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The Nectar of Instruction</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Preface</w:t>
      </w:r>
    </w:p>
    <w:p>
      <w:pPr>
        <w:pStyle w:val="Textosinformato"/>
        <w:rPr/>
      </w:pPr>
      <w:r>
        <w:rPr/>
      </w:r>
    </w:p>
    <w:p>
      <w:pPr>
        <w:pStyle w:val="Textosinformato"/>
        <w:rPr/>
      </w:pPr>
      <w:r>
        <w:rPr>
          <w:rFonts w:eastAsia="Courier New"/>
        </w:rPr>
        <w:t xml:space="preserve">   </w:t>
      </w:r>
      <w:r>
        <w:rPr/>
        <w:t>The Krsna consciousness movement is conducted under the supervision of Srila Rupa Gosvami. The Gaudiya Vaisnavas, or Bengali Vaisnavas, are mostly followers of Sri Caitanya Mahaprabhu, of whom the six Gosvamis of Vrndavana are direct disciples. Therefore Srila Narottama dasa Thakura has sung:</w:t>
      </w:r>
    </w:p>
    <w:p>
      <w:pPr>
        <w:pStyle w:val="Textosinformato"/>
        <w:rPr/>
      </w:pPr>
      <w:r>
        <w:rPr/>
      </w:r>
    </w:p>
    <w:p>
      <w:pPr>
        <w:pStyle w:val="Textosinformato"/>
        <w:rPr/>
      </w:pPr>
      <w:r>
        <w:rPr>
          <w:rFonts w:eastAsia="Courier New"/>
        </w:rPr>
        <w:t xml:space="preserve">                  </w:t>
      </w:r>
      <w:r>
        <w:rPr/>
        <w:t>rupa-raghunatha-pade ha-ibe akuti</w:t>
      </w:r>
    </w:p>
    <w:p>
      <w:pPr>
        <w:pStyle w:val="Textosinformato"/>
        <w:rPr/>
      </w:pPr>
      <w:r>
        <w:rPr>
          <w:rFonts w:eastAsia="Courier New"/>
        </w:rPr>
        <w:t xml:space="preserve">                  </w:t>
      </w:r>
      <w:r>
        <w:rPr/>
        <w:t>kabe hama bujhaba se yugala-piriti</w:t>
      </w:r>
    </w:p>
    <w:p>
      <w:pPr>
        <w:pStyle w:val="Textosinformato"/>
        <w:rPr/>
      </w:pPr>
      <w:r>
        <w:rPr/>
      </w:r>
    </w:p>
    <w:p>
      <w:pPr>
        <w:pStyle w:val="Textosinformato"/>
        <w:rPr/>
      </w:pPr>
      <w:r>
        <w:rPr>
          <w:rFonts w:eastAsia="Courier New"/>
        </w:rPr>
        <w:t xml:space="preserve">   </w:t>
      </w:r>
      <w:r>
        <w:rPr/>
        <w:t>"When I am eager to understand the literature given by the Gosvamis, then I shall be able to understand the transcendental loving affairs of Radha and Krsna." Sri Caitanya Mahaprabhu appeared in order to bestow upon human society the benediction of the science of Krsna. The most exalted of all the activities of Lord Krsna are His pastimes of conjugal love with the gopis. Sri Caitanya Mahaprabhu appeared in the mood of Srimati Radharani, the best of the gopis. Therefore, to understand the mission of Lord Sri Caitanya Mahaprabhu and follow in His footsteps, one must very seriously follow in the footsteps of the six Gosvamis--Sri Rupa, Sanatana, Bhatta Raghunatha, Sri Jiva, Gopala Bhatta and Dasa Raghunatha.</w:t>
      </w:r>
    </w:p>
    <w:p>
      <w:pPr>
        <w:pStyle w:val="Textosinformato"/>
        <w:rPr/>
      </w:pPr>
      <w:r>
        <w:rPr>
          <w:rFonts w:eastAsia="Courier New"/>
        </w:rPr>
        <w:t xml:space="preserve">   </w:t>
      </w:r>
      <w:r>
        <w:rPr/>
        <w:t>Sri Rupa Gosvami was the leader of all the Gosvamis, and to guide our activities he gave us this Upadesamrta (The Nectar of Instruction) to follow. As Sri Caitanya Mahaprabhu left behind Him the eight verses known as Siksastaka, Rupa Gosvami gave us Upadesamrta so that we may become pure Vaisnavas.</w:t>
      </w:r>
    </w:p>
    <w:p>
      <w:pPr>
        <w:pStyle w:val="Textosinformato"/>
        <w:rPr/>
      </w:pPr>
      <w:r>
        <w:rPr>
          <w:rFonts w:eastAsia="Courier New"/>
        </w:rPr>
        <w:t xml:space="preserve">   </w:t>
      </w:r>
      <w:r>
        <w:rPr/>
        <w:t>In all spiritual affairs, one's first duty is to control his mind and senses. Unless one controls his mind and senses, one cannot make any advancement in spiritual life. Everyone within this material world is engrossed in the modes of passion and ignorance. One must promote himself to the platform of goodness, sattva-guna, by following the instructions of Rupa Gosvami, and then everything concerning how to make further progress will be revealed.</w:t>
      </w:r>
    </w:p>
    <w:p>
      <w:pPr>
        <w:pStyle w:val="Textosinformato"/>
        <w:rPr/>
      </w:pPr>
      <w:r>
        <w:rPr>
          <w:rFonts w:eastAsia="Courier New"/>
        </w:rPr>
        <w:t xml:space="preserve">   </w:t>
      </w:r>
      <w:r>
        <w:rPr/>
        <w:t>Advancement in Krsna consciousness depends on the attitude of the follower. A follower of the Krsna consciousness movement should become a perfect gosvami. Vaisnavas are generally known as gosvamis. In Vrndavana, this is the title by which the director of each temple is known. One who wants to become a perfect devotee of Krsna must become a gosvami. Go means "the senses," and svami means "the master." Unless one controls his senses and mind, one cannot become a gosvami. To achieve the highest success in life by becoming a gosvami and then a pure devotee of the Lord, one must follow the instructions known as Upadesamrta, which have been given by Srila Rupa Gosvami. Srila Rupa Gosvami has given many other books, such as Bhakti-rasamrta-sindhu, Vidagdha-madhava and Lalita-madhava, but Upadesamrta constitutes the first instructions for neophyte devotees. One should follow these instructions very strictly. Then it will be easier to make one's life successful. Hare Krsna.</w:t>
      </w:r>
    </w:p>
    <w:p>
      <w:pPr>
        <w:pStyle w:val="Textosinformato"/>
        <w:rPr/>
      </w:pPr>
      <w:r>
        <w:rPr>
          <w:rFonts w:eastAsia="Courier New"/>
        </w:rPr>
        <w:t xml:space="preserve">   </w:t>
      </w:r>
      <w:r>
        <w:rPr/>
        <w:t>A. C. Bhaktivedanta Swami</w:t>
      </w:r>
    </w:p>
    <w:p>
      <w:pPr>
        <w:pStyle w:val="Textosinformato"/>
        <w:rPr/>
      </w:pPr>
      <w:r>
        <w:rPr>
          <w:rFonts w:eastAsia="Courier New"/>
        </w:rPr>
        <w:t xml:space="preserve">   </w:t>
      </w:r>
      <w:r>
        <w:rPr/>
        <w:t>Visvarupa-mahotsava</w:t>
      </w:r>
    </w:p>
    <w:p>
      <w:pPr>
        <w:pStyle w:val="Textosinformato"/>
        <w:rPr/>
      </w:pPr>
      <w:r>
        <w:rPr>
          <w:rFonts w:eastAsia="Courier New"/>
        </w:rPr>
        <w:t xml:space="preserve">   </w:t>
      </w:r>
      <w:r>
        <w:rPr/>
        <w:t>Krsna-Balarama Mandira</w:t>
      </w:r>
    </w:p>
    <w:p>
      <w:pPr>
        <w:pStyle w:val="Textosinformato"/>
        <w:rPr/>
      </w:pPr>
      <w:r>
        <w:rPr>
          <w:rFonts w:eastAsia="Courier New"/>
        </w:rPr>
        <w:t xml:space="preserve">   </w:t>
      </w:r>
      <w:r>
        <w:rPr/>
        <w:t>Ramana-reti</w:t>
      </w:r>
    </w:p>
    <w:p>
      <w:pPr>
        <w:pStyle w:val="Textosinformato"/>
        <w:rPr/>
      </w:pPr>
      <w:r>
        <w:rPr>
          <w:rFonts w:eastAsia="Courier New"/>
        </w:rPr>
        <w:t xml:space="preserve">   </w:t>
      </w:r>
      <w:r>
        <w:rPr/>
        <w:t>Vrndavana, India</w:t>
      </w:r>
    </w:p>
    <w:p>
      <w:pPr>
        <w:pStyle w:val="Textosinformato"/>
        <w:rPr/>
      </w:pPr>
      <w:r>
        <w:rPr/>
      </w:r>
    </w:p>
    <w:p>
      <w:pPr>
        <w:pStyle w:val="Textosinformato"/>
        <w:rPr/>
      </w:pPr>
      <w:r>
        <w:rPr>
          <w:rFonts w:eastAsia="Courier New"/>
        </w:rPr>
        <w:t xml:space="preserve">                               </w:t>
      </w:r>
      <w:r>
        <w:rPr/>
        <w:t>TEXT ONE</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co vegam manasah krodha-vegam</w:t>
      </w:r>
    </w:p>
    <w:p>
      <w:pPr>
        <w:pStyle w:val="Textosinformato"/>
        <w:rPr/>
      </w:pPr>
      <w:r>
        <w:rPr>
          <w:rFonts w:eastAsia="Courier New"/>
        </w:rPr>
        <w:t xml:space="preserve">                    </w:t>
      </w:r>
      <w:r>
        <w:rPr/>
        <w:t>jihva-vegam udaropastha-vegam</w:t>
      </w:r>
    </w:p>
    <w:p>
      <w:pPr>
        <w:pStyle w:val="Textosinformato"/>
        <w:rPr/>
      </w:pPr>
      <w:r>
        <w:rPr>
          <w:rFonts w:eastAsia="Courier New"/>
        </w:rPr>
        <w:t xml:space="preserve">                    </w:t>
      </w:r>
      <w:r>
        <w:rPr/>
        <w:t>etan vegan yo visaheta dhirah</w:t>
      </w:r>
    </w:p>
    <w:p>
      <w:pPr>
        <w:pStyle w:val="Textosinformato"/>
        <w:rPr/>
      </w:pPr>
      <w:r>
        <w:rPr>
          <w:rFonts w:eastAsia="Courier New"/>
        </w:rPr>
        <w:t xml:space="preserve">                   </w:t>
      </w:r>
      <w:r>
        <w:rPr/>
        <w:t>sarvam apimam prthivim sa sis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cah--of speech; vegam--urge; manasah--of the mind; krodha--of anger; vegam--urge; jihva--of the tongue; vegam--urge; udara-upastha--of the belly and genitals; vegam--urge; etan--these; vegan--urges; yah--whoever; visaheta--can tolerate; dhirah--sober; sarvam--all; api--certainly; imam--this; prthivim--world; sah--that personality; sisyat--can make discip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sober person who can tolerate the urge to speak, the mind's demands, the actions of anger and the urges of the tongue, belly and genitals is qualified to make disciples all over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rimad-Bhagavatam (6.1.9-10) Pariksit Maharaja placed a number of intelligent questions before Sukadeva Gosvami. One of these questions was: "Why do people undergo atonement if they cannot control their senses?" For instance, a thief may know perfectly well that he may be arrested for his stealing, and he may actually even see a thief arrested by the police, yet he continues to steal. Experience is gathered by hearing and seeing. One who is less intelligent gathers experience by seeing, and one who is more intelligent gathers experience by hearing. When an intelligent person hears from the lawbooks and sastras, or scriptures, that stealing is not good and hears that a thief is punished when arrested, he refrains from theft. A less intelligent person may first have to be arrested and punished for stealing to learn to stop stealing. However, a rascal, a foolish man, may have the experience of both hearing and seeing and may even be punished, but still he continues to steal. Even if such a person atones and is punished by the government, he will again commit theft as soon as he comes out of jail. If punishment in jail is considered atonement, what is the benefit of such atonement? Thus Pariksit Maharaja inquired:</w:t>
      </w:r>
    </w:p>
    <w:p>
      <w:pPr>
        <w:pStyle w:val="Textosinformato"/>
        <w:rPr/>
      </w:pPr>
      <w:r>
        <w:rPr/>
      </w:r>
    </w:p>
    <w:p>
      <w:pPr>
        <w:pStyle w:val="Textosinformato"/>
        <w:rPr/>
      </w:pPr>
      <w:r>
        <w:rPr>
          <w:rFonts w:eastAsia="Courier New"/>
        </w:rPr>
        <w:t xml:space="preserve">                      </w:t>
      </w:r>
      <w:r>
        <w:rPr/>
        <w:t>drsta-srutabhyam yat papam</w:t>
      </w:r>
    </w:p>
    <w:p>
      <w:pPr>
        <w:pStyle w:val="Textosinformato"/>
        <w:rPr/>
      </w:pPr>
      <w:r>
        <w:rPr>
          <w:rFonts w:eastAsia="Courier New"/>
        </w:rPr>
        <w:t xml:space="preserve">                       </w:t>
      </w:r>
      <w:r>
        <w:rPr/>
        <w:t>janann apy atmano 'hitam</w:t>
      </w:r>
    </w:p>
    <w:p>
      <w:pPr>
        <w:pStyle w:val="Textosinformato"/>
        <w:rPr/>
      </w:pPr>
      <w:r>
        <w:rPr>
          <w:rFonts w:eastAsia="Courier New"/>
        </w:rPr>
        <w:t xml:space="preserve">                         </w:t>
      </w:r>
      <w:r>
        <w:rPr/>
        <w:t>karoti bhuyo vivasah</w:t>
      </w:r>
    </w:p>
    <w:p>
      <w:pPr>
        <w:pStyle w:val="Textosinformato"/>
        <w:rPr/>
      </w:pPr>
      <w:r>
        <w:rPr>
          <w:rFonts w:eastAsia="Courier New"/>
        </w:rPr>
        <w:t xml:space="preserve">                       </w:t>
      </w:r>
      <w:r>
        <w:rPr/>
        <w:t>prayascittam atho katham</w:t>
      </w:r>
    </w:p>
    <w:p>
      <w:pPr>
        <w:pStyle w:val="Textosinformato"/>
        <w:rPr/>
      </w:pPr>
      <w:r>
        <w:rPr/>
      </w:r>
    </w:p>
    <w:p>
      <w:pPr>
        <w:pStyle w:val="Textosinformato"/>
        <w:rPr/>
      </w:pPr>
      <w:r>
        <w:rPr>
          <w:rFonts w:eastAsia="Courier New"/>
        </w:rPr>
        <w:t xml:space="preserve">                      </w:t>
      </w:r>
      <w:r>
        <w:rPr/>
        <w:t>kvacin nivartate 'bhadrat</w:t>
      </w:r>
    </w:p>
    <w:p>
      <w:pPr>
        <w:pStyle w:val="Textosinformato"/>
        <w:rPr/>
      </w:pPr>
      <w:r>
        <w:rPr>
          <w:rFonts w:eastAsia="Courier New"/>
        </w:rPr>
        <w:t xml:space="preserve">                       </w:t>
      </w:r>
      <w:r>
        <w:rPr/>
        <w:t>kvacic carati tat punah</w:t>
      </w:r>
    </w:p>
    <w:p>
      <w:pPr>
        <w:pStyle w:val="Textosinformato"/>
        <w:rPr/>
      </w:pPr>
      <w:r>
        <w:rPr>
          <w:rFonts w:eastAsia="Courier New"/>
        </w:rPr>
        <w:t xml:space="preserve">                      </w:t>
      </w:r>
      <w:r>
        <w:rPr/>
        <w:t>prayascittam atho 'partham</w:t>
      </w:r>
    </w:p>
    <w:p>
      <w:pPr>
        <w:pStyle w:val="Textosinformato"/>
        <w:rPr/>
      </w:pPr>
      <w:r>
        <w:rPr>
          <w:rFonts w:eastAsia="Courier New"/>
        </w:rPr>
        <w:t xml:space="preserve">                        </w:t>
      </w:r>
      <w:r>
        <w:rPr/>
        <w:t>manye kunjara-saucavat</w:t>
      </w:r>
    </w:p>
    <w:p>
      <w:pPr>
        <w:pStyle w:val="Textosinformato"/>
        <w:rPr/>
      </w:pPr>
      <w:r>
        <w:rPr/>
      </w:r>
    </w:p>
    <w:p>
      <w:pPr>
        <w:pStyle w:val="Textosinformato"/>
        <w:rPr/>
      </w:pPr>
      <w:r>
        <w:rPr>
          <w:rFonts w:eastAsia="Courier New"/>
        </w:rPr>
        <w:t xml:space="preserve">   </w:t>
      </w:r>
      <w:r>
        <w:rPr/>
        <w:t>He compared atonement to an elephant's bathing. The elephant may take a very nice bath in the river, but as soon as it comes onto the bank, it throws dirt all over its body. What, then, is the value of its bathing? Similarly, many spiritual practitioners chant the Hare Krsna maha-mantra and at the same time commit many forbidden things, thinking that their chanting will counteract their offenses. Of the ten types of offenses one can commit while chanting the holy name of the Lord, this offense is called namno balad yasya hi papa-buddhih, committing sinful activities on the strength of chanting the Hare Krsna maha-mantra. Similarly, certain Christians go to church to confess their sins, thinking that confessing their sins before a priest and performing some penance will relieve them from the results of their weekly sins. As soon as Saturday is over and Sunday comes, they again begin their sinful activities, expecting to be forgiven the next Saturday. This kind of prayascitta, or atonement, is condemned by Pariksit Maharaja, the most intelligent king of his time. Sukadeva Gosvami, equally intelligent, as befitting the spiritual master of Maharaja Pariksit, answered the King and confirmed that his statement concerning atonement was correct. A sinful activity cannot be counteracted by a pious activity. Thus real prayascitta, atonement, is the awakening of our dormant Krsna consciousness.</w:t>
      </w:r>
    </w:p>
    <w:p>
      <w:pPr>
        <w:pStyle w:val="Textosinformato"/>
        <w:rPr/>
      </w:pPr>
      <w:r>
        <w:rPr>
          <w:rFonts w:eastAsia="Courier New"/>
        </w:rPr>
        <w:t xml:space="preserve">   </w:t>
      </w:r>
      <w:r>
        <w:rPr/>
        <w:t>Real atonement involves coming to real knowledge, and for this there is a standard process. When one follows a regulated hygienic process, he does not fall sick. A human being is meant to be trained according to certain principles to revive his original knowledge. Such a methodical life is described as tapasya. One can be gradually elevated to the standard of real knowledge, or Krsna consciousness, by practicing austerity and celibacy (brahmacarya), by controlling the mind, by controlling the senses, by giving up one's possessions in charity, by being avowedly truthful, by keeping clean and by practicing yoga-asanas. However, if one is fortunate enough to get the association of a pure devotee, he can easily surpass all the practices for controlling the mind by the mystic yoga process simply by following the regulative principles of Krsna consciousness--refraining from illicit sex, meat-eating, intoxication and gambling--and by engaging in the service of the Supreme Lord under the direction of the bona fide spiritual master. This easy process is being recommended by Srila Rupa Gosvami.</w:t>
      </w:r>
    </w:p>
    <w:p>
      <w:pPr>
        <w:pStyle w:val="Textosinformato"/>
        <w:rPr/>
      </w:pPr>
      <w:r>
        <w:rPr>
          <w:rFonts w:eastAsia="Courier New"/>
        </w:rPr>
        <w:t xml:space="preserve">   </w:t>
      </w:r>
      <w:r>
        <w:rPr/>
        <w:t>First one must control his speaking power. Every one of us has the power of speech; as soon as we get an opportunity we begin to speak. If we do not speak about Krsna consciousness, we speak about all sorts of nonsense. A toad in a field speaks by croaking, and similarly everyone who has a tongue wants to speak, even if all he has to say is nonsense. The croaking of the toad, however, simply invites the snake: "Please come here and eat me." Nevertheless, although it is inviting death, the toad goes on croaking. The talking of materialistic men and impersonalist Mayavadi philosophers may be compared to the croaking of frogs. They are always speaking nonsense and thus inviting death to catch them. Controlling speech, however, does not mean self-imposed silence (the external process of mauna), as Mayavadi philosophers think. Silence may appear helpful for some time, but ultimately it proves a failure. The meaning of controlled speech conveyed by Srila Rupa Gosvami advocates the positive process of krsna-katha, engaging the speaking process in glorifying the Supreme Lord Sri Krsna. The tongue can thus glorify the name, form, qualities and pastimes of the Lord. The preacher of krsna-katha is always beyond the clutches of death. This is the significance of controlling the urge to speak.</w:t>
      </w:r>
    </w:p>
    <w:p>
      <w:pPr>
        <w:pStyle w:val="Textosinformato"/>
        <w:rPr/>
      </w:pPr>
      <w:r>
        <w:rPr>
          <w:rFonts w:eastAsia="Courier New"/>
        </w:rPr>
        <w:t xml:space="preserve">   </w:t>
      </w:r>
      <w:r>
        <w:rPr/>
        <w:t>The restlessness or fickleness of the mind (mano-vega) is controlled when one can fix his mind on the lotus feet of Krsna. The Caitanya-caritamrta (Madhya 22.31) says:</w:t>
      </w:r>
    </w:p>
    <w:p>
      <w:pPr>
        <w:pStyle w:val="Textosinformato"/>
        <w:rPr/>
      </w:pPr>
      <w:r>
        <w:rPr/>
      </w:r>
    </w:p>
    <w:p>
      <w:pPr>
        <w:pStyle w:val="Textosinformato"/>
        <w:rPr/>
      </w:pPr>
      <w:r>
        <w:rPr>
          <w:rFonts w:eastAsia="Courier New"/>
        </w:rPr>
        <w:t xml:space="preserve">               </w:t>
      </w:r>
      <w:r>
        <w:rPr/>
        <w:t>krsna----surya-sama; maya haya andhakara</w:t>
      </w:r>
    </w:p>
    <w:p>
      <w:pPr>
        <w:pStyle w:val="Textosinformato"/>
        <w:rPr/>
      </w:pPr>
      <w:r>
        <w:rPr>
          <w:rFonts w:eastAsia="Courier New"/>
        </w:rPr>
        <w:t xml:space="preserve">               </w:t>
      </w:r>
      <w:r>
        <w:rPr/>
        <w:t>yahan krsna, tahan nahi mayara adhikara</w:t>
      </w:r>
    </w:p>
    <w:p>
      <w:pPr>
        <w:pStyle w:val="Textosinformato"/>
        <w:rPr/>
      </w:pPr>
      <w:r>
        <w:rPr/>
      </w:r>
    </w:p>
    <w:p>
      <w:pPr>
        <w:pStyle w:val="Textosinformato"/>
        <w:rPr/>
      </w:pPr>
      <w:r>
        <w:rPr>
          <w:rFonts w:eastAsia="Courier New"/>
        </w:rPr>
        <w:t xml:space="preserve">   </w:t>
      </w:r>
      <w:r>
        <w:rPr/>
        <w:t>Krsna is just like the sun, and maya is just like darkness. If the sun is present, there is no question of darkness. Similarly, if Krsna is present in the mind, there is no possibility of the mind's being agitated by maya's influence. The yogic process of negating all material thoughts will not help. To try to create a vacuum in the mind is artificial. The vacuum will not remain. However, if one always thinks of Krsna and how to serve Krsna best, one's mind will naturally be controlled.</w:t>
      </w:r>
    </w:p>
    <w:p>
      <w:pPr>
        <w:pStyle w:val="Textosinformato"/>
        <w:rPr/>
      </w:pPr>
      <w:r>
        <w:rPr>
          <w:rFonts w:eastAsia="Courier New"/>
        </w:rPr>
        <w:t xml:space="preserve">   </w:t>
      </w:r>
      <w:r>
        <w:rPr/>
        <w:t>Similarly, anger can be controlled. We cannot stop anger altogether, but if we simply become angry with those who blaspheme the Lord or the devotees of the Lord, we control our anger in Krsna consciousness. Lord Caitanya Mahaprabhu became angry with the miscreant brothers Jagai and Madhai, who blasphemed and struck Nityananda Prabhu. In His Siksastaka Lord Caitanya wrote, trnad api sunicena taror api sahisnuna: "One should be humbler than the grass and more tolerant than the tree." One may then ask why the Lord exhibited His anger. The point is that one should be ready to tolerate all insults to one's own self, but when Krsna or His pure devotee is blasphemed, a genuine devotee becomes angry and acts like fire against the offenders. Krodha, anger, cannot be stopped, but it can be applied rightly. It was in anger that Hanuman set fire to Lanka, but he is worshiped as the greatest devotee of Lord Ramacandra. This means that he utilized his anger in the right way. Arjuna serves as another example. He was not willing to fight, but Krsna incited his anger: "You must fight!" To fight without anger is not possible. Anger is controlled, however, when utilized in the service of the Lord.</w:t>
      </w:r>
    </w:p>
    <w:p>
      <w:pPr>
        <w:pStyle w:val="Textosinformato"/>
        <w:rPr/>
      </w:pPr>
      <w:r>
        <w:rPr>
          <w:rFonts w:eastAsia="Courier New"/>
        </w:rPr>
        <w:t xml:space="preserve">   </w:t>
      </w:r>
      <w:r>
        <w:rPr/>
        <w:t>As for the urges of the tongue, we all experience that the tongue wants to eat palatable dishes. Generally we should not allow the tongue to eat according to its choice, but should control the tongue by supplying prasada. The devotee's attitude is that he will eat only when Krsna gives him prasada. That is the way to control the urge of the tongue. One should take prasada at scheduled times and should not eat in restaurants or sweetmeat shops simply to satisfy the whims of the tongue or belly. If we stick to the principle of taking only prasada, the urges of the belly and tongue can be controlled.</w:t>
      </w:r>
    </w:p>
    <w:p>
      <w:pPr>
        <w:pStyle w:val="Textosinformato"/>
        <w:rPr/>
      </w:pPr>
      <w:r>
        <w:rPr>
          <w:rFonts w:eastAsia="Courier New"/>
        </w:rPr>
        <w:t xml:space="preserve">   </w:t>
      </w:r>
      <w:r>
        <w:rPr/>
        <w:t>In a similar manner, the urges of the genitals, the sex impulse, can be controlled when not used unnecessarily. The genitals should be used to beget a Krsna conscious child, otherwise they should not be used. The Krsna consciousness movement encourages marriage not for the satisfaction of the genitals but for the begetting of Krsna conscious children. As soon as the children are a little grown up, they are sent to our Gurukula school in Dallas, Texas, where they are trained to become fully Krsna conscious devotees. Many such Krsna conscious children are required, and one who is capable of bringing forth Krsna conscious offspring is allowed to utilize his genitals.</w:t>
      </w:r>
    </w:p>
    <w:p>
      <w:pPr>
        <w:pStyle w:val="Textosinformato"/>
        <w:rPr/>
      </w:pPr>
      <w:r>
        <w:rPr>
          <w:rFonts w:eastAsia="Courier New"/>
        </w:rPr>
        <w:t xml:space="preserve">   </w:t>
      </w:r>
      <w:r>
        <w:rPr/>
        <w:t>When one is fully practiced in the methods of Krsna conscious control, he can become qualified to be a bona fide spiritual master.</w:t>
      </w:r>
    </w:p>
    <w:p>
      <w:pPr>
        <w:pStyle w:val="Textosinformato"/>
        <w:rPr/>
      </w:pPr>
      <w:r>
        <w:rPr>
          <w:rFonts w:eastAsia="Courier New"/>
        </w:rPr>
        <w:t xml:space="preserve">   </w:t>
      </w:r>
      <w:r>
        <w:rPr/>
        <w:t>In his Anuvrtti explanation of Upadesamrta, Srila Bhaktisiddhanta Sarasvati Thakura writes that our material identification creates three kinds of urges--the urge to speak, the urge or demands of the mind and the demands of the body. When a living entity falls victim to these three types of urges, his life becomes inauspicious. One who practices resisting these demands or urges is called tapasvi, or one who practices austerities. By such tapasya one can overcome victimization by the material energy, the external potency of the Supreme Personality of Godhead.</w:t>
      </w:r>
    </w:p>
    <w:p>
      <w:pPr>
        <w:pStyle w:val="Textosinformato"/>
        <w:rPr/>
      </w:pPr>
      <w:r>
        <w:rPr>
          <w:rFonts w:eastAsia="Courier New"/>
        </w:rPr>
        <w:t xml:space="preserve">   </w:t>
      </w:r>
      <w:r>
        <w:rPr/>
        <w:t>When we refer to the urge to speak, we refer to useless talking, such as that of the impersonal Mayavadi philosophers, or of persons engaged in fruitive activities (technically called karma-kanda), or of materialistic people who simply want to enjoy life without restriction. All such talks or literatures are practical exhibitions of the urge to speak. Many people are talking nonsensically and writing volumes of useless books, and all this is the result of the urge to speak. To counteract this tendency, we have to divert our talking to the subject of Krsna. This is explained in Srimad-Bhagavatam (1.5.10-11):</w:t>
      </w:r>
    </w:p>
    <w:p>
      <w:pPr>
        <w:pStyle w:val="Textosinformato"/>
        <w:rPr/>
      </w:pPr>
      <w:r>
        <w:rPr/>
      </w:r>
    </w:p>
    <w:p>
      <w:pPr>
        <w:pStyle w:val="Textosinformato"/>
        <w:rPr/>
      </w:pPr>
      <w:r>
        <w:rPr>
          <w:rFonts w:eastAsia="Courier New"/>
        </w:rPr>
        <w:t xml:space="preserve">                 </w:t>
      </w:r>
      <w:r>
        <w:rPr/>
        <w:t>na yad vacas citra-padam harer yaso</w:t>
      </w:r>
    </w:p>
    <w:p>
      <w:pPr>
        <w:pStyle w:val="Textosinformato"/>
        <w:rPr/>
      </w:pPr>
      <w:r>
        <w:rPr>
          <w:rFonts w:eastAsia="Courier New"/>
        </w:rPr>
        <w:t xml:space="preserve">                  </w:t>
      </w:r>
      <w:r>
        <w:rPr/>
        <w:t>jagat-pavitram pragrnita karhicit</w:t>
      </w:r>
    </w:p>
    <w:p>
      <w:pPr>
        <w:pStyle w:val="Textosinformato"/>
        <w:rPr/>
      </w:pPr>
      <w:r>
        <w:rPr>
          <w:rFonts w:eastAsia="Courier New"/>
        </w:rPr>
        <w:t xml:space="preserve">                  </w:t>
      </w:r>
      <w:r>
        <w:rPr/>
        <w:t>tad vayasam tirtham usanti manasa</w:t>
      </w:r>
    </w:p>
    <w:p>
      <w:pPr>
        <w:pStyle w:val="Textosinformato"/>
        <w:rPr/>
      </w:pPr>
      <w:r>
        <w:rPr>
          <w:rFonts w:eastAsia="Courier New"/>
        </w:rPr>
        <w:t xml:space="preserve">                 </w:t>
      </w:r>
      <w:r>
        <w:rPr/>
        <w:t>na yatra hamsa niramanty usik-ksayah</w:t>
      </w:r>
    </w:p>
    <w:p>
      <w:pPr>
        <w:pStyle w:val="Textosinformato"/>
        <w:rPr/>
      </w:pPr>
      <w:r>
        <w:rPr/>
      </w:r>
    </w:p>
    <w:p>
      <w:pPr>
        <w:pStyle w:val="Textosinformato"/>
        <w:rPr/>
      </w:pPr>
      <w:r>
        <w:rPr>
          <w:rFonts w:eastAsia="Courier New"/>
        </w:rPr>
        <w:t xml:space="preserve">   </w:t>
      </w:r>
      <w:r>
        <w:rPr/>
        <w:t>"Those words which do not describe the glories of the Lord, who alone can sanctify the atmosphere of the whole universe, are considered by saintly persons to be like unto a place of pilgrimage for crows. Since the all-perfect persons are inhabitants of the transcendental abode, they do not derive any pleasure there."</w:t>
      </w:r>
    </w:p>
    <w:p>
      <w:pPr>
        <w:pStyle w:val="Textosinformato"/>
        <w:rPr/>
      </w:pPr>
      <w:r>
        <w:rPr/>
      </w:r>
    </w:p>
    <w:p>
      <w:pPr>
        <w:pStyle w:val="Textosinformato"/>
        <w:rPr/>
      </w:pPr>
      <w:r>
        <w:rPr>
          <w:rFonts w:eastAsia="Courier New"/>
        </w:rPr>
        <w:t xml:space="preserve">                  </w:t>
      </w:r>
      <w:r>
        <w:rPr/>
        <w:t>tad-vag-visargo janatagha-viplavo</w:t>
      </w:r>
    </w:p>
    <w:p>
      <w:pPr>
        <w:pStyle w:val="Textosinformato"/>
        <w:rPr/>
      </w:pPr>
      <w:r>
        <w:rPr>
          <w:rFonts w:eastAsia="Courier New"/>
        </w:rPr>
        <w:t xml:space="preserve">                 </w:t>
      </w:r>
      <w:r>
        <w:rPr/>
        <w:t>yasmin prati-slokam abaddhavaty api</w:t>
      </w:r>
    </w:p>
    <w:p>
      <w:pPr>
        <w:pStyle w:val="Textosinformato"/>
        <w:rPr/>
      </w:pPr>
      <w:r>
        <w:rPr>
          <w:rFonts w:eastAsia="Courier New"/>
        </w:rPr>
        <w:t xml:space="preserve">                  </w:t>
      </w:r>
      <w:r>
        <w:rPr/>
        <w:t>namany anantasya yaso 'nkitani yat</w:t>
      </w:r>
    </w:p>
    <w:p>
      <w:pPr>
        <w:pStyle w:val="Textosinformato"/>
        <w:rPr/>
      </w:pPr>
      <w:r>
        <w:rPr>
          <w:rFonts w:eastAsia="Courier New"/>
        </w:rPr>
        <w:t xml:space="preserve">                  </w:t>
      </w:r>
      <w:r>
        <w:rPr/>
        <w:t>srnvanti gayanti grnanti sadhavah</w:t>
      </w:r>
    </w:p>
    <w:p>
      <w:pPr>
        <w:pStyle w:val="Textosinformato"/>
        <w:rPr/>
      </w:pPr>
      <w:r>
        <w:rPr/>
      </w:r>
    </w:p>
    <w:p>
      <w:pPr>
        <w:pStyle w:val="Textosinformato"/>
        <w:rPr/>
      </w:pPr>
      <w:r>
        <w:rPr>
          <w:rFonts w:eastAsia="Courier New"/>
        </w:rPr>
        <w:t xml:space="preserve">   </w:t>
      </w:r>
      <w:r>
        <w:rPr/>
        <w:t>"On the other hand, that literature which is full of descriptions of the transcendental glories of the name, fame, forms, pastimes, etc., of the unlimited Supreme Lord is a different creation, full of transcendental words directed toward bringing about a revolution in the impious lives of this world's misdirected civilization. Such transcendental literatures, even though imperfectly composed, are heard, sung and accepted by purified men who are thoroughly honest."</w:t>
      </w:r>
    </w:p>
    <w:p>
      <w:pPr>
        <w:pStyle w:val="Textosinformato"/>
        <w:rPr/>
      </w:pPr>
      <w:r>
        <w:rPr>
          <w:rFonts w:eastAsia="Courier New"/>
        </w:rPr>
        <w:t xml:space="preserve">   </w:t>
      </w:r>
      <w:r>
        <w:rPr/>
        <w:t>The conclusion is that only when we talk about devotional service to the Supreme Personality of Godhead can we refrain from useless nonsensical talk. We should always endeavor to use our speaking power solely for the purpose of realizing Krsna consciousness.</w:t>
      </w:r>
    </w:p>
    <w:p>
      <w:pPr>
        <w:pStyle w:val="Textosinformato"/>
        <w:rPr/>
      </w:pPr>
      <w:r>
        <w:rPr>
          <w:rFonts w:eastAsia="Courier New"/>
        </w:rPr>
        <w:t xml:space="preserve">   </w:t>
      </w:r>
      <w:r>
        <w:rPr/>
        <w:t>As for the agitations of the bickering mind, they are divided into two divisions. The first is called avirodha-priti, or unrestricted attachment, and the other is called virodha-yukta-krodha, anger arising from frustration. Adherence to the philosophy of the Mayavadis, belief in the fruitive results of the karma-vadis, and belief in plans based on materialistic desires are called avirodha-priti. Jnanis, karmis and materialistic planmakers generally attract the attention of conditioned souls, but when the materialists cannot fulfill their plans and when their devices are frustrated, they become angry. Frustration of material desires produces anger.</w:t>
      </w:r>
    </w:p>
    <w:p>
      <w:pPr>
        <w:pStyle w:val="Textosinformato"/>
        <w:rPr/>
      </w:pPr>
      <w:r>
        <w:rPr>
          <w:rFonts w:eastAsia="Courier New"/>
        </w:rPr>
        <w:t xml:space="preserve">   </w:t>
      </w:r>
      <w:r>
        <w:rPr/>
        <w:t>Similarly, the demands of the body can be divided into three categories--the demands of the tongue, the belly and the genitals. One may observe that these three senses are physically situated in a straight line, as far as the body is concerned, and that the bodily demands begin with the tongue. If one can restrain the demands of the tongue by limiting its activities to the eating of prasada, the urges of the belly and the genitals can automatically be controlled. In this connection Srila Bhaktivinoda Thakura says:</w:t>
      </w:r>
    </w:p>
    <w:p>
      <w:pPr>
        <w:pStyle w:val="Textosinformato"/>
        <w:rPr/>
      </w:pPr>
      <w:r>
        <w:rPr/>
      </w:r>
    </w:p>
    <w:p>
      <w:pPr>
        <w:pStyle w:val="Textosinformato"/>
        <w:rPr/>
      </w:pPr>
      <w:r>
        <w:rPr>
          <w:rFonts w:eastAsia="Courier New"/>
        </w:rPr>
        <w:t xml:space="preserve">            </w:t>
      </w:r>
      <w:r>
        <w:rPr/>
        <w:t>sarira avidya jala,     jadendriya tahe kala,</w:t>
      </w:r>
    </w:p>
    <w:p>
      <w:pPr>
        <w:pStyle w:val="Textosinformato"/>
        <w:rPr/>
      </w:pPr>
      <w:r>
        <w:rPr>
          <w:rFonts w:eastAsia="Courier New"/>
        </w:rPr>
        <w:t xml:space="preserve">                       </w:t>
      </w:r>
      <w:r>
        <w:rPr/>
        <w:t>jive phele visaya-sagare</w:t>
      </w:r>
    </w:p>
    <w:p>
      <w:pPr>
        <w:pStyle w:val="Textosinformato"/>
        <w:rPr/>
      </w:pPr>
      <w:r>
        <w:rPr>
          <w:rFonts w:eastAsia="Courier New"/>
        </w:rPr>
        <w:t xml:space="preserve">           </w:t>
      </w:r>
      <w:r>
        <w:rPr/>
        <w:t>ta'ra madhye jihva ati,     lobhamaya sudurmati,</w:t>
      </w:r>
    </w:p>
    <w:p>
      <w:pPr>
        <w:pStyle w:val="Textosinformato"/>
        <w:rPr/>
      </w:pPr>
      <w:r>
        <w:rPr>
          <w:rFonts w:eastAsia="Courier New"/>
        </w:rPr>
        <w:t xml:space="preserve">                      </w:t>
      </w:r>
      <w:r>
        <w:rPr/>
        <w:t>ta'ke jeta kathina samsare</w:t>
      </w:r>
    </w:p>
    <w:p>
      <w:pPr>
        <w:pStyle w:val="Textosinformato"/>
        <w:rPr/>
      </w:pPr>
      <w:r>
        <w:rPr/>
      </w:r>
    </w:p>
    <w:p>
      <w:pPr>
        <w:pStyle w:val="Textosinformato"/>
        <w:rPr/>
      </w:pPr>
      <w:r>
        <w:rPr>
          <w:rFonts w:eastAsia="Courier New"/>
        </w:rPr>
        <w:t xml:space="preserve">            </w:t>
      </w:r>
      <w:r>
        <w:rPr/>
        <w:t>krsna bada dayamaya,     karibare jihva jaya,</w:t>
      </w:r>
    </w:p>
    <w:p>
      <w:pPr>
        <w:pStyle w:val="Textosinformato"/>
        <w:rPr/>
      </w:pPr>
      <w:r>
        <w:rPr>
          <w:rFonts w:eastAsia="Courier New"/>
        </w:rPr>
        <w:t xml:space="preserve">                      </w:t>
      </w:r>
      <w:r>
        <w:rPr/>
        <w:t>sva-prasada-anna dila bhai</w:t>
      </w:r>
    </w:p>
    <w:p>
      <w:pPr>
        <w:pStyle w:val="Textosinformato"/>
        <w:rPr/>
      </w:pPr>
      <w:r>
        <w:rPr>
          <w:rFonts w:eastAsia="Courier New"/>
        </w:rPr>
        <w:t xml:space="preserve">             </w:t>
      </w:r>
      <w:r>
        <w:rPr/>
        <w:t>sei annamrta khao,     radha-krsna-guna gao,</w:t>
      </w:r>
    </w:p>
    <w:p>
      <w:pPr>
        <w:pStyle w:val="Textosinformato"/>
        <w:rPr/>
      </w:pPr>
      <w:r>
        <w:rPr>
          <w:rFonts w:eastAsia="Courier New"/>
        </w:rPr>
        <w:t xml:space="preserve">                      </w:t>
      </w:r>
      <w:r>
        <w:rPr/>
        <w:t>preme daka caitanya-nitai</w:t>
      </w:r>
    </w:p>
    <w:p>
      <w:pPr>
        <w:pStyle w:val="Textosinformato"/>
        <w:rPr/>
      </w:pPr>
      <w:r>
        <w:rPr/>
      </w:r>
    </w:p>
    <w:p>
      <w:pPr>
        <w:pStyle w:val="Textosinformato"/>
        <w:rPr/>
      </w:pPr>
      <w:r>
        <w:rPr>
          <w:rFonts w:eastAsia="Courier New"/>
        </w:rPr>
        <w:t xml:space="preserve">   </w:t>
      </w:r>
      <w:r>
        <w:rPr/>
        <w:t>"O Lord! This material body is a lump of ignorance, and the senses are a network of paths leading to death. Somehow or other we have fallen into the ocean of material sense enjoyment, and of all the senses the tongue is the most voracious and uncontrollable. It is very difficult to conquer the tongue in this world, but You, dear Krsna, are very kind to us. You have sent this nice prasada to help us conquer the tongue; therefore let us take this prasada to our full satisfaction and glorify Your Lordships Sri Sri Radha and Krsna and in love call for the help of Lord Caitanya and Prabhu Nityananda." There are six kinds of rasas (tastes), and if one is agitated by any one of them, he becomes controlled by the urges of the tongue. Some persons are attracted to the eating of meat, fish, crabs, eggs and other things produced by semina and blood and eaten in the form of dead bodies. Others are attracted by eating vegetables, creepers, spinach or milk products, but all for the satisfaction of the tongue's demands. Such eating for sense gratification--including the use of extra quantities of spices like chili and tamarind--is to be given up by Krsna conscious persons. The use of pan, haritaki, betel nuts, various spices used in pan-making, tobacco, LSD, marijuana, opium, liquor, coffee and tea is indulged in to fulfill illicit demands. If we can practice accepting only remnants of food offered to Krsna, it is possible to get free from maya's victimization. Vegetables, grains, fruits, milk products and water are proper foods to offer to the Lord, as Lord Krsna Himself prescribes. However, if one accepts prasada only because of its palatable taste and thus eats too much, he also falls prey to trying to satisfy the demands of the tongue. Sri Caitanya Mahaprabhu taught us to avoid very palatable dishes even while eating prasada. If we offer palatable dishes to the Deity with the intention of eating such nice food, we are involved in trying to satisfy the demands of the tongue. If we accept the invitation of a rich man with the idea of receiving palatable food, we are also trying to satisfy the demands of the tongue. In Caitanya-caritamrta (Antya 6.227) it is stated:</w:t>
      </w:r>
    </w:p>
    <w:p>
      <w:pPr>
        <w:pStyle w:val="Textosinformato"/>
        <w:rPr/>
      </w:pPr>
      <w:r>
        <w:rPr/>
      </w:r>
    </w:p>
    <w:p>
      <w:pPr>
        <w:pStyle w:val="Textosinformato"/>
        <w:rPr/>
      </w:pPr>
      <w:r>
        <w:rPr>
          <w:rFonts w:eastAsia="Courier New"/>
        </w:rPr>
        <w:t xml:space="preserve">                   </w:t>
      </w:r>
      <w:r>
        <w:rPr/>
        <w:t>jihvara lalase yei iti-uti dhaya</w:t>
      </w:r>
    </w:p>
    <w:p>
      <w:pPr>
        <w:pStyle w:val="Textosinformato"/>
        <w:rPr/>
      </w:pPr>
      <w:r>
        <w:rPr>
          <w:rFonts w:eastAsia="Courier New"/>
        </w:rPr>
        <w:t xml:space="preserve">                  </w:t>
      </w:r>
      <w:r>
        <w:rPr/>
        <w:t>sisnodara-parayana krsna nahi paya</w:t>
      </w:r>
    </w:p>
    <w:p>
      <w:pPr>
        <w:pStyle w:val="Textosinformato"/>
        <w:rPr/>
      </w:pPr>
      <w:r>
        <w:rPr/>
      </w:r>
    </w:p>
    <w:p>
      <w:pPr>
        <w:pStyle w:val="Textosinformato"/>
        <w:rPr/>
      </w:pPr>
      <w:r>
        <w:rPr>
          <w:rFonts w:eastAsia="Courier New"/>
        </w:rPr>
        <w:t xml:space="preserve">   </w:t>
      </w:r>
      <w:r>
        <w:rPr/>
        <w:t>"That person who runs here and there seeking to gratify his palate and who is always attached to the desires of his stomach and genitals is unable to attain Krsna."</w:t>
      </w:r>
    </w:p>
    <w:p>
      <w:pPr>
        <w:pStyle w:val="Textosinformato"/>
        <w:rPr/>
      </w:pPr>
      <w:r>
        <w:rPr>
          <w:rFonts w:eastAsia="Courier New"/>
        </w:rPr>
        <w:t xml:space="preserve">   </w:t>
      </w:r>
      <w:r>
        <w:rPr/>
        <w:t>As stated before, the tongue, belly and genitals are all situated in a straight line, and they fall in the same category. Lord Caitanya has said, bhala na khaibe ara bhala na paribe: "Do not dress luxuriously and do not eat delicious foodstuffs." (Cc. Antya 6.236)</w:t>
      </w:r>
    </w:p>
    <w:p>
      <w:pPr>
        <w:pStyle w:val="Textosinformato"/>
        <w:rPr/>
      </w:pPr>
      <w:r>
        <w:rPr>
          <w:rFonts w:eastAsia="Courier New"/>
        </w:rPr>
        <w:t xml:space="preserve">   </w:t>
      </w:r>
      <w:r>
        <w:rPr/>
        <w:t>Those who suffer from diseases of the stomach must be unable to control the urges of the belly, at least according to this analysis. When we desire to eat more than necessary we automatically create many inconveniences in life. However, if we observe fasting days like Ekadasi and Janmastami, we can restrain the demands of the belly.</w:t>
      </w:r>
    </w:p>
    <w:p>
      <w:pPr>
        <w:pStyle w:val="Textosinformato"/>
        <w:rPr/>
      </w:pPr>
      <w:r>
        <w:rPr>
          <w:rFonts w:eastAsia="Courier New"/>
        </w:rPr>
        <w:t xml:space="preserve">   </w:t>
      </w:r>
      <w:r>
        <w:rPr/>
        <w:t>As far as the urges of the genitals are concerned, there are two--proper and improper, or legal and illicit sex. When a man is properly mature, he can marry according to the rules and regulations of the sastras and use his genitals for begetting nice children. That is legal and religious. Otherwise, he may adopt many artificial means to satisfy the demands of the genitals, and he may not use any restraint. When one indulges in illicit sex life, as defined by the sastras, either by thinking, planning, talking about or actually having sexual intercourse, or by satisfying the genitals by artificial means, he is caught in the clutches of maya. These instructions apply not only to householders but also to tyagis, or those who are in the renounced order of life. In his book prema-vivarta, Chapter Seven, Sri Jagadananda Pandita says:</w:t>
      </w:r>
    </w:p>
    <w:p>
      <w:pPr>
        <w:pStyle w:val="Textosinformato"/>
        <w:rPr/>
      </w:pPr>
      <w:r>
        <w:rPr/>
      </w:r>
    </w:p>
    <w:p>
      <w:pPr>
        <w:pStyle w:val="Textosinformato"/>
        <w:rPr/>
      </w:pPr>
      <w:r>
        <w:rPr>
          <w:rFonts w:eastAsia="Courier New"/>
        </w:rPr>
        <w:t xml:space="preserve">               </w:t>
      </w:r>
      <w:r>
        <w:rPr/>
        <w:t>vairagi bhai gramya-katha na sunibe kane</w:t>
      </w:r>
    </w:p>
    <w:p>
      <w:pPr>
        <w:pStyle w:val="Textosinformato"/>
        <w:rPr/>
      </w:pPr>
      <w:r>
        <w:rPr>
          <w:rFonts w:eastAsia="Courier New"/>
        </w:rPr>
        <w:t xml:space="preserve">                </w:t>
      </w:r>
      <w:r>
        <w:rPr/>
        <w:t>gramya-varta na kahibe yabe milibe ane</w:t>
      </w:r>
    </w:p>
    <w:p>
      <w:pPr>
        <w:pStyle w:val="Textosinformato"/>
        <w:rPr/>
      </w:pPr>
      <w:r>
        <w:rPr/>
      </w:r>
    </w:p>
    <w:p>
      <w:pPr>
        <w:pStyle w:val="Textosinformato"/>
        <w:rPr/>
      </w:pPr>
      <w:r>
        <w:rPr>
          <w:rFonts w:eastAsia="Courier New"/>
        </w:rPr>
        <w:t xml:space="preserve">                </w:t>
      </w:r>
      <w:r>
        <w:rPr/>
        <w:t>svapane o na kara bhai stri-sambhasana</w:t>
      </w:r>
    </w:p>
    <w:p>
      <w:pPr>
        <w:pStyle w:val="Textosinformato"/>
        <w:rPr/>
      </w:pPr>
      <w:r>
        <w:rPr>
          <w:rFonts w:eastAsia="Courier New"/>
        </w:rPr>
        <w:t xml:space="preserve">                 </w:t>
      </w:r>
      <w:r>
        <w:rPr/>
        <w:t>grhe stri chadiya bhai asiyacha vana</w:t>
      </w:r>
    </w:p>
    <w:p>
      <w:pPr>
        <w:pStyle w:val="Textosinformato"/>
        <w:rPr/>
      </w:pPr>
      <w:r>
        <w:rPr/>
      </w:r>
    </w:p>
    <w:p>
      <w:pPr>
        <w:pStyle w:val="Textosinformato"/>
        <w:rPr/>
      </w:pPr>
      <w:r>
        <w:rPr>
          <w:rFonts w:eastAsia="Courier New"/>
        </w:rPr>
        <w:t xml:space="preserve">              </w:t>
      </w:r>
      <w:r>
        <w:rPr/>
        <w:t>yadi caha pranaya rakhite gaurangera sane</w:t>
      </w:r>
    </w:p>
    <w:p>
      <w:pPr>
        <w:pStyle w:val="Textosinformato"/>
        <w:rPr/>
      </w:pPr>
      <w:r>
        <w:rPr>
          <w:rFonts w:eastAsia="Courier New"/>
        </w:rPr>
        <w:t xml:space="preserve">                </w:t>
      </w:r>
      <w:r>
        <w:rPr/>
        <w:t>chota haridasera katha thake yena mane</w:t>
      </w:r>
    </w:p>
    <w:p>
      <w:pPr>
        <w:pStyle w:val="Textosinformato"/>
        <w:rPr/>
      </w:pPr>
      <w:r>
        <w:rPr/>
      </w:r>
    </w:p>
    <w:p>
      <w:pPr>
        <w:pStyle w:val="Textosinformato"/>
        <w:rPr/>
      </w:pPr>
      <w:r>
        <w:rPr>
          <w:rFonts w:eastAsia="Courier New"/>
        </w:rPr>
        <w:t xml:space="preserve">                 </w:t>
      </w:r>
      <w:r>
        <w:rPr/>
        <w:t>bhala na khaibe ara bhala na paribe</w:t>
      </w:r>
    </w:p>
    <w:p>
      <w:pPr>
        <w:pStyle w:val="Textosinformato"/>
        <w:rPr/>
      </w:pPr>
      <w:r>
        <w:rPr>
          <w:rFonts w:eastAsia="Courier New"/>
        </w:rPr>
        <w:t xml:space="preserve">                 </w:t>
      </w:r>
      <w:r>
        <w:rPr/>
        <w:t>hrdayete radha-krsna sarvada sevibe</w:t>
      </w:r>
    </w:p>
    <w:p>
      <w:pPr>
        <w:pStyle w:val="Textosinformato"/>
        <w:rPr/>
      </w:pPr>
      <w:r>
        <w:rPr/>
      </w:r>
    </w:p>
    <w:p>
      <w:pPr>
        <w:pStyle w:val="Textosinformato"/>
        <w:rPr/>
      </w:pPr>
      <w:r>
        <w:rPr>
          <w:rFonts w:eastAsia="Courier New"/>
        </w:rPr>
        <w:t xml:space="preserve">   </w:t>
      </w:r>
      <w:r>
        <w:rPr/>
        <w:t>"My dear brother, you are in the renounced order of life and should not listen to talk about ordinary worldly things, nor should you talk about worldly things when you meet with others. Do not think of women even in dreams. You have accepted the renounced order of life with a vow that forbids you to associate with women. If you wish to associate with Caitanya Mahaprabhu, you must always remember the incident of Chota Haridasa and how he was rejected by the Lord. Do not eat luxurious dishes or dress in fine garments, but always remain humble and serve Their Lordships Sri Sri Radha-Krsna in your heart of hearts."</w:t>
      </w:r>
    </w:p>
    <w:p>
      <w:pPr>
        <w:pStyle w:val="Textosinformato"/>
        <w:rPr/>
      </w:pPr>
      <w:r>
        <w:rPr>
          <w:rFonts w:eastAsia="Courier New"/>
        </w:rPr>
        <w:t xml:space="preserve">   </w:t>
      </w:r>
      <w:r>
        <w:rPr/>
        <w:t>The conclusion is that one who can control these six items--speech, mind, anger, tongue, belly and genitals--is to be called a svami or gosvami. Svami means master, and gosvami means master of the go, or senses. When one accepts the renounced order of life, he automatically assumes the title of svami. This does not mean that he is the master of his family, community or society; he must be master of his senses. Unless one is master of his senses, he should not be called gosvami, but go-dasa, servant of the senses. Following in the footsteps of the six Gosvamis of Vrndavana, all svamis and gosvamis should fully engage in the transcendental loving service of the Lord. As opposed to this, the go-dasas engage in the service of the senses or in the service of the material world. They have no other engagement. Prahlada Maharaja has further described the go-dasa as adanta-go, which refers to one whose senses are not controlled. An adanta-go cannot become a servant of Krsna. In Srimad-Bhagavatam (7.5.30), Prahlada Maharaja has said:</w:t>
      </w:r>
    </w:p>
    <w:p>
      <w:pPr>
        <w:pStyle w:val="Textosinformato"/>
        <w:rPr/>
      </w:pPr>
      <w:r>
        <w:rPr/>
      </w:r>
    </w:p>
    <w:p>
      <w:pPr>
        <w:pStyle w:val="Textosinformato"/>
        <w:rPr/>
      </w:pPr>
      <w:r>
        <w:rPr>
          <w:rFonts w:eastAsia="Courier New"/>
        </w:rPr>
        <w:t xml:space="preserve">                   </w:t>
      </w:r>
      <w:r>
        <w:rPr/>
        <w:t>matir na krsne paratah svato va</w:t>
      </w:r>
    </w:p>
    <w:p>
      <w:pPr>
        <w:pStyle w:val="Textosinformato"/>
        <w:rPr/>
      </w:pPr>
      <w:r>
        <w:rPr>
          <w:rFonts w:eastAsia="Courier New"/>
        </w:rPr>
        <w:t xml:space="preserve">                   </w:t>
      </w:r>
      <w:r>
        <w:rPr/>
        <w:t>mitho 'bhipadyeta grha-vratanam</w:t>
      </w:r>
    </w:p>
    <w:p>
      <w:pPr>
        <w:pStyle w:val="Textosinformato"/>
        <w:rPr/>
      </w:pPr>
      <w:r>
        <w:rPr>
          <w:rFonts w:eastAsia="Courier New"/>
        </w:rPr>
        <w:t xml:space="preserve">                    </w:t>
      </w:r>
      <w:r>
        <w:rPr/>
        <w:t>adanta-gobhir visatam tamisram</w:t>
      </w:r>
    </w:p>
    <w:p>
      <w:pPr>
        <w:pStyle w:val="Textosinformato"/>
        <w:rPr/>
      </w:pPr>
      <w:r>
        <w:rPr>
          <w:rFonts w:eastAsia="Courier New"/>
        </w:rPr>
        <w:t xml:space="preserve">                    </w:t>
      </w:r>
      <w:r>
        <w:rPr/>
        <w:t>punah punas carvita-carvananam</w:t>
      </w:r>
    </w:p>
    <w:p>
      <w:pPr>
        <w:pStyle w:val="Textosinformato"/>
        <w:rPr/>
      </w:pPr>
      <w:r>
        <w:rPr/>
      </w:r>
    </w:p>
    <w:p>
      <w:pPr>
        <w:pStyle w:val="Textosinformato"/>
        <w:rPr/>
      </w:pPr>
      <w:r>
        <w:rPr>
          <w:rFonts w:eastAsia="Courier New"/>
        </w:rPr>
        <w:t xml:space="preserve">   </w:t>
      </w:r>
      <w:r>
        <w:rPr/>
        <w:t>"For those who have decided to continue their existence in this material world for the gratification of their senses, there is no chance of becoming Krsna conscious, not by personal endeavor, by instruction from others or by joint conferences. They are dragged by the unbridled senses into the darkest region of ignorance, and thus they madly engage in what is called 'chewing the chewed.' "</w:t>
      </w:r>
    </w:p>
    <w:p>
      <w:pPr>
        <w:pStyle w:val="Textosinformato"/>
        <w:rPr/>
      </w:pPr>
      <w:r>
        <w:rPr/>
      </w:r>
    </w:p>
    <w:p>
      <w:pPr>
        <w:pStyle w:val="Textosinformato"/>
        <w:rPr/>
      </w:pPr>
      <w:r>
        <w:rPr>
          <w:rFonts w:eastAsia="Courier New"/>
        </w:rPr>
        <w:t xml:space="preserve">                               </w:t>
      </w:r>
      <w:r>
        <w:rPr/>
        <w:t>TEXT TWO</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yaharah prayasas ca</w:t>
      </w:r>
    </w:p>
    <w:p>
      <w:pPr>
        <w:pStyle w:val="Textosinformato"/>
        <w:rPr/>
      </w:pPr>
      <w:r>
        <w:rPr>
          <w:rFonts w:eastAsia="Courier New"/>
        </w:rPr>
        <w:t xml:space="preserve">                        </w:t>
      </w:r>
      <w:r>
        <w:rPr/>
        <w:t>prajalpo niyamagrahah</w:t>
      </w:r>
    </w:p>
    <w:p>
      <w:pPr>
        <w:pStyle w:val="Textosinformato"/>
        <w:rPr/>
      </w:pPr>
      <w:r>
        <w:rPr>
          <w:rFonts w:eastAsia="Courier New"/>
        </w:rPr>
        <w:t xml:space="preserve">                      </w:t>
      </w:r>
      <w:r>
        <w:rPr/>
        <w:t>jana-sangas ca laulyam ca</w:t>
      </w:r>
    </w:p>
    <w:p>
      <w:pPr>
        <w:pStyle w:val="Textosinformato"/>
        <w:rPr/>
      </w:pPr>
      <w:r>
        <w:rPr>
          <w:rFonts w:eastAsia="Courier New"/>
        </w:rPr>
        <w:t xml:space="preserve">                      </w:t>
      </w:r>
      <w:r>
        <w:rPr/>
        <w:t>sadbhir bhaktir vina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i-aharah--overeating or too much collecting; prayasah--overendeavouring; ca--and; prajalpah--idle talk; niyama--rules and regulations; agrahah--too much attachment to (or agrahah--too much neglect of); jana-sangah--association with worldly-minded persons; ca--and; laulyam--ardent longing or greed; ca--and; sadbhih--by these six; bhaktih--devotional service; vinasyati--is destroy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s devotional service is spoiled when he becomes too entangled in the following six activities: (1) eating more than necessary or collecting more funds than required; (2) overendeavoring for mundane things that are very difficult to obtain; (3) talking unnecessarily about mundane subject matters; (4) Practicing the scriptural rules and regulations only for the sake of following them and not for the sake of spiritual advancement, or rejecting the rules and regulations of the scriptures and working independently or whimsically; (5) associating with worldly-minded persons who are not interested in Krsna consciousness; and (6) being greedy for mundane achieve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uman life is meant for plain living and high thinking. Since all conditioned living beings are under the control of the Lord's third energy, this material world is designed so that one is obliged to work. The Supreme Personality of Godhead has three primary energies, or potencies. The first is called antaranga-sakti, or the internal potency. The second is called tatastha-sakti, or the marginal potency. The third is called bahiranga-sakti, or the external potency. The living entities constitute the marginal potency, and they are situated between the internal and external Potencies. Being subordinate as eternal servants of the Supreme Personality of Godhead, the jivatmas, or atomic living entities, must remain under the control of either the internal or external potency. When they are under the control of the internal potency, they display their natural, constitutional activity--namely, constant engagement in the devotional service of the Lord. This is stated in Bhagavad-gita (9.13):</w:t>
      </w:r>
    </w:p>
    <w:p>
      <w:pPr>
        <w:pStyle w:val="Textosinformato"/>
        <w:rPr/>
      </w:pPr>
      <w:r>
        <w:rPr/>
      </w:r>
    </w:p>
    <w:p>
      <w:pPr>
        <w:pStyle w:val="Textosinformato"/>
        <w:rPr/>
      </w:pPr>
      <w:r>
        <w:rPr>
          <w:rFonts w:eastAsia="Courier New"/>
        </w:rPr>
        <w:t xml:space="preserve">                       </w:t>
      </w:r>
      <w:r>
        <w:rPr/>
        <w:t>mahatmanas tu mam partha</w:t>
      </w:r>
    </w:p>
    <w:p>
      <w:pPr>
        <w:pStyle w:val="Textosinformato"/>
        <w:rPr/>
      </w:pPr>
      <w:r>
        <w:rPr>
          <w:rFonts w:eastAsia="Courier New"/>
        </w:rPr>
        <w:t xml:space="preserve">                       </w:t>
      </w:r>
      <w:r>
        <w:rPr/>
        <w:t>daivim prakrtim asritah</w:t>
      </w:r>
    </w:p>
    <w:p>
      <w:pPr>
        <w:pStyle w:val="Textosinformato"/>
        <w:rPr/>
      </w:pPr>
      <w:r>
        <w:rPr>
          <w:rFonts w:eastAsia="Courier New"/>
        </w:rPr>
        <w:t xml:space="preserve">                        </w:t>
      </w:r>
      <w:r>
        <w:rPr/>
        <w:t>bhajanty ananya-manaso</w:t>
      </w:r>
    </w:p>
    <w:p>
      <w:pPr>
        <w:pStyle w:val="Textosinformato"/>
        <w:rPr/>
      </w:pPr>
      <w:r>
        <w:rPr>
          <w:rFonts w:eastAsia="Courier New"/>
        </w:rPr>
        <w:t xml:space="preserve">                       </w:t>
      </w:r>
      <w:r>
        <w:rPr/>
        <w:t>jnatva bhutadim avyayam</w:t>
      </w:r>
    </w:p>
    <w:p>
      <w:pPr>
        <w:pStyle w:val="Textosinformato"/>
        <w:rPr/>
      </w:pPr>
      <w:r>
        <w:rPr/>
      </w:r>
    </w:p>
    <w:p>
      <w:pPr>
        <w:pStyle w:val="Textosinformato"/>
        <w:rPr/>
      </w:pPr>
      <w:r>
        <w:rPr>
          <w:rFonts w:eastAsia="Courier New"/>
        </w:rPr>
        <w:t xml:space="preserve">   </w:t>
      </w:r>
      <w:r>
        <w:rPr/>
        <w:t>"O son of Prtha, those who are not deluded, the great souls, are under the protection of the divine nature. They are fully engaged in devotional service because they know Me as the Supreme Personality of Godhead, original and inexhaustible."</w:t>
      </w:r>
    </w:p>
    <w:p>
      <w:pPr>
        <w:pStyle w:val="Textosinformato"/>
        <w:rPr/>
      </w:pPr>
      <w:r>
        <w:rPr>
          <w:rFonts w:eastAsia="Courier New"/>
        </w:rPr>
        <w:t xml:space="preserve">   </w:t>
      </w:r>
      <w:r>
        <w:rPr/>
        <w:t>The word mahatma refers to those who are broadminded, not cripple-minded. Cripple-minded persons, always engaged in satisfying their senses, sometimes expand their activities in order to do good for others through some "ism" like nationalism, humanitarianism or altruism. They may reject personal sense gratification for the sense gratification of others, like the members of their family, community or society--either national or international. Actually all this is extended sense gratification, from personal to communal to social. This may all be very good from the material point of view, but such activities have no spiritual value. The basis of such activity is sense gratification, either personal or extended. Only when a person gratifies the senses of the Supreme Lord can he be called a mahatma, or broadminded person.</w:t>
      </w:r>
    </w:p>
    <w:p>
      <w:pPr>
        <w:pStyle w:val="Textosinformato"/>
        <w:rPr/>
      </w:pPr>
      <w:r>
        <w:rPr>
          <w:rFonts w:eastAsia="Courier New"/>
        </w:rPr>
        <w:t xml:space="preserve">   </w:t>
      </w:r>
      <w:r>
        <w:rPr/>
        <w:t>In the above-quoted verse from Bhagavad-gita, the words daivim prakrtim refer to the control of the internal potency, or pleasure potency, of the Supreme Personality of Godhead. This pleasure potency is manifested as Srimati Radharani, or Her expansion Laksmi, the goddess of fortune. When the individual jiva souls are under the control of the internal energy, their only engagement is the satisfaction of Krsna, or Visnu. This is the position of a mahatma. If one is not a mahatma, he is a duratma, or a cripple-minded person. Such mentally crippled duratmas are put under the control of the Lord's external potency, mahamaya.</w:t>
      </w:r>
    </w:p>
    <w:p>
      <w:pPr>
        <w:pStyle w:val="Textosinformato"/>
        <w:rPr/>
      </w:pPr>
      <w:r>
        <w:rPr>
          <w:rFonts w:eastAsia="Courier New"/>
        </w:rPr>
        <w:t xml:space="preserve">   </w:t>
      </w:r>
      <w:r>
        <w:rPr/>
        <w:t>Indeed, all living entities within this material world are under the control of mahamaya, whose business is to subject them to the influence of threefold miseries: adhidaivika-klesa (sufferings caused by the demigods, such as droughts, earthquakes and storms), adhibhautika-klesa (sufferings caused by other living entities like insects or enemies), and adhyatmika-klesa (sufferings caused by one's own body and mind, such as mental and physical infirmities). Daiva-bhutatma-hetavah: the conditioned souls, subjected to these three miseries by the control of the external energy, suffer various difficulties.</w:t>
      </w:r>
    </w:p>
    <w:p>
      <w:pPr>
        <w:pStyle w:val="Textosinformato"/>
        <w:rPr/>
      </w:pPr>
      <w:r>
        <w:rPr>
          <w:rFonts w:eastAsia="Courier New"/>
        </w:rPr>
        <w:t xml:space="preserve">   </w:t>
      </w:r>
      <w:r>
        <w:rPr/>
        <w:t>The main problem confronting the conditioned souls is the repetition of birth, old age, disease and death. In the material world one has to work for the maintenance of the body and soul, but how can one perform such work in a way that is favorable for the execution of Krsna consciousness?</w:t>
      </w:r>
    </w:p>
    <w:p>
      <w:pPr>
        <w:pStyle w:val="Textosinformato"/>
        <w:rPr/>
      </w:pPr>
      <w:r>
        <w:rPr>
          <w:rFonts w:eastAsia="Courier New"/>
        </w:rPr>
        <w:t xml:space="preserve">   </w:t>
      </w:r>
      <w:r>
        <w:rPr/>
        <w:t>Everyone requires possessions such as food grains, clothing, money and other things necessary for the maintenance of the body, but one should not collect more than necessary for his actual basic needs. If this natural principle is followed, there will be no difficulty in maintaining the body.</w:t>
      </w:r>
    </w:p>
    <w:p>
      <w:pPr>
        <w:pStyle w:val="Textosinformato"/>
        <w:rPr/>
      </w:pPr>
      <w:r>
        <w:rPr>
          <w:rFonts w:eastAsia="Courier New"/>
        </w:rPr>
        <w:t xml:space="preserve">   </w:t>
      </w:r>
      <w:r>
        <w:rPr/>
        <w:t>According to nature's arrangement, living entities lower on the evolutionary scale do not eat or collect more than necessary. Consequently in the animal kingdom there is generally no economic problem or scarcity of necessities. If a bag of rice is placed in a public place, birds will come to eat a few grains and go away. A human being, however, will take away the whole bag. He will eat all his stomach can hold and then try to keep the rest in storage. According to scriptures, this collecting of more than necessary (atyahara) is prohibited. Now the entire world is suffering because of it.</w:t>
      </w:r>
    </w:p>
    <w:p>
      <w:pPr>
        <w:pStyle w:val="Textosinformato"/>
        <w:rPr/>
      </w:pPr>
      <w:r>
        <w:rPr>
          <w:rFonts w:eastAsia="Courier New"/>
        </w:rPr>
        <w:t xml:space="preserve">   </w:t>
      </w:r>
      <w:r>
        <w:rPr/>
        <w:t>Collecting and eating more than necessary also causes prayasa, or unnecessary endeavor. By God's arrangement, anyone in any part of the world can live very peacefully if he has some land and a milk cow. There is no need for man to move from one place to another to earn a livelihood, for one can produce food grains locally and get milk from cows. That can solve all economic problems. Fortunately, man has been given higher intelligence for the cultivation of Krsna consciousness, or the understanding of God, one's relationship with Him, and the ultimate goal of life, love of God. Unfortunately, so-called civilized man, not caring for God realization, utilizes his intelligence to get more than necessary and simply eat to satisfy the tongue. By God's arrangement there is sufficient scope for the production of milk and grains for human beings all over the world, but instead of using his higher intelligence to cultivate God consciousness, so-called intelligent men misuse their intelligence to produce many unnecessary and unwanted things. Thus factories, slaughterhouses, brothels and liquor shops are opened. If people are advised not to collect too many goods, eat too much or work unnecessarily to possess artificial amenities, they think they are being advised to return to a primitive way of life. Generally people do not like to accept plain living and high thinking. That is their unfortunate position.</w:t>
      </w:r>
    </w:p>
    <w:p>
      <w:pPr>
        <w:pStyle w:val="Textosinformato"/>
        <w:rPr/>
      </w:pPr>
      <w:r>
        <w:rPr>
          <w:rFonts w:eastAsia="Courier New"/>
        </w:rPr>
        <w:t xml:space="preserve">   </w:t>
      </w:r>
      <w:r>
        <w:rPr/>
        <w:t>Human life is meant for God realization, and the human being is given higher intelligence for this purpose. Those who believe that this higher intelligence is meant to attain a higher state should follow the instructions of the Vedic literatures. By taking such instructions from higher authorities, one can actually become situated in perfect knowledge and give real meaning to life.</w:t>
      </w:r>
    </w:p>
    <w:p>
      <w:pPr>
        <w:pStyle w:val="Textosinformato"/>
        <w:rPr/>
      </w:pPr>
      <w:r>
        <w:rPr>
          <w:rFonts w:eastAsia="Courier New"/>
        </w:rPr>
        <w:t xml:space="preserve">   </w:t>
      </w:r>
      <w:r>
        <w:rPr/>
        <w:t>In Srimad-Bhagavatam (1.2.9) Sri Suta Gosvami describes the proper human dharma in this way:</w:t>
      </w:r>
    </w:p>
    <w:p>
      <w:pPr>
        <w:pStyle w:val="Textosinformato"/>
        <w:rPr/>
      </w:pPr>
      <w:r>
        <w:rPr/>
      </w:r>
    </w:p>
    <w:p>
      <w:pPr>
        <w:pStyle w:val="Textosinformato"/>
        <w:rPr/>
      </w:pPr>
      <w:r>
        <w:rPr>
          <w:rFonts w:eastAsia="Courier New"/>
        </w:rPr>
        <w:t xml:space="preserve">                      </w:t>
      </w:r>
      <w:r>
        <w:rPr/>
        <w:t>dharmasya hy apavargyasya</w:t>
      </w:r>
    </w:p>
    <w:p>
      <w:pPr>
        <w:pStyle w:val="Textosinformato"/>
        <w:rPr/>
      </w:pPr>
      <w:r>
        <w:rPr>
          <w:rFonts w:eastAsia="Courier New"/>
        </w:rPr>
        <w:t xml:space="preserve">                       </w:t>
      </w:r>
      <w:r>
        <w:rPr/>
        <w:t>nartho 'rthayopakalpate</w:t>
      </w:r>
    </w:p>
    <w:p>
      <w:pPr>
        <w:pStyle w:val="Textosinformato"/>
        <w:rPr/>
      </w:pPr>
      <w:r>
        <w:rPr>
          <w:rFonts w:eastAsia="Courier New"/>
        </w:rPr>
        <w:t xml:space="preserve">                      </w:t>
      </w:r>
      <w:r>
        <w:rPr/>
        <w:t>narthasya dharmaikantasya</w:t>
      </w:r>
    </w:p>
    <w:p>
      <w:pPr>
        <w:pStyle w:val="Textosinformato"/>
        <w:rPr/>
      </w:pPr>
      <w:r>
        <w:rPr>
          <w:rFonts w:eastAsia="Courier New"/>
        </w:rPr>
        <w:t xml:space="preserve">                        </w:t>
      </w:r>
      <w:r>
        <w:rPr/>
        <w:t>kamo labhaya hi smrtah</w:t>
      </w:r>
    </w:p>
    <w:p>
      <w:pPr>
        <w:pStyle w:val="Textosinformato"/>
        <w:rPr/>
      </w:pPr>
      <w:r>
        <w:rPr/>
      </w:r>
    </w:p>
    <w:p>
      <w:pPr>
        <w:pStyle w:val="Textosinformato"/>
        <w:rPr/>
      </w:pPr>
      <w:r>
        <w:rPr>
          <w:rFonts w:eastAsia="Courier New"/>
        </w:rPr>
        <w:t xml:space="preserve">   </w:t>
      </w:r>
      <w:r>
        <w:rPr/>
        <w:t>"All occupational engagements [dharma] are certainly meant for ultimate liberation. They should never be performed for material gain. Furthermore, one who is engaged in the ultimate occupational service [dharma] should never use material gain to cultivate sense gratification."</w:t>
      </w:r>
    </w:p>
    <w:p>
      <w:pPr>
        <w:pStyle w:val="Textosinformato"/>
        <w:rPr/>
      </w:pPr>
      <w:r>
        <w:rPr>
          <w:rFonts w:eastAsia="Courier New"/>
        </w:rPr>
        <w:t xml:space="preserve">   </w:t>
      </w:r>
      <w:r>
        <w:rPr/>
        <w:t>The first step in human civilization consists of occupational engagements performed according to the scriptural injunctions. The higher intelligence of a human being should be trained to understand basic dharma. In human society there are various religious conceptions characterized as Hindu, Christian, Hebrew, Mohammedan, Buddhist and so on, for without religion, human society is no better than animal society.</w:t>
      </w:r>
    </w:p>
    <w:p>
      <w:pPr>
        <w:pStyle w:val="Textosinformato"/>
        <w:rPr/>
      </w:pPr>
      <w:r>
        <w:rPr>
          <w:rFonts w:eastAsia="Courier New"/>
        </w:rPr>
        <w:t xml:space="preserve">   </w:t>
      </w:r>
      <w:r>
        <w:rPr/>
        <w:t>As stated above (dharmasya hy apavargyasya nartho 'rthayopakalpate), religion is meant for attaining emancipation, not for getting bread. Sometimes human society manufactures a system of so-called religion aimed at material advancement, but that is far from the purpose of true dharma. Religion entails understanding the laws of God because the proper execution of these laws ultimately leads one out of material entanglement. That is the true purpose of religion. Unfortunately people accept religion for material prosperity because of atyahara, or an excessive desire for such prosperity. True religion, however, instructs people to be satisfied with the bare necessities of life while cultivating Krsna consciousness. Even though we require economic development, true religion allows it only for supplying the bare necessities of material existence. Jivasya tattva jijnasa: the real purpose of life is to inquire about the Absolute Truth. If our endeavor (prayasa) is not to inquire about the Absolute Truth, we will simply increase our endeavor to satisfy our artificial needs. A spiritual aspirant should avoid mundane endeavor.</w:t>
      </w:r>
    </w:p>
    <w:p>
      <w:pPr>
        <w:pStyle w:val="Textosinformato"/>
        <w:rPr/>
      </w:pPr>
      <w:r>
        <w:rPr>
          <w:rFonts w:eastAsia="Courier New"/>
        </w:rPr>
        <w:t xml:space="preserve">   </w:t>
      </w:r>
      <w:r>
        <w:rPr/>
        <w:t>Another impediment is prajalpa, unnecessary talking. When we mix with a few friends, we immediately begin unnecessary talking, sounding just like croaking toads. If we must talk, we should talk about the Krsna consciousness movement. Those outside of the Krsna consciousness movement are interested in reading heaps of newspapers, magazines and novels, solving crossword puzzles and doing many other nonsensical things. In this fashion people simply waste their valuable time and energy. In the Western countries old men, retired from active life, play cards, fish, watch television and debate about useless socio-political schemes. All these and other frivolous activities are included in the prajalpa category. Intelligent persons interested in Krsna consciousness should never take part in such activities.</w:t>
      </w:r>
    </w:p>
    <w:p>
      <w:pPr>
        <w:pStyle w:val="Textosinformato"/>
        <w:rPr/>
      </w:pPr>
      <w:r>
        <w:rPr>
          <w:rFonts w:eastAsia="Courier New"/>
        </w:rPr>
        <w:t xml:space="preserve">   </w:t>
      </w:r>
      <w:r>
        <w:rPr/>
        <w:t>Jana-sanga refers to associating with persons not interested in Krsna consciousness. One should strictly avoid such association. Srila Narottama dasa Thakura has therefore advised us to live only in the association of Krsna conscious devotees (bhakta-sane vasa). One should always engage in the service of the Lord in the association of the Lord's devotees. Association with those engaged in a similar line of business is very conducive to advancement in that business. Consequently materialistic persons form various associations and clubs to enhance their endeavors. For example, in the business world we find such institutions as the stock exchange and chamber of commerce. Similarly, we have established the International Society for Krishna Consciousness to give people an opportunity to associate with those who have not forgotten Krsna. This spiritual association offered by our ISKCON movement is increasing day by day. Many people from different parts of the world are joining this Society to awaken their dormant Krsna consciousness.</w:t>
      </w:r>
    </w:p>
    <w:p>
      <w:pPr>
        <w:pStyle w:val="Textosinformato"/>
        <w:rPr/>
      </w:pPr>
      <w:r>
        <w:rPr>
          <w:rFonts w:eastAsia="Courier New"/>
        </w:rPr>
        <w:t xml:space="preserve">   </w:t>
      </w:r>
      <w:r>
        <w:rPr/>
        <w:t>Srila Bhaktisiddhanta Sarasvati Thakura writes in his Anuvrtti commentary that too much endeavor to acquire knowledge on the part of mental speculators or dry philosophers falls within the category of atyahara (collecting more than needed). According to Srimad-Bhagavatam, the endeavor of philosophical speculators to write volumes of books on dry philosophy devoid of Krsna consciousness is entirely futile. The work of karmis who write volumes of books on economic development also falls within the category of atyahara. Similarly, those who have no desire for Krsna consciousness and who are simply interested in possessing more and more material things--either in the shape of scientific knowledge or monetary gain--are all included under the control of atyahara.</w:t>
      </w:r>
    </w:p>
    <w:p>
      <w:pPr>
        <w:pStyle w:val="Textosinformato"/>
        <w:rPr/>
      </w:pPr>
      <w:r>
        <w:rPr>
          <w:rFonts w:eastAsia="Courier New"/>
        </w:rPr>
        <w:t xml:space="preserve">   </w:t>
      </w:r>
      <w:r>
        <w:rPr/>
        <w:t>Karmis labor to accumulate more and more money for future generations only because they do not know their future position. Interested only in getting more and more money for their sons and grandsons, such foolish persons do not even know what their position is going to be in the next life. There are many incidents that illustrate this point. Once a great karmi accumulated a vast fortune for his sons and grandsons, but later, according to his karma, he took his birth in a cobbler's house located near the building which in his previous life he had constructed for his children. It so happened that when this very cobbler came to his former house, his former sons and grandsons beat him with shoes. Unless the karmis and jnanis become interested in Krsna consciousness, they will simply continue to waste their life in fruitless activities.</w:t>
      </w:r>
    </w:p>
    <w:p>
      <w:pPr>
        <w:pStyle w:val="Textosinformato"/>
        <w:rPr/>
      </w:pPr>
      <w:r>
        <w:rPr>
          <w:rFonts w:eastAsia="Courier New"/>
        </w:rPr>
        <w:t xml:space="preserve">   </w:t>
      </w:r>
      <w:r>
        <w:rPr/>
        <w:t>Accepting some of the scriptural rules and regulations for immediate benefit, as utilitarians advocate, is called niyama-agraha, and neglecting the rules and regulations of the sastras, which are meant for spiritual development, is called niyama-agraha. The word agraha means "eagerness to accept," and agraha means "failure to accept." By the addition of either of these two words to the word niyama ("rules and regulations"), the word niyamagraha is formed. Thus niyamagraha has a twofold meaning that is understood according to the particular combination of words. Those interested in Krsna consciousness should not be eager to accept rules and regulations for economic advancement, yet they should very faithfully accept scriptural rules and regulations for the advancement of Krsna consciousness. They should strictly follow the regulative principles by avoiding illicit sex, meat-eating, gambling and intoxication.</w:t>
      </w:r>
    </w:p>
    <w:p>
      <w:pPr>
        <w:pStyle w:val="Textosinformato"/>
        <w:rPr/>
      </w:pPr>
      <w:r>
        <w:rPr>
          <w:rFonts w:eastAsia="Courier New"/>
        </w:rPr>
        <w:t xml:space="preserve">   </w:t>
      </w:r>
      <w:r>
        <w:rPr/>
        <w:t>One should also avoid association with Mayavadis, who simply blaspheme Vaisnavas (devotees). Bhukti-kamis, who are interested in material happiness, mukti-kamis, who desire liberation by merging in the existence of the formless Absolute (Brahman), and siddhi-kamis, who desire the perfection of mystic yoga practice, are classified as atyaharis. To associate with such persons is not at all desirable.</w:t>
      </w:r>
    </w:p>
    <w:p>
      <w:pPr>
        <w:pStyle w:val="Textosinformato"/>
        <w:rPr/>
      </w:pPr>
      <w:r>
        <w:rPr>
          <w:rFonts w:eastAsia="Courier New"/>
        </w:rPr>
        <w:t xml:space="preserve">   </w:t>
      </w:r>
      <w:r>
        <w:rPr/>
        <w:t>Desires to expand the mind by perfecting mystic yoga, merging in the existence of Brahman, or attaining whimsical material prosperity are all included within the category of greed (laulya). All attempts to acquire such material benefits or so-called spiritual advancement are impediments on the path of Krsna consciousness.</w:t>
      </w:r>
    </w:p>
    <w:p>
      <w:pPr>
        <w:pStyle w:val="Textosinformato"/>
        <w:rPr/>
      </w:pPr>
      <w:r>
        <w:rPr>
          <w:rFonts w:eastAsia="Courier New"/>
        </w:rPr>
        <w:t xml:space="preserve">   </w:t>
      </w:r>
      <w:r>
        <w:rPr/>
        <w:t>Modern warfare waged between capitalists and communists is due to their avoiding the advice of Srila Rupa Gosvami regarding atyahara. Modern capitalists accumulate more wealth than necessary, and the communists, envious of their prosperity, want to nationalize all wealth and property. Unfortunately the communists do not know how to solve the problem of wealth and its distribution. Consequently when the wealth of the capitalists falls into the hands of the communists, no solution results. Opposed to these two philosophies, the Krsna conscious ideology states that all wealth belongs to Krsna. Thus unless all wealth comes under the administration of Krsna, there can be no solution to the economic problem of mankind. Nothing can be solved by placing wealth in the hands of the communists or the capitalists. If a hundred-dollar bill is lying on the street, someone may pick it up and put it in his pocket. Such a man is not honest. Another man may see the money and decide to let it remain there, thinking that he should not touch another's property. Although this second man does not steal the money for his own purposes, he is unaware of its proper use. The third man who sees the hundred-dollar bill may pick it up, find the man who lost it and deliver it to him. This man does not steal the money to spend for himself, nor does he neglect it and let it lie in the street. By taking it and delivering it to the man who has lost it, this man is both honest and wise.</w:t>
      </w:r>
    </w:p>
    <w:p>
      <w:pPr>
        <w:pStyle w:val="Textosinformato"/>
        <w:rPr/>
      </w:pPr>
      <w:r>
        <w:rPr>
          <w:rFonts w:eastAsia="Courier New"/>
        </w:rPr>
        <w:t xml:space="preserve">   </w:t>
      </w:r>
      <w:r>
        <w:rPr/>
        <w:t>Simply transferring wealth from capitalists to communists cannot solve the problem of modern politics, for it has been demonstrated that when a communist gets money, he uses it for his own sense gratification. The wealth of the world actually belongs to Krsna, and every living entity, man and animal, has the birthright to use God's property for his maintenance. When one takes more than his maintenance requires--be he a capitalist or a communist--he is a thief, and as such he is liable to be punished by the laws of nature.</w:t>
      </w:r>
    </w:p>
    <w:p>
      <w:pPr>
        <w:pStyle w:val="Textosinformato"/>
        <w:rPr/>
      </w:pPr>
      <w:r>
        <w:rPr>
          <w:rFonts w:eastAsia="Courier New"/>
        </w:rPr>
        <w:t xml:space="preserve">   </w:t>
      </w:r>
      <w:r>
        <w:rPr/>
        <w:t>The wealth of the world should be used for the welfare of all living entities, for that is the plan of Mother Nature. Everyone has the right to live by utilizing the wealth of the Lord. When people learn the art of scientifically utilizing the Lord's property, they will no longer encroach upon one another's rights. Then an ideal society can be formed. The basic principle for such a spiritual society is stated in the first mantra of Sri Isopanisad:</w:t>
      </w:r>
    </w:p>
    <w:p>
      <w:pPr>
        <w:pStyle w:val="Textosinformato"/>
        <w:rPr/>
      </w:pPr>
      <w:r>
        <w:rPr/>
      </w:r>
    </w:p>
    <w:p>
      <w:pPr>
        <w:pStyle w:val="Textosinformato"/>
        <w:rPr/>
      </w:pPr>
      <w:r>
        <w:rPr>
          <w:rFonts w:eastAsia="Courier New"/>
        </w:rPr>
        <w:t xml:space="preserve">                        </w:t>
      </w:r>
      <w:r>
        <w:rPr/>
        <w:t>isavasyam idam sarvam</w:t>
      </w:r>
    </w:p>
    <w:p>
      <w:pPr>
        <w:pStyle w:val="Textosinformato"/>
        <w:rPr/>
      </w:pPr>
      <w:r>
        <w:rPr>
          <w:rFonts w:eastAsia="Courier New"/>
        </w:rPr>
        <w:t xml:space="preserve">                       </w:t>
      </w:r>
      <w:r>
        <w:rPr/>
        <w:t>yat kinca jagatyam jagat</w:t>
      </w:r>
    </w:p>
    <w:p>
      <w:pPr>
        <w:pStyle w:val="Textosinformato"/>
        <w:rPr/>
      </w:pPr>
      <w:r>
        <w:rPr>
          <w:rFonts w:eastAsia="Courier New"/>
        </w:rPr>
        <w:t xml:space="preserve">                       </w:t>
      </w:r>
      <w:r>
        <w:rPr/>
        <w:t>tena tyaktena bhunjitha</w:t>
      </w:r>
    </w:p>
    <w:p>
      <w:pPr>
        <w:pStyle w:val="Textosinformato"/>
        <w:rPr/>
      </w:pPr>
      <w:r>
        <w:rPr>
          <w:rFonts w:eastAsia="Courier New"/>
        </w:rPr>
        <w:t xml:space="preserve">                     </w:t>
      </w:r>
      <w:r>
        <w:rPr/>
        <w:t>ma grdhah kasya svid dhanam</w:t>
      </w:r>
    </w:p>
    <w:p>
      <w:pPr>
        <w:pStyle w:val="Textosinformato"/>
        <w:rPr/>
      </w:pPr>
      <w:r>
        <w:rPr/>
      </w:r>
    </w:p>
    <w:p>
      <w:pPr>
        <w:pStyle w:val="Textosinformato"/>
        <w:rPr/>
      </w:pPr>
      <w:r>
        <w:rPr>
          <w:rFonts w:eastAsia="Courier New"/>
        </w:rPr>
        <w:t xml:space="preserve">   </w:t>
      </w:r>
      <w:r>
        <w:rPr/>
        <w:t>"Everything animate or inanimate that is within the universe is controlled and owned by the Lord. One should therefore accept only those things necessary for himself, which are set aside as his quota, and should not accept other things, knowing well to whom they belong."</w:t>
      </w:r>
    </w:p>
    <w:p>
      <w:pPr>
        <w:pStyle w:val="Textosinformato"/>
        <w:rPr/>
      </w:pPr>
      <w:r>
        <w:rPr>
          <w:rFonts w:eastAsia="Courier New"/>
        </w:rPr>
        <w:t xml:space="preserve">   </w:t>
      </w:r>
      <w:r>
        <w:rPr/>
        <w:t>Krsna conscious devotees know very well that this material world is designed by the complete arrangement of the Lord to fulfill all the necessities of life for all living beings, without their having to encroach upon the life or rights of one another. This complete arrangement affords the proper quota of wealth for everyone according to his real needs, and thus everyone may live peacefully according to the principle of plain living and high thinking. Unfortunately, materialists who have neither faith in the plan of God nor any aspiration for higher spiritual development misuse their God-given intelligence only to augment their material possessions. They devise many systems--such as capitalism and materialistic communism--to advance their material position. They are not interested in the laws of God or in a higher goal. Always anxious to fulfill their unlimited desires for sense gratification, they are conspicuous by their ability to exploit their fellow living beings.</w:t>
      </w:r>
    </w:p>
    <w:p>
      <w:pPr>
        <w:pStyle w:val="Textosinformato"/>
        <w:rPr/>
      </w:pPr>
      <w:r>
        <w:rPr>
          <w:rFonts w:eastAsia="Courier New"/>
        </w:rPr>
        <w:t xml:space="preserve">   </w:t>
      </w:r>
      <w:r>
        <w:rPr/>
        <w:t>When human society gives up these elementary faults enumerated by Srila Rupa Gosvami (atyahara, etc.), all enmity will cease between men and animals, capitalists and communists, and so forth. In addition, all problems of economic or political maladjustment and instability will be solved. This pure consciousness is awakened by the proper spiritual education and practice offered scientifically by the Krsna consciousness movement.</w:t>
      </w:r>
    </w:p>
    <w:p>
      <w:pPr>
        <w:pStyle w:val="Textosinformato"/>
        <w:rPr/>
      </w:pPr>
      <w:r>
        <w:rPr>
          <w:rFonts w:eastAsia="Courier New"/>
        </w:rPr>
        <w:t xml:space="preserve">   </w:t>
      </w:r>
      <w:r>
        <w:rPr/>
        <w:t>This Krsna consciousness movement offers a spiritual community that can bring about a peaceful condition in the world. Every intelligent man should purify his consciousness and rid himself of the above-mentioned six hindrances to devotional service by taking wholehearted shelter of this Krsna consciousness movement.</w:t>
      </w:r>
    </w:p>
    <w:p>
      <w:pPr>
        <w:pStyle w:val="Textosinformato"/>
        <w:rPr/>
      </w:pPr>
      <w:r>
        <w:rPr/>
      </w:r>
    </w:p>
    <w:p>
      <w:pPr>
        <w:pStyle w:val="Textosinformato"/>
        <w:rPr/>
      </w:pPr>
      <w:r>
        <w:rPr>
          <w:rFonts w:eastAsia="Courier New"/>
        </w:rPr>
        <w:t xml:space="preserve">                              </w:t>
      </w:r>
      <w:r>
        <w:rPr/>
        <w:t>TEXT THREE</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sahan niscayad dhairyat</w:t>
      </w:r>
    </w:p>
    <w:p>
      <w:pPr>
        <w:pStyle w:val="Textosinformato"/>
        <w:rPr/>
      </w:pPr>
      <w:r>
        <w:rPr>
          <w:rFonts w:eastAsia="Courier New"/>
        </w:rPr>
        <w:t xml:space="preserve">                      </w:t>
      </w:r>
      <w:r>
        <w:rPr/>
        <w:t>tat-tat-karma-pravartanat</w:t>
      </w:r>
    </w:p>
    <w:p>
      <w:pPr>
        <w:pStyle w:val="Textosinformato"/>
        <w:rPr/>
      </w:pPr>
      <w:r>
        <w:rPr>
          <w:rFonts w:eastAsia="Courier New"/>
        </w:rPr>
        <w:t xml:space="preserve">                       </w:t>
      </w:r>
      <w:r>
        <w:rPr/>
        <w:t>sanga-tyagat sato vrtteh</w:t>
      </w:r>
    </w:p>
    <w:p>
      <w:pPr>
        <w:pStyle w:val="Textosinformato"/>
        <w:rPr/>
      </w:pPr>
      <w:r>
        <w:rPr>
          <w:rFonts w:eastAsia="Courier New"/>
        </w:rPr>
        <w:t xml:space="preserve">                     </w:t>
      </w:r>
      <w:r>
        <w:rPr/>
        <w:t>sadbhir bhaktih prasidh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sahat--by enthusiasm; niscayat--by confidence; dhairyat--by patience; tat-tat-karma--various activities favorable for devotional service; pravartanat--by performing; sanga-tyagat--by giving up the association of nondevotees; satah--of the great previous acaryas; vrtteh--by following in the footsteps; sadbhih--by these six; bhaktih--devotional service; prasidhyati--advances or becomes success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six principles favorable to the execution of pure devotional service: (1) being enthusiastic, (2) endeavoring with confidence, (3) being patient, (4) acting according to regulative principles [such as sravanam kirtanam visnoh smaranam--hearing, chanting and remembering Krsna], (5) abandoning the association of nondevotees, and (6) following in the footsteps of the previous acaryas. These six principles undoubtedly assure the complete success of pure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otional service is not a matter of sentimental speculation or imaginative ecstasy. Its substance is practical activity. Srila Rupa Gosvami, in his Bhakti-rasamrta-sindhu (1.1.11), has defined devotional service as follows:</w:t>
      </w:r>
    </w:p>
    <w:p>
      <w:pPr>
        <w:pStyle w:val="Textosinformato"/>
        <w:rPr/>
      </w:pPr>
      <w:r>
        <w:rPr/>
      </w:r>
    </w:p>
    <w:p>
      <w:pPr>
        <w:pStyle w:val="Textosinformato"/>
        <w:rPr/>
      </w:pPr>
      <w:r>
        <w:rPr>
          <w:rFonts w:eastAsia="Courier New"/>
        </w:rPr>
        <w:t xml:space="preserve">                         </w:t>
      </w:r>
      <w:r>
        <w:rPr/>
        <w:t>anyabhilasita-sunyam</w:t>
      </w:r>
    </w:p>
    <w:p>
      <w:pPr>
        <w:pStyle w:val="Textosinformato"/>
        <w:rPr/>
      </w:pPr>
      <w:r>
        <w:rPr>
          <w:rFonts w:eastAsia="Courier New"/>
        </w:rPr>
        <w:t xml:space="preserve">                        </w:t>
      </w:r>
      <w:r>
        <w:rPr/>
        <w:t>jnana-karmady-anavrtam</w:t>
      </w:r>
    </w:p>
    <w:p>
      <w:pPr>
        <w:pStyle w:val="Textosinformato"/>
        <w:rPr/>
      </w:pPr>
      <w:r>
        <w:rPr>
          <w:rFonts w:eastAsia="Courier New"/>
        </w:rPr>
        <w:t xml:space="preserve">                         </w:t>
      </w:r>
      <w:r>
        <w:rPr/>
        <w:t>anukulyena krsnanu-</w:t>
      </w:r>
    </w:p>
    <w:p>
      <w:pPr>
        <w:pStyle w:val="Textosinformato"/>
        <w:rPr/>
      </w:pPr>
      <w:r>
        <w:rPr>
          <w:rFonts w:eastAsia="Courier New"/>
        </w:rPr>
        <w:t xml:space="preserve">                        </w:t>
      </w:r>
      <w:r>
        <w:rPr/>
        <w:t>silanam bhaktir uttama</w:t>
      </w:r>
    </w:p>
    <w:p>
      <w:pPr>
        <w:pStyle w:val="Textosinformato"/>
        <w:rPr/>
      </w:pPr>
      <w:r>
        <w:rPr/>
      </w:r>
    </w:p>
    <w:p>
      <w:pPr>
        <w:pStyle w:val="Textosinformato"/>
        <w:rPr/>
      </w:pPr>
      <w:r>
        <w:rPr>
          <w:rFonts w:eastAsia="Courier New"/>
        </w:rPr>
        <w:t xml:space="preserve">   </w:t>
      </w:r>
      <w:r>
        <w:rPr/>
        <w:t>"Uttama bhakti, or unalloyed devotion unto the Supreme Personality of Godhead, Sri Krsna, involves the rendering of devotional service in a way that is favorable to the Lord. This devotional service should be free from any extraneous motive and devoid of fruitive karma, impersonal jnana and all other selfish desires."</w:t>
      </w:r>
    </w:p>
    <w:p>
      <w:pPr>
        <w:pStyle w:val="Textosinformato"/>
        <w:rPr/>
      </w:pPr>
      <w:r>
        <w:rPr>
          <w:rFonts w:eastAsia="Courier New"/>
        </w:rPr>
        <w:t xml:space="preserve">   </w:t>
      </w:r>
      <w:r>
        <w:rPr/>
        <w:t>Bhakti is a sort of cultivation. As soon as we say "cultivation," we must refer to activity. Cultivation of spirituality does not mean sitting down idly for meditation, as some pseudo-yogis teach. Such idle meditation may be good for those who have no information of devotional service, and for this reason it is sometimes recommended as a way to check distracting materialistic activities. Meditation means stopping all nonsensical activities, at least for the time being. Devotional service, however, not only puts an end to all nonsensical mundane activities, but also engages one in meaningful devotional activities. Sri Prahlada Maharaja recommends:</w:t>
      </w:r>
    </w:p>
    <w:p>
      <w:pPr>
        <w:pStyle w:val="Textosinformato"/>
        <w:rPr/>
      </w:pPr>
      <w:r>
        <w:rPr/>
      </w:r>
    </w:p>
    <w:p>
      <w:pPr>
        <w:pStyle w:val="Textosinformato"/>
        <w:rPr/>
      </w:pPr>
      <w:r>
        <w:rPr>
          <w:rFonts w:eastAsia="Courier New"/>
        </w:rPr>
        <w:t xml:space="preserve">                       </w:t>
      </w:r>
      <w:r>
        <w:rPr/>
        <w:t>sravanam kirtanam visnoh</w:t>
      </w:r>
    </w:p>
    <w:p>
      <w:pPr>
        <w:pStyle w:val="Textosinformato"/>
        <w:rPr/>
      </w:pPr>
      <w:r>
        <w:rPr>
          <w:rFonts w:eastAsia="Courier New"/>
        </w:rPr>
        <w:t xml:space="preserve">                        </w:t>
      </w:r>
      <w:r>
        <w:rPr/>
        <w:t>smaranam pada-sevanam</w:t>
      </w:r>
    </w:p>
    <w:p>
      <w:pPr>
        <w:pStyle w:val="Textosinformato"/>
        <w:rPr/>
      </w:pPr>
      <w:r>
        <w:rPr>
          <w:rFonts w:eastAsia="Courier New"/>
        </w:rPr>
        <w:t xml:space="preserve">                       </w:t>
      </w:r>
      <w:r>
        <w:rPr/>
        <w:t>arcanam vandanam dasyam</w:t>
      </w:r>
    </w:p>
    <w:p>
      <w:pPr>
        <w:pStyle w:val="Textosinformato"/>
        <w:rPr/>
      </w:pPr>
      <w:r>
        <w:rPr>
          <w:rFonts w:eastAsia="Courier New"/>
        </w:rPr>
        <w:t xml:space="preserve">                        </w:t>
      </w:r>
      <w:r>
        <w:rPr/>
        <w:t>sakhyam atma-nivedanam</w:t>
      </w:r>
    </w:p>
    <w:p>
      <w:pPr>
        <w:pStyle w:val="Textosinformato"/>
        <w:rPr/>
      </w:pPr>
      <w:r>
        <w:rPr/>
      </w:r>
    </w:p>
    <w:p>
      <w:pPr>
        <w:pStyle w:val="Textosinformato"/>
        <w:rPr/>
      </w:pPr>
      <w:r>
        <w:rPr>
          <w:rFonts w:eastAsia="Courier New"/>
        </w:rPr>
        <w:t xml:space="preserve">   </w:t>
      </w:r>
      <w:r>
        <w:rPr/>
        <w:t>The nine processes of devotional service are as follows:</w:t>
      </w:r>
    </w:p>
    <w:p>
      <w:pPr>
        <w:pStyle w:val="Textosinformato"/>
        <w:rPr/>
      </w:pPr>
      <w:r>
        <w:rPr>
          <w:rFonts w:eastAsia="Courier New"/>
        </w:rPr>
        <w:t xml:space="preserve">    </w:t>
      </w:r>
      <w:r>
        <w:rPr/>
        <w:t>1.</w:t>
        <w:tab/>
        <w:t xml:space="preserve">hearing the name and glories of the Supreme Personality of Godhead </w:t>
      </w:r>
    </w:p>
    <w:p>
      <w:pPr>
        <w:pStyle w:val="Textosinformato"/>
        <w:rPr/>
      </w:pPr>
      <w:r>
        <w:rPr>
          <w:rFonts w:eastAsia="Courier New"/>
        </w:rPr>
        <w:t xml:space="preserve">    </w:t>
      </w:r>
      <w:r>
        <w:rPr/>
        <w:t>2.</w:t>
        <w:tab/>
        <w:t xml:space="preserve">chanting His glories </w:t>
      </w:r>
    </w:p>
    <w:p>
      <w:pPr>
        <w:pStyle w:val="Textosinformato"/>
        <w:rPr/>
      </w:pPr>
      <w:r>
        <w:rPr>
          <w:rFonts w:eastAsia="Courier New"/>
        </w:rPr>
        <w:t xml:space="preserve">    </w:t>
      </w:r>
      <w:r>
        <w:rPr/>
        <w:t>3.</w:t>
        <w:tab/>
        <w:t xml:space="preserve">remembering the Lord </w:t>
      </w:r>
    </w:p>
    <w:p>
      <w:pPr>
        <w:pStyle w:val="Textosinformato"/>
        <w:rPr/>
      </w:pPr>
      <w:r>
        <w:rPr>
          <w:rFonts w:eastAsia="Courier New"/>
        </w:rPr>
        <w:t xml:space="preserve">    </w:t>
      </w:r>
      <w:r>
        <w:rPr/>
        <w:t>4.</w:t>
        <w:tab/>
        <w:t xml:space="preserve">serving the Lord's feet </w:t>
      </w:r>
    </w:p>
    <w:p>
      <w:pPr>
        <w:pStyle w:val="Textosinformato"/>
        <w:rPr/>
      </w:pPr>
      <w:r>
        <w:rPr>
          <w:rFonts w:eastAsia="Courier New"/>
        </w:rPr>
        <w:t xml:space="preserve">    </w:t>
      </w:r>
      <w:r>
        <w:rPr/>
        <w:t>5.</w:t>
        <w:tab/>
        <w:t xml:space="preserve">worshiping the Deity </w:t>
      </w:r>
    </w:p>
    <w:p>
      <w:pPr>
        <w:pStyle w:val="Textosinformato"/>
        <w:rPr/>
      </w:pPr>
      <w:r>
        <w:rPr>
          <w:rFonts w:eastAsia="Courier New"/>
        </w:rPr>
        <w:t xml:space="preserve">    </w:t>
      </w:r>
      <w:r>
        <w:rPr/>
        <w:t xml:space="preserve">6. offering obeisances unto the Lord </w:t>
      </w:r>
    </w:p>
    <w:p>
      <w:pPr>
        <w:pStyle w:val="Textosinformato"/>
        <w:rPr/>
      </w:pPr>
      <w:r>
        <w:rPr>
          <w:rFonts w:eastAsia="Courier New"/>
        </w:rPr>
        <w:t xml:space="preserve">    </w:t>
      </w:r>
      <w:r>
        <w:rPr/>
        <w:t>7.</w:t>
        <w:tab/>
        <w:t xml:space="preserve">acting as the Lord's servant </w:t>
      </w:r>
    </w:p>
    <w:p>
      <w:pPr>
        <w:pStyle w:val="Textosinformato"/>
        <w:rPr/>
      </w:pPr>
      <w:r>
        <w:rPr>
          <w:rFonts w:eastAsia="Courier New"/>
        </w:rPr>
        <w:t xml:space="preserve">    </w:t>
      </w:r>
      <w:r>
        <w:rPr/>
        <w:t>8.</w:t>
        <w:tab/>
        <w:t xml:space="preserve">making friends with the Lord </w:t>
      </w:r>
    </w:p>
    <w:p>
      <w:pPr>
        <w:pStyle w:val="Textosinformato"/>
        <w:rPr/>
      </w:pPr>
      <w:r>
        <w:rPr>
          <w:rFonts w:eastAsia="Courier New"/>
        </w:rPr>
        <w:t xml:space="preserve">    </w:t>
      </w:r>
      <w:r>
        <w:rPr/>
        <w:t>9.</w:t>
        <w:tab/>
        <w:t xml:space="preserve">surrendering oneself fully to the Lord </w:t>
      </w:r>
    </w:p>
    <w:p>
      <w:pPr>
        <w:pStyle w:val="Textosinformato"/>
        <w:rPr/>
      </w:pPr>
      <w:r>
        <w:rPr>
          <w:rFonts w:eastAsia="Courier New"/>
        </w:rPr>
        <w:t xml:space="preserve">   </w:t>
      </w:r>
      <w:r>
        <w:rPr/>
        <w:t>Sravanam, or hearing, is the first step in acquiring transcendental knowledge. One should not give aural reception to unauthorized persons, but should approach the proper person, as recommended in Bhagavad-gita (4.34):</w:t>
      </w:r>
    </w:p>
    <w:p>
      <w:pPr>
        <w:pStyle w:val="Textosinformato"/>
        <w:rPr/>
      </w:pPr>
      <w:r>
        <w:rPr/>
      </w:r>
    </w:p>
    <w:p>
      <w:pPr>
        <w:pStyle w:val="Textosinformato"/>
        <w:rPr/>
      </w:pPr>
      <w:r>
        <w:rPr>
          <w:rFonts w:eastAsia="Courier New"/>
        </w:rPr>
        <w:t xml:space="preserve">                        </w:t>
      </w:r>
      <w:r>
        <w:rPr/>
        <w:t>tad viddhi pranipatena</w:t>
      </w:r>
    </w:p>
    <w:p>
      <w:pPr>
        <w:pStyle w:val="Textosinformato"/>
        <w:rPr/>
      </w:pPr>
      <w:r>
        <w:rPr>
          <w:rFonts w:eastAsia="Courier New"/>
        </w:rPr>
        <w:t xml:space="preserve">                         </w:t>
      </w:r>
      <w:r>
        <w:rPr/>
        <w:t>pariprasnena sevaya</w:t>
      </w:r>
    </w:p>
    <w:p>
      <w:pPr>
        <w:pStyle w:val="Textosinformato"/>
        <w:rPr/>
      </w:pPr>
      <w:r>
        <w:rPr>
          <w:rFonts w:eastAsia="Courier New"/>
        </w:rPr>
        <w:t xml:space="preserve">                        </w:t>
      </w:r>
      <w:r>
        <w:rPr/>
        <w:t>upadeksyanti te jnanam</w:t>
      </w:r>
    </w:p>
    <w:p>
      <w:pPr>
        <w:pStyle w:val="Textosinformato"/>
        <w:rPr/>
      </w:pPr>
      <w:r>
        <w:rPr>
          <w:rFonts w:eastAsia="Courier New"/>
        </w:rPr>
        <w:t xml:space="preserve">                       </w:t>
      </w:r>
      <w:r>
        <w:rPr/>
        <w:t>jnaninas tattva-darsinah</w:t>
      </w:r>
    </w:p>
    <w:p>
      <w:pPr>
        <w:pStyle w:val="Textosinformato"/>
        <w:rPr/>
      </w:pPr>
      <w:r>
        <w:rPr/>
      </w:r>
    </w:p>
    <w:p>
      <w:pPr>
        <w:pStyle w:val="Textosinformato"/>
        <w:rPr/>
      </w:pPr>
      <w:r>
        <w:rPr>
          <w:rFonts w:eastAsia="Courier New"/>
        </w:rPr>
        <w:t xml:space="preserve">   </w:t>
      </w:r>
      <w:r>
        <w:rPr/>
        <w:t>"Just try to learn the truth by approaching a spiritual master. Inquire from him submissively and render service unto him. The self-realized soul can impart knowledge unto you because he has seen the truth."</w:t>
      </w:r>
    </w:p>
    <w:p>
      <w:pPr>
        <w:pStyle w:val="Textosinformato"/>
        <w:rPr/>
      </w:pPr>
      <w:r>
        <w:rPr>
          <w:rFonts w:eastAsia="Courier New"/>
        </w:rPr>
        <w:t xml:space="preserve">   </w:t>
      </w:r>
      <w:r>
        <w:rPr/>
        <w:t>It is further recommended in the Mundaka Upanisad, tad-vijnanartham sa gurum evabhigacchet: "To understand that transcendental science, one must approach a bona fide spiritual master." Thus this method of submissively receiving transcendental confidential knowledge is not merely based on mental speculation. In this regard, Sri Caitanya Mahaprabhu told Rupa Gosvami:</w:t>
      </w:r>
    </w:p>
    <w:p>
      <w:pPr>
        <w:pStyle w:val="Textosinformato"/>
        <w:rPr/>
      </w:pPr>
      <w:r>
        <w:rPr/>
      </w:r>
    </w:p>
    <w:p>
      <w:pPr>
        <w:pStyle w:val="Textosinformato"/>
        <w:rPr/>
      </w:pPr>
      <w:r>
        <w:rPr>
          <w:rFonts w:eastAsia="Courier New"/>
        </w:rPr>
        <w:t xml:space="preserve">                </w:t>
      </w:r>
      <w:r>
        <w:rPr/>
        <w:t>brahmanda bhramite kona bhagyavan jiva</w:t>
      </w:r>
    </w:p>
    <w:p>
      <w:pPr>
        <w:pStyle w:val="Textosinformato"/>
        <w:rPr/>
      </w:pPr>
      <w:r>
        <w:rPr>
          <w:rFonts w:eastAsia="Courier New"/>
        </w:rPr>
        <w:t xml:space="preserve">               </w:t>
      </w:r>
      <w:r>
        <w:rPr/>
        <w:t>guru-krsna-prasade paya bhakti-lata-bija</w:t>
      </w:r>
    </w:p>
    <w:p>
      <w:pPr>
        <w:pStyle w:val="Textosinformato"/>
        <w:rPr/>
      </w:pPr>
      <w:r>
        <w:rPr/>
      </w:r>
    </w:p>
    <w:p>
      <w:pPr>
        <w:pStyle w:val="Textosinformato"/>
        <w:rPr/>
      </w:pPr>
      <w:r>
        <w:rPr>
          <w:rFonts w:eastAsia="Courier New"/>
        </w:rPr>
        <w:t xml:space="preserve">   </w:t>
      </w:r>
      <w:r>
        <w:rPr/>
        <w:t>"In the course of traversing the universal creation of Brahma, some fortunate soul may receive the seed of bhakti-lata, the creeper of devotional service. This is all by the grace of guru and Krsna." (Caitanya-caritamrta, Madhya 19.151) The material world is a place of confinement for the living entities who are by nature anandamaya, pleasure-seeking. They actually want to be free from the confinement of this world of conditional happiness, but not knowing the process of liberation, they are bound to transmigrate from one species of life to another and from one planet to another. In this way the living entities are wandering throughout the material universe. When by good fortune one comes in contact with a pure devotee and hears from him patiently, one begins to follow the path of devotional service. Such an opportunity is offered to a person who is sincere. The International Society for Krishna Consciousness is giving such a chance to humanity at large. If by fortune one takes advantage of this opportunity to engage in devotional service, the path of liberation immediately opens.</w:t>
      </w:r>
    </w:p>
    <w:p>
      <w:pPr>
        <w:pStyle w:val="Textosinformato"/>
        <w:rPr/>
      </w:pPr>
      <w:r>
        <w:rPr>
          <w:rFonts w:eastAsia="Courier New"/>
        </w:rPr>
        <w:t xml:space="preserve">   </w:t>
      </w:r>
      <w:r>
        <w:rPr/>
        <w:t>One should accept this opportunity to return home, back to Godhead, very enthusiastically. Without enthusiasm, one cannot be successful. Even in the material world one has to be very enthusiastic in his particular field of activity in order to become successful. A student, businessman, artist or anyone else who wants success in his line must be enthusiastic. Similarly, one has to be very enthusiastic in devotional service. Enthusiasm means action, but action for whom? The answer is that one should always act for Krsna--krsnarthakhila-cesta (Bhakti-rasamrta-sindhu).</w:t>
      </w:r>
    </w:p>
    <w:p>
      <w:pPr>
        <w:pStyle w:val="Textosinformato"/>
        <w:rPr/>
      </w:pPr>
      <w:r>
        <w:rPr>
          <w:rFonts w:eastAsia="Courier New"/>
        </w:rPr>
        <w:t xml:space="preserve">   </w:t>
      </w:r>
      <w:r>
        <w:rPr/>
        <w:t>In all phases of life one has to perform devotional activities under the direction of the spiritual master in order to attain perfection in bhakti-yoga. It is not that one has to confine or narrow one's activities. Krsna is all-pervading. Therefore nothing is independent of Krsna, as Krsna Himself states in Bhagavad-gita (9.4):</w:t>
      </w:r>
    </w:p>
    <w:p>
      <w:pPr>
        <w:pStyle w:val="Textosinformato"/>
        <w:rPr/>
      </w:pPr>
      <w:r>
        <w:rPr/>
      </w:r>
    </w:p>
    <w:p>
      <w:pPr>
        <w:pStyle w:val="Textosinformato"/>
        <w:rPr/>
      </w:pPr>
      <w:r>
        <w:rPr>
          <w:rFonts w:eastAsia="Courier New"/>
        </w:rPr>
        <w:t xml:space="preserve">                        </w:t>
      </w:r>
      <w:r>
        <w:rPr/>
        <w:t>maya tatam idam sarvam</w:t>
      </w:r>
    </w:p>
    <w:p>
      <w:pPr>
        <w:pStyle w:val="Textosinformato"/>
        <w:rPr/>
      </w:pPr>
      <w:r>
        <w:rPr>
          <w:rFonts w:eastAsia="Courier New"/>
        </w:rPr>
        <w:t xml:space="preserve">                        </w:t>
      </w:r>
      <w:r>
        <w:rPr/>
        <w:t>jagad avyakta-murtina-</w:t>
      </w:r>
    </w:p>
    <w:p>
      <w:pPr>
        <w:pStyle w:val="Textosinformato"/>
        <w:rPr/>
      </w:pPr>
      <w:r>
        <w:rPr>
          <w:rFonts w:eastAsia="Courier New"/>
        </w:rPr>
        <w:t xml:space="preserve">                       </w:t>
      </w:r>
      <w:r>
        <w:rPr/>
        <w:t>mat-sthani sarva-bhutani</w:t>
      </w:r>
    </w:p>
    <w:p>
      <w:pPr>
        <w:pStyle w:val="Textosinformato"/>
        <w:rPr/>
      </w:pPr>
      <w:r>
        <w:rPr>
          <w:rFonts w:eastAsia="Courier New"/>
        </w:rPr>
        <w:t xml:space="preserve">                       </w:t>
      </w:r>
      <w:r>
        <w:rPr/>
        <w:t>na caham tesv avasthitah</w:t>
      </w:r>
    </w:p>
    <w:p>
      <w:pPr>
        <w:pStyle w:val="Textosinformato"/>
        <w:rPr/>
      </w:pPr>
      <w:r>
        <w:rPr/>
      </w:r>
    </w:p>
    <w:p>
      <w:pPr>
        <w:pStyle w:val="Textosinformato"/>
        <w:rPr/>
      </w:pPr>
      <w:r>
        <w:rPr>
          <w:rFonts w:eastAsia="Courier New"/>
        </w:rPr>
        <w:t xml:space="preserve">   </w:t>
      </w:r>
      <w:r>
        <w:rPr/>
        <w:t>"By Me, in My unmanifested form, this entire universe is pervaded. All beings are in Me, but I am not in them." Under the direction of the bona fide spiritual master, one has to make everything favorable for Krsna's service. For example, at present we are using a dictaphone. The materialist who invented this machine intended it for businessmen or writers of mundane subject matters. He certainly never thought of using the dictaphone in God's service, but we are using this dictaphone to write Krsna conscious literature. Of course, the manufacture of the dictaphone is wholly within the energy of Krsna. All the parts of the instrument, including the electronic functions, are made from different combinations and interactions of the five basic types of material energy--namely, bhumi, jala, agni, vayu and akasa. The inventor used his brain to make this complicated machine, and his brain, as well as the ingredients, were supplied by Krsna. According to the statement of Krsna, mat-sthani sarva-bhutani: "Everything is depending on My energy." Thus the devotee can understand that since nothing is independent of Krsna's energy, everything should be dovetailed in His service.</w:t>
      </w:r>
    </w:p>
    <w:p>
      <w:pPr>
        <w:pStyle w:val="Textosinformato"/>
        <w:rPr/>
      </w:pPr>
      <w:r>
        <w:rPr>
          <w:rFonts w:eastAsia="Courier New"/>
        </w:rPr>
        <w:t xml:space="preserve">   </w:t>
      </w:r>
      <w:r>
        <w:rPr/>
        <w:t>Endeavor executed with intelligence in Krsna consciousness is called utsaha, or enthusiasm. The devotees find the correct means by which everything can be utilized in the service of the Lord (nirbandhah krsna-sambandhe yuktam vairagyam ucyate). The execution of devotional service is not a matter of idle meditation but practical action in the foreground of spiritual life.</w:t>
      </w:r>
    </w:p>
    <w:p>
      <w:pPr>
        <w:pStyle w:val="Textosinformato"/>
        <w:rPr/>
      </w:pPr>
      <w:r>
        <w:rPr>
          <w:rFonts w:eastAsia="Courier New"/>
        </w:rPr>
        <w:t xml:space="preserve">   </w:t>
      </w:r>
      <w:r>
        <w:rPr/>
        <w:t>These activities must be executed with patience. One should not be impatient in Krsna consciousness. Indeed, this Krsna consciousness movement was started single-handedly, and in the beginning there was no response, but because we continued to execute our devotional activities with patience, people gradually began to understand the importance of this movement, and now they are eagerly participating. One should not be impatient in discharging devotional service, but should take instructions from the spiritual master and execute them with patience, depending on the mercy of guru and Krsna. The successful execution of Krsna conscious activities requires both patience and confidence. A newly married girl naturally expects offspring from her husband, but she cannot expect to have them immediately after marriage. Of course, as soon as she is married she can attempt to get a child, but she must surrender to her husband, confident that her child will develop and be born in due time. Similarly, in devotional service surrender means that one has to become confident. The devotee thinks, avasya raksibe krsna: "Krsna will surely protect me and give me help for the successful execution of devotional service." This is called confidence.</w:t>
      </w:r>
    </w:p>
    <w:p>
      <w:pPr>
        <w:pStyle w:val="Textosinformato"/>
        <w:rPr/>
      </w:pPr>
      <w:r>
        <w:rPr>
          <w:rFonts w:eastAsia="Courier New"/>
        </w:rPr>
        <w:t xml:space="preserve">   </w:t>
      </w:r>
      <w:r>
        <w:rPr/>
        <w:t>As already explained, one should not be idle but should be very enthusiastic about executing the regulative principles--tat-tat-karma-pravartana. Neglect of the regulative principles will destroy devotional service. In this Krsna consciousness movement there are four basic regulative principles, forbidding illicit sex, meat-eating, gambling and intoxication. A devotee must be very enthusiastic about following these principles. If he becomes slack in following any of them, his progress will certainly be checked. Srila Rupa Gosvami therefore recommends, tat-tat-karma-pravartanat: "One must strictly follow the regulative principles of vaidhi bhakti." In addition to these four prohibitions (yama), there are positive regulative principles (niyama), such as the daily chanting of sixteen rounds on japa-mala beads. These regulative activities must be faithfully performed with enthusiasm. This is called tat-tat-karma-pravartana, or varied engagement in devotional service.</w:t>
      </w:r>
    </w:p>
    <w:p>
      <w:pPr>
        <w:pStyle w:val="Textosinformato"/>
        <w:rPr/>
      </w:pPr>
      <w:r>
        <w:rPr>
          <w:rFonts w:eastAsia="Courier New"/>
        </w:rPr>
        <w:t xml:space="preserve">   </w:t>
      </w:r>
      <w:r>
        <w:rPr/>
        <w:t>Furthermore, in order to be successful in devotional service one must give up the association of undesirable people. This includes karmis, jnanis, yogis and other nondevotees. Once Sri Caitanya Mahaprabhu was asked by one of His householder devotees about the general principles of Vaisnavism, as well as the general routine activities of the Vaisnava, and Sri Caitanya Mahaprabhu immediately replied, asat-sanga-tyaga,--ei vaisnava-acara: "Characteristically, a Vaisnava is one who gives up the association of worldly people, or nondevotees." Srila Narottama dasa Thakura has therefore recommended, tandera carana sevi bhakta-sane vasa: one has to live in the company of pure devotees and execute the regulative principles laid down by the previous acaryas, the six Gosvamis (namely, Sri Rupa Gosvami, Sri Sanatana Gosvami, Sri Jiva Gosvami, Sri Raghunatha dasa Gosvami, Sri Gopala Bhatta Gosvami and Sri Raghunatha Bhatta Gosvami). If one lives in the association of devotees, there is little chance of associating with nondevotees. The International Society for Krishna Consciousness is opening many centers just to invite people to live in the company of devotees and practice the regulative principles of spiritual life.</w:t>
      </w:r>
    </w:p>
    <w:p>
      <w:pPr>
        <w:pStyle w:val="Textosinformato"/>
        <w:rPr/>
      </w:pPr>
      <w:r>
        <w:rPr>
          <w:rFonts w:eastAsia="Courier New"/>
        </w:rPr>
        <w:t xml:space="preserve">   </w:t>
      </w:r>
      <w:r>
        <w:rPr/>
        <w:t>Devotional service means transcendental activities. On the transcendental platform there is no contamination by the three modes of material nature. This is called visuddha-sat-tva, the platform of pure goodness, or goodness free from contamination by the qualities of passion and ignorance. In this Krsna consciousness movement we require everyone to rise early in the morning, by four A.M.,and attend mangala-arati, or morning worship, then read Srimad-Bhagavatam, perform kirtana, and so forth. Thus we hold continuous activities in devotional service twenty-four hours daily. This is called sato vrtti, or following in the footsteps of the previous acaryas who expertly filled every moment of time with Krsna conscious activities.</w:t>
      </w:r>
    </w:p>
    <w:p>
      <w:pPr>
        <w:pStyle w:val="Textosinformato"/>
        <w:rPr/>
      </w:pPr>
      <w:r>
        <w:rPr>
          <w:rFonts w:eastAsia="Courier New"/>
        </w:rPr>
        <w:t xml:space="preserve">   </w:t>
      </w:r>
      <w:r>
        <w:rPr/>
        <w:t>If one strictly follows the advice given in this verse by Srila Rupa Gosvami--namely, being enthusiastic, being confident, being patient, giving up the association of unwanted persons, following the regulative principles and remaining in the association of devotees--one is sure to advance in devotional service. In this regard Srila Bhaktisiddhanta Sarasvati Thakura remarks that the cultivation of knowledge by philosophical speculation, the collection of mundane opulence by the advancement of fruitive activities, and the desire for yoga-siddhis, material perfections, are all contrary to the principles of devotional service. One has to become thoroughly callous to such nonpermanent activities and turn his intention instead to the regulative principles of devotional service. According to Bhagavad-gita (2.69):</w:t>
      </w:r>
    </w:p>
    <w:p>
      <w:pPr>
        <w:pStyle w:val="Textosinformato"/>
        <w:rPr/>
      </w:pPr>
      <w:r>
        <w:rPr/>
      </w:r>
    </w:p>
    <w:p>
      <w:pPr>
        <w:pStyle w:val="Textosinformato"/>
        <w:rPr/>
      </w:pPr>
      <w:r>
        <w:rPr>
          <w:rFonts w:eastAsia="Courier New"/>
        </w:rPr>
        <w:t xml:space="preserve">                        </w:t>
      </w:r>
      <w:r>
        <w:rPr/>
        <w:t>ya nisa sarva-bhutanam</w:t>
      </w:r>
    </w:p>
    <w:p>
      <w:pPr>
        <w:pStyle w:val="Textosinformato"/>
        <w:rPr/>
      </w:pPr>
      <w:r>
        <w:rPr>
          <w:rFonts w:eastAsia="Courier New"/>
        </w:rPr>
        <w:t xml:space="preserve">                        </w:t>
      </w:r>
      <w:r>
        <w:rPr/>
        <w:t>tasyam jagarti samyami</w:t>
      </w:r>
    </w:p>
    <w:p>
      <w:pPr>
        <w:pStyle w:val="Textosinformato"/>
        <w:rPr/>
      </w:pPr>
      <w:r>
        <w:rPr>
          <w:rFonts w:eastAsia="Courier New"/>
        </w:rPr>
        <w:t xml:space="preserve">                        </w:t>
      </w:r>
      <w:r>
        <w:rPr/>
        <w:t>yasyam jagrati bhutani</w:t>
      </w:r>
    </w:p>
    <w:p>
      <w:pPr>
        <w:pStyle w:val="Textosinformato"/>
        <w:rPr/>
      </w:pPr>
      <w:r>
        <w:rPr>
          <w:rFonts w:eastAsia="Courier New"/>
        </w:rPr>
        <w:t xml:space="preserve">                        </w:t>
      </w:r>
      <w:r>
        <w:rPr/>
        <w:t>sa nisa pasyato muneh</w:t>
      </w:r>
    </w:p>
    <w:p>
      <w:pPr>
        <w:pStyle w:val="Textosinformato"/>
        <w:rPr/>
      </w:pPr>
      <w:r>
        <w:rPr/>
      </w:r>
    </w:p>
    <w:p>
      <w:pPr>
        <w:pStyle w:val="Textosinformato"/>
        <w:rPr/>
      </w:pPr>
      <w:r>
        <w:rPr>
          <w:rFonts w:eastAsia="Courier New"/>
        </w:rPr>
        <w:t xml:space="preserve">   </w:t>
      </w:r>
      <w:r>
        <w:rPr/>
        <w:t>"What is night for all beings is the time of awakening for the self-controlled; and the time of awakening for all beings is night for the introspective sage."</w:t>
      </w:r>
    </w:p>
    <w:p>
      <w:pPr>
        <w:pStyle w:val="Textosinformato"/>
        <w:rPr/>
      </w:pPr>
      <w:r>
        <w:rPr>
          <w:rFonts w:eastAsia="Courier New"/>
        </w:rPr>
        <w:t xml:space="preserve">   </w:t>
      </w:r>
      <w:r>
        <w:rPr/>
        <w:t>Engagement in the devotional service of the Lord is the life and soul of the living entity. It is the desired goal and supreme perfection of human life. One has to become confident about this, and one also has to be confident that all activities other than devotional service--such as mental speculation, fruitive work or mystic endeavor--will never yield any enduring benefit. Complete confidence in the path of devotional service will enable one to attain his desired goal, but attempting to follow other paths will only succeed in making one restless. In the Seventh Canto of the Srimad-Bhagavatam it is stated: "One must be calmly convinced that those who have given up devotional service to engage in severe austerities for other purposes are not purified in their minds, despite their advanced austerities, because they have no information of the transcendental loving service of the Lord."</w:t>
      </w:r>
    </w:p>
    <w:p>
      <w:pPr>
        <w:pStyle w:val="Textosinformato"/>
        <w:rPr/>
      </w:pPr>
      <w:r>
        <w:rPr>
          <w:rFonts w:eastAsia="Courier New"/>
        </w:rPr>
        <w:t xml:space="preserve">   </w:t>
      </w:r>
      <w:r>
        <w:rPr/>
        <w:t>It is further stated in the Seventh Canto: "Although mental speculators and fruitive actors may perform great austerities and penances, they still fall down because they do not have information about the lotus feet of the Lord." The devotees of the Lord, however, never fall down. In Bhagavad-gita (9.31), the Supreme Personality of Godhead assures Arjuna, kaunteya pratijanihi na me bhaktah pranasyati: "O son of Kunti, declare it boldly that My devotee never perishes."</w:t>
      </w:r>
    </w:p>
    <w:p>
      <w:pPr>
        <w:pStyle w:val="Textosinformato"/>
        <w:rPr/>
      </w:pPr>
      <w:r>
        <w:rPr>
          <w:rFonts w:eastAsia="Courier New"/>
        </w:rPr>
        <w:t xml:space="preserve">   </w:t>
      </w:r>
      <w:r>
        <w:rPr/>
        <w:t>Again in Bhagavad-gita (2.40) Krsna says:</w:t>
      </w:r>
    </w:p>
    <w:p>
      <w:pPr>
        <w:pStyle w:val="Textosinformato"/>
        <w:rPr/>
      </w:pPr>
      <w:r>
        <w:rPr/>
      </w:r>
    </w:p>
    <w:p>
      <w:pPr>
        <w:pStyle w:val="Textosinformato"/>
        <w:rPr/>
      </w:pPr>
      <w:r>
        <w:rPr>
          <w:rFonts w:eastAsia="Courier New"/>
        </w:rPr>
        <w:t xml:space="preserve">                        </w:t>
      </w:r>
      <w:r>
        <w:rPr/>
        <w:t>nehabhikrama-naso 'sti</w:t>
      </w:r>
    </w:p>
    <w:p>
      <w:pPr>
        <w:pStyle w:val="Textosinformato"/>
        <w:rPr/>
      </w:pPr>
      <w:r>
        <w:rPr>
          <w:rFonts w:eastAsia="Courier New"/>
        </w:rPr>
        <w:t xml:space="preserve">                        </w:t>
      </w:r>
      <w:r>
        <w:rPr/>
        <w:t>pratyavayo na vidyate</w:t>
      </w:r>
    </w:p>
    <w:p>
      <w:pPr>
        <w:pStyle w:val="Textosinformato"/>
        <w:rPr/>
      </w:pPr>
      <w:r>
        <w:rPr>
          <w:rFonts w:eastAsia="Courier New"/>
        </w:rPr>
        <w:t xml:space="preserve">                      </w:t>
      </w:r>
      <w:r>
        <w:rPr/>
        <w:t>svalpam apy asya dharmasya</w:t>
      </w:r>
    </w:p>
    <w:p>
      <w:pPr>
        <w:pStyle w:val="Textosinformato"/>
        <w:rPr/>
      </w:pPr>
      <w:r>
        <w:rPr>
          <w:rFonts w:eastAsia="Courier New"/>
        </w:rPr>
        <w:t xml:space="preserve">                        </w:t>
      </w:r>
      <w:r>
        <w:rPr/>
        <w:t>trayate mahato bhayat</w:t>
      </w:r>
    </w:p>
    <w:p>
      <w:pPr>
        <w:pStyle w:val="Textosinformato"/>
        <w:rPr/>
      </w:pPr>
      <w:r>
        <w:rPr/>
      </w:r>
    </w:p>
    <w:p>
      <w:pPr>
        <w:pStyle w:val="Textosinformato"/>
        <w:rPr/>
      </w:pPr>
      <w:r>
        <w:rPr>
          <w:rFonts w:eastAsia="Courier New"/>
        </w:rPr>
        <w:t xml:space="preserve">   </w:t>
      </w:r>
      <w:r>
        <w:rPr/>
        <w:t>"In this endeavor there is no loss or diminution, and a little advancement on this path can protect one from the most dangerous type of fear."</w:t>
      </w:r>
    </w:p>
    <w:p>
      <w:pPr>
        <w:pStyle w:val="Textosinformato"/>
        <w:rPr/>
      </w:pPr>
      <w:r>
        <w:rPr>
          <w:rFonts w:eastAsia="Courier New"/>
        </w:rPr>
        <w:t xml:space="preserve">   </w:t>
      </w:r>
      <w:r>
        <w:rPr/>
        <w:t>Devotional service is so pure and perfect that once having begun, one is forcibly dragged to ultimate success. Sometimes a person will give up his ordinary material engagements and out of sentiment take shelter of the lotus feet of the Supreme Lord and thus begin the preliminary execution of devotional service. Even if such an immature devotee falls down, there is no loss on his part. On the other hand, what is the gain of one who executes the prescribed duties according to his varna and asrama but does not take to devotional service? Although a fallen devotee may take his next birth in a low family, his devotional service will nonetheless resume from where it left off. Devotional service is ahaituky apratihata; it is not the effect of any mundane cause, nor can it be terminated by any mundane cause or permanently curtailed by any material interruption. Therefore a devotee should be confident about his engagement and should not be very interested in the activities of the karmis, jnanis and yogis.</w:t>
      </w:r>
    </w:p>
    <w:p>
      <w:pPr>
        <w:pStyle w:val="Textosinformato"/>
        <w:rPr/>
      </w:pPr>
      <w:r>
        <w:rPr>
          <w:rFonts w:eastAsia="Courier New"/>
        </w:rPr>
        <w:t xml:space="preserve">   </w:t>
      </w:r>
      <w:r>
        <w:rPr/>
        <w:t>There are certainly many good qualities among fruitive actors, philosophical speculators and mystic yogis, but all good qualities automatically develop in the character of a devotee. No extraneous endeavor is needed. As confirmed by Srimad-Bhagavatam (5.18.12), all the good qualities of the demigods manifest progressively in one who has developed pure devotional service. Because a devotee is not interested in any material activity, he does not become materially contaminated. He is immediately situated on the platform of transcendental life. However, one who engages in mundane activity--be he a so-called jnani, yogi, karmi, philanthropist, nationalist, or whatever--cannot attain the higher stage of mahatma. He remains a duratma, or cripple-minded person. According to Bhagavad-gita (9.13):</w:t>
      </w:r>
    </w:p>
    <w:p>
      <w:pPr>
        <w:pStyle w:val="Textosinformato"/>
        <w:rPr/>
      </w:pPr>
      <w:r>
        <w:rPr/>
      </w:r>
    </w:p>
    <w:p>
      <w:pPr>
        <w:pStyle w:val="Textosinformato"/>
        <w:rPr/>
      </w:pPr>
      <w:r>
        <w:rPr>
          <w:rFonts w:eastAsia="Courier New"/>
        </w:rPr>
        <w:t xml:space="preserve">                       </w:t>
      </w:r>
      <w:r>
        <w:rPr/>
        <w:t>mahatmanas tu mam partha</w:t>
      </w:r>
    </w:p>
    <w:p>
      <w:pPr>
        <w:pStyle w:val="Textosinformato"/>
        <w:rPr/>
      </w:pPr>
      <w:r>
        <w:rPr>
          <w:rFonts w:eastAsia="Courier New"/>
        </w:rPr>
        <w:t xml:space="preserve">                       </w:t>
      </w:r>
      <w:r>
        <w:rPr/>
        <w:t>daivim prakrtim asritah</w:t>
      </w:r>
    </w:p>
    <w:p>
      <w:pPr>
        <w:pStyle w:val="Textosinformato"/>
        <w:rPr/>
      </w:pPr>
      <w:r>
        <w:rPr>
          <w:rFonts w:eastAsia="Courier New"/>
        </w:rPr>
        <w:t xml:space="preserve">                        </w:t>
      </w:r>
      <w:r>
        <w:rPr/>
        <w:t>bhajanty ananya-manaso</w:t>
      </w:r>
    </w:p>
    <w:p>
      <w:pPr>
        <w:pStyle w:val="Textosinformato"/>
        <w:rPr/>
      </w:pPr>
      <w:r>
        <w:rPr>
          <w:rFonts w:eastAsia="Courier New"/>
        </w:rPr>
        <w:t xml:space="preserve">                       </w:t>
      </w:r>
      <w:r>
        <w:rPr/>
        <w:t>jnatva bhutadim avyayam</w:t>
      </w:r>
    </w:p>
    <w:p>
      <w:pPr>
        <w:pStyle w:val="Textosinformato"/>
        <w:rPr/>
      </w:pPr>
      <w:r>
        <w:rPr/>
      </w:r>
    </w:p>
    <w:p>
      <w:pPr>
        <w:pStyle w:val="Textosinformato"/>
        <w:rPr/>
      </w:pPr>
      <w:r>
        <w:rPr>
          <w:rFonts w:eastAsia="Courier New"/>
        </w:rPr>
        <w:t xml:space="preserve">   </w:t>
      </w:r>
      <w:r>
        <w:rPr/>
        <w:t>"O son of Prtha, those who are not deluded, the great souls, are under the protection of the divine nature. They are fully engaged in devotional service because they know Me as the Supreme Personality of Godhead, original and inexhaustible."</w:t>
      </w:r>
    </w:p>
    <w:p>
      <w:pPr>
        <w:pStyle w:val="Textosinformato"/>
        <w:rPr/>
      </w:pPr>
      <w:r>
        <w:rPr>
          <w:rFonts w:eastAsia="Courier New"/>
        </w:rPr>
        <w:t xml:space="preserve">   </w:t>
      </w:r>
      <w:r>
        <w:rPr/>
        <w:t>Since all the devotees of the Lord are under the protection of His supreme potency, they should not deviate from the path of devotional service and take to the path of the karmi, jnani or yogi. This is called utsahan niscayad dhairyat tat-tat-karma-pravartanat, enthusiastically executing the regulative activities of devotional service with patience and confidence. In this way one can advance in devotional service without hindrance.</w:t>
      </w:r>
    </w:p>
    <w:p>
      <w:pPr>
        <w:pStyle w:val="Textosinformato"/>
        <w:rPr/>
      </w:pPr>
      <w:r>
        <w:rPr/>
      </w:r>
    </w:p>
    <w:p>
      <w:pPr>
        <w:pStyle w:val="Textosinformato"/>
        <w:rPr/>
      </w:pPr>
      <w:r>
        <w:rPr>
          <w:rFonts w:eastAsia="Courier New"/>
        </w:rPr>
        <w:t xml:space="preserve">                              </w:t>
      </w:r>
      <w:r>
        <w:rPr/>
        <w:t>TEXT FOUR</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dati pratigrhnati</w:t>
      </w:r>
    </w:p>
    <w:p>
      <w:pPr>
        <w:pStyle w:val="Textosinformato"/>
        <w:rPr/>
      </w:pPr>
      <w:r>
        <w:rPr>
          <w:rFonts w:eastAsia="Courier New"/>
        </w:rPr>
        <w:t xml:space="preserve">                       </w:t>
      </w:r>
      <w:r>
        <w:rPr/>
        <w:t>guhyam akhyati prcchati</w:t>
      </w:r>
    </w:p>
    <w:p>
      <w:pPr>
        <w:pStyle w:val="Textosinformato"/>
        <w:rPr/>
      </w:pPr>
      <w:r>
        <w:rPr>
          <w:rFonts w:eastAsia="Courier New"/>
        </w:rPr>
        <w:t xml:space="preserve">                       </w:t>
      </w:r>
      <w:r>
        <w:rPr/>
        <w:t>bhunkte bhojayate caiva</w:t>
      </w:r>
    </w:p>
    <w:p>
      <w:pPr>
        <w:pStyle w:val="Textosinformato"/>
        <w:rPr/>
      </w:pPr>
      <w:r>
        <w:rPr>
          <w:rFonts w:eastAsia="Courier New"/>
        </w:rPr>
        <w:t xml:space="preserve">                      </w:t>
      </w:r>
      <w:r>
        <w:rPr/>
        <w:t>sad-vidham priti-lak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dati--gives charity; pratigrhnati--accepts in return; guhyam--confidential topics; akhyati--explains; prcchati--enquires; bhunkte--eats; bhojayate--feeds; ca--also; eva--certainly; sat-vidham--six kinds; priti--of love; laksanam--sympto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fering gifts in charity, accepting charitable gifts, revealing one's mind in confidence, inquiring confidentially, accepting prasada and offering prasada are the six symptoms of love shared by one devotee and an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Srila Rupa Gosvami explains how to perform devotional activities in the association of other devotees. There are six kinds of activities: (1) giving charity to the devotees, (2) accepting from the devotees whatever they may offer in return, (3) opening one's mind to the devotees, (4) inquiring from them about the confidential service of the Lord, (5) honoring prasada, or spiritual food, given by the devotees, and (6) feeding the devotees with prasada. An experienced devotee explains, and an inexperienced devotee learns from him. This is guhyam akhyati prcchati. When a devotee distributes prasada, remnants of food offered to the Supreme Personality of Godhead, in order to maintain our spirit of devotional service we must accept this prasada as the Lord's grace received through the pure devotees. We should also invite pure devotees to our home, offer them prasada and be prepared to please them in all respects. This is called bhunkte bhojayate caiva.</w:t>
      </w:r>
    </w:p>
    <w:p>
      <w:pPr>
        <w:pStyle w:val="Textosinformato"/>
        <w:rPr/>
      </w:pPr>
      <w:r>
        <w:rPr>
          <w:rFonts w:eastAsia="Courier New"/>
        </w:rPr>
        <w:t xml:space="preserve">   </w:t>
      </w:r>
      <w:r>
        <w:rPr/>
        <w:t>Even in ordinary social activities, these six types of dealings between two loving friends are absolutely necessary. For instance, when one businessman wishes to contact another businessman he arranges a feast in a hotel, and over the feast openly expresses what he wishes to do. He then inquires from his business friend how he should act, and sometimes presents are exchanged. Thus whenever there is a dealing of priti, or love in intimate dealings, these six activities are executed. In the previous verse, Srila Rupa Gosvami advised that one should renounce worldly association and keep company with the devotees (sanga-tyagat sato vrtteh). The International Society for Krishna Consciousness has been established to facilitate these six kinds of loving exchanges between devotees. This Society was started single-handedly, but because people are coming forward and dealing with the give-and-take policy, the Society is now expanding all over the world. We are glad that people are donating very liberally to the development of the Society's activities, and people are also eagerly accepting whatever humble contribution we are giving them in the shape of books and magazines dealing strictly with the subject matter of Krsna consciousness. We sometimes hold Hare Krsna festivals and invite life members and friends to participate in the feasting by accepting prasada. Although most of our members come from the higher rungs of society, they nonetheless come and take whatever little prasada we are able to offer them. Sometimes the members and supporters inquire very confidentially about the methods of performing devotional service, and we try to explain this. In this way our Society is successfully spreading all over the world, and the intelligentsia of all countries is gradually appreciating our Krsna conscious activities. The life of the Krsna conscious society is nourished by these six types of loving exchange among the members; therefore people must be given the chance to associate with the devotees of ISKCON because simply by reciprocating in the six ways mentioned above an ordinary man can fully revive his dormant Krsna consciousness. In Bhagavad-gita (2.62) it is stated, sangat sanjayate kamah: one's desires and ambitions develop according to the company one keeps. It is often said that a man is known by his company, and if an ordinary man associates with devotees, he will certainly develop his dormant Krsna consciousness. The understanding of Krsna consciousness is innate in every living entity, and it is already developed to some extent when the living entity takes a human body. It is said in Caitanya-caritamrta (Madhya 22.107):</w:t>
      </w:r>
    </w:p>
    <w:p>
      <w:pPr>
        <w:pStyle w:val="Textosinformato"/>
        <w:rPr/>
      </w:pPr>
      <w:r>
        <w:rPr/>
      </w:r>
    </w:p>
    <w:p>
      <w:pPr>
        <w:pStyle w:val="Textosinformato"/>
        <w:rPr/>
      </w:pPr>
      <w:r>
        <w:rPr>
          <w:rFonts w:eastAsia="Courier New"/>
        </w:rPr>
        <w:t xml:space="preserve">             </w:t>
      </w:r>
      <w:r>
        <w:rPr/>
        <w:t>nitya-siddha krsna-prema 'sadhya' kabhu naya</w:t>
      </w:r>
    </w:p>
    <w:p>
      <w:pPr>
        <w:pStyle w:val="Textosinformato"/>
        <w:rPr/>
      </w:pPr>
      <w:r>
        <w:rPr>
          <w:rFonts w:eastAsia="Courier New"/>
        </w:rPr>
        <w:t xml:space="preserve">                 </w:t>
      </w:r>
      <w:r>
        <w:rPr/>
        <w:t>sravanadi-suddha-citte karaye udaya</w:t>
      </w:r>
    </w:p>
    <w:p>
      <w:pPr>
        <w:pStyle w:val="Textosinformato"/>
        <w:rPr/>
      </w:pPr>
      <w:r>
        <w:rPr/>
      </w:r>
    </w:p>
    <w:p>
      <w:pPr>
        <w:pStyle w:val="Textosinformato"/>
        <w:rPr/>
      </w:pPr>
      <w:r>
        <w:rPr>
          <w:rFonts w:eastAsia="Courier New"/>
        </w:rPr>
        <w:t xml:space="preserve">   </w:t>
      </w:r>
      <w:r>
        <w:rPr/>
        <w:t>"Pure love for Krsna is eternally established in the hearts of living entities. It is not something to be gained from another source. When the heart is purified by hearing and chanting, the living entity naturally awakens." Since Krsna consciousness is inherent in every living entity, everyone should be given a chance to hear about Krsna. Simply by hearing and chanting--sravanam kirtanam--one's heart is directly purified, and one's original Krsna consciousness is immediately awakened. Krsna consciousness is not artificially imposed upon the heart, it is already there. When one chants the holy name of the Supreme Personality of Godhead, the heart is cleansed of all mundane contamination. In the first stanza of His Sri Siksastaka, Lord Sri Caitanya Mahaprabhu says:</w:t>
      </w:r>
    </w:p>
    <w:p>
      <w:pPr>
        <w:pStyle w:val="Textosinformato"/>
        <w:rPr/>
      </w:pPr>
      <w:r>
        <w:rPr/>
      </w:r>
    </w:p>
    <w:p>
      <w:pPr>
        <w:pStyle w:val="Textosinformato"/>
        <w:rPr/>
      </w:pPr>
      <w:r>
        <w:rPr>
          <w:rFonts w:eastAsia="Courier New"/>
        </w:rPr>
        <w:t xml:space="preserve">         </w:t>
      </w:r>
      <w:r>
        <w:rPr/>
        <w:t>ceto-darpana-marjanam bhava-maha-davagni-nirvapanam</w:t>
      </w:r>
    </w:p>
    <w:p>
      <w:pPr>
        <w:pStyle w:val="Textosinformato"/>
        <w:rPr/>
      </w:pPr>
      <w:r>
        <w:rPr>
          <w:rFonts w:eastAsia="Courier New"/>
        </w:rPr>
        <w:t xml:space="preserve">        </w:t>
      </w:r>
      <w:r>
        <w:rPr/>
        <w:t>sreyah-kairava-candrika-vitaranam vidya-vadhu-jivanam</w:t>
      </w:r>
    </w:p>
    <w:p>
      <w:pPr>
        <w:pStyle w:val="Textosinformato"/>
        <w:rPr/>
      </w:pPr>
      <w:r>
        <w:rPr>
          <w:rFonts w:eastAsia="Courier New"/>
        </w:rPr>
        <w:t xml:space="preserve">         </w:t>
      </w:r>
      <w:r>
        <w:rPr/>
        <w:t>anandambudhi-vardhanam prati-padam purnamrtasvadanam</w:t>
      </w:r>
    </w:p>
    <w:p>
      <w:pPr>
        <w:pStyle w:val="Textosinformato"/>
        <w:rPr/>
      </w:pPr>
      <w:r>
        <w:rPr>
          <w:rFonts w:eastAsia="Courier New"/>
        </w:rPr>
        <w:t xml:space="preserve">        </w:t>
      </w:r>
      <w:r>
        <w:rPr/>
        <w:t>sarvatma-snapanam param vijayate sri-krsna-sankirtanam</w:t>
      </w:r>
    </w:p>
    <w:p>
      <w:pPr>
        <w:pStyle w:val="Textosinformato"/>
        <w:rPr/>
      </w:pPr>
      <w:r>
        <w:rPr/>
      </w:r>
    </w:p>
    <w:p>
      <w:pPr>
        <w:pStyle w:val="Textosinformato"/>
        <w:rPr/>
      </w:pPr>
      <w:r>
        <w:rPr>
          <w:rFonts w:eastAsia="Courier New"/>
        </w:rPr>
        <w:t xml:space="preserve">   </w:t>
      </w:r>
      <w:r>
        <w:rPr/>
        <w:t>"All glories to the Sri Krsna sankirtana, which cleanses the heart of all the dust accumulated for years and extinguishes the fire of conditional life, of repeated birth and death. This sankirtana movement is the prime benediction for humanity at large because it spreads the rays of the benediction moon. It is the life of all transcendental knowledge. It increases the ocean of transcendental bliss, and it enables us to fully taste the nectar for which we are always anxious."</w:t>
      </w:r>
    </w:p>
    <w:p>
      <w:pPr>
        <w:pStyle w:val="Textosinformato"/>
        <w:rPr/>
      </w:pPr>
      <w:r>
        <w:rPr>
          <w:rFonts w:eastAsia="Courier New"/>
        </w:rPr>
        <w:t xml:space="preserve">   </w:t>
      </w:r>
      <w:r>
        <w:rPr/>
        <w:t>Not only is the chanter of the maha-mantra purified, but the heart of anyone who happens to hear the transcendental vibration of Hare Krsna, Hare Krsna, Krsna Krsna, Hare Hare. Hare Rama, Hare Rama, Rama Rama, Hare Hare is also cleansed. Even the souls embodied in lower animals, insects, trees and other species of life also become purified and prepared to become fully Krsna conscious simply by hearing the transcendental vibration. This was explained by Thakura Haridasa when Caitanya Mahaprabhu inquired from him how living entities lower than human beings can be delivered from material bondage. Haridasa Thakura said that the chanting of the holy names is so powerful that even if one chants in the remotest parts of the jungle, the trees and animals will advance in Krsna consciousness simply by hearing the vibration. This was actually proved by Sri Caitanya Mahaprabhu Himself when He passed through the forest of Jharikhanda. At that time the tigers, snakes, deer and all other animals abandoned their natural animosity and began chanting and dancing in sankirtana. Of course, we cannot imitate the activities of Sri Caitanya Mahaprabhu, but we should follow in His footsteps. We are not powerful enough to enchant the lower animals such as tigers, snakes, cats and dogs or entice them to dance, but by chanting the holy names of the Lord we can actually convert many people throughout the world to Krsna consciousness. Contributing or distributing the holy name of the Lord is a sublime example of contributing or giving charity (the dadati principle). By the same token, one must also follow the pratigrhnati principle and be willing and ready to receive the transcendental gift. One should inquire about the Krsna consciousness movement and open his mind in order to understand the situation of this material world. Thus the guhyam akhyati prcchati principles can be served.</w:t>
      </w:r>
    </w:p>
    <w:p>
      <w:pPr>
        <w:pStyle w:val="Textosinformato"/>
        <w:rPr/>
      </w:pPr>
      <w:r>
        <w:rPr>
          <w:rFonts w:eastAsia="Courier New"/>
        </w:rPr>
        <w:t xml:space="preserve">   </w:t>
      </w:r>
      <w:r>
        <w:rPr/>
        <w:t>The members of the International Society for Krishna Consciousness invite the Society's members and supporters to dine with them when they hold love feasts in all their branches every Sunday. Many interested people come to honor prasada, and whenever possible they invite members of the Society to their homes and feed them sumptuously with prasada. In this way both the members of the Society and the general public are benefited. People should give up the company of so-called yogis, jnanis, karmis and philanthropists because their association can benefit no one. If one really wants to attain the goal of human life, he should associate with devotees of the Krsna consciousness movement because it is the only movement that teaches one how to develop love of God. Religion is the special function of human society, and it constitutes the distinction between human society and animal society. Animal society has no church, mosque or religious system. In all parts of the world, however downtrodden human society may be, there is some system of religion. Even tribal aborigines in the jungles also have a system of religion. When a religious system develops and turns into love of God, it is successful. As stated in the First Canto of Srimad-Bhagavatam (1.2.6):</w:t>
      </w:r>
    </w:p>
    <w:p>
      <w:pPr>
        <w:pStyle w:val="Textosinformato"/>
        <w:rPr/>
      </w:pPr>
      <w:r>
        <w:rPr/>
      </w:r>
    </w:p>
    <w:p>
      <w:pPr>
        <w:pStyle w:val="Textosinformato"/>
        <w:rPr/>
      </w:pPr>
      <w:r>
        <w:rPr>
          <w:rFonts w:eastAsia="Courier New"/>
        </w:rPr>
        <w:t xml:space="preserve">                      </w:t>
      </w:r>
      <w:r>
        <w:rPr/>
        <w:t>sa vai pumsam paro dharmo</w:t>
      </w:r>
    </w:p>
    <w:p>
      <w:pPr>
        <w:pStyle w:val="Textosinformato"/>
        <w:rPr/>
      </w:pPr>
      <w:r>
        <w:rPr>
          <w:rFonts w:eastAsia="Courier New"/>
        </w:rPr>
        <w:t xml:space="preserve">                        </w:t>
      </w:r>
      <w:r>
        <w:rPr/>
        <w:t>yato bhaktir adhoksaje</w:t>
      </w:r>
    </w:p>
    <w:p>
      <w:pPr>
        <w:pStyle w:val="Textosinformato"/>
        <w:rPr/>
      </w:pPr>
      <w:r>
        <w:rPr>
          <w:rFonts w:eastAsia="Courier New"/>
        </w:rPr>
        <w:t xml:space="preserve">                         </w:t>
      </w:r>
      <w:r>
        <w:rPr/>
        <w:t>ahaituky apratihata</w:t>
      </w:r>
    </w:p>
    <w:p>
      <w:pPr>
        <w:pStyle w:val="Textosinformato"/>
        <w:rPr/>
      </w:pPr>
      <w:r>
        <w:rPr>
          <w:rFonts w:eastAsia="Courier New"/>
        </w:rPr>
        <w:t xml:space="preserve">                         </w:t>
      </w:r>
      <w:r>
        <w:rPr/>
        <w:t>yayatma suprasidati</w:t>
      </w:r>
    </w:p>
    <w:p>
      <w:pPr>
        <w:pStyle w:val="Textosinformato"/>
        <w:rPr/>
      </w:pPr>
      <w:r>
        <w:rPr/>
      </w:r>
    </w:p>
    <w:p>
      <w:pPr>
        <w:pStyle w:val="Textosinformato"/>
        <w:rPr/>
      </w:pPr>
      <w:r>
        <w:rPr>
          <w:rFonts w:eastAsia="Courier New"/>
        </w:rPr>
        <w:t xml:space="preserve">   </w:t>
      </w:r>
      <w:r>
        <w:rPr/>
        <w:t>"The supreme occupation [dharma] for all humanity is that by which men can attain to loving devotional service unto the transcendent Lord. Such devotional service must be unmotivated and uninterrupted in order to completely satisfy the self."</w:t>
      </w:r>
    </w:p>
    <w:p>
      <w:pPr>
        <w:pStyle w:val="Textosinformato"/>
        <w:rPr/>
      </w:pPr>
      <w:r>
        <w:rPr>
          <w:rFonts w:eastAsia="Courier New"/>
        </w:rPr>
        <w:t xml:space="preserve">   </w:t>
      </w:r>
      <w:r>
        <w:rPr/>
        <w:t>If the members of human society actually want Peace of mind, tranquillity and friendly relations between men and nations, they must follow the Krsna conscious system of religion, by which they can develop their dormant love for Krsna, the Supreme Personality of Godhead. As soon as people do so, their minds will immediately be filled with peace and tranquillity.</w:t>
      </w:r>
    </w:p>
    <w:p>
      <w:pPr>
        <w:pStyle w:val="Textosinformato"/>
        <w:rPr/>
      </w:pPr>
      <w:r>
        <w:rPr>
          <w:rFonts w:eastAsia="Courier New"/>
        </w:rPr>
        <w:t xml:space="preserve">   </w:t>
      </w:r>
      <w:r>
        <w:rPr/>
        <w:t>In this regard, Srila Bhaktisiddhanta Sarasvati Thakura warns all devotees engaged in broadcasting the Krsna consciousness movement not to speak to the impersonalist Mayavadis who are always determined to oppose such theistic movements. The world is full of Mayavadis and atheists, and the political parties of the world take advantage of Mayavada and other atheistic philosophies to promote materialism. Sometimes they even back a strong party to oppose the Krsna consciousness movement. The Mayavadis and other atheists do not want the Krsna consciousness movement to develop because it educates people in God consciousness. Such is the policy of the atheists. There is no benefit in feeding a snake milk and bananas because the snake will never be satisfied. On the contrary, by taking milk and bananas the snake simply becomes more poisonous (kevalam visa-vardhanam). If a snake is given milk to drink, its poison simply increases. For a similar reason, we should not disclose our minds to the serpent Mayavadis and karmis. Such disclosures will never help. It is best to avoid association with them completely and never ask them about anything confidential because they cannot give good advice. Nor should we extend invitations to Mayavadis and atheists nor accept their invitations, for by such intimate intermingling we may become affected by their atheistic mentality (sangat sanjayate kamah). It is the negative injunction of this verse that we should refrain from giving anything to or accepting anything from the Mayavadis and atheists. Sri Caitanya Mahaprabhu has also warned, visayira anna khaile dusta haya mana: "By eating food prepared by worldly people, one s mind becomes wicked. Unless one is very advanced, he is unable to utilize everyone's contribution to further the Krsna consciousness movement; therefore on principle one should not accept charity from the Mayavadis or atheists. Indeed, Sri Caitanya Mahaprabhu has forbidden devotees to associate even with ordinary men who are too addicted to material sense gratification.</w:t>
      </w:r>
    </w:p>
    <w:p>
      <w:pPr>
        <w:pStyle w:val="Textosinformato"/>
        <w:rPr/>
      </w:pPr>
      <w:r>
        <w:rPr>
          <w:rFonts w:eastAsia="Courier New"/>
        </w:rPr>
        <w:t xml:space="preserve">   </w:t>
      </w:r>
      <w:r>
        <w:rPr/>
        <w:t>The conclusion is that we should always keep company with devotees, observe the regulative devotional principles, follow in the footsteps of the acaryas and in full obedience carry out the orders of the spiritual master. In this way we shall be able to develop our devotional service and dormant Krsna consciousness. The devotee who is neither a neophyte nor a maha-bhagavata (a greatly advanced devotee) but is within the middle status of devotional service is expected to love the Supreme Personality of Godhead, make friends with the devotees, show favor to the ignorant and reject the jealous and demoniac. In this verse there is brief mention of the process of making loving transactions with the Supreme Personality of Godhead and making friends with the devotees. According to the dadati principle, an advanced devotee is supposed to spend at least fifty percent of his income on the service of the Lord and His devotees. Srila Rupa Gosvami has set such an example in his life. When he decided to retire, he distributed fifty percent of his life's earnings to Krsna's service and twenty-five percent to his relatives and kept twenty-five percent for personal emergencies. This example should be followed by all devotees. Whatever one's income, fifty percent should be spent on behalf of Krsna and His devotees, and this will fulfill the demands of dadati.</w:t>
      </w:r>
    </w:p>
    <w:p>
      <w:pPr>
        <w:pStyle w:val="Textosinformato"/>
        <w:rPr/>
      </w:pPr>
      <w:r>
        <w:rPr>
          <w:rFonts w:eastAsia="Courier New"/>
        </w:rPr>
        <w:t xml:space="preserve">   </w:t>
      </w:r>
      <w:r>
        <w:rPr/>
        <w:t>In the next verse, Srila Rupa Gosvami informs us what kind of Vaisnava should be selected as a friend and how Vaisnavas should be served.</w:t>
      </w:r>
    </w:p>
    <w:p>
      <w:pPr>
        <w:pStyle w:val="Textosinformato"/>
        <w:rPr/>
      </w:pPr>
      <w:r>
        <w:rPr/>
      </w:r>
    </w:p>
    <w:p>
      <w:pPr>
        <w:pStyle w:val="Textosinformato"/>
        <w:rPr/>
      </w:pPr>
      <w:r>
        <w:rPr>
          <w:rFonts w:eastAsia="Courier New"/>
        </w:rPr>
        <w:t xml:space="preserve">                              </w:t>
      </w:r>
      <w:r>
        <w:rPr/>
        <w:t>TEXT FIVE</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ti yasya giri tam manasadriyeta</w:t>
      </w:r>
    </w:p>
    <w:p>
      <w:pPr>
        <w:pStyle w:val="Textosinformato"/>
        <w:rPr/>
      </w:pPr>
      <w:r>
        <w:rPr>
          <w:rFonts w:eastAsia="Courier New"/>
        </w:rPr>
        <w:t xml:space="preserve">              </w:t>
      </w:r>
      <w:r>
        <w:rPr/>
        <w:t>diksasti cet pranatibhis ca bhajantam isam</w:t>
      </w:r>
    </w:p>
    <w:p>
      <w:pPr>
        <w:pStyle w:val="Textosinformato"/>
        <w:rPr/>
      </w:pPr>
      <w:r>
        <w:rPr>
          <w:rFonts w:eastAsia="Courier New"/>
        </w:rPr>
        <w:t xml:space="preserve">                </w:t>
      </w:r>
      <w:r>
        <w:rPr/>
        <w:t>susrusaya bhajana-vijnam ananyam anya-</w:t>
      </w:r>
    </w:p>
    <w:p>
      <w:pPr>
        <w:pStyle w:val="Textosinformato"/>
        <w:rPr/>
      </w:pPr>
      <w:r>
        <w:rPr>
          <w:rFonts w:eastAsia="Courier New"/>
        </w:rPr>
        <w:t xml:space="preserve">               </w:t>
      </w:r>
      <w:r>
        <w:rPr/>
        <w:t>nindadi-sunya-hrdam ipsita-sanga-labdh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the holy name of Lord Krsna; iti--thus; yasya--of whom; giri--in the words or speech; tam--him; manasa--by the mind; adriyeta--one must honour; diksa--initiation; asti--there is; cet--if; pranatibhih--by obeisances; ca--also; bhajantam--engaged in devotional service; isam--unto the Supreme Personality of Godhead; susrusaya--by practical service; bhajana-vijnam--one who is advanced in devotional service; ananyam--without deviation; anya-ninda-adi--of blasphemy of others, etc;; sunya--completely devoid; hrdam--whose heart; ipsita--desirable; sanga--association; labdhya--by gai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mentally honor the devotee who chants the holy name of Lord Krsna, one should offer humble obeisances to the devotee who has undergone spiritual initiation [diksa] and is engaged in worshiping the Deity, and one should associate with and faithfully serve that Pure devotee who is advanced in undeviated devotional service and whose heart is completely devoid of the propensity to criticize 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order to intelligently apply the sixfold loving reciprocations mentioned in the previous verse, one must select proper persons with careful discrimination. Srila Rupa Gosvami therefore advises that we should meet with the Vaisnavas in an appropriate way, according to their particular status. In this verse he tells us how to deal with three types of devotees--the kanistha-adhikari, madhyama-adhikari and uttama-adhikari. The kanistha-adhikari is a neophyte who has received the hari-nama initiation from the spiritual master and is trying to chant the holy name of Krsna. One should respect such a person within his mind as a kanistha-vaisnava. A madhyama-adhikari has received spiritual initiation from the spiritual master and has been fully engaged by him in the transcendental loving service of the Lord. The madhyama-adhikari should be considered to be situated midway in devotional service. The uttama-adhikari, or highest devotee, is one who is very advanced in devotional service. An uttama-adhikari is not interested in blaspheming others, his heart is completely clean, and he has attained the realized state of unalloyed Krsna consciousness. According to Srila Rupa Gosvami, the association and service of such a maha-bhagavata, or perfect Vaisnava, are most desirable.</w:t>
      </w:r>
    </w:p>
    <w:p>
      <w:pPr>
        <w:pStyle w:val="Textosinformato"/>
        <w:rPr/>
      </w:pPr>
      <w:r>
        <w:rPr>
          <w:rFonts w:eastAsia="Courier New"/>
        </w:rPr>
        <w:t xml:space="preserve">   </w:t>
      </w:r>
      <w:r>
        <w:rPr/>
        <w:t>One should not remain a kanistha-adhikari, one who is situated on the lowest platform of devotional service and is interested only in worshiping the Deity in the temple. Such a devotee is described in the Eleventh Canto of Srimad-Bhagavatam (11.2.47):</w:t>
      </w:r>
    </w:p>
    <w:p>
      <w:pPr>
        <w:pStyle w:val="Textosinformato"/>
        <w:rPr/>
      </w:pPr>
      <w:r>
        <w:rPr/>
      </w:r>
    </w:p>
    <w:p>
      <w:pPr>
        <w:pStyle w:val="Textosinformato"/>
        <w:rPr/>
      </w:pPr>
      <w:r>
        <w:rPr>
          <w:rFonts w:eastAsia="Courier New"/>
        </w:rPr>
        <w:t xml:space="preserve">                          </w:t>
      </w:r>
      <w:r>
        <w:rPr/>
        <w:t>arcayam eva haraye</w:t>
      </w:r>
    </w:p>
    <w:p>
      <w:pPr>
        <w:pStyle w:val="Textosinformato"/>
        <w:rPr/>
      </w:pPr>
      <w:r>
        <w:rPr>
          <w:rFonts w:eastAsia="Courier New"/>
        </w:rPr>
        <w:t xml:space="preserve">                       </w:t>
      </w:r>
      <w:r>
        <w:rPr/>
        <w:t>pujam yah sraddhayehate</w:t>
      </w:r>
    </w:p>
    <w:p>
      <w:pPr>
        <w:pStyle w:val="Textosinformato"/>
        <w:rPr/>
      </w:pPr>
      <w:r>
        <w:rPr>
          <w:rFonts w:eastAsia="Courier New"/>
        </w:rPr>
        <w:t xml:space="preserve">                       </w:t>
      </w:r>
      <w:r>
        <w:rPr/>
        <w:t>na tad-bhaktesu canyesu</w:t>
      </w:r>
    </w:p>
    <w:p>
      <w:pPr>
        <w:pStyle w:val="Textosinformato"/>
        <w:rPr/>
      </w:pPr>
      <w:r>
        <w:rPr>
          <w:rFonts w:eastAsia="Courier New"/>
        </w:rPr>
        <w:t xml:space="preserve">                      </w:t>
      </w:r>
      <w:r>
        <w:rPr/>
        <w:t>sa bhaktah prakrtah smrtah</w:t>
      </w:r>
    </w:p>
    <w:p>
      <w:pPr>
        <w:pStyle w:val="Textosinformato"/>
        <w:rPr/>
      </w:pPr>
      <w:r>
        <w:rPr/>
      </w:r>
    </w:p>
    <w:p>
      <w:pPr>
        <w:pStyle w:val="Textosinformato"/>
        <w:rPr/>
      </w:pPr>
      <w:r>
        <w:rPr>
          <w:rFonts w:eastAsia="Courier New"/>
        </w:rPr>
        <w:t xml:space="preserve">   </w:t>
      </w:r>
      <w:r>
        <w:rPr/>
        <w:t>"A person who is very faithfully engaged in the worship of the Deity in the temple, but who does not know how to behave toward devotees or people in general is called a prakrta-bhakta, or kanistha-adhikari."</w:t>
      </w:r>
    </w:p>
    <w:p>
      <w:pPr>
        <w:pStyle w:val="Textosinformato"/>
        <w:rPr/>
      </w:pPr>
      <w:r>
        <w:rPr>
          <w:rFonts w:eastAsia="Courier New"/>
        </w:rPr>
        <w:t xml:space="preserve">   </w:t>
      </w:r>
      <w:r>
        <w:rPr/>
        <w:t>One therefore has to raise himself from the position of kanistha-adhikari to the platform of madhyama-adhikari. The madhyama-adhikari is described in Srimad-Bhagavatam (11.2.46) in this way:</w:t>
      </w:r>
    </w:p>
    <w:p>
      <w:pPr>
        <w:pStyle w:val="Textosinformato"/>
        <w:rPr/>
      </w:pPr>
      <w:r>
        <w:rPr/>
      </w:r>
    </w:p>
    <w:p>
      <w:pPr>
        <w:pStyle w:val="Textosinformato"/>
        <w:rPr/>
      </w:pPr>
      <w:r>
        <w:rPr>
          <w:rFonts w:eastAsia="Courier New"/>
        </w:rPr>
        <w:t xml:space="preserve">                         </w:t>
      </w:r>
      <w:r>
        <w:rPr/>
        <w:t>isvare tad-adhinesu</w:t>
      </w:r>
    </w:p>
    <w:p>
      <w:pPr>
        <w:pStyle w:val="Textosinformato"/>
        <w:rPr/>
      </w:pPr>
      <w:r>
        <w:rPr>
          <w:rFonts w:eastAsia="Courier New"/>
        </w:rPr>
        <w:t xml:space="preserve">                         </w:t>
      </w:r>
      <w:r>
        <w:rPr/>
        <w:t>balisesu dvisatsu ca</w:t>
      </w:r>
    </w:p>
    <w:p>
      <w:pPr>
        <w:pStyle w:val="Textosinformato"/>
        <w:rPr/>
      </w:pPr>
      <w:r>
        <w:rPr>
          <w:rFonts w:eastAsia="Courier New"/>
        </w:rPr>
        <w:t xml:space="preserve">                        </w:t>
      </w:r>
      <w:r>
        <w:rPr/>
        <w:t>prema-maitri-krpopeksa</w:t>
      </w:r>
    </w:p>
    <w:p>
      <w:pPr>
        <w:pStyle w:val="Textosinformato"/>
        <w:rPr/>
      </w:pPr>
      <w:r>
        <w:rPr>
          <w:rFonts w:eastAsia="Courier New"/>
        </w:rPr>
        <w:t xml:space="preserve">                       </w:t>
      </w:r>
      <w:r>
        <w:rPr/>
        <w:t>yah karoti sa madhyamah</w:t>
      </w:r>
    </w:p>
    <w:p>
      <w:pPr>
        <w:pStyle w:val="Textosinformato"/>
        <w:rPr/>
      </w:pPr>
      <w:r>
        <w:rPr/>
      </w:r>
    </w:p>
    <w:p>
      <w:pPr>
        <w:pStyle w:val="Textosinformato"/>
        <w:rPr/>
      </w:pPr>
      <w:r>
        <w:rPr>
          <w:rFonts w:eastAsia="Courier New"/>
        </w:rPr>
        <w:t xml:space="preserve">   </w:t>
      </w:r>
      <w:r>
        <w:rPr/>
        <w:t>"The madhyama-adhikari is a devotee who worships the Supreme Personality of Godhead as the highest object of love, makes friends with the Lord's devotees, is merciful to the ignorant and avoids those who are envious by nature."</w:t>
      </w:r>
    </w:p>
    <w:p>
      <w:pPr>
        <w:pStyle w:val="Textosinformato"/>
        <w:rPr/>
      </w:pPr>
      <w:r>
        <w:rPr>
          <w:rFonts w:eastAsia="Courier New"/>
        </w:rPr>
        <w:t xml:space="preserve">   </w:t>
      </w:r>
      <w:r>
        <w:rPr/>
        <w:t>This is the way to cultivate devotional service properly; therefore in this verse Srila Rupa Gosvami has advised us how to treat various devotees. We can see from practical experience that there are different types of Vaisnavas. The prakrta-sahajiyas generally chant the Hare Krsna maha-mantra, yet they are attached to women, money and intoxication. Although such persons may chant the holy name of the Lord, they are not yet properly purified. Such people should be respected within one's mind, but their association should be avoided. Those who are innocent but simply carried away by bad association should be shown favor if they are eager to receive proper instructions from pure devotees, but those neophyte devotees who are actually initiated by the bona fide spiritual master and are seriously engaged in carrying out the orders of the spiritual master should be offered respectful obeisances.</w:t>
      </w:r>
    </w:p>
    <w:p>
      <w:pPr>
        <w:pStyle w:val="Textosinformato"/>
        <w:rPr/>
      </w:pPr>
      <w:r>
        <w:rPr>
          <w:rFonts w:eastAsia="Courier New"/>
        </w:rPr>
        <w:t xml:space="preserve">   </w:t>
      </w:r>
      <w:r>
        <w:rPr/>
        <w:t>In this Krsna consciousness movement a chance is given to everyone without discrimination of caste, creed or color. Everyone is invited to join this movement, sit with us, take prasada and hear about Krsna. When we see that someone is actually interested in Krsna consciousness and wants to be initiated, we accept him as a disciple for the chanting of the holy name of the Lord. When a neophyte devotee is actually initiated and engaged in devotional service by the orders of the spiritual master, he should be accepted immediately as a bona fide Vaisnava, and obeisances should be offered unto him. Out of many such Vaisnavas, one may be found to be very seriously engaged in the service of the Lord and strictly following all the regulative principles, chanting the prescribed number of rounds on japa beads and always thinking of how to expand the Krsna consciousness movement. Such a Vaisnava should be accepted as an uttama-adhikari, a highly advanced devotee, and his association should always be sought.</w:t>
      </w:r>
    </w:p>
    <w:p>
      <w:pPr>
        <w:pStyle w:val="Textosinformato"/>
        <w:rPr/>
      </w:pPr>
      <w:r>
        <w:rPr>
          <w:rFonts w:eastAsia="Courier New"/>
        </w:rPr>
        <w:t xml:space="preserve">   </w:t>
      </w:r>
      <w:r>
        <w:rPr/>
        <w:t>The process by which a devotee becomes attached to Krsna is described in Caitanya-caritamrta (Antya 4.192):</w:t>
      </w:r>
    </w:p>
    <w:p>
      <w:pPr>
        <w:pStyle w:val="Textosinformato"/>
        <w:rPr/>
      </w:pPr>
      <w:r>
        <w:rPr/>
      </w:r>
    </w:p>
    <w:p>
      <w:pPr>
        <w:pStyle w:val="Textosinformato"/>
        <w:rPr/>
      </w:pPr>
      <w:r>
        <w:rPr>
          <w:rFonts w:eastAsia="Courier New"/>
        </w:rPr>
        <w:t xml:space="preserve">                </w:t>
      </w:r>
      <w:r>
        <w:rPr/>
        <w:t>diksa-kale bhakta kare atma-samarpana</w:t>
      </w:r>
    </w:p>
    <w:p>
      <w:pPr>
        <w:pStyle w:val="Textosinformato"/>
        <w:rPr/>
      </w:pPr>
      <w:r>
        <w:rPr>
          <w:rFonts w:eastAsia="Courier New"/>
        </w:rPr>
        <w:t xml:space="preserve">                  </w:t>
      </w:r>
      <w:r>
        <w:rPr/>
        <w:t>sei-kale krsna tare kare atma-sama</w:t>
      </w:r>
    </w:p>
    <w:p>
      <w:pPr>
        <w:pStyle w:val="Textosinformato"/>
        <w:rPr/>
      </w:pPr>
      <w:r>
        <w:rPr/>
      </w:r>
    </w:p>
    <w:p>
      <w:pPr>
        <w:pStyle w:val="Textosinformato"/>
        <w:rPr/>
      </w:pPr>
      <w:r>
        <w:rPr>
          <w:rFonts w:eastAsia="Courier New"/>
        </w:rPr>
        <w:t xml:space="preserve">   </w:t>
      </w:r>
      <w:r>
        <w:rPr/>
        <w:t>"At the time of initiation, when a devotee fully surrenders to the service of the Lord, Krsna accepts him to be as good as He Himself."</w:t>
      </w:r>
    </w:p>
    <w:p>
      <w:pPr>
        <w:pStyle w:val="Textosinformato"/>
        <w:rPr/>
      </w:pPr>
      <w:r>
        <w:rPr>
          <w:rFonts w:eastAsia="Courier New"/>
        </w:rPr>
        <w:t xml:space="preserve">   </w:t>
      </w:r>
      <w:r>
        <w:rPr/>
        <w:t>Diksa, or spiritual initiation, is explained in the Bhakti-sandarbha (868) by Srila Jiva Gosvami:</w:t>
      </w:r>
    </w:p>
    <w:p>
      <w:pPr>
        <w:pStyle w:val="Textosinformato"/>
        <w:rPr/>
      </w:pPr>
      <w:r>
        <w:rPr/>
      </w:r>
    </w:p>
    <w:p>
      <w:pPr>
        <w:pStyle w:val="Textosinformato"/>
        <w:rPr/>
      </w:pPr>
      <w:r>
        <w:rPr>
          <w:rFonts w:eastAsia="Courier New"/>
        </w:rPr>
        <w:t xml:space="preserve">                      </w:t>
      </w:r>
      <w:r>
        <w:rPr/>
        <w:t>divyam jnanam yato dadyat</w:t>
      </w:r>
    </w:p>
    <w:p>
      <w:pPr>
        <w:pStyle w:val="Textosinformato"/>
        <w:rPr/>
      </w:pPr>
      <w:r>
        <w:rPr>
          <w:rFonts w:eastAsia="Courier New"/>
        </w:rPr>
        <w:t xml:space="preserve">                       </w:t>
      </w:r>
      <w:r>
        <w:rPr/>
        <w:t>kuryat papasya sanksayam</w:t>
      </w:r>
    </w:p>
    <w:p>
      <w:pPr>
        <w:pStyle w:val="Textosinformato"/>
        <w:rPr/>
      </w:pPr>
      <w:r>
        <w:rPr>
          <w:rFonts w:eastAsia="Courier New"/>
        </w:rPr>
        <w:t xml:space="preserve">                       </w:t>
      </w:r>
      <w:r>
        <w:rPr/>
        <w:t>tasmad dikseti sa prokta</w:t>
      </w:r>
    </w:p>
    <w:p>
      <w:pPr>
        <w:pStyle w:val="Textosinformato"/>
        <w:rPr/>
      </w:pPr>
      <w:r>
        <w:rPr>
          <w:rFonts w:eastAsia="Courier New"/>
        </w:rPr>
        <w:t xml:space="preserve">                       </w:t>
      </w:r>
      <w:r>
        <w:rPr/>
        <w:t>desikais tattva-kovidaih</w:t>
      </w:r>
    </w:p>
    <w:p>
      <w:pPr>
        <w:pStyle w:val="Textosinformato"/>
        <w:rPr/>
      </w:pPr>
      <w:r>
        <w:rPr/>
      </w:r>
    </w:p>
    <w:p>
      <w:pPr>
        <w:pStyle w:val="Textosinformato"/>
        <w:rPr/>
      </w:pPr>
      <w:r>
        <w:rPr>
          <w:rFonts w:eastAsia="Courier New"/>
        </w:rPr>
        <w:t xml:space="preserve">   </w:t>
      </w:r>
      <w:r>
        <w:rPr/>
        <w:t>"By diksa one gradually becomes disinterested in material enjoyment and gradually becomes interested in spiritual life."</w:t>
      </w:r>
    </w:p>
    <w:p>
      <w:pPr>
        <w:pStyle w:val="Textosinformato"/>
        <w:rPr/>
      </w:pPr>
      <w:r>
        <w:rPr>
          <w:rFonts w:eastAsia="Courier New"/>
        </w:rPr>
        <w:t xml:space="preserve">   </w:t>
      </w:r>
      <w:r>
        <w:rPr/>
        <w:t>We have seen many practical examples of this, especially in Europe and America. Many students who come to us from rich and respectable families quickly lose all interest in material enjoyment and become very eager to enter into spiritual life. Although they come from very wealthy families, many of them accept living conditions that are not very comfortable. Indeed, for Krsna's sake they are prepared to accept any living condition as long as they can live in the temple and associate with the Vaisnavas. When one becomes so disinterested in material enjoyment, he becomes fit for initiation by the spiritual master. For the advancement of spiritual life Srimad-Bhagavatam (6.1.13) prescribes: tapasa brahmacaryena samena ca damena ca. When a person is serious about accepting diksa, he must be prepared to practice austerity, celibacy and control of the mind and body. If one is so prepared and is desirous of receiving spiritual enlightenment (divyam jnanam), he is fit for being initiated. Divyam jnanam is technically called tad-vijnana, or knowledge about the Supreme. Tad-vijnanartham sa gurum evabhigacchet: when one is interested in the transcendental subject matter of the Absolute Truth, he should be initiated. Such a person should approach a spiritual master in order to take diksa. Srimad-Bhagavatam (11.3.21) also prescribes: tasmad gurum prapadyeta jijnasuh sreya uttamam. "When one is actually interested in the transcendental science of the Absolute Truth, he should approach a spiritual master."</w:t>
      </w:r>
    </w:p>
    <w:p>
      <w:pPr>
        <w:pStyle w:val="Textosinformato"/>
        <w:rPr/>
      </w:pPr>
      <w:r>
        <w:rPr>
          <w:rFonts w:eastAsia="Courier New"/>
        </w:rPr>
        <w:t xml:space="preserve">   </w:t>
      </w:r>
      <w:r>
        <w:rPr/>
        <w:t>One should not accept a spiritual master without following his instructions. Nor should one accept a spiritual master just to make a fashionable show of spiritual life. One must be jijnasu, very much inquisitive to learn from the bona fide spiritual master. The inquiries one makes should strictly pertain to transcendental science (jijnasuh sreya uttamam). The word uttamam refers to that which is above material knowledge. Tama means "the darkness of this material world," and ut means "transcendental." Generally people are very interested in inquiring about mundane subject matters, but when one has lost such interest and is simply interested in transcendental subject matters, he is quite fit for being initiated. When one is actually initiated by the bona fide spiritual master and when he seriously engages in the service of the Lord, he should be accepted as a madhyama-adhikari.</w:t>
      </w:r>
    </w:p>
    <w:p>
      <w:pPr>
        <w:pStyle w:val="Textosinformato"/>
        <w:rPr/>
      </w:pPr>
      <w:r>
        <w:rPr>
          <w:rFonts w:eastAsia="Courier New"/>
        </w:rPr>
        <w:t xml:space="preserve">   </w:t>
      </w:r>
      <w:r>
        <w:rPr/>
        <w:t>The chanting of the holy names of Krsna is so sublime that if one chants the Hare Krsna maha-mantra offenselessly, carefully avoiding the ten offenses, he can certainly be gradually elevated to the point of understanding that there is no difference between the holy name of the Lord and the Lord Himself. One who has reached such an understanding should be very much respected by neophyte devotees. One should know for certain that without chanting the holy name of the Lord offenselessly, one cannot be a proper candidate for advancement in Krsna consciousness. In Sri Caitanya-caritamrta (Madhya 22.69) it is said:</w:t>
      </w:r>
    </w:p>
    <w:p>
      <w:pPr>
        <w:pStyle w:val="Textosinformato"/>
        <w:rPr/>
      </w:pPr>
      <w:r>
        <w:rPr/>
      </w:r>
    </w:p>
    <w:p>
      <w:pPr>
        <w:pStyle w:val="Textosinformato"/>
        <w:rPr/>
      </w:pPr>
      <w:r>
        <w:rPr>
          <w:rFonts w:eastAsia="Courier New"/>
        </w:rPr>
        <w:t xml:space="preserve">              </w:t>
      </w:r>
      <w:r>
        <w:rPr/>
        <w:t>yahara komala sraddha, se 'kanistha' jana</w:t>
      </w:r>
    </w:p>
    <w:p>
      <w:pPr>
        <w:pStyle w:val="Textosinformato"/>
        <w:rPr/>
      </w:pPr>
      <w:r>
        <w:rPr>
          <w:rFonts w:eastAsia="Courier New"/>
        </w:rPr>
        <w:t xml:space="preserve">               </w:t>
      </w:r>
      <w:r>
        <w:rPr/>
        <w:t>krame krame tenho bhakta ha-ibe 'uttama'</w:t>
      </w:r>
    </w:p>
    <w:p>
      <w:pPr>
        <w:pStyle w:val="Textosinformato"/>
        <w:rPr/>
      </w:pPr>
      <w:r>
        <w:rPr/>
      </w:r>
    </w:p>
    <w:p>
      <w:pPr>
        <w:pStyle w:val="Textosinformato"/>
        <w:rPr/>
      </w:pPr>
      <w:r>
        <w:rPr>
          <w:rFonts w:eastAsia="Courier New"/>
        </w:rPr>
        <w:t xml:space="preserve">   </w:t>
      </w:r>
      <w:r>
        <w:rPr/>
        <w:t>"One whose faith is soft and pliable is called a neophyte, but by gradually following the process, he will rise to the platform of a first-class devotee." Everyone begins his devotional life from the neophyte stage, but if one properly finishes chanting the prescribed number of rounds of harinama, he is elevated step by step to the highest platform, uttama-adhikari. The Krsna consciousness movement prescribes sixteen rounds daily because people in the Western countries cannot concentrate for long periods while chanting on beads. Therefore the minimum number of rounds is prescribed. However, Srila Bhaktisiddhanta Sarasvati Thakura used to say that unless one chants at least sixty-four rounds of japa (one hundred thousand names), he is considered fallen (patita). According to his calculation, practically every one of us is fallen, but because we are trying to serve the Supreme Lord with all seriousness and without duplicity, we can expect the mercy of Lord Sri Caitanya Mahaprabhu, who is famous as patita-pavana, the deliverer of the fallen.</w:t>
      </w:r>
    </w:p>
    <w:p>
      <w:pPr>
        <w:pStyle w:val="Textosinformato"/>
        <w:rPr/>
      </w:pPr>
      <w:r>
        <w:rPr>
          <w:rFonts w:eastAsia="Courier New"/>
        </w:rPr>
        <w:t xml:space="preserve">   </w:t>
      </w:r>
      <w:r>
        <w:rPr/>
        <w:t>When Srila Satyaraja Khan, a great devotee of Sri Caitanya Mahaprabhu, asked the Lord how a Vaisnava could be recognized, the Lord replied:</w:t>
      </w:r>
    </w:p>
    <w:p>
      <w:pPr>
        <w:pStyle w:val="Textosinformato"/>
        <w:rPr/>
      </w:pPr>
      <w:r>
        <w:rPr/>
      </w:r>
    </w:p>
    <w:p>
      <w:pPr>
        <w:pStyle w:val="Textosinformato"/>
        <w:rPr/>
      </w:pPr>
      <w:r>
        <w:rPr>
          <w:rFonts w:eastAsia="Courier New"/>
        </w:rPr>
        <w:t xml:space="preserve">              </w:t>
      </w:r>
      <w:r>
        <w:rPr/>
        <w:t>prabhu kahe,----"yanra mukhe suni eka-bara</w:t>
      </w:r>
    </w:p>
    <w:p>
      <w:pPr>
        <w:pStyle w:val="Textosinformato"/>
        <w:rPr/>
      </w:pPr>
      <w:r>
        <w:rPr>
          <w:rFonts w:eastAsia="Courier New"/>
        </w:rPr>
        <w:t xml:space="preserve">             </w:t>
      </w:r>
      <w:r>
        <w:rPr/>
        <w:t>krsna-nama, sei pujya,----srestha sabakara"</w:t>
      </w:r>
    </w:p>
    <w:p>
      <w:pPr>
        <w:pStyle w:val="Textosinformato"/>
        <w:rPr/>
      </w:pPr>
      <w:r>
        <w:rPr/>
      </w:r>
    </w:p>
    <w:p>
      <w:pPr>
        <w:pStyle w:val="Textosinformato"/>
        <w:rPr/>
      </w:pPr>
      <w:r>
        <w:rPr>
          <w:rFonts w:eastAsia="Courier New"/>
        </w:rPr>
        <w:t xml:space="preserve">   </w:t>
      </w:r>
      <w:r>
        <w:rPr/>
        <w:t>"If one hears a person say even once the word 'Krsna,' that person should be accepted as the best man out of the common group." (Cc. Madhya 15.106) Lord Caitanya Mahaprabhu continued:</w:t>
      </w:r>
    </w:p>
    <w:p>
      <w:pPr>
        <w:pStyle w:val="Textosinformato"/>
        <w:rPr/>
      </w:pPr>
      <w:r>
        <w:rPr/>
      </w:r>
    </w:p>
    <w:p>
      <w:pPr>
        <w:pStyle w:val="Textosinformato"/>
        <w:rPr/>
      </w:pPr>
      <w:r>
        <w:rPr>
          <w:rFonts w:eastAsia="Courier New"/>
        </w:rPr>
        <w:t xml:space="preserve">                  </w:t>
      </w:r>
      <w:r>
        <w:rPr/>
        <w:t>"ataeva yanra mukhe eka krsna-nama</w:t>
      </w:r>
    </w:p>
    <w:p>
      <w:pPr>
        <w:pStyle w:val="Textosinformato"/>
        <w:rPr/>
      </w:pPr>
      <w:r>
        <w:rPr>
          <w:rFonts w:eastAsia="Courier New"/>
        </w:rPr>
        <w:t xml:space="preserve">              </w:t>
      </w:r>
      <w:r>
        <w:rPr/>
        <w:t>sei ta 'vaisnava, kariha tanhara sammana"</w:t>
      </w:r>
    </w:p>
    <w:p>
      <w:pPr>
        <w:pStyle w:val="Textosinformato"/>
        <w:rPr/>
      </w:pPr>
      <w:r>
        <w:rPr/>
      </w:r>
    </w:p>
    <w:p>
      <w:pPr>
        <w:pStyle w:val="Textosinformato"/>
        <w:rPr/>
      </w:pPr>
      <w:r>
        <w:rPr>
          <w:rFonts w:eastAsia="Courier New"/>
        </w:rPr>
        <w:t xml:space="preserve">   </w:t>
      </w:r>
      <w:r>
        <w:rPr/>
        <w:t>"One who is interested in chanting the holy name of Krsna or who by practice likes to chant Krsna's names should be accepted as a Vaisnava and offered respects as such, at least within one's mind." (Cc. Madhya 15.111) One of our friends, a famous English musician, has become attracted to chanting the holy names of Krsna, and even in his records he has several times mentioned the holy name of Krsna. At his home he offers respect to pictures of Krsna and also to the preachers of Krsna consciousness. In all regards, he has a very high estimation for Krsna's name and Krsna's activities; therefore we offer respects to him without reservation, for we are actually seeing that this gentleman is advancing gradually in Krsna consciousness. Such a person should always be shown respect. The conclusion is that anyone who is trying to advance in Krsna consciousness by regularly chanting the holy name should always be respected by Vaisnavas. On the other hand, we have witnessed that some of our contemporaries who are supposed to be great preachers have gradually fallen into the material conception of life because they have failed to chant the holy name of the Lord.</w:t>
      </w:r>
    </w:p>
    <w:p>
      <w:pPr>
        <w:pStyle w:val="Textosinformato"/>
        <w:rPr/>
      </w:pPr>
      <w:r>
        <w:rPr>
          <w:rFonts w:eastAsia="Courier New"/>
        </w:rPr>
        <w:t xml:space="preserve">   </w:t>
      </w:r>
      <w:r>
        <w:rPr/>
        <w:t>While giving instructions to Sanatana Gosvami, Lord Caitanya Mahaprabhu divided devotional service into three categories.</w:t>
      </w:r>
    </w:p>
    <w:p>
      <w:pPr>
        <w:pStyle w:val="Textosinformato"/>
        <w:rPr/>
      </w:pPr>
      <w:r>
        <w:rPr/>
      </w:r>
    </w:p>
    <w:p>
      <w:pPr>
        <w:pStyle w:val="Textosinformato"/>
        <w:rPr/>
      </w:pPr>
      <w:r>
        <w:rPr>
          <w:rFonts w:eastAsia="Courier New"/>
        </w:rPr>
        <w:t xml:space="preserve">               </w:t>
      </w:r>
      <w:r>
        <w:rPr/>
        <w:t>sastra-yukti nahi jane drdha, sraddhavan</w:t>
      </w:r>
    </w:p>
    <w:p>
      <w:pPr>
        <w:pStyle w:val="Textosinformato"/>
        <w:rPr/>
      </w:pPr>
      <w:r>
        <w:rPr>
          <w:rFonts w:eastAsia="Courier New"/>
        </w:rPr>
        <w:t xml:space="preserve">                </w:t>
      </w:r>
      <w:r>
        <w:rPr/>
        <w:t>'madhyama-adhikari' sei maha-bhagyavan</w:t>
      </w:r>
    </w:p>
    <w:p>
      <w:pPr>
        <w:pStyle w:val="Textosinformato"/>
        <w:rPr/>
      </w:pPr>
      <w:r>
        <w:rPr/>
      </w:r>
    </w:p>
    <w:p>
      <w:pPr>
        <w:pStyle w:val="Textosinformato"/>
        <w:rPr/>
      </w:pPr>
      <w:r>
        <w:rPr>
          <w:rFonts w:eastAsia="Courier New"/>
        </w:rPr>
        <w:t xml:space="preserve">   </w:t>
      </w:r>
      <w:r>
        <w:rPr/>
        <w:t>"A person whose conclusive knowledge of the sastras is not very strong but who has developed firm faith in chanting the Hare Krsna maha-mantra and who is also undeterred in the execution of his prescribed devotional service should be considered a madhyama-adhikari. Such a person is very fortunate." (Cc. Madhya 22.67) A madhyama-adhikari is a sraddhavan, a staunchly faithful person, and he is actually a candidate for further advancement in devotional service. Therefore in the Caitanya-caritamrta (Madhya 22.64) it is said:</w:t>
      </w:r>
    </w:p>
    <w:p>
      <w:pPr>
        <w:pStyle w:val="Textosinformato"/>
        <w:rPr/>
      </w:pPr>
      <w:r>
        <w:rPr/>
      </w:r>
    </w:p>
    <w:p>
      <w:pPr>
        <w:pStyle w:val="Textosinformato"/>
        <w:rPr/>
      </w:pPr>
      <w:r>
        <w:rPr>
          <w:rFonts w:eastAsia="Courier New"/>
        </w:rPr>
        <w:t xml:space="preserve">                 </w:t>
      </w:r>
      <w:r>
        <w:rPr/>
        <w:t>sraddhavan jana haya bhakti-adhikari</w:t>
      </w:r>
    </w:p>
    <w:p>
      <w:pPr>
        <w:pStyle w:val="Textosinformato"/>
        <w:rPr/>
      </w:pPr>
      <w:r>
        <w:rPr>
          <w:rFonts w:eastAsia="Courier New"/>
        </w:rPr>
        <w:t xml:space="preserve">         </w:t>
      </w:r>
      <w:r>
        <w:rPr/>
        <w:t>'uttama', 'madhyama', 'kanistha'----sraddha-anusari</w:t>
      </w:r>
    </w:p>
    <w:p>
      <w:pPr>
        <w:pStyle w:val="Textosinformato"/>
        <w:rPr/>
      </w:pPr>
      <w:r>
        <w:rPr/>
      </w:r>
    </w:p>
    <w:p>
      <w:pPr>
        <w:pStyle w:val="Textosinformato"/>
        <w:rPr/>
      </w:pPr>
      <w:r>
        <w:rPr>
          <w:rFonts w:eastAsia="Courier New"/>
        </w:rPr>
        <w:t xml:space="preserve">   </w:t>
      </w:r>
      <w:r>
        <w:rPr/>
        <w:t>"One becomes qualified as a devotee on the elementary platform, the intermediate platform and the highest platform of devotional service according to the development of his sraddha (faith)." Again in Caitanya-caritamrta (Madhya 22.62) it is said:</w:t>
      </w:r>
    </w:p>
    <w:p>
      <w:pPr>
        <w:pStyle w:val="Textosinformato"/>
        <w:rPr/>
      </w:pPr>
      <w:r>
        <w:rPr/>
      </w:r>
    </w:p>
    <w:p>
      <w:pPr>
        <w:pStyle w:val="Textosinformato"/>
        <w:rPr/>
      </w:pPr>
      <w:r>
        <w:rPr>
          <w:rFonts w:eastAsia="Courier New"/>
        </w:rPr>
        <w:t xml:space="preserve">           </w:t>
      </w:r>
      <w:r>
        <w:rPr/>
        <w:t>'sraddha'-sabde----visvasa kahe sudrdha niscaya</w:t>
      </w:r>
    </w:p>
    <w:p>
      <w:pPr>
        <w:pStyle w:val="Textosinformato"/>
        <w:rPr/>
      </w:pPr>
      <w:r>
        <w:rPr>
          <w:rFonts w:eastAsia="Courier New"/>
        </w:rPr>
        <w:t xml:space="preserve">               </w:t>
      </w:r>
      <w:r>
        <w:rPr/>
        <w:t>krsne bhakti kaile sarva-karma krta haya</w:t>
      </w:r>
    </w:p>
    <w:p>
      <w:pPr>
        <w:pStyle w:val="Textosinformato"/>
        <w:rPr/>
      </w:pPr>
      <w:r>
        <w:rPr/>
      </w:r>
    </w:p>
    <w:p>
      <w:pPr>
        <w:pStyle w:val="Textosinformato"/>
        <w:rPr/>
      </w:pPr>
      <w:r>
        <w:rPr>
          <w:rFonts w:eastAsia="Courier New"/>
        </w:rPr>
        <w:t xml:space="preserve">   </w:t>
      </w:r>
      <w:r>
        <w:rPr/>
        <w:t>" 'By rendering transcendental service to Krsna, one automatically performs all subsidiary activities.' This confident, firm faith, favorable to the discharge of devotional service, is called sraddha." Sraddha, faith in Krsna, is the beginning of Krsna consciousness. Faith means strong faith. The words of Bhagavad-gita are authoritative instructions for faithful men, and whatever Krsna says in Bhagavad-gita is to be accepted as it is, without interpretation. This was the way Arjuna accepted Bhagavad-gita. After hearing Bhagavad-gita, Arjuna told Krsna: sarvam etad rtam manye yan mam vadasi kesava. "O Krsna, I totally accept as truth all that You have told me." (Bg. 10.14)</w:t>
      </w:r>
    </w:p>
    <w:p>
      <w:pPr>
        <w:pStyle w:val="Textosinformato"/>
        <w:rPr/>
      </w:pPr>
      <w:r>
        <w:rPr>
          <w:rFonts w:eastAsia="Courier New"/>
        </w:rPr>
        <w:t xml:space="preserve">   </w:t>
      </w:r>
      <w:r>
        <w:rPr/>
        <w:t>This is the correct way of understanding Bhagavad-gita, and this is called sraddha. It is not that one accepts a portion of Bhagavad-gita according to his own whimsical interpretations and then rejects another portion. This is not sraddha. Sraddha means accepting the instructions of Bhagavad-gita in their totality, especially the last instruction: sarva-dharman parityajya mam ekam saranam vraja. "Abandon all varieties of religion and just surrender unto Me." (Bg. 18.66) When one becomes completely faithful in regard to this instruction, one's strong faith becomes the basis for advancing in spiritual life.</w:t>
      </w:r>
    </w:p>
    <w:p>
      <w:pPr>
        <w:pStyle w:val="Textosinformato"/>
        <w:rPr/>
      </w:pPr>
      <w:r>
        <w:rPr>
          <w:rFonts w:eastAsia="Courier New"/>
        </w:rPr>
        <w:t xml:space="preserve">   </w:t>
      </w:r>
      <w:r>
        <w:rPr/>
        <w:t>When one fully engages in chanting the Hare Krsna maha-mantra, he gradually realizes his own spiritual identity. Unless one faithfully chants the Hare Krsna mantra, Krsna does not reveal Himself: sevonmukhe hi jihvadau svayam eva sphuraty adah. (Bhakti-rasamrta-sindhu 1.2.234) We cannot realize the Supreme Personality of Godhead by any artificial means. We must engage faithfully in the service of the Lord. Such service begins with the tongue (sevonmukhe hi jihvadau), which means that we should always chant the holy names of the Lord and accept krsna-prasada. We should not chant or accept anything else. When this process is faithfully followed, the Supreme Lord reveals Himself to the devotee.</w:t>
      </w:r>
    </w:p>
    <w:p>
      <w:pPr>
        <w:pStyle w:val="Textosinformato"/>
        <w:rPr/>
      </w:pPr>
      <w:r>
        <w:rPr>
          <w:rFonts w:eastAsia="Courier New"/>
        </w:rPr>
        <w:t xml:space="preserve">   </w:t>
      </w:r>
      <w:r>
        <w:rPr/>
        <w:t>When a person realizes himself to be an eternal servitor of Krsna, he loses interest in everything but Krsna's service. Always thinking of Krsna, devising means by which to spread the holy name of Krsna, he understands that his only business is in spreading the Krsna consciousness movement all over the world. Such a person is to be recognized as an uttama-adhikari, and his association should be immediately accepted according to the six processes (dadati pratigrhnati, etc.). Indeed, the advanced uttama-adhikari Vaisnava devotee should be accepted as a spiritual master. Everything one possesses should be offered to him, for it is enjoined that one should deliver whatever he has to the spiritual master. The brahmacari in particular is supposed to beg alms from others and offer them to the spiritual master. However, one should not imitate the behavior of an advanced devotee or maha-bhagavata without being self-realized, for by such imitation one will eventually become degraded.</w:t>
      </w:r>
    </w:p>
    <w:p>
      <w:pPr>
        <w:pStyle w:val="Textosinformato"/>
        <w:rPr/>
      </w:pPr>
      <w:r>
        <w:rPr>
          <w:rFonts w:eastAsia="Courier New"/>
        </w:rPr>
        <w:t xml:space="preserve">   </w:t>
      </w:r>
      <w:r>
        <w:rPr/>
        <w:t>In this verse Srila Rupa Gosvami advises the devotee to be intelligent enough to distinguish between the kanistha-adhikari, madhyama-adhikari and uttama-adhikari. The devotee should also know his own position and should not try to imitate a devotee situated on a higher platform. Srila Bhaktivinoda Thakura has given some practical hints to the effect that an uttama-adhikari Vaisnava can be recognized by his ability to convert many fallen souls to Vaisnavism. One should not become a spiritual master unless he has attained the platform of uttama-adhikari. A neophyte Vaisnava or a Vaisnava situated on the intermediate platform can also accept disciples, but such disciples must be on the same platform, and it should be understood that they cannot advance very well toward the ultimate goal of life under his insufficient guidance. Therefore a disciple should be careful to accept an uttama-adhikari as a spiritual master.</w:t>
      </w:r>
    </w:p>
    <w:p>
      <w:pPr>
        <w:pStyle w:val="Textosinformato"/>
        <w:rPr/>
      </w:pPr>
      <w:r>
        <w:rPr/>
      </w:r>
    </w:p>
    <w:p>
      <w:pPr>
        <w:pStyle w:val="Textosinformato"/>
        <w:rPr/>
      </w:pPr>
      <w:r>
        <w:rPr>
          <w:rFonts w:eastAsia="Courier New"/>
        </w:rPr>
        <w:t xml:space="preserve">                               </w:t>
      </w:r>
      <w:r>
        <w:rPr/>
        <w:t>TEXT SIX</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aih svabhava-janitair vapusas ca dosair</w:t>
      </w:r>
    </w:p>
    <w:p>
      <w:pPr>
        <w:pStyle w:val="Textosinformato"/>
        <w:rPr/>
      </w:pPr>
      <w:r>
        <w:rPr>
          <w:rFonts w:eastAsia="Courier New"/>
        </w:rPr>
        <w:t xml:space="preserve">               </w:t>
      </w:r>
      <w:r>
        <w:rPr/>
        <w:t>na prakrtatvam iha bhakta janasya pasyet</w:t>
      </w:r>
    </w:p>
    <w:p>
      <w:pPr>
        <w:pStyle w:val="Textosinformato"/>
        <w:rPr/>
      </w:pPr>
      <w:r>
        <w:rPr>
          <w:rFonts w:eastAsia="Courier New"/>
        </w:rPr>
        <w:t xml:space="preserve">             </w:t>
      </w:r>
      <w:r>
        <w:rPr/>
        <w:t>gangambhasam na khalu budbuda-phena-pankair</w:t>
      </w:r>
    </w:p>
    <w:p>
      <w:pPr>
        <w:pStyle w:val="Textosinformato"/>
        <w:rPr/>
      </w:pPr>
      <w:r>
        <w:rPr>
          <w:rFonts w:eastAsia="Courier New"/>
        </w:rPr>
        <w:t xml:space="preserve">              </w:t>
      </w:r>
      <w:r>
        <w:rPr/>
        <w:t>brahma-dravatvam apagacchati nira-dharm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aih--seen by ordinary vision; svabhava-janitaih--born of one's own nature; vapusah--of the body; ca--and; dosaih--by the faults; na--not; prakrtatvam--the state of being material; iha--in this world; bhakta janasya--of a pure devotee; pasyet--one should see; ganga-ambhasam--of the Ganges waters; na--not; khalu--certainly; budbuda-phena-pankaih--by bubbles, foam and mud; brahma-dravatvam--the transcendental nature; apagacchati--is spoiled; nira-dharmaih--the characteristics of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situated in his original Krsna conscious position, a pure devotee does not identify with the body. Such a devotee should not be seen from a materialistic point of view. Indeed, one should overlook a devotee's having a body born in a low family, a body with a bad complexion, a deformed body, or a diseased or infirm body. According to ordinary vision, such imperfections may seem prominent in the body of a pure devotee, but despite such seeming defects, the body of a pure devotee cannot be polluted. It is exactly like the waters of the Ganges, which sometimes during the rainy season are full of bubbles, foam and mud. The Ganges waters do not become polluted. Those who are advanced in spiritual understanding will bathe in the Ganges without considering the condition of the wa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ddha-bhakti, the activity of the soul proper--in other words, engagement in the transcendental loving service of the Lord--is performed in a liberated condition. In Bhagavad-gita (14.26) it is stated:</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who does not fall down in any circumstance, at once transcends the modes of material nature and thus comes to the level of Brahman."</w:t>
      </w:r>
    </w:p>
    <w:p>
      <w:pPr>
        <w:pStyle w:val="Textosinformato"/>
        <w:rPr/>
      </w:pPr>
      <w:r>
        <w:rPr>
          <w:rFonts w:eastAsia="Courier New"/>
        </w:rPr>
        <w:t xml:space="preserve">   </w:t>
      </w:r>
      <w:r>
        <w:rPr/>
        <w:t>Avyabhicarini bhakti means unalloyed devotion. A person engaged in devotional service must be free from material motives. In this Krsna consciousness movement, one's consciousness must be changed. If consciousness is aimed toward material enjoyment, it is material consciousness, and if it is aimed toward serving Krsna, it is Krsna consciousness. A surrendered soul serves Krsna without material considerations (anyabhilasita-sunyam). Jnana-karmady-anavrtam: unalloyed devotional service, which is transcendental to the activities of the body and mind, such as jnana (mental speculation) and karma (fruitive work), is called pure bhakti-yoga. Bhakti-yoga is the proper activity of the soul, and when one actually engages in unalloyed, uncontaminated devotional service, he is already liberated (sa gunan samatityaitan). Krsna's devotee is not subjected to material condition, even though his bodily features may appear materially conditioned. One should therefore not see a pure devotee from a materialistic point of view. Unless one is actually a devotee, he cannot see another devotee perfectly. As explained in the previous verse, there are three types of devotees--kanistha-adhikari, madhyama-adhikari and uttama-adhikari. The kanistha-adhikari cannot distinguish between a devotee and nondevotee. He is simply concerned with worshiping the Deity in the temple. A madhyama-adhikari, however, can distinguish between the devotee and nondevotee, as well as between the devotee and the Lord. Thus he treats the Supreme Personality of Godhead, the devotee and the nondevotee in different ways.</w:t>
      </w:r>
    </w:p>
    <w:p>
      <w:pPr>
        <w:pStyle w:val="Textosinformato"/>
        <w:rPr/>
      </w:pPr>
      <w:r>
        <w:rPr>
          <w:rFonts w:eastAsia="Courier New"/>
        </w:rPr>
        <w:t xml:space="preserve">   </w:t>
      </w:r>
      <w:r>
        <w:rPr/>
        <w:t>No one should criticize the bodily defects of a pure devotee. If there are such defects, they should be overlooked. What should be taken into account is the spiritual master's main business, which is devotional service, pure service to the Supreme Lord. As stated in Bhagavad-gita (9.30):</w:t>
      </w:r>
    </w:p>
    <w:p>
      <w:pPr>
        <w:pStyle w:val="Textosinformato"/>
        <w:rPr/>
      </w:pPr>
      <w:r>
        <w:rPr/>
      </w:r>
    </w:p>
    <w:p>
      <w:pPr>
        <w:pStyle w:val="Textosinformato"/>
        <w:rPr/>
      </w:pPr>
      <w:r>
        <w:rPr>
          <w:rFonts w:eastAsia="Courier New"/>
        </w:rPr>
        <w:t xml:space="preserve">                          </w:t>
      </w:r>
      <w:r>
        <w:rPr/>
        <w:t>api cet suduracaro</w:t>
      </w:r>
    </w:p>
    <w:p>
      <w:pPr>
        <w:pStyle w:val="Textosinformato"/>
        <w:rPr/>
      </w:pPr>
      <w:r>
        <w:rPr>
          <w:rFonts w:eastAsia="Courier New"/>
        </w:rPr>
        <w:t xml:space="preserve">                       </w:t>
      </w:r>
      <w:r>
        <w:rPr/>
        <w:t>bhajate mam ananya-bhak</w:t>
      </w:r>
    </w:p>
    <w:p>
      <w:pPr>
        <w:pStyle w:val="Textosinformato"/>
        <w:rPr/>
      </w:pPr>
      <w:r>
        <w:rPr>
          <w:rFonts w:eastAsia="Courier New"/>
        </w:rPr>
        <w:t xml:space="preserve">                       </w:t>
      </w:r>
      <w:r>
        <w:rPr/>
        <w:t>sadhur eva sa mantavyah</w:t>
      </w:r>
    </w:p>
    <w:p>
      <w:pPr>
        <w:pStyle w:val="Textosinformato"/>
        <w:rPr/>
      </w:pPr>
      <w:r>
        <w:rPr>
          <w:rFonts w:eastAsia="Courier New"/>
        </w:rPr>
        <w:t xml:space="preserve">                       </w:t>
      </w:r>
      <w:r>
        <w:rPr/>
        <w:t>samyag vyavasito hi sah</w:t>
      </w:r>
    </w:p>
    <w:p>
      <w:pPr>
        <w:pStyle w:val="Textosinformato"/>
        <w:rPr/>
      </w:pPr>
      <w:r>
        <w:rPr/>
      </w:r>
    </w:p>
    <w:p>
      <w:pPr>
        <w:pStyle w:val="Textosinformato"/>
        <w:rPr/>
      </w:pPr>
      <w:r>
        <w:rPr>
          <w:rFonts w:eastAsia="Courier New"/>
        </w:rPr>
        <w:t xml:space="preserve">   </w:t>
      </w:r>
      <w:r>
        <w:rPr/>
        <w:t>Even if a devotee sometimes seems to engage in abominable activities, he should be considered a sadhu, a saintly person, because his actual identity is that of one engaged in the loving service of the Lord. In other words, he is not to be considered an ordinary human being.</w:t>
      </w:r>
    </w:p>
    <w:p>
      <w:pPr>
        <w:pStyle w:val="Textosinformato"/>
        <w:rPr/>
      </w:pPr>
      <w:r>
        <w:rPr>
          <w:rFonts w:eastAsia="Courier New"/>
        </w:rPr>
        <w:t xml:space="preserve">   </w:t>
      </w:r>
      <w:r>
        <w:rPr/>
        <w:t>Even though a pure devotee may not be born in a brahmana or gosvami family, if he is engaged in the service of the Lord he should not be neglected. In actuality there cannot be a family of gosvamis based on material considerations, caste or heredity. The gosvami title is actually the monopoly of the pure devotees; thus we speak of the six Gosvamis, headed by Rupa Gosvami and Sanatana Gosvami. Rupa Gosvami and Sanatana Gosvami had practically become Mohammedans and had therefore changed their names to Dabira Khasa and Sakara Mallika, but Sri Caitanya Mahaprabhu Himself made them gosvamis. Therefore the gosvami title is not hereditary. The word gosvami refers to one who can control his senses, who is master of the senses. A devotee is not controlled by the senses, but is the controller of the senses. Consequently he should be called svami or gosvami, even though he may not be born in a gosvami family.</w:t>
      </w:r>
    </w:p>
    <w:p>
      <w:pPr>
        <w:pStyle w:val="Textosinformato"/>
        <w:rPr/>
      </w:pPr>
      <w:r>
        <w:rPr>
          <w:rFonts w:eastAsia="Courier New"/>
        </w:rPr>
        <w:t xml:space="preserve">   </w:t>
      </w:r>
      <w:r>
        <w:rPr/>
        <w:t>According to this formula, the gosvamis who are descendants of Sri Nityananda Prabhu and Sri Advaita Prabhu are certainly devotees, but devotees coming from other families should not be discriminated against; indeed, whether the devotees come from a family of previous acaryas or from an ordinary family, they should be treated equally. One should not think, "Oh, here is an American gosvami," and discriminate against him. Nor should one think, "Here is a nityananda-vamsa-gosvami." There is an undercurrent of protest against our awarding the title gosvami to the American Vaisnavas of the Krsna consciousness movement. Sometimes people flatly tell the American devotees that their sannyasa or title of gosvami is not bona fide. However, according to the statements of Srila Rupa Gosvami in this verse, an American gosvami and a gosvami in a family of acaryas are nondifferent.</w:t>
      </w:r>
    </w:p>
    <w:p>
      <w:pPr>
        <w:pStyle w:val="Textosinformato"/>
        <w:rPr/>
      </w:pPr>
      <w:r>
        <w:rPr>
          <w:rFonts w:eastAsia="Courier New"/>
        </w:rPr>
        <w:t xml:space="preserve">   </w:t>
      </w:r>
      <w:r>
        <w:rPr/>
        <w:t>On the other hand, a devotee who has attained the title of gosvami but is not born of a brahmana father or of a gosvami in the family of Nityananda or Advaita Prabhu should not be artificially puffed up by thinking that he has become a gosvami. He should always remember that as soon as he becomes materially puffed up, he immediately falls down. This Krsna consciousness movement is a transcendental science, and there is no room for jealousy. This movement is meant for the paramahamsas who are completely free from all jealousy (paramam nirmatsaranam). One should not be jealous, whether he is born in a family of gosvamis or has the title of gosvami awarded to him. As soon as anyone becomes envious, he falls from the platform of paramahamsa.</w:t>
      </w:r>
    </w:p>
    <w:p>
      <w:pPr>
        <w:pStyle w:val="Textosinformato"/>
        <w:rPr/>
      </w:pPr>
      <w:r>
        <w:rPr>
          <w:rFonts w:eastAsia="Courier New"/>
        </w:rPr>
        <w:t xml:space="preserve">   </w:t>
      </w:r>
      <w:r>
        <w:rPr/>
        <w:t>If we consider the bodily defects of a Vaisnava, we should understand that we are committing an offense at the lotus feet of the Vaisnava. An offense at the lotus feet of a Vaisnava is very serious. Indeed, Sri Caitanya Mahaprabhu has described this offense as hati-mata, the mad elephant offense. A mad elephant can create a disaster, especially when it enters into a nicely trimmed garden. One should therefore be very careful not to commit any offense against a Vaisnava. Every devotee should be ready to take instructions from a superior Vaisnava, and a superior Vaisnava must be ready to help an inferior Vaisnava in all respects. One is superior or inferior according to his spiritual development in Krsna consciousness. One is forbidden to observe the activities of a pure Vaisnava from a material point of view. For the neophyte especially, considering a pure devotee from a material point of view is very injurious. One should therefore avoid observing a pure devotee externally, but should try to see the internal features and understand how he is engaged in the transcendental loving service of the Lord. In this way one can avoid seeing the pure devotee from a material point of view, and thus one can gradually become a purified devotee himself.</w:t>
      </w:r>
    </w:p>
    <w:p>
      <w:pPr>
        <w:pStyle w:val="Textosinformato"/>
        <w:rPr/>
      </w:pPr>
      <w:r>
        <w:rPr>
          <w:rFonts w:eastAsia="Courier New"/>
        </w:rPr>
        <w:t xml:space="preserve">   </w:t>
      </w:r>
      <w:r>
        <w:rPr/>
        <w:t>Those who think that Krsna consciousness is limited to a certain section of people, a certain section of devotees or a certain tract of land are generally prone to see the external features of the devotee. Such neophytes, unable to appreciate the exalted service of the advanced devotee, try to bring the maha-bhagavata to their platform. We experience such difficulty in propagating this Krsna consciousness all over the world. Unfortunately we are surrounded by neophyte Godbrothers who do not appreciate the extraordinary activities of spreading Krsna consciousness all over the world. They simply try to bring us to their platform, and they try to criticize us in every respect. We very much regret their naive activities and poor fund of knowledge. An empowered person who is actually engaged in the confidential service of the Lord should not be treated as an ordinary human being, for it is stated that unless one is empowered by Krsna, one cannot spread the Krsna consciousness movement all over the world.</w:t>
      </w:r>
    </w:p>
    <w:p>
      <w:pPr>
        <w:pStyle w:val="Textosinformato"/>
        <w:rPr/>
      </w:pPr>
      <w:r>
        <w:rPr>
          <w:rFonts w:eastAsia="Courier New"/>
        </w:rPr>
        <w:t xml:space="preserve">   </w:t>
      </w:r>
      <w:r>
        <w:rPr/>
        <w:t>When one thus criticizes a pure devotee, he commits an offense (vaisnava-aparadha) that is very obstructive and dangerous for those who desire to advance in Krsna consciousness. A person cannot derive any spiritual benefit when he offends the lotus feet of a Vaisnava. Everyone should therefore be very careful not to be jealous of an empowered Vaisnava, or a suddha-vaisnava. It is also an offense to consider an empowered Vaisnava an object of disciplinary action. It is offensive to try to give him advice or to correct him. One can distinguish between a neophyte Vaisnava and an advanced Vaisnava by their activities. The advanced Vaisnava is always situated as the spiritual master, and the neophyte is always considered his disciple. The spiritual master must not be subjected to the advice of a disciple, nor should a spiritual master be obliged to take instructions from those who are not his disciples. This is the sum and substance of Srila Rupa Gosvami's advice in the sixth verse.</w:t>
      </w:r>
    </w:p>
    <w:p>
      <w:pPr>
        <w:pStyle w:val="Textosinformato"/>
        <w:rPr/>
      </w:pPr>
      <w:r>
        <w:rPr/>
      </w:r>
    </w:p>
    <w:p>
      <w:pPr>
        <w:pStyle w:val="Textosinformato"/>
        <w:rPr/>
      </w:pPr>
      <w:r>
        <w:rPr>
          <w:rFonts w:eastAsia="Courier New"/>
        </w:rPr>
        <w:t xml:space="preserve">                              </w:t>
      </w:r>
      <w:r>
        <w:rPr/>
        <w:t>TEXT SEVEN</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yat krsna-nama-caritadi-sitapy avidya-</w:t>
      </w:r>
    </w:p>
    <w:p>
      <w:pPr>
        <w:pStyle w:val="Textosinformato"/>
        <w:rPr/>
      </w:pPr>
      <w:r>
        <w:rPr>
          <w:rFonts w:eastAsia="Courier New"/>
        </w:rPr>
        <w:t xml:space="preserve">                 </w:t>
      </w:r>
      <w:r>
        <w:rPr/>
        <w:t>pittopatapta-rasanasya na rocika nu</w:t>
      </w:r>
    </w:p>
    <w:p>
      <w:pPr>
        <w:pStyle w:val="Textosinformato"/>
        <w:rPr/>
      </w:pPr>
      <w:r>
        <w:rPr>
          <w:rFonts w:eastAsia="Courier New"/>
        </w:rPr>
        <w:t xml:space="preserve">               </w:t>
      </w:r>
      <w:r>
        <w:rPr/>
        <w:t>kintv adarad anudinam khalu saiva justa</w:t>
      </w:r>
    </w:p>
    <w:p>
      <w:pPr>
        <w:pStyle w:val="Textosinformato"/>
        <w:rPr/>
      </w:pPr>
      <w:r>
        <w:rPr>
          <w:rFonts w:eastAsia="Courier New"/>
        </w:rPr>
        <w:t xml:space="preserve">              </w:t>
      </w:r>
      <w:r>
        <w:rPr/>
        <w:t>svadvi kramad bhavati tad-gada-mula-hant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yat--is; krsna--of Lord Krsna; nama--the holy name; carita-adi--character, pastimes and so forth; sita--sugar candy; api--although; avidya--of ignorance; pitta--by the bile; upatapta--afflicted; rasanasya--of the tongue; na--not; rocika--palatable; nu--oh, how wonderful it is; kintu--but; adarat--carefully; anudinam--every day, or twenty-four hours daily; khalu--naturally; sa--that (sugar candy of the holy name); eva--certainly; justa--taken or chanted; svadvi--relishable; kramat--gradually; bhavati--becomes; tat-gada--of that disease; mula--of the root; hantri--the destroy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oly name, character, pastimes and activities of Krsna are all transcendentally sweet like sugar candy. Although the tongue of one afflicted by the jaundice of avidya [ignorance] cannot taste anything sweet, it is wonderful that simply by carefully chanting these sweet names every day, a natural relish awakens within his tongue, and his disease is gradually destroyed at the roo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oly name of Lord Krsna, His quality, pastimes and so forth are all of the nature of absolute truth, beauty and bliss. Naturally they are very sweet, like sugar candy, which appeals to everyone. Nescience, however, is compared to the disease called jaundice, which is caused by bilious secretions. Attacked by jaundice, the tongue of a diseased person cannot palatably relish sugar candy. Rather, a person with jaundice considers something sweet to taste very bitter. Avidya (ignorance) similarly perverts the ability to relish the transcendentally palatable name, quality, form and pastimes of Krsna. Despite this disease, if one with great care and attention takes to Krsna consciousness, chanting the holy name and hearing Krsna's transcendental pastimes, his ignorance will be destroyed and his tongue enabled to taste the sweetness of the transcendental nature of Krsna and His paraphernalia. Such a recovery of spiritual health is possible only by the regular cultivation of Krsna consciousness.</w:t>
      </w:r>
    </w:p>
    <w:p>
      <w:pPr>
        <w:pStyle w:val="Textosinformato"/>
        <w:rPr/>
      </w:pPr>
      <w:r>
        <w:rPr>
          <w:rFonts w:eastAsia="Courier New"/>
        </w:rPr>
        <w:t xml:space="preserve">   </w:t>
      </w:r>
      <w:r>
        <w:rPr/>
        <w:t>When a man in the material world takes more interest in the materialistic way of life than in Krsna consciousness, he is considered to be in a diseased condition. The normal condition is to remain an eternal servant of the Lord (jivera 'svarupa' haya--krsnera 'nitya-dasa'). This healthy condition is lost when the living entity forgets Krsna due to being attracted by the external features of Krsna's maya energy. This world of maya is called durasraya, which means "false or bad shelter." One who puts his faith in durasraya becomes a candidate for hoping against hope. In the material world everyone is trying to become happy, and although their material attempts are baffled in every way, due to their nescience they cannot understand their mistakes. People try to rectify one mistake by making another mistake. This is the way of the struggle for existence in the material world. If one in this condition is advised to take to Krsna consciousness and be happy, he does not accept such instructions.</w:t>
      </w:r>
    </w:p>
    <w:p>
      <w:pPr>
        <w:pStyle w:val="Textosinformato"/>
        <w:rPr/>
      </w:pPr>
      <w:r>
        <w:rPr>
          <w:rFonts w:eastAsia="Courier New"/>
        </w:rPr>
        <w:t xml:space="preserve">   </w:t>
      </w:r>
      <w:r>
        <w:rPr/>
        <w:t>This Krsna consciousness movement is being spread all over the world just to remedy this gross ignorance. People in general are misled by blind leaders. The leaders of human society--the politicians, philosophers and scientists--are blind because they are not Krsna conscious. According to Bhagavad-gita, because they are bereft of all factual knowledge due to their atheistic way of life, they are actually sinful rascals and are the lowest among men.</w:t>
      </w:r>
    </w:p>
    <w:p>
      <w:pPr>
        <w:pStyle w:val="Textosinformato"/>
        <w:rPr/>
      </w:pPr>
      <w:r>
        <w:rPr/>
      </w:r>
    </w:p>
    <w:p>
      <w:pPr>
        <w:pStyle w:val="Textosinformato"/>
        <w:rPr/>
      </w:pPr>
      <w:r>
        <w:rPr>
          <w:rFonts w:eastAsia="Courier New"/>
        </w:rPr>
        <w:t xml:space="preserve">                       </w:t>
      </w:r>
      <w:r>
        <w:rPr/>
        <w:t>na mam duskrtino mudhah</w:t>
      </w:r>
    </w:p>
    <w:p>
      <w:pPr>
        <w:pStyle w:val="Textosinformato"/>
        <w:rPr/>
      </w:pPr>
      <w:r>
        <w:rPr>
          <w:rFonts w:eastAsia="Courier New"/>
        </w:rPr>
        <w:t xml:space="preserve">                        </w:t>
      </w:r>
      <w:r>
        <w:rPr/>
        <w:t>prapadyante naradhamah</w:t>
      </w:r>
    </w:p>
    <w:p>
      <w:pPr>
        <w:pStyle w:val="Textosinformato"/>
        <w:rPr/>
      </w:pPr>
      <w:r>
        <w:rPr>
          <w:rFonts w:eastAsia="Courier New"/>
        </w:rPr>
        <w:t xml:space="preserve">                         </w:t>
      </w:r>
      <w:r>
        <w:rPr/>
        <w:t>mayayapahrta jnana-</w:t>
      </w:r>
    </w:p>
    <w:p>
      <w:pPr>
        <w:pStyle w:val="Textosinformato"/>
        <w:rPr/>
      </w:pPr>
      <w:r>
        <w:rPr>
          <w:rFonts w:eastAsia="Courier New"/>
        </w:rPr>
        <w:t xml:space="preserve">                        </w:t>
      </w:r>
      <w:r>
        <w:rPr/>
        <w:t>asuram bhavam asritah</w:t>
      </w:r>
    </w:p>
    <w:p>
      <w:pPr>
        <w:pStyle w:val="Textosinformato"/>
        <w:rPr/>
      </w:pPr>
      <w:r>
        <w:rPr/>
      </w:r>
    </w:p>
    <w:p>
      <w:pPr>
        <w:pStyle w:val="Textosinformato"/>
        <w:rPr/>
      </w:pPr>
      <w:r>
        <w:rPr>
          <w:rFonts w:eastAsia="Courier New"/>
        </w:rPr>
        <w:t xml:space="preserve">   </w:t>
      </w:r>
      <w:r>
        <w:rPr/>
        <w:t>"Those miscreants who are grossly foolish, lowest among mankind, whose knowledge is stolen by illusion, and who partake of the atheistic nature of demons, do not surrender unto Me." (Bg. 7.15)</w:t>
      </w:r>
    </w:p>
    <w:p>
      <w:pPr>
        <w:pStyle w:val="Textosinformato"/>
        <w:rPr/>
      </w:pPr>
      <w:r>
        <w:rPr>
          <w:rFonts w:eastAsia="Courier New"/>
        </w:rPr>
        <w:t xml:space="preserve">   </w:t>
      </w:r>
      <w:r>
        <w:rPr/>
        <w:t>Such people never surrender to Krsna, and they oppose the endeavor of those who wish to take Krsna's shelter. When such atheists become leaders of society, the entire atmosphere is surcharged with nescience. In such a condition, people do not become very enthusiastic to receive this Krsna consciousness movement, just as a diseased person suffering from jaundice does not relish the taste of sugar candy. However, one must know that for jaundice, sugar candy is the only specific medicine. Similarly, in the present confused state of humanity, Krsna consciousness, the chanting of the holy name of the Lord--Hare Krsna, Hare Krsna, Krsna Krsna, Hare Hare. Hare Rama, Hare Rama, Rama Rama, Hare Hare--is the only remedy for setting the world aright. Although Krsna consciousness may not be very palatable for a diseased person, Srila Rupa Gosvami nonetheless advises that if one wants to be cured of the material disease, he must take to it with great care and attention. One begins his treatment by chanting the Hare Krsna maha-mantra because by chanting this holy name of the Lord a person in the material condition will be relieved from all misconceptions (ceto-darpana-marjanam). Avidya, a misconception about one's spiritual identity, provides the foundation for ahankara, or false ego within the heart.</w:t>
      </w:r>
    </w:p>
    <w:p>
      <w:pPr>
        <w:pStyle w:val="Textosinformato"/>
        <w:rPr/>
      </w:pPr>
      <w:r>
        <w:rPr>
          <w:rFonts w:eastAsia="Courier New"/>
        </w:rPr>
        <w:t xml:space="preserve">   </w:t>
      </w:r>
      <w:r>
        <w:rPr/>
        <w:t>The real disease is in the heart. If the mind is cleansed, however, if consciousness is cleansed, a person cannot be harmed by the material disease. To cleanse the mind and heart from all misconceptions, one should take to this chanting of the Hare Krsna maha-mantra. This is both easy and beneficial. By chanting the holy name of the Lord, one is immediately freed from the blazing fire of material existence.</w:t>
      </w:r>
    </w:p>
    <w:p>
      <w:pPr>
        <w:pStyle w:val="Textosinformato"/>
        <w:rPr/>
      </w:pPr>
      <w:r>
        <w:rPr>
          <w:rFonts w:eastAsia="Courier New"/>
        </w:rPr>
        <w:t xml:space="preserve">   </w:t>
      </w:r>
      <w:r>
        <w:rPr/>
        <w:t>There are three stages in chanting the holy name of the Lord--the offensive stage, the stage of lessening offenses, and the pure stage. When a neophyte takes to the chanting of the Hare Krsna mantra, he generally commits many offenses. There are ten basic offenses, and if the devotee avoids these, he can glimpse the next stage, which is situated between offensive chanting and pure chanting. When one attains the pure stage, he is immediately liberated. This is called bhava-maha-davagni-nirvapanam. As soon as one is liberated from the blazing fire of material existence, he can relish the taste of transcendental life.</w:t>
      </w:r>
    </w:p>
    <w:p>
      <w:pPr>
        <w:pStyle w:val="Textosinformato"/>
        <w:rPr/>
      </w:pPr>
      <w:r>
        <w:rPr>
          <w:rFonts w:eastAsia="Courier New"/>
        </w:rPr>
        <w:t xml:space="preserve">   </w:t>
      </w:r>
      <w:r>
        <w:rPr/>
        <w:t>The conclusion is that in order to get freed from the material disease, one must take to the chanting of the Hare Krsna mantra. The Krsna consciousness movement is especially meant for creating an atmosphere in which people can take to the chanting of the Hare Krsna mantra. One must begin with faith, and when this faith is increased by chanting, a person can become a member of the Society. We are sending sankirtana parties all over the world, and they are experiencing that even in the remotest part of the world, where there is no knowledge of Krsna, the Hare Krsna maha-mantra attracts thousands of men to our camp. In some areas, people begin to imitate the devotees by shaving their heads and chanting the Hare Krsna maha-mantra, only a few days after hearing the mantra. This may be imitative, but imitation of a good thing is desired. Some imitators gradually become interested in being initiated by the spiritual master and offer themselves for initiation.</w:t>
      </w:r>
    </w:p>
    <w:p>
      <w:pPr>
        <w:pStyle w:val="Textosinformato"/>
        <w:rPr/>
      </w:pPr>
      <w:r>
        <w:rPr>
          <w:rFonts w:eastAsia="Courier New"/>
        </w:rPr>
        <w:t xml:space="preserve">   </w:t>
      </w:r>
      <w:r>
        <w:rPr/>
        <w:t>If one is sincere, he is initiated, and this stage is called bhajana-kriya. One then actually engages in the service of the Lord by regularly chanting the Hare Krsna maha-mantra, sixteen rounds daily, and refraining from illicit sex, intoxicants, meat-eating and gambling. By bhajana-kriya one attains freedom from the contamination of materialistic life. He no longer goes to a restaurant or hotel to taste so-called palatable dishes made with meat and onions, nor does he care to smoke or drink tea or coffee. He not only refrains from illicit sex, but avoids sex life entirely. Nor is he interested in wasting his time in speculating or gambling. In this way it is to be understood that one is becoming cleansed of unwanted things (anartha-nivrtti). The word anartha refers to unwanted things. Anarthas are vanquished when one becomes attached to the Krsna consciousness movement.</w:t>
      </w:r>
    </w:p>
    <w:p>
      <w:pPr>
        <w:pStyle w:val="Textosinformato"/>
        <w:rPr/>
      </w:pPr>
      <w:r>
        <w:rPr>
          <w:rFonts w:eastAsia="Courier New"/>
        </w:rPr>
        <w:t xml:space="preserve">   </w:t>
      </w:r>
      <w:r>
        <w:rPr/>
        <w:t>When a person is relieved from unwanted things, he becomes fixed in executing his Krsna activities. Indeed, he becomes attached to such activities and experiences ecstasy in executing devotional service. This is called bhava, the preliminary awakening of dormant love of Godhead. Thus the conditioned soul becomes free from material existence and loses interest in the bodily conception of life, including material opulence, material knowledge and material attraction of all variety. At such a time one can understand who the Supreme Personality of Godhead is and what His maya is.</w:t>
      </w:r>
    </w:p>
    <w:p>
      <w:pPr>
        <w:pStyle w:val="Textosinformato"/>
        <w:rPr/>
      </w:pPr>
      <w:r>
        <w:rPr>
          <w:rFonts w:eastAsia="Courier New"/>
        </w:rPr>
        <w:t xml:space="preserve">   </w:t>
      </w:r>
      <w:r>
        <w:rPr/>
        <w:t>Although maya may be present, it cannot disturb a devotee once he attains the bhava stage. This is because the devotee can see the real position of maya. Maya means forgetfulness of Krsna, and forgetfulness of Krsna and Krsna consciousness stand side by side like light and shadow. If one remains in shadow, he cannot enjoy the facilities offered by light, and if one remains in light, he cannot be disturbed by the darkness of shadow. By taking to Krsna consciousness, one gradually becomes liberated and remains in light. Indeed, he does not even touch the darkness. As confirmed in Caitanya-caritamrta (Madhya 22.31):</w:t>
      </w:r>
    </w:p>
    <w:p>
      <w:pPr>
        <w:pStyle w:val="Textosinformato"/>
        <w:rPr/>
      </w:pPr>
      <w:r>
        <w:rPr/>
      </w:r>
    </w:p>
    <w:p>
      <w:pPr>
        <w:pStyle w:val="Textosinformato"/>
        <w:rPr/>
      </w:pPr>
      <w:r>
        <w:rPr>
          <w:rFonts w:eastAsia="Courier New"/>
        </w:rPr>
        <w:t xml:space="preserve">               </w:t>
      </w:r>
      <w:r>
        <w:rPr/>
        <w:t>krsna----surya-sama; maya haya andhakara</w:t>
      </w:r>
    </w:p>
    <w:p>
      <w:pPr>
        <w:pStyle w:val="Textosinformato"/>
        <w:rPr/>
      </w:pPr>
      <w:r>
        <w:rPr>
          <w:rFonts w:eastAsia="Courier New"/>
        </w:rPr>
        <w:t xml:space="preserve">               </w:t>
      </w:r>
      <w:r>
        <w:rPr/>
        <w:t>yahan krsna, tahan nahi mayara adhikara</w:t>
      </w:r>
    </w:p>
    <w:p>
      <w:pPr>
        <w:pStyle w:val="Textosinformato"/>
        <w:rPr/>
      </w:pPr>
      <w:r>
        <w:rPr/>
      </w:r>
    </w:p>
    <w:p>
      <w:pPr>
        <w:pStyle w:val="Textosinformato"/>
        <w:rPr/>
      </w:pPr>
      <w:r>
        <w:rPr>
          <w:rFonts w:eastAsia="Courier New"/>
        </w:rPr>
        <w:t xml:space="preserve">   </w:t>
      </w:r>
      <w:r>
        <w:rPr/>
        <w:t>"Krsna is compared to sunshine, and maya is compared to darkness. Wherever there is sunshine, there cannot be darkness. As soon as one takes to Krsna consciousness, the darkness of illusion, the influence of the external energy, will immediately vanish."</w:t>
      </w:r>
    </w:p>
    <w:p>
      <w:pPr>
        <w:pStyle w:val="Textosinformato"/>
        <w:rPr/>
      </w:pPr>
      <w:r>
        <w:rPr/>
      </w:r>
    </w:p>
    <w:p>
      <w:pPr>
        <w:pStyle w:val="Textosinformato"/>
        <w:rPr/>
      </w:pPr>
      <w:r>
        <w:rPr>
          <w:rFonts w:eastAsia="Courier New"/>
        </w:rPr>
        <w:t xml:space="preserve">                              </w:t>
      </w:r>
      <w:r>
        <w:rPr/>
        <w:t>TEXT EIGHT</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nama-rupa-caritadi-sukirtananu-</w:t>
      </w:r>
    </w:p>
    <w:p>
      <w:pPr>
        <w:pStyle w:val="Textosinformato"/>
        <w:rPr/>
      </w:pPr>
      <w:r>
        <w:rPr>
          <w:rFonts w:eastAsia="Courier New"/>
        </w:rPr>
        <w:t xml:space="preserve">                </w:t>
      </w:r>
      <w:r>
        <w:rPr/>
        <w:t>smrtyoh kramena rasana-manasi niyojya</w:t>
      </w:r>
    </w:p>
    <w:p>
      <w:pPr>
        <w:pStyle w:val="Textosinformato"/>
        <w:rPr/>
      </w:pPr>
      <w:r>
        <w:rPr>
          <w:rFonts w:eastAsia="Courier New"/>
        </w:rPr>
        <w:t xml:space="preserve">                 </w:t>
      </w:r>
      <w:r>
        <w:rPr/>
        <w:t>tisthan vraje tad-anuragi jananugami</w:t>
      </w:r>
    </w:p>
    <w:p>
      <w:pPr>
        <w:pStyle w:val="Textosinformato"/>
        <w:rPr/>
      </w:pPr>
      <w:r>
        <w:rPr>
          <w:rFonts w:eastAsia="Courier New"/>
        </w:rPr>
        <w:t xml:space="preserve">                </w:t>
      </w:r>
      <w:r>
        <w:rPr/>
        <w:t>kalam nayed akhilam ity upadesa-s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of Lord Krsna; nama--the holy name; rupa--form; carita-adi--character, pastimes and so on; su-kirtana--in discussing or chanting nicely; anusmrtyoh--and in remembering; kramena--gradually; rasana--the tongue; manasi--and one's mind; niyojya--engaging; tisthan--residing; vraje--in Vraja; tat--to Lord Krsna; anuragi--attached; jana--persons; anugami--following; kalam--time; nayet--should utilize; akhilam--full; iti--thus; upadesa--of advice or instruction; saram--the ess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ssence of all advice is that one should utilize one's full time--twenty-four hours a day--in nicely chanting and remembering the Lord's divine name, transcendental form, qualities and eternal pastimes, thereby gradually engaging one's tongue and mind. In this way one should reside in Vraja [Goloka Vrndavana dhama] and serve Krsna under the guidance of devotees. One should follow in the footsteps of the Lord's beloved devotees, who are deeply attached to His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he mind may be one's enemy or one's friend, one has to train the mind to become his friend. The Krsna consciousness movement is especially meant for training the mind to be always engaged in Krsna's business. The mind contains hundreds and thousands of impressions, not only of this life but also of many, many lives of the past. These impressions sometimes come in contact with one another and produce contradictory pictures. In this way the mind's function can become dangerous for a conditioned soul. Students of psychology are aware of the mind's various psychological changes. In Bhagavad-gita (8.6) it is said:</w:t>
      </w:r>
    </w:p>
    <w:p>
      <w:pPr>
        <w:pStyle w:val="Textosinformato"/>
        <w:rPr/>
      </w:pPr>
      <w:r>
        <w:rPr/>
      </w:r>
    </w:p>
    <w:p>
      <w:pPr>
        <w:pStyle w:val="Textosinformato"/>
        <w:rPr/>
      </w:pPr>
      <w:r>
        <w:rPr>
          <w:rFonts w:eastAsia="Courier New"/>
        </w:rPr>
        <w:t xml:space="preserve">                      </w:t>
      </w:r>
      <w:r>
        <w:rPr/>
        <w:t>yam yam vapi smaran bhavam</w:t>
      </w:r>
    </w:p>
    <w:p>
      <w:pPr>
        <w:pStyle w:val="Textosinformato"/>
        <w:rPr/>
      </w:pPr>
      <w:r>
        <w:rPr>
          <w:rFonts w:eastAsia="Courier New"/>
        </w:rPr>
        <w:t xml:space="preserve">                        </w:t>
      </w:r>
      <w:r>
        <w:rPr/>
        <w:t>tyajaty ante kalevaram</w:t>
      </w:r>
    </w:p>
    <w:p>
      <w:pPr>
        <w:pStyle w:val="Textosinformato"/>
        <w:rPr/>
      </w:pPr>
      <w:r>
        <w:rPr>
          <w:rFonts w:eastAsia="Courier New"/>
        </w:rPr>
        <w:t xml:space="preserve">                       </w:t>
      </w:r>
      <w:r>
        <w:rPr/>
        <w:t>tam tam evaiti kaunteya</w:t>
      </w:r>
    </w:p>
    <w:p>
      <w:pPr>
        <w:pStyle w:val="Textosinformato"/>
        <w:rPr/>
      </w:pPr>
      <w:r>
        <w:rPr>
          <w:rFonts w:eastAsia="Courier New"/>
        </w:rPr>
        <w:t xml:space="preserve">                       </w:t>
      </w:r>
      <w:r>
        <w:rPr/>
        <w:t>sada tad-bhava-bhavitah</w:t>
      </w:r>
    </w:p>
    <w:p>
      <w:pPr>
        <w:pStyle w:val="Textosinformato"/>
        <w:rPr/>
      </w:pPr>
      <w:r>
        <w:rPr/>
      </w:r>
    </w:p>
    <w:p>
      <w:pPr>
        <w:pStyle w:val="Textosinformato"/>
        <w:rPr/>
      </w:pPr>
      <w:r>
        <w:rPr>
          <w:rFonts w:eastAsia="Courier New"/>
        </w:rPr>
        <w:t xml:space="preserve">   </w:t>
      </w:r>
      <w:r>
        <w:rPr/>
        <w:t>"Whatever state of being one remembers when he quits his body, that state he will attain without fail."</w:t>
      </w:r>
    </w:p>
    <w:p>
      <w:pPr>
        <w:pStyle w:val="Textosinformato"/>
        <w:rPr/>
      </w:pPr>
      <w:r>
        <w:rPr>
          <w:rFonts w:eastAsia="Courier New"/>
        </w:rPr>
        <w:t xml:space="preserve">   </w:t>
      </w:r>
      <w:r>
        <w:rPr/>
        <w:t>At the time of death, the mind and intelligence of a living entity create the subtle form of a certain type of body for the next life. If the mind suddenly thinks of something not very congenial, one has to take a corresponding birth in the next life. On the other hand, if one can think of Krsna at the time of death, he can be transferred to the spiritual world, Goloka Vrndavana. This process of transmigration is very subtle; therefore Srila Rupa Gosvami advises devotees to train their minds in order that they will be unable to remember anything other than Krsna. Similarly, the tongue should be trained to speak only of Krsna and to taste only krsna-prasada. Srila Rupa Gosvami further advises, tisthan vraje: one should live in Vrndavana or any part of Vrajabhumi. Vrajabhumi, or the land of Vrndavana, is supposed to be eighty-four krosas in area. One krosa equals two square miles. When one makes Vrndavana his residence, he should take shelter of an advanced devotee there. In this way one should always think of Krsna and His pastimes. This is further elucidated by Srila Rupa Gosvami in his Bhakti-rasamrta-sindhu (1.2.294):</w:t>
      </w:r>
    </w:p>
    <w:p>
      <w:pPr>
        <w:pStyle w:val="Textosinformato"/>
        <w:rPr/>
      </w:pPr>
      <w:r>
        <w:rPr/>
      </w:r>
    </w:p>
    <w:p>
      <w:pPr>
        <w:pStyle w:val="Textosinformato"/>
        <w:rPr/>
      </w:pPr>
      <w:r>
        <w:rPr>
          <w:rFonts w:eastAsia="Courier New"/>
        </w:rPr>
        <w:t xml:space="preserve">                      </w:t>
      </w:r>
      <w:r>
        <w:rPr/>
        <w:t>krsnam smaran janam casya</w:t>
      </w:r>
    </w:p>
    <w:p>
      <w:pPr>
        <w:pStyle w:val="Textosinformato"/>
        <w:rPr/>
      </w:pPr>
      <w:r>
        <w:rPr>
          <w:rFonts w:eastAsia="Courier New"/>
        </w:rPr>
        <w:t xml:space="preserve">                       </w:t>
      </w:r>
      <w:r>
        <w:rPr/>
        <w:t>prestham nija-samihitam</w:t>
      </w:r>
    </w:p>
    <w:p>
      <w:pPr>
        <w:pStyle w:val="Textosinformato"/>
        <w:rPr/>
      </w:pPr>
      <w:r>
        <w:rPr>
          <w:rFonts w:eastAsia="Courier New"/>
        </w:rPr>
        <w:t xml:space="preserve">                      </w:t>
      </w:r>
      <w:r>
        <w:rPr/>
        <w:t>tat-tat-katha-ratas casau</w:t>
      </w:r>
    </w:p>
    <w:p>
      <w:pPr>
        <w:pStyle w:val="Textosinformato"/>
        <w:rPr/>
      </w:pPr>
      <w:r>
        <w:rPr>
          <w:rFonts w:eastAsia="Courier New"/>
        </w:rPr>
        <w:t xml:space="preserve">                       </w:t>
      </w:r>
      <w:r>
        <w:rPr/>
        <w:t>kuryad vasam vraje sada</w:t>
      </w:r>
    </w:p>
    <w:p>
      <w:pPr>
        <w:pStyle w:val="Textosinformato"/>
        <w:rPr/>
      </w:pPr>
      <w:r>
        <w:rPr/>
      </w:r>
    </w:p>
    <w:p>
      <w:pPr>
        <w:pStyle w:val="Textosinformato"/>
        <w:rPr/>
      </w:pPr>
      <w:r>
        <w:rPr>
          <w:rFonts w:eastAsia="Courier New"/>
        </w:rPr>
        <w:t xml:space="preserve">   </w:t>
      </w:r>
      <w:r>
        <w:rPr/>
        <w:t>"A devotee should always reside in the transcendental realm of Vraja and always engage in krsnam smaran janam casya prestham, the remembrance of Sri Krsna and His beloved associates. By following in the footsteps of such associates and by entering under their eternal guidance, one can acquire an intense desire to serve the Supreme Personality of Godhead."</w:t>
      </w:r>
    </w:p>
    <w:p>
      <w:pPr>
        <w:pStyle w:val="Textosinformato"/>
        <w:rPr/>
      </w:pPr>
      <w:r>
        <w:rPr>
          <w:rFonts w:eastAsia="Courier New"/>
        </w:rPr>
        <w:t xml:space="preserve">   </w:t>
      </w:r>
      <w:r>
        <w:rPr/>
        <w:t>Again Srila Rupa Gosvami states in Bhakti-rasamrta-sindhu (1.2.295):</w:t>
      </w:r>
    </w:p>
    <w:p>
      <w:pPr>
        <w:pStyle w:val="Textosinformato"/>
        <w:rPr/>
      </w:pPr>
      <w:r>
        <w:rPr/>
      </w:r>
    </w:p>
    <w:p>
      <w:pPr>
        <w:pStyle w:val="Textosinformato"/>
        <w:rPr/>
      </w:pPr>
      <w:r>
        <w:rPr>
          <w:rFonts w:eastAsia="Courier New"/>
        </w:rPr>
        <w:t xml:space="preserve">                         </w:t>
      </w:r>
      <w:r>
        <w:rPr/>
        <w:t>seva sadhaka-rupena</w:t>
      </w:r>
    </w:p>
    <w:p>
      <w:pPr>
        <w:pStyle w:val="Textosinformato"/>
        <w:rPr/>
      </w:pPr>
      <w:r>
        <w:rPr>
          <w:rFonts w:eastAsia="Courier New"/>
        </w:rPr>
        <w:t xml:space="preserve">                        </w:t>
      </w:r>
      <w:r>
        <w:rPr/>
        <w:t>siddha-rupena catra hi</w:t>
      </w:r>
    </w:p>
    <w:p>
      <w:pPr>
        <w:pStyle w:val="Textosinformato"/>
        <w:rPr/>
      </w:pPr>
      <w:r>
        <w:rPr>
          <w:rFonts w:eastAsia="Courier New"/>
        </w:rPr>
        <w:t xml:space="preserve">                       </w:t>
      </w:r>
      <w:r>
        <w:rPr/>
        <w:t>tad-bhava-lipsuna karya</w:t>
      </w:r>
    </w:p>
    <w:p>
      <w:pPr>
        <w:pStyle w:val="Textosinformato"/>
        <w:rPr/>
      </w:pPr>
      <w:r>
        <w:rPr>
          <w:rFonts w:eastAsia="Courier New"/>
        </w:rPr>
        <w:t xml:space="preserve">                         </w:t>
      </w:r>
      <w:r>
        <w:rPr/>
        <w:t>vraja-lokanusaratah</w:t>
      </w:r>
    </w:p>
    <w:p>
      <w:pPr>
        <w:pStyle w:val="Textosinformato"/>
        <w:rPr/>
      </w:pPr>
      <w:r>
        <w:rPr/>
      </w:r>
    </w:p>
    <w:p>
      <w:pPr>
        <w:pStyle w:val="Textosinformato"/>
        <w:rPr/>
      </w:pPr>
      <w:r>
        <w:rPr>
          <w:rFonts w:eastAsia="Courier New"/>
        </w:rPr>
        <w:t xml:space="preserve">   </w:t>
      </w:r>
      <w:r>
        <w:rPr/>
        <w:t>"In the transcendental realm of Vraja [Vraja-dhama] one should serve the Supreme Lord, Sri Krsna, with a feeling similar to that of His associates, and one should place himself under the direct guidance of a particular associate of Krsna and should follow in his footsteps. This method is applicable both in the stage of sadhana [spiritual practices executed while in the stage of bondage] and in the stage of sadhya [God realization], when one is a siddha-purusa, or a spiritually perfect soul."</w:t>
      </w:r>
    </w:p>
    <w:p>
      <w:pPr>
        <w:pStyle w:val="Textosinformato"/>
        <w:rPr/>
      </w:pPr>
      <w:r>
        <w:rPr>
          <w:rFonts w:eastAsia="Courier New"/>
        </w:rPr>
        <w:t xml:space="preserve">   </w:t>
      </w:r>
      <w:r>
        <w:rPr/>
        <w:t>Srila Bhaktisiddhanta Sarasvati Thakura has commented as follows upon this verse: "One who has not yet developed interest in Krsna consciousness should give up all material motives and train his mind by following the progressive regulative principles, namely chanting and remembering Krsna and His name, form, quality, pastimes and so forth. In this way, after developing a taste for such things, one should try to live in Vrndavana and pass his time constantly remembering Krsna's name, fame, pastimes and qualities under the direction and protection of an expert devotee. This is the sum and substance of all instruction regarding the cultivation of devotional service.</w:t>
      </w:r>
    </w:p>
    <w:p>
      <w:pPr>
        <w:pStyle w:val="Textosinformato"/>
        <w:rPr/>
      </w:pPr>
      <w:r>
        <w:rPr>
          <w:rFonts w:eastAsia="Courier New"/>
        </w:rPr>
        <w:t xml:space="preserve">   </w:t>
      </w:r>
      <w:r>
        <w:rPr/>
        <w:t>"In the neophyte stage one should always engage in hearing krsna-katha. This is called sravana-dasa, the stage of hearing. By constantly hearing the transcendental holy name of Krsna and hearing of His transcendental form, qualities and pastimes, one can attain to the stage of acceptance called varana-dasa. When one attains this stage, he becomes attached to the hearing of krsna-katha. When one is able to chant in ecstasy, he attains the stage of smaranavastha, the stage of remembering. Recollection, absorption, meditation, constant remembrance and trance are the five items of progressive krsna-smarana. At first, remembrance of Krsna may be interrupted at intervals, but later remembrance proceeds uninterrupted. When remembrance is uninterrupted, it becomes concentrated and is called meditation. When meditation expands and becomes constant, it is called anusmrti. By uninterrupted and unceasing anusmrti one enters the stage of samadhi, or spiritual trance. After smarana-dasa or samadhi has fully developed, the soul comes to understand his original constitutional position. At that time he can perfectly and clearly understand his eternal relationship with Krsna. That is called sampatti-dasa, the perfection of life.</w:t>
      </w:r>
    </w:p>
    <w:p>
      <w:pPr>
        <w:pStyle w:val="Textosinformato"/>
        <w:rPr/>
      </w:pPr>
      <w:r>
        <w:rPr>
          <w:rFonts w:eastAsia="Courier New"/>
        </w:rPr>
        <w:t xml:space="preserve">   </w:t>
      </w:r>
      <w:r>
        <w:rPr/>
        <w:t>"Caitanya-caritamrta advises those who are neophytes to give up all kinds of motivated desires and simply engage in the regulative devotional service of the Lord according to the directions of scripture. In this way a neophyte can gradually develop attachment for Krsna's name, fame, form, qualities and so forth. When one has developed such attachment, he can spontaneously serve the lotus feet of Krsna even without following the regulative principles. This stage is called raga-bhakti, or devotional service in spontaneous love. At that stage the devotee can follow in the footsteps of one of the eternal associates of Krsna in Vrndavana. This is called raganuga-bhakti. Raganuga-bhakti, or spontaneous devotional service, can be executed in the santa-rasa when one aspires to be like Krsna's cows or the stick or flute in the hand of Krsna, or the flowers around Krsna's neck. In the dasya-rasa one follows in the footsteps of servants like Citraka, Patraka or Raktaka. In the friendly sakhya-rasa one can become a friend like Baladeva, Sridama or Sudama. In the vatsalya-rasa, characterized by parental affection, one can become like Nanda Maharaja and Yasoda, and in the madhurya-rasa, characterized by conjugal love, one can become like Srimati Radharani or Her lady friends such as Lalita and Her serving maids (manjaris) like Rupa and Rati. This is the essence of all instruction in the matter of devotional service."</w:t>
      </w:r>
    </w:p>
    <w:p>
      <w:pPr>
        <w:pStyle w:val="Textosinformato"/>
        <w:rPr/>
      </w:pPr>
      <w:r>
        <w:rPr/>
      </w:r>
    </w:p>
    <w:p>
      <w:pPr>
        <w:pStyle w:val="Textosinformato"/>
        <w:rPr/>
      </w:pPr>
      <w:r>
        <w:rPr>
          <w:rFonts w:eastAsia="Courier New"/>
        </w:rPr>
        <w:t xml:space="preserve">                              </w:t>
      </w:r>
      <w:r>
        <w:rPr/>
        <w:t>TEXT NINE</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kunthaj janito vara madhu-puri tatrapi rasotsavad</w:t>
      </w:r>
    </w:p>
    <w:p>
      <w:pPr>
        <w:pStyle w:val="Textosinformato"/>
        <w:rPr/>
      </w:pPr>
      <w:r>
        <w:rPr>
          <w:rFonts w:eastAsia="Courier New"/>
        </w:rPr>
        <w:t xml:space="preserve">          </w:t>
      </w:r>
      <w:r>
        <w:rPr/>
        <w:t>vrndaranyam udara-pani-ramanat tatrapi govardhanah</w:t>
      </w:r>
    </w:p>
    <w:p>
      <w:pPr>
        <w:pStyle w:val="Textosinformato"/>
        <w:rPr/>
      </w:pPr>
      <w:r>
        <w:rPr>
          <w:rFonts w:eastAsia="Courier New"/>
        </w:rPr>
        <w:t xml:space="preserve">          </w:t>
      </w:r>
      <w:r>
        <w:rPr/>
        <w:t>radha-kundam ihapi gokula-pateh premamrtaplavanat</w:t>
      </w:r>
    </w:p>
    <w:p>
      <w:pPr>
        <w:pStyle w:val="Textosinformato"/>
        <w:rPr/>
      </w:pPr>
      <w:r>
        <w:rPr>
          <w:rFonts w:eastAsia="Courier New"/>
        </w:rPr>
        <w:t xml:space="preserve">          </w:t>
      </w:r>
      <w:r>
        <w:rPr/>
        <w:t>kuryad asya virajato giri-tate sevam viveki na 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kunthat--than Vaikuntha, the spiritual world; janitah--because of birth; vara--better; madhu-puri--the transcendental city known as Mathura; tatra api--superior to that; rasa-utsavat--because of the performance of the rasa-lila; vrnda-aranyam--the forest of Vrndavana; udara-pani--of Lord Krsna; ramanat--because of various kinds of loving pastimes; tatra api--superior to that; govardhanah--Govardhana Hill; radha-kundam--a place called Radha-kunda; iha api--superior to this; gokula-pateh--of Krsna, the master of Gokula; prema-amrta--with the nectar of divine love; aplavanat--because of being overflooded; kuryat--would do; asya--of this (Radha-kunda); virajatah--situated; giri-tate--at the foot of Govardhana Hill; sevam--service; viveki--who is intelligent; na--not; kah--wh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oly place known as Mathura is spiritually superior to Vaikuntha, the transcendental world, because the Lord appeared there. Superior to Mathura-Puri is the transcendental forest of Vrndavana because of Krsna's rasa-lila pastimes. And superior to the forest of Vrndavana is Govardhana Hill, for it was raised by the divine hand of Sri Krsna and was the site of His various loving pastimes. And, above all, the superexcellent Sri Radha-kunda stands supreme, for it is overflooded with the ambrosial nectarean prema of the Lord of Gokula, Sri Krsna. Where, then, is that intelligent Person who is unwilling to serve this divine Radha-kunda, which is situated at the foot of Govardhana Hi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piritual world is three fourths of the total creation of the Supreme Personality of Godhead, and it is the most exalted region. The spiritual world is naturally superior to the material world; however, Mathura and the adjoining areas, although appearing in the material world, are considered superior to the spiritual world because the Supreme Personality of Godhead Himself appeared at Mathura. The interior forests of Vrndavana are considered superior to Mathura because of the presence of the twelve forests (dvadasa-vana), such as Talavana, Madhuvana and Bahulavana, which are famous for the various pastimes of the Lord. Thus the interior Vrndavana forest is considered superior to Mathura, but superior to these forests is the divine Govardhana Hill because Krsna lifted Govardhana Hill like an umbrella, raising it with His lotuslike beautiful hand to protect His associates, the denizens of Vraja, from the torrential rains sent by the angry Indra, King of the demigods. It is also at Govardhana Hill that Krsna tends the cows with His cowherd friends, and there also He had His rendezvous with His most beloved Sri Radha and engaged in loving pastimes with Her. Radha-kunda, at the foot of Govardhana, is superior to all because it is there that love of Krsna overflows. Advanced devotees prefer to reside at Radha-kunda because this place is the site of many memories of the eternal loving affairs between Krsna and Radharani (rati-vilasa).</w:t>
      </w:r>
    </w:p>
    <w:p>
      <w:pPr>
        <w:pStyle w:val="Textosinformato"/>
        <w:rPr/>
      </w:pPr>
      <w:r>
        <w:rPr>
          <w:rFonts w:eastAsia="Courier New"/>
        </w:rPr>
        <w:t xml:space="preserve">   </w:t>
      </w:r>
      <w:r>
        <w:rPr/>
        <w:t>In Caitanya-caritamrta (Madhya-lila) it is stated that when Sri Caitanya Mahaprabhu first visited the area of Vrajabhumi, He could not at first find the location of Radha-kunda. This means that Sri Caitanya Mahaprabhu was actually searching for the exact location of Radha-kunda. Finally He found the holy spot, and there was a small pond there. He took His bath in that small pond and told His devotees that the actual Radha-kunda was situated there. Later the pond was excavated by Lord Caitanya's devotees, headed first by the six Gosvamis, such as Rupa and Raghunatha dasa. Presently there is a large lake known as Radha-kunda there. Srila Rupa Gosvami has given much stress to Radha-kunda because of Sri Caitanya Mahaprabhu's desire to find it. Who, then, would give up Radha-kunda and try to reside elsewhere? No person with transcendental intelligence would do so. The importance of Radha-kunda, however, cannot be realized by other Vaisnava sampradayas, nor can persons uninterested in the devotional service of Lord Caitanya Mahaprabhu understand the spiritual importance and divine nature of Radha-kunda. Thus Radha-kunda is mainly worshiped by the Gaudiya Vaisnavas, the followers of Lord Sri Krsna Caitanya Mahaprabhu.</w:t>
      </w:r>
    </w:p>
    <w:p>
      <w:pPr>
        <w:pStyle w:val="Textosinformato"/>
        <w:rPr/>
      </w:pPr>
      <w:r>
        <w:rPr/>
      </w:r>
    </w:p>
    <w:p>
      <w:pPr>
        <w:pStyle w:val="Textosinformato"/>
        <w:rPr/>
      </w:pPr>
      <w:r>
        <w:rPr>
          <w:rFonts w:eastAsia="Courier New"/>
        </w:rPr>
        <w:t xml:space="preserve">                               </w:t>
      </w:r>
      <w:r>
        <w:rPr/>
        <w:t>TEXT TEN</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mibhyah parito hareh priyataya vyaktim yayur jnaninas</w:t>
      </w:r>
    </w:p>
    <w:p>
      <w:pPr>
        <w:pStyle w:val="Textosinformato"/>
        <w:rPr/>
      </w:pPr>
      <w:r>
        <w:rPr>
          <w:rFonts w:eastAsia="Courier New"/>
        </w:rPr>
        <w:t xml:space="preserve">      </w:t>
      </w:r>
      <w:r>
        <w:rPr/>
        <w:t>tebhyo jnana-vimukta-bhakti-paramah premaika-nisthas tatah</w:t>
      </w:r>
    </w:p>
    <w:p>
      <w:pPr>
        <w:pStyle w:val="Textosinformato"/>
        <w:rPr/>
      </w:pPr>
      <w:r>
        <w:rPr>
          <w:rFonts w:eastAsia="Courier New"/>
        </w:rPr>
        <w:t xml:space="preserve">      </w:t>
      </w:r>
      <w:r>
        <w:rPr/>
        <w:t>tebhyas tah pasu-pala-pankaja-drsas tabhyo 'pi sa radhika</w:t>
      </w:r>
    </w:p>
    <w:p>
      <w:pPr>
        <w:pStyle w:val="Textosinformato"/>
        <w:rPr/>
      </w:pPr>
      <w:r>
        <w:rPr>
          <w:rFonts w:eastAsia="Courier New"/>
        </w:rPr>
        <w:t xml:space="preserve">       </w:t>
      </w:r>
      <w:r>
        <w:rPr/>
        <w:t>prestha tadvad iyam tadiya-sarasi tam nasrayet kah kr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mibhyah--than all fruitive workers; paritah--in all respects; hareh--by the Supreme Personality of Godhead; priyataya--because of being favored; vyaktim yayuh--it is said in the sastra; jnaninah--those advanced in knowledge; tebhyah--superior to them; jnana-vimukta--liberated by knowledge; bhakti-paramah--those engaged in devotional service; prema-eka-nisthah--those who have attained pure love of God; tatah--superior to them; tebhyah--better than them; tah--they; pasu-pala-pankaja-drsah--the gopis who are always dependent on Krsna, the cowherd boy; tabhyah--above all of them; api--certainly; sa--She; radhika--Srimati Radhika; prestha--very dear; tadvat--similarly; iyam--this; tadiya-sarasi--Her lake, Sri Radha-kunda; tam--Radha-kunda; na--not; asrayet--would take shelter of; kah--who; krti--most fortun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sastra it is said that of all types of fruitive workers, he who is advanced in knowledge of the higher values of life is favored by the Supreme Lord Hari. Out of many such people who are advanced in knowledge [jnanis], one who is practically liberated by virtue of his knowledge may take to devotional service. He is superior to the others. However, one who has actually attained prema, pure love of Krsna, is superior to him. The gopis are exalted above all the advanced devotees because they are always totally dependent upon Sri Krsna, the transcendental cowherd boy. Among the gopis, Srimati Radharani is the most dear to Krsna. Her kunda [lake] is as profoundly dear to Lord Krsna as this most beloved of the gopis. Who, then, will not reside at Radha-kunda and, in a spiritual body surcharged with ecstatic devotional feelings [aprakrtabhava], render loving service to the divine couple Sri Sri Radha-Govinda, who perform Their astakaliya-lila, Their eternal eightfold daily pastimes. Indeed, those who execute devotional service on the banks of Radha-kunda are the most fortunate people in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the present moment almost everyone is engaged in some kind of fruitive activity. Those who are desirous of gaining material profits by working are called karmis, or fruitive workers. All living entities within this material world have come under the spell of maya. This is described in the Visnu Purana (6.7.61):</w:t>
      </w:r>
    </w:p>
    <w:p>
      <w:pPr>
        <w:pStyle w:val="Textosinformato"/>
        <w:rPr/>
      </w:pPr>
      <w:r>
        <w:rPr/>
      </w:r>
    </w:p>
    <w:p>
      <w:pPr>
        <w:pStyle w:val="Textosinformato"/>
        <w:rPr/>
      </w:pPr>
      <w:r>
        <w:rPr>
          <w:rFonts w:eastAsia="Courier New"/>
        </w:rPr>
        <w:t xml:space="preserve">                       </w:t>
      </w:r>
      <w:r>
        <w:rPr/>
        <w:t>visnu-saktih para prokta</w:t>
      </w:r>
    </w:p>
    <w:p>
      <w:pPr>
        <w:pStyle w:val="Textosinformato"/>
        <w:rPr/>
      </w:pPr>
      <w:r>
        <w:rPr>
          <w:rFonts w:eastAsia="Courier New"/>
        </w:rPr>
        <w:t xml:space="preserve">                       </w:t>
      </w:r>
      <w:r>
        <w:rPr/>
        <w:t>ksetrajnakhya tatha para</w:t>
      </w:r>
    </w:p>
    <w:p>
      <w:pPr>
        <w:pStyle w:val="Textosinformato"/>
        <w:rPr/>
      </w:pPr>
      <w:r>
        <w:rPr>
          <w:rFonts w:eastAsia="Courier New"/>
        </w:rPr>
        <w:t xml:space="preserve">                        </w:t>
      </w:r>
      <w:r>
        <w:rPr/>
        <w:t>avidya-karma-samjnanya</w:t>
      </w:r>
    </w:p>
    <w:p>
      <w:pPr>
        <w:pStyle w:val="Textosinformato"/>
        <w:rPr/>
      </w:pPr>
      <w:r>
        <w:rPr>
          <w:rFonts w:eastAsia="Courier New"/>
        </w:rPr>
        <w:t xml:space="preserve">                         </w:t>
      </w:r>
      <w:r>
        <w:rPr/>
        <w:t>trtiya saktir isyate</w:t>
      </w:r>
    </w:p>
    <w:p>
      <w:pPr>
        <w:pStyle w:val="Textosinformato"/>
        <w:rPr/>
      </w:pPr>
      <w:r>
        <w:rPr/>
      </w:r>
    </w:p>
    <w:p>
      <w:pPr>
        <w:pStyle w:val="Textosinformato"/>
        <w:rPr/>
      </w:pPr>
      <w:r>
        <w:rPr>
          <w:rFonts w:eastAsia="Courier New"/>
        </w:rPr>
        <w:t xml:space="preserve">   </w:t>
      </w:r>
      <w:r>
        <w:rPr/>
        <w:t>Sages have divided the energies of the Supreme Personality of Godhead into three categories--namely, the spiritual energy, marginal energy and material energy. The material energy is considered to be the third-class energy (trtiya saktih). Those living beings within the jurisdiction of the material energy sometimes engage themselves like dogs and hogs in working very hard simply for sense gratification. However, in this life, or, after executing pious activities, in the next life, some karmis become strongly attracted to performing various kinds of sacrifices mentioned in the Vedas. Thus on the strength of their pious merit, they are elevated to heavenly planets. Actually those who perform sacrifices strictly according to Vedic injunctions are elevated to the moon and planets above the moon. As mentioned in Bhagavad-gita (9.21), ksine punye martya-lokam visanti: after exhausting the results of their so-called pious activities, they again return to the earth, which is called martya-loka, the place of death. Although such persons may be elevated to the heavenly planets by their pious activities and although they may enjoy life there for many thousands of years, they nonetheless must return to this planet when the results of their pious activities are exhausted.</w:t>
      </w:r>
    </w:p>
    <w:p>
      <w:pPr>
        <w:pStyle w:val="Textosinformato"/>
        <w:rPr/>
      </w:pPr>
      <w:r>
        <w:rPr>
          <w:rFonts w:eastAsia="Courier New"/>
        </w:rPr>
        <w:t xml:space="preserve">   </w:t>
      </w:r>
      <w:r>
        <w:rPr/>
        <w:t>This is the position of all karmis, including those who act piously and those who act impiously. On this planet we find many businessmen, politicians and others who are simply interested in material happiness. They attempt to earn money by all means, not considering whether such means are pious or impious. Such people are called karmis, or gross materialists. Among the karmis are some vikarmis, people who act without the guidance of Vedic knowledge. Those who act on the basis of Vedic knowledge perform sacrifices for the satisfaction of Lord Visnu and to receive benedictions from Him. In this way they are elevated to higher planetary systems. Such karmis are superior to the vikarmis, for they are faithful to the directions of the Vedas and are certainly dear to Krsna. In Bhagavad-gita (4.11), Krsna says: ye yatha mam prapadyante tams tathaiva bhajamy aham. "In whatever way one surrenders unto Me, I reward him accordingly." Krsna is so kind that He fulfilled the desires of the karmis and jnanis, not to speak of the bhaktas. Although the karmis are sometimes elevated to higher planetary systems, as long as they remain attached to fruitive activities they must accept new material bodies after death. If one acts piously, he can attain a new body among the demigods in the higher planetary systems, or he may attain some other position in which he can enjoy a higher standard of material happiness. On the other hand, those who are engaged in impious activities are degraded and take birth as animals, trees and plants. Thus those fruitive actors who do not care for the Vedic directions (vikarmis) are not appreciated by learned saintly persons. As stated in Srimad-Bhagavatam (5.5.4):</w:t>
      </w:r>
    </w:p>
    <w:p>
      <w:pPr>
        <w:pStyle w:val="Textosinformato"/>
        <w:rPr/>
      </w:pPr>
      <w:r>
        <w:rPr/>
      </w:r>
    </w:p>
    <w:p>
      <w:pPr>
        <w:pStyle w:val="Textosinformato"/>
        <w:rPr/>
      </w:pPr>
      <w:r>
        <w:rPr>
          <w:rFonts w:eastAsia="Courier New"/>
        </w:rPr>
        <w:t xml:space="preserve">                    </w:t>
      </w:r>
      <w:r>
        <w:rPr/>
        <w:t>nunam pramattah kurute vikarma</w:t>
      </w:r>
    </w:p>
    <w:p>
      <w:pPr>
        <w:pStyle w:val="Textosinformato"/>
        <w:rPr/>
      </w:pPr>
      <w:r>
        <w:rPr>
          <w:rFonts w:eastAsia="Courier New"/>
        </w:rPr>
        <w:t xml:space="preserve">                     </w:t>
      </w:r>
      <w:r>
        <w:rPr/>
        <w:t>yad indriya-pritaya aprnoti</w:t>
      </w:r>
    </w:p>
    <w:p>
      <w:pPr>
        <w:pStyle w:val="Textosinformato"/>
        <w:rPr/>
      </w:pPr>
      <w:r>
        <w:rPr>
          <w:rFonts w:eastAsia="Courier New"/>
        </w:rPr>
        <w:t xml:space="preserve">                   </w:t>
      </w:r>
      <w:r>
        <w:rPr/>
        <w:t>na sadhu manye yata atmano 'yam</w:t>
      </w:r>
    </w:p>
    <w:p>
      <w:pPr>
        <w:pStyle w:val="Textosinformato"/>
        <w:rPr/>
      </w:pPr>
      <w:r>
        <w:rPr>
          <w:rFonts w:eastAsia="Courier New"/>
        </w:rPr>
        <w:t xml:space="preserve">                     </w:t>
      </w:r>
      <w:r>
        <w:rPr/>
        <w:t>asann api klesada asa dehah</w:t>
      </w:r>
    </w:p>
    <w:p>
      <w:pPr>
        <w:pStyle w:val="Textosinformato"/>
        <w:rPr/>
      </w:pPr>
      <w:r>
        <w:rPr/>
      </w:r>
    </w:p>
    <w:p>
      <w:pPr>
        <w:pStyle w:val="Textosinformato"/>
        <w:rPr/>
      </w:pPr>
      <w:r>
        <w:rPr>
          <w:rFonts w:eastAsia="Courier New"/>
        </w:rPr>
        <w:t xml:space="preserve">   </w:t>
      </w:r>
      <w:r>
        <w:rPr/>
        <w:t>"Materialists who work hard like dogs and hogs simply for sense gratification are actually mad. They simply perform all kinds of abominable activities simply for sense gratification. Materialistic activities are not at all worthy of an intelligent man, for as a result of such activities, one gets a material body, which is full of misery." The purpose of human life is to get out of the threefold miserable conditions, which are concomitant with material existence. Unfortunately, fruitive workers are mad to earn money and acquire temporary material comforts by all means; therefore they risk being degraded to lower species of life. Materialists foolishly make many plans to become happy in this material world. They do not stop to consider that they will live only for a certain number of years, out of which they must spend the major portion acquiring money for sense gratification. Ultimately such activities end in death. Materialists do not consider that after giving up the body they may become embodied as lower animals, plants or trees. Thus all their activities simply defeat the purpose of life. Not only are they born ignorant, but they act on the platform of ignorance, thinking that they are getting material benefits in the shape of skyscraper buildings, big cars, honorable positions and so on. The materialists do not know that in the next life they will be degraded and that all their activities simply serve as parabhava, their defeat. This is the verdict of Srimad-Bhagavatam (5.5.5): parabhavas tavad abodha jatah.</w:t>
      </w:r>
    </w:p>
    <w:p>
      <w:pPr>
        <w:pStyle w:val="Textosinformato"/>
        <w:rPr/>
      </w:pPr>
      <w:r>
        <w:rPr>
          <w:rFonts w:eastAsia="Courier New"/>
        </w:rPr>
        <w:t xml:space="preserve">   </w:t>
      </w:r>
      <w:r>
        <w:rPr/>
        <w:t>One should therefore be eager to understand the science of the soul (atma-tattva). Unless one comes to the platform of atma-tattva, by which one understands that the soul and not the body is oneself, one remains on the platform of ignorance. Out of thousands and even millions of ignorant people who are wasting their time simply gratifying their senses, one may come to the platform of knowledge and understand higher values of life. Such a person is called a jnani. The jnani knows that fruitive activities will bind him to material existence and cause him to transmigrate from one kind of body to another. As indicated in Srimad-Bhagavatam by the term sarira-bandha (bound to bodily existence), as long as one maintains any conception of sense enjoyment, his mind will be absorbed in karma, fruitive activity, and this will oblige him to transmigrate from one body to another.</w:t>
      </w:r>
    </w:p>
    <w:p>
      <w:pPr>
        <w:pStyle w:val="Textosinformato"/>
        <w:rPr/>
      </w:pPr>
      <w:r>
        <w:rPr>
          <w:rFonts w:eastAsia="Courier New"/>
        </w:rPr>
        <w:t xml:space="preserve">   </w:t>
      </w:r>
      <w:r>
        <w:rPr/>
        <w:t>Thus a jnani is considered superior to a karmi because he at least refrains from the blind activities of sense enjoyment. This is the verdict of the Supreme Personality of Godhead. However, although a jnani may be liberated from the ignorance of the karmis, unless he comes to the platform of devotional service he is still considered to be in ignorance (avidya). Although one may be accepted as a jnani, or one advanced in knowledge, his knowledge is considered impure because he has no information of devotional service and thus neglects the direct worship of the lotus feet of the Supreme Personality of Godhead.</w:t>
      </w:r>
    </w:p>
    <w:p>
      <w:pPr>
        <w:pStyle w:val="Textosinformato"/>
        <w:rPr/>
      </w:pPr>
      <w:r>
        <w:rPr>
          <w:rFonts w:eastAsia="Courier New"/>
        </w:rPr>
        <w:t xml:space="preserve">   </w:t>
      </w:r>
      <w:r>
        <w:rPr/>
        <w:t>When a jnani takes to devotional service, he rapidly becomes superior to an ordinary jnani. Such an advanced person is described as jnana-vimukta-bhakti-parama. How a jnani takes to devotional service is mentioned in Bhagavad-gita (7.19), wherein Krsna says:</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After many births and deaths, he who is actually in knowledge surrenders unto Me, knowing Me to be the cause of all causes and all that is. Such a great soul is very rare." Actually a person is wise when he surrenders unto the lotus feet of Krsna, but such a mahatma, great soul, is very rare.</w:t>
      </w:r>
    </w:p>
    <w:p>
      <w:pPr>
        <w:pStyle w:val="Textosinformato"/>
        <w:rPr/>
      </w:pPr>
      <w:r>
        <w:rPr>
          <w:rFonts w:eastAsia="Courier New"/>
        </w:rPr>
        <w:t xml:space="preserve">   </w:t>
      </w:r>
      <w:r>
        <w:rPr/>
        <w:t>After taking to devotional service under the regulative principles, a person may come to the platform of spontaneous love of Godhead, following in the footsteps of great devotees like Narada and Sanaka and Sanatana. The Supreme Personality of Godhead then recognizes him to be superior. The devotees who have developed love of Godhead are certainly in an exalted position.</w:t>
      </w:r>
    </w:p>
    <w:p>
      <w:pPr>
        <w:pStyle w:val="Textosinformato"/>
        <w:rPr/>
      </w:pPr>
      <w:r>
        <w:rPr>
          <w:rFonts w:eastAsia="Courier New"/>
        </w:rPr>
        <w:t xml:space="preserve">   </w:t>
      </w:r>
      <w:r>
        <w:rPr/>
        <w:t>Of all these devotees, the gopis are recognized as superior because they do not know anything other than satisfying Krsna. Nor do the gopis expect any return from Krsna. Indeed, sometimes Krsna puts them into extreme suffering by separating Himself from them. Nonetheless, they cannot forget Krsna. When Krsna left Vrndavana for Mathura, the gopis became most dejected and spent the rest of their lives simply crying in separation from Krsna. This means that in one sense they were never actually separated from Krsna. There is no difference between thinking of Krsna and associating with Him. Rather, vipralambha-seva, thinking of Krsna in separation, as Sri Caitanya Mahaprabhu did, is far better than serving Krsna directly. Thus of all the devotees who have developed unalloyed devotional love for Krsna, the gopis are most exalted, and out of all these exalted gopis, Srimati Radharani is the highest. No one can excel the devotional service of Srimati Radharani. Indeed, even Krsna cannot understand the attitude of Srimati Radharani; therefore He took Her position and appeared as Sri Caitanya Mahaprabhu, just to understand Her transcendental feelings.</w:t>
      </w:r>
    </w:p>
    <w:p>
      <w:pPr>
        <w:pStyle w:val="Textosinformato"/>
        <w:rPr/>
      </w:pPr>
      <w:r>
        <w:rPr>
          <w:rFonts w:eastAsia="Courier New"/>
        </w:rPr>
        <w:t xml:space="preserve">   </w:t>
      </w:r>
      <w:r>
        <w:rPr/>
        <w:t>In this way Srila Rupa Gosvami gradually concludes that Srimati Radharani is the most exalted devotee of Krsna and that Her kunda (lake), Sri Radha-kunda, is the most exalted place. This is verified in a quotation from Laghu-bhagavatamrta (Uttara-khanda 45), as quoted in Caitanya-caritamrta:</w:t>
      </w:r>
    </w:p>
    <w:p>
      <w:pPr>
        <w:pStyle w:val="Textosinformato"/>
        <w:rPr/>
      </w:pPr>
      <w:r>
        <w:rPr/>
      </w:r>
    </w:p>
    <w:p>
      <w:pPr>
        <w:pStyle w:val="Textosinformato"/>
        <w:rPr/>
      </w:pPr>
      <w:r>
        <w:rPr>
          <w:rFonts w:eastAsia="Courier New"/>
        </w:rPr>
        <w:t xml:space="preserve">                       </w:t>
      </w:r>
      <w:r>
        <w:rPr/>
        <w:t>yatha radha priya visnos</w:t>
      </w:r>
    </w:p>
    <w:p>
      <w:pPr>
        <w:pStyle w:val="Textosinformato"/>
        <w:rPr/>
      </w:pPr>
      <w:r>
        <w:rPr>
          <w:rFonts w:eastAsia="Courier New"/>
        </w:rPr>
        <w:t xml:space="preserve">                      </w:t>
      </w:r>
      <w:r>
        <w:rPr/>
        <w:t>tasyah kundam priyam tatha</w:t>
      </w:r>
    </w:p>
    <w:p>
      <w:pPr>
        <w:pStyle w:val="Textosinformato"/>
        <w:rPr/>
      </w:pPr>
      <w:r>
        <w:rPr>
          <w:rFonts w:eastAsia="Courier New"/>
        </w:rPr>
        <w:t xml:space="preserve">                        </w:t>
      </w:r>
      <w:r>
        <w:rPr/>
        <w:t>sarva-gopisu saivaika</w:t>
      </w:r>
    </w:p>
    <w:p>
      <w:pPr>
        <w:pStyle w:val="Textosinformato"/>
        <w:rPr/>
      </w:pPr>
      <w:r>
        <w:rPr>
          <w:rFonts w:eastAsia="Courier New"/>
        </w:rPr>
        <w:t xml:space="preserve">                       </w:t>
      </w:r>
      <w:r>
        <w:rPr/>
        <w:t>visnor atyanta-vallabha</w:t>
      </w:r>
    </w:p>
    <w:p>
      <w:pPr>
        <w:pStyle w:val="Textosinformato"/>
        <w:rPr/>
      </w:pPr>
      <w:r>
        <w:rPr/>
      </w:r>
    </w:p>
    <w:p>
      <w:pPr>
        <w:pStyle w:val="Textosinformato"/>
        <w:rPr/>
      </w:pPr>
      <w:r>
        <w:rPr>
          <w:rFonts w:eastAsia="Courier New"/>
        </w:rPr>
        <w:t xml:space="preserve">   </w:t>
      </w:r>
      <w:r>
        <w:rPr/>
        <w:t>"Just as Srimati Radharani is dear to the Supreme Lord Krsna [Visnu], so Her bathing place [Radha-kunda] is equally dear to Krsna. Among all the gopis, She alone stands supreme as the Lord's most beloved."</w:t>
      </w:r>
    </w:p>
    <w:p>
      <w:pPr>
        <w:pStyle w:val="Textosinformato"/>
        <w:rPr/>
      </w:pPr>
      <w:r>
        <w:rPr>
          <w:rFonts w:eastAsia="Courier New"/>
        </w:rPr>
        <w:t xml:space="preserve">   </w:t>
      </w:r>
      <w:r>
        <w:rPr/>
        <w:t>Therefore everyone interested in Krsna consciousness should ultimately take shelter of Radha-kunda and execute devotional service there throughout one's life. This is the conclusion of Rupa Gosvami in the tenth verse of Upadesamrta.</w:t>
      </w:r>
    </w:p>
    <w:p>
      <w:pPr>
        <w:pStyle w:val="Textosinformato"/>
        <w:rPr/>
      </w:pPr>
      <w:r>
        <w:rPr/>
      </w:r>
    </w:p>
    <w:p>
      <w:pPr>
        <w:pStyle w:val="Textosinformato"/>
        <w:rPr/>
      </w:pPr>
      <w:r>
        <w:rPr>
          <w:rFonts w:eastAsia="Courier New"/>
        </w:rPr>
        <w:t xml:space="preserve">                             </w:t>
      </w:r>
      <w:r>
        <w:rPr/>
        <w:t>TEXT ELEVEN</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syoccaih pranaya-vasatih preyasibhyo 'pi radha</w:t>
      </w:r>
    </w:p>
    <w:p>
      <w:pPr>
        <w:pStyle w:val="Textosinformato"/>
        <w:rPr/>
      </w:pPr>
      <w:r>
        <w:rPr>
          <w:rFonts w:eastAsia="Courier New"/>
        </w:rPr>
        <w:t xml:space="preserve">           </w:t>
      </w:r>
      <w:r>
        <w:rPr/>
        <w:t>kundam casya munibhir abhitas tadrg eva vyadhayi</w:t>
      </w:r>
    </w:p>
    <w:p>
      <w:pPr>
        <w:pStyle w:val="Textosinformato"/>
        <w:rPr/>
      </w:pPr>
      <w:r>
        <w:rPr>
          <w:rFonts w:eastAsia="Courier New"/>
        </w:rPr>
        <w:t xml:space="preserve">       </w:t>
      </w:r>
      <w:r>
        <w:rPr/>
        <w:t>yat presthair apy alam asulabham kim punar bhakti-bhajam</w:t>
      </w:r>
    </w:p>
    <w:p>
      <w:pPr>
        <w:pStyle w:val="Textosinformato"/>
        <w:rPr/>
      </w:pPr>
      <w:r>
        <w:rPr>
          <w:rFonts w:eastAsia="Courier New"/>
        </w:rPr>
        <w:t xml:space="preserve">            </w:t>
      </w:r>
      <w:r>
        <w:rPr/>
        <w:t>tat premedam sakrd api sarah snatur aviskaro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sya--of Lord Sri Krsna; uccaih--very highly; pranaya-vasatih--object of love; preyasibhyah--out of the many lovable gopis; api--certainly; radha--Srimati Radharani; kundam--lake; ca--also; asyah--of Her; munibhih--by great sages; abhitah--in all respects; tadrk eva--similarly; vyadhayi--is described; yat--which; presthaih--by the most advanced devotees; api--even; alam--enough; asulabham--difficult to obtain; kim--what; punah--again; bhakti-bhajam--for persons engaged in devotional service; tat--that; prema--love of Godhead; idam--this; sakrt--once; api--even; sarah--lake; snatuh--of one who has bathed; aviskaroti--arou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the many objects of favored delight and of all the lovable damsels of Vrajabhumi, Srimati Radharani is certainly the most treasured object of Krsna's love. And, in every respect, Her divine kunda is described by great sages as similarly dear to Him. Undoubtedly Radha-kunda is very rarely attained even by the great devotees; therefore it is even more difficult for ordinary devotees to attain. If one simply bathes once within those holy waters, one's pure love of Krsna is fully arou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y is Radha-kunda so exalted? The lake is so exalted because it belongs to Srimati Radharani, who is the most beloved object of Sri Krsna. Among all the gopis, She is the most beloved. Similarly, Her lake, Sri Radha-kunda, is also described by great sages as the lake that is as dear to Krsna as Radha Herself. Indeed, Krsna's love for Radha-kunda and Srimati Radharani is the same in all respects. Radha-kunda is very rarely attained, even by great personalities fully engaged in devotional service, not to speak of ordinary devotees who are only engaged in the practice of vaidhi bhakti.</w:t>
      </w:r>
    </w:p>
    <w:p>
      <w:pPr>
        <w:pStyle w:val="Textosinformato"/>
        <w:rPr/>
      </w:pPr>
      <w:r>
        <w:rPr>
          <w:rFonts w:eastAsia="Courier New"/>
        </w:rPr>
        <w:t xml:space="preserve">   </w:t>
      </w:r>
      <w:r>
        <w:rPr/>
        <w:t>It is stated that a devotee will at once develop pure love of Krsna in the wake of the gopis if he once takes a bath in Radha-kunda. Srila Rupa Gosvami recommends that even if one cannot live permanently on the banks of Radha-kunda, he should at least take a bath in the lake as many times as possible. This is a most important item in the execution of devotional service. Srila Bhaktivinoda Thakura writes in this connection that Sri Radha-kunda is the most select place for those interested in advancing their devotional service in the wake of the lady friends (sakhis) and confidential serving maids (manjaris) of Srimati Radharani. Living entities who are eager to return home to the transcendental kingdom of God, Goloka Vrndavana, by means of attaining their spiritual bodies (siddha-deha) should live at Radha-kunda, take shelter of the confidential serving maids of Sri Radha</w:t>
      </w:r>
    </w:p>
    <w:p>
      <w:pPr>
        <w:pStyle w:val="Textosinformato"/>
        <w:rPr/>
      </w:pPr>
      <w:r>
        <w:rPr>
          <w:rFonts w:eastAsia="Courier New"/>
        </w:rPr>
        <w:t xml:space="preserve">   </w:t>
      </w:r>
      <w:r>
        <w:rPr/>
        <w:t>and under their direction engage constantly in Her service. This is the most exalted method for those engaged in devotional service under the protection of Sri Caitanya Mahaprabhu. In this connection Srila Bhaktisiddhanta Sarasvati Thakura writes that even great sages and great devotees like Narada and Sanaka do not get an opportunity to come to Radha-kunda to take their baths. What, then, to speak of ordinary devotees? If, by great fortune, one gets an opportunity to come to Radha-kunda and bathe even once, he can develop his transcendental love for Krsna, exactly as the gopis did. It is also recommended that one should live on the banks of Radha-kunda and should be absorbed in the loving service of the Lord. One should bathe there regularly and give up all material conceptions, taking shelter of Sri Radha and Her assistant gopis. If one is thus constantly engaged during his lifetime, after giving up the body he will return back to Godhead to serve Sri Radha in the same way as he contemplated during his life on the banks of Radha-kunda. The conclusion is that to live on the banks of the Radha-kunda and to bathe there daily constitute the highest perfection of devotional service. It is a difficult position to attain, even for great sages and devotees like Narada. Thus there is no limit to the glory of Sri Radha-kunda. By serving Radha-kunda, one can get an opportunity to become an assistant of Srimati Radharani under the eternal guidance of the gopis.</w:t>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2:44:00Z</dcterms:created>
  <dc:creator>B.A. Paramadvaiti Swami</dc:creator>
  <dc:description/>
  <dc:language>en-US</dc:language>
  <cp:lastModifiedBy>B.A. Paramadvaiti Swami</cp:lastModifiedBy>
  <dcterms:modified xsi:type="dcterms:W3CDTF">1999-04-04T22:44:00Z</dcterms:modified>
  <cp:revision>2</cp:revision>
  <dc:subject/>
  <dc:title/>
</cp:coreProperties>
</file>