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Fonts w:eastAsia="Courier New"/>
        </w:rPr>
        <w:t xml:space="preserve">                       </w:t>
      </w:r>
      <w:r>
        <w:rPr/>
        <w:t>Sri Caitanya-caritamrta</w:t>
      </w:r>
    </w:p>
    <w:p>
      <w:pPr>
        <w:pStyle w:val="Textosinformato"/>
        <w:rPr/>
      </w:pPr>
      <w:r>
        <w:rPr/>
      </w:r>
    </w:p>
    <w:p>
      <w:pPr>
        <w:pStyle w:val="Textosinformato"/>
        <w:rPr/>
      </w:pPr>
      <w:r>
        <w:rPr/>
      </w:r>
    </w:p>
    <w:p>
      <w:pPr>
        <w:pStyle w:val="Textosinformato"/>
        <w:rPr/>
      </w:pPr>
      <w:r>
        <w:rPr>
          <w:rFonts w:eastAsia="Courier New"/>
        </w:rPr>
        <w:t xml:space="preserve">                              </w:t>
      </w:r>
      <w:r>
        <w:rPr/>
        <w:t>Antya-lil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1</w:t>
      </w:r>
    </w:p>
    <w:p>
      <w:pPr>
        <w:pStyle w:val="Textosinformato"/>
        <w:rPr/>
      </w:pPr>
      <w:r>
        <w:rPr>
          <w:rFonts w:eastAsia="Courier New"/>
        </w:rPr>
        <w:t xml:space="preserve">          </w:t>
      </w:r>
      <w:r>
        <w:rPr/>
        <w:t>Srila Rupa Gosvami's Second Meeting With the Lord</w:t>
      </w:r>
    </w:p>
    <w:p>
      <w:pPr>
        <w:pStyle w:val="Textosinformato"/>
        <w:rPr/>
      </w:pPr>
      <w:r>
        <w:rPr/>
      </w:r>
    </w:p>
    <w:p>
      <w:pPr>
        <w:pStyle w:val="Textosinformato"/>
        <w:rPr/>
      </w:pPr>
      <w:r>
        <w:rPr>
          <w:rFonts w:eastAsia="Courier New"/>
        </w:rPr>
        <w:t xml:space="preserve">   </w:t>
      </w:r>
      <w:r>
        <w:rPr/>
        <w:t>A summary of the First Chapter is given by Srila Bhaktivinoda Thakura in his Amrta-pravaha-bhasya as follows. When Sri Caitanya Mahaprabhu returned to Jagannatha Puri from Vrndavana, all His devotees from other parts of India, upon receiving the auspicious news, came to Purusottama-ksetra, or Jagannatha Puri. Sivananda Sena took a dog with him and even paid fees for it to cross the river. One night, however, the dog could not get any food and therefore went directly to Sri Caitanya Mahaprabhu at Jagannatha Puri. The next day, when Sivananda and his party reached Jagannatha Puri, Sivananda saw the dog eating some coconut pulp offered to it by Sri Caitanya Mahaprabhu. After this incident, the dog was liberated and went back home, back to Godhead.</w:t>
      </w:r>
    </w:p>
    <w:p>
      <w:pPr>
        <w:pStyle w:val="Textosinformato"/>
        <w:rPr/>
      </w:pPr>
      <w:r>
        <w:rPr>
          <w:rFonts w:eastAsia="Courier New"/>
        </w:rPr>
        <w:t xml:space="preserve">   </w:t>
      </w:r>
      <w:r>
        <w:rPr/>
        <w:t>Meanwhile, Srila Rupa Gosvami reached Bengal, after returning from Vrndavana. Although he could not follow the Bengali devotees, after some time he then came to Jagannatha Puri, where he stayed with Haridasa Thakura. Srila Rupa Gosvami composed an important verse, beginning with the words priyah so 'yam, and Sri Caitanya Mahaprabhu relished it very much. One day when Sri Caitanya Mahaprabhu, Ramananda Raya and Sarvabhauma Bhattacarya went to see Haridasa Thakura, the Lord saw the verse Rupa Gosvami had composed as an introduction to his books Lalita-madhava and Vidagdha-madhava. After examining the manuscripts of these two books, Ramananda Raya approved and appreciated them very much. After the period of Caturmasya, all the devotees who had come from Bengal returned to their homes. Srila Rupa Gosvami, however, remained at Jagannatha Puri for some tim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gum langhayate sailam</w:t>
      </w:r>
    </w:p>
    <w:p>
      <w:pPr>
        <w:pStyle w:val="Textosinformato"/>
        <w:rPr/>
      </w:pPr>
      <w:r>
        <w:rPr>
          <w:rFonts w:eastAsia="Courier New"/>
        </w:rPr>
        <w:t xml:space="preserve">                       </w:t>
      </w:r>
      <w:r>
        <w:rPr/>
        <w:t>mukam avartayec chrutim</w:t>
      </w:r>
    </w:p>
    <w:p>
      <w:pPr>
        <w:pStyle w:val="Textosinformato"/>
        <w:rPr/>
      </w:pPr>
      <w:r>
        <w:rPr>
          <w:rFonts w:eastAsia="Courier New"/>
        </w:rPr>
        <w:t xml:space="preserve">                       </w:t>
      </w:r>
      <w:r>
        <w:rPr/>
        <w:t>yat-krpa tam aham vande</w:t>
      </w:r>
    </w:p>
    <w:p>
      <w:pPr>
        <w:pStyle w:val="Textosinformato"/>
        <w:rPr/>
      </w:pPr>
      <w:r>
        <w:rPr>
          <w:rFonts w:eastAsia="Courier New"/>
        </w:rPr>
        <w:t xml:space="preserve">                       </w:t>
      </w:r>
      <w:r>
        <w:rPr/>
        <w:t>krsna-caitanyam isva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gum--one who is lame; langhayate--causes to cross over; sailam--a mountain; mukam--one who is dumb; avartayet--can cause to recite; srutim--Vedic literature; yat-krpa--the mercy of whom; tam--unto Him; aham--I; vande--offer obeisances; krsna-caitanyam--Sri Caitanya Mahaprabhu, who is Krsna Himself; isvaram--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to Sri Krsna Caitanya Mahaprabhu, by whose mercy even a lame man can cross over a mountain and a dumb man recite Vedic literatur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game pathi me 'ndhasya</w:t>
      </w:r>
    </w:p>
    <w:p>
      <w:pPr>
        <w:pStyle w:val="Textosinformato"/>
        <w:rPr/>
      </w:pPr>
      <w:r>
        <w:rPr>
          <w:rFonts w:eastAsia="Courier New"/>
        </w:rPr>
        <w:t xml:space="preserve">                       </w:t>
      </w:r>
      <w:r>
        <w:rPr/>
        <w:t>skhalat-pada-gater muhuh</w:t>
      </w:r>
    </w:p>
    <w:p>
      <w:pPr>
        <w:pStyle w:val="Textosinformato"/>
        <w:rPr/>
      </w:pPr>
      <w:r>
        <w:rPr>
          <w:rFonts w:eastAsia="Courier New"/>
        </w:rPr>
        <w:t xml:space="preserve">                        </w:t>
      </w:r>
      <w:r>
        <w:rPr/>
        <w:t>sva-krpa-yasti-danena</w:t>
      </w:r>
    </w:p>
    <w:p>
      <w:pPr>
        <w:pStyle w:val="Textosinformato"/>
        <w:rPr/>
      </w:pPr>
      <w:r>
        <w:rPr>
          <w:rFonts w:eastAsia="Courier New"/>
        </w:rPr>
        <w:t xml:space="preserve">                       </w:t>
      </w:r>
      <w:r>
        <w:rPr/>
        <w:t>santah santv avalamb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game--very difficult; pathi--on the path; me--of me; andhasya--one who is blind; skhalat--slipping; pada--on feet; gateh--whose manner of moving; muhuh--again and again; sva-krpa--of their own mercy; yasti--the stick; danena--by giving; santah--those saintly persons; santu--let that become; avalambanam--my suppo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path is very difficult. I am blind, and my feet are slipping again and again. Therefore, may the saints help me by granting me the stick of their mercy as my support.</w:t>
      </w:r>
    </w:p>
    <w:p>
      <w:pPr>
        <w:pStyle w:val="Textosinformato"/>
        <w:rPr/>
      </w:pPr>
      <w:r>
        <w:rPr/>
      </w:r>
    </w:p>
    <w:p>
      <w:pPr>
        <w:pStyle w:val="Textosinformato"/>
        <w:rPr/>
      </w:pPr>
      <w:r>
        <w:rPr>
          <w:rFonts w:eastAsia="Courier New"/>
        </w:rPr>
        <w:t xml:space="preserve">                              </w:t>
      </w:r>
      <w:r>
        <w:rPr/>
        <w:t>TEXTS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 sanatana bhatta-raghunatha</w:t>
      </w:r>
    </w:p>
    <w:p>
      <w:pPr>
        <w:pStyle w:val="Textosinformato"/>
        <w:rPr/>
      </w:pPr>
      <w:r>
        <w:rPr>
          <w:rFonts w:eastAsia="Courier New"/>
        </w:rPr>
        <w:t xml:space="preserve">               </w:t>
      </w:r>
      <w:r>
        <w:rPr/>
        <w:t>sri-jiva, gopala-bhatta, dasa-raghunatha</w:t>
      </w:r>
    </w:p>
    <w:p>
      <w:pPr>
        <w:pStyle w:val="Textosinformato"/>
        <w:rPr/>
      </w:pPr>
      <w:r>
        <w:rPr/>
      </w:r>
    </w:p>
    <w:p>
      <w:pPr>
        <w:pStyle w:val="Textosinformato"/>
        <w:rPr/>
      </w:pPr>
      <w:r>
        <w:rPr>
          <w:rFonts w:eastAsia="Courier New"/>
        </w:rPr>
        <w:t xml:space="preserve">                 </w:t>
      </w:r>
      <w:r>
        <w:rPr/>
        <w:t>ei chaya gurura karon carana vandana</w:t>
      </w:r>
    </w:p>
    <w:p>
      <w:pPr>
        <w:pStyle w:val="Textosinformato"/>
        <w:rPr/>
      </w:pPr>
      <w:r>
        <w:rPr>
          <w:rFonts w:eastAsia="Courier New"/>
        </w:rPr>
        <w:t xml:space="preserve">                </w:t>
      </w:r>
      <w:r>
        <w:rPr/>
        <w:t>yaha haite vighna-nasa, abhista-pu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of the name Sri Rupa; sanatana--of the name Sanatana; bhatta-raghunatha--of the name Bhatta Raghunatha; sri-jiva--of the name Sri Jiva; gopala-bhatta--of the name Gopala Bhatta; dasa-raghunatha--of the name Dasa Raghunatha; ei--these six; gurura--of spiritual masters; karon--I offer; carana vandana--prayers to the lotus feet; yaha--from which; vighna-nasa--destruction of all impediments; abhista-purana--fulfillment of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pray to the lotus feet of the six Gosvamis--Sri Rupa, Sanatana, Bhatta Raghunatha, Sri Jiva, Gopala Bhatta and Dasa Raghunatha--so that all impediments to my writing this literature will be annihilated and my real desire will be fulfill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wants to benefit the entire world, he will certainly find persons like hogs and pigs who will put forward many impediments. That is natural. But if a devotee seeks shelter at the lotus feet of the six Gosvamis, the merciful Gosvamis will certainly give the Lord's servitor all protection. It is not astonishing that impediments are placed before those who are spreading the Krsna consciousness movement all over the world. Nevertheless, if we adhere to the lotus feet of the six Gosvamis and pray for their mercy, all impediments will be annihilated, and the transcendental devotional desire to serve the Supreme Lord will be fulfille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tam suratau pangor</w:t>
      </w:r>
    </w:p>
    <w:p>
      <w:pPr>
        <w:pStyle w:val="Textosinformato"/>
        <w:rPr/>
      </w:pPr>
      <w:r>
        <w:rPr>
          <w:rFonts w:eastAsia="Courier New"/>
        </w:rPr>
        <w:t xml:space="preserve">                        </w:t>
      </w:r>
      <w:r>
        <w:rPr/>
        <w:t>mama manda-mater gati</w:t>
      </w:r>
    </w:p>
    <w:p>
      <w:pPr>
        <w:pStyle w:val="Textosinformato"/>
        <w:rPr/>
      </w:pPr>
      <w:r>
        <w:rPr>
          <w:rFonts w:eastAsia="Courier New"/>
        </w:rPr>
        <w:t xml:space="preserve">                       </w:t>
      </w:r>
      <w:r>
        <w:rPr/>
        <w:t>mat-sarvasva-padambhojau</w:t>
      </w:r>
    </w:p>
    <w:p>
      <w:pPr>
        <w:pStyle w:val="Textosinformato"/>
        <w:rPr/>
      </w:pPr>
      <w:r>
        <w:rPr>
          <w:rFonts w:eastAsia="Courier New"/>
        </w:rPr>
        <w:t xml:space="preserve">                         </w:t>
      </w:r>
      <w:r>
        <w:rPr/>
        <w:t>radha-madana-mohan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tam--all glory to; su-ratau--most merciful, or attached in conjugal love; pangoh--of one who is lame; mama--of me; manda-mateh--foolish; gati--refuge; mat--my; sarva-sva--everything; pada-ambhojau--whose lotus feet; radha-madana-mohanau--Radharani and Madana-moh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lory to the all-merciful Radha and Madana-mohana! I am lame and ill-advised, yet They are my directors, and Their lotus feet are everything to me.</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yad-vrndaranya-kalpa-drumadhah</w:t>
      </w:r>
    </w:p>
    <w:p>
      <w:pPr>
        <w:pStyle w:val="Textosinformato"/>
        <w:rPr/>
      </w:pPr>
      <w:r>
        <w:rPr>
          <w:rFonts w:eastAsia="Courier New"/>
        </w:rPr>
        <w:t xml:space="preserve">                   </w:t>
      </w:r>
      <w:r>
        <w:rPr/>
        <w:t>srimad-ratnagara-simhasana-sthau</w:t>
      </w:r>
    </w:p>
    <w:p>
      <w:pPr>
        <w:pStyle w:val="Textosinformato"/>
        <w:rPr/>
      </w:pPr>
      <w:r>
        <w:rPr>
          <w:rFonts w:eastAsia="Courier New"/>
        </w:rPr>
        <w:t xml:space="preserve">                   </w:t>
      </w:r>
      <w:r>
        <w:rPr/>
        <w:t>srimad-radha-srila-govinda-devau</w:t>
      </w:r>
    </w:p>
    <w:p>
      <w:pPr>
        <w:pStyle w:val="Textosinformato"/>
        <w:rPr/>
      </w:pPr>
      <w:r>
        <w:rPr>
          <w:rFonts w:eastAsia="Courier New"/>
        </w:rPr>
        <w:t xml:space="preserve">                   </w:t>
      </w:r>
      <w:r>
        <w:rPr/>
        <w:t>presthalibhih sevyamanau smar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yat--shining; vrnda-aranya--in the forest of Vrndavana; kalpa-druma--desire tree; adhah--beneath; srimat--most beautiful; ratna-agara--in a temple of jewels; simha-asana-sthau--sitting on a throne; srimat--very beautiful; radha--Srimati Radharani; srila-govinda-devau--and Sri Govindadeva; prestha-alibhih--by most confidential associates; sevyamanau--being served; smarami--I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temple of jewels in Vrndavana, underneath a desire tree, Sri Sri Radha-Govinda, served by Their most confidential associates, sit upon an effulgent throne. I offer my humble obeisances unto Them.</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n-rasa-rasarambhi</w:t>
      </w:r>
    </w:p>
    <w:p>
      <w:pPr>
        <w:pStyle w:val="Textosinformato"/>
        <w:rPr/>
      </w:pPr>
      <w:r>
        <w:rPr>
          <w:rFonts w:eastAsia="Courier New"/>
        </w:rPr>
        <w:t xml:space="preserve">                          </w:t>
      </w:r>
      <w:r>
        <w:rPr/>
        <w:t>vamsivata-sthitah</w:t>
      </w:r>
    </w:p>
    <w:p>
      <w:pPr>
        <w:pStyle w:val="Textosinformato"/>
        <w:rPr/>
      </w:pPr>
      <w:r>
        <w:rPr>
          <w:rFonts w:eastAsia="Courier New"/>
        </w:rPr>
        <w:t xml:space="preserve">                      </w:t>
      </w:r>
      <w:r>
        <w:rPr/>
        <w:t>karsan venu-svanair gopir</w:t>
      </w:r>
    </w:p>
    <w:p>
      <w:pPr>
        <w:pStyle w:val="Textosinformato"/>
        <w:rPr/>
      </w:pPr>
      <w:r>
        <w:rPr>
          <w:rFonts w:eastAsia="Courier New"/>
        </w:rPr>
        <w:t xml:space="preserve">                      </w:t>
      </w:r>
      <w:r>
        <w:rPr/>
        <w:t>gopi-nathah sriye 'stu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n--most beautiful; rasa--of the rasa dance; rasa--of the mellow; arambhi--the initiator; vamsi-vata--of the name Vamsivata; tata--on the shore; sthitah--standing; karsan--attracting; venu--of the flute; svanaih--by the sounds; gopih--the cowherd girls; gopi-nathah--Sri Gopinatha; sriye--benediction; astu--let there be; nah--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Srila Gopinatha, who originated the transcendental mellow of the rasa dance, stands on the shore at Vamsivata and attracts the attention of the cowherd damsels with the sound of His celebrated flute. May they all confer upon us their benedictio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 sri caitanya--all glories to Sri Caitanya Mahaprabhu; jaya nityananda--all glories to Sri Nityananda Prabhu; jaya advaita-candra--all glories to Advaita Prabhu; jaya gaura-bhakta-vrnda--all glories to the devotee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Sri Caitanya Mahaprabhu! All glories to Lord Nityananda! All glories to Advaita Acarya! All glories to the devotees of Lord Sri Caitanya Mahaprabhu!</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a-lila sanksepete karilun varnana</w:t>
      </w:r>
    </w:p>
    <w:p>
      <w:pPr>
        <w:pStyle w:val="Textosinformato"/>
        <w:rPr/>
      </w:pPr>
      <w:r>
        <w:rPr>
          <w:rFonts w:eastAsia="Courier New"/>
        </w:rPr>
        <w:t xml:space="preserve">              </w:t>
      </w:r>
      <w:r>
        <w:rPr/>
        <w:t>antya-lila-varnana kichu sun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a-lila--pastimes known as madhya-lila; sanksepete--in brief; karilun varnana--I have described; antya-lila--the last pastimes; varnana--description; kichu--something; suna--hear; bhakta-gana--O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riefly described the pastimes of Sri Caitanya Mahaprabhu known as the madhya-lila. Now I shall attempt to describe something about His last pastimes, which are known as the antya-lil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a-lila-madhye antya-lila-sutra-gana</w:t>
      </w:r>
    </w:p>
    <w:p>
      <w:pPr>
        <w:pStyle w:val="Textosinformato"/>
        <w:rPr/>
      </w:pPr>
      <w:r>
        <w:rPr>
          <w:rFonts w:eastAsia="Courier New"/>
        </w:rPr>
        <w:t xml:space="preserve">              </w:t>
      </w:r>
      <w:r>
        <w:rPr/>
        <w:t>purva-granthe sanksepete kariyachi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a-lila-madhye--within the madhya-lila chapters; antya-lila-sutra-gana--a synopsis of the antya-lila; purva-granthe--in the previous chapter; sanksepete--in brief; kariyachi varnana--I have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riefly described the antya-lila within the description of the madhya-lil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jara-grasta, nikate janiya marana</w:t>
      </w:r>
    </w:p>
    <w:p>
      <w:pPr>
        <w:pStyle w:val="Textosinformato"/>
        <w:rPr/>
      </w:pPr>
      <w:r>
        <w:rPr>
          <w:rFonts w:eastAsia="Courier New"/>
        </w:rPr>
        <w:t xml:space="preserve">                </w:t>
      </w:r>
      <w:r>
        <w:rPr/>
        <w:t>antya kono kono lila kariyachi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 jara-grasta--I am invalid because of old age; nikate--very near; janiya--knowing; marana--death; antya--final; kono kono--some; kono kono--some; lila--pastimes;.kariyachi varnana--I have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now almost an invalid because of old age, and I know that at any moment I may die. Therefore I have already described some portions of the antya-lil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llowing in the footsteps of Srila Krsnadasa Kaviraja Gosvami, I am trying to translate Srimad-Bhagavatam as quickly as possible. However, knowing myself to be an old man and almost an invalid because of rheumatism, I have already translated the essence of all literatures, the Tenth Canto of Srimad-Bhagavatam, as a summary study in English. I started the Krsna consciousness movement at the age of seventy. Now I am seventy-eight, and so my death is imminent. I am trying to finish the translation of Srimad-Bhagavatam as soon as possible, but before finishing it, I have given my readers the book Krsna, the Supreme Personality of Godhead, so that if I die before finishing the whole task they may enjoy this book, which is the essence of Srimad-Bhagavatam.</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likhita grantha-sutra-anusare</w:t>
      </w:r>
    </w:p>
    <w:p>
      <w:pPr>
        <w:pStyle w:val="Textosinformato"/>
        <w:rPr/>
      </w:pPr>
      <w:r>
        <w:rPr>
          <w:rFonts w:eastAsia="Courier New"/>
        </w:rPr>
        <w:t xml:space="preserve">                 </w:t>
      </w:r>
      <w:r>
        <w:rPr/>
        <w:t>yei nahi likhi, taha likhiye vis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likhita--previously mentioned; grantha-sutra--the synopsis of the pastimes; anusare--according to; yei--whatever; nahi likhi--I have not mentioned; taha--hat; likhiye--I shall write; vistare--elabor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ccordance with the synopsis previously written, I shall describe in detail whatever I have not mentione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 haite prabhu nilacale aila</w:t>
      </w:r>
    </w:p>
    <w:p>
      <w:pPr>
        <w:pStyle w:val="Textosinformato"/>
        <w:rPr/>
      </w:pPr>
      <w:r>
        <w:rPr>
          <w:rFonts w:eastAsia="Courier New"/>
        </w:rPr>
        <w:t xml:space="preserve">                 </w:t>
      </w:r>
      <w:r>
        <w:rPr/>
        <w:t>svarupa-gosani gaude varta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 haite--from Vrndavana; prabhu--Sri Caitanya Mahaprabhu; nilacale aila--returned to Jagannatha Puri, Nilacala; svarupa-gosani--Svarupa Damodara; gaude--to Bengal; varta pathaila--sent ne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returned to Jagannatha Puri from Vrndavana, Svarupa Damodara Gosani immediately sent news of the Lord's arrival to the devotees in Bengal.</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aci anandita, saba bhakta-gana</w:t>
      </w:r>
    </w:p>
    <w:p>
      <w:pPr>
        <w:pStyle w:val="Textosinformato"/>
        <w:rPr/>
      </w:pPr>
      <w:r>
        <w:rPr>
          <w:rFonts w:eastAsia="Courier New"/>
        </w:rPr>
        <w:t xml:space="preserve">                  </w:t>
      </w:r>
      <w:r>
        <w:rPr/>
        <w:t>sabe mili' nilacale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saci--mother Saci; anandita--very pleased; saba bhakta-gana--as well as all the other devotees of Navadvipa; sabe mili'--meeting together; nilacale--to Jagannatha Puri, Nilacala; karila gamana--depa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this news, mother Saci and all the other devotees of Navadvipa were very joyful, and they all departed together for Nilacala [Jagannatha Puri].</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lina-grami bhakta ara yata khanda-vasi</w:t>
      </w:r>
    </w:p>
    <w:p>
      <w:pPr>
        <w:pStyle w:val="Textosinformato"/>
        <w:rPr/>
      </w:pPr>
      <w:r>
        <w:rPr>
          <w:rFonts w:eastAsia="Courier New"/>
        </w:rPr>
        <w:t xml:space="preserve">                </w:t>
      </w:r>
      <w:r>
        <w:rPr/>
        <w:t>acarya sivananda sane milila sabe 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lina-grami--residents of the village known as Kulina-grama; bhakta--devotees; ara--and; yata--all; khanda-vasi--the residents of Sri Khanda; acarya--Advaita Acarya; sivananda--Sivananda Sena; sane--with; milila--met; sabe asi',--all coming toge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ll the devotees of Kulina-grama and Sri Khanda, as well as Advaita Acarya, came together to meet Sivananda Sen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 kare sabara ghati samadhana</w:t>
      </w:r>
    </w:p>
    <w:p>
      <w:pPr>
        <w:pStyle w:val="Textosinformato"/>
        <w:rPr/>
      </w:pPr>
      <w:r>
        <w:rPr>
          <w:rFonts w:eastAsia="Courier New"/>
        </w:rPr>
        <w:t xml:space="preserve">                 </w:t>
      </w:r>
      <w:r>
        <w:rPr/>
        <w:t>sabare palana kare, deya vasa-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of the name Sivananda; kare--does; sabara--of everyone; ghati--the camp; samadhana--arrangement; sabare--of everyone; palana--maintenance; kare--performs; deya--gives; vasa-sthana--residential quar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arranged for the journey. He maintained everyone and provided residential quarter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kukkura cale sivananda-sane</w:t>
      </w:r>
    </w:p>
    <w:p>
      <w:pPr>
        <w:pStyle w:val="Textosinformato"/>
        <w:rPr/>
      </w:pPr>
      <w:r>
        <w:rPr>
          <w:rFonts w:eastAsia="Courier New"/>
        </w:rPr>
        <w:t xml:space="preserve">                 </w:t>
      </w:r>
      <w:r>
        <w:rPr/>
        <w:t>bhaksya diya lana cale kariya pal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kukkura--dog; cale--goes; sivananda-sane--with Sivananda Sena; bhaksya--food; diya--giving; lana--taking; cale--goes; kariya palane--maintaining the do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going to Jagannatha Puri, Sivananda Sena allowed a dog to go with him. He supplied it food to eat and maintained i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eka-sthane nadi para haite</w:t>
      </w:r>
    </w:p>
    <w:p>
      <w:pPr>
        <w:pStyle w:val="Textosinformato"/>
        <w:rPr/>
      </w:pPr>
      <w:r>
        <w:rPr>
          <w:rFonts w:eastAsia="Courier New"/>
        </w:rPr>
        <w:t xml:space="preserve">                </w:t>
      </w:r>
      <w:r>
        <w:rPr/>
        <w:t>udiya navika kukkura na cadaya nauk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eka-sthane--in one place; nadi--a river; para--crossing; haite--to do; udiya navika--a boatman who was an Oriya (Orissan); kukkura--the dog; na cadaya--does not allow to mount; naukate--on the bo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en they needed to cross a river, an Orissan boatman would not allow the dog to get in the boa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kkura rahila,----sivananda duhkhi haila</w:t>
      </w:r>
    </w:p>
    <w:p>
      <w:pPr>
        <w:pStyle w:val="Textosinformato"/>
        <w:rPr/>
      </w:pPr>
      <w:r>
        <w:rPr>
          <w:rFonts w:eastAsia="Courier New"/>
        </w:rPr>
        <w:t xml:space="preserve">                </w:t>
      </w:r>
      <w:r>
        <w:rPr/>
        <w:t>dasa pana kadi diya kukkure par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kkura rahila--the dog remained; sivananda duhkhi haila--Sivananda became very unhappy; dasa pana--ten pana; kadi--small conchshells; diya--paying; kukkure--the dog; para kaila--crossed to the other side of the ri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unhappy that the dog had to stay behind, paid the boatman ten pana of conchshells to take the dog across the riv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pana is eighty kadis, or small conchshells. Formerly, even fifty or sixty years ago, there was no paper currency in India. Coins were generally made not of base metal but of gold, silver and copper. In other words, the medium of exchange was really something valuable. Four pieces of kadi made one ganda, and twenty such gandas equaled one pana. This kadi was also used as a medium of exchange; therefore Sivananda Sena paid for the dog with dasa pana, or eighty times ten pieces of kadi. In those days one paisa was also subdivided into small conchshells, but at the present moment the prices for commodities have gone so high that there is nothing one can get in exchange for only one paisa. With one paisa in those days, however, one could purchase sufficient vegetables to provide for a whole family. Even thirty years ago, vegetables were occasionally so inexpensive that one paisa's worth could provide for a whole family for a da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sivanande ghatiyale rakhila</w:t>
      </w:r>
    </w:p>
    <w:p>
      <w:pPr>
        <w:pStyle w:val="Textosinformato"/>
        <w:rPr/>
      </w:pPr>
      <w:r>
        <w:rPr>
          <w:rFonts w:eastAsia="Courier New"/>
        </w:rPr>
        <w:t xml:space="preserve">                 </w:t>
      </w:r>
      <w:r>
        <w:rPr/>
        <w:t>kukkurake bhata dite sevaka pas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sivanande--Sivananda Sena; ghatiyale--tollman; rakhila--detained; kukkurake--unto the dog; bhata dite--to supply rice; sevaka--the servant; pasarila--for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ile Sivananda was detained by a tollman, his servant forgot to give the dog its cooked ric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e asi' sivananda bhojanera kale</w:t>
      </w:r>
    </w:p>
    <w:p>
      <w:pPr>
        <w:pStyle w:val="Textosinformato"/>
        <w:rPr/>
      </w:pPr>
      <w:r>
        <w:rPr>
          <w:rFonts w:eastAsia="Courier New"/>
        </w:rPr>
        <w:t xml:space="preserve">              </w:t>
      </w:r>
      <w:r>
        <w:rPr/>
        <w:t>'kukkura panache bhata?'----sevake puchi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e asi'--returning at night; sivananda--Sivananda Sena; bhojanera kale--at the time of eating; kukkura--the dog; panache--has gotten; bhata--rice; sevake--from the servant; puchile--he in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night, when Sivananda Sena returned and was taking his meal, he inquired from the servant whether the dog had gotten its meal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kkura nahi paya bhata suni' duhkhi haila</w:t>
      </w:r>
    </w:p>
    <w:p>
      <w:pPr>
        <w:pStyle w:val="Textosinformato"/>
        <w:rPr/>
      </w:pPr>
      <w:r>
        <w:rPr>
          <w:rFonts w:eastAsia="Courier New"/>
        </w:rPr>
        <w:t xml:space="preserve">                 </w:t>
      </w:r>
      <w:r>
        <w:rPr/>
        <w:t>kukkura cahite dasa-manusya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kkura--the dog; nahi--did not; paya--get; bhata--rice; suni'--hearing; duhkhi haila--Sivananda Sena became very unhappy; kukkura cahite--to look for the dog; dasa-manusya--ten men; pathaila--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learned that the dog had not been supplied food in his absence, he was very unhappy. He then immediately sent ten men to find the dog.</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hiya na paila kukkura, loka saba aila</w:t>
      </w:r>
    </w:p>
    <w:p>
      <w:pPr>
        <w:pStyle w:val="Textosinformato"/>
        <w:rPr/>
      </w:pPr>
      <w:r>
        <w:rPr>
          <w:rFonts w:eastAsia="Courier New"/>
        </w:rPr>
        <w:t xml:space="preserve">                 </w:t>
      </w:r>
      <w:r>
        <w:rPr/>
        <w:t>duhkhi hana sivananda upavas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hiya--looking; na--not; paila--found; kukkura--the dog; loka saba aila--all the men returned; duhkhi hana--being unhappy; sivananda--Sivananda Sena; upavasa--fast; kaila--obser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en returned without success, Sivananda Sena became very unhappy and fasted for the night.</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ate kukkura cahi' kanha na paila</w:t>
      </w:r>
    </w:p>
    <w:p>
      <w:pPr>
        <w:pStyle w:val="Textosinformato"/>
        <w:rPr/>
      </w:pPr>
      <w:r>
        <w:rPr>
          <w:rFonts w:eastAsia="Courier New"/>
        </w:rPr>
        <w:t xml:space="preserve">                </w:t>
      </w:r>
      <w:r>
        <w:rPr/>
        <w:t>sakala vaisnavera mane camatkar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ate--in the morning; kukkura--the dog; cahi'--looking for; kanha--anywhere; na paila--not found; sakala vaisnavera--of all the Vaisnavas present; mane--in the minds; camatkara haila--there was great 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orning they looked for the dog, but it could not be found anywhere. All the Vaisnavas were aston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vananda Sena's attachment to the dog was a great boon for that animal. The dog appears to have been a street dog. Since it naturally began to follow Sivananda Sena while he was going to Jagannatha Puri with his party, he accepted it into his party and maintained it the same way he was maintaining the other devotees. It appears that although on one occasion the dog was not allowed aboard a boat, Sivananda did not leave the dog behind but paid more money just to induce the boatman to take the dog across the river. Then when the servant forgot to feed the dog and the dog disappeared, Sivananda, being very anxious, sent ten men to find it. When they could not find it, Sivananda observed a fast. Thus it appears that somehow or other Sivananda had become attached to the dog.</w:t>
      </w:r>
    </w:p>
    <w:p>
      <w:pPr>
        <w:pStyle w:val="Textosinformato"/>
        <w:rPr/>
      </w:pPr>
      <w:r>
        <w:rPr>
          <w:rFonts w:eastAsia="Courier New"/>
        </w:rPr>
        <w:t xml:space="preserve">   </w:t>
      </w:r>
      <w:r>
        <w:rPr/>
        <w:t>As will be evident from the following verses, the dog got the mercy of Sri Caitanya Mahaprabhu and was immediately promoted to Vaikuntha to become an eternal devotee. Srila Bhaktivinoda Thakura has therefore sung, tumi ta' thakura, tomara kukkura, baliya janaha more (Saranagati 19). He thus offers to become the dog of a Vaisnava. There are many other instances in which the pet animal of a Vaisnava was delivered back home to Vaikunthaloka, back to Godhead. Such is the benefit of somehow or other becoming the favorite of a Vaisnava. Srila Bhaktivinoda Thakura has also sung, kita-janma ha-u yatha tuya dasa (Saranagati 11). There is no harm in taking birth again and again. Our only desire should be to take birth under the care of a Vaisnava. Fortunately we had the opportunity to be born of a Vaisnava father who took care of us very nicely. He prayed to Srimati Radharani that in the future we would become a servant of the eternal consort of Sri Krsna. Thus somehow or other we are now engaged in that service. We may conclude that even as dogs we must take shelter of a Vaisnava. The benefit will be the same as that which accrues to an advanced devotee under a Vaisnava's car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kanthaya cali' sabe aila nilacale</w:t>
      </w:r>
    </w:p>
    <w:p>
      <w:pPr>
        <w:pStyle w:val="Textosinformato"/>
        <w:rPr/>
      </w:pPr>
      <w:r>
        <w:rPr>
          <w:rFonts w:eastAsia="Courier New"/>
        </w:rPr>
        <w:t xml:space="preserve">                  </w:t>
      </w:r>
      <w:r>
        <w:rPr/>
        <w:t>purvavat mahaprabhu milila sak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kanthaya--in great anxiety; cali'--walking; sabe--all the devotees; aila--came to Jagannatha Puri, Nilacala; nilacale--as usual; purvavat--Sri Caitanya Mahaprabhu; milila sakale--met all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n great anxiety they all walked to Jagannatha Puri, where Sri Caitanya Mahaprabhu met them as usual.</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lana kaila jagannatha darasana</w:t>
      </w:r>
    </w:p>
    <w:p>
      <w:pPr>
        <w:pStyle w:val="Textosinformato"/>
        <w:rPr/>
      </w:pPr>
      <w:r>
        <w:rPr>
          <w:rFonts w:eastAsia="Courier New"/>
        </w:rPr>
        <w:t xml:space="preserve">                 </w:t>
      </w:r>
      <w:r>
        <w:rPr/>
        <w:t>saba lana mahaprabhu karen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lana--taking all of them; kaila--did; jagannatha darasana--visiting the Jagannatha temple; saba lana--with all of them; mahaprabhu--Sri Caitanya Mahaprabhu; karena bhojana--took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ent with them to see the Lord in the temple, and on that day He also took lunch in the company of all those devotee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t sabare prabhu pathaila vasa-sthane</w:t>
      </w:r>
    </w:p>
    <w:p>
      <w:pPr>
        <w:pStyle w:val="Textosinformato"/>
        <w:rPr/>
      </w:pPr>
      <w:r>
        <w:rPr>
          <w:rFonts w:eastAsia="Courier New"/>
        </w:rPr>
        <w:t xml:space="preserve">                </w:t>
      </w:r>
      <w:r>
        <w:rPr/>
        <w:t>prabhu-thani pratah-kale aila ara 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t--as it was previously; sabare--everyone; prabhu--Lord Sri Caitanya Mahaprabhu; pathaila--sent; vasa-sthane--to their respective residential quarters; prabhu-thani--to the place of Sri Caitanya Mahaprabhu; pratah-kale--in the morning; aila--they came; ara dine--on the next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previously, the Lord provided them all with residential quarters. And the next morning all the devotees came to see the Lor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ya dekhila sabe sei ta kukkure</w:t>
      </w:r>
    </w:p>
    <w:p>
      <w:pPr>
        <w:pStyle w:val="Textosinformato"/>
        <w:rPr/>
      </w:pPr>
      <w:r>
        <w:rPr>
          <w:rFonts w:eastAsia="Courier New"/>
        </w:rPr>
        <w:t xml:space="preserve">                </w:t>
      </w:r>
      <w:r>
        <w:rPr/>
        <w:t>prabhu-pase vasiyache kichu alpa-du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ya--coming; dekhila--they saw; sabe--everyone; sei ta kukkure--that very same dog; prabhu-pase--near Lord Sri Caitanya Mahaprabhu; vasiyache--sat; kichu alpa-dure--a little bit away from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devotees came to the place of Sri Caitanya Mahaprabhu, they saw the same dog was sitting a little apart the Lor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a narikela-sasya dena phelana</w:t>
      </w:r>
    </w:p>
    <w:p>
      <w:pPr>
        <w:pStyle w:val="Textosinformato"/>
        <w:rPr/>
      </w:pPr>
      <w:r>
        <w:rPr>
          <w:rFonts w:eastAsia="Courier New"/>
        </w:rPr>
        <w:t xml:space="preserve">             </w:t>
      </w:r>
      <w:r>
        <w:rPr/>
        <w:t>'rama' 'krsna' 'hari' kaha'----balena h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a--food; narikela-sasya--pulp of green coconut; dena--gives; phelana--throwing; rama--Lord Ramacandra; krsna--Sri Krsna; hari--the holy name of Hari; kaha--say; balena--Sri Caitanya Mahaprabhu says; hasiya--smi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urthermore, Sri Caitanya Mahaprabhu was throwing remnants of green coconut pulp to the dog. Smiling in His own way, He was saying to the dog, "Chant the holy names Rama, Krsna, and Hari."</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ya khaya kukkura, 'krsna' kahe bara bara</w:t>
      </w:r>
    </w:p>
    <w:p>
      <w:pPr>
        <w:pStyle w:val="Textosinformato"/>
        <w:rPr/>
      </w:pPr>
      <w:r>
        <w:rPr>
          <w:rFonts w:eastAsia="Courier New"/>
        </w:rPr>
        <w:t xml:space="preserve">                 </w:t>
      </w:r>
      <w:r>
        <w:rPr/>
        <w:t>dekhiya lokera mane haila cam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ya khaya--eats the pulp of green coconut; kukkura--the dog; krsna--the holy name of Krsna; kahe--chants; bara bara--again and again; dekhiya--seeing this; lokera--of all the people; mane--in the minds; haila--there was; camatkara--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dog eating the green coconut pulp and chanting "Krsna, Krsna" again and again, all the devotees present were very much surprise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 kukkura dekhi' dandavat kaila</w:t>
      </w:r>
    </w:p>
    <w:p>
      <w:pPr>
        <w:pStyle w:val="Textosinformato"/>
        <w:rPr/>
      </w:pPr>
      <w:r>
        <w:rPr>
          <w:rFonts w:eastAsia="Courier New"/>
        </w:rPr>
        <w:t xml:space="preserve">                 </w:t>
      </w:r>
      <w:r>
        <w:rPr/>
        <w:t>dainya kari' nija aparadha ksam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Sivananda Sena; kukkura--the dog; dekhi'--seeing there; dandavat kaila--offered obeisances; dainya kari'--exhibiting humbleness; nija--personal; aparadha--offenses; ksamaila--was forgi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saw the dog sitting in that way and chanting the name of Krsna, Sivananda, because of his natural humility, immediately offered his obeisances to the dog just to counteract his offenses to it.</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keha tara dekha na paila</w:t>
      </w:r>
    </w:p>
    <w:p>
      <w:pPr>
        <w:pStyle w:val="Textosinformato"/>
        <w:rPr/>
      </w:pPr>
      <w:r>
        <w:rPr>
          <w:rFonts w:eastAsia="Courier New"/>
        </w:rPr>
        <w:t xml:space="preserve">              </w:t>
      </w:r>
      <w:r>
        <w:rPr/>
        <w:t>siddha-deha pana kukkura vaikunthete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keha--all of them; tara--of the dog; dekha na paila--did not get sight; siddha-deha pana--obtaining a spiritual body; kukkura--the dog; vaikunthete gela--went to the spiritual kingdom, Vaikun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no one saw that dog, for it had obtained its spiritual body and departed for Vaikuntha, the spiritual king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result of sadhu-sanga, consequent association with Sri Caitanya Mahaprabhu and promotion back home, back to Godhead. This result is possible even for a dog, by the mercy of the Vaisnava. Therefore, everyone in the human form of life should be induced to associate with devotees. By rendering a little service, even by eating prasada, not to speak of chanting and dancing, everyone could be promoted to Vaikunthaloka. It is therefore requested that all our devotees in the ISKCON community become pure Vaisnavas, so that by their mercy all the people of the world will be transferred to Vaikunthaloka, even without their knowledge. Everyone should be given a chance to take prasada and thus be induced to chant the holy names Hare Krsna and also dance in ecstasy. By these three processes, although performed without knowledge or education, even an animal went back to Godhea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che divya-lila kare sacira nandana</w:t>
      </w:r>
    </w:p>
    <w:p>
      <w:pPr>
        <w:pStyle w:val="Textosinformato"/>
        <w:rPr/>
      </w:pPr>
      <w:r>
        <w:rPr>
          <w:rFonts w:eastAsia="Courier New"/>
        </w:rPr>
        <w:t xml:space="preserve">                 </w:t>
      </w:r>
      <w:r>
        <w:rPr/>
        <w:t>kukkurake krsna kahana karila m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che--in that way; divya-lila--transcendental activities; kare--performs; sacira nandana--the son of mother Saci; kukkurake--even a dog; krsna kahana--inducing to chant the holy name "Krsna"; karila mocana--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are the transcendental pastimes of Sri Caitanya Mahaprabhu, the son of mother Saci. He even delivered a dog simply by inducing it to chant the maha-mantra, Hare Krsn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prabhu-ajnaya rupa aila vrndavana</w:t>
      </w:r>
    </w:p>
    <w:p>
      <w:pPr>
        <w:pStyle w:val="Textosinformato"/>
        <w:rPr/>
      </w:pPr>
      <w:r>
        <w:rPr>
          <w:rFonts w:eastAsia="Courier New"/>
        </w:rPr>
        <w:t xml:space="preserve">                 </w:t>
      </w:r>
      <w:r>
        <w:rPr/>
        <w:t>krsna-lila-nataka karite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on the other side; prabhu-ajnaya--upon the order of Sri Caitanya Mahaprabhu: rupa--Rupa Gosvami; aila--went; vrndavana--to Vrndavana; krsna-lila-nataka--a drama on Lord Krsna's pastimes; karite--to compose; haila--it was;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anwhile, following the order of Sri Caitanya Mahaprabhu, Srila Rupa Gosvami returned to Vrndavana. He desired to write dramas concerning the pastimes of Lord Krsn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e natakera arambha karila</w:t>
      </w:r>
    </w:p>
    <w:p>
      <w:pPr>
        <w:pStyle w:val="Textosinformato"/>
        <w:rPr/>
      </w:pPr>
      <w:r>
        <w:rPr>
          <w:rFonts w:eastAsia="Courier New"/>
        </w:rPr>
        <w:t xml:space="preserve">              </w:t>
      </w:r>
      <w:r>
        <w:rPr/>
        <w:t>mangalacarana 'nandi-sloka' tathai li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e--at Vrndavana; natakera--of the drama; arambha--the beginning; karila--wrote; mangalacarana--invoking auspiciousness; nandi-sloka--introductory verse; tathai--there; likhila--he wro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Vrndavana, Rupa Gosvami began to write a drama. In particuIar, he composed the introductory verses to invoke good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quotes his notes from the Nataka-candrika, wherein he has written:</w:t>
      </w:r>
    </w:p>
    <w:p>
      <w:pPr>
        <w:pStyle w:val="Textosinformato"/>
        <w:rPr/>
      </w:pPr>
      <w:r>
        <w:rPr/>
      </w:r>
    </w:p>
    <w:p>
      <w:pPr>
        <w:pStyle w:val="Textosinformato"/>
        <w:rPr/>
      </w:pPr>
      <w:r>
        <w:rPr>
          <w:rFonts w:eastAsia="Courier New"/>
        </w:rPr>
        <w:t xml:space="preserve">                        </w:t>
      </w:r>
      <w:r>
        <w:rPr/>
        <w:t>prastavanayas tu mukhe</w:t>
      </w:r>
    </w:p>
    <w:p>
      <w:pPr>
        <w:pStyle w:val="Textosinformato"/>
        <w:rPr/>
      </w:pPr>
      <w:r>
        <w:rPr>
          <w:rFonts w:eastAsia="Courier New"/>
        </w:rPr>
        <w:t xml:space="preserve">                         </w:t>
      </w:r>
      <w:r>
        <w:rPr/>
        <w:t>nandi karyasubhavaha</w:t>
      </w:r>
    </w:p>
    <w:p>
      <w:pPr>
        <w:pStyle w:val="Textosinformato"/>
        <w:rPr/>
      </w:pPr>
      <w:r>
        <w:rPr>
          <w:rFonts w:eastAsia="Courier New"/>
        </w:rPr>
        <w:t xml:space="preserve">                        </w:t>
      </w:r>
      <w:r>
        <w:rPr/>
        <w:t>asir-namaskriya-vastu-</w:t>
      </w:r>
    </w:p>
    <w:p>
      <w:pPr>
        <w:pStyle w:val="Textosinformato"/>
        <w:rPr/>
      </w:pPr>
      <w:r>
        <w:rPr>
          <w:rFonts w:eastAsia="Courier New"/>
        </w:rPr>
        <w:t xml:space="preserve">                         </w:t>
      </w:r>
      <w:r>
        <w:rPr/>
        <w:t>nirdesanyatamanvita</w:t>
      </w:r>
    </w:p>
    <w:p>
      <w:pPr>
        <w:pStyle w:val="Textosinformato"/>
        <w:rPr/>
      </w:pPr>
      <w:r>
        <w:rPr/>
      </w:r>
    </w:p>
    <w:p>
      <w:pPr>
        <w:pStyle w:val="Textosinformato"/>
        <w:rPr/>
      </w:pPr>
      <w:r>
        <w:rPr>
          <w:rFonts w:eastAsia="Courier New"/>
        </w:rPr>
        <w:t xml:space="preserve">                       </w:t>
      </w:r>
      <w:r>
        <w:rPr/>
        <w:t>astabhir dasabhir yukta</w:t>
      </w:r>
    </w:p>
    <w:p>
      <w:pPr>
        <w:pStyle w:val="Textosinformato"/>
        <w:rPr/>
      </w:pPr>
      <w:r>
        <w:rPr>
          <w:rFonts w:eastAsia="Courier New"/>
        </w:rPr>
        <w:t xml:space="preserve">                       </w:t>
      </w:r>
      <w:r>
        <w:rPr/>
        <w:t>kimva dvadasabhih padaih</w:t>
      </w:r>
    </w:p>
    <w:p>
      <w:pPr>
        <w:pStyle w:val="Textosinformato"/>
        <w:rPr/>
      </w:pPr>
      <w:r>
        <w:rPr>
          <w:rFonts w:eastAsia="Courier New"/>
        </w:rPr>
        <w:t xml:space="preserve">                        </w:t>
      </w:r>
      <w:r>
        <w:rPr/>
        <w:t>candranamankita prayo</w:t>
      </w:r>
    </w:p>
    <w:p>
      <w:pPr>
        <w:pStyle w:val="Textosinformato"/>
        <w:rPr/>
      </w:pPr>
      <w:r>
        <w:rPr>
          <w:rFonts w:eastAsia="Courier New"/>
        </w:rPr>
        <w:t xml:space="preserve">                        </w:t>
      </w:r>
      <w:r>
        <w:rPr/>
        <w:t>mangalartha-padojjvala</w:t>
      </w:r>
    </w:p>
    <w:p>
      <w:pPr>
        <w:pStyle w:val="Textosinformato"/>
        <w:rPr/>
      </w:pPr>
      <w:r>
        <w:rPr>
          <w:rFonts w:eastAsia="Courier New"/>
        </w:rPr>
        <w:t xml:space="preserve">                        </w:t>
      </w:r>
      <w:r>
        <w:rPr/>
        <w:t>mangalam cakra-kamala-</w:t>
      </w:r>
    </w:p>
    <w:p>
      <w:pPr>
        <w:pStyle w:val="Textosinformato"/>
        <w:rPr/>
      </w:pPr>
      <w:r>
        <w:rPr>
          <w:rFonts w:eastAsia="Courier New"/>
        </w:rPr>
        <w:t xml:space="preserve">                          </w:t>
      </w:r>
      <w:r>
        <w:rPr/>
        <w:t>cakora-kumudadikam</w:t>
      </w:r>
    </w:p>
    <w:p>
      <w:pPr>
        <w:pStyle w:val="Textosinformato"/>
        <w:rPr/>
      </w:pPr>
      <w:r>
        <w:rPr/>
      </w:r>
    </w:p>
    <w:p>
      <w:pPr>
        <w:pStyle w:val="Textosinformato"/>
        <w:rPr/>
      </w:pPr>
      <w:r>
        <w:rPr>
          <w:rFonts w:eastAsia="Courier New"/>
        </w:rPr>
        <w:t xml:space="preserve">   </w:t>
      </w:r>
      <w:r>
        <w:rPr/>
        <w:t>Similarly, in the Sixth Chapter of the Sahitya-darpana, text 282, he has said:</w:t>
      </w:r>
    </w:p>
    <w:p>
      <w:pPr>
        <w:pStyle w:val="Textosinformato"/>
        <w:rPr/>
      </w:pPr>
      <w:r>
        <w:rPr/>
      </w:r>
    </w:p>
    <w:p>
      <w:pPr>
        <w:pStyle w:val="Textosinformato"/>
        <w:rPr/>
      </w:pPr>
      <w:r>
        <w:rPr>
          <w:rFonts w:eastAsia="Courier New"/>
        </w:rPr>
        <w:t xml:space="preserve">                         </w:t>
      </w:r>
      <w:r>
        <w:rPr/>
        <w:t>asir-vacana-samyukta</w:t>
      </w:r>
    </w:p>
    <w:p>
      <w:pPr>
        <w:pStyle w:val="Textosinformato"/>
        <w:rPr/>
      </w:pPr>
      <w:r>
        <w:rPr>
          <w:rFonts w:eastAsia="Courier New"/>
        </w:rPr>
        <w:t xml:space="preserve">                       </w:t>
      </w:r>
      <w:r>
        <w:rPr/>
        <w:t>stutir yasmat prayujyate</w:t>
      </w:r>
    </w:p>
    <w:p>
      <w:pPr>
        <w:pStyle w:val="Textosinformato"/>
        <w:rPr/>
      </w:pPr>
      <w:r>
        <w:rPr>
          <w:rFonts w:eastAsia="Courier New"/>
        </w:rPr>
        <w:t xml:space="preserve">                        </w:t>
      </w:r>
      <w:r>
        <w:rPr/>
        <w:t>deva-dvija-nr-padinam</w:t>
      </w:r>
    </w:p>
    <w:p>
      <w:pPr>
        <w:pStyle w:val="Textosinformato"/>
        <w:rPr/>
      </w:pPr>
      <w:r>
        <w:rPr>
          <w:rFonts w:eastAsia="Courier New"/>
        </w:rPr>
        <w:t xml:space="preserve">                       </w:t>
      </w:r>
      <w:r>
        <w:rPr/>
        <w:t>tasman nanditi samjnita</w:t>
      </w:r>
    </w:p>
    <w:p>
      <w:pPr>
        <w:pStyle w:val="Textosinformato"/>
        <w:rPr/>
      </w:pPr>
      <w:r>
        <w:rPr/>
      </w:r>
    </w:p>
    <w:p>
      <w:pPr>
        <w:pStyle w:val="Textosinformato"/>
        <w:rPr/>
      </w:pPr>
      <w:r>
        <w:rPr>
          <w:rFonts w:eastAsia="Courier New"/>
        </w:rPr>
        <w:t xml:space="preserve">   </w:t>
      </w:r>
      <w:r>
        <w:rPr/>
        <w:t>The introductory portion of a drama, which is written to invoke good fortune, is called nandi-slok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he cali' aise natakera ghatana bhavite</w:t>
      </w:r>
    </w:p>
    <w:p>
      <w:pPr>
        <w:pStyle w:val="Textosinformato"/>
        <w:rPr/>
      </w:pPr>
      <w:r>
        <w:rPr>
          <w:rFonts w:eastAsia="Courier New"/>
        </w:rPr>
        <w:t xml:space="preserve">                  </w:t>
      </w:r>
      <w:r>
        <w:rPr/>
        <w:t>kadaca kariya kichu lagila lik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he cali'--walking on the road; aise--goes; natakera--of the drama; ghatana--events; bhavite--thinking of; kadaca kariya--making notes; kichu--something; lagila likhite--he began to wr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his way to Gauda-desa, Rupa Gosvami had been thinking of how to write the action of the drama. Thus he had made some notes and begun to writ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dui bhai gauda-dese aila</w:t>
      </w:r>
    </w:p>
    <w:p>
      <w:pPr>
        <w:pStyle w:val="Textosinformato"/>
        <w:rPr/>
      </w:pPr>
      <w:r>
        <w:rPr>
          <w:rFonts w:eastAsia="Courier New"/>
        </w:rPr>
        <w:t xml:space="preserve">               </w:t>
      </w:r>
      <w:r>
        <w:rPr/>
        <w:t>gaude asi' anupamera ganga-prapti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dui bhai--Rupa Gosvami and his younger brother, Anupama; gauda-dese aila--reached Bengal, which is known as Gauda-desa; gaude asi'--coming to Gauda; anupamera--of Anupama; ganga-prapti haila--there was obtainment of the shelter of mother Ganges (passing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two brothers Rupa and Anupama reached Bengal, but when they arrived there Anupama d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erly when a person died it was commonly said that he had attained the shelter of mother Ganges, even if he did not die on the bank of the Ganges. It is customary among Hindus to carry a dying person to a nearby bank of the Ganges, for if one dies on the bank of the Ganges, his soul is considered to reach the lotus feet of Lord Visnu, wherefrom the Ganges flow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gosani prabhu-pase karila gamana</w:t>
      </w:r>
    </w:p>
    <w:p>
      <w:pPr>
        <w:pStyle w:val="Textosinformato"/>
        <w:rPr/>
      </w:pPr>
      <w:r>
        <w:rPr>
          <w:rFonts w:eastAsia="Courier New"/>
        </w:rPr>
        <w:t xml:space="preserve">                </w:t>
      </w:r>
      <w:r>
        <w:rPr/>
        <w:t>prabhure dekhite tanra utkanthit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gosani--of the name Rupa Gosvami; prabhu-pase--the place of Sri Caitanya Mahaprabhu; karila gamana--departed for; prabhure dekhite--to see Lord Sri Caitanya Mahaprabhu; tanra--his; utkanthita--full of anxiety;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upa Gosvami then departed to see Sri Caitanya Mahaprabhu, for he was very eager to see Him.</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pamera lagi' tanra kichu vilamba ha-ila</w:t>
      </w:r>
    </w:p>
    <w:p>
      <w:pPr>
        <w:pStyle w:val="Textosinformato"/>
        <w:rPr/>
      </w:pPr>
      <w:r>
        <w:rPr>
          <w:rFonts w:eastAsia="Courier New"/>
        </w:rPr>
        <w:t xml:space="preserve">                 </w:t>
      </w:r>
      <w:r>
        <w:rPr/>
        <w:t>bhakta-gana-pasa aila, lag n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pamera lagi'--on account of the passing away of Anupama; tanra--of Rupa Gosvami; kichu--some; vilamba--delay; ha-ila--there was; bhakta-gana-pasa--to the devotees in Bengal; aila--came; lag na paila--he could not contact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some delay because of the death of Anupama, and therefore when Rupa Gosvami went to Bengal to see the devotees there, he could not get in touch with them because they had already left.</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iya-dese 'satyabhama-pura'-name grama</w:t>
      </w:r>
    </w:p>
    <w:p>
      <w:pPr>
        <w:pStyle w:val="Textosinformato"/>
        <w:rPr/>
      </w:pPr>
      <w:r>
        <w:rPr>
          <w:rFonts w:eastAsia="Courier New"/>
        </w:rPr>
        <w:t xml:space="preserve">                  </w:t>
      </w:r>
      <w:r>
        <w:rPr/>
        <w:t>eka ratri sei grame karila vi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iya-dese--in the state of Orissa; satyabhama-pura--Satyabhama-pura; name--named; grama--a village; eka ratri--one night; sei grame--in that village; karila visrama--he r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province of Orissa there is a place known as Satyabhama-pura. Srila Rupa Gosvami rested for a night in that village on his way to Jagannatha Pu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re is a place known as Satyabhama-pura in the district of Kataka (Cuttak) in Orissa. It is near the village known as Jankadei-pur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e svapne dekhe,----eka divya-rupa nari</w:t>
      </w:r>
    </w:p>
    <w:p>
      <w:pPr>
        <w:pStyle w:val="Textosinformato"/>
        <w:rPr/>
      </w:pPr>
      <w:r>
        <w:rPr>
          <w:rFonts w:eastAsia="Courier New"/>
        </w:rPr>
        <w:t xml:space="preserve">               </w:t>
      </w:r>
      <w:r>
        <w:rPr/>
        <w:t>sammukhe asiya ajna dila bahu krp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e--at night; svapne dekhe--he dreamed; eka--one; divya-rupa nari--celestially beautiful woman; sammukhe asiya--coming before him; ajna dila--ordered; bahu krpa kari'--showing him much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resting in Satyabhama-pura, he dreamed that a celestiaIly beautiful woman had come before him and very mercifully gave him the folIowing ord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nataka prthak karaha racana</w:t>
      </w:r>
    </w:p>
    <w:p>
      <w:pPr>
        <w:pStyle w:val="Textosinformato"/>
        <w:rPr/>
      </w:pPr>
      <w:r>
        <w:rPr>
          <w:rFonts w:eastAsia="Courier New"/>
        </w:rPr>
        <w:t xml:space="preserve">                </w:t>
      </w:r>
      <w:r>
        <w:rPr/>
        <w:t>"amara krpate nataka haibe vil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 nataka--my drama; prthak karaha racana--write separately; amara krpate--by my mercy; nataka--the drama; haibe--will be; vilaksana--extraordinarily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rite a separate drama about me," she said. "By my mercy, it will be extraordinarily beautiful."</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pna dekhi' rupa-gosani karila vicara</w:t>
      </w:r>
    </w:p>
    <w:p>
      <w:pPr>
        <w:pStyle w:val="Textosinformato"/>
        <w:rPr/>
      </w:pPr>
      <w:r>
        <w:rPr>
          <w:rFonts w:eastAsia="Courier New"/>
        </w:rPr>
        <w:t xml:space="preserve">             </w:t>
      </w:r>
      <w:r>
        <w:rPr/>
        <w:t>satya-bhamara ajna----prthak nataka kari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pna dekhi'--after dreaming; rupa-gosani--Rupa Gosvami; karila vicara--considered; satya-bhamara ajna--the order of Srimati Satyabhama; prthak nataka karibara--to write a separate d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aving that dream, Srila Rupa Gosvami considered, "It is the order of Satyabhama that I write a separate drama for her.</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a-pura-lila ekatra kariyachi ghatana</w:t>
      </w:r>
    </w:p>
    <w:p>
      <w:pPr>
        <w:pStyle w:val="Textosinformato"/>
        <w:rPr/>
      </w:pPr>
      <w:r>
        <w:rPr>
          <w:rFonts w:eastAsia="Courier New"/>
        </w:rPr>
        <w:t xml:space="preserve">                  </w:t>
      </w:r>
      <w:r>
        <w:rPr/>
        <w:t>dui bhaga kari' ebe karimu r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a-pura-lila--Lord Krsna's pastimes in Vraja and Dvaraka; ekatra--in one place; kariyachi--I have collected; ghatana--all the events; dui bhaga kari'--dividing into two different parts; ebe--now; karimu racana--I shall wr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rought together in one work all the pastimes performed by Lord Krsna in Vrndavana and in Dvaraka. Now I shall have to divide them into two drama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ite bhavite sighra aila nilacale</w:t>
      </w:r>
    </w:p>
    <w:p>
      <w:pPr>
        <w:pStyle w:val="Textosinformato"/>
        <w:rPr/>
      </w:pPr>
      <w:r>
        <w:rPr>
          <w:rFonts w:eastAsia="Courier New"/>
        </w:rPr>
        <w:t xml:space="preserve">                  </w:t>
      </w:r>
      <w:r>
        <w:rPr/>
        <w:t>asi' uttarila haridasa-vasa-sth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ite bhavite--thinking and thinking; sighra--very soon; aila nilacale--reached Nilacala (Jagannatha Puri); asi'--coming; uttarila--approached; haridasa-vasa-sthale--the place where Haridasa Thakura was resi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bsorbed in thought, he quickly reached Jagannatha Puri. When he arrived, he approached the hut of Haridasa Thakur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thakura tanre bahu-krpa kaila</w:t>
      </w:r>
    </w:p>
    <w:p>
      <w:pPr>
        <w:pStyle w:val="Textosinformato"/>
        <w:rPr/>
      </w:pPr>
      <w:r>
        <w:rPr>
          <w:rFonts w:eastAsia="Courier New"/>
        </w:rPr>
        <w:t xml:space="preserve">                </w:t>
      </w:r>
      <w:r>
        <w:rPr/>
        <w:t>'tumi asibe,----more prabhu y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thakura--of the name Haridasa Thakura; tanre--unto him; bahu-krpa kaila--showed much affection because of love and mercy; tumi asibe--you will come; more--me; prabhu--Sri Caitanya Mahaprabhu; ye--that; kahila--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affectionate love and mercy, Haridasa Thakura told Srila Rupa Gosvami, "Sri Caitanya Mahaprabhu has already informed me that you would come her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la-bhoga' dekhi' haridasere dekhite</w:t>
      </w:r>
    </w:p>
    <w:p>
      <w:pPr>
        <w:pStyle w:val="Textosinformato"/>
        <w:rPr/>
      </w:pPr>
      <w:r>
        <w:rPr>
          <w:rFonts w:eastAsia="Courier New"/>
        </w:rPr>
        <w:t xml:space="preserve">                </w:t>
      </w:r>
      <w:r>
        <w:rPr/>
        <w:t>pratidina aisena, prabhu aila acamb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la-bhoga--the offering of food to Lord Jagannatha at noon; dekhi'--seeing; hari-dasere dekhite--to see Haridasa Thakura; pratidina--daily; aisena--comes; prabhu--Sri Caitanya Mahaprabhu; aila--He reached there; acambite--all of a sud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eing the upala-bhoga ceremony at the Jagannatha temple, Lord Sri Caitanya Mahaprabhu would regularly come to see Haridasa every day. Thus He suddenly arrived ther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 dandavat kare',----haridasa kahila</w:t>
      </w:r>
    </w:p>
    <w:p>
      <w:pPr>
        <w:pStyle w:val="Textosinformato"/>
        <w:rPr/>
      </w:pPr>
      <w:r>
        <w:rPr>
          <w:rFonts w:eastAsia="Courier New"/>
        </w:rPr>
        <w:t xml:space="preserve">                 </w:t>
      </w:r>
      <w:r>
        <w:rPr/>
        <w:t>haridase mili' prabhu rupe alin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Rupa Gosvami; dandavat kare--offers You obeisances: hari-dasa kahila--Haridasa informed Sri Caitanya Mahaprabhu; hari-dase mili'--after meeting Haridasa; prabhu--Sri Caitanya Mahaprabhu; rupe alingila--embraced Rup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arrived, Rupa Gosvami immediately offered his obeisances. Haridasa informed the Lord, "This is Rupa Gosvami offering You obeisances" and the Lord embraced him.</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rupe lana prabhu vasila eka-sthane</w:t>
      </w:r>
    </w:p>
    <w:p>
      <w:pPr>
        <w:pStyle w:val="Textosinformato"/>
        <w:rPr/>
      </w:pPr>
      <w:r>
        <w:rPr>
          <w:rFonts w:eastAsia="Courier New"/>
        </w:rPr>
        <w:t xml:space="preserve">             </w:t>
      </w:r>
      <w:r>
        <w:rPr/>
        <w:t>kusala-prasna, ista-gosthi kaila kata-k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rupe--both Haridasa Thakura and Rupa Gosvami; lana--with; prabhu--Sri Caitanya Mahaprabhu; vasila--sat down; eka-sthane--in one place; kusala-prasna--questions about auspicious news; ista-gosthi--talking together; kaila kata-ksane--continued for some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n sat down with Haridasa and Rupa Gosvami. They inquired from one another about auspicious news, and then continued to talk together for some tim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era varta yabe gosani puchila</w:t>
      </w:r>
    </w:p>
    <w:p>
      <w:pPr>
        <w:pStyle w:val="Textosinformato"/>
        <w:rPr/>
      </w:pPr>
      <w:r>
        <w:rPr>
          <w:rFonts w:eastAsia="Courier New"/>
        </w:rPr>
        <w:t xml:space="preserve">              </w:t>
      </w:r>
      <w:r>
        <w:rPr/>
        <w:t>rupa kahe,----'ta-ra sange dekha 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era varta--news of Sanatana Gosvami; yabe--when; gosani--Sri Caitanya Mahaprabhu; puchila--inquired; rupa kahe--Rupa Gosvami says; tara sange--with him; dekha na ha-ila--there was no mee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inquired about Sanatana Gosvami, Rupa Gosvami replied, "I did not meet him.</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ganga-pathe ailana, tinho raja-pathe</w:t>
      </w:r>
    </w:p>
    <w:p>
      <w:pPr>
        <w:pStyle w:val="Textosinformato"/>
        <w:rPr/>
      </w:pPr>
      <w:r>
        <w:rPr>
          <w:rFonts w:eastAsia="Courier New"/>
        </w:rPr>
        <w:t xml:space="preserve">                </w:t>
      </w:r>
      <w:r>
        <w:rPr/>
        <w:t>ataeva amara dekha nahila tanra sa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ganga-pathe--on the path on the bank of the Ganges; ailana--I came; tinho--he; raja-pathe--on the public road; ataeva--therefore; amara--my; dekha--meeting; nahila--was not possible; tanra sathe--with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me by the path on the bank of the Ganges, whereas Sanatana Gosvami came by the public road. Therefore we did not meet.</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age sunilun,----tenho gela vrndavane</w:t>
      </w:r>
    </w:p>
    <w:p>
      <w:pPr>
        <w:pStyle w:val="Textosinformato"/>
        <w:rPr/>
      </w:pPr>
      <w:r>
        <w:rPr>
          <w:rFonts w:eastAsia="Courier New"/>
        </w:rPr>
        <w:t xml:space="preserve">                </w:t>
      </w:r>
      <w:r>
        <w:rPr/>
        <w:t>anupamera ganga-prapti kaila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age--in Prayaga; sunilun--I heard; tenho--he; gela vrndavane--has gone to Vrndavana; anupamera--of Anupama; ganga-prapti--getting the mercy of the Ganges (death); kaila nivedane--he 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Prayaga I heard that he had already gone to Vrndavana." Rupa Gosvami next informed the Lord about the death of Anupam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e tahan vasa diya gosani calila</w:t>
      </w:r>
    </w:p>
    <w:p>
      <w:pPr>
        <w:pStyle w:val="Textosinformato"/>
        <w:rPr/>
      </w:pPr>
      <w:r>
        <w:rPr>
          <w:rFonts w:eastAsia="Courier New"/>
        </w:rPr>
        <w:t xml:space="preserve">                 </w:t>
      </w:r>
      <w:r>
        <w:rPr/>
        <w:t>gosanira sangi bhakta rupere mi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e--to Rupa; tahan--there; vasa diya--offered a residence; gosani calila--Sri Caitanya Mahaprabhu left the place; gosanira sangi--the associates of Sri Caitanya Mahaprabhu; bhakta--all the devotees; rupere milila--met Rup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llotting residential quarters there to Rupa Gosvami, Sri Caitanya Mahaprabhu left. Then all of the Lord's personal associates met Srila Rupa Gosvami.</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mahaprabhu saba bhakta lana</w:t>
      </w:r>
    </w:p>
    <w:p>
      <w:pPr>
        <w:pStyle w:val="Textosinformato"/>
        <w:rPr/>
      </w:pPr>
      <w:r>
        <w:rPr>
          <w:rFonts w:eastAsia="Courier New"/>
        </w:rPr>
        <w:t xml:space="preserve">                 </w:t>
      </w:r>
      <w:r>
        <w:rPr/>
        <w:t>rupe milaila sabaya krpa t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mahaprabhu--Sri Caitanya Mahaprabhu; saba--all; bhakta lana--taking the devotees; rupe milaila--introduced Rupa Gosvami; sabaya--to all of them; krpa ta' kariya--showing Hi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next day, Caitanya Mahaprabhu again met Rupa Gosvami, and with great mercy the Lord introduced him to all the devotee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ra carana rupa karila vandana</w:t>
      </w:r>
    </w:p>
    <w:p>
      <w:pPr>
        <w:pStyle w:val="Textosinformato"/>
        <w:rPr/>
      </w:pPr>
      <w:r>
        <w:rPr>
          <w:rFonts w:eastAsia="Courier New"/>
        </w:rPr>
        <w:t xml:space="preserve">                 </w:t>
      </w:r>
      <w:r>
        <w:rPr/>
        <w:t>krpa kari' rupe sabe kaila 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ra--of all the devotees; carana--to the lotus feet; rupa--Srila Rupa Gosvami; karila vandana--offered prayers; krpa kari'--showing great mercy; rupe--Rupa Gosvami; sabe--all the devotees; kaila--did; alingana--embra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offered his respectful obeisances unto the lotus feet of them all, and all the devotees, by their mercy, embraced him.</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 nityananda, tomara dui-jane</w:t>
      </w:r>
    </w:p>
    <w:p>
      <w:pPr>
        <w:pStyle w:val="Textosinformato"/>
        <w:rPr/>
      </w:pPr>
      <w:r>
        <w:rPr>
          <w:rFonts w:eastAsia="Courier New"/>
        </w:rPr>
        <w:t xml:space="preserve">               </w:t>
      </w:r>
      <w:r>
        <w:rPr/>
        <w:t>prabhu kahe----rupe krpa kara kaya-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dvaita Acarya; nityananda--Nityananda Prabhu; tomara dui-jane--both of You; prabhu kahe--Lord Caitanya Mahaprabhu says; rupe--to Rupa Gosvami; krpa--mercy; kara--show; kaya-mane--wholehearte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old Advaita Acarya and Nityananda Prabhu, "You should both show Your mercy wholeheartedly to Rupa Gosvami.</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dunhara krpate inhara ha-u taiche sakti</w:t>
      </w:r>
    </w:p>
    <w:p>
      <w:pPr>
        <w:pStyle w:val="Textosinformato"/>
        <w:rPr/>
      </w:pPr>
      <w:r>
        <w:rPr>
          <w:rFonts w:eastAsia="Courier New"/>
        </w:rPr>
        <w:t xml:space="preserve">                </w:t>
      </w:r>
      <w:r>
        <w:rPr/>
        <w:t>yate vivarite parena krsna-rasa-bh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dunhara krpate--by the mercy of both of You; inhara--of Rupa Gosvami; ha-u--let there be; taiche--such; sakti--power; yate--by which; vivarite--to describe; parena--is able; krsna-rasa-bhakti--the transcendental mellows of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Rupa Gosvami, by Your mercy, become so powerful that he will be able to describe the transcendental mellows of devotional service."</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diya, udiya, yata prabhura bhakta-gana</w:t>
      </w:r>
    </w:p>
    <w:p>
      <w:pPr>
        <w:pStyle w:val="Textosinformato"/>
        <w:rPr/>
      </w:pPr>
      <w:r>
        <w:rPr>
          <w:rFonts w:eastAsia="Courier New"/>
        </w:rPr>
        <w:t xml:space="preserve">                  </w:t>
      </w:r>
      <w:r>
        <w:rPr/>
        <w:t>sabara ha-ila rupa snehera bh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diya--devotees from Bengal; udiya--devotees belonging to Orissa; yata--all; prabhura bhakta-gana--devotees of Lord Sri Caitanya Mahaprabhu; sabara--of all of them; ha-ila--was; rupa--Rupa Gosvami; snehera bhajana--an object of love and af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upa Gosvami became the object of love and affection for all the devotees of the Lord, including those who came from Bengal and those who resided in Orissa.</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dina asi' rupe karena milane</w:t>
      </w:r>
    </w:p>
    <w:p>
      <w:pPr>
        <w:pStyle w:val="Textosinformato"/>
        <w:rPr/>
      </w:pPr>
      <w:r>
        <w:rPr>
          <w:rFonts w:eastAsia="Courier New"/>
        </w:rPr>
        <w:t xml:space="preserve">                </w:t>
      </w:r>
      <w:r>
        <w:rPr/>
        <w:t>mandire ye prasada pana, dena du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dina--every day; asi'--going; rupe--Rupa Gosvami; karena milane--Caitanya Mahaprabhu meets; mandire--at the Jagannatha temple; ye--whatever; prasada pana--prasada He gets; dena--gives; dui jane--to two persons, Srila Rupa Gosvami and Hari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Sri Caitanya Mahaprabhu would go to see Rupa Gosvami, and whatever prasada He received from the temple He would deliver to Rupa Gosvami and Haridasa Thakura.</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ta-gosthi dunha sane kari' kata-ksana</w:t>
      </w:r>
    </w:p>
    <w:p>
      <w:pPr>
        <w:pStyle w:val="Textosinformato"/>
        <w:rPr/>
      </w:pPr>
      <w:r>
        <w:rPr>
          <w:rFonts w:eastAsia="Courier New"/>
        </w:rPr>
        <w:t xml:space="preserve">                </w:t>
      </w:r>
      <w:r>
        <w:rPr/>
        <w:t>madhyahna karite prabhu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ta-gosthi--conversation; dunha sane--with both Rupa Gosvami and Haridasa; kari'--doing; kata-ksana--for some time; madhya-ahna karite--to execute daily noontime duties; prabhu--Sri Caitanya Mahaprabhu; karila gamana--left that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uld talk for some time with them both and then leave to perform His noontime dutie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pratidina prabhura vyavahara</w:t>
      </w:r>
    </w:p>
    <w:p>
      <w:pPr>
        <w:pStyle w:val="Textosinformato"/>
        <w:rPr/>
      </w:pPr>
      <w:r>
        <w:rPr>
          <w:rFonts w:eastAsia="Courier New"/>
        </w:rPr>
        <w:t xml:space="preserve">                 </w:t>
      </w:r>
      <w:r>
        <w:rPr/>
        <w:t>prabhu-krpa pana rupera ananda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pratidina--daily; prabhura vyavahara--the dealings of Sri Caitanya Mahaprabhu; prabhu-krpa--the mercy of Lord Caitanya; pana--getting; rupera--of Srila Rupa Gosvami; ananda apara--unlimited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Lord Caitanya Mahaprabhu's dealings with them continued every day. Thus receiving the transcendental favor of the Lord, Srila Rupa Gosvami felt unlimited pleasure.</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gana lana kaila gundica marjana</w:t>
      </w:r>
    </w:p>
    <w:p>
      <w:pPr>
        <w:pStyle w:val="Textosinformato"/>
        <w:rPr/>
      </w:pPr>
      <w:r>
        <w:rPr>
          <w:rFonts w:eastAsia="Courier New"/>
        </w:rPr>
        <w:t xml:space="preserve">                   </w:t>
      </w:r>
      <w:r>
        <w:rPr/>
        <w:t>aitota asi' kaila vanya-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gana--all the devotees; lana--taking; kaila--performed; gundica marjana--cleansing and washing of the Gundica temple; aitota asi'--coming to the nearby garden named Aitota; kaila--had; vanya-bhojana--a picnic within the gar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ri Caitanya Mahaprabhu, taking all His devotees with Him, performed the Gundica-marjana [washing and cleansing the temple Gundica], He went to the garden known as Aitota and accepted prasada at a picnic within the garden.</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a khaya, 'hari' bale sarva-bhakta-jana</w:t>
      </w:r>
    </w:p>
    <w:p>
      <w:pPr>
        <w:pStyle w:val="Textosinformato"/>
        <w:rPr/>
      </w:pPr>
      <w:r>
        <w:rPr>
          <w:rFonts w:eastAsia="Courier New"/>
        </w:rPr>
        <w:t xml:space="preserve">                 </w:t>
      </w:r>
      <w:r>
        <w:rPr/>
        <w:t>dekhi' haridasa-rupera harasit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a khaya--eat the prasada; hari bale--chant the holy name of Hari; sarva-bhakta-jana--all the devotees; dekhi'--seeing this; hari-dasa--of Haridasa Thakura; rupera--and of Rupa Gosvami; harasita--jubilant; mana--the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aridasa Thakura and Rupa Gosvami saw that all the devotees were accepting prasada and chanting the holy name of Hari, they both were greatly pleased.</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dvara prabhura sesa-prasada paila</w:t>
      </w:r>
    </w:p>
    <w:p>
      <w:pPr>
        <w:pStyle w:val="Textosinformato"/>
        <w:rPr/>
      </w:pPr>
      <w:r>
        <w:rPr>
          <w:rFonts w:eastAsia="Courier New"/>
        </w:rPr>
        <w:t xml:space="preserve">                  </w:t>
      </w:r>
      <w:r>
        <w:rPr/>
        <w:t>preme matta dui-jana nac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dvara--through Govinda; prabhura--of Sri Caitanya Mahaprabhu; sesa-prasada--remnants of food; paila--they got; preme matta--overwhelmed by ecstasy; dui-jana--both of them; nacite lagila--began to d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y received the remnants of Sri Caitanya Mahaprabhu's prasada through Govinda, they respected it, and then they both began to dance in ecstasy.</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prabhu rupe miliya vasila</w:t>
      </w:r>
    </w:p>
    <w:p>
      <w:pPr>
        <w:pStyle w:val="Textosinformato"/>
        <w:rPr/>
      </w:pPr>
      <w:r>
        <w:rPr>
          <w:rFonts w:eastAsia="Courier New"/>
        </w:rPr>
        <w:t xml:space="preserve">                </w:t>
      </w:r>
      <w:r>
        <w:rPr/>
        <w:t>sarvajna-siromani prabhu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prabhu--Sri Caitanya Mahaprabhu; rupe--with Srila Rupa Gosvami; miliya--meeting; vasila--sat down; sarva-jna-siromani--Sri Caitanya Mahaprabhu, the best of the omniscient; prabhu--Sri Caitanya Mahaprabhu;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next day, when Sri Caitanya Mahaprabhu went to see Srila Rupa Gosvami, the omniscient Lord spoke as follows.</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e bahira nahi kariha vraja haite</w:t>
      </w:r>
    </w:p>
    <w:p>
      <w:pPr>
        <w:pStyle w:val="Textosinformato"/>
        <w:rPr/>
      </w:pPr>
      <w:r>
        <w:rPr>
          <w:rFonts w:eastAsia="Courier New"/>
        </w:rPr>
        <w:t xml:space="preserve">               </w:t>
      </w:r>
      <w:r>
        <w:rPr/>
        <w:t>vraja chadi' krsna kabhu na yana kah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e--Krsna; bahira--outside; nahi--do not; kariha--take; vraja haite--from Vrndavana; vraja chadi'--leaving Vrndavana; krsna--Lord Krsna; kabhu--at any time; na--not; yana--goes; kahante--any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 not try to take Krsna out of Vrndavana, for He does not go anywhere else at any time.</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o 'nyo yadu-sambhuto</w:t>
      </w:r>
    </w:p>
    <w:p>
      <w:pPr>
        <w:pStyle w:val="Textosinformato"/>
        <w:rPr/>
      </w:pPr>
      <w:r>
        <w:rPr>
          <w:rFonts w:eastAsia="Courier New"/>
        </w:rPr>
        <w:t xml:space="preserve">                    </w:t>
      </w:r>
      <w:r>
        <w:rPr/>
        <w:t>yah purnah so 'sty atah parah</w:t>
      </w:r>
    </w:p>
    <w:p>
      <w:pPr>
        <w:pStyle w:val="Textosinformato"/>
        <w:rPr/>
      </w:pPr>
      <w:r>
        <w:rPr>
          <w:rFonts w:eastAsia="Courier New"/>
        </w:rPr>
        <w:t xml:space="preserve">                        </w:t>
      </w:r>
      <w:r>
        <w:rPr/>
        <w:t>vrndavanam parityajya</w:t>
      </w:r>
    </w:p>
    <w:p>
      <w:pPr>
        <w:pStyle w:val="Textosinformato"/>
        <w:rPr/>
      </w:pPr>
      <w:r>
        <w:rPr>
          <w:rFonts w:eastAsia="Courier New"/>
        </w:rPr>
        <w:t xml:space="preserve">                       </w:t>
      </w:r>
      <w:r>
        <w:rPr/>
        <w:t>sa kvacin naiva gacch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h--Lord Krsna; anyah--another Lord Vasudeva; yadu-sambhutah--born in the Yadu dynasty; yah--who; purnah--the full Supreme Personality of Godhead, Krsna; sah--He; asti--is; atah--than Him (Vasudeva); parah--different; vrndavanam--he place Vrndavana; parityajya--giving up; sah--He; kvacit--at any time; na eva gacchati--does not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Krsna known as Yadukumara is Vasudeva Krsna. He is different from the Krsna who is the son of Nanda Maharaja. Yadukumara Krsna manifests His pastimes in the cities of Mathura and Dvaraka, but Krsna the son of Nanda Maharaja never at any time leaves Vrndavana.'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included in the Laghu-bhagavatamrta (1.5.461), by Srila Rupa Gosvami.</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mahaprabhu madhyahne calila</w:t>
      </w:r>
    </w:p>
    <w:p>
      <w:pPr>
        <w:pStyle w:val="Textosinformato"/>
        <w:rPr/>
      </w:pPr>
      <w:r>
        <w:rPr>
          <w:rFonts w:eastAsia="Courier New"/>
        </w:rPr>
        <w:t xml:space="preserve">                </w:t>
      </w:r>
      <w:r>
        <w:rPr/>
        <w:t>rupa-gosani mane kichu vismay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mahaprabhu--Sri Caitanya Mahaprabhu; madhya-ahne calila--left to execute noon duties; rupa-gosani--Srila Rupa Gosvami; mane--in mind; kichu--some; vismaya ha-ila--there was surpr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Caitanya Mahaprabhu went to perform His noontime duties, leaving Srila Rupa Gosvami somewhat surprised.</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ak nataka karite satyabhama ajna dila</w:t>
      </w:r>
    </w:p>
    <w:p>
      <w:pPr>
        <w:pStyle w:val="Textosinformato"/>
        <w:rPr/>
      </w:pPr>
      <w:r>
        <w:rPr>
          <w:rFonts w:eastAsia="Courier New"/>
        </w:rPr>
        <w:t xml:space="preserve">            </w:t>
      </w:r>
      <w:r>
        <w:rPr/>
        <w:t>janilu, prthak nataka karite prabhu-aj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ak nataka--different dramas; karite--to write; satyabhama--of the name Satyabhama; ajna dila--ordered; janilu--now I understand; prthak nataka--different dramas; karite--to write; prabhu-ajna--the order of the Lord; haila--there 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tyabhama ordered me to write two different dramas," Srila Rupa Gosvami thought. "Now I understand that this order has been confirmed by Sri Caitanya Mahaprabhu.</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dui nataka chila ekatra racana</w:t>
      </w:r>
    </w:p>
    <w:p>
      <w:pPr>
        <w:pStyle w:val="Textosinformato"/>
        <w:rPr/>
      </w:pPr>
      <w:r>
        <w:rPr>
          <w:rFonts w:eastAsia="Courier New"/>
        </w:rPr>
        <w:t xml:space="preserve">                  </w:t>
      </w:r>
      <w:r>
        <w:rPr/>
        <w:t>dui-bhaga kari ebe karimu gh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dui nataka--two dramas; chila--there was; ekatra--together; racana--composition; dui-bhaga kari--dividing into two; ebe--now; karimu ghatana--I shall write the incid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Iy I wrote the two dramas as one composition. Now I shall divide it and describe the incidents in two separate works.</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nandi' 'prastavana', dui'samghatana'</w:t>
      </w:r>
    </w:p>
    <w:p>
      <w:pPr>
        <w:pStyle w:val="Textosinformato"/>
        <w:rPr/>
      </w:pPr>
      <w:r>
        <w:rPr>
          <w:rFonts w:eastAsia="Courier New"/>
        </w:rPr>
        <w:t xml:space="preserve">                  </w:t>
      </w:r>
      <w:r>
        <w:rPr/>
        <w:t>prthak kariya likhi kariya bh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nandi--two invocations of good fortune; prastavana--introductions; dui--two; samghatana--chains of events; prthak kariya--making separate; likhi--I shall write; kariya bhavana--thinking about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write two separate invocations of good fortune and two different introductions. Let me think deeply about the matter and then describe two different sets of incid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works are Vidagdha-madhava and Lalita-madhava. Vidagdha-madhava describes pastimes in Vrndavana, and Lalita-madhava describes pastimes in Dvaraka and Mathura.</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ha-yatraya jagannatha darsana karila</w:t>
      </w:r>
    </w:p>
    <w:p>
      <w:pPr>
        <w:pStyle w:val="Textosinformato"/>
        <w:rPr/>
      </w:pPr>
      <w:r>
        <w:rPr>
          <w:rFonts w:eastAsia="Courier New"/>
        </w:rPr>
        <w:t xml:space="preserve">              </w:t>
      </w:r>
      <w:r>
        <w:rPr/>
        <w:t>ratha-agre prabhura nrtya-kirtana de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ha-yatraya--during the function of Ratha-yatra; jagannatha--Lord Jagannatha; darsana karila--he saw; ratha-agre--the front of the ratha, or chariot; prabhura--of Sri Caitanya Mahaprabhu; nrtya--dancing; kirtana--chanting; dekhila--he 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atha-yatra ceremony Rupa Gosvami saw Lord Jagannatha. He also saw Lord Caitanya Mahaprabhu dancing and chanting in front of the ratha.</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nrtya-sloka suni' sri-rupa-gosani</w:t>
      </w:r>
    </w:p>
    <w:p>
      <w:pPr>
        <w:pStyle w:val="Textosinformato"/>
        <w:rPr/>
      </w:pPr>
      <w:r>
        <w:rPr>
          <w:rFonts w:eastAsia="Courier New"/>
        </w:rPr>
        <w:t xml:space="preserve">                </w:t>
      </w:r>
      <w:r>
        <w:rPr/>
        <w:t>sei slokartha lana sloka karila tath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nrtya-sloka--verse uttered during His dancing; suni'--hearing; sri-rupa-gosani--Srila Rupa Gosvami; sei sloka-artha--the meaning of that verse; lana--taking; sloka karila--composed another verse; tathai--on the sp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upa Gosvami heard a verse uttered by Sri Caitanya Mahaprabhu during the ceremony, he immediately composed another verse dealing with the same subject.</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sei saba katha kariyachi varnana</w:t>
      </w:r>
    </w:p>
    <w:p>
      <w:pPr>
        <w:pStyle w:val="Textosinformato"/>
        <w:rPr/>
      </w:pPr>
      <w:r>
        <w:rPr>
          <w:rFonts w:eastAsia="Courier New"/>
        </w:rPr>
        <w:t xml:space="preserve">                </w:t>
      </w:r>
      <w:r>
        <w:rPr/>
        <w:t>tathapi kahiye kichu sanksepe 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sei--these; saba--all; katha--words; kariyachi varnana--I have described; tathapi--still; kahiye--let me say; kichu--something; sanksepe--in brief; kathana--te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already described all these incidents, but I still wish to add briefly something more.</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anya eka sloka prabhu padena kirtane</w:t>
      </w:r>
    </w:p>
    <w:p>
      <w:pPr>
        <w:pStyle w:val="Textosinformato"/>
        <w:rPr/>
      </w:pPr>
      <w:r>
        <w:rPr>
          <w:rFonts w:eastAsia="Courier New"/>
        </w:rPr>
        <w:t xml:space="preserve">                </w:t>
      </w:r>
      <w:r>
        <w:rPr/>
        <w:t>kene sloka pade----iha keha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anya--generally; eka--one; sloka--verse; prabhu--Sri Caitanya Mahaprabhu; padena--recites; kirtane--while chanting; kene--why; sloka--that verse; pade--He recites; iha--this; keha nahi jane--no one kn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enerally Sri Caitanya Mahaprabhu recited a verse while dancing and chanting before the ratha, but no one knew why He was reciting that particular verse.</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e eka svarupa gosani slokera artha jane</w:t>
      </w:r>
    </w:p>
    <w:p>
      <w:pPr>
        <w:pStyle w:val="Textosinformato"/>
        <w:rPr/>
      </w:pPr>
      <w:r>
        <w:rPr>
          <w:rFonts w:eastAsia="Courier New"/>
        </w:rPr>
        <w:t xml:space="preserve">              </w:t>
      </w:r>
      <w:r>
        <w:rPr/>
        <w:t>slokanurupa pada prabhuke karana asva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e--only; eka--one; svarupa gosani--Svarupa Damodara Gosvami; slokera artha--the meaning of that verse; jane--knows; sloka-anurupa pada--other verses following that particular verse; prabhuke--Sri Caitanya Mahaprabhu; karana--causes; asvadane--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Svarupa Damodara Gosvami knew the purpose for which the Lord recited that verse. According to the Lord's attitude, he used to quote other verses to enable the Lord to relish mellows.</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gosani prabhura janiya abhipraya</w:t>
      </w:r>
    </w:p>
    <w:p>
      <w:pPr>
        <w:pStyle w:val="Textosinformato"/>
        <w:rPr/>
      </w:pPr>
      <w:r>
        <w:rPr>
          <w:rFonts w:eastAsia="Courier New"/>
        </w:rPr>
        <w:t xml:space="preserve">               </w:t>
      </w:r>
      <w:r>
        <w:rPr/>
        <w:t>sei arthe sloka kaila prabhure ye b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gosani--Srila Rupa Gosvami; prabhura--of Sri Caitanya Mahaprabhu; janiya--knowing; abhipraya--the intention; sei arthe--in that meaning; sloka--a verse; kaila--composed; prabhure--to Sri Caitanya Mahaprabhu; ye--which; bhaya--appea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upa Gosvami, however, could understand the intention of the Lord, and thus he composed another verse that appealed to Sri Caitanya Mahaprabhu.</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kaumara-harah sa eva hi varas ta eva caitra-ksapas</w:t>
      </w:r>
    </w:p>
    <w:p>
      <w:pPr>
        <w:pStyle w:val="Textosinformato"/>
        <w:rPr/>
      </w:pPr>
      <w:r>
        <w:rPr>
          <w:rFonts w:eastAsia="Courier New"/>
        </w:rPr>
        <w:t xml:space="preserve">         </w:t>
      </w:r>
      <w:r>
        <w:rPr/>
        <w:t>te conmilita-malati-surabhayah praudhah kadambanilah</w:t>
      </w:r>
    </w:p>
    <w:p>
      <w:pPr>
        <w:pStyle w:val="Textosinformato"/>
        <w:rPr/>
      </w:pPr>
      <w:r>
        <w:rPr>
          <w:rFonts w:eastAsia="Courier New"/>
        </w:rPr>
        <w:t xml:space="preserve">         </w:t>
      </w:r>
      <w:r>
        <w:rPr/>
        <w:t>sa caivasmi tathapi tatra surata-vyapara-lila-vidhau</w:t>
      </w:r>
    </w:p>
    <w:p>
      <w:pPr>
        <w:pStyle w:val="Textosinformato"/>
        <w:rPr/>
      </w:pPr>
      <w:r>
        <w:rPr>
          <w:rFonts w:eastAsia="Courier New"/>
        </w:rPr>
        <w:t xml:space="preserve">          </w:t>
      </w:r>
      <w:r>
        <w:rPr/>
        <w:t>reva-rodhasi vetasi-taru-tale cetah samutkant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that same person who; kaumara-harah--the thief of my heart during youth; sah--he; eva hi--certainly; varah--lover; tah--these; eva--certainly,; caitra-ksapah--moonlit nights of the month of Caitra; te--those; ca--and; unmilita--fructified; malati--of malati flowers; surabhayah--fragrances; praudhah--full; kadamba--with the fragrance of the kadamba flower; anilah--the breezes; sa--that one; ca--also; eva--certainly; asmi--I am; tathapi--still; tatra--there; surata-vyapara--in intimate transactions; lila--of pastimes; vidhau--in the manner; reva--of the river named Reva; rodhasi--on the bank; vetasi--of the name Vetasi; taru-tale--underneath the tree; cetah--my mind; samutkanthate--is very eager to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very personality who stole my heart during my youth is now again my master. These are the same moonlit nights of the month of Caitra. The same fragrance of malati flowers is there, and the same sweet breezes are blowing from the kadamba forest. In our intimate relationship, I am also the same lover, yet still my mind is not happy here. I am eager to go back to that place on the bank of the Reva under the Vetasi tree. That is my desi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verse recited by Sri Caitanya Mahaprabhu.</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h so 'yam krsnah saha-cari kuru-ksetra-militas</w:t>
      </w:r>
    </w:p>
    <w:p>
      <w:pPr>
        <w:pStyle w:val="Textosinformato"/>
        <w:rPr/>
      </w:pPr>
      <w:r>
        <w:rPr>
          <w:rFonts w:eastAsia="Courier New"/>
        </w:rPr>
        <w:t xml:space="preserve">          </w:t>
      </w:r>
      <w:r>
        <w:rPr/>
        <w:t>tathaham sa radha tad idam ubhayoh sangama-sukham</w:t>
      </w:r>
    </w:p>
    <w:p>
      <w:pPr>
        <w:pStyle w:val="Textosinformato"/>
        <w:rPr/>
      </w:pPr>
      <w:r>
        <w:rPr>
          <w:rFonts w:eastAsia="Courier New"/>
        </w:rPr>
        <w:t xml:space="preserve">           </w:t>
      </w:r>
      <w:r>
        <w:rPr/>
        <w:t>tathapy antah-khelan-madhura-murali-pancama-juse</w:t>
      </w:r>
    </w:p>
    <w:p>
      <w:pPr>
        <w:pStyle w:val="Textosinformato"/>
        <w:rPr/>
      </w:pPr>
      <w:r>
        <w:rPr>
          <w:rFonts w:eastAsia="Courier New"/>
        </w:rPr>
        <w:t xml:space="preserve">              </w:t>
      </w:r>
      <w:r>
        <w:rPr/>
        <w:t>mano me kalindi-pulina-vipinaya sprh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h--very dear; sah--He; ayam--this; krsnah--Lord Krsna; saha-cari--O My dear friend; kuru-ksetra-militah--who is met on the field of Kuruksetra; tatha--also; aham--I; sa--that; radha--Radharani; tat--that; idam--this; ubhayoh--of both of Us; sangama-sukham--the happiness of meeting; tathapi--still; antah--within; khelan--playing; madhura--sweet; murali--of the flute; pancama--the fifth note; juse--which delights in; manah--the mind; me--My; kalindi--of the River Yamuna; pulina--on the ban k; vipinaya--the trees; sprhayati--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now I have met My very old and dear friend Krsna on this field of Kuruksetra. I am the same Radharani, and now We are meeting together. It is very pleasant, but I would still like to go to the bank of the Yamuna beneath the trees of the forest there. I wish to hear the vibration of His sweet flute playing the fifth note within that forest of Vrndav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verse composed by Srila Rupa Gosvami. It is included in his book Padyavali (383).</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la-patre sloka likhi' calete rakhila</w:t>
      </w:r>
    </w:p>
    <w:p>
      <w:pPr>
        <w:pStyle w:val="Textosinformato"/>
        <w:rPr/>
      </w:pPr>
      <w:r>
        <w:rPr>
          <w:rFonts w:eastAsia="Courier New"/>
        </w:rPr>
        <w:t xml:space="preserve">               </w:t>
      </w:r>
      <w:r>
        <w:rPr/>
        <w:t>samudra-snana karibare rupa-gosani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la-patre--on a palm leaf; sloka--the verse; likhi'--writing; calete--in the thatched roof; rakhila--kept it; samudra-snana--bath in the sea; karibare--for taking; rupa-gosani--of the name Rupa Gosvami; gela--depa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writing this verse on a palm leaf, Rupa Gosvami put it somewhere in his thatched roof and went to bathe in the sea.</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prabhu aila tanhare milite</w:t>
      </w:r>
    </w:p>
    <w:p>
      <w:pPr>
        <w:pStyle w:val="Textosinformato"/>
        <w:rPr/>
      </w:pPr>
      <w:r>
        <w:rPr>
          <w:rFonts w:eastAsia="Courier New"/>
        </w:rPr>
        <w:t xml:space="preserve">                </w:t>
      </w:r>
      <w:r>
        <w:rPr/>
        <w:t>cale sloka dekhi prabhu lagila pa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at time; prabhu--Sri Caitanya Mahaprabhu; aila--came there; tanhare milite--to meet him; cale--in the thatched roof; sloka--verse; dekhi--seeing; prabhu--Sri Caitanya Mahaprabhu; lagila--began; padite--to 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Sri Caitanya Mahaprabhu went there to meet him, and when He saw the leaf pushed into the roof and saw the verse, He began to read it.</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loka padi' prabhu sukhe premavista haila</w:t>
      </w:r>
    </w:p>
    <w:p>
      <w:pPr>
        <w:pStyle w:val="Textosinformato"/>
        <w:rPr/>
      </w:pPr>
      <w:r>
        <w:rPr>
          <w:rFonts w:eastAsia="Courier New"/>
        </w:rPr>
        <w:t xml:space="preserve">                </w:t>
      </w:r>
      <w:r>
        <w:rPr/>
        <w:t>hena-kale rupa-gosani snana kari'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loka padi'--reading this verse; prabhu--Sri Caitanya Mahaprabhu; sukhe--in great happiness; prema-avista haila--became overwhelmed by ecstatic love; hena-kale--at that time; rupa-gosani--Srila Rupa Gosvami; snana kari'--after taking his bath; aila--came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ading the verse, Sri Caitanya Mahaprabhu was overwhelmed by ecstatic love. At that very time, Rupa Gosvami returned, having finished bathing in the sea.</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tanre capada mari' kahite lagila</w:t>
      </w:r>
    </w:p>
    <w:p>
      <w:pPr>
        <w:pStyle w:val="Textosinformato"/>
        <w:rPr/>
      </w:pPr>
      <w:r>
        <w:rPr>
          <w:rFonts w:eastAsia="Courier New"/>
        </w:rPr>
        <w:t xml:space="preserve">                </w:t>
      </w:r>
      <w:r>
        <w:rPr/>
        <w:t>prabhu dekhi' dandavat prangane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dekhi'--after seeing the Lord there; dandavat--obeisances; prangane--in the courtyard; padila--fell down; prabhu--Sri Caitanya Mahaprabhu; tanre--to Rupa Gosvami; capada mari'--giving a mild slap;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Lord, Sri Rupa Gosvami fell flat in the courtyard to offer obeisances. The Lord slapped him mildly in love and spoke as follows.</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dha mora hrdaya tuni janila kemane?'</w:t>
      </w:r>
    </w:p>
    <w:p>
      <w:pPr>
        <w:pStyle w:val="Textosinformato"/>
        <w:rPr/>
      </w:pPr>
      <w:r>
        <w:rPr>
          <w:rFonts w:eastAsia="Courier New"/>
        </w:rPr>
        <w:t xml:space="preserve">                 </w:t>
      </w:r>
      <w:r>
        <w:rPr/>
        <w:t>eta kahi' rupe kaila drdha alin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dha--very confidential; mora--My; hrdaya--heart; tuni--you; janila--knew; kemane--how; eta kahi'--saying this; rupe--to Rupa Gosvami; kaila--did; drdha alingane--firm embra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heart is very confidential. How did you know My mind in this way?" After saying this, He firmly embraced Rupa Gosvami.</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loka lana prabhu svarupe dekhaila</w:t>
      </w:r>
    </w:p>
    <w:p>
      <w:pPr>
        <w:pStyle w:val="Textosinformato"/>
        <w:rPr/>
      </w:pPr>
      <w:r>
        <w:rPr>
          <w:rFonts w:eastAsia="Courier New"/>
        </w:rPr>
        <w:t xml:space="preserve">               </w:t>
      </w:r>
      <w:r>
        <w:rPr/>
        <w:t>svarupera pariksa lagi' tanhar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loka--that verse; lana--taking; prabhu--Sri Caitanya Mahaprabhu; svarupe dekhaila--showed to Svarupa Damodara; svarupera--of Svarupa Damodara Gosani; pariksa lagi'--for the examination; tanhare puchila--He inquired fro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ook that verse and showed it to Svarupa Damodara for him to examine. Then the Lord questioned him.</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antara-varta rupa janila kemane?'</w:t>
      </w:r>
    </w:p>
    <w:p>
      <w:pPr>
        <w:pStyle w:val="Textosinformato"/>
        <w:rPr/>
      </w:pPr>
      <w:r>
        <w:rPr>
          <w:rFonts w:eastAsia="Courier New"/>
        </w:rPr>
        <w:t xml:space="preserve">             </w:t>
      </w:r>
      <w:r>
        <w:rPr/>
        <w:t>svarupa kahe----'jani, krpa kariyacha ap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antara-varta--My internal intentions; rupa--Rupa Gosvami; janila--knew; kemane--how; svarupa kahe--Svarupa replied; jani--I can understand; krpa kariyacha--You have bestowed Your mercy; apane--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could Rupa Gosvami have understood My heart?" the Lord asked. Svarupa Damodara replied, "I can understand that You have already bestowed Your causeless mercy upon him.</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tha e artha kara nahi haya jnana</w:t>
      </w:r>
    </w:p>
    <w:p>
      <w:pPr>
        <w:pStyle w:val="Textosinformato"/>
        <w:rPr/>
      </w:pPr>
      <w:r>
        <w:rPr>
          <w:rFonts w:eastAsia="Courier New"/>
        </w:rPr>
        <w:t xml:space="preserve">                 </w:t>
      </w:r>
      <w:r>
        <w:rPr/>
        <w:t>tumi purve krpa kaila, kari anu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tha--otherwise; e artha--this confidential meaning; kara--of anyone; nahi--not; haya--is; jnana--the knowledge; tumi--You; purve--before this; krpa kaila--bestowed mercy; kari anumana--I can conjec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ould otherwise understand this meaning. I can therefore guess that previously You bestowed upon him Your causeless mercy."</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inho amaya prayage milila</w:t>
      </w:r>
    </w:p>
    <w:p>
      <w:pPr>
        <w:pStyle w:val="Textosinformato"/>
        <w:rPr/>
      </w:pPr>
      <w:r>
        <w:rPr>
          <w:rFonts w:eastAsia="Courier New"/>
        </w:rPr>
        <w:t xml:space="preserve">             </w:t>
      </w:r>
      <w:r>
        <w:rPr/>
        <w:t>yogya-patra jani inhaya mora krpa 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replies; inho--Rupa Gosvami; amaya--with Me; prayage--at Prayaga; milila--met; yogya-patra jani--knowing him to be a suitable person; inhaya--unto him; mora--My; krpa ta' ha-ila--there wa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Rupa Gosvami met Me at Prayaga. Knowing him to be a suitable person, I naturally bestowed My mercy upon him.</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akti sancari' ami kailun upadesa</w:t>
      </w:r>
    </w:p>
    <w:p>
      <w:pPr>
        <w:pStyle w:val="Textosinformato"/>
        <w:rPr/>
      </w:pPr>
      <w:r>
        <w:rPr>
          <w:rFonts w:eastAsia="Courier New"/>
        </w:rPr>
        <w:t xml:space="preserve">                  </w:t>
      </w:r>
      <w:r>
        <w:rPr/>
        <w:t>tumiha kahio ihanya rasera vi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sakti sancari'--empowering him with My transcendental potency; ami--I; kailun upadesa--gave instruction; tumiha--you also; kahi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form; ihanya--unto him; rasera visesa--particular information about transcendental me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ereupon also bestowed upon him My transcendental potency. Now you also should give him instructions. In particular, instruct him in transcendental mellows."</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yate ei sloka dekhilun</w:t>
      </w:r>
    </w:p>
    <w:p>
      <w:pPr>
        <w:pStyle w:val="Textosinformato"/>
        <w:rPr/>
      </w:pPr>
      <w:r>
        <w:rPr>
          <w:rFonts w:eastAsia="Courier New"/>
        </w:rPr>
        <w:t xml:space="preserve">                 </w:t>
      </w:r>
      <w:r>
        <w:rPr/>
        <w:t>tumi kariyacha krpa, tavanhi janil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says; yate--since; ei sloka--this verse; dekhilun--I have seen; tumi--You; kariyacha krpa--have bestowed Your mercy; tavanhi--immediately; janilu--I could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said, "As soon as I saw the unique composition of this verse, I could immediately understand that You had bestowed upon him Your special mercy.</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halena phala-karanam anumi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halena--by the result; phala-karanam--the origin of the result; anumiyate--one can gu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seeing a result, one can understand the cause of that resul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the doctrines of nyaya, or logic.</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gapaga-hema-mrnalininam</w:t>
      </w:r>
    </w:p>
    <w:p>
      <w:pPr>
        <w:pStyle w:val="Textosinformato"/>
        <w:rPr/>
      </w:pPr>
      <w:r>
        <w:rPr>
          <w:rFonts w:eastAsia="Courier New"/>
        </w:rPr>
        <w:t xml:space="preserve">                    </w:t>
      </w:r>
      <w:r>
        <w:rPr/>
        <w:t>nana-mrnalagra-bhujo bhajamah</w:t>
      </w:r>
    </w:p>
    <w:p>
      <w:pPr>
        <w:pStyle w:val="Textosinformato"/>
        <w:rPr/>
      </w:pPr>
      <w:r>
        <w:rPr>
          <w:rFonts w:eastAsia="Courier New"/>
        </w:rPr>
        <w:t xml:space="preserve">                     </w:t>
      </w:r>
      <w:r>
        <w:rPr/>
        <w:t>annanurupam tanu-rupa-rddhim</w:t>
      </w:r>
    </w:p>
    <w:p>
      <w:pPr>
        <w:pStyle w:val="Textosinformato"/>
        <w:rPr/>
      </w:pPr>
      <w:r>
        <w:rPr>
          <w:rFonts w:eastAsia="Courier New"/>
        </w:rPr>
        <w:t xml:space="preserve">                   </w:t>
      </w:r>
      <w:r>
        <w:rPr/>
        <w:t>karyam nidanad dhi gunan ad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ga-apaga--of the Ganges water flowing in the heavenly planets; hema--golden; mrnalininam--of the lotus flowers; nana--various; mrnala-agra-bhujah--those who eat the tops of the stems; bhajamah--we get; anna-anurupam--according to the food; tanu-rupa-rddhim--an abundance of bodily beauty; karyam--the effect; nidanat--from the cause; hi--certainly; gunan--qualities; adhite--one obt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iver Ganges flowing from the heavenly planets is full of golden lotus flowers, and we, the residents of those planets, eat the stems of the flowers. Thus we are very beautiful, more so than the inhabitants of any other planet. This is due to the law of cause and effect, for if one eats food in the mode of goodness, the mode of goodness increases the beauty of his body.'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s bodily luster and beauty, one's constitution, one's activities and one's qualities all depend on the law of cause and effect. There are three qualities in material nature, and as stated in the Bhagavad-gita (13.22), karanam guna-sango 'sya sad-asad-yoni-janmasu: one takes birth in a good or bad family according to his previous association with the qualities of material nature. Therefore one seriously eager to achieve transcendental perfection, Krsna consciousness, must eat Krsna prasada. Such food is sattvika, or in the material quality of goodness, but when offered to Krsna it becomes transcendental. Our Krsna consciousness movement distributes Krsna prasada, and those who eat such transcendental food are sure to become devotees of the Lord. This is a very scientific method, as stated in this verse from Nala-naisadha (3.17): karyam nidanad dhi gunan adhite. If in all one's activities he strictly adheres to the mode of goodness, he will certainly develop his dormant Krsna consciousness and ultimately become a pure devotee of Lord Krsna.</w:t>
      </w:r>
    </w:p>
    <w:p>
      <w:pPr>
        <w:pStyle w:val="Textosinformato"/>
        <w:rPr/>
      </w:pPr>
      <w:r>
        <w:rPr>
          <w:rFonts w:eastAsia="Courier New"/>
        </w:rPr>
        <w:t xml:space="preserve">   </w:t>
      </w:r>
      <w:r>
        <w:rPr/>
        <w:t>Unfortunately at the present moment the bodily constitutions of the leaders of society, especially the governmental leaders, are polluted. As described in Srimad-Bhagavatam (12.1.40):</w:t>
      </w:r>
    </w:p>
    <w:p>
      <w:pPr>
        <w:pStyle w:val="Textosinformato"/>
        <w:rPr/>
      </w:pPr>
      <w:r>
        <w:rPr/>
      </w:r>
    </w:p>
    <w:p>
      <w:pPr>
        <w:pStyle w:val="Textosinformato"/>
        <w:rPr/>
      </w:pPr>
      <w:r>
        <w:rPr>
          <w:rFonts w:eastAsia="Courier New"/>
        </w:rPr>
        <w:t xml:space="preserve">                        </w:t>
      </w:r>
      <w:r>
        <w:rPr/>
        <w:t>asamskrtah kriya-hina</w:t>
      </w:r>
    </w:p>
    <w:p>
      <w:pPr>
        <w:pStyle w:val="Textosinformato"/>
        <w:rPr/>
      </w:pPr>
      <w:r>
        <w:rPr>
          <w:rFonts w:eastAsia="Courier New"/>
        </w:rPr>
        <w:t xml:space="preserve">                          </w:t>
      </w:r>
      <w:r>
        <w:rPr/>
        <w:t>rajasa tamasavrtah</w:t>
      </w:r>
    </w:p>
    <w:p>
      <w:pPr>
        <w:pStyle w:val="Textosinformato"/>
        <w:rPr/>
      </w:pPr>
      <w:r>
        <w:rPr>
          <w:rFonts w:eastAsia="Courier New"/>
        </w:rPr>
        <w:t xml:space="preserve">                       </w:t>
      </w:r>
      <w:r>
        <w:rPr/>
        <w:t>prajas te bhaksayisyanti</w:t>
      </w:r>
    </w:p>
    <w:p>
      <w:pPr>
        <w:pStyle w:val="Textosinformato"/>
        <w:rPr/>
      </w:pPr>
      <w:r>
        <w:rPr>
          <w:rFonts w:eastAsia="Courier New"/>
        </w:rPr>
        <w:t xml:space="preserve">                       </w:t>
      </w:r>
      <w:r>
        <w:rPr/>
        <w:t>mleccha rajanya-rupinah</w:t>
      </w:r>
    </w:p>
    <w:p>
      <w:pPr>
        <w:pStyle w:val="Textosinformato"/>
        <w:rPr/>
      </w:pPr>
      <w:r>
        <w:rPr/>
      </w:r>
    </w:p>
    <w:p>
      <w:pPr>
        <w:pStyle w:val="Textosinformato"/>
        <w:rPr/>
      </w:pPr>
      <w:r>
        <w:rPr>
          <w:rFonts w:eastAsia="Courier New"/>
        </w:rPr>
        <w:t xml:space="preserve">   </w:t>
      </w:r>
      <w:r>
        <w:rPr/>
        <w:t>Such leaders have no chance to purify their eating. Politicians meet together and exchange good wishes by drinking liquor, which is so polluted and sinful that naturally drunkards and meat-eaters develop a degraded mentality in the mode of ignorance. The processes of eating in different modes are explained in the Bhagavad-gita, wherein it is stated that those who eat rice, wheat, vegetables, milk products, fruit and sugar are situated in the elevated quality of goodness. Therefore if we want a happy and tranquil political situation, we must select leaders who eat Krsna prasada. Otherwise the leaders will eat meat and drink wine, and thus they will be asamskrtah, unreformed, and kriya-hinah, devoid of spiritual behavior. In other words, they will be mlecchas and yavanas, or men who are unclean in their habits. Through taxation, such men exploit the citizens as much as possible, and in this way they devour the citizens of the state instead of benefiting them. We therefore cannot expect a government to be efficient if it is headed by such unclean mlecchas and yavanas.</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masya rahi' gaude vaisnava calila</w:t>
      </w:r>
    </w:p>
    <w:p>
      <w:pPr>
        <w:pStyle w:val="Textosinformato"/>
        <w:rPr/>
      </w:pPr>
      <w:r>
        <w:rPr>
          <w:rFonts w:eastAsia="Courier New"/>
        </w:rPr>
        <w:t xml:space="preserve">                </w:t>
      </w:r>
      <w:r>
        <w:rPr/>
        <w:t>rupa-gosani mahaprabhura carane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masya rahi'--remaining four months for Caturmasya; gaude--to Bengal; vaisnava--all the devotees; calila--returned; rupa-gosani--Srila Rupa Gosvami; mahaprabhura--of Sri Caitanya Mahaprabhu; carane--at the shelter of His lotus feet; rahila--rem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four months of Caturmasya [Sravana, Bhadra, Asvina and Karttika], all the Vaisnavas of Bengal returned to their homes, but Srila Rupa Gosvami remained in Jagannatha Puri under the shelter of the lotus feet of Sri Caitanya Mahaprabhu.</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rupa karena nataka likhana</w:t>
      </w:r>
    </w:p>
    <w:p>
      <w:pPr>
        <w:pStyle w:val="Textosinformato"/>
        <w:rPr/>
      </w:pPr>
      <w:r>
        <w:rPr>
          <w:rFonts w:eastAsia="Courier New"/>
        </w:rPr>
        <w:t xml:space="preserve">                 </w:t>
      </w:r>
      <w:r>
        <w:rPr/>
        <w:t>acambite mahaprabhura haila a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rupa--Rupa Gosvami; karena--does; nataka--drama; likhana--writing; acambite--all of a sudden; mahaprabhura--of Sri Caitanya Mahaprabhu; haila--there was; agamana--the 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ile Rupa Gosvami was writing his book, Sri Caitanya Mahaprabhu suddenly appeared.</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bhrame dunhe uthi' dandavat haila</w:t>
      </w:r>
    </w:p>
    <w:p>
      <w:pPr>
        <w:pStyle w:val="Textosinformato"/>
        <w:rPr/>
      </w:pPr>
      <w:r>
        <w:rPr>
          <w:rFonts w:eastAsia="Courier New"/>
        </w:rPr>
        <w:t xml:space="preserve">                  </w:t>
      </w:r>
      <w:r>
        <w:rPr/>
        <w:t>dunhe alingiya prabhu asane vas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bhrame--with great respect; dunhe--Haridasa Thakura and Rupa Gosvami; uthi'--standing up; dandavat haila--fell down to offer obeisances; dunhe--the two of them; alingiya--embracing; prabhu--Sri Caitanya Mahaprabhu; asane vasila--sat down on a s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Haridasa Thakura and Rupa Gosvami saw the Lord coming, they both stood up and then fell down to offer Him their respectful obeisances. Sri Caitanya Mahaprabhu embraced them both and then sat down.</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ya punthi likha?' bali' eka-patra nila</w:t>
      </w:r>
    </w:p>
    <w:p>
      <w:pPr>
        <w:pStyle w:val="Textosinformato"/>
        <w:rPr/>
      </w:pPr>
      <w:r>
        <w:rPr>
          <w:rFonts w:eastAsia="Courier New"/>
        </w:rPr>
        <w:t xml:space="preserve">                </w:t>
      </w:r>
      <w:r>
        <w:rPr/>
        <w:t>aksara dekhiya prabhu mane sukhi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ya--what; punthi--book; likha--you are writing; bali'--saying this; eka-patra nila--took one page written on a palm leaf; aksara--the good handwriting; dekhiya--seeing; prabhu--Sri Caitanya Mahaprabhu; mane--in the mind; sukhi haila--became very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nquired, "What kind of book are you writing?" He held up a palm leaf that was a page of the manuscript, and when He saw the fine handwriting, His mind was very pleased.</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era aksara----yena mukutara panti</w:t>
      </w:r>
    </w:p>
    <w:p>
      <w:pPr>
        <w:pStyle w:val="Textosinformato"/>
        <w:rPr/>
      </w:pPr>
      <w:r>
        <w:rPr>
          <w:rFonts w:eastAsia="Courier New"/>
        </w:rPr>
        <w:t xml:space="preserve">               </w:t>
      </w:r>
      <w:r>
        <w:rPr/>
        <w:t>prita hana karena prabhu aksarera stu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era aksara--the handwriting of Rupa Gosvami; yena--like; mukutara panti--a row of pearls; prita hana--being pleased; karena--does; prabhu--Sri Caitanya Mahaprabhu; aksarera stuti--praise of the handwriting of Srila Rup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eing pleased, the Lord praised the writing by saying, "The handwriting of Rupa Gosvami is just like rows of pearls."</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patre prabhu eka sloka ye dekhila</w:t>
      </w:r>
    </w:p>
    <w:p>
      <w:pPr>
        <w:pStyle w:val="Textosinformato"/>
        <w:rPr/>
      </w:pPr>
      <w:r>
        <w:rPr>
          <w:rFonts w:eastAsia="Courier New"/>
        </w:rPr>
        <w:t xml:space="preserve">                  </w:t>
      </w:r>
      <w:r>
        <w:rPr/>
        <w:t>paditei sloka, preme avis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patre--on that palm leaf; prabhu--Sri Caitanya Mahaprabhu; eka sloka--one verse; ye--which; dekhila--He saw; paditei--by reading; sloka--the verse; preme--ecstatic love; avista ha-ila--was overwhel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reading the manuscript, Sri Caitanya Mahaprabhu saw a verse on that page, and as soon as He read it He was overwhelmed by ecstatic love.</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nde tandavini ratim vitanute tundavali-labdhaye</w:t>
      </w:r>
    </w:p>
    <w:p>
      <w:pPr>
        <w:pStyle w:val="Textosinformato"/>
        <w:rPr/>
      </w:pPr>
      <w:r>
        <w:rPr>
          <w:rFonts w:eastAsia="Courier New"/>
        </w:rPr>
        <w:t xml:space="preserve">        </w:t>
      </w:r>
      <w:r>
        <w:rPr/>
        <w:t>karna-kroda-kadambini ghatayate karnarbudebhyah sprham</w:t>
      </w:r>
    </w:p>
    <w:p>
      <w:pPr>
        <w:pStyle w:val="Textosinformato"/>
        <w:rPr/>
      </w:pPr>
      <w:r>
        <w:rPr>
          <w:rFonts w:eastAsia="Courier New"/>
        </w:rPr>
        <w:t xml:space="preserve">         </w:t>
      </w:r>
      <w:r>
        <w:rPr/>
        <w:t>cetah-prangana-sangini vijayate sarvendriyanam krtim</w:t>
      </w:r>
    </w:p>
    <w:p>
      <w:pPr>
        <w:pStyle w:val="Textosinformato"/>
        <w:rPr/>
      </w:pPr>
      <w:r>
        <w:rPr>
          <w:rFonts w:eastAsia="Courier New"/>
        </w:rPr>
        <w:t xml:space="preserve">         </w:t>
      </w:r>
      <w:r>
        <w:rPr/>
        <w:t>no jane janita kiyadbhir amrtaih krsneti varna-dvay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nde--in the mouth; tandavini--dancing; ratim--the inspiration; vitanute--expands; tunda-avali-labdhaye--to achieve many mouths; karna--of the ear; kroda--in the hole; kadambini--sprouting; ghatayate--causes to appear; karna-arbudebhyah sprham--the desire for millions of ears; cetah-prangana--in the courtyard of the heart; sangini--being a companion; vijayate--conquers; sarva-indriyanam--of all the senses; krtim--the activity; no--not; jane--I know; janita--produced; kiyadbhih--of what measure; amrtaih--by nectar; krsna--the name of Krsna; iti--thus; varna-dvayi--the two syll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know how much nectar the two syllables 'Krs-na' have produced. When the holy name of Krsna is chanted, it appears to dance within the mouth. We then desire many, many mouths. When that name enters the holes of the ears, we desire many millions of ears. And when the holy name dances in the courtyard of the heart, it conquers the activities of the mind, and therefore all the senses become ine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included in the Vidagdha-madhava (1.15), a seven-act play written by Srila Rupa Gosvami describing the pastimes of Sri Krsna in Vrndavana.</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loka suni haridasa ha-ila ullasi</w:t>
      </w:r>
    </w:p>
    <w:p>
      <w:pPr>
        <w:pStyle w:val="Textosinformato"/>
        <w:rPr/>
      </w:pPr>
      <w:r>
        <w:rPr>
          <w:rFonts w:eastAsia="Courier New"/>
        </w:rPr>
        <w:t xml:space="preserve">                </w:t>
      </w:r>
      <w:r>
        <w:rPr/>
        <w:t>nacite lagila slokera artha prasam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loka suni'--hearing this verse; hari-dasa--Haridasa Thakura; ha-ila ullasi--became very jubilant; nacite lagila--he began to dance; slokera--of the verse; artha prasamsi'--praising the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chanted this verse, Haridasa Thakura, upon hearing the vibration, became jubilant and began dancing and praising its meaning.</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amera mahima sastra-sadhu-mukhe jani</w:t>
      </w:r>
    </w:p>
    <w:p>
      <w:pPr>
        <w:pStyle w:val="Textosinformato"/>
        <w:rPr/>
      </w:pPr>
      <w:r>
        <w:rPr>
          <w:rFonts w:eastAsia="Courier New"/>
        </w:rPr>
        <w:t xml:space="preserve">                 </w:t>
      </w:r>
      <w:r>
        <w:rPr/>
        <w:t>namera madhuri aiche kahan nahi s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namera mahima--the glories of the holy name of Lord Krsna; sastra--of the revealed scriptures; sadhu--of the devotees; mukhe--in the mouth; jani--we can understand; namera madhuri--the sweetness of the holy name; aiche--in that way; kahan--anywhere else; nahi suni--we do not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has to learn about the beauty and transcendental position of the holy name of the Lord by hearing the revealed scriptures from the mouths of devotees. Nowhere else can we hear of the sweetness of the Lord's holy na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in the Padma Purana, atah sri-krsna-namadi na bhaved grahyam indriyaih. Chanting and hearing of the transcendental holy name of the Lord cannot be performed by the ordinary senses. The transcendental vibration of the Lord's holy name is completely spiritual. Thus it must be received from spiritual sources and must be chanted after having been heard from a spiritual master. One who hears the chanting of the Hare Krsna mantra must receive it from the spiritual master by aural reception. Srila Sanatana Gosvami has forbidden us to hear the holy name of Krsna chanted by non-Vaisnavas, such as professional actors and singers, for it will have no effect. It is like milk touched by the lips of a serpent, as stated in the padma purana:</w:t>
      </w:r>
    </w:p>
    <w:p>
      <w:pPr>
        <w:pStyle w:val="Textosinformato"/>
        <w:rPr/>
      </w:pPr>
      <w:r>
        <w:rPr/>
      </w:r>
    </w:p>
    <w:p>
      <w:pPr>
        <w:pStyle w:val="Textosinformato"/>
        <w:rPr/>
      </w:pPr>
      <w:r>
        <w:rPr>
          <w:rFonts w:eastAsia="Courier New"/>
        </w:rPr>
        <w:t xml:space="preserve">                        </w:t>
      </w:r>
      <w:r>
        <w:rPr/>
        <w:t>avaisnava-mukhodgirnam</w:t>
      </w:r>
    </w:p>
    <w:p>
      <w:pPr>
        <w:pStyle w:val="Textosinformato"/>
        <w:rPr/>
      </w:pPr>
      <w:r>
        <w:rPr>
          <w:rFonts w:eastAsia="Courier New"/>
        </w:rPr>
        <w:t xml:space="preserve">                        </w:t>
      </w:r>
      <w:r>
        <w:rPr/>
        <w:t>putam hari-kathamrtam</w:t>
      </w:r>
    </w:p>
    <w:p>
      <w:pPr>
        <w:pStyle w:val="Textosinformato"/>
        <w:rPr/>
      </w:pPr>
      <w:r>
        <w:rPr>
          <w:rFonts w:eastAsia="Courier New"/>
        </w:rPr>
        <w:t xml:space="preserve">                       </w:t>
      </w:r>
      <w:r>
        <w:rPr/>
        <w:t>sravanam naiva kartavyam</w:t>
      </w:r>
    </w:p>
    <w:p>
      <w:pPr>
        <w:pStyle w:val="Textosinformato"/>
        <w:rPr/>
      </w:pPr>
      <w:r>
        <w:rPr>
          <w:rFonts w:eastAsia="Courier New"/>
        </w:rPr>
        <w:t xml:space="preserve">                      </w:t>
      </w:r>
      <w:r>
        <w:rPr/>
        <w:t>sarpocchistam yatha payah</w:t>
      </w:r>
    </w:p>
    <w:p>
      <w:pPr>
        <w:pStyle w:val="Textosinformato"/>
        <w:rPr/>
      </w:pPr>
      <w:r>
        <w:rPr/>
      </w:r>
    </w:p>
    <w:p>
      <w:pPr>
        <w:pStyle w:val="Textosinformato"/>
        <w:rPr/>
      </w:pPr>
      <w:r>
        <w:rPr>
          <w:rFonts w:eastAsia="Courier New"/>
        </w:rPr>
        <w:t xml:space="preserve">   </w:t>
      </w:r>
      <w:r>
        <w:rPr/>
        <w:t>As far as possible, therefore, the devotees in the Krsna consciousness movement gather to chant the holy name of Krsna in public so that both the chanters and the listeners may benefit.</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dunhe kari' alingana</w:t>
      </w:r>
    </w:p>
    <w:p>
      <w:pPr>
        <w:pStyle w:val="Textosinformato"/>
        <w:rPr/>
      </w:pPr>
      <w:r>
        <w:rPr>
          <w:rFonts w:eastAsia="Courier New"/>
        </w:rPr>
        <w:t xml:space="preserve">                </w:t>
      </w:r>
      <w:r>
        <w:rPr/>
        <w:t>madhyahna karite samudre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mahaprabhu--Sri Caitanya Mahaprabhu; dunhe--unto both Rupa Gosvami and Haridasa Thakura; kari'--doing; alingana--embracing; madhya-ahna karite--to perform His noontime duties; samudre--o the seaside; karila gaman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embraced both Haridasa and Rupa Gosvami and left for the seaside to perform His noontime duties.</w:t>
      </w:r>
    </w:p>
    <w:p>
      <w:pPr>
        <w:pStyle w:val="Textosinformato"/>
        <w:rPr/>
      </w:pPr>
      <w:r>
        <w:rPr/>
      </w:r>
    </w:p>
    <w:p>
      <w:pPr>
        <w:pStyle w:val="Textosinformato"/>
        <w:rPr/>
      </w:pPr>
      <w:r>
        <w:rPr>
          <w:rFonts w:eastAsia="Courier New"/>
        </w:rPr>
        <w:t xml:space="preserve">                            </w:t>
      </w:r>
      <w:r>
        <w:rPr/>
        <w:t>TEXTS 103-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mahaprabhu dekhi' jagannatha</w:t>
      </w:r>
    </w:p>
    <w:p>
      <w:pPr>
        <w:pStyle w:val="Textosinformato"/>
        <w:rPr/>
      </w:pPr>
      <w:r>
        <w:rPr>
          <w:rFonts w:eastAsia="Courier New"/>
        </w:rPr>
        <w:t xml:space="preserve">                </w:t>
      </w:r>
      <w:r>
        <w:rPr/>
        <w:t>sarvabhauma-ramananda-svarupadi-satha</w:t>
      </w:r>
    </w:p>
    <w:p>
      <w:pPr>
        <w:pStyle w:val="Textosinformato"/>
        <w:rPr/>
      </w:pPr>
      <w:r>
        <w:rPr/>
      </w:r>
    </w:p>
    <w:p>
      <w:pPr>
        <w:pStyle w:val="Textosinformato"/>
        <w:rPr/>
      </w:pPr>
      <w:r>
        <w:rPr>
          <w:rFonts w:eastAsia="Courier New"/>
        </w:rPr>
        <w:t xml:space="preserve">                 </w:t>
      </w:r>
      <w:r>
        <w:rPr/>
        <w:t>sabe mili' cali aila sri-rupe milite</w:t>
      </w:r>
    </w:p>
    <w:p>
      <w:pPr>
        <w:pStyle w:val="Textosinformato"/>
        <w:rPr/>
      </w:pPr>
      <w:r>
        <w:rPr>
          <w:rFonts w:eastAsia="Courier New"/>
        </w:rPr>
        <w:t xml:space="preserve">                </w:t>
      </w:r>
      <w:r>
        <w:rPr/>
        <w:t>pathe tanra guna sabare lagila ka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he next day; mahaprabhu--Sri Caitanya Mahaprabhu; dekhi'--seeing; jagannatha--Lord Jagannatha in the temple; sarvabhauma--Sarvabhauma Bhattacarya; ramananda--Ramananda Raya; svarupa-adi--Svarupa Damodara Gosvami; satha--along with; sabe mili'--meeting all together; cali aila--came there; sri-rupe milite--to meet Srila Rupa Gosvami; pathe--on the way; tanra--of Rupa Gosvami; guna--all the good qualities; sabare--unto all the personal associates; lagila kahite--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next day, after visiting the temple of Jagannatha as usual, Sri Caitanya Mahaprabhu met Sarvabhauma Bhattacarya, Ramananda Raya and Svarupa Damodara. They all went together to Srila Rupa Gosvami, and on the way the Lord greatly praised his qualities.</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sloka kahi' prabhura haila maha-sukha</w:t>
      </w:r>
    </w:p>
    <w:p>
      <w:pPr>
        <w:pStyle w:val="Textosinformato"/>
        <w:rPr/>
      </w:pPr>
      <w:r>
        <w:rPr>
          <w:rFonts w:eastAsia="Courier New"/>
        </w:rPr>
        <w:t xml:space="preserve">               </w:t>
      </w:r>
      <w:r>
        <w:rPr/>
        <w:t>nija-bhaktera guna kahe hana panca-m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sloka kahi'--reciting two verses; prabhura--of Sri Caitanya Mahaprabhu; haila--there was; maha-sukha--great pleasure; nija-bhaktera--of His own devotee; guna--the qualities; kahe--describes; hana--as if becoming; panca-mukha--five-mout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recited the two important verses, He felt great pleasure; thus, as if He had five mouths, He began to praise His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two verses referred to are those beginning with priyah so 'yam (79) and tunde tandavini (99).</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bhauma-ramanande pariksa karite</w:t>
      </w:r>
    </w:p>
    <w:p>
      <w:pPr>
        <w:pStyle w:val="Textosinformato"/>
        <w:rPr/>
      </w:pPr>
      <w:r>
        <w:rPr>
          <w:rFonts w:eastAsia="Courier New"/>
        </w:rPr>
        <w:t xml:space="preserve">                </w:t>
      </w:r>
      <w:r>
        <w:rPr/>
        <w:t>sri-rupera guna dunhare lagila ka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bhauma-ramanande--Sarvabhauma Bhattacarya and Ramananda Raya; pariksa karite--to examine; sri-rupera guna--the transcendental qualities of Srila Rupa Gosvami; dunhare--unto both of them; lagila kahite--He began to pra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o examine Sarvabhauma Bhattacarya and Ramananda Raya, the Lord began to praise the transcendental qualities of Sri Rupa Gosvami before them.</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svabhava'----bhaktera na laya aparadha</w:t>
      </w:r>
    </w:p>
    <w:p>
      <w:pPr>
        <w:pStyle w:val="Textosinformato"/>
        <w:rPr/>
      </w:pPr>
      <w:r>
        <w:rPr>
          <w:rFonts w:eastAsia="Courier New"/>
        </w:rPr>
        <w:t xml:space="preserve">              </w:t>
      </w:r>
      <w:r>
        <w:rPr/>
        <w:t>alpa-seva bahu mane atma-paryanta pr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svabhava--the characteristic of the Supreme Personality of Godhead; bhaktera--of the pure devotee; na laya--does not take; aparadha--any offense; alpa-seva--very small service; bahu mane--the Lord accepts as very great; atma-paryanta--giving Himself; prasada--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haracteristically, the Supreme Personality of Godhead does not take seriously an offense committed by a pure devotee. The Lord accepts whatever small service a devotee renders as being such a great service that He is prepared to give even Himself, not to speak of other benedictions.</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tyasya pasyati gurun api naparadhan</w:t>
      </w:r>
    </w:p>
    <w:p>
      <w:pPr>
        <w:pStyle w:val="Textosinformato"/>
        <w:rPr/>
      </w:pPr>
      <w:r>
        <w:rPr>
          <w:rFonts w:eastAsia="Courier New"/>
        </w:rPr>
        <w:t xml:space="preserve">                </w:t>
      </w:r>
      <w:r>
        <w:rPr/>
        <w:t>sevam manag api krtam bahudhabhyupaiti</w:t>
      </w:r>
    </w:p>
    <w:p>
      <w:pPr>
        <w:pStyle w:val="Textosinformato"/>
        <w:rPr/>
      </w:pPr>
      <w:r>
        <w:rPr>
          <w:rFonts w:eastAsia="Courier New"/>
        </w:rPr>
        <w:t xml:space="preserve">                 </w:t>
      </w:r>
      <w:r>
        <w:rPr/>
        <w:t>aviskaroti pisunesv api nabhyasuyam</w:t>
      </w:r>
    </w:p>
    <w:p>
      <w:pPr>
        <w:pStyle w:val="Textosinformato"/>
        <w:rPr/>
      </w:pPr>
      <w:r>
        <w:rPr>
          <w:rFonts w:eastAsia="Courier New"/>
        </w:rPr>
        <w:t xml:space="preserve">                </w:t>
      </w:r>
      <w:r>
        <w:rPr/>
        <w:t>silena nirmala-matih purusottamo '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tyasya--of the servant; pasyati--He sees; gurun--very great; api--although; na--not; aparadhan--the offenses; sevam--service; manak api--however small; krtam--performed; bahu-dha--as great; abhyupaiti--accepts,; aviskaroti--manifests; pisunesu--on the enemies; api--also; na--not; abhyasuyam--envy; silena--by gentle behavior; nirmala-matih--naturally clean-minded; purusottamah--the Supreme Personality of Godhead, the best of all personalities; ayam--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who is known as Purusottama, the greatest of all persons, has a pure mind. He is so gentle that even if His servant is implicated in a great offense, He does not take it very seriously. Indeed, if His servant renders some small service, the Lord accepts it as being very great. Even if an envious person blasphemes the Lord, the Lord never manifests anger against him. Such are His great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the Bhakti-rasamrta-sindhu (2.1.138) by Srila Rupa Gosvami.</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sange prabhu aila, dekhi' dui jana</w:t>
      </w:r>
    </w:p>
    <w:p>
      <w:pPr>
        <w:pStyle w:val="Textosinformato"/>
        <w:rPr/>
      </w:pPr>
      <w:r>
        <w:rPr>
          <w:rFonts w:eastAsia="Courier New"/>
        </w:rPr>
        <w:t xml:space="preserve">                  </w:t>
      </w:r>
      <w:r>
        <w:rPr/>
        <w:t>dandavat hana kaila carana v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sange--accompanied by other devotee associates; prabhu--Sri Caitanya Mahaprabhu; aila--came; dekhi'--seeing this; dui jana--Rupa Gosvami and Haridasa Thakura; dandavat hana--falling flat like logs; kaila--did; carana vandana--prayers to their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aridasa Thakura and Rupa Gosvami saw that Sri Caitanya Mahaprabhu had come with His intimate devotees, they both immediately fell down like logs and offered prayers to their lotus feet.</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sange kaila prabhu dunhare milana</w:t>
      </w:r>
    </w:p>
    <w:p>
      <w:pPr>
        <w:pStyle w:val="Textosinformato"/>
        <w:rPr/>
      </w:pPr>
      <w:r>
        <w:rPr>
          <w:rFonts w:eastAsia="Courier New"/>
        </w:rPr>
        <w:t xml:space="preserve">                </w:t>
      </w:r>
      <w:r>
        <w:rPr/>
        <w:t>pindate vasila prabhu lan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sange--with His intimate associates; kaila--did; prabhu--Sri Caitanya Mahaprabhu; dunhare--the two (Rupa Gosvami and Haridasa Thakura); milana--meeting; pindate--on a raised place; vasila--sat down; prabhu--Sri Caitanya Mahaprabhu; lana bhakta-gana--with His personal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and His personal devotees met Rupa Gosvami and Haridasa Thakura. The Lord then sat down in an elevated place with His devotees.</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 haridasa dunhe vasila pinda-tale</w:t>
      </w:r>
    </w:p>
    <w:p>
      <w:pPr>
        <w:pStyle w:val="Textosinformato"/>
        <w:rPr/>
      </w:pPr>
      <w:r>
        <w:rPr>
          <w:rFonts w:eastAsia="Courier New"/>
        </w:rPr>
        <w:t xml:space="preserve">                </w:t>
      </w:r>
      <w:r>
        <w:rPr/>
        <w:t>sabara agrahe na uthila pindara u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 hari-dasa--Rupa Gosvami and Haridasa Thakura; dunhe--both of them; vasila--sat down; pinda-tale--at the foot of the raised place where Sri Caitanya Mahaprabhu was sitting; sabara--of all of the devotees; agrahe--the insistence; na uthila--did not rise; pindara upare--the top of the raised place where Sri Caitanya Mahaprabhu was sitting with His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upa Gosvami and Haridasa Thakura sat at the foot of the elevated place where Sri Caitanya Mahaprabhu was sitting. Although everyone asked them to sit on the same level as the Lord and His associates, they did not do so.</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sloka pada, rupa' prabhu ajna kaila</w:t>
      </w:r>
    </w:p>
    <w:p>
      <w:pPr>
        <w:pStyle w:val="Textosinformato"/>
        <w:rPr/>
      </w:pPr>
      <w:r>
        <w:rPr>
          <w:rFonts w:eastAsia="Courier New"/>
        </w:rPr>
        <w:t xml:space="preserve">                  </w:t>
      </w:r>
      <w:r>
        <w:rPr/>
        <w:t>lajjate na pade rupa mauna d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sloka--he previous verse; pada--just read; rupa--My dear Rupa; prabhu--Sri Caitanya Mahaprabhu; ajna kaila--ordered; lajjate--in great shyness; na pade--did not read; rupa--Rupa Gosvami; mauna dharila--remained si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ordered Rupa Gosvami to read the verse they had previously heard, Rupa Gosvami, because of great shyness, did not read it but instead remained silent.</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tabe sei sloka padila</w:t>
      </w:r>
    </w:p>
    <w:p>
      <w:pPr>
        <w:pStyle w:val="Textosinformato"/>
        <w:rPr/>
      </w:pPr>
      <w:r>
        <w:rPr>
          <w:rFonts w:eastAsia="Courier New"/>
        </w:rPr>
        <w:t xml:space="preserve">                 </w:t>
      </w:r>
      <w:r>
        <w:rPr/>
        <w:t>suni' sabakara citte camatkar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ani; tabe--then; sei--that; sloka padila--recited the verse; suni'--hearing this; sabakara--of all of them; citte--in the minds; camatkara haila--there was great 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varupa Damodara Gosvami recited the verse, and when all the devotees heard it, their minds were struck with wonder.</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h so 'yam krsnah saha-cari kuru-ksetra-militas</w:t>
      </w:r>
    </w:p>
    <w:p>
      <w:pPr>
        <w:pStyle w:val="Textosinformato"/>
        <w:rPr/>
      </w:pPr>
      <w:r>
        <w:rPr>
          <w:rFonts w:eastAsia="Courier New"/>
        </w:rPr>
        <w:t xml:space="preserve">          </w:t>
      </w:r>
      <w:r>
        <w:rPr/>
        <w:t>tathaham sa radha tad idam ubhayoh sangama-sukham</w:t>
      </w:r>
    </w:p>
    <w:p>
      <w:pPr>
        <w:pStyle w:val="Textosinformato"/>
        <w:rPr/>
      </w:pPr>
      <w:r>
        <w:rPr>
          <w:rFonts w:eastAsia="Courier New"/>
        </w:rPr>
        <w:t xml:space="preserve">           </w:t>
      </w:r>
      <w:r>
        <w:rPr/>
        <w:t>tathapy antah-khelan-madhura-murali-pancama-juse</w:t>
      </w:r>
    </w:p>
    <w:p>
      <w:pPr>
        <w:pStyle w:val="Textosinformato"/>
        <w:rPr/>
      </w:pPr>
      <w:r>
        <w:rPr>
          <w:rFonts w:eastAsia="Courier New"/>
        </w:rPr>
        <w:t xml:space="preserve">              </w:t>
      </w:r>
      <w:r>
        <w:rPr/>
        <w:t>mano me kalindi-pulina-vipinaya sprh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h--very dear; sah--He; ayam--this; krsnah--Lord Krsna; saha-cari--O My dear friend; kuru-ksetra-militah--who is met on the field of Kuruksetra; tatha--also; aham--I; sa--that; radha--Radharani; tat--that; idam--this; ubhayoh--of both of Us; sangama-sukham--the happiness of meeting; tathapi--still; antah--within;. khelan--playing; madhura--sweet; murali--of the flute; pancama--the fifth note; juse--which delights in; manah--the mind; me--My; kalindi--of the River Yamuna; pulina--on the ban k; vipinaya--the trees; sprhayati--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now I have met My very old and dear friend Krsna on this field of Kuruksetra. I am the same Radharani, and now We are meeting together. It is very pleasant, but I would still like to go to the bank of the Yamuna beneath the trees of the forest there. I wish to hear the vibration of His sweet flute playing the fifth note within that forest of Vrndavana."</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bhattacarya bale,----"tomara prasada vine</w:t>
      </w:r>
    </w:p>
    <w:p>
      <w:pPr>
        <w:pStyle w:val="Textosinformato"/>
        <w:rPr/>
      </w:pPr>
      <w:r>
        <w:rPr>
          <w:rFonts w:eastAsia="Courier New"/>
        </w:rPr>
        <w:t xml:space="preserve">                    </w:t>
      </w:r>
      <w:r>
        <w:rPr/>
        <w:t>tomara hrdaya ei janila ke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Ramananda Raya; bhattacarya--Sarvabhauma Bhattacarya; bale--say; tomara prasada vine--without Your special mercy; tomara hrdaya--Your mind; ei--this Rupa Gosvami; janila--understood; kemane--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verse, both Ramananda Raya and Sarvabhauma Bhattacarya said to Caitanya Mahaprabhu, "Without Your special mercy, how could this Rupa Gosvami have understood Your mind?"</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te sancari' purve kahila siddhanta</w:t>
      </w:r>
    </w:p>
    <w:p>
      <w:pPr>
        <w:pStyle w:val="Textosinformato"/>
        <w:rPr/>
      </w:pPr>
      <w:r>
        <w:rPr>
          <w:rFonts w:eastAsia="Courier New"/>
        </w:rPr>
        <w:t xml:space="preserve">               </w:t>
      </w:r>
      <w:r>
        <w:rPr/>
        <w:t>ye saba siddhante brahma nahi paya 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te--within me; sancari'--creating all logical truths; purve--previously; kahila--You express; siddhanta--conclusive statements; ye--which; saba--all of; siddhante--conclusive statements; brahma--even Lord Brahma; nahi paya anta--cannot understand 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mananda Raya admitted that previously Sri Caitanya Mahaprabhu had empowered his heart so that he could express elevated and conclusive statements to which even Lord Brahma has no access.</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jani----purve tomara panache prasada</w:t>
      </w:r>
    </w:p>
    <w:p>
      <w:pPr>
        <w:pStyle w:val="Textosinformato"/>
        <w:rPr/>
      </w:pPr>
      <w:r>
        <w:rPr>
          <w:rFonts w:eastAsia="Courier New"/>
        </w:rPr>
        <w:t xml:space="preserve">                 </w:t>
      </w:r>
      <w:r>
        <w:rPr/>
        <w:t>taha vina nahe tomara hrdayanu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in such instances; jani--I can understand; purve--previously; tomara--Your; panache prasada--he has obtained special mercy; taha vina--without that; nahe--there is not; tomara--Your; hrdaya-anuvada--expression of feel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d you not previously bestowed Your mercy on him," they said, "it would not have been possible for him to express Your internal feel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ees acknowledge Sri Caitanya Mahaprabhu's special mercy upon Srila Rupa Gosvami in the following words:</w:t>
      </w:r>
    </w:p>
    <w:p>
      <w:pPr>
        <w:pStyle w:val="Textosinformato"/>
        <w:rPr/>
      </w:pPr>
      <w:r>
        <w:rPr/>
      </w:r>
    </w:p>
    <w:p>
      <w:pPr>
        <w:pStyle w:val="Textosinformato"/>
        <w:rPr/>
      </w:pPr>
      <w:r>
        <w:rPr>
          <w:rFonts w:eastAsia="Courier New"/>
        </w:rPr>
        <w:t xml:space="preserve">                     </w:t>
      </w:r>
      <w:r>
        <w:rPr/>
        <w:t>sri-caitanya-mano 'bhistam-</w:t>
      </w:r>
    </w:p>
    <w:p>
      <w:pPr>
        <w:pStyle w:val="Textosinformato"/>
        <w:rPr/>
      </w:pPr>
      <w:r>
        <w:rPr>
          <w:rFonts w:eastAsia="Courier New"/>
        </w:rPr>
        <w:t xml:space="preserve">                       </w:t>
      </w:r>
      <w:r>
        <w:rPr/>
        <w:t>sthapitam yena bhu-tale</w:t>
      </w:r>
    </w:p>
    <w:p>
      <w:pPr>
        <w:pStyle w:val="Textosinformato"/>
        <w:rPr/>
      </w:pPr>
      <w:r>
        <w:rPr>
          <w:rFonts w:eastAsia="Courier New"/>
        </w:rPr>
        <w:t xml:space="preserve">                       </w:t>
      </w:r>
      <w:r>
        <w:rPr/>
        <w:t>svayam rupah kada mahyam</w:t>
      </w:r>
    </w:p>
    <w:p>
      <w:pPr>
        <w:pStyle w:val="Textosinformato"/>
        <w:rPr/>
      </w:pPr>
      <w:r>
        <w:rPr>
          <w:rFonts w:eastAsia="Courier New"/>
        </w:rPr>
        <w:t xml:space="preserve">                        </w:t>
      </w:r>
      <w:r>
        <w:rPr/>
        <w:t>dadati sva-padantikam</w:t>
      </w:r>
    </w:p>
    <w:p>
      <w:pPr>
        <w:pStyle w:val="Textosinformato"/>
        <w:rPr/>
      </w:pPr>
      <w:r>
        <w:rPr/>
      </w:r>
    </w:p>
    <w:p>
      <w:pPr>
        <w:pStyle w:val="Textosinformato"/>
        <w:rPr/>
      </w:pPr>
      <w:r>
        <w:rPr>
          <w:rFonts w:eastAsia="Courier New"/>
        </w:rPr>
        <w:t xml:space="preserve">   </w:t>
      </w:r>
      <w:r>
        <w:rPr/>
        <w:t>"When will Srila Rupa Gosvami Prabhupada, who has established within this material world the mission to fulfill the desire of Lord Caitanya, give me shelter under his lotus feet?"</w:t>
      </w:r>
    </w:p>
    <w:p>
      <w:pPr>
        <w:pStyle w:val="Textosinformato"/>
        <w:rPr/>
      </w:pPr>
      <w:r>
        <w:rPr>
          <w:rFonts w:eastAsia="Courier New"/>
        </w:rPr>
        <w:t xml:space="preserve">   </w:t>
      </w:r>
      <w:r>
        <w:rPr/>
        <w:t>The special function of Srila Rupa Gosvami is to establish the feelings of Sri Caitanya Mahaprabhu. These feelings are His desires that His special mercy be spread throughout the world in this Kali-yuga.</w:t>
      </w:r>
    </w:p>
    <w:p>
      <w:pPr>
        <w:pStyle w:val="Textosinformato"/>
        <w:rPr/>
      </w:pPr>
      <w:r>
        <w:rPr/>
      </w:r>
    </w:p>
    <w:p>
      <w:pPr>
        <w:pStyle w:val="Textosinformato"/>
        <w:rPr/>
      </w:pPr>
      <w:r>
        <w:rPr>
          <w:rFonts w:eastAsia="Courier New"/>
        </w:rPr>
        <w:t xml:space="preserve">                  </w:t>
      </w:r>
      <w:r>
        <w:rPr/>
        <w:t>prthivite ache yata nagaradi-grama</w:t>
      </w:r>
    </w:p>
    <w:p>
      <w:pPr>
        <w:pStyle w:val="Textosinformato"/>
        <w:rPr/>
      </w:pPr>
      <w:r>
        <w:rPr>
          <w:rFonts w:eastAsia="Courier New"/>
        </w:rPr>
        <w:t xml:space="preserve">                   </w:t>
      </w:r>
      <w:r>
        <w:rPr/>
        <w:t>sarvatra pracara haibe mora nama</w:t>
      </w:r>
    </w:p>
    <w:p>
      <w:pPr>
        <w:pStyle w:val="Textosinformato"/>
        <w:rPr/>
      </w:pPr>
      <w:r>
        <w:rPr/>
      </w:r>
    </w:p>
    <w:p>
      <w:pPr>
        <w:pStyle w:val="Textosinformato"/>
        <w:rPr/>
      </w:pPr>
      <w:r>
        <w:rPr>
          <w:rFonts w:eastAsia="Courier New"/>
        </w:rPr>
        <w:t xml:space="preserve">   </w:t>
      </w:r>
      <w:r>
        <w:rPr/>
        <w:t>His desire is that all over the world everyone, in every village and every town, know of Sri Caitanya Mahaprabhu and His sankirtana movement. These are the inner feelings of Sri Caitanya Mahaprabhu. Sri Rupa Gosvami committed to writing all these feelings of the Lord. Now again, by the mercy of Sri Caitanya Mahaprabhu, the same feelings are being spread all over the world by the servants of the Gosvamis, and devotees who are pure and simple will appreciate this attempt. As concluded by Srila Krsnadasa Kaviraja Gosvami, however, those who are on the level of hogs and dogs will never appreciate such a great attempt. Yet this does not matter to the preachers of Sri Caitanya Mahaprabhu's cult, for all over the world they will continue to perform this responsible work, even though persons who are like cats and dogs do not appreciate them.</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kaha rupa, natakera sloka</w:t>
      </w:r>
    </w:p>
    <w:p>
      <w:pPr>
        <w:pStyle w:val="Textosinformato"/>
        <w:rPr/>
      </w:pPr>
      <w:r>
        <w:rPr>
          <w:rFonts w:eastAsia="Courier New"/>
        </w:rPr>
        <w:t xml:space="preserve">               </w:t>
      </w:r>
      <w:r>
        <w:rPr/>
        <w:t>ye sloka sunile lokera yaya duhkha-so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kaha--please recite; rupa--My dear Rupa; natakera sloka--the verse of your drama; ye--which; sloka--verse; sunile--hearing; lokera--of all people; yaya--go away; duhkha-soka--the unhappiness and 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said, "My dear Rupa, please recite that verse from your drama which, upon being heard, makes all people's unhappiness and lamentation go away."</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a bara prabhu yadi tare ajna dila</w:t>
      </w:r>
    </w:p>
    <w:p>
      <w:pPr>
        <w:pStyle w:val="Textosinformato"/>
        <w:rPr/>
      </w:pPr>
      <w:r>
        <w:rPr>
          <w:rFonts w:eastAsia="Courier New"/>
        </w:rPr>
        <w:t xml:space="preserve">                  </w:t>
      </w:r>
      <w:r>
        <w:rPr/>
        <w:t>tabe sei sloka rupa-gosani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a bara--again and again; prabhu--Sri Caitanya Mahaprabhu; yadi--when; tare--him; ajna dila--ordered; tabe--at that time; sei sloka--that particular verse; rupa-gosani--of the name Rupa Gosvami; kahila--rec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persisted in asking this again and again, Rupa Gosvami recited that verse [as follows].</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nde tandavini ratim vitanute tundavali-labdhaye</w:t>
      </w:r>
    </w:p>
    <w:p>
      <w:pPr>
        <w:pStyle w:val="Textosinformato"/>
        <w:rPr/>
      </w:pPr>
      <w:r>
        <w:rPr>
          <w:rFonts w:eastAsia="Courier New"/>
        </w:rPr>
        <w:t xml:space="preserve">        </w:t>
      </w:r>
      <w:r>
        <w:rPr/>
        <w:t>karna-kroda-kadambini ghatayate karnarbudebhyah sprham</w:t>
      </w:r>
    </w:p>
    <w:p>
      <w:pPr>
        <w:pStyle w:val="Textosinformato"/>
        <w:rPr/>
      </w:pPr>
      <w:r>
        <w:rPr>
          <w:rFonts w:eastAsia="Courier New"/>
        </w:rPr>
        <w:t xml:space="preserve">         </w:t>
      </w:r>
      <w:r>
        <w:rPr/>
        <w:t>cetah-prangana-sangini vijayate sarvendriyanam krtim</w:t>
      </w:r>
    </w:p>
    <w:p>
      <w:pPr>
        <w:pStyle w:val="Textosinformato"/>
        <w:rPr/>
      </w:pPr>
      <w:r>
        <w:rPr>
          <w:rFonts w:eastAsia="Courier New"/>
        </w:rPr>
        <w:t xml:space="preserve">         </w:t>
      </w:r>
      <w:r>
        <w:rPr/>
        <w:t>no jane janita kiyadbhir amrtaih krsneti varna-dvay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nde--in the mouth; tandavini--dancing; ratim--the inspiration; vitanute--expands; tunda-avali-labdhaye--to achieve many mouths; karna--of the ear; kroda--in the hole; kadambini--sprouting; ghatayate--causes to appear; karna-arbudebhyah sprham--the desire for millions of ears; cetah-prangana--in the courtyard of the heart; sangini--being a companion; vijayate--conquers; sarva-indriyanam--of all the senses; krtim--the activity; no--not; jane--I know; janita--produced; kiyadbhih--of what measures by; amrtaih--by nectar; krsna--the name of Krsna; iti--thus; varna-dvayi--the two syll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know how much nectar the two syllables 'Krs-na' have produced. When the holy name of Krsna is chanted, it appears to dance within the mouth. We then desire many, many mouths. When that name enters the holes of the ears, we desire many millions of ears. And when the holy name dances in the courtyard of the heart, it conquers the activities of the mind, and therefore all the senses become inert."</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bhakta-vrnda ara ramananda raya</w:t>
      </w:r>
    </w:p>
    <w:p>
      <w:pPr>
        <w:pStyle w:val="Textosinformato"/>
        <w:rPr/>
      </w:pPr>
      <w:r>
        <w:rPr>
          <w:rFonts w:eastAsia="Courier New"/>
        </w:rPr>
        <w:t xml:space="preserve">               </w:t>
      </w:r>
      <w:r>
        <w:rPr/>
        <w:t>sloka suni' sabara ha-ila ananda-vis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 bhakta-vrnda--all the personal devotees of Sri Caitanya Mahaprabhu; ara--and; ramananda raya--of the name Ramananda Raya; sloka suni'--hearing this verse; sabara--of everyone; ha-ila--there was; ananda-vismaya--transcendental bliss and 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devotees of Sri Caitanya Mahaprabhu, especially Sri Ramananda Raya, heard this verse, they were all filled with transcendental bliss and were struck with wonder.</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e bale,----'nama-mahima suniyachi apara</w:t>
      </w:r>
    </w:p>
    <w:p>
      <w:pPr>
        <w:pStyle w:val="Textosinformato"/>
        <w:rPr/>
      </w:pPr>
      <w:r>
        <w:rPr>
          <w:rFonts w:eastAsia="Courier New"/>
        </w:rPr>
        <w:t xml:space="preserve">                 </w:t>
      </w:r>
      <w:r>
        <w:rPr/>
        <w:t>emana madhurya keha nahi varne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e bale--every one of them said; nama-mahima--the glories of chanting the holy name; suniyachi--we have heard; apara--many times; emana--this kind of; madhurya--sweetness; keha--someone; nahi--not; varne--describes; ara--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admitted that although they had heard many statements glorifying the holy name of the Lord, they had never heard such sweet descriptions as those of Rupa Gosvami.</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kon grantha kara hena jani?</w:t>
      </w:r>
    </w:p>
    <w:p>
      <w:pPr>
        <w:pStyle w:val="Textosinformato"/>
        <w:rPr/>
      </w:pPr>
      <w:r>
        <w:rPr>
          <w:rFonts w:eastAsia="Courier New"/>
        </w:rPr>
        <w:t xml:space="preserve">                </w:t>
      </w:r>
      <w:r>
        <w:rPr/>
        <w:t>yahara bhitare ei siddhantera k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Ramananda Raya inquired; kon--what; grantha--dramatic literature; kara--you are writing; hena--such; jani--I can understand; yahara bhitare--within which; ei--these; siddhantera khani--a mine of conclusive stat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inquired, "What kind of drama are you writing? We ca understand that it is a mine of conclusive statements."</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krsna-lilara nataka karite</w:t>
      </w:r>
    </w:p>
    <w:p>
      <w:pPr>
        <w:pStyle w:val="Textosinformato"/>
        <w:rPr/>
      </w:pPr>
      <w:r>
        <w:rPr>
          <w:rFonts w:eastAsia="Courier New"/>
        </w:rPr>
        <w:t xml:space="preserve">                 </w:t>
      </w:r>
      <w:r>
        <w:rPr/>
        <w:t>vraja-lila-pura-lila ekatra varn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replied on behalf of Rupa Gosvami; krsna-lilara--of the pastimes of Lord Krsna; nataka karite--composing a drama; vraja-lila-pura-lila--His pastimes in Vrndavana and His pastimes in Mathura and Dvaraka; ekatra--in one book; varnite--to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replied for Srila Rupa Gosvami: "He wanted to compose a drama about the pastimes of Lord Krsna. He planned to describe in one book both the pastimes of Vrndavana and those of Dvaraka and Mathura.</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mbhiyachila, ebe prabhu-ajna pana</w:t>
      </w:r>
    </w:p>
    <w:p>
      <w:pPr>
        <w:pStyle w:val="Textosinformato"/>
        <w:rPr/>
      </w:pPr>
      <w:r>
        <w:rPr>
          <w:rFonts w:eastAsia="Courier New"/>
        </w:rPr>
        <w:t xml:space="preserve">                 </w:t>
      </w:r>
      <w:r>
        <w:rPr/>
        <w:t>dui nataka kariteche vibhag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mbhiyachila--Srila Rupa Gosvami began; ebe--now; prabhu-ajna pana--getting the order of Sri Caitanya Mahaprabhu; dui nataka--two different dramas; kariteche--he is compiling; vibhaga kariya--dividing the original ide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egan it in that way, but now, following the order of Sri Caitanya Mahaprabhu, he has divided it in two and is writing two plays, one concerning the pastimes of Mathura and Dvaraka and the other concerning the pastimes of Vrndavana.</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agdha-madhava ara lalita-madhava</w:t>
      </w:r>
    </w:p>
    <w:p>
      <w:pPr>
        <w:pStyle w:val="Textosinformato"/>
        <w:rPr/>
      </w:pPr>
      <w:r>
        <w:rPr>
          <w:rFonts w:eastAsia="Courier New"/>
        </w:rPr>
        <w:t xml:space="preserve">                 </w:t>
      </w:r>
      <w:r>
        <w:rPr/>
        <w:t>dui natake prema-rasa adabhuta sa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agdha-madhava--one is named Vidagdha-madhava; ara--and; lalita-madhava--named Lalita-madhava; dui natake--in two plays; prema-rasa--ecstatic mellows of emotional love for Krsna; adabhuta--wonderful; sab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plays are called Vidagdha-madhava and Lalita-madhava. Both of them wonderfully describe ecstatic emotional love of 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informs us in this connection that Srila Rupa Gosvami composed the drama known as Vidagdha-madhava in the year Sakabda 1454, and he finished Lalita-madhava in Sakabda 1459. The discussion between Ramananda Raya and Srila Rupa Gosvami at Jagannatha Puri took place in Sakabda 1437.</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nandi-sloka pada dekhi, suni?"</w:t>
      </w:r>
    </w:p>
    <w:p>
      <w:pPr>
        <w:pStyle w:val="Textosinformato"/>
        <w:rPr/>
      </w:pPr>
      <w:r>
        <w:rPr>
          <w:rFonts w:eastAsia="Courier New"/>
        </w:rPr>
        <w:t xml:space="preserve">                </w:t>
      </w:r>
      <w:r>
        <w:rPr/>
        <w:t>sri-rupa sloka pade prabhu-ajna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Sri Ramananda Raya says; nandi-sloka pada--please recite the introductory verse; dekhi--so that I can see; suni--so that I can hear; sri-rupa sloka pade--Rupa Gosvami recites the verse; prabhu-ajna mani'--accepting the order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said, "PIease recite the introductory verse of Vidagdhamadhava so that I can hear and examine it." Thus Sri Rupa Gosvami, being ordered by Sri Caitanya Mahaprabhu, recited the verse (1.1).</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hanam candrinam api madhurimonmada-damani</w:t>
      </w:r>
    </w:p>
    <w:p>
      <w:pPr>
        <w:pStyle w:val="Textosinformato"/>
        <w:rPr/>
      </w:pPr>
      <w:r>
        <w:rPr>
          <w:rFonts w:eastAsia="Courier New"/>
        </w:rPr>
        <w:t xml:space="preserve">           </w:t>
      </w:r>
      <w:r>
        <w:rPr/>
        <w:t>dadhana radhadi-pranaya-ghana-saraih surabhitam</w:t>
      </w:r>
    </w:p>
    <w:p>
      <w:pPr>
        <w:pStyle w:val="Textosinformato"/>
        <w:rPr/>
      </w:pPr>
      <w:r>
        <w:rPr>
          <w:rFonts w:eastAsia="Courier New"/>
        </w:rPr>
        <w:t xml:space="preserve">             </w:t>
      </w:r>
      <w:r>
        <w:rPr/>
        <w:t>samantat santapodgama-visama-samsara-sarani-</w:t>
      </w:r>
    </w:p>
    <w:p>
      <w:pPr>
        <w:pStyle w:val="Textosinformato"/>
        <w:rPr/>
      </w:pPr>
      <w:r>
        <w:rPr>
          <w:rFonts w:eastAsia="Courier New"/>
        </w:rPr>
        <w:t xml:space="preserve">            </w:t>
      </w:r>
      <w:r>
        <w:rPr/>
        <w:t>pranitam te trsnam haratu hari-lila-sikhar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hanam--of the nectar; candrinam--produced on the moon; api--even; madhurima--the sweetness; unmada-damani--overpowering the pride; dadhana--distributing; radha-adi--of Srimati Radharani and Her companions; pranaya-ghana--of the concentrated loving affairs; saraih--by the essence; surabhitam--a good fragrance; samantat--everywhere; santapa--miserable conditions; udgama--generating; visama--very dangerous; samsara-sarani--on the path of material existence; pranitam--created; te--your; trsnam--desires; haratu--let it take away; hari-lila--the pastimes of Sri Krsna; sikharini--exactly like a combination of yogurt and sugar can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pastimes of Sri Krsna reduce the miseries existing in the material world and nullify all unwanted desires. The pastimes of the Supreme Personality of Godhead are like sikharini, a blend of yogurt and sugar candy. They overpower the pride of even the nectar produced on the moon, for they distribute the sweet fragrance of the concentrated loving affairs of Srimati Radharani and the gopis."</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kaha ista-devera varnana'</w:t>
      </w:r>
    </w:p>
    <w:p>
      <w:pPr>
        <w:pStyle w:val="Textosinformato"/>
        <w:rPr/>
      </w:pPr>
      <w:r>
        <w:rPr>
          <w:rFonts w:eastAsia="Courier New"/>
        </w:rPr>
        <w:t xml:space="preserve">                </w:t>
      </w:r>
      <w:r>
        <w:rPr/>
        <w:t>prabhura sankoce rupa na kare p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Ramananda Raya says; kaha--now speak; ista-devera varnana--description of your worshipable Deity; prabhura sankoce--embarrassment in the presence of Sri Caitanya Mahaprabhu; rupa--Rupa Gosvami; na kare--does not do; pathana--rec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said, "Now please recite the description of the glories of your worshipable Deity." Rupa Gosvami, however, hesitated due to embarrassment because Sri Caitanya Mahaprabhu was present.</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kaha, kene kara sankoca-laje?</w:t>
      </w:r>
    </w:p>
    <w:p>
      <w:pPr>
        <w:pStyle w:val="Textosinformato"/>
        <w:rPr/>
      </w:pPr>
      <w:r>
        <w:rPr>
          <w:rFonts w:eastAsia="Courier New"/>
        </w:rPr>
        <w:t xml:space="preserve">              </w:t>
      </w:r>
      <w:r>
        <w:rPr/>
        <w:t>granthera phala sunaiba vaisnava samaj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ys; kaha--speak up; kene--why; kara--you do; sankoca-laje--in shame and embarrassment; granthera--of the book; phala--the fruit; sunaiba--you should make heard; vaisnava-samaje--in the society of pur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however, encouraged Rupa Gosvami, saying, "Why are you embarrassed? You should recite it so the devotees can hear the good fruit of your writing."</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rupa-gosani yadi sloka padila</w:t>
      </w:r>
    </w:p>
    <w:p>
      <w:pPr>
        <w:pStyle w:val="Textosinformato"/>
        <w:rPr/>
      </w:pPr>
      <w:r>
        <w:rPr>
          <w:rFonts w:eastAsia="Courier New"/>
        </w:rPr>
        <w:t xml:space="preserve">              </w:t>
      </w:r>
      <w:r>
        <w:rPr/>
        <w:t>suni' prabhu kahe,----'ei ati stuti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rupa-gosani--of the name Rupa Gosvami; yadi--when; sloka padila--recited the verse; suni'--hearing this; prabhu kahe--Sri Caitanya Mahaprabhu says; ei--this; ati stuti--exaggerated offering of prayers; haila--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upa Gosvami thus recited his verse, Caitanya Mahaprabhu disapproved of it because it described His personal glories. He expressed the opinion that it was an exaggerated explanation.</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rpita-carim cirat karunayavatirnah kalau</w:t>
      </w:r>
    </w:p>
    <w:p>
      <w:pPr>
        <w:pStyle w:val="Textosinformato"/>
        <w:rPr/>
      </w:pPr>
      <w:r>
        <w:rPr>
          <w:rFonts w:eastAsia="Courier New"/>
        </w:rPr>
        <w:t xml:space="preserve">          </w:t>
      </w:r>
      <w:r>
        <w:rPr/>
        <w:t>samarpayitum unnatojjvala-rasam sva-bhakti-sriyam</w:t>
      </w:r>
    </w:p>
    <w:p>
      <w:pPr>
        <w:pStyle w:val="Textosinformato"/>
        <w:rPr/>
      </w:pPr>
      <w:r>
        <w:rPr>
          <w:rFonts w:eastAsia="Courier New"/>
        </w:rPr>
        <w:t xml:space="preserve">            </w:t>
      </w:r>
      <w:r>
        <w:rPr/>
        <w:t>harih purata-sundara-dyuti-kadamba-sandipitah</w:t>
      </w:r>
    </w:p>
    <w:p>
      <w:pPr>
        <w:pStyle w:val="Textosinformato"/>
        <w:rPr/>
      </w:pPr>
      <w:r>
        <w:rPr>
          <w:rFonts w:eastAsia="Courier New"/>
        </w:rPr>
        <w:t xml:space="preserve">            </w:t>
      </w:r>
      <w:r>
        <w:rPr/>
        <w:t>sada hrdaya-kandare sphuratu vah saci-nand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rpita--not bestowed; carim--having been formerly; cirat--for a long time; karunaya--by causeless mercy; avatirnah--descended; kalau--in the Age of Kali; samarpayitum--to bestow; unnata--elevated; ujjvala-rasam--the conjugal mellow; sva-bhakti--of His own service; sriyam--the treasure; harih--the Supreme Lord; purata--than gold; sundara--more beautiful; dyuti--of splendor; kadamba--with a multitude; sandipitah--illuminated; sada--always; hrdaya-kandare--in the cavity of the heart; sphuratu--let Him be manifest; vah--your; saci-nandanah--the son of mother Sac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Supreme Lord, who is known as the son of Srimati Sacidevi, be transcendentally situated in the innermost core of your heart. Resplendent with the radiance of molten gold, He has descended in the Age of Kali by His causeless mercy to bestow what no incarnation has ever offered before: the most elevated mellow of devotional service, the mellow of conjugal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Vidagdha-madhava 1.2) also appears in Adi-lila (1.4 and 3.4). In his commentary on Vidagdha-madhava, Srila Visvanatha Cakravarti  Thakura remarks: maha-prabhoh sphurtim vina hari-lila-rasasvadananupapatter iti bhavah. Without the mercy of Sri Caitanya Mahaprabhu, one cannot describe the pastimes of the Supreme personality of Godhead. Therefore Srila Rupa Gosvami said, vah yusmakam hrdaya-rupa-guha yam saci-nandano harih, pakse, simhah sphuratu: "May Sri Caitanya Mahaprabhu, who is exactly like a lion that kills all the elephants of desire, be awakened within everyone's heart, for by His merciful blessings one can understand the transcendental pastimes of Krsna."</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bhakta-gana kahe sloka suniya</w:t>
      </w:r>
    </w:p>
    <w:p>
      <w:pPr>
        <w:pStyle w:val="Textosinformato"/>
        <w:rPr/>
      </w:pPr>
      <w:r>
        <w:rPr>
          <w:rFonts w:eastAsia="Courier New"/>
        </w:rPr>
        <w:t xml:space="preserve">                 </w:t>
      </w:r>
      <w:r>
        <w:rPr/>
        <w:t>krtartha karila sabaya sloka su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bhakta-gana--all the devotees present there; kahe--say; sloka suniya--hearing this verse; krta-artha karila--you have obliged; sabaya--everyone; sloka sunana--by reciting this 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present so greatly appreciated this verse that they expressed their gratitude to Sri Rupa Gosvami for his transcendental recitation.</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kon amukhe patra-sannidhana?"</w:t>
      </w:r>
    </w:p>
    <w:p>
      <w:pPr>
        <w:pStyle w:val="Textosinformato"/>
        <w:rPr/>
      </w:pPr>
      <w:r>
        <w:rPr>
          <w:rFonts w:eastAsia="Courier New"/>
        </w:rPr>
        <w:t xml:space="preserve">             </w:t>
      </w:r>
      <w:r>
        <w:rPr/>
        <w:t>rupa kahe,----"kala-samye 'pravartak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Ramananda Raya says; kon--what; amukhe--by introduction; patra-sannidhana--presence of the players; rupa kahe--Srila Rupa Gosvami replies; kala-samye--in agreement of time; pravartaka nama--the introduction called pravarta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inquired, "How have you introduced the assembly of the players?" Rupa Gosvami replied, "The players assemble at a suitable time under the heading of pravarta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 drama all the actors are called patra, or players. This is stated by Visvanatha Kaviraja in the Sahitya-darpana (6.283):</w:t>
      </w:r>
    </w:p>
    <w:p>
      <w:pPr>
        <w:pStyle w:val="Textosinformato"/>
        <w:rPr/>
      </w:pPr>
      <w:r>
        <w:rPr/>
      </w:r>
    </w:p>
    <w:p>
      <w:pPr>
        <w:pStyle w:val="Textosinformato"/>
        <w:rPr/>
      </w:pPr>
      <w:r>
        <w:rPr>
          <w:rFonts w:eastAsia="Courier New"/>
        </w:rPr>
        <w:t xml:space="preserve">                       </w:t>
      </w:r>
      <w:r>
        <w:rPr/>
        <w:t>divya-martye sa tad-rupo</w:t>
      </w:r>
    </w:p>
    <w:p>
      <w:pPr>
        <w:pStyle w:val="Textosinformato"/>
        <w:rPr/>
      </w:pPr>
      <w:r>
        <w:rPr>
          <w:rFonts w:eastAsia="Courier New"/>
        </w:rPr>
        <w:t xml:space="preserve">                        </w:t>
      </w:r>
      <w:r>
        <w:rPr/>
        <w:t>misram anyataras tayoh</w:t>
      </w:r>
    </w:p>
    <w:p>
      <w:pPr>
        <w:pStyle w:val="Textosinformato"/>
        <w:rPr/>
      </w:pPr>
      <w:r>
        <w:rPr>
          <w:rFonts w:eastAsia="Courier New"/>
        </w:rPr>
        <w:t xml:space="preserve">                       </w:t>
      </w:r>
      <w:r>
        <w:rPr/>
        <w:t>sucayed vastu-bijam va-</w:t>
      </w:r>
    </w:p>
    <w:p>
      <w:pPr>
        <w:pStyle w:val="Textosinformato"/>
        <w:rPr/>
      </w:pPr>
      <w:r>
        <w:rPr>
          <w:rFonts w:eastAsia="Courier New"/>
        </w:rPr>
        <w:t xml:space="preserve">                       </w:t>
      </w:r>
      <w:r>
        <w:rPr/>
        <w:t>mukham patram athapi va</w:t>
      </w:r>
    </w:p>
    <w:p>
      <w:pPr>
        <w:pStyle w:val="Textosinformato"/>
        <w:rPr/>
      </w:pPr>
      <w:r>
        <w:rPr/>
      </w:r>
    </w:p>
    <w:p>
      <w:pPr>
        <w:pStyle w:val="Textosinformato"/>
        <w:rPr/>
      </w:pPr>
      <w:r>
        <w:rPr>
          <w:rFonts w:eastAsia="Courier New"/>
        </w:rPr>
        <w:t xml:space="preserve">   </w:t>
      </w:r>
      <w:r>
        <w:rPr/>
        <w:t>The meaning of amukha is stated by Srila Rupa Gosvami in the Nataka-candrika:</w:t>
      </w:r>
    </w:p>
    <w:p>
      <w:pPr>
        <w:pStyle w:val="Textosinformato"/>
        <w:rPr/>
      </w:pPr>
      <w:r>
        <w:rPr/>
      </w:r>
    </w:p>
    <w:p>
      <w:pPr>
        <w:pStyle w:val="Textosinformato"/>
        <w:rPr/>
      </w:pPr>
      <w:r>
        <w:rPr>
          <w:rFonts w:eastAsia="Courier New"/>
        </w:rPr>
        <w:t xml:space="preserve">                        </w:t>
      </w:r>
      <w:r>
        <w:rPr/>
        <w:t>sutra-dharo nati brute</w:t>
      </w:r>
    </w:p>
    <w:p>
      <w:pPr>
        <w:pStyle w:val="Textosinformato"/>
        <w:rPr/>
      </w:pPr>
      <w:r>
        <w:rPr>
          <w:rFonts w:eastAsia="Courier New"/>
        </w:rPr>
        <w:t xml:space="preserve">                       </w:t>
      </w:r>
      <w:r>
        <w:rPr/>
        <w:t>sva-karyam pratiyuktitah</w:t>
      </w:r>
    </w:p>
    <w:p>
      <w:pPr>
        <w:pStyle w:val="Textosinformato"/>
        <w:rPr/>
      </w:pPr>
      <w:r>
        <w:rPr>
          <w:rFonts w:eastAsia="Courier New"/>
        </w:rPr>
        <w:t xml:space="preserve">                        </w:t>
      </w:r>
      <w:r>
        <w:rPr/>
        <w:t>prastutaksepicitroktya</w:t>
      </w:r>
    </w:p>
    <w:p>
      <w:pPr>
        <w:pStyle w:val="Textosinformato"/>
        <w:rPr/>
      </w:pPr>
      <w:r>
        <w:rPr>
          <w:rFonts w:eastAsia="Courier New"/>
        </w:rPr>
        <w:t xml:space="preserve">                        </w:t>
      </w:r>
      <w:r>
        <w:rPr/>
        <w:t>yat tad amukham iritam</w:t>
      </w:r>
    </w:p>
    <w:p>
      <w:pPr>
        <w:pStyle w:val="Textosinformato"/>
        <w:rPr/>
      </w:pPr>
      <w:r>
        <w:rPr/>
      </w:r>
    </w:p>
    <w:p>
      <w:pPr>
        <w:pStyle w:val="Textosinformato"/>
        <w:rPr/>
      </w:pPr>
      <w:r>
        <w:rPr>
          <w:rFonts w:eastAsia="Courier New"/>
        </w:rPr>
        <w:t xml:space="preserve">   </w:t>
      </w:r>
      <w:r>
        <w:rPr/>
        <w:t>When Srila Ramananda Raya inquired about the arrangement for introducing the assembly of players in the drama, Rupa Gosvami replied that when the players first enter the stage in response to the time, the introduction is technically called pravartaka. For an example one may consult the Antya-lila, First Chapter, verse 17. Srila Bhaktisiddhanta Sarasvati Thakura says that the introduction, which is technically called amukha, may be of five different kinds, according to the Sahitya-darpana (6.288):</w:t>
      </w:r>
    </w:p>
    <w:p>
      <w:pPr>
        <w:pStyle w:val="Textosinformato"/>
        <w:rPr/>
      </w:pPr>
      <w:r>
        <w:rPr/>
      </w:r>
    </w:p>
    <w:p>
      <w:pPr>
        <w:pStyle w:val="Textosinformato"/>
        <w:rPr/>
      </w:pPr>
      <w:r>
        <w:rPr>
          <w:rFonts w:eastAsia="Courier New"/>
        </w:rPr>
        <w:t xml:space="preserve">                       </w:t>
      </w:r>
      <w:r>
        <w:rPr/>
        <w:t>udghatyakah kathodghatah</w:t>
      </w:r>
    </w:p>
    <w:p>
      <w:pPr>
        <w:pStyle w:val="Textosinformato"/>
        <w:rPr/>
      </w:pPr>
      <w:r>
        <w:rPr>
          <w:rFonts w:eastAsia="Courier New"/>
        </w:rPr>
        <w:t xml:space="preserve">                         </w:t>
      </w:r>
      <w:r>
        <w:rPr/>
        <w:t>prayogatisayas tatha</w:t>
      </w:r>
    </w:p>
    <w:p>
      <w:pPr>
        <w:pStyle w:val="Textosinformato"/>
        <w:rPr/>
      </w:pPr>
      <w:r>
        <w:rPr>
          <w:rFonts w:eastAsia="Courier New"/>
        </w:rPr>
        <w:t xml:space="preserve">                          </w:t>
      </w:r>
      <w:r>
        <w:rPr/>
        <w:t>pravartakavalagite</w:t>
      </w:r>
    </w:p>
    <w:p>
      <w:pPr>
        <w:pStyle w:val="Textosinformato"/>
        <w:rPr/>
      </w:pPr>
      <w:r>
        <w:rPr>
          <w:rFonts w:eastAsia="Courier New"/>
        </w:rPr>
        <w:t xml:space="preserve">                       </w:t>
      </w:r>
      <w:r>
        <w:rPr/>
        <w:t>panca prastavana-bhidah</w:t>
      </w:r>
    </w:p>
    <w:p>
      <w:pPr>
        <w:pStyle w:val="Textosinformato"/>
        <w:rPr/>
      </w:pPr>
      <w:r>
        <w:rPr/>
      </w:r>
    </w:p>
    <w:p>
      <w:pPr>
        <w:pStyle w:val="Textosinformato"/>
        <w:rPr/>
      </w:pPr>
      <w:r>
        <w:rPr>
          <w:rFonts w:eastAsia="Courier New"/>
        </w:rPr>
        <w:t xml:space="preserve">   </w:t>
      </w:r>
      <w:r>
        <w:rPr/>
        <w:t>Introductions may be classified as follows: (1) udghatyaka, (2) kathodghata, (3) prayogatisaya, (4) pravartaka and (5) avalagita. These five kinds of introduction are called amukha. Thus Srila Ramananda Raya asked which of the five introductions had been employed, and Srila Rupa Gosvami replied that he had used the introduction called the pravartaka.</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siptah kala-samyena</w:t>
      </w:r>
    </w:p>
    <w:p>
      <w:pPr>
        <w:pStyle w:val="Textosinformato"/>
        <w:rPr/>
      </w:pPr>
      <w:r>
        <w:rPr>
          <w:rFonts w:eastAsia="Courier New"/>
        </w:rPr>
        <w:t xml:space="preserve">                      </w:t>
      </w:r>
      <w:r>
        <w:rPr/>
        <w:t>pravesah syat pravartak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siptah--set in motion; kala-samyena--by a suitable time; pravesah--the entrance; syat--should be; pravartakah--named pravartak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entrance of the actors is set in motion by the arrival of a suitable time, the entrance is called pravartak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Nataka-candrika (12) by Srila Rupa Gosvami.</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 'yam vasanta-samayah samiyaya yasmin</w:t>
      </w:r>
    </w:p>
    <w:p>
      <w:pPr>
        <w:pStyle w:val="Textosinformato"/>
        <w:rPr/>
      </w:pPr>
      <w:r>
        <w:rPr>
          <w:rFonts w:eastAsia="Courier New"/>
        </w:rPr>
        <w:t xml:space="preserve">                </w:t>
      </w:r>
      <w:r>
        <w:rPr/>
        <w:t>purnam tam isvaram upodha-navanuragam</w:t>
      </w:r>
    </w:p>
    <w:p>
      <w:pPr>
        <w:pStyle w:val="Textosinformato"/>
        <w:rPr/>
      </w:pPr>
      <w:r>
        <w:rPr>
          <w:rFonts w:eastAsia="Courier New"/>
        </w:rPr>
        <w:t xml:space="preserve">                 </w:t>
      </w:r>
      <w:r>
        <w:rPr/>
        <w:t>gudha-graha ruciraya saha radhayasau</w:t>
      </w:r>
    </w:p>
    <w:p>
      <w:pPr>
        <w:pStyle w:val="Textosinformato"/>
        <w:rPr/>
      </w:pPr>
      <w:r>
        <w:rPr>
          <w:rFonts w:eastAsia="Courier New"/>
        </w:rPr>
        <w:t xml:space="preserve">                 </w:t>
      </w:r>
      <w:r>
        <w:rPr/>
        <w:t>rangaya sangamayita nisi paurnam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that; ayam--this; vasanta-samayah--springtime; samiyaya--had arrived; yasmin--in which; purnam--the complete; tam--Him; isvaram--the Supreme Personality of Godhead; upodha--obtained; nava-anuragam--new attachment; gudha-graha--which covered the stars; ruciraya--very beautiful; saha--with; radhaya--Srimati Radharani; asau--that full-moon night; rangaya--for increasing the beauty; sangamayita--caused to meet; nisi--at night; paurnamasi--the full-moon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pringtime had arrived, and the fuIl moon of that season inspired the Supreme Personality of Godhead, who is complete in everything, with new attraction to meet the beautiful Srimati Radharani at night to increase the beauty of Their pastimes.'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interprets this verse (Vidagdha-madhava 1.10) in two ways, for Lord Krsna and for Srimati Radharani. When interpreted for Krsna, the night is understood to have been a dark moon night, and when interpreted for Srimati Radharani, it is considered to have been a full moon night.</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prarocanadi kaha dekhi, suni?"</w:t>
      </w:r>
    </w:p>
    <w:p>
      <w:pPr>
        <w:pStyle w:val="Textosinformato"/>
        <w:rPr/>
      </w:pPr>
      <w:r>
        <w:rPr>
          <w:rFonts w:eastAsia="Courier New"/>
        </w:rPr>
        <w:t xml:space="preserve">            </w:t>
      </w:r>
      <w:r>
        <w:rPr/>
        <w:t>rupa kahe,----"mahaprabhura sravaneccha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Srila Ramananda Raya says; prarocanadi kaha--please recite the prarocana; dekhi--I shall see; suni--and hear; rupa kahe--Srila Rupa Gosani replies; mahaprabhura--of Sri Caitanya Mahaprabhu; sravana-iccha--desired to hear; jani--I thi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said, "Please recite the prarocana portion so that I may hear and examine it." Sri Rupa replied, "I think that the desire to hear of Sri Caitanya Mahaprabhu is praroc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method of inducing the audience to become more and more eager to hear by praising the time and place, the hero and the audience is called prarocana. This is the statement regarding prarocana in the Nataka-candrika:</w:t>
      </w:r>
    </w:p>
    <w:p>
      <w:pPr>
        <w:pStyle w:val="Textosinformato"/>
        <w:rPr/>
      </w:pPr>
      <w:r>
        <w:rPr/>
      </w:r>
    </w:p>
    <w:p>
      <w:pPr>
        <w:pStyle w:val="Textosinformato"/>
        <w:rPr/>
      </w:pPr>
      <w:r>
        <w:rPr>
          <w:rFonts w:eastAsia="Courier New"/>
        </w:rPr>
        <w:t xml:space="preserve">                        </w:t>
      </w:r>
      <w:r>
        <w:rPr/>
        <w:t>desa-kala-katha-vastu-</w:t>
      </w:r>
    </w:p>
    <w:p>
      <w:pPr>
        <w:pStyle w:val="Textosinformato"/>
        <w:rPr/>
      </w:pPr>
      <w:r>
        <w:rPr>
          <w:rFonts w:eastAsia="Courier New"/>
        </w:rPr>
        <w:t xml:space="preserve">                        </w:t>
      </w:r>
      <w:r>
        <w:rPr/>
        <w:t>sabhyadinam prasamsaya</w:t>
      </w:r>
    </w:p>
    <w:p>
      <w:pPr>
        <w:pStyle w:val="Textosinformato"/>
        <w:rPr/>
      </w:pPr>
      <w:r>
        <w:rPr>
          <w:rFonts w:eastAsia="Courier New"/>
        </w:rPr>
        <w:t xml:space="preserve">                        </w:t>
      </w:r>
      <w:r>
        <w:rPr/>
        <w:t>srotrnam unmukhi-karah</w:t>
      </w:r>
    </w:p>
    <w:p>
      <w:pPr>
        <w:pStyle w:val="Textosinformato"/>
        <w:rPr/>
      </w:pPr>
      <w:r>
        <w:rPr>
          <w:rFonts w:eastAsia="Courier New"/>
        </w:rPr>
        <w:t xml:space="preserve">                         </w:t>
      </w:r>
      <w:r>
        <w:rPr/>
        <w:t>kathiteyam prarocana</w:t>
      </w:r>
    </w:p>
    <w:p>
      <w:pPr>
        <w:pStyle w:val="Textosinformato"/>
        <w:rPr/>
      </w:pPr>
      <w:r>
        <w:rPr/>
      </w:r>
    </w:p>
    <w:p>
      <w:pPr>
        <w:pStyle w:val="Textosinformato"/>
        <w:rPr/>
      </w:pPr>
      <w:r>
        <w:rPr>
          <w:rFonts w:eastAsia="Courier New"/>
        </w:rPr>
        <w:t xml:space="preserve">   </w:t>
      </w:r>
      <w:r>
        <w:rPr/>
        <w:t>Similarly the Sahitya-darpana (6.286) says:</w:t>
      </w:r>
    </w:p>
    <w:p>
      <w:pPr>
        <w:pStyle w:val="Textosinformato"/>
        <w:rPr/>
      </w:pPr>
      <w:r>
        <w:rPr/>
      </w:r>
    </w:p>
    <w:p>
      <w:pPr>
        <w:pStyle w:val="Textosinformato"/>
        <w:rPr/>
      </w:pPr>
      <w:r>
        <w:rPr>
          <w:rFonts w:eastAsia="Courier New"/>
        </w:rPr>
        <w:t xml:space="preserve">                        </w:t>
      </w:r>
      <w:r>
        <w:rPr/>
        <w:t>tasyah prarocana vithi</w:t>
      </w:r>
    </w:p>
    <w:p>
      <w:pPr>
        <w:pStyle w:val="Textosinformato"/>
        <w:rPr/>
      </w:pPr>
      <w:r>
        <w:rPr>
          <w:rFonts w:eastAsia="Courier New"/>
        </w:rPr>
        <w:t xml:space="preserve">                        </w:t>
      </w:r>
      <w:r>
        <w:rPr/>
        <w:t>tatha prahasana-mukhe</w:t>
      </w:r>
    </w:p>
    <w:p>
      <w:pPr>
        <w:pStyle w:val="Textosinformato"/>
        <w:rPr/>
      </w:pPr>
      <w:r>
        <w:rPr>
          <w:rFonts w:eastAsia="Courier New"/>
        </w:rPr>
        <w:t xml:space="preserve">                        </w:t>
      </w:r>
      <w:r>
        <w:rPr/>
        <w:t>anganyatronmukhi-karah</w:t>
      </w:r>
    </w:p>
    <w:p>
      <w:pPr>
        <w:pStyle w:val="Textosinformato"/>
        <w:rPr/>
      </w:pPr>
      <w:r>
        <w:rPr>
          <w:rFonts w:eastAsia="Courier New"/>
        </w:rPr>
        <w:t xml:space="preserve">                        </w:t>
      </w:r>
      <w:r>
        <w:rPr/>
        <w:t>prasamsatah prarocana</w:t>
      </w:r>
    </w:p>
    <w:p>
      <w:pPr>
        <w:pStyle w:val="Textosinformato"/>
        <w:rPr/>
      </w:pPr>
      <w:r>
        <w:rPr/>
      </w:r>
    </w:p>
    <w:p>
      <w:pPr>
        <w:pStyle w:val="Textosinformato"/>
        <w:rPr/>
      </w:pPr>
      <w:r>
        <w:rPr>
          <w:rFonts w:eastAsia="Courier New"/>
        </w:rPr>
        <w:t xml:space="preserve">   </w:t>
      </w:r>
      <w:r>
        <w:rPr/>
        <w:t>Any literature presented in Sanskrit must follow the rules and regulations mentioned in the authoritative reference books. The technical inquiries by Srila Ramananda Raya and the replies of Srila Rupa Gosvami indicate that both of them were expert and fully conversant with the techniques of writing drama.</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nam udagad anargala-dhiyam vargo nisargojjvalah</w:t>
      </w:r>
    </w:p>
    <w:p>
      <w:pPr>
        <w:pStyle w:val="Textosinformato"/>
        <w:rPr/>
      </w:pPr>
      <w:r>
        <w:rPr>
          <w:rFonts w:eastAsia="Courier New"/>
        </w:rPr>
        <w:t xml:space="preserve">     </w:t>
      </w:r>
      <w:r>
        <w:rPr/>
        <w:t>silaih pallavitah sa ballava-vadhu-bandho prabandho 'py asau</w:t>
      </w:r>
    </w:p>
    <w:p>
      <w:pPr>
        <w:pStyle w:val="Textosinformato"/>
        <w:rPr/>
      </w:pPr>
      <w:r>
        <w:rPr>
          <w:rFonts w:eastAsia="Courier New"/>
        </w:rPr>
        <w:t xml:space="preserve">       </w:t>
      </w:r>
      <w:r>
        <w:rPr/>
        <w:t>lebhe catvaratam ca tandava-vidher vrndatavi-garbha-bhur</w:t>
      </w:r>
    </w:p>
    <w:p>
      <w:pPr>
        <w:pStyle w:val="Textosinformato"/>
        <w:rPr/>
      </w:pPr>
      <w:r>
        <w:rPr>
          <w:rFonts w:eastAsia="Courier New"/>
        </w:rPr>
        <w:t xml:space="preserve">         </w:t>
      </w:r>
      <w:r>
        <w:rPr/>
        <w:t>manye mad-vidha-punya-mandala-paripako 'yam unmil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nam--of devotees; udagat--has appeared; anargala-dhiyam--constantly thinking of Radha-Krsna; vargah--the assembly; nisarga-ujjvalah--naturally very advanced; silaih--with natural poetic decorations; pallavitah--spread like the leaves of a tree; sah--that; ballava-vadhu-bandhah--of the friend of the gopis, Sri Krsna; prabandhah--a literary composition; api--even; asau--that; lebhe--has achieved; catvaratam--the quality of a quadrangular place with level ground; ca--and; tandava-vidheh--for dancing; vrnda-atavi--of the forest of Vrndavana; garbha-bhuh--the inner grounds; manye--I consider; mat-vidha--of persons like me; punya-mandala--of groups of pious activities; paripakah--the full development; ayam--this; unmilati--app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now present are constantly thinking of the Supreme Lord and are therefore highly advanced. This work named Vidagdha-madhava depicts the characteristic pastimes of Lord Krsna with decorations of poetic ornaments. And the inner grounds of the forest of Vrndavana provide a suitable platform for the dancing of Krsna with the gopis. Therefore I think that the pious activities of persons like us, who have tried to advance in devotional service, have now attained matur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verse eight of the First Act of Vidagdha-madhava.</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ivyakta mattah prakrti-laghu-rupad api budha</w:t>
      </w:r>
    </w:p>
    <w:p>
      <w:pPr>
        <w:pStyle w:val="Textosinformato"/>
        <w:rPr/>
      </w:pPr>
      <w:r>
        <w:rPr>
          <w:rFonts w:eastAsia="Courier New"/>
        </w:rPr>
        <w:t xml:space="preserve">          </w:t>
      </w:r>
      <w:r>
        <w:rPr/>
        <w:t>vidhatri siddharthan hari-guna-mayi vah krtir iyam</w:t>
      </w:r>
    </w:p>
    <w:p>
      <w:pPr>
        <w:pStyle w:val="Textosinformato"/>
        <w:rPr/>
      </w:pPr>
      <w:r>
        <w:rPr>
          <w:rFonts w:eastAsia="Courier New"/>
        </w:rPr>
        <w:t xml:space="preserve">           </w:t>
      </w:r>
      <w:r>
        <w:rPr/>
        <w:t>pulindenapy agnih kimu samidham-unmathya janito</w:t>
      </w:r>
    </w:p>
    <w:p>
      <w:pPr>
        <w:pStyle w:val="Textosinformato"/>
        <w:rPr/>
      </w:pPr>
      <w:r>
        <w:rPr>
          <w:rFonts w:eastAsia="Courier New"/>
        </w:rPr>
        <w:t xml:space="preserve">             </w:t>
      </w:r>
      <w:r>
        <w:rPr/>
        <w:t>hiranya-sreninam apaharati nantah-kalus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ivyakta--manifested; mattah--from me; prakrti--by nature; laghu-rupat--situated in a lower position; api--although; budhah--O learned devotees; vidhatri--which may bring about; siddha-arthan--all the objects of perfection; hari-guna-mayi--whose subject matter is the attributes of Krsna; vah--of you; krtih--the poetic play known as Vidagdha-madhava; iyam--this; pulindena--by the lowest class of men; api--although; agnih--a fire; kimu--whether; samidham--the wood; unmathya--rubbing; janitah--produced; hiranya--of gold; sreninam--of quantities; apaharati--vanquishes; na--not; antah--inner; kalusatam--dirty th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earned devotees, I am by nature ignorant and low, yet even though it is from me that Vidagdha-madhava has come, it is filled with descriptions of the transcendental attributes of the Supreme Personality of Godhead. Therefore, wiIl not such literature bring about the attainment of the highest goal of life? Although its wood may be ignited by a low-class ma, fire can nevertheless purify gold. Although I am very low by nature, this book may help cleanse the dirt from within the hearts of the golden devotees.'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also from Vidagdha-madhava (1.6).</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kaha dekhi premotpatti-karana?</w:t>
      </w:r>
    </w:p>
    <w:p>
      <w:pPr>
        <w:pStyle w:val="Textosinformato"/>
        <w:rPr/>
      </w:pPr>
      <w:r>
        <w:rPr>
          <w:rFonts w:eastAsia="Courier New"/>
        </w:rPr>
        <w:t xml:space="preserve">              </w:t>
      </w:r>
      <w:r>
        <w:rPr/>
        <w:t>purva-raga, vikara, cesta, kama-li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Srila Ramananda Raya further inquires; kaha--please recite; dekhi--so that I may know; prema. utpatti-karana--the causes of awakening the loving propensity; purva-raga--previous attachment; vikara--transformation; cesta--endeavor; kama-likhana--writing of letters disclosing the gopis' attachment for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Ramananda Raya inquired from Rupa Gosvami about the causes of the loving affairs between Krsna and the gopis, such as previous attachment, transformations of love, endeavors for love, and exchanges of letters disclosing the gopis' awakening love for Krsna.</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ame sri-rupa-gosani sakali kahila</w:t>
      </w:r>
    </w:p>
    <w:p>
      <w:pPr>
        <w:pStyle w:val="Textosinformato"/>
        <w:rPr/>
      </w:pPr>
      <w:r>
        <w:rPr>
          <w:rFonts w:eastAsia="Courier New"/>
        </w:rPr>
        <w:t xml:space="preserve">             </w:t>
      </w:r>
      <w:r>
        <w:rPr/>
        <w:t>suni' prabhura bhakta-ganera camatkar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ame--gradually; sri-rupa-gosani--Srila Rupa Gosvami; sakali kahila--explained everything; suni'--hearing; prabhura--of Sri Caitanya Mahaprabhu; bhakta-ganera--of the devotees; camatkara--astonishment; haila--there 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gradually informed Ramananda Raya about everything he asked. Hearing his explanations, all the devotees of Sri Caitanya Mahaprabhu were struck with won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Rupa Gosvami has explained kama-likhana in his book Ujjvala-nilamani (Vipralambha-prakarana 26):</w:t>
      </w:r>
    </w:p>
    <w:p>
      <w:pPr>
        <w:pStyle w:val="Textosinformato"/>
        <w:rPr/>
      </w:pPr>
      <w:r>
        <w:rPr/>
      </w:r>
    </w:p>
    <w:p>
      <w:pPr>
        <w:pStyle w:val="Textosinformato"/>
        <w:rPr/>
      </w:pPr>
      <w:r>
        <w:rPr>
          <w:rFonts w:eastAsia="Courier New"/>
        </w:rPr>
        <w:t xml:space="preserve">                      </w:t>
      </w:r>
      <w:r>
        <w:rPr/>
        <w:t>sa lekhah kama-lekhah syat</w:t>
      </w:r>
    </w:p>
    <w:p>
      <w:pPr>
        <w:pStyle w:val="Textosinformato"/>
        <w:rPr/>
      </w:pPr>
      <w:r>
        <w:rPr>
          <w:rFonts w:eastAsia="Courier New"/>
        </w:rPr>
        <w:t xml:space="preserve">                       </w:t>
      </w:r>
      <w:r>
        <w:rPr/>
        <w:t>yah sva-prema-prakasakah</w:t>
      </w:r>
    </w:p>
    <w:p>
      <w:pPr>
        <w:pStyle w:val="Textosinformato"/>
        <w:rPr/>
      </w:pPr>
      <w:r>
        <w:rPr>
          <w:rFonts w:eastAsia="Courier New"/>
        </w:rPr>
        <w:t xml:space="preserve">                         </w:t>
      </w:r>
      <w:r>
        <w:rPr/>
        <w:t>yuvatya yuni yuna ca</w:t>
      </w:r>
    </w:p>
    <w:p>
      <w:pPr>
        <w:pStyle w:val="Textosinformato"/>
        <w:rPr/>
      </w:pPr>
      <w:r>
        <w:rPr>
          <w:rFonts w:eastAsia="Courier New"/>
        </w:rPr>
        <w:t xml:space="preserve">                        </w:t>
      </w:r>
      <w:r>
        <w:rPr/>
        <w:t>yuvatyam samprahiyate</w:t>
      </w:r>
    </w:p>
    <w:p>
      <w:pPr>
        <w:pStyle w:val="Textosinformato"/>
        <w:rPr/>
      </w:pPr>
      <w:r>
        <w:rPr/>
      </w:r>
    </w:p>
    <w:p>
      <w:pPr>
        <w:pStyle w:val="Textosinformato"/>
        <w:rPr/>
      </w:pPr>
      <w:r>
        <w:rPr>
          <w:rFonts w:eastAsia="Courier New"/>
        </w:rPr>
        <w:t xml:space="preserve">   </w:t>
      </w:r>
      <w:r>
        <w:rPr/>
        <w:t>"Exchanges of letters between a young boy and young girl concerning their awakening of attachment for one another are called kama-lekha."</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sya srutam eva lumpati matim krsneti namaksaram</w:t>
      </w:r>
    </w:p>
    <w:p>
      <w:pPr>
        <w:pStyle w:val="Textosinformato"/>
        <w:rPr/>
      </w:pPr>
      <w:r>
        <w:rPr>
          <w:rFonts w:eastAsia="Courier New"/>
        </w:rPr>
        <w:t xml:space="preserve">        </w:t>
      </w:r>
      <w:r>
        <w:rPr/>
        <w:t>sandronmada-paramparam upanayaty anyas ya vamsi-kalah</w:t>
      </w:r>
    </w:p>
    <w:p>
      <w:pPr>
        <w:pStyle w:val="Textosinformato"/>
        <w:rPr/>
      </w:pPr>
      <w:r>
        <w:rPr>
          <w:rFonts w:eastAsia="Courier New"/>
        </w:rPr>
        <w:t xml:space="preserve">       </w:t>
      </w:r>
      <w:r>
        <w:rPr/>
        <w:t>esa snigdha-ghana-dyutir manasi me lagnah pate viksanat</w:t>
      </w:r>
    </w:p>
    <w:p>
      <w:pPr>
        <w:pStyle w:val="Textosinformato"/>
        <w:rPr/>
      </w:pPr>
      <w:r>
        <w:rPr>
          <w:rFonts w:eastAsia="Courier New"/>
        </w:rPr>
        <w:t xml:space="preserve">       </w:t>
      </w:r>
      <w:r>
        <w:rPr/>
        <w:t>kastam dhik purusa-traye ratir abhun manye mrtih sre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sya--of one person; srutam--heard; eva--certainly; lumpati--take away; matim--the mind; krsna iti--Krsna; nama-aksaram--the letters of the name; sandra-unmada--of intense madness; paramparam--a shower; upanayati--brings; anyasya--of another; vamsi-kalah--the sound vibration of the flute; esah--this third one; snigdha--giving love; ghana-dyutih--lightninglike effulgence; manasi--in the mind; me--My; lagnah--attachment; pate--in the picture; viksanat--by seeing; kastam dhik--oh, shame upon Me; purusa-traye--to three persons; ratih--attachment; abhut--has appeared; manye--I think; mrtih--death; sreyasi--be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periencing previous attachment to Krsna [purva-raga], Srimati Radharani thought: "Since I have heard the name of a person called Krsna, I have practically lost My good sense. Then, there is another person who plays His flute in such a way that after I hear the vibration, intense madness arises in My heart. And again there is still another person to whom My mind becomes attached when I see His beautiful lightning effulgence in His picture. Therefore I think that I am greatly condemned, for I have become simultaneously attached to three persons. It would be better for Me to die because of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Vidagdha-madhava (2.9).</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yam sakhi suduhsadhya</w:t>
      </w:r>
    </w:p>
    <w:p>
      <w:pPr>
        <w:pStyle w:val="Textosinformato"/>
        <w:rPr/>
      </w:pPr>
      <w:r>
        <w:rPr>
          <w:rFonts w:eastAsia="Courier New"/>
        </w:rPr>
        <w:t xml:space="preserve">                         </w:t>
      </w:r>
      <w:r>
        <w:rPr/>
        <w:t>radha hrdaya-vedana</w:t>
      </w:r>
    </w:p>
    <w:p>
      <w:pPr>
        <w:pStyle w:val="Textosinformato"/>
        <w:rPr/>
      </w:pPr>
      <w:r>
        <w:rPr>
          <w:rFonts w:eastAsia="Courier New"/>
        </w:rPr>
        <w:t xml:space="preserve">                         </w:t>
      </w:r>
      <w:r>
        <w:rPr/>
        <w:t>krta yatra cikitsapi</w:t>
      </w:r>
    </w:p>
    <w:p>
      <w:pPr>
        <w:pStyle w:val="Textosinformato"/>
        <w:rPr/>
      </w:pPr>
      <w:r>
        <w:rPr>
          <w:rFonts w:eastAsia="Courier New"/>
        </w:rPr>
        <w:t xml:space="preserve">                        </w:t>
      </w:r>
      <w:r>
        <w:rPr/>
        <w:t>kutsayam paryava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yam--this; sakhi--my dear friend; suduhsadhya--incurable; radha--of Srimati Radharani; hrdaya-vedana--palpitation of the heart; krta--done; yatra--in which; cikitsa--treatment; api--although; kutsayam--in defamation; paryavasyati--ends 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these palpitations of Srimati Radharani's heart are extremely difficult to cure. Even if one applied some medical treatment, it would only end in defam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 Vidagdha-madhava 2.8) is spoken by Srimati Radharani Herself.</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i-a padicchanda-gunam</w:t>
      </w:r>
    </w:p>
    <w:p>
      <w:pPr>
        <w:pStyle w:val="Textosinformato"/>
        <w:rPr/>
      </w:pPr>
      <w:r>
        <w:rPr>
          <w:rFonts w:eastAsia="Courier New"/>
        </w:rPr>
        <w:t xml:space="preserve">                  </w:t>
      </w:r>
      <w:r>
        <w:rPr/>
        <w:t>sundara maha mandire tumam vasasi</w:t>
      </w:r>
    </w:p>
    <w:p>
      <w:pPr>
        <w:pStyle w:val="Textosinformato"/>
        <w:rPr/>
      </w:pPr>
      <w:r>
        <w:rPr>
          <w:rFonts w:eastAsia="Courier New"/>
        </w:rPr>
        <w:t xml:space="preserve">                      </w:t>
      </w:r>
      <w:r>
        <w:rPr/>
        <w:t>taha taha rundhasi bali-am</w:t>
      </w:r>
    </w:p>
    <w:p>
      <w:pPr>
        <w:pStyle w:val="Textosinformato"/>
        <w:rPr/>
      </w:pPr>
      <w:r>
        <w:rPr>
          <w:rFonts w:eastAsia="Courier New"/>
        </w:rPr>
        <w:t xml:space="preserve">                      </w:t>
      </w:r>
      <w:r>
        <w:rPr/>
        <w:t>jaha jaha ca-ida palaem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i-a--capturing; padicchanda-gunam--the quality of an artistic picture; sundara--O most beautiful one; maha--my; mandire--within the heart; tumam--You; vasasi--reside; taha taha--that much; rundhasi--You block; bali-am--by force; jaha jaha--as much as; ca-ida--being disturbed; palaemhi--I try to escap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arly beautiful, the artistic loveliness of Your picture is now impressed within My mind. Since You are now living within My mind, wherever I wish to run because I am agitated by impressions of You, I find that You, O My friend, are blocking My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Vidagdha-madhava 2.33) is written in the Prakrta language, not in Sanskrit. When transformed into Sanskrit, it reads as follows:</w:t>
      </w:r>
    </w:p>
    <w:p>
      <w:pPr>
        <w:pStyle w:val="Textosinformato"/>
        <w:rPr/>
      </w:pPr>
      <w:r>
        <w:rPr/>
      </w:r>
    </w:p>
    <w:p>
      <w:pPr>
        <w:pStyle w:val="Textosinformato"/>
        <w:rPr/>
      </w:pPr>
      <w:r>
        <w:rPr>
          <w:rFonts w:eastAsia="Courier New"/>
        </w:rPr>
        <w:t xml:space="preserve">      </w:t>
      </w:r>
      <w:r>
        <w:rPr/>
        <w:t>dhrtva praticchanda-gunam sundara mama mandire tvam vasasi</w:t>
      </w:r>
    </w:p>
    <w:p>
      <w:pPr>
        <w:pStyle w:val="Textosinformato"/>
        <w:rPr/>
      </w:pPr>
      <w:r>
        <w:rPr>
          <w:rFonts w:eastAsia="Courier New"/>
        </w:rPr>
        <w:t xml:space="preserve">        </w:t>
      </w:r>
      <w:r>
        <w:rPr/>
        <w:t>tatha tatha runatsi balitam yatha yatha cakita palaye</w:t>
      </w:r>
    </w:p>
    <w:p>
      <w:pPr>
        <w:pStyle w:val="Textosinformato"/>
        <w:rPr/>
      </w:pPr>
      <w:r>
        <w:rPr/>
      </w:r>
    </w:p>
    <w:p>
      <w:pPr>
        <w:pStyle w:val="Textosinformato"/>
        <w:rPr/>
      </w:pPr>
      <w:r>
        <w:rPr>
          <w:rFonts w:eastAsia="Courier New"/>
        </w:rPr>
        <w:t xml:space="preserve">   </w:t>
      </w:r>
      <w:r>
        <w:rPr/>
        <w:t>The meaning is the same, but the native language is different. It was spoken by Madhumangala to Sri Krsna.</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re viksya sikhanda-khandam acirad utkampam alambate</w:t>
      </w:r>
    </w:p>
    <w:p>
      <w:pPr>
        <w:pStyle w:val="Textosinformato"/>
        <w:rPr/>
      </w:pPr>
      <w:r>
        <w:rPr>
          <w:rFonts w:eastAsia="Courier New"/>
        </w:rPr>
        <w:t xml:space="preserve">         </w:t>
      </w:r>
      <w:r>
        <w:rPr/>
        <w:t>gunjanam ca vilokanan muhur asau sasram parikrosati</w:t>
      </w:r>
    </w:p>
    <w:p>
      <w:pPr>
        <w:pStyle w:val="Textosinformato"/>
        <w:rPr/>
      </w:pPr>
      <w:r>
        <w:rPr>
          <w:rFonts w:eastAsia="Courier New"/>
        </w:rPr>
        <w:t xml:space="preserve">          </w:t>
      </w:r>
      <w:r>
        <w:rPr/>
        <w:t>no jane janayann apurva-natana-krida-camatkaritam</w:t>
      </w:r>
    </w:p>
    <w:p>
      <w:pPr>
        <w:pStyle w:val="Textosinformato"/>
        <w:rPr/>
      </w:pPr>
      <w:r>
        <w:rPr>
          <w:rFonts w:eastAsia="Courier New"/>
        </w:rPr>
        <w:t xml:space="preserve">        </w:t>
      </w:r>
      <w:r>
        <w:rPr/>
        <w:t>balayah kila citta-bhumim avisat ko 'yam navina-gra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re--in front; viksya--seeing; sikhanda-khandam--some peacock feathers; acirat--all of a sudden; utkampam--trembling of the heart and body; alambate--takes to; gunjanam--of a garland of gunja (small conchshells); ca--also; vilokanat--by seeing; muhuh--constantly; asau--She; sa-asram--with tears; parikrosati--goes around crying; no--not; jane--I know; janayan--awakening; apurva-natana--like unheard-of dramatic dancing; krida--of activities; camatkaritam--the madness; balayah--of this poor girl; kila--certainly; citta-bhumim--within the heart; avisat--has entered; kah--what; ayam--this; navina-grahah--new ecstatic influ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seeing peacock feathers in front of Her, this girl suddenly begins trembling. When She sometimes sees a necklace of gunja [small conchshells], She sheds tears and cries Ioudly. I do not know what kind of new ecstatic influence has entered the heart of this poor girl. It has imbued Her with the dancing attitude of a player creating wonderful, unprecedented dances on a st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Vidagdha-madhava 2.15) is spoken by Mukhara, Lord Krsna's grandmother, in a conversation with the grandmother of Radharani, Paurnamasi.</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runyah krsno yadi mayi tavagah katham idam</w:t>
      </w:r>
    </w:p>
    <w:p>
      <w:pPr>
        <w:pStyle w:val="Textosinformato"/>
        <w:rPr/>
      </w:pPr>
      <w:r>
        <w:rPr>
          <w:rFonts w:eastAsia="Courier New"/>
        </w:rPr>
        <w:t xml:space="preserve">            </w:t>
      </w:r>
      <w:r>
        <w:rPr/>
        <w:t>mudha ma rodir me kuru param imam uttara-krtim</w:t>
      </w:r>
    </w:p>
    <w:p>
      <w:pPr>
        <w:pStyle w:val="Textosinformato"/>
        <w:rPr/>
      </w:pPr>
      <w:r>
        <w:rPr>
          <w:rFonts w:eastAsia="Courier New"/>
        </w:rPr>
        <w:t xml:space="preserve">            </w:t>
      </w:r>
      <w:r>
        <w:rPr/>
        <w:t>tamalasya skandhe vinihita-bhuja-vallarir iyam</w:t>
      </w:r>
    </w:p>
    <w:p>
      <w:pPr>
        <w:pStyle w:val="Textosinformato"/>
        <w:rPr/>
      </w:pPr>
      <w:r>
        <w:rPr>
          <w:rFonts w:eastAsia="Courier New"/>
        </w:rPr>
        <w:t xml:space="preserve">            </w:t>
      </w:r>
      <w:r>
        <w:rPr/>
        <w:t>yatha vrndaranye ciram avicala tisthati tan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runyah--very cruel; krsnah--Lord Krsna; yadi--if; mayi--unto Me; tava--your; agah--offense; katham--how; idam--this; mudha--uselessly; ma rodih--do not cry; me--for Me; kuru--do; param--but afterwards; imam--this; uttara-krtim--final act; tamalasya--of a tamala tree; skandhe--the trunk; vinihita--fixed upon; bhuja-vallarih--arms like creepers; iyam--this; yatha--as far as possible; vrnda-aranye--in the forest of Vrndavana; ciram--forever; avicala--without being disturbed; tisthati--remains; tanuh--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Radharani said to Her constant companion Visakha: "My dear friend, if Krsna is unkind to Me, there will be no need for you to cry, for it wiIl not be due to any fault of yours. I shall then have to die, but afterwards please do one thing for Me: to observe My funeral ceremony, place My body with its arms embracing a tamala tree like creepers so that I may remain forever in Vrndavana undisturbed. That is My last request."(Vidagdha-madhava 2.47)</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kaha dekhi bhavera svabhava?"</w:t>
      </w:r>
    </w:p>
    <w:p>
      <w:pPr>
        <w:pStyle w:val="Textosinformato"/>
        <w:rPr/>
      </w:pPr>
      <w:r>
        <w:rPr>
          <w:rFonts w:eastAsia="Courier New"/>
        </w:rPr>
        <w:t xml:space="preserve">           </w:t>
      </w:r>
      <w:r>
        <w:rPr/>
        <w:t>rupa kahe,----"aiche haya krsna-visayaka '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Ramananda Raya says; kaha--kindly recite; dekhi--so that I may see; bhavera svabhava--the characteristic of emotional love; rupa kahe--Rupa Gosvami replies; aiche--such; haya--is; krsna-visayaka--concerning Krsna; bhava--emotional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inquired, "What are the characteristics of emotional love?" Rupa Gosvami replied, "This is the nature of emotional love for Krsna.</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dabhir nava-kala-kuta-katuta-garvasya nirvasano</w:t>
      </w:r>
    </w:p>
    <w:p>
      <w:pPr>
        <w:pStyle w:val="Textosinformato"/>
        <w:rPr/>
      </w:pPr>
      <w:r>
        <w:rPr>
          <w:rFonts w:eastAsia="Courier New"/>
        </w:rPr>
        <w:t xml:space="preserve">          </w:t>
      </w:r>
      <w:r>
        <w:rPr/>
        <w:t>nisyandena mudam sudha-madhurimahankara-sankocanah</w:t>
      </w:r>
    </w:p>
    <w:p>
      <w:pPr>
        <w:pStyle w:val="Textosinformato"/>
        <w:rPr/>
      </w:pPr>
      <w:r>
        <w:rPr>
          <w:rFonts w:eastAsia="Courier New"/>
        </w:rPr>
        <w:t xml:space="preserve">         </w:t>
      </w:r>
      <w:r>
        <w:rPr/>
        <w:t>prema sundari nanda-nandana-paro jagarti yasyantare</w:t>
      </w:r>
    </w:p>
    <w:p>
      <w:pPr>
        <w:pStyle w:val="Textosinformato"/>
        <w:rPr/>
      </w:pPr>
      <w:r>
        <w:rPr>
          <w:rFonts w:eastAsia="Courier New"/>
        </w:rPr>
        <w:t xml:space="preserve">        </w:t>
      </w:r>
      <w:r>
        <w:rPr/>
        <w:t>jnayante sphutam asya vakra-madhuras tenaiva vikrant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dabhih--by the sufferings; nava--fresh; kala-kuta--of poison; katuta--of the severity; garvasya--of pride; nirvasanah--banishment; nisyandena--by pouring down; mudam--happiness; sudha--of nectar; madhurima--of the sweetness; ahankara--the pride; sankocanah--minimizing; prema--love; sundari--beautiful friend; nanda-nandana-parah--fixed upon the son of Maharaja Nanda; jagarti--develops; yasya--of whom; antare--in the heart; jnayante--are perceived; sphutam--explicitly; asya--of that; vakra--crooked; madhurah--and sweet; tena--by him; eva--alone; vikrantayah--the influ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beautiful friend, if one develops love of Godhead, love of Krsna, the son of Nanda Maharaja, all the bitter and sweet influences of this love will manifest in one's heart. Such love of Godhead acts in two ways. The poisonous effects of love of Godhead defeat the severe and fresh poison of the serpent. Yet there is simultaneously transcendental bliss, which pours down and defeats the poisonous effects of a snake, as well as the happiness derived from pouring nectar on one's head. It is perceived as doubly effective, simultaneously poisonous and nectarean.'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the Vidagdha-madhava (2.18). It also appears in Madhya-lila, Chapter Two, verse 52. It is spoken by Paurnamasi.</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kaha sahaja-premera laksana"</w:t>
      </w:r>
    </w:p>
    <w:p>
      <w:pPr>
        <w:pStyle w:val="Textosinformato"/>
        <w:rPr/>
      </w:pPr>
      <w:r>
        <w:rPr>
          <w:rFonts w:eastAsia="Courier New"/>
        </w:rPr>
        <w:t xml:space="preserve">             </w:t>
      </w:r>
      <w:r>
        <w:rPr/>
        <w:t>rupa-gosani kahe,----"sahajika prema-dh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Srila Ramananda Raya inquires; kaha--please tell me; sahaja-premera--of natural love; laksana--the characteristics; rupa-gosani kahe--Rupa Gosvami replies; sahajika--spontaneous; prema-dharma--character of 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further inquired, "What are the natural characteristics of awakening love of Godhead?" Rupa Gosvami replied, "These are the natural characteristics of love of God.</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otram yatra tata-sthatam prakatayac cittasya dhatte vyatham</w:t>
      </w:r>
    </w:p>
    <w:p>
      <w:pPr>
        <w:pStyle w:val="Textosinformato"/>
        <w:rPr/>
      </w:pPr>
      <w:r>
        <w:rPr>
          <w:rFonts w:eastAsia="Courier New"/>
        </w:rPr>
        <w:t xml:space="preserve">        </w:t>
      </w:r>
      <w:r>
        <w:rPr/>
        <w:t>nindapi pramadam prayacchati parihasa-sriyam bibhrati</w:t>
      </w:r>
    </w:p>
    <w:p>
      <w:pPr>
        <w:pStyle w:val="Textosinformato"/>
        <w:rPr/>
      </w:pPr>
      <w:r>
        <w:rPr>
          <w:rFonts w:eastAsia="Courier New"/>
        </w:rPr>
        <w:t xml:space="preserve">           </w:t>
      </w:r>
      <w:r>
        <w:rPr/>
        <w:t>dosena ksayitam gunena gurutam kenapy anatanvati</w:t>
      </w:r>
    </w:p>
    <w:p>
      <w:pPr>
        <w:pStyle w:val="Textosinformato"/>
        <w:rPr/>
      </w:pPr>
      <w:r>
        <w:rPr>
          <w:rFonts w:eastAsia="Courier New"/>
        </w:rPr>
        <w:t xml:space="preserve">        </w:t>
      </w:r>
      <w:r>
        <w:rPr/>
        <w:t>premnah svarasikasya kasyacid iyam vikridati prak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otram--praising; yatra--in which; tata-sthatam--neutrality; prakatayat--manifesting; cittasya--to the heart; dhatte--gives; vyatham--painful reaction; ninda--blaspheming; api--also; pramadam--pleasure; prayacchati--delivers; parihasa--of joking; sriyam--the beauty; bibhrati--bringing forth; dosena--by accusation; ksayitam--the quality of diminishing; gunena--by good qualities; gurutam--the importance; kena api--by any; anatanvati--not increasing; premnah--of love of Godhead; svarasikasya--spontaneous; kasyacit--of any; iyam--this; vikridati--acts within the heart; prakriya--the manner of 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hears praise from his beloved, he outwardIy remains neutral but feels pain within his heart. When he hears his beloved making accusations about him, he takes them to be jokes and enjoys pleasure. When he finds faults in his beloved, they do not diminish his love, nor do the beloved's good qualities increase his spontaneous affection. Thus spontaneous love continues under all circumstances. That is how spontaneous love of Godhead acts within the hear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Vidagdha-madhava (5.4) is spoken by Paurnamasi, the grandmother of Radharani and mother of Sandipani Muni.</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tva nisthuratam mamendu-vadana premankuram bhindati</w:t>
      </w:r>
    </w:p>
    <w:p>
      <w:pPr>
        <w:pStyle w:val="Textosinformato"/>
        <w:rPr/>
      </w:pPr>
      <w:r>
        <w:rPr>
          <w:rFonts w:eastAsia="Courier New"/>
        </w:rPr>
        <w:t xml:space="preserve">       </w:t>
      </w:r>
      <w:r>
        <w:rPr/>
        <w:t>svante santi-dhuram vidhaya vidhure prayah parancisyati</w:t>
      </w:r>
    </w:p>
    <w:p>
      <w:pPr>
        <w:pStyle w:val="Textosinformato"/>
        <w:rPr/>
      </w:pPr>
      <w:r>
        <w:rPr>
          <w:rFonts w:eastAsia="Courier New"/>
        </w:rPr>
        <w:t xml:space="preserve">         </w:t>
      </w:r>
      <w:r>
        <w:rPr/>
        <w:t>kimva pamara-kama-karmuka-paritrasta vimoksyaty asun</w:t>
      </w:r>
    </w:p>
    <w:p>
      <w:pPr>
        <w:pStyle w:val="Textosinformato"/>
        <w:rPr/>
      </w:pPr>
      <w:r>
        <w:rPr>
          <w:rFonts w:eastAsia="Courier New"/>
        </w:rPr>
        <w:t xml:space="preserve">        </w:t>
      </w:r>
      <w:r>
        <w:rPr/>
        <w:t>ha maugdhyat phalini manoratha-lata mrdvi mayonmul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tva--by hearing; nisthuratam--cruelty; mama--My; indu-vadana--moonfaced; prema-ankuram--the seed of love; bhindati--splitting; sva-ante--within Her heart; santi-dhuram--great toleration; vidhaya--taking; vidhure--aggrieved; prayah--almost; parancisyati--may turn against; kimva--or; pamara--most formidable; kama--of lusty desires or Cupid; karmuka--of the bow; paritrasta--frightened; vimoksyati--will give up; asun--life; ha--alas; maugdhyat--on account of bewilderment; phalini--almost fruitful; manah-ratha-lata--the creeper of growing love; mrdvi--very soft; maya--by Me; unmulita--uproo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of My cruelty, moon-faced Radharani may establish some kind of tolerance in Her aggrieved heart. But then She might turn against Me. Or, indeed, being fearful of the lusty desires invoked by the bow of formidable Cupid, She might even give up Her life. Alas! I have foolishly uprooted the soft creeper of Her desire just when it was ready to bear fru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aving been very cruel to Srimati Radharani, Krsna is repenting in this way ( Vidagdha-madhava 2.40).</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otsanga-sukhasaya sithilita gurvi gurubhyas trapa</w:t>
      </w:r>
    </w:p>
    <w:p>
      <w:pPr>
        <w:pStyle w:val="Textosinformato"/>
        <w:rPr/>
      </w:pPr>
      <w:r>
        <w:rPr>
          <w:rFonts w:eastAsia="Courier New"/>
        </w:rPr>
        <w:t xml:space="preserve">       </w:t>
      </w:r>
      <w:r>
        <w:rPr/>
        <w:t>pranebhyo 'pi suhrt-tamah sakhi tatha yuyam pariklesitah</w:t>
      </w:r>
    </w:p>
    <w:p>
      <w:pPr>
        <w:pStyle w:val="Textosinformato"/>
        <w:rPr/>
      </w:pPr>
      <w:r>
        <w:rPr>
          <w:rFonts w:eastAsia="Courier New"/>
        </w:rPr>
        <w:t xml:space="preserve">      </w:t>
      </w:r>
      <w:r>
        <w:rPr/>
        <w:t>dharmah so 'pi mahan maya na ganitah sadhvibhir adhyasito</w:t>
      </w:r>
    </w:p>
    <w:p>
      <w:pPr>
        <w:pStyle w:val="Textosinformato"/>
        <w:rPr/>
      </w:pPr>
      <w:r>
        <w:rPr>
          <w:rFonts w:eastAsia="Courier New"/>
        </w:rPr>
        <w:t xml:space="preserve">        </w:t>
      </w:r>
      <w:r>
        <w:rPr/>
        <w:t>dhig dhairyam tad-upeksitapi yad aham jivami papiy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of whom; utsanga-sukha-asaya--by the desire for the happiness of the association; sithilita--slackened; gurvi--very great; gurubhyah--unto the superiors; trapa--bashfulness; pranebhyah--than My life; api--although; suhrt-tamah--more dear; sakhi--O My dear friend; tatha--similarly; yuyam--you; pariklesitah--so much troubled; dharmah--duties to My husband; sah--that; api--also; mahan--very great; maya--by Me; na--not; ganitah--cared for; sadhvibhih--by the most chaste women; adhyasitah--practiced; dhik dhairyam--to hell with patience; tat--by Him; upeksita--neglected; api--although; yat--which; aham--I; jivami--am living; papiyasi--the most sin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iring the happiness of His association and embraces, My dear friend, I disregarded even My superiors and relaxed My shyness and gravity before them. Furthermore, although you are My best friend, more dear to Me than My own life, I have given you so much trouble. Indeed, I even put aside the vow of dedication to My husband, a vow kept by the most elevated women. Oh, alas! Although He is now neglecting Me, I am so sinful that I am still living. Therefore I must condemn My so-called pati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ti Radharani is speaking this verse (Vidagdha-madhava 2.41) to Her intimate friend Visakhadevi.</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antah-khelantyo nija-sahaja-balyasya balanad</w:t>
      </w:r>
    </w:p>
    <w:p>
      <w:pPr>
        <w:pStyle w:val="Textosinformato"/>
        <w:rPr/>
      </w:pPr>
      <w:r>
        <w:rPr>
          <w:rFonts w:eastAsia="Courier New"/>
        </w:rPr>
        <w:t xml:space="preserve">           </w:t>
      </w:r>
      <w:r>
        <w:rPr/>
        <w:t>abhadram bhadram va kim api hi na janimahi manak</w:t>
      </w:r>
    </w:p>
    <w:p>
      <w:pPr>
        <w:pStyle w:val="Textosinformato"/>
        <w:rPr/>
      </w:pPr>
      <w:r>
        <w:rPr>
          <w:rFonts w:eastAsia="Courier New"/>
        </w:rPr>
        <w:t xml:space="preserve">           </w:t>
      </w:r>
      <w:r>
        <w:rPr/>
        <w:t>vayam netum yuktah katham asaranam ka api dasam</w:t>
      </w:r>
    </w:p>
    <w:p>
      <w:pPr>
        <w:pStyle w:val="Textosinformato"/>
        <w:rPr/>
      </w:pPr>
      <w:r>
        <w:rPr>
          <w:rFonts w:eastAsia="Courier New"/>
        </w:rPr>
        <w:t xml:space="preserve">            </w:t>
      </w:r>
      <w:r>
        <w:rPr/>
        <w:t>katham va nyayya te prathayitum udasina-pada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a-antah-khelantyah--who were engaged in childish play within the house; nija--one's own; sahaja--simple; balyasya--of childhood; balanat--on account of influence; abhadram--bad; bhadram--good; va--or; kim api--what; hi--certainly; na--not; janimahi--we did know; manak--even slightly; vayam--we; netum--to lead; yuktah--suitable; katham--how; asaranam--without surrender; kam api--such as this; dasam--to the condition; katham--how; va--or; nyayya--correct; te--of You; prathayitum--to manifest; udasina--of carelessness; padavi--the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s engaged in My own playful activities in My home, and because of My childish innocence I did not know right from wrong. Therefore, is it good for You to have forced us into being so much attracted to You and then to have neglected us? Now You are indifferent to us. Do You think that is r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 Vidagdha-madhava 2.46) is spoken to Krsna by Srimati Radharani.</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h-klesa-kalankitah kila vayam yamo 'dya yamyam purim</w:t>
      </w:r>
    </w:p>
    <w:p>
      <w:pPr>
        <w:pStyle w:val="Textosinformato"/>
        <w:rPr/>
      </w:pPr>
      <w:r>
        <w:rPr>
          <w:rFonts w:eastAsia="Courier New"/>
        </w:rPr>
        <w:t xml:space="preserve">        </w:t>
      </w:r>
      <w:r>
        <w:rPr/>
        <w:t>nayam vancana-sancaya-pranayinam hasam tathapy ujjhati</w:t>
      </w:r>
    </w:p>
    <w:p>
      <w:pPr>
        <w:pStyle w:val="Textosinformato"/>
        <w:rPr/>
      </w:pPr>
      <w:r>
        <w:rPr>
          <w:rFonts w:eastAsia="Courier New"/>
        </w:rPr>
        <w:t xml:space="preserve">          </w:t>
      </w:r>
      <w:r>
        <w:rPr/>
        <w:t>asmin samputite gabhira-kapatair abhira-palli-vite</w:t>
      </w:r>
    </w:p>
    <w:p>
      <w:pPr>
        <w:pStyle w:val="Textosinformato"/>
        <w:rPr/>
      </w:pPr>
      <w:r>
        <w:rPr>
          <w:rFonts w:eastAsia="Courier New"/>
        </w:rPr>
        <w:t xml:space="preserve">         </w:t>
      </w:r>
      <w:r>
        <w:rPr/>
        <w:t>ha medhavini radhike tava katham prema gariyan abh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klesa-kalankitah--polluted by inner miserable conditions that continue even after death; kila--certainly; vayam--all of us; yamah--are going; adya--now; yamyam--of Yamaraja; purim--to the abode; na--not; ayam--this; vancana-sancaya--cheating activities; pranayinam--aiming at; hasam--smiling; tathapi--still; ujjhati--gives up; asmin--in this; samputite--filled; gabhira--deep; kapataih--with deceit; abhira-palli--from the village of the cowherd men; vite--in a debauchee; ha--alas; medhavini--O intelligent one; radhike--Srimati Radharani; tava--Your; katham--how; prema--love; gariyan--so great; abhut--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r hearts are so polluted by miserable conditions that we are certainly going to Pluto's kingdom. Nevertheless, Krsna does not give up His beautiful loving smiling, which is full of cheating tricks. O Srimati Radharani, You are very intelligent. How could You have developed such great loving affection for this deceitful debauchee from the neighborhood of the cowher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 Vidagdha-madhava 2.37) is spoken to Radharani by Lalita-sakhi, another confidential friend.</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tva dure pathi dhava-taror antikam dhara-setor</w:t>
      </w:r>
    </w:p>
    <w:p>
      <w:pPr>
        <w:pStyle w:val="Textosinformato"/>
        <w:rPr/>
      </w:pPr>
      <w:r>
        <w:rPr>
          <w:rFonts w:eastAsia="Courier New"/>
        </w:rPr>
        <w:t xml:space="preserve">           </w:t>
      </w:r>
      <w:r>
        <w:rPr/>
        <w:t>bhangodagra guru-sikharinam ramhasa langhayanti</w:t>
      </w:r>
    </w:p>
    <w:p>
      <w:pPr>
        <w:pStyle w:val="Textosinformato"/>
        <w:rPr/>
      </w:pPr>
      <w:r>
        <w:rPr>
          <w:rFonts w:eastAsia="Courier New"/>
        </w:rPr>
        <w:t xml:space="preserve">            </w:t>
      </w:r>
      <w:r>
        <w:rPr/>
        <w:t>lebhe krsnarnava nava-rasa radhika-vahini tvam</w:t>
      </w:r>
    </w:p>
    <w:p>
      <w:pPr>
        <w:pStyle w:val="Textosinformato"/>
        <w:rPr/>
      </w:pPr>
      <w:r>
        <w:rPr>
          <w:rFonts w:eastAsia="Courier New"/>
        </w:rPr>
        <w:t xml:space="preserve">           </w:t>
      </w:r>
      <w:r>
        <w:rPr/>
        <w:t>vag-vicibhih kim iva vimukhi-bhavam asyas tano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tva--giving up; dure--far away; pathi--on the road; dhava-taroh--of the tree of the husband; antikam--the vicinity; dharma-setoh--the bridge of religion; bhanga-udagra--being strong enough for breaking; guru-sikharinam--the hill of the superior relatives; ramhasa--with great force; langhayanti--crossing over; lebhe--has obtained; krsna-arnava--O ocean of Krsna; nava-rasa--being influenced by new ecstatic love; radhika--Srimati Radharani; vahini--like a river; tvam--You; vak-vicibhih--only by the waves of words; kim--how; iva--like this; vimukhi-bhavam--indifference; asyah--toward Her; tanosi--You are sprea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Krsna, You are just like an ocean. The river of Srimati Radharani has reached You from a long distance--leaving far behind the tree of Her husband, breaking through the bridge of social convention, and forcibly crossing the hills of elder relatives. Coming here because of fresh feelings of love for You, that river has now received Your shelter, but now You are trying to turn Her back by the waves of unfavorable words. How is it that You are spreading this attitude?'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Vidagdha-madhava (3.9) is spoken to Lord Krsna by paurnamasi, the grandmother of Srimati Radharani.</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vrndavana, murali-nihsvana</w:t>
      </w:r>
    </w:p>
    <w:p>
      <w:pPr>
        <w:pStyle w:val="Textosinformato"/>
        <w:rPr/>
      </w:pPr>
      <w:r>
        <w:rPr>
          <w:rFonts w:eastAsia="Courier New"/>
        </w:rPr>
        <w:t xml:space="preserve">              </w:t>
      </w:r>
      <w:r>
        <w:rPr/>
        <w:t>krsna, radhikara kaiche kariyach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Ramananda Raya says; vrndavana--the place named Vrndavana; murali-nihsvana--the vibration of Krsna's flute; krsna--Lord Krsna; radhikara--of Srimati Radharani; kaiche--how; kariyacha varnana--you have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mananda Raya further inquired: "How have you described Vrndavana, the vibration of the transcendental flute, and the relationship between Krsna and Radhika?</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 tomara kavitva suni' haya camatkara"</w:t>
      </w:r>
    </w:p>
    <w:p>
      <w:pPr>
        <w:pStyle w:val="Textosinformato"/>
        <w:rPr/>
      </w:pPr>
      <w:r>
        <w:rPr>
          <w:rFonts w:eastAsia="Courier New"/>
        </w:rPr>
        <w:t xml:space="preserve">                </w:t>
      </w:r>
      <w:r>
        <w:rPr/>
        <w:t>krame rupa-gosani kahe kari' namas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kindly let me know; tomara kavitva suni'--by hearing your poetic ability; haya--there is; camatkara--much astonishment; krame--gradually; rupa-gosani--Srila Rupa Gosvami; kahe--continues to speak; kari' namaskara--offering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tell me all this, for your poetic ability is wonderful." After offering obeisances to Ramananda Raya, Rupa Gosvami gradually began answering his inquiries.</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gandhau makanda-prakara-makarandasya madhure</w:t>
      </w:r>
    </w:p>
    <w:p>
      <w:pPr>
        <w:pStyle w:val="Textosinformato"/>
        <w:rPr/>
      </w:pPr>
      <w:r>
        <w:rPr>
          <w:rFonts w:eastAsia="Courier New"/>
        </w:rPr>
        <w:t xml:space="preserve">           </w:t>
      </w:r>
      <w:r>
        <w:rPr/>
        <w:t>vinisyande vandi-krta-madhupa-vrndam muhur idam</w:t>
      </w:r>
    </w:p>
    <w:p>
      <w:pPr>
        <w:pStyle w:val="Textosinformato"/>
        <w:rPr/>
      </w:pPr>
      <w:r>
        <w:rPr>
          <w:rFonts w:eastAsia="Courier New"/>
        </w:rPr>
        <w:t xml:space="preserve">           </w:t>
      </w:r>
      <w:r>
        <w:rPr/>
        <w:t>krtandolam mandonnatibhir anilais candana-girer</w:t>
      </w:r>
    </w:p>
    <w:p>
      <w:pPr>
        <w:pStyle w:val="Textosinformato"/>
        <w:rPr/>
      </w:pPr>
      <w:r>
        <w:rPr>
          <w:rFonts w:eastAsia="Courier New"/>
        </w:rPr>
        <w:t xml:space="preserve">             </w:t>
      </w:r>
      <w:r>
        <w:rPr/>
        <w:t>mamanandam vrnda-vipinam atulam tundil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gandhau--in the fragrance; makanda-prakara--of the bunches of mango buds; makarandasya--of the honey; madhure--sweet; vinisyande--in the oozing; vandi-krta--grouped together; madhupa-vrndam--bumblebees; muhuh--again and again; idam--this; krta-andolam--agitated; manda-unnatibhih--moving softly; anilaih--by the breezes; candana-gireh--from the Malaya Hills; mama--My; anandam--pleasure; vrnda-vipinam--the forest of Vrndavana; atulam--very much; tundilayati--increases more and m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weet, fragrant honey oozing from newly grown mango buds is again and again attracting groups of bumblebees, and this forest is trembling in the softly moving breezes from the Malaya Hills, which are full of sandalwood trees. Thus the forest of Vrndavana is increasing My transcendental pleasu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Vidagdha-madhava (1.23) is spoken by Lord Krsna Himself.</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m divya-lata-paritam</w:t>
      </w:r>
    </w:p>
    <w:p>
      <w:pPr>
        <w:pStyle w:val="Textosinformato"/>
        <w:rPr/>
      </w:pPr>
      <w:r>
        <w:rPr>
          <w:rFonts w:eastAsia="Courier New"/>
        </w:rPr>
        <w:t xml:space="preserve">                  </w:t>
      </w:r>
      <w:r>
        <w:rPr/>
        <w:t>latas ca puspa-sphuritagra-bhajah</w:t>
      </w:r>
    </w:p>
    <w:p>
      <w:pPr>
        <w:pStyle w:val="Textosinformato"/>
        <w:rPr/>
      </w:pPr>
      <w:r>
        <w:rPr>
          <w:rFonts w:eastAsia="Courier New"/>
        </w:rPr>
        <w:t xml:space="preserve">                   </w:t>
      </w:r>
      <w:r>
        <w:rPr/>
        <w:t>puspani ca sphita-madhu-vratani</w:t>
      </w:r>
    </w:p>
    <w:p>
      <w:pPr>
        <w:pStyle w:val="Textosinformato"/>
        <w:rPr/>
      </w:pPr>
      <w:r>
        <w:rPr>
          <w:rFonts w:eastAsia="Courier New"/>
        </w:rPr>
        <w:t xml:space="preserve">                   </w:t>
      </w:r>
      <w:r>
        <w:rPr/>
        <w:t>madhu-vratas ca sruti-hari-gi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m--the forest of Vrndavana; divya-lata-paritam--surrounded by transcendental creepers; latah ca--and the creepers; puspa--by flowers; sphurita--distinguished; agra-bhajah--possessing ends; puspani--the flowers; ca--and; sphita-madhu-vratani--having many maddened bumblebees; madhu-vratah--the bumblebees; ca--and; sruti-hari-gitah--whose songs defeat the Vedic hymns and are pleasing to the 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see how this forest of Vrndavana is full of transcendental creepers and trees. The tops of the creepers are full of flowers, and intoxicated bumblebees are buzzing around them, humming songs that please the ear and surpass even the Vedic hym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Vidagdha-madhava (1.24) is spoken by Lord Balarama to His friend Sridama.</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d bhrngi-gitam kvacid anila-bhangi-sisirata</w:t>
      </w:r>
    </w:p>
    <w:p>
      <w:pPr>
        <w:pStyle w:val="Textosinformato"/>
        <w:rPr/>
      </w:pPr>
      <w:r>
        <w:rPr>
          <w:rFonts w:eastAsia="Courier New"/>
        </w:rPr>
        <w:t xml:space="preserve">           </w:t>
      </w:r>
      <w:r>
        <w:rPr/>
        <w:t>kvacid valli-lasyam kvacid amala-malli-parimalah</w:t>
      </w:r>
    </w:p>
    <w:p>
      <w:pPr>
        <w:pStyle w:val="Textosinformato"/>
        <w:rPr/>
      </w:pPr>
      <w:r>
        <w:rPr>
          <w:rFonts w:eastAsia="Courier New"/>
        </w:rPr>
        <w:t xml:space="preserve">            </w:t>
      </w:r>
      <w:r>
        <w:rPr/>
        <w:t>kvacid dhara-sali karaka-phala-pali-rasa-bharo</w:t>
      </w:r>
    </w:p>
    <w:p>
      <w:pPr>
        <w:pStyle w:val="Textosinformato"/>
        <w:rPr/>
      </w:pPr>
      <w:r>
        <w:rPr>
          <w:rFonts w:eastAsia="Courier New"/>
        </w:rPr>
        <w:t xml:space="preserve">             </w:t>
      </w:r>
      <w:r>
        <w:rPr/>
        <w:t>hrsikanam vrndam pramadayati vrndavanam i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where; bhrngi-gitam--the humming songs of the bumblebees; kvacit--somewhere; anila-bhangi-sisirata--coolness from the waves of the mild breezes; kvacit--somewhere; valli-lasyam--the dancing of the creepers; kvacit--somewhere; amala-malli-parimalah--the pure fragrance of the mallika flowers; kvacit--somewhere; dhara-sali--abounding in showers; karaka-phala-pali--of pomegranate fruits; rasa-bharah--overabundance of juice; hrsikanam--of the senses; vrndam--to the group; pramadayati--is giving pleasure; vrndavanam--the forest of Vrndavana; idam--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this forest of Vrndavana is giving great pleasure to our senses in various ways. Somewhere bumblebees are singing in groups, and in some places mild breezes are cooling the entire atmosphere. Somewhere the creepers and tree twigs are dancing, the mallika flowers are expanding their fragrance, and an overabundance of juice is constantly flowing in showers from pomegranate frui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Vidagdha-madhava (1.31) is spoken by Lord Krsna to His cowherd friend Madhumangala.</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rstangustha-trayam asita-ratnair ubhayato</w:t>
      </w:r>
    </w:p>
    <w:p>
      <w:pPr>
        <w:pStyle w:val="Textosinformato"/>
        <w:rPr/>
      </w:pPr>
      <w:r>
        <w:rPr>
          <w:rFonts w:eastAsia="Courier New"/>
        </w:rPr>
        <w:t xml:space="preserve">           </w:t>
      </w:r>
      <w:r>
        <w:rPr/>
        <w:t>vahanti sankirnau manibhir arunais tat-parisarau</w:t>
      </w:r>
    </w:p>
    <w:p>
      <w:pPr>
        <w:pStyle w:val="Textosinformato"/>
        <w:rPr/>
      </w:pPr>
      <w:r>
        <w:rPr>
          <w:rFonts w:eastAsia="Courier New"/>
        </w:rPr>
        <w:t xml:space="preserve">            </w:t>
      </w:r>
      <w:r>
        <w:rPr/>
        <w:t>tayor madhye hirojjvala-vimala-jambunada-mayi</w:t>
      </w:r>
    </w:p>
    <w:p>
      <w:pPr>
        <w:pStyle w:val="Textosinformato"/>
        <w:rPr/>
      </w:pPr>
      <w:r>
        <w:rPr>
          <w:rFonts w:eastAsia="Courier New"/>
        </w:rPr>
        <w:t xml:space="preserve">              </w:t>
      </w:r>
      <w:r>
        <w:rPr/>
        <w:t>kare kalyaniyam viharati hareh keli-mur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rsta--measured; angustha-trayam--a length of three fingers; asita-ratnaih--with valuable indra-nila jewels; ubhayatah--from both ends; vahanti--having; sankirnau--bedecked; manibhih--by gems; arunaih--    rubies; tat-parisarau--the two ends of the flute; tayoh madhye--between them; hira--with diamonds; ujjvala--blazing; vimala--pure; jambunada-mayi--covered with gold plate; kare--in the hand; kalyani--very auspicious; iyam--this; viharati--glitters; hareh--of Krsna; keli-murali--the pastime fl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lute of Krsna's pastimes measures three fingers in length, and it is bedecked with indra-nila gems. At the ends of the flute are aruna gems [rubies], glittering beautifully, and in between the flute is plated with gold, set ablaze by diamonds. This auspicious flute, pleasing to Krsna, is glittering in His hand with transcendental brilli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Vidagdha-madhava (3.1) is spoken to Lalitadevi by Paurnamasi, the grandmother of Radharani.</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vamsatas tava janih purusottamasya</w:t>
      </w:r>
    </w:p>
    <w:p>
      <w:pPr>
        <w:pStyle w:val="Textosinformato"/>
        <w:rPr/>
      </w:pPr>
      <w:r>
        <w:rPr>
          <w:rFonts w:eastAsia="Courier New"/>
        </w:rPr>
        <w:t xml:space="preserve">                </w:t>
      </w:r>
      <w:r>
        <w:rPr/>
        <w:t>panau sthitir muralike saralasi jatya</w:t>
      </w:r>
    </w:p>
    <w:p>
      <w:pPr>
        <w:pStyle w:val="Textosinformato"/>
        <w:rPr/>
      </w:pPr>
      <w:r>
        <w:rPr>
          <w:rFonts w:eastAsia="Courier New"/>
        </w:rPr>
        <w:t xml:space="preserve">                </w:t>
      </w:r>
      <w:r>
        <w:rPr/>
        <w:t>kasmat tvaya sakhi guror visama grhita</w:t>
      </w:r>
    </w:p>
    <w:p>
      <w:pPr>
        <w:pStyle w:val="Textosinformato"/>
        <w:rPr/>
      </w:pPr>
      <w:r>
        <w:rPr>
          <w:rFonts w:eastAsia="Courier New"/>
        </w:rPr>
        <w:t xml:space="preserve">                </w:t>
      </w:r>
      <w:r>
        <w:rPr/>
        <w:t>gopangana-gana-vimohana-man tra-dik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vamsatah--very respectable families; tava--your; janih--birth; purusottamasya--of Lord Sri Krsna; panau--in the hands; sthitih--residence; muralike--O good flute; sarala--simple; asi--you are; jatya--by birth; kasmat--why; tvaya--by you; sakhi--O my dear friend; guroh--from the spiritual master; visama--dangerous; grhita--taken; gopa-angana-gana-vimohana--for bewildering the groups of the gopis; mantra-diksa--initiation in the man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the flute, it appears that you have been born of a very good family, for your residence is in the hands of Sri Krsna. By birth you are simple and are not at all crooked. Why then have you taken initiation into this dangerous mantra that enchants the assembled gop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Vidagdha-madhava 5.17) is spoken by Srimati Radharani.</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i murali visala-cchidra-jalena purna</w:t>
      </w:r>
    </w:p>
    <w:p>
      <w:pPr>
        <w:pStyle w:val="Textosinformato"/>
        <w:rPr/>
      </w:pPr>
      <w:r>
        <w:rPr>
          <w:rFonts w:eastAsia="Courier New"/>
        </w:rPr>
        <w:t xml:space="preserve">              </w:t>
      </w:r>
      <w:r>
        <w:rPr/>
        <w:t>laghur atikathina tvam granthila nirasasi</w:t>
      </w:r>
    </w:p>
    <w:p>
      <w:pPr>
        <w:pStyle w:val="Textosinformato"/>
        <w:rPr/>
      </w:pPr>
      <w:r>
        <w:rPr>
          <w:rFonts w:eastAsia="Courier New"/>
        </w:rPr>
        <w:t xml:space="preserve">             </w:t>
      </w:r>
      <w:r>
        <w:rPr/>
        <w:t>tad api bhajasi svasvac cumbanananda-sandram</w:t>
      </w:r>
    </w:p>
    <w:p>
      <w:pPr>
        <w:pStyle w:val="Textosinformato"/>
        <w:rPr/>
      </w:pPr>
      <w:r>
        <w:rPr>
          <w:rFonts w:eastAsia="Courier New"/>
        </w:rPr>
        <w:t xml:space="preserve">                </w:t>
      </w:r>
      <w:r>
        <w:rPr/>
        <w:t>hari-kara-parirambham kena punyoday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i murali--O dear friend the flute; visala-chidra-jalena--with so many big holes in your body (in other words, full of chidra, which also means "faults"); purna--full; laghuh--very light; atikathina--very hard in constitution; tvam--you; granthila--full of knots; nirasa--without juice; asi--are; tat api--therefore; bhajasi--you obtain through service; svasvat--continuously; cumbana-ananda--the transcendental bliss of kissing by the Lord; sandram--intense; hari-kara-parirambham--embracing by the hands of Sri Krsna; kena--by what; punya-udayena--means of pious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the flute, you are actually full of many holes or faults. You are light, hard, juiceless and full of knots. But what kind of pious activities have engaged you in the service of being kissed by the Lord and embraced by His ha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 Vidagdha-madhava 4.7) is spoken by Candravali-sakhi, the gopi competitor of Srimati Radharani.</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ndhann ambu-bhrtas camatkrti-param kurvan muhus tumburum</w:t>
      </w:r>
    </w:p>
    <w:p>
      <w:pPr>
        <w:pStyle w:val="Textosinformato"/>
        <w:rPr/>
      </w:pPr>
      <w:r>
        <w:rPr>
          <w:rFonts w:eastAsia="Courier New"/>
        </w:rPr>
        <w:t xml:space="preserve">        </w:t>
      </w:r>
      <w:r>
        <w:rPr/>
        <w:t>dhyanad antarayan sanandana-mukhan vismapayan vedhasam</w:t>
      </w:r>
    </w:p>
    <w:p>
      <w:pPr>
        <w:pStyle w:val="Textosinformato"/>
        <w:rPr/>
      </w:pPr>
      <w:r>
        <w:rPr>
          <w:rFonts w:eastAsia="Courier New"/>
        </w:rPr>
        <w:t xml:space="preserve">        </w:t>
      </w:r>
      <w:r>
        <w:rPr/>
        <w:t>autsukyavalibhir balim catulayan bhogindram aghurnayan</w:t>
      </w:r>
    </w:p>
    <w:p>
      <w:pPr>
        <w:pStyle w:val="Textosinformato"/>
        <w:rPr/>
      </w:pPr>
      <w:r>
        <w:rPr>
          <w:rFonts w:eastAsia="Courier New"/>
        </w:rPr>
        <w:t xml:space="preserve">      </w:t>
      </w:r>
      <w:r>
        <w:rPr/>
        <w:t>bhindann anda-kataha-bhittim abhito babhrama vamsi-dhv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ndhan--blocking; ambu-bhrtah--the clouds bearing rain; camatkrti-param--full of wonder; kurvan--making; muhuh--at every moment; tumburum--the King of the Gandharvas, Tumburu; dhyanat--from meditation; antarayan--disturbing; sanandana-mukhan--the great saintly persons headed by Sanandana; vismapayan--causing wonder; vedhasam--even to Lord Brahma; autsukya-avalibhih--with thoughts of curiosity; balim--King Bali; catulayan--agitating; bhogi-indram--the King of the Nagas; aghurnayan--whirling around; bhindan--penetrating; anda-kataha-bhittim--the strong coverings of the universe; abhitah--all around; babhrama--circulated; vamsi-dhvanih--the transcendental vibration of the fl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vibration of Krsna's flute blocked the movements of the rain clouds, struck the Gandharvas full of wonder, and agitated the meditation of great saintly persons like Sanaka and Sanandana. It created wonder in Lord Brahma, wrought intense curiosity that agitated the mind of Bali Maharaja, who was otherwise firmly fixed, made Maharaja Ananta, the carrier of the planets, whirl around, and penetrated the strong coverings of the universe. Thus the sound of the flute in the hands of Krsna created a wonderful situ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Vidagdha-madhava 1.27) is spoken by Madhumangala, a cowherd friend of Krsna's.</w:t>
      </w:r>
    </w:p>
    <w:p>
      <w:pPr>
        <w:pStyle w:val="Textosinformato"/>
        <w:rPr/>
      </w:pPr>
      <w:r>
        <w:rPr/>
      </w:r>
    </w:p>
    <w:p>
      <w:pPr>
        <w:pStyle w:val="Textosinformato"/>
        <w:rPr/>
      </w:pPr>
      <w:r>
        <w:rPr>
          <w:rFonts w:eastAsia="Courier New"/>
        </w:rPr>
        <w:t xml:space="preserve">                               </w:t>
      </w:r>
      <w:r>
        <w:rPr/>
        <w:t>TEXT 1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nayana-dandita-pra vara-pundarika-prabhah</w:t>
      </w:r>
    </w:p>
    <w:p>
      <w:pPr>
        <w:pStyle w:val="Textosinformato"/>
        <w:rPr/>
      </w:pPr>
      <w:r>
        <w:rPr>
          <w:rFonts w:eastAsia="Courier New"/>
        </w:rPr>
        <w:t xml:space="preserve">            </w:t>
      </w:r>
      <w:r>
        <w:rPr/>
        <w:t>prabhati nava-jaguda-dyuti-vidambi-pitambarah</w:t>
      </w:r>
    </w:p>
    <w:p>
      <w:pPr>
        <w:pStyle w:val="Textosinformato"/>
        <w:rPr/>
      </w:pPr>
      <w:r>
        <w:rPr>
          <w:rFonts w:eastAsia="Courier New"/>
        </w:rPr>
        <w:t xml:space="preserve">              </w:t>
      </w:r>
      <w:r>
        <w:rPr/>
        <w:t>aranyaja-pariskriya-damita-divya-vesadaro</w:t>
      </w:r>
    </w:p>
    <w:p>
      <w:pPr>
        <w:pStyle w:val="Textosinformato"/>
        <w:rPr/>
      </w:pPr>
      <w:r>
        <w:rPr>
          <w:rFonts w:eastAsia="Courier New"/>
        </w:rPr>
        <w:t xml:space="preserve">            </w:t>
      </w:r>
      <w:r>
        <w:rPr/>
        <w:t>harin-mani-manohara-dyutibhir ujjvalango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nayana--by whose beautiful eyes; dandita--defeated; pravara--best; pundarika-prabhah--the luster of the white lotus flower; prabhati--looks beautiful; nava-jaguda-dyuti--the brilliance of newly painted vidambi; vidambi--deriding; pita-ambarah--whose yellow dress; aranya-ja--picked up from the forest; pariskriya--by whose ornaments; damita--subdued; divya-vesa-adarah--the hankering for first-class dress; harin-mani--of emeralds; manohara--mind-attracting; dyutibhih--with splendor; ujjvala-angah--whose beautiful body;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auty of Krsna's eyes surpasses the beauty of white lotus flowers, His yellow garments surpass the brilliance of fresh decorations of kunkuma, His ornaments of selected forest flowers surpass the hankering for the best of garments, and His bodily beauty possesses mind-attracting splendor greater than the jewels known as marakata-mani [emera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Vidagdha-madhava (1.17) is spoken by paurnamasi.</w:t>
      </w:r>
    </w:p>
    <w:p>
      <w:pPr>
        <w:pStyle w:val="Textosinformato"/>
        <w:rPr/>
      </w:pPr>
      <w:r>
        <w:rPr/>
      </w:r>
    </w:p>
    <w:p>
      <w:pPr>
        <w:pStyle w:val="Textosinformato"/>
        <w:rPr/>
      </w:pPr>
      <w:r>
        <w:rPr>
          <w:rFonts w:eastAsia="Courier New"/>
        </w:rPr>
        <w:t xml:space="preserve">                               </w:t>
      </w:r>
      <w:r>
        <w:rPr/>
        <w:t>TEXT 1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ghadhas-tata-sangi-daksina-padam kincid vibhugna-trikam-</w:t>
      </w:r>
    </w:p>
    <w:p>
      <w:pPr>
        <w:pStyle w:val="Textosinformato"/>
        <w:rPr/>
      </w:pPr>
      <w:r>
        <w:rPr>
          <w:rFonts w:eastAsia="Courier New"/>
        </w:rPr>
        <w:t xml:space="preserve">       </w:t>
      </w:r>
      <w:r>
        <w:rPr/>
        <w:t>saci-stambhita-kandharam sakhi tirah-sancari-netrancalam</w:t>
      </w:r>
    </w:p>
    <w:p>
      <w:pPr>
        <w:pStyle w:val="Textosinformato"/>
        <w:rPr/>
      </w:pPr>
      <w:r>
        <w:rPr>
          <w:rFonts w:eastAsia="Courier New"/>
        </w:rPr>
        <w:t xml:space="preserve">         </w:t>
      </w:r>
      <w:r>
        <w:rPr/>
        <w:t>vamsim kutmalite dadhanam adhare lolanguli-sangatam</w:t>
      </w:r>
    </w:p>
    <w:p>
      <w:pPr>
        <w:pStyle w:val="Textosinformato"/>
        <w:rPr/>
      </w:pPr>
      <w:r>
        <w:rPr>
          <w:rFonts w:eastAsia="Courier New"/>
        </w:rPr>
        <w:t xml:space="preserve">       </w:t>
      </w:r>
      <w:r>
        <w:rPr/>
        <w:t>ringad-bhru-bhramaram varangi paramanandam purah svikur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gha--of the shin; adhah-tata--at the lower border; sangi--connected; daksina-padam--the right foot; kincit--slightly; vibhugna-trikam--the middle of the body bent in three places; saci-stumbhita-kandharam--whose neck is fixed in a curve to the side; sakhi--O friend; tirah-sancari--roaming sideways; netra-ancalam--whose borders of the eyes; vamsim--flute; kutmalite--shut like a flower bud; dadhanam--placing; adhare--on the lips; lola-anguli-sangatam--joined with fingers moving here and there; ringat-bhru--whose slowly moving eyebrows; bhramaram--like bumblebees; varangi--O most beautiful one; paramanandam--the personality of bliss; purah--situated in front; svi-kuru--just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beautiful friend, please accept the Supreme Personality of Godhead, who is standing before you full of transcendental bliss. The borders of His eyes roam from side to side, and His eyebrows move slowly like bumblebees on His lotuslike face. Standing with His right foot placed below the knee of His left leg, the middle of His body curved in three places, and His neck gracefully tilted to the side, He takes His flute to His pursed lips and moves His fingers upon it here and t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the Lalita-madhava-nataka (4.27), a ten-act play by Srila Rupa Gosvami. The speaker here is Lalitadevi.</w:t>
      </w:r>
    </w:p>
    <w:p>
      <w:pPr>
        <w:pStyle w:val="Textosinformato"/>
        <w:rPr/>
      </w:pPr>
      <w:r>
        <w:rPr/>
      </w:r>
    </w:p>
    <w:p>
      <w:pPr>
        <w:pStyle w:val="Textosinformato"/>
        <w:rPr/>
      </w:pPr>
      <w:r>
        <w:rPr>
          <w:rFonts w:eastAsia="Courier New"/>
        </w:rPr>
        <w:t xml:space="preserve">                               </w:t>
      </w:r>
      <w:r>
        <w:rPr/>
        <w:t>TEXT 1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la-varatanu-dharma-grava-vrndani bhindan</w:t>
      </w:r>
    </w:p>
    <w:p>
      <w:pPr>
        <w:pStyle w:val="Textosinformato"/>
        <w:rPr/>
      </w:pPr>
      <w:r>
        <w:rPr>
          <w:rFonts w:eastAsia="Courier New"/>
        </w:rPr>
        <w:t xml:space="preserve">             </w:t>
      </w:r>
      <w:r>
        <w:rPr/>
        <w:t>sumukhi nisita-dirghapanga-tanka-cchatabhih</w:t>
      </w:r>
    </w:p>
    <w:p>
      <w:pPr>
        <w:pStyle w:val="Textosinformato"/>
        <w:rPr/>
      </w:pPr>
      <w:r>
        <w:rPr>
          <w:rFonts w:eastAsia="Courier New"/>
        </w:rPr>
        <w:t xml:space="preserve">              </w:t>
      </w:r>
      <w:r>
        <w:rPr/>
        <w:t>yugapad ayam apurvah kah puro visva-karma</w:t>
      </w:r>
    </w:p>
    <w:p>
      <w:pPr>
        <w:pStyle w:val="Textosinformato"/>
        <w:rPr/>
      </w:pPr>
      <w:r>
        <w:rPr>
          <w:rFonts w:eastAsia="Courier New"/>
        </w:rPr>
        <w:t xml:space="preserve">              </w:t>
      </w:r>
      <w:r>
        <w:rPr/>
        <w:t>marakata-mani-laksair gostha-kaksam cino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la-varatanu--of the family women; dharma--in the form of dedication to the husband, etc.; grava-vrndani--the stones; bhindan--splitting; sumukhi--O beautiful-faced one; nisita--sharp; dirgha-apanga--in the form of long outer corners of the eyes; tanka-chatabhih--by chisels; yugapat--simultaneously; ayam--this; apurvah--unprecedented; kah--who; purah--in front; visva-karma--creative person; marakata-mani-laksaih--with countless emeralds; gostha-kaksam--a private room for meeting; cinoti--He is construc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eautiful-faced one, who is this creative person standing before us? With the sharp chisels of His loving glances, He is splitting the hard stones of many women's devotion to their husbands. And with the luster of His body, surpassing the brilliance of countless emeralds, He is simultaneously constructing private meeting places for His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Lalita-madhava 1.52) is spoken by Radharani to Lalitadevi.</w:t>
      </w:r>
    </w:p>
    <w:p>
      <w:pPr>
        <w:pStyle w:val="Textosinformato"/>
        <w:rPr/>
      </w:pPr>
      <w:r>
        <w:rPr/>
      </w:r>
    </w:p>
    <w:p>
      <w:pPr>
        <w:pStyle w:val="Textosinformato"/>
        <w:rPr/>
      </w:pPr>
      <w:r>
        <w:rPr>
          <w:rFonts w:eastAsia="Courier New"/>
        </w:rPr>
        <w:t xml:space="preserve">                               </w:t>
      </w:r>
      <w:r>
        <w:rPr/>
        <w:t>TEXT 1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endra-mani-mandali-mada-vidambi-deha-dyutir</w:t>
      </w:r>
    </w:p>
    <w:p>
      <w:pPr>
        <w:pStyle w:val="Textosinformato"/>
        <w:rPr/>
      </w:pPr>
      <w:r>
        <w:rPr>
          <w:rFonts w:eastAsia="Courier New"/>
        </w:rPr>
        <w:t xml:space="preserve">         </w:t>
      </w:r>
      <w:r>
        <w:rPr/>
        <w:t>vrajendra-kula-candramah sphurati ko 'pi navyo yuva</w:t>
      </w:r>
    </w:p>
    <w:p>
      <w:pPr>
        <w:pStyle w:val="Textosinformato"/>
        <w:rPr/>
      </w:pPr>
      <w:r>
        <w:rPr>
          <w:rFonts w:eastAsia="Courier New"/>
        </w:rPr>
        <w:t xml:space="preserve">           </w:t>
      </w:r>
      <w:r>
        <w:rPr/>
        <w:t>sakhi sthira-kulangana-nikara-nivi-bandhargala-</w:t>
      </w:r>
    </w:p>
    <w:p>
      <w:pPr>
        <w:pStyle w:val="Textosinformato"/>
        <w:rPr/>
      </w:pPr>
      <w:r>
        <w:rPr>
          <w:rFonts w:eastAsia="Courier New"/>
        </w:rPr>
        <w:t xml:space="preserve">           </w:t>
      </w:r>
      <w:r>
        <w:rPr/>
        <w:t>cchidakarana-kautuki jayati yasya vamsi-dhvan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endra-mani--of jewels of the name mahendra-mani; mandali--of masses; mada-vidambi--defeating the pride; deha-dyutih--one whose bodily luster; vrajendra-kula-candramah--the moon of the family of Vrajaraja (Nanda Maharaja); sphurati--manifests; kah api--some; navyah yuva--newly youthful person; sakhi--O my dear friend; sthira--steady; kula-angana--of family ladies; nikara--of groups; nivi-bandha-argala--of the impediments such as tightened dresses and belts; cchida-karana--in causing the cutting; kautuki--very cunning; jayati--all glories; yasya--of whom; vamsi-dhvanih--to the vibration of the fl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this newly youthful Lord Sri Krsna, the moon in the family of Nanda Maharaja, is so beautiful that He defies the beauty of clusters of valuable jewels. All glories to the vibration of His flute, for it is cunningly breaking the patience of chaste ladies by loosening their belts and tight dres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Lalita-madhava (1.49) is spoken by Lalitadevi to Radharani.</w:t>
      </w:r>
    </w:p>
    <w:p>
      <w:pPr>
        <w:pStyle w:val="Textosinformato"/>
        <w:rPr/>
      </w:pPr>
      <w:r>
        <w:rPr/>
      </w:r>
    </w:p>
    <w:p>
      <w:pPr>
        <w:pStyle w:val="Textosinformato"/>
        <w:rPr/>
      </w:pPr>
      <w:r>
        <w:rPr>
          <w:rFonts w:eastAsia="Courier New"/>
        </w:rPr>
        <w:t xml:space="preserve">                               </w:t>
      </w:r>
      <w:r>
        <w:rPr/>
        <w:t>TEXT 1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d aksnor laksmih kavalayati navyam kuvalayam</w:t>
      </w:r>
    </w:p>
    <w:p>
      <w:pPr>
        <w:pStyle w:val="Textosinformato"/>
        <w:rPr/>
      </w:pPr>
      <w:r>
        <w:rPr>
          <w:rFonts w:eastAsia="Courier New"/>
        </w:rPr>
        <w:t xml:space="preserve">           </w:t>
      </w:r>
      <w:r>
        <w:rPr/>
        <w:t>mukhollasah phullam kamala-vanam ullanghayati ca</w:t>
      </w:r>
    </w:p>
    <w:p>
      <w:pPr>
        <w:pStyle w:val="Textosinformato"/>
        <w:rPr/>
      </w:pPr>
      <w:r>
        <w:rPr>
          <w:rFonts w:eastAsia="Courier New"/>
        </w:rPr>
        <w:t xml:space="preserve">           </w:t>
      </w:r>
      <w:r>
        <w:rPr/>
        <w:t>dasam kastam asta-padam api nayaty angika-rucir</w:t>
      </w:r>
    </w:p>
    <w:p>
      <w:pPr>
        <w:pStyle w:val="Textosinformato"/>
        <w:rPr/>
      </w:pPr>
      <w:r>
        <w:rPr>
          <w:rFonts w:eastAsia="Courier New"/>
        </w:rPr>
        <w:t xml:space="preserve">            </w:t>
      </w:r>
      <w:r>
        <w:rPr/>
        <w:t>vicitram radhayah kim api kila rupam vila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t--by force; aksnoh--of the two eyes; laksmih--the beauty; kavalayati--devours; navyam--newly awakened; kuvalayam--lotus flower; mukha-ullasah--the beauty of the face; phullam--fructified; kamala-vanam--a forest of lotus flowers; ullanghayati--surpasses; ca--also; dasam--to a situation; kastam--painful; asta-padam--gold; api--even; nayati--brings; angika-rucih--the luster of the body; vicitram--wonderful; radhayah--of Srimati Radharani; kim api--some; kila--certainly; rupam--the beauty; vilasati--manife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auty of Srimati Radharani's eyes forcibly devours the beauty of newly grown blue lotus flowers, and the beauty of Her face surpasses that of an entire forest of fully blossomed lotuses. Her bodily luster seems to place even gold in a painful situation. Thus the wonderful, unprecedented beauty of Srimati Radharani is awakening in Vrndav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Vidagdha-madhava (1.32). It is spoken by Paurnamasi.</w:t>
      </w:r>
    </w:p>
    <w:p>
      <w:pPr>
        <w:pStyle w:val="Textosinformato"/>
        <w:rPr/>
      </w:pPr>
      <w:r>
        <w:rPr/>
      </w:r>
    </w:p>
    <w:p>
      <w:pPr>
        <w:pStyle w:val="Textosinformato"/>
        <w:rPr/>
      </w:pPr>
      <w:r>
        <w:rPr>
          <w:rFonts w:eastAsia="Courier New"/>
        </w:rPr>
        <w:t xml:space="preserve">                               </w:t>
      </w:r>
      <w:r>
        <w:rPr/>
        <w:t>TEXT 1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hur eti diva virupatam</w:t>
      </w:r>
    </w:p>
    <w:p>
      <w:pPr>
        <w:pStyle w:val="Textosinformato"/>
        <w:rPr/>
      </w:pPr>
      <w:r>
        <w:rPr>
          <w:rFonts w:eastAsia="Courier New"/>
        </w:rPr>
        <w:t xml:space="preserve">                    </w:t>
      </w:r>
      <w:r>
        <w:rPr/>
        <w:t>sata-patram bata sarvari-mukhe</w:t>
      </w:r>
    </w:p>
    <w:p>
      <w:pPr>
        <w:pStyle w:val="Textosinformato"/>
        <w:rPr/>
      </w:pPr>
      <w:r>
        <w:rPr>
          <w:rFonts w:eastAsia="Courier New"/>
        </w:rPr>
        <w:t xml:space="preserve">                      </w:t>
      </w:r>
      <w:r>
        <w:rPr/>
        <w:t>iti kena sada sriyojjvalam</w:t>
      </w:r>
    </w:p>
    <w:p>
      <w:pPr>
        <w:pStyle w:val="Textosinformato"/>
        <w:rPr/>
      </w:pPr>
      <w:r>
        <w:rPr>
          <w:rFonts w:eastAsia="Courier New"/>
        </w:rPr>
        <w:t xml:space="preserve">                    </w:t>
      </w:r>
      <w:r>
        <w:rPr/>
        <w:t>tulanam arhati mat-priyan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huh--the moon; eti--becomes; diva--by daytime; virupatam--faded away; sata-patram--he lotus flower; bata--alas; sarvari-mukhe--in the beginning of evening; iti--thus; kena--with what; sada--always; sriya-ujjvalam--brilliant with beauty; tulanam--comparison; arhati--deserves; mat--of Me; priya--of the dear one; ananam--the 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effulgence of the moon is brilliant initially at night, in the daytime it fades away. Similarly, although the lotus is beautiful during the daytime, at night it closes. But, O My friend, the face of My most dear Srimati Radharani is always bright and beautiful, both day and night. Therefore, to what can Her face be compa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Vidagdha-madhava 5.20) is spoken by Sri Krsna to Madhumangala.</w:t>
      </w:r>
    </w:p>
    <w:p>
      <w:pPr>
        <w:pStyle w:val="Textosinformato"/>
        <w:rPr/>
      </w:pPr>
      <w:r>
        <w:rPr/>
      </w:r>
    </w:p>
    <w:p>
      <w:pPr>
        <w:pStyle w:val="Textosinformato"/>
        <w:rPr/>
      </w:pPr>
      <w:r>
        <w:rPr>
          <w:rFonts w:eastAsia="Courier New"/>
        </w:rPr>
        <w:t xml:space="preserve">                               </w:t>
      </w:r>
      <w:r>
        <w:rPr/>
        <w:t>TEXT 1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mada-rasa-taranga-smera-ganda-sthalayah</w:t>
      </w:r>
    </w:p>
    <w:p>
      <w:pPr>
        <w:pStyle w:val="Textosinformato"/>
        <w:rPr/>
      </w:pPr>
      <w:r>
        <w:rPr>
          <w:rFonts w:eastAsia="Courier New"/>
        </w:rPr>
        <w:t xml:space="preserve">            </w:t>
      </w:r>
      <w:r>
        <w:rPr/>
        <w:t>smara-dhanur anubandhi-bhru-lata-lasya-bhajah</w:t>
      </w:r>
    </w:p>
    <w:p>
      <w:pPr>
        <w:pStyle w:val="Textosinformato"/>
        <w:rPr/>
      </w:pPr>
      <w:r>
        <w:rPr>
          <w:rFonts w:eastAsia="Courier New"/>
        </w:rPr>
        <w:t xml:space="preserve">            </w:t>
      </w:r>
      <w:r>
        <w:rPr/>
        <w:t>mada-kala-cala-bhrngi-bhranti-bhangim dadhano</w:t>
      </w:r>
    </w:p>
    <w:p>
      <w:pPr>
        <w:pStyle w:val="Textosinformato"/>
        <w:rPr/>
      </w:pPr>
      <w:r>
        <w:rPr>
          <w:rFonts w:eastAsia="Courier New"/>
        </w:rPr>
        <w:t xml:space="preserve">             </w:t>
      </w:r>
      <w:r>
        <w:rPr/>
        <w:t>hrdayam idam adanksit paksmalaksyah katak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mada--of joy; rasa-taranga--by the continuous waves of the mellow; smera--mildly smiling; ganda-sthalayah--whose cheeks; smara-dhanuh--the bow of Cupid; anubandhi--related with; bhru-lata--of the arched eyebrows; lasya--dancing; bhajah--of one who has; mada-kala--intoxicated; cala--unsteady; bhrngi-bhranti--the moving to and fro of bees; bhangim--the semblance of; dadhanah--giving; hrdayam idam--this heart; adanksit--has bitten; paksmala--possessing exquisite eyelashes; aksyah--of whose two eyes; kata-aksah--the gl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mati Radharani smiles, waves of joy overtake Her cheeks, and Her arched eyebrows dance like the bow of Cupid. Her glance is so enchanting that it is like a dancing bumblebee, moving unsteadily due to intoxication. That bee has bitten the whorl of My heart.'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Vidagdha-madhava (2.51) is also spoken by Lord Krsna.</w:t>
      </w:r>
    </w:p>
    <w:p>
      <w:pPr>
        <w:pStyle w:val="Textosinformato"/>
        <w:rPr/>
      </w:pPr>
      <w:r>
        <w:rPr/>
      </w:r>
    </w:p>
    <w:p>
      <w:pPr>
        <w:pStyle w:val="Textosinformato"/>
        <w:rPr/>
      </w:pPr>
      <w:r>
        <w:rPr>
          <w:rFonts w:eastAsia="Courier New"/>
        </w:rPr>
        <w:t xml:space="preserve">                               </w:t>
      </w:r>
      <w:r>
        <w:rPr/>
        <w:t>TEXT 1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tomara kavitva amrtera dhara</w:t>
      </w:r>
    </w:p>
    <w:p>
      <w:pPr>
        <w:pStyle w:val="Textosinformato"/>
        <w:rPr/>
      </w:pPr>
      <w:r>
        <w:rPr>
          <w:rFonts w:eastAsia="Courier New"/>
        </w:rPr>
        <w:t xml:space="preserve">                </w:t>
      </w:r>
      <w:r>
        <w:rPr/>
        <w:t>dvitiya natakera kaha nandi-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Ramananda Raya says; tomara--you; kavitva--superexcellence in poetic presentation; amrtera dhara--a continuous shower of nectar; dvitiya natakera--of the second drama; kaha--please tell; nandi-vyavahara--treatment of the introd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heard these verses recited by Rupa Gosvami, Srila Ramananda Raya said, "Your poetic expressions are like continuous showers of nectar. Kindly let me hear the introductory portion of the second drama."</w:t>
      </w:r>
    </w:p>
    <w:p>
      <w:pPr>
        <w:pStyle w:val="Textosinformato"/>
        <w:rPr/>
      </w:pPr>
      <w:r>
        <w:rPr/>
      </w:r>
    </w:p>
    <w:p>
      <w:pPr>
        <w:pStyle w:val="Textosinformato"/>
        <w:rPr/>
      </w:pPr>
      <w:r>
        <w:rPr>
          <w:rFonts w:eastAsia="Courier New"/>
        </w:rPr>
        <w:t xml:space="preserve">                               </w:t>
      </w:r>
      <w:r>
        <w:rPr/>
        <w:t>TEXT 1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 kahe,----"kahan tumi suryopama bhasa</w:t>
      </w:r>
    </w:p>
    <w:p>
      <w:pPr>
        <w:pStyle w:val="Textosinformato"/>
        <w:rPr/>
      </w:pPr>
      <w:r>
        <w:rPr>
          <w:rFonts w:eastAsia="Courier New"/>
        </w:rPr>
        <w:t xml:space="preserve">              </w:t>
      </w:r>
      <w:r>
        <w:rPr/>
        <w:t>muni kon ksudra,----yena khadyota-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 kahe--Rupa Gosvami says; kahan--where; tumi--you; surya-upama--like the sun; bhasa--brilliance; muni--I; kon--some; ksudra--insignificant; yena--exactly like; khadyota-prakasa--the brilliance of the gloww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said, "In your presence, which is just like brilliant sunshine, I am as insignificant as the light of a glowworm.</w:t>
      </w:r>
    </w:p>
    <w:p>
      <w:pPr>
        <w:pStyle w:val="Textosinformato"/>
        <w:rPr/>
      </w:pPr>
      <w:r>
        <w:rPr/>
      </w:r>
    </w:p>
    <w:p>
      <w:pPr>
        <w:pStyle w:val="Textosinformato"/>
        <w:rPr/>
      </w:pPr>
      <w:r>
        <w:rPr>
          <w:rFonts w:eastAsia="Courier New"/>
        </w:rPr>
        <w:t xml:space="preserve">                               </w:t>
      </w:r>
      <w:r>
        <w:rPr/>
        <w:t>TEXT 1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age dharstya ei mukha-vyadana"</w:t>
      </w:r>
    </w:p>
    <w:p>
      <w:pPr>
        <w:pStyle w:val="Textosinformato"/>
        <w:rPr/>
      </w:pPr>
      <w:r>
        <w:rPr>
          <w:rFonts w:eastAsia="Courier New"/>
        </w:rPr>
        <w:t xml:space="preserve">                </w:t>
      </w:r>
      <w:r>
        <w:rPr/>
        <w:t>eta bali' nandi-sloka karila vy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age--before you; dharstya--impudence; ei--this; mukha-vyadana--simply opening the mouth; eta bali'--saying this; nandi-sloka--the introductory verses; karila vyakhyana--expl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even impudent for me to open my mouth before you." Then, having said this, he recited the introductory verse of Lalita-madhava.</w:t>
      </w:r>
    </w:p>
    <w:p>
      <w:pPr>
        <w:pStyle w:val="Textosinformato"/>
        <w:rPr/>
      </w:pPr>
      <w:r>
        <w:rPr/>
      </w:r>
    </w:p>
    <w:p>
      <w:pPr>
        <w:pStyle w:val="Textosinformato"/>
        <w:rPr/>
      </w:pPr>
      <w:r>
        <w:rPr>
          <w:rFonts w:eastAsia="Courier New"/>
        </w:rPr>
        <w:t xml:space="preserve">                               </w:t>
      </w:r>
      <w:r>
        <w:rPr/>
        <w:t>TEXT 1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a-ripu-sudrsam uroja-kokan</w:t>
      </w:r>
    </w:p>
    <w:p>
      <w:pPr>
        <w:pStyle w:val="Textosinformato"/>
        <w:rPr/>
      </w:pPr>
      <w:r>
        <w:rPr>
          <w:rFonts w:eastAsia="Courier New"/>
        </w:rPr>
        <w:t xml:space="preserve">                 </w:t>
      </w:r>
      <w:r>
        <w:rPr/>
        <w:t>mukha-kamalani ca khedayann akhandah</w:t>
      </w:r>
    </w:p>
    <w:p>
      <w:pPr>
        <w:pStyle w:val="Textosinformato"/>
        <w:rPr/>
      </w:pPr>
      <w:r>
        <w:rPr>
          <w:rFonts w:eastAsia="Courier New"/>
        </w:rPr>
        <w:t xml:space="preserve">                   </w:t>
      </w:r>
      <w:r>
        <w:rPr/>
        <w:t>ciram akhila-suhrc-cakora-nandi</w:t>
      </w:r>
    </w:p>
    <w:p>
      <w:pPr>
        <w:pStyle w:val="Textosinformato"/>
        <w:rPr/>
      </w:pPr>
      <w:r>
        <w:rPr>
          <w:rFonts w:eastAsia="Courier New"/>
        </w:rPr>
        <w:t xml:space="preserve">                 </w:t>
      </w:r>
      <w:r>
        <w:rPr/>
        <w:t>disatu mukunda-yasah-sasi mudam 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ripu--of the enemies of the demigods; sudrsam--of the wives; uroja--the breasts; kokan--like birds known as cakravaka birds; mukha--faces; kamalani--like lotuses; ca--also; khedayan--distressing; akhandah--completely without distortion; ciram--for a long time; akhila--of all; suhrt--the friend; cakora-nandi--pleasing to the cakora birds; disatu--let it give; mukunda--of Sri Krsna; yasah--the glories; sasi--like the moon; mudam--pleasure; vah--to all of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autiful moonlike glories of Mukunda give distress to the lotuslike faces of the wives of the demons and to their raised breasts, which are like gleaming cakravaka birds. Those glories, however, are pleasing to all His devotees, who are like cakora birds. May those glories forever give pleasure to you all.'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first verse of Act One of Lalita-madhava.</w:t>
      </w:r>
    </w:p>
    <w:p>
      <w:pPr>
        <w:pStyle w:val="Textosinformato"/>
        <w:rPr/>
      </w:pPr>
      <w:r>
        <w:rPr/>
      </w:r>
    </w:p>
    <w:p>
      <w:pPr>
        <w:pStyle w:val="Textosinformato"/>
        <w:rPr/>
      </w:pPr>
      <w:r>
        <w:rPr>
          <w:rFonts w:eastAsia="Courier New"/>
        </w:rPr>
        <w:t xml:space="preserve">                               </w:t>
      </w:r>
      <w:r>
        <w:rPr/>
        <w:t>TEXT 1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itiya nandi kaha dekhi?'----raya puchila</w:t>
      </w:r>
    </w:p>
    <w:p>
      <w:pPr>
        <w:pStyle w:val="Textosinformato"/>
        <w:rPr/>
      </w:pPr>
      <w:r>
        <w:rPr>
          <w:rFonts w:eastAsia="Courier New"/>
        </w:rPr>
        <w:t xml:space="preserve">                   </w:t>
      </w:r>
      <w:r>
        <w:rPr/>
        <w:t>sankoca pana rupa pad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itiya nandi--the second introductory verse; kaha--recite; dekhi--so that we can see; raya puchila--Srila Ramananda Raya again inquired; sankoca pana--becoming a little hesitant; rupa--Srila Rupa Gosvami; padite lagila--began to 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la Ramananda Raya further inquired about the second introductory verse, Srila Rupa Gosvami was somewhat hesitant, but nevertheless he began to read.</w:t>
      </w:r>
    </w:p>
    <w:p>
      <w:pPr>
        <w:pStyle w:val="Textosinformato"/>
        <w:rPr/>
      </w:pPr>
      <w:r>
        <w:rPr/>
      </w:r>
    </w:p>
    <w:p>
      <w:pPr>
        <w:pStyle w:val="Textosinformato"/>
        <w:rPr/>
      </w:pPr>
      <w:r>
        <w:rPr>
          <w:rFonts w:eastAsia="Courier New"/>
        </w:rPr>
        <w:t xml:space="preserve">                               </w:t>
      </w:r>
      <w:r>
        <w:rPr/>
        <w:t>TEXT 1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pranayitam sudham udayam apnuvan yah ksitau</w:t>
      </w:r>
    </w:p>
    <w:p>
      <w:pPr>
        <w:pStyle w:val="Textosinformato"/>
        <w:rPr/>
      </w:pPr>
      <w:r>
        <w:rPr>
          <w:rFonts w:eastAsia="Courier New"/>
        </w:rPr>
        <w:t xml:space="preserve">            </w:t>
      </w:r>
      <w:r>
        <w:rPr/>
        <w:t>kiraty alam urikrta-dvija-kuladhiraja-sthitih</w:t>
      </w:r>
    </w:p>
    <w:p>
      <w:pPr>
        <w:pStyle w:val="Textosinformato"/>
        <w:rPr/>
      </w:pPr>
      <w:r>
        <w:rPr>
          <w:rFonts w:eastAsia="Courier New"/>
        </w:rPr>
        <w:t xml:space="preserve">           </w:t>
      </w:r>
      <w:r>
        <w:rPr/>
        <w:t>sa luncita-tamas-tatir mama saci-sutakhyah sasi</w:t>
      </w:r>
    </w:p>
    <w:p>
      <w:pPr>
        <w:pStyle w:val="Textosinformato"/>
        <w:rPr/>
      </w:pPr>
      <w:r>
        <w:rPr>
          <w:rFonts w:eastAsia="Courier New"/>
        </w:rPr>
        <w:t xml:space="preserve">            </w:t>
      </w:r>
      <w:r>
        <w:rPr/>
        <w:t>vasikrta-jagan-manah kim api sarma vinyasyat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pranayitam--own devotional love; sudham--the nectar; udayam--appearance; apnuvan--obtaining; yah--one who; ksitau--on the surface of the world; kirati--expands; alam--extensively; uri-krta--accepted; dvija-kula-adhiraja-sthitih--the situation of the most exalted of the brahmana community; sah--He; luncita--driven away; tamah--of darkness; tatih--mass; mama--my; saci-suta-akhyah--known as Sacinandana, the son of mother Saci; sasi--the moon; vasi-krta--subdued; jagat-manah--the minds of the whole world; kim api--somehow; sarma--auspiciousness; vinyasyatu--let it be best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onlike Supreme Personality of Godhead, who is known as the son of mother Saci, has now appeared on earth to spread devotional love of Himself. He is emperor of the brahmana community. He can drive away all the darkness of ignorance and control the mind of everyone in the world. May that rising moon bestow upon us all good fortune.'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third verse of Act One of Vidagdha-madhava.</w:t>
      </w:r>
    </w:p>
    <w:p>
      <w:pPr>
        <w:pStyle w:val="Textosinformato"/>
        <w:rPr/>
      </w:pPr>
      <w:r>
        <w:rPr/>
      </w:r>
    </w:p>
    <w:p>
      <w:pPr>
        <w:pStyle w:val="Textosinformato"/>
        <w:rPr/>
      </w:pPr>
      <w:r>
        <w:rPr>
          <w:rFonts w:eastAsia="Courier New"/>
        </w:rPr>
        <w:t xml:space="preserve">                               </w:t>
      </w:r>
      <w:r>
        <w:rPr/>
        <w:t>TEXT 1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prabhura yadi antare ullasa</w:t>
      </w:r>
    </w:p>
    <w:p>
      <w:pPr>
        <w:pStyle w:val="Textosinformato"/>
        <w:rPr/>
      </w:pPr>
      <w:r>
        <w:rPr>
          <w:rFonts w:eastAsia="Courier New"/>
        </w:rPr>
        <w:t xml:space="preserve">                 </w:t>
      </w:r>
      <w:r>
        <w:rPr/>
        <w:t>bahire kahena kichu kari' rosa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this; prabhura--of Lord Sri Caitanya Mahaprabhu; yadi--although; antare--within; ullasa--great jubilation; bahire--externally; kahena--says; kichu--something; kari'--making; rosa-abhasa--as if 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Sri Caitanya Mahaprabhu was inwardly greatly pleased when He heard this verse, externally He spoke as if angry.</w:t>
      </w:r>
    </w:p>
    <w:p>
      <w:pPr>
        <w:pStyle w:val="Textosinformato"/>
        <w:rPr/>
      </w:pPr>
      <w:r>
        <w:rPr/>
      </w:r>
    </w:p>
    <w:p>
      <w:pPr>
        <w:pStyle w:val="Textosinformato"/>
        <w:rPr/>
      </w:pPr>
      <w:r>
        <w:rPr>
          <w:rFonts w:eastAsia="Courier New"/>
        </w:rPr>
        <w:t xml:space="preserve">                               </w:t>
      </w:r>
      <w:r>
        <w:rPr/>
        <w:t>TEXT 1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ha tomara krsna-rasa-kavya-sudha-sindhu</w:t>
      </w:r>
    </w:p>
    <w:p>
      <w:pPr>
        <w:pStyle w:val="Textosinformato"/>
        <w:rPr/>
      </w:pPr>
      <w:r>
        <w:rPr>
          <w:rFonts w:eastAsia="Courier New"/>
        </w:rPr>
        <w:t xml:space="preserve">              </w:t>
      </w:r>
      <w:r>
        <w:rPr/>
        <w:t>tara madhye mithya kene stuti-ksara-bind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ha--where; tomara--your; krsna-rasa-kavya--of exalted poetry concerning the mellows of Lord Krsna's pastimes; sudha-sindhu--ocean of the nectar; tara madhye--within that; mithya--false; kene--why; stuti--prayer; ksara-bindu--like a drop of alkal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exalted poetic descriptions of the mellows of Lord Krsna's pastimes are like an ocean of nectar. But why have you put in a false prayer about Me? It is like a drop of detestful alkali."</w:t>
      </w:r>
    </w:p>
    <w:p>
      <w:pPr>
        <w:pStyle w:val="Textosinformato"/>
        <w:rPr/>
      </w:pPr>
      <w:r>
        <w:rPr/>
      </w:r>
    </w:p>
    <w:p>
      <w:pPr>
        <w:pStyle w:val="Textosinformato"/>
        <w:rPr/>
      </w:pPr>
      <w:r>
        <w:rPr>
          <w:rFonts w:eastAsia="Courier New"/>
        </w:rPr>
        <w:t xml:space="preserve">                               </w:t>
      </w:r>
      <w:r>
        <w:rPr/>
        <w:t>TEXT 1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rupera kavya amrtera pura</w:t>
      </w:r>
    </w:p>
    <w:p>
      <w:pPr>
        <w:pStyle w:val="Textosinformato"/>
        <w:rPr/>
      </w:pPr>
      <w:r>
        <w:rPr>
          <w:rFonts w:eastAsia="Courier New"/>
        </w:rPr>
        <w:t xml:space="preserve">                </w:t>
      </w:r>
      <w:r>
        <w:rPr/>
        <w:t>tara madhye eka bindu diyache karp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Srila Ramananda Raya says; rupera kavya--the poetic expression of Srila Rupa Gosvami; amrtera pura--filled with all nectar; tara madhye--within that; eka bindu--one drop; diyache--he has given; karpura--camph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mananda Raya objected, "It is not alkali at all. It is a particle of camphor he has put into the nectar of his exalted poetic expression."</w:t>
      </w:r>
    </w:p>
    <w:p>
      <w:pPr>
        <w:pStyle w:val="Textosinformato"/>
        <w:rPr/>
      </w:pPr>
      <w:r>
        <w:rPr/>
      </w:r>
    </w:p>
    <w:p>
      <w:pPr>
        <w:pStyle w:val="Textosinformato"/>
        <w:rPr/>
      </w:pPr>
      <w:r>
        <w:rPr>
          <w:rFonts w:eastAsia="Courier New"/>
        </w:rPr>
        <w:t xml:space="preserve">                               </w:t>
      </w:r>
      <w:r>
        <w:rPr/>
        <w:t>TEXT 1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raya, tomara ihate ullasa</w:t>
      </w:r>
    </w:p>
    <w:p>
      <w:pPr>
        <w:pStyle w:val="Textosinformato"/>
        <w:rPr/>
      </w:pPr>
      <w:r>
        <w:rPr>
          <w:rFonts w:eastAsia="Courier New"/>
        </w:rPr>
        <w:t xml:space="preserve">                  </w:t>
      </w:r>
      <w:r>
        <w:rPr/>
        <w:t>sunitei lajja, loke kare upa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ys; raya--Ramananda Raya; tomara--your; ihate--in this; ullasa--jubilation; sunitei--to hear; lajja--ashamed; loke--the people in general; kare--do; upahasa--jo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My dear Ramananda Raya, you are jubilant at hearing these poetic expressions, but I am ashamed to hear them, for people in general will joke about the subject of this verse."</w:t>
      </w:r>
    </w:p>
    <w:p>
      <w:pPr>
        <w:pStyle w:val="Textosinformato"/>
        <w:rPr/>
      </w:pPr>
      <w:r>
        <w:rPr/>
      </w:r>
    </w:p>
    <w:p>
      <w:pPr>
        <w:pStyle w:val="Textosinformato"/>
        <w:rPr/>
      </w:pPr>
      <w:r>
        <w:rPr>
          <w:rFonts w:eastAsia="Courier New"/>
        </w:rPr>
        <w:t xml:space="preserve">                               </w:t>
      </w:r>
      <w:r>
        <w:rPr/>
        <w:t>TEXT 1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lokera sukha ihara sravane</w:t>
      </w:r>
    </w:p>
    <w:p>
      <w:pPr>
        <w:pStyle w:val="Textosinformato"/>
        <w:rPr/>
      </w:pPr>
      <w:r>
        <w:rPr>
          <w:rFonts w:eastAsia="Courier New"/>
        </w:rPr>
        <w:t xml:space="preserve">                 </w:t>
      </w:r>
      <w:r>
        <w:rPr/>
        <w:t>abhista-devera smrti mangala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Ramananda Raya says; lokera--of the people in general; sukha--happiness; ihara sravane--in hearing such poetic expressions; abhista-devera--of the worshipable Deity; smrti--remembrance; mangalacarane--in the performance of auspiciousness in the begin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said, "Instead of joking, people in general will feel great pleasure in hearing such poetry, for the initial remembrance of the worshipable Deity invokes good fortune."</w:t>
      </w:r>
    </w:p>
    <w:p>
      <w:pPr>
        <w:pStyle w:val="Textosinformato"/>
        <w:rPr/>
      </w:pPr>
      <w:r>
        <w:rPr/>
      </w:r>
    </w:p>
    <w:p>
      <w:pPr>
        <w:pStyle w:val="Textosinformato"/>
        <w:rPr/>
      </w:pPr>
      <w:r>
        <w:rPr>
          <w:rFonts w:eastAsia="Courier New"/>
        </w:rPr>
        <w:t xml:space="preserve">                               </w:t>
      </w:r>
      <w:r>
        <w:rPr/>
        <w:t>TEXT 1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kon ange patrera pravesa?"</w:t>
      </w:r>
    </w:p>
    <w:p>
      <w:pPr>
        <w:pStyle w:val="Textosinformato"/>
        <w:rPr/>
      </w:pPr>
      <w:r>
        <w:rPr>
          <w:rFonts w:eastAsia="Courier New"/>
        </w:rPr>
        <w:t xml:space="preserve">                 </w:t>
      </w:r>
      <w:r>
        <w:rPr/>
        <w:t>tabe rupa-gosani kahe tahara vi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Ramananda Raya says; kon--what; ange--subdivision of style; patrera pravesa--the entrance of the players; tabe--at that time; rupa-gosani--Srila Rupa Gosvami; kahe--continues to speak; tahara visesa--specifically on this ma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inquired, "By which subdivision of style do the players enter?" Rupa Gosvami then began to speak specifically about this subject.</w:t>
      </w:r>
    </w:p>
    <w:p>
      <w:pPr>
        <w:pStyle w:val="Textosinformato"/>
        <w:rPr/>
      </w:pPr>
      <w:r>
        <w:rPr/>
      </w:r>
    </w:p>
    <w:p>
      <w:pPr>
        <w:pStyle w:val="Textosinformato"/>
        <w:rPr/>
      </w:pPr>
      <w:r>
        <w:rPr>
          <w:rFonts w:eastAsia="Courier New"/>
        </w:rPr>
        <w:t xml:space="preserve">                               </w:t>
      </w:r>
      <w:r>
        <w:rPr/>
        <w:t>TEXT 1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ata kirata-rajam</w:t>
      </w:r>
    </w:p>
    <w:p>
      <w:pPr>
        <w:pStyle w:val="Textosinformato"/>
        <w:rPr/>
      </w:pPr>
      <w:r>
        <w:rPr>
          <w:rFonts w:eastAsia="Courier New"/>
        </w:rPr>
        <w:t xml:space="preserve">                   </w:t>
      </w:r>
      <w:r>
        <w:rPr/>
        <w:t>nihatya ranga-sthale kala-nidhina</w:t>
      </w:r>
    </w:p>
    <w:p>
      <w:pPr>
        <w:pStyle w:val="Textosinformato"/>
        <w:rPr/>
      </w:pPr>
      <w:r>
        <w:rPr>
          <w:rFonts w:eastAsia="Courier New"/>
        </w:rPr>
        <w:t xml:space="preserve">                         </w:t>
      </w:r>
      <w:r>
        <w:rPr/>
        <w:t>samaye tena vidheyam</w:t>
      </w:r>
    </w:p>
    <w:p>
      <w:pPr>
        <w:pStyle w:val="Textosinformato"/>
        <w:rPr/>
      </w:pPr>
      <w:r>
        <w:rPr>
          <w:rFonts w:eastAsia="Courier New"/>
        </w:rPr>
        <w:t xml:space="preserve">                     </w:t>
      </w:r>
      <w:r>
        <w:rPr/>
        <w:t>gunavati tara-kara-grah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tata--dancing on the stage; kirata-rajam--the ruler of the kirata (uncivilized men), Kamsa; nihatya--killing; ranga-sthale--on the stage; kala-nidhina--the master of all arts; samaye--at the time; tena--by Him; vidheyam--to be done; guna-vati--at the qualified moment; tara-kara--of the hand of Tara (Radha); grahanam--the accept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hile dancing on the stage after having killed the ruler of uncivilized men [Kamsa], Lord Krsna, master of all arts, will at the proper time accept the hand of Srimati Radharani, who is qualified with all transcendental attributes.'  (Lalita-madhava 1.11)</w:t>
      </w:r>
    </w:p>
    <w:p>
      <w:pPr>
        <w:pStyle w:val="Textosinformato"/>
        <w:rPr/>
      </w:pPr>
      <w:r>
        <w:rPr/>
      </w:r>
    </w:p>
    <w:p>
      <w:pPr>
        <w:pStyle w:val="Textosinformato"/>
        <w:rPr/>
      </w:pPr>
      <w:r>
        <w:rPr>
          <w:rFonts w:eastAsia="Courier New"/>
        </w:rPr>
        <w:t xml:space="preserve">                               </w:t>
      </w:r>
      <w:r>
        <w:rPr/>
        <w:t>TEXT 1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ghatyaka' nama ei 'amukha'----'vithi' anga</w:t>
      </w:r>
    </w:p>
    <w:p>
      <w:pPr>
        <w:pStyle w:val="Textosinformato"/>
        <w:rPr/>
      </w:pPr>
      <w:r>
        <w:rPr>
          <w:rFonts w:eastAsia="Courier New"/>
        </w:rPr>
        <w:t xml:space="preserve">              </w:t>
      </w:r>
      <w:r>
        <w:rPr/>
        <w:t>tomara age kahi----iha dharstyera tar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ghatyaka' nama--a dancing appearance of the player, technically known as udghatyaka; ei amukha--this is the introduction; vithi anga--the part is called vithi; tomara age--before you; kahi--I say; iha--this; dharstyera taranga--a wave of impu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ntroduction is technically called udghatyaka, and the whole scene is called vithi. You are so expert in dramatic expression that each of my statements before you is like a wave from an ocean of impu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ila Bhaktisiddhanta Sarasvati Thakura again quotes the following verse from the Sahitya-darpana (6.288):</w:t>
      </w:r>
    </w:p>
    <w:p>
      <w:pPr>
        <w:pStyle w:val="Textosinformato"/>
        <w:rPr/>
      </w:pPr>
      <w:r>
        <w:rPr/>
      </w:r>
    </w:p>
    <w:p>
      <w:pPr>
        <w:pStyle w:val="Textosinformato"/>
        <w:rPr/>
      </w:pPr>
      <w:r>
        <w:rPr>
          <w:rFonts w:eastAsia="Courier New"/>
        </w:rPr>
        <w:t xml:space="preserve">                       </w:t>
      </w:r>
      <w:r>
        <w:rPr/>
        <w:t>udghatyakah kathodghatah</w:t>
      </w:r>
    </w:p>
    <w:p>
      <w:pPr>
        <w:pStyle w:val="Textosinformato"/>
        <w:rPr/>
      </w:pPr>
      <w:r>
        <w:rPr>
          <w:rFonts w:eastAsia="Courier New"/>
        </w:rPr>
        <w:t xml:space="preserve">                         </w:t>
      </w:r>
      <w:r>
        <w:rPr/>
        <w:t>prayogatisayas tatha</w:t>
      </w:r>
    </w:p>
    <w:p>
      <w:pPr>
        <w:pStyle w:val="Textosinformato"/>
        <w:rPr/>
      </w:pPr>
      <w:r>
        <w:rPr>
          <w:rFonts w:eastAsia="Courier New"/>
        </w:rPr>
        <w:t xml:space="preserve">                          </w:t>
      </w:r>
      <w:r>
        <w:rPr/>
        <w:t>pravartakavalagite</w:t>
      </w:r>
    </w:p>
    <w:p>
      <w:pPr>
        <w:pStyle w:val="Textosinformato"/>
        <w:rPr/>
      </w:pPr>
      <w:r>
        <w:rPr>
          <w:rFonts w:eastAsia="Courier New"/>
        </w:rPr>
        <w:t xml:space="preserve">                       </w:t>
      </w:r>
      <w:r>
        <w:rPr/>
        <w:t>panca prastavana-bhidah</w:t>
      </w:r>
    </w:p>
    <w:p>
      <w:pPr>
        <w:pStyle w:val="Textosinformato"/>
        <w:rPr/>
      </w:pPr>
      <w:r>
        <w:rPr/>
      </w:r>
    </w:p>
    <w:p>
      <w:pPr>
        <w:pStyle w:val="Textosinformato"/>
        <w:rPr/>
      </w:pPr>
      <w:r>
        <w:rPr>
          <w:rFonts w:eastAsia="Courier New"/>
        </w:rPr>
        <w:t xml:space="preserve">   </w:t>
      </w:r>
      <w:r>
        <w:rPr/>
        <w:t>Thus the technical names for the five kinds of introductory scenes of the drama are listed as udghatyaka, kathodghata, prayogatisaya, pravartaka and avalagita. When Srila Ramananda Raya inquired which of these five Srila Rupa Gosvami had used to accomplish the technical introduction to his drama Lalita-madhava, Rupa Gosvami replied that he had used the introduction technically called udghatyaka. According to Bharati-vrtti, three technical terms used are prarocana, vithi and prahasana. Thus Rupa Gosvami also mentioned vithi, which is a technical term for a certain type of expression. According to the Sahitya-darpana (6.520):</w:t>
      </w:r>
    </w:p>
    <w:p>
      <w:pPr>
        <w:pStyle w:val="Textosinformato"/>
        <w:rPr/>
      </w:pPr>
      <w:r>
        <w:rPr/>
      </w:r>
    </w:p>
    <w:p>
      <w:pPr>
        <w:pStyle w:val="Textosinformato"/>
        <w:rPr/>
      </w:pPr>
      <w:r>
        <w:rPr>
          <w:rFonts w:eastAsia="Courier New"/>
        </w:rPr>
        <w:t xml:space="preserve">                       </w:t>
      </w:r>
      <w:r>
        <w:rPr/>
        <w:t>vithyam eko bhaved ankah</w:t>
      </w:r>
    </w:p>
    <w:p>
      <w:pPr>
        <w:pStyle w:val="Textosinformato"/>
        <w:rPr/>
      </w:pPr>
      <w:r>
        <w:rPr>
          <w:rFonts w:eastAsia="Courier New"/>
        </w:rPr>
        <w:t xml:space="preserve">                       </w:t>
      </w:r>
      <w:r>
        <w:rPr/>
        <w:t>kascid eko 'tra kalpyate</w:t>
      </w:r>
    </w:p>
    <w:p>
      <w:pPr>
        <w:pStyle w:val="Textosinformato"/>
        <w:rPr/>
      </w:pPr>
      <w:r>
        <w:rPr>
          <w:rFonts w:eastAsia="Courier New"/>
        </w:rPr>
        <w:t xml:space="preserve">                        </w:t>
      </w:r>
      <w:r>
        <w:rPr/>
        <w:t>akasa-bhasitair uktais</w:t>
      </w:r>
    </w:p>
    <w:p>
      <w:pPr>
        <w:pStyle w:val="Textosinformato"/>
        <w:rPr/>
      </w:pPr>
      <w:r>
        <w:rPr>
          <w:rFonts w:eastAsia="Courier New"/>
        </w:rPr>
        <w:t xml:space="preserve">                      </w:t>
      </w:r>
      <w:r>
        <w:rPr/>
        <w:t>citram pratyuktim asritah</w:t>
      </w:r>
    </w:p>
    <w:p>
      <w:pPr>
        <w:pStyle w:val="Textosinformato"/>
        <w:rPr/>
      </w:pPr>
      <w:r>
        <w:rPr/>
      </w:r>
    </w:p>
    <w:p>
      <w:pPr>
        <w:pStyle w:val="Textosinformato"/>
        <w:rPr/>
      </w:pPr>
      <w:r>
        <w:rPr>
          <w:rFonts w:eastAsia="Courier New"/>
        </w:rPr>
        <w:t xml:space="preserve">   </w:t>
      </w:r>
      <w:r>
        <w:rPr/>
        <w:t>The vithi beginning of a drama consists of only one scene. In that scene, one of the heroes enters the stage, and by means of opposing statements uttered by a voice from the sky (offstage), he introduces the abundant conjugal mellow and other mellows to some degree. In the course of the introduction, all the seeds of the play are planted. This introduction is called udghatyaka because the player dances on the stage. This term also indicates that the full moon enters the stage. In this case, when the word natata ("dancing on the stage") is linked with the moon, its meaning is obscure, but because the meaning becomes very clear when the word natata is linked with Krsna, this type of introduction is called udghatyaka.</w:t>
      </w:r>
    </w:p>
    <w:p>
      <w:pPr>
        <w:pStyle w:val="Textosinformato"/>
        <w:rPr/>
      </w:pPr>
      <w:r>
        <w:rPr>
          <w:rFonts w:eastAsia="Courier New"/>
        </w:rPr>
        <w:t xml:space="preserve">   </w:t>
      </w:r>
      <w:r>
        <w:rPr/>
        <w:t>Srila Ramananda Raya used highly technical terms when he discussed this with Srila Rupa Gosvami. Rupa Gosvami admitted that Srila Ramananda Raya was a greatly learned scholar of bona fide dramatic composition. Thus although Srila Rupa Gosvami was quite fit to answer Srila Ramananda Raya's questions, due to his Vaisnava humility he admitted that his words were impudent. Actually both Rupa Gosvami and Ramananda Raya were scholarly experts in composing poetry and presenting it strictly according to the Sahitya-darpana and other Vedic literatures.</w:t>
      </w:r>
    </w:p>
    <w:p>
      <w:pPr>
        <w:pStyle w:val="Textosinformato"/>
        <w:rPr/>
      </w:pPr>
      <w:r>
        <w:rPr/>
      </w:r>
    </w:p>
    <w:p>
      <w:pPr>
        <w:pStyle w:val="Textosinformato"/>
        <w:rPr/>
      </w:pPr>
      <w:r>
        <w:rPr>
          <w:rFonts w:eastAsia="Courier New"/>
        </w:rPr>
        <w:t xml:space="preserve">                               </w:t>
      </w:r>
      <w:r>
        <w:rPr/>
        <w:t>TEXT 1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ni tv agatarthani</w:t>
      </w:r>
    </w:p>
    <w:p>
      <w:pPr>
        <w:pStyle w:val="Textosinformato"/>
        <w:rPr/>
      </w:pPr>
      <w:r>
        <w:rPr>
          <w:rFonts w:eastAsia="Courier New"/>
        </w:rPr>
        <w:t xml:space="preserve">                        </w:t>
      </w:r>
      <w:r>
        <w:rPr/>
        <w:t>tad-artha-gataye narah</w:t>
      </w:r>
    </w:p>
    <w:p>
      <w:pPr>
        <w:pStyle w:val="Textosinformato"/>
        <w:rPr/>
      </w:pPr>
      <w:r>
        <w:rPr>
          <w:rFonts w:eastAsia="Courier New"/>
        </w:rPr>
        <w:t xml:space="preserve">                       </w:t>
      </w:r>
      <w:r>
        <w:rPr/>
        <w:t>yojayanti padair anyaih</w:t>
      </w:r>
    </w:p>
    <w:p>
      <w:pPr>
        <w:pStyle w:val="Textosinformato"/>
        <w:rPr/>
      </w:pPr>
      <w:r>
        <w:rPr>
          <w:rFonts w:eastAsia="Courier New"/>
        </w:rPr>
        <w:t xml:space="preserve">                         </w:t>
      </w:r>
      <w:r>
        <w:rPr/>
        <w:t>sa udghatyaka 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ni--words; tu--but; agata-arthani--having an unclear meaning; tat--that,; artha-gataye--to understand the meaning; narah--men; yojayanti--join; padaih--with words; anyaih--other; sah--that; udghatyakah--udghatyaka; ucyate--is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explain an unclear word, men generally join it with other words. Such an attempt is called udghatyaka.'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quoted from the Sahitya-darpana (6.289).</w:t>
      </w:r>
    </w:p>
    <w:p>
      <w:pPr>
        <w:pStyle w:val="Textosinformato"/>
        <w:rPr/>
      </w:pPr>
      <w:r>
        <w:rPr/>
      </w:r>
    </w:p>
    <w:p>
      <w:pPr>
        <w:pStyle w:val="Textosinformato"/>
        <w:rPr/>
      </w:pPr>
      <w:r>
        <w:rPr>
          <w:rFonts w:eastAsia="Courier New"/>
        </w:rPr>
        <w:t xml:space="preserve">                               </w:t>
      </w:r>
      <w:r>
        <w:rPr/>
        <w:t>TEXT 1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kaha age angera visesa"</w:t>
      </w:r>
    </w:p>
    <w:p>
      <w:pPr>
        <w:pStyle w:val="Textosinformato"/>
        <w:rPr/>
      </w:pPr>
      <w:r>
        <w:rPr>
          <w:rFonts w:eastAsia="Courier New"/>
        </w:rPr>
        <w:t xml:space="preserve">                </w:t>
      </w:r>
      <w:r>
        <w:rPr/>
        <w:t>sri-rupa kahena kichu sanksepa-udd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Srila Ramananda Raya says; kaha--please tell me; age--further; angera visesa--particular portions; sri-rupa kahena--Srila Rupa Gosvami says; kichu--something; sanksepa--in brief; uddesa--refer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mananda Raya requested Srila Rupa Gosvami to speak further about various portions of the play, Srila Rupa Gosvami briefly quoted his Lalita-madhava.</w:t>
      </w:r>
    </w:p>
    <w:p>
      <w:pPr>
        <w:pStyle w:val="Textosinformato"/>
        <w:rPr/>
      </w:pPr>
      <w:r>
        <w:rPr/>
      </w:r>
    </w:p>
    <w:p>
      <w:pPr>
        <w:pStyle w:val="Textosinformato"/>
        <w:rPr/>
      </w:pPr>
      <w:r>
        <w:rPr>
          <w:rFonts w:eastAsia="Courier New"/>
        </w:rPr>
        <w:t xml:space="preserve">                               </w:t>
      </w:r>
      <w:r>
        <w:rPr/>
        <w:t>TEXT 1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m uddisate rajo-bharah</w:t>
      </w:r>
    </w:p>
    <w:p>
      <w:pPr>
        <w:pStyle w:val="Textosinformato"/>
        <w:rPr/>
      </w:pPr>
      <w:r>
        <w:rPr>
          <w:rFonts w:eastAsia="Courier New"/>
        </w:rPr>
        <w:t xml:space="preserve">                    </w:t>
      </w:r>
      <w:r>
        <w:rPr/>
        <w:t>puratah sangamayaty amum tamah</w:t>
      </w:r>
    </w:p>
    <w:p>
      <w:pPr>
        <w:pStyle w:val="Textosinformato"/>
        <w:rPr/>
      </w:pPr>
      <w:r>
        <w:rPr>
          <w:rFonts w:eastAsia="Courier New"/>
        </w:rPr>
        <w:t xml:space="preserve">                     </w:t>
      </w:r>
      <w:r>
        <w:rPr/>
        <w:t>vrajavama-drsam na paddhatih</w:t>
      </w:r>
    </w:p>
    <w:p>
      <w:pPr>
        <w:pStyle w:val="Textosinformato"/>
        <w:rPr/>
      </w:pPr>
      <w:r>
        <w:rPr>
          <w:rFonts w:eastAsia="Courier New"/>
        </w:rPr>
        <w:t xml:space="preserve">                    </w:t>
      </w:r>
      <w:r>
        <w:rPr/>
        <w:t>prakata sarva-drsah sruter a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m--Krsna; uddisate--it indicates; rajah-bharah--dust from the cows,; puratah--in front; sangamayati--causes to meet; amum--Krsna; tamah--the darkness; vrajavama-drsam--of the damsels of Vrndavana; na--not; paddhatih--the course of activities; prakata--manifested; sarva-drsah--who know everything; sruteh--of the Vedas; api--as well 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ust from cows and calves on the road creates a kind of darkness indicating that Krsna is returning home from the pasture. Also, the darkness of evening provokes the gopis to meet Krsna. Thus the pastimes of Krsna and the gopis are covered by a kind of transcendental darkness and are therefore impossible for ordinary scholars of the Vedas to s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the Lalita-madhava (1.23) is spoken by Paurnamasi in a conversation with Gargi.</w:t>
      </w:r>
    </w:p>
    <w:p>
      <w:pPr>
        <w:pStyle w:val="Textosinformato"/>
        <w:rPr/>
      </w:pPr>
      <w:r>
        <w:rPr>
          <w:rFonts w:eastAsia="Courier New"/>
        </w:rPr>
        <w:t xml:space="preserve">   </w:t>
      </w:r>
      <w:r>
        <w:rPr/>
        <w:t>Krsna stated in the Bhagavad-gita, traigunya-visaya veda nistraigunyo bhavarjuna. Thus He advised Arjuna to rise above the modes of material nature, for the entire Vedic system is filled with descriptions involving sattva-guna, rajo-guna and tamo-guna. People are generally covered by the quality of rajo-guna and are therefore unable to understand the pastimes of Krsna with the gopis of Vraja. Moreover, the quality of tamo-guna further disturbs their understanding. In Vrndavana, however, although Krsna is covered by the hazy darkness of the dust, the gopis can nevertheless understand that within the dust storm is Krsna. Because they are His topmost devotees, they can perceive His hand in everything. Thus even in the dark or in a hazy storm of dust, devotees can understand what Krsna is doing. The purport of this verse is that Krsna is never lost, under any circumstances, to the vision of exalted devotees like the gopis.</w:t>
      </w:r>
    </w:p>
    <w:p>
      <w:pPr>
        <w:pStyle w:val="Textosinformato"/>
        <w:rPr/>
      </w:pPr>
      <w:r>
        <w:rPr/>
      </w:r>
    </w:p>
    <w:p>
      <w:pPr>
        <w:pStyle w:val="Textosinformato"/>
        <w:rPr/>
      </w:pPr>
      <w:r>
        <w:rPr>
          <w:rFonts w:eastAsia="Courier New"/>
        </w:rPr>
        <w:t xml:space="preserve">                               </w:t>
      </w:r>
      <w:r>
        <w:rPr/>
        <w:t>TEXT 1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riyam avagrhya grhebhyah karsati</w:t>
      </w:r>
    </w:p>
    <w:p>
      <w:pPr>
        <w:pStyle w:val="Textosinformato"/>
        <w:rPr/>
      </w:pPr>
      <w:r>
        <w:rPr>
          <w:rFonts w:eastAsia="Courier New"/>
        </w:rPr>
        <w:t xml:space="preserve">                       </w:t>
      </w:r>
      <w:r>
        <w:rPr/>
        <w:t>radham vanaya ya nipuna</w:t>
      </w:r>
    </w:p>
    <w:p>
      <w:pPr>
        <w:pStyle w:val="Textosinformato"/>
        <w:rPr/>
      </w:pPr>
      <w:r>
        <w:rPr>
          <w:rFonts w:eastAsia="Courier New"/>
        </w:rPr>
        <w:t xml:space="preserve">                        </w:t>
      </w:r>
      <w:r>
        <w:rPr/>
        <w:t>sa jayati nisrstartha</w:t>
      </w:r>
    </w:p>
    <w:p>
      <w:pPr>
        <w:pStyle w:val="Textosinformato"/>
        <w:rPr/>
      </w:pPr>
      <w:r>
        <w:rPr>
          <w:rFonts w:eastAsia="Courier New"/>
        </w:rPr>
        <w:t xml:space="preserve">                       </w:t>
      </w:r>
      <w:r>
        <w:rPr/>
        <w:t>vara-vamsaja-kakali du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iyam--bashfulness; avagrhya--impeding; grhebhyah--from private houses; karsati--attracts; radham--Srimati Radharani; vanaya--to the forest; ya--which; nipuna--being expert; sa--that; jayati--let it be glorified; nisrsta-artha--authorized; vara-vamsaja--of the bamboo flute; kakali--the sweet tone; duti--the messe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y the sweet sound of Lord Krsna's flute, His authorized messenger, be glorified, for it expertly releases Srimati Radharani from Her shyness and attracts Her from Her home to the fores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Lalita-madhava (1.24) is spoken by Gargi, the daughter of Gargamuni.</w:t>
      </w:r>
    </w:p>
    <w:p>
      <w:pPr>
        <w:pStyle w:val="Textosinformato"/>
        <w:rPr/>
      </w:pPr>
      <w:r>
        <w:rPr/>
      </w:r>
    </w:p>
    <w:p>
      <w:pPr>
        <w:pStyle w:val="Textosinformato"/>
        <w:rPr/>
      </w:pPr>
      <w:r>
        <w:rPr>
          <w:rFonts w:eastAsia="Courier New"/>
        </w:rPr>
        <w:t xml:space="preserve">                               </w:t>
      </w:r>
      <w:r>
        <w:rPr/>
        <w:t>TEXT 1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cari niratankah ko 'yam yuva mudira-dyutir</w:t>
      </w:r>
    </w:p>
    <w:p>
      <w:pPr>
        <w:pStyle w:val="Textosinformato"/>
        <w:rPr/>
      </w:pPr>
      <w:r>
        <w:rPr>
          <w:rFonts w:eastAsia="Courier New"/>
        </w:rPr>
        <w:t xml:space="preserve">         </w:t>
      </w:r>
      <w:r>
        <w:rPr/>
        <w:t>vraja-bhuvi kutah prapto madyan matangaja-vibhramah</w:t>
      </w:r>
    </w:p>
    <w:p>
      <w:pPr>
        <w:pStyle w:val="Textosinformato"/>
        <w:rPr/>
      </w:pPr>
      <w:r>
        <w:rPr>
          <w:rFonts w:eastAsia="Courier New"/>
        </w:rPr>
        <w:t xml:space="preserve">           </w:t>
      </w:r>
      <w:r>
        <w:rPr/>
        <w:t>ahaha catulair utsarpadbhir drg-ancala-taskarair</w:t>
      </w:r>
    </w:p>
    <w:p>
      <w:pPr>
        <w:pStyle w:val="Textosinformato"/>
        <w:rPr/>
      </w:pPr>
      <w:r>
        <w:rPr>
          <w:rFonts w:eastAsia="Courier New"/>
        </w:rPr>
        <w:t xml:space="preserve">           </w:t>
      </w:r>
      <w:r>
        <w:rPr/>
        <w:t>mama dhrti-dhanam cetah-kosad vilunthayatiha 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cari--O My dear friend; niratankah--without fear; kah--who; ayam--this; yuva--young man; mudira-dyutih--as effulgent as a lightning cloud; vraja-bhuvi--in the land of Vraja, Vrndavana; kutah--from where; praptah--obtained; madyan--being intoxicated; matangaja--like an elephant; vibhramah--whose pastimes; ahaha--alas; catulaih--very unsteady; utsarpadbhih--with wanderings in all directions; drk-ancala-taskaraih--by the glances of His eyes like thieves; mama--My; dhrti-dhanam--the treasure of My patience; cetah--of the heart; kosat--from the core; vilunthayati--plunders; iha--here in Vrndavana; yah--he person wh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who is this fearless young man? He is as bright as a lightning cloud, and He wanders in His pastimes like a maddened elephant. From where has He come to Vrndavana? Alas, by His restless movements and attractive glances He is plundering from the vault of My heart the treasure of My pati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Lalita-madhava 2.11) is spoken by Srimati Radharani to Her friend Lalitadevi.</w:t>
      </w:r>
    </w:p>
    <w:p>
      <w:pPr>
        <w:pStyle w:val="Textosinformato"/>
        <w:rPr/>
      </w:pPr>
      <w:r>
        <w:rPr/>
      </w:r>
    </w:p>
    <w:p>
      <w:pPr>
        <w:pStyle w:val="Textosinformato"/>
        <w:rPr/>
      </w:pPr>
      <w:r>
        <w:rPr>
          <w:rFonts w:eastAsia="Courier New"/>
        </w:rPr>
        <w:t xml:space="preserve">                               </w:t>
      </w:r>
      <w:r>
        <w:rPr/>
        <w:t>TEXT 1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hara-sura-dirghika mama manah-karindrasya ya</w:t>
      </w:r>
    </w:p>
    <w:p>
      <w:pPr>
        <w:pStyle w:val="Textosinformato"/>
        <w:rPr/>
      </w:pPr>
      <w:r>
        <w:rPr>
          <w:rFonts w:eastAsia="Courier New"/>
        </w:rPr>
        <w:t xml:space="preserve">            </w:t>
      </w:r>
      <w:r>
        <w:rPr/>
        <w:t>vilocana-cakorayoh sarad-amanda-candra-prabha</w:t>
      </w:r>
    </w:p>
    <w:p>
      <w:pPr>
        <w:pStyle w:val="Textosinformato"/>
        <w:rPr/>
      </w:pPr>
      <w:r>
        <w:rPr>
          <w:rFonts w:eastAsia="Courier New"/>
        </w:rPr>
        <w:t xml:space="preserve">              </w:t>
      </w:r>
      <w:r>
        <w:rPr/>
        <w:t>uro 'mbara-tatasya cabharana-caru-taravali</w:t>
      </w:r>
    </w:p>
    <w:p>
      <w:pPr>
        <w:pStyle w:val="Textosinformato"/>
        <w:rPr/>
      </w:pPr>
      <w:r>
        <w:rPr>
          <w:rFonts w:eastAsia="Courier New"/>
        </w:rPr>
        <w:t xml:space="preserve">            </w:t>
      </w:r>
      <w:r>
        <w:rPr/>
        <w:t>mayonnata-manorathair iyam alambhi sa radhi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hara-sura-dirghika--the Ganges flowing in the heavenly planets; mama--My; manah-kari-indrasya--of the elephant-like mind; ya--She who; vilocana--glancing; cakorayoh--of My two eyes, which are like cakora birds; sarat-amanda-candra-prabha--like the shine of the full moon in the autumn; urah--of My chest; ambara--like the sky; tatasya--on the edge; ca--also; abharana--ornaments; caru--beautiful; tara-avali--like the stars; maya--by Me; unnata--highly elevated; manorathaih--by mental desires; iyam--this; alambhi--attained; sa--She; radhika--Srimati Radhar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Radharani is the Ganges in which the elephant of My mind enjoys pastimes. She is the shining of the full autumn moon for the cakora birds of My eyes. She is the dazzling ornament, the bright and beautiful arrangement of stars, on the border of the sky of My chest. Now today I have gained Srimati Radharani because of the highly elevated state of My mind.'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Lalita-madhava (2.10) expresses the thoughts of Lord Krsna in relation with Radharani.</w:t>
      </w:r>
    </w:p>
    <w:p>
      <w:pPr>
        <w:pStyle w:val="Textosinformato"/>
        <w:rPr/>
      </w:pPr>
      <w:r>
        <w:rPr/>
      </w:r>
    </w:p>
    <w:p>
      <w:pPr>
        <w:pStyle w:val="Textosinformato"/>
        <w:rPr/>
      </w:pPr>
      <w:r>
        <w:rPr>
          <w:rFonts w:eastAsia="Courier New"/>
        </w:rPr>
        <w:t xml:space="preserve">                               </w:t>
      </w:r>
      <w:r>
        <w:rPr/>
        <w:t>TEXT 1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raya kahe prabhura carane</w:t>
      </w:r>
    </w:p>
    <w:p>
      <w:pPr>
        <w:pStyle w:val="Textosinformato"/>
        <w:rPr/>
      </w:pPr>
      <w:r>
        <w:rPr>
          <w:rFonts w:eastAsia="Courier New"/>
        </w:rPr>
        <w:t xml:space="preserve">               </w:t>
      </w:r>
      <w:r>
        <w:rPr/>
        <w:t>rupera kavitva prasamsi' sahasra-va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raya--Ramananda Raya; kahe--says; prabhura carane--at the lotus feet of Sri Caitanya Mahaprabhu; rupera--of Rupa Gosvami; kavitva--poetic art; prasamsi'--glorifying; sahasra-vadane--as if with a thousand mouth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Srila Ramananda Raya submitted at the lotus feet of Sri Caitanya Mahaprabhu the superexcellence of Srila Rupa Gosvami's poetic expression and began to praise it as if he had thousands of mouths.</w:t>
      </w:r>
    </w:p>
    <w:p>
      <w:pPr>
        <w:pStyle w:val="Textosinformato"/>
        <w:rPr/>
      </w:pPr>
      <w:r>
        <w:rPr/>
      </w:r>
    </w:p>
    <w:p>
      <w:pPr>
        <w:pStyle w:val="Textosinformato"/>
        <w:rPr/>
      </w:pPr>
      <w:r>
        <w:rPr>
          <w:rFonts w:eastAsia="Courier New"/>
        </w:rPr>
        <w:t xml:space="preserve">                               </w:t>
      </w:r>
      <w:r>
        <w:rPr/>
        <w:t>TEXT 1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vitva na haya ei amrtera dhara</w:t>
      </w:r>
    </w:p>
    <w:p>
      <w:pPr>
        <w:pStyle w:val="Textosinformato"/>
        <w:rPr/>
      </w:pPr>
      <w:r>
        <w:rPr>
          <w:rFonts w:eastAsia="Courier New"/>
        </w:rPr>
        <w:t xml:space="preserve">                 </w:t>
      </w:r>
      <w:r>
        <w:rPr/>
        <w:t>nataka-laksana saba siddhantera 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vitva--poetic art; na haya--is not; ei--this; amrtera dhara--constant shower of nectar; nataka--a drama; laksana--appearing as; saba--all; siddhantera sara--essences of ultimate realiz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mananda Raya said, "This is not a poetic presentation; it is a continuous shower of nectar. Indeed, it is the essence of all ultimate realizations, appearing in the form of plays.</w:t>
      </w:r>
    </w:p>
    <w:p>
      <w:pPr>
        <w:pStyle w:val="Textosinformato"/>
        <w:rPr/>
      </w:pPr>
      <w:r>
        <w:rPr/>
      </w:r>
    </w:p>
    <w:p>
      <w:pPr>
        <w:pStyle w:val="Textosinformato"/>
        <w:rPr/>
      </w:pPr>
      <w:r>
        <w:rPr>
          <w:rFonts w:eastAsia="Courier New"/>
        </w:rPr>
        <w:t xml:space="preserve">                               </w:t>
      </w:r>
      <w:r>
        <w:rPr/>
        <w:t>TEXT 1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paripati ei adbhuta varnana</w:t>
      </w:r>
    </w:p>
    <w:p>
      <w:pPr>
        <w:pStyle w:val="Textosinformato"/>
        <w:rPr/>
      </w:pPr>
      <w:r>
        <w:rPr>
          <w:rFonts w:eastAsia="Courier New"/>
        </w:rPr>
        <w:t xml:space="preserve">               </w:t>
      </w:r>
      <w:r>
        <w:rPr/>
        <w:t>suni' citta-karnera haya ananda-ghu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paripati--a first-class arrangement to express loving affairs; ei--this; adbhuta varnana--wonderful description; suni'--hearing; citta-karnera--of the heart and the ear; haya--there is; ananda-ghurnana--a whirlpool of 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nderful descriptions of Rupa Gosvami are superb arrangements to express loving affairs. Hearing them will plunge the heart and ears of everyone into a whirlpool of transcendental bliss.</w:t>
      </w:r>
    </w:p>
    <w:p>
      <w:pPr>
        <w:pStyle w:val="Textosinformato"/>
        <w:rPr/>
      </w:pPr>
      <w:r>
        <w:rPr/>
      </w:r>
    </w:p>
    <w:p>
      <w:pPr>
        <w:pStyle w:val="Textosinformato"/>
        <w:rPr/>
      </w:pPr>
      <w:r>
        <w:rPr>
          <w:rFonts w:eastAsia="Courier New"/>
        </w:rPr>
        <w:t xml:space="preserve">                               </w:t>
      </w:r>
      <w:r>
        <w:rPr/>
        <w:t>TEXT 1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kavyena kaves tasya</w:t>
      </w:r>
    </w:p>
    <w:p>
      <w:pPr>
        <w:pStyle w:val="Textosinformato"/>
        <w:rPr/>
      </w:pPr>
      <w:r>
        <w:rPr>
          <w:rFonts w:eastAsia="Courier New"/>
        </w:rPr>
        <w:t xml:space="preserve">                       </w:t>
      </w:r>
      <w:r>
        <w:rPr/>
        <w:t>kim kandena dhanus-matah</w:t>
      </w:r>
    </w:p>
    <w:p>
      <w:pPr>
        <w:pStyle w:val="Textosinformato"/>
        <w:rPr/>
      </w:pPr>
      <w:r>
        <w:rPr>
          <w:rFonts w:eastAsia="Courier New"/>
        </w:rPr>
        <w:t xml:space="preserve">                        </w:t>
      </w:r>
      <w:r>
        <w:rPr/>
        <w:t>parasya hrdaye lagnam</w:t>
      </w:r>
    </w:p>
    <w:p>
      <w:pPr>
        <w:pStyle w:val="Textosinformato"/>
        <w:rPr/>
      </w:pPr>
      <w:r>
        <w:rPr>
          <w:rFonts w:eastAsia="Courier New"/>
        </w:rPr>
        <w:t xml:space="preserve">                       </w:t>
      </w:r>
      <w:r>
        <w:rPr/>
        <w:t>na ghurnayati yac ch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use; kavyena--with poetry; kaveh--of the poet; tasya--that; kim--what use; kandena--with the arrow; dhanuh-matah--of the bowman; parasya--of another; hrdaye--in the heart; lagnam--penetrating; na ghurnayati--does not cause to roll about; yat--which; sirah--the 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the use of a bowman's arrow or a poet's poetry if they penetrate the heart but do not cause the head to spin?'</w:t>
      </w:r>
    </w:p>
    <w:p>
      <w:pPr>
        <w:pStyle w:val="Textosinformato"/>
        <w:rPr/>
      </w:pPr>
      <w:r>
        <w:rPr/>
      </w:r>
    </w:p>
    <w:p>
      <w:pPr>
        <w:pStyle w:val="Textosinformato"/>
        <w:rPr/>
      </w:pPr>
      <w:r>
        <w:rPr>
          <w:rFonts w:eastAsia="Courier New"/>
        </w:rPr>
        <w:t xml:space="preserve">                               </w:t>
      </w:r>
      <w:r>
        <w:rPr/>
        <w:t>TEXT 1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sakti vina jivera nahe ei vani</w:t>
      </w:r>
    </w:p>
    <w:p>
      <w:pPr>
        <w:pStyle w:val="Textosinformato"/>
        <w:rPr/>
      </w:pPr>
      <w:r>
        <w:rPr>
          <w:rFonts w:eastAsia="Courier New"/>
        </w:rPr>
        <w:t xml:space="preserve">               </w:t>
      </w:r>
      <w:r>
        <w:rPr/>
        <w:t>tumi sakti diya kahao,----hena anu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sakti vina--without Your special power; jivera--of an ordinary living being; nahe--there is not; ei vani--these words; tumi--You; sakti diya--giving power; kahao--make him say; hena--such; anumani--I gu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Your mercy such poetic expressions would be impossible for an ordinary living being to write. My guess is that You have given him the power."</w:t>
      </w:r>
    </w:p>
    <w:p>
      <w:pPr>
        <w:pStyle w:val="Textosinformato"/>
        <w:rPr/>
      </w:pPr>
      <w:r>
        <w:rPr/>
      </w:r>
    </w:p>
    <w:p>
      <w:pPr>
        <w:pStyle w:val="Textosinformato"/>
        <w:rPr/>
      </w:pPr>
      <w:r>
        <w:rPr>
          <w:rFonts w:eastAsia="Courier New"/>
        </w:rPr>
        <w:t xml:space="preserve">                               </w:t>
      </w:r>
      <w:r>
        <w:rPr/>
        <w:t>TEXT 1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prayage ihara ha-ila milana</w:t>
      </w:r>
    </w:p>
    <w:p>
      <w:pPr>
        <w:pStyle w:val="Textosinformato"/>
        <w:rPr/>
      </w:pPr>
      <w:r>
        <w:rPr>
          <w:rFonts w:eastAsia="Courier New"/>
        </w:rPr>
        <w:t xml:space="preserve">               </w:t>
      </w:r>
      <w:r>
        <w:rPr/>
        <w:t>ihara gune ihate amara tusta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Lord Sri Caitanya Mahaprabhu says; pra yage--at Prayaga; ihara--of him; ha-ila--there was; milana--meeting; ihara gune--by his transcendental qualities; ihate--in him; amara--of Me; tusta--satisfied; haila--became;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I met Srila Rupa Gosvami at Prayaga. He attracted and satisfied Me because of his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is not partial to some and neutral to others. One can actually draw the attention of the Supreme Personality of Godhead by service. Then one is further empowered by the Lord to act in such a way that everyone can appreciate his service. This is confirmed in the Bhagavad-gita (4.11): ye yatha mam prapadyante tams tathaiva bhajamy aham. Krsna is responsive. If one tries to render his best service to the Lord, the Lord gives him the power to do so. Krsna also says in the Bhagavad-gita (10.10):</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Sri Caitanya Mahaprabhu bestowed His special favor upon Srila Rupa Gosvami because Rupa Gosvami wanted to serve the Lord to the best of his ability. Such is the reciprocation between the devotee and the Lord in the discharge of devotional duties.</w:t>
      </w:r>
    </w:p>
    <w:p>
      <w:pPr>
        <w:pStyle w:val="Textosinformato"/>
        <w:rPr/>
      </w:pPr>
      <w:r>
        <w:rPr/>
      </w:r>
    </w:p>
    <w:p>
      <w:pPr>
        <w:pStyle w:val="Textosinformato"/>
        <w:rPr/>
      </w:pPr>
      <w:r>
        <w:rPr>
          <w:rFonts w:eastAsia="Courier New"/>
        </w:rPr>
        <w:t xml:space="preserve">                               </w:t>
      </w:r>
      <w:r>
        <w:rPr/>
        <w:t>TEXT 1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ura prasanna ihara kavya salankara</w:t>
      </w:r>
    </w:p>
    <w:p>
      <w:pPr>
        <w:pStyle w:val="Textosinformato"/>
        <w:rPr/>
      </w:pPr>
      <w:r>
        <w:rPr>
          <w:rFonts w:eastAsia="Courier New"/>
        </w:rPr>
        <w:t xml:space="preserve">                </w:t>
      </w:r>
      <w:r>
        <w:rPr/>
        <w:t>aiche kavitva vinu nahe raser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ura--sweet; prasanna--pleasing; ihara--his; kavya--poetry; sa-alankara--with metaphors and other ornaments; aiche--such as that; kavitva--poetic qualifications; vinu--without; nahe--there is not; rasera--of mellows; pracara--prea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praised the metaphors and other literary ornaments of Srila Rupa Gosvami's transcendental poetry. Without such poetic attributes, He said, there is no possibility of preaching transcendental mellows.</w:t>
      </w:r>
    </w:p>
    <w:p>
      <w:pPr>
        <w:pStyle w:val="Textosinformato"/>
        <w:rPr/>
      </w:pPr>
      <w:r>
        <w:rPr/>
      </w:r>
    </w:p>
    <w:p>
      <w:pPr>
        <w:pStyle w:val="Textosinformato"/>
        <w:rPr/>
      </w:pPr>
      <w:r>
        <w:rPr>
          <w:rFonts w:eastAsia="Courier New"/>
        </w:rPr>
        <w:t xml:space="preserve">                               </w:t>
      </w:r>
      <w:r>
        <w:rPr/>
        <w:t>TEXT 1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e krpa kari' inhare deha' ei vara</w:t>
      </w:r>
    </w:p>
    <w:p>
      <w:pPr>
        <w:pStyle w:val="Textosinformato"/>
        <w:rPr/>
      </w:pPr>
      <w:r>
        <w:rPr>
          <w:rFonts w:eastAsia="Courier New"/>
        </w:rPr>
        <w:t xml:space="preserve">              </w:t>
      </w:r>
      <w:r>
        <w:rPr/>
        <w:t>vraja-lila-prema-rasa yena varne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e--all of you; krpa kari'--showing your mercy; inhare--unto Srila Rupa Gosvami; deha'--give; ei vara--this benediction; vraja-lila-prema-rasa--transcendental mellows of the pastimes of Vrndavana; yena--so that; varne--he can describe; nirantara--without cess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quested all His personal associates to bless Rupa Gosvami so that he might continuously describe the pastimes of Vrndavana, which are full of emotional love of Godhead.</w:t>
      </w:r>
    </w:p>
    <w:p>
      <w:pPr>
        <w:pStyle w:val="Textosinformato"/>
        <w:rPr/>
      </w:pPr>
      <w:r>
        <w:rPr/>
      </w:r>
    </w:p>
    <w:p>
      <w:pPr>
        <w:pStyle w:val="Textosinformato"/>
        <w:rPr/>
      </w:pPr>
      <w:r>
        <w:rPr>
          <w:rFonts w:eastAsia="Courier New"/>
        </w:rPr>
        <w:t xml:space="preserve">                               </w:t>
      </w:r>
      <w:r>
        <w:rPr/>
        <w:t>TEXT 2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hara ye jyestha-bhrata, nama----'sanatana'</w:t>
      </w:r>
    </w:p>
    <w:p>
      <w:pPr>
        <w:pStyle w:val="Textosinformato"/>
        <w:rPr/>
      </w:pPr>
      <w:r>
        <w:rPr>
          <w:rFonts w:eastAsia="Courier New"/>
        </w:rPr>
        <w:t xml:space="preserve">                 </w:t>
      </w:r>
      <w:r>
        <w:rPr/>
        <w:t>prthivite vijna-vara nahi tanra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hara--of Srila Rupa Gosvami; ye--who; jyestha-bhrata--the elder brother; nama--named; sanatana--Sanatana Gosvami; prthivite--on the surface of the world; vijna-vara--most learned; nahi--there is none; tanra sama--equal 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Srila Rupa Gosvami's elder brother, whose name is Sanatana Gosvami, is such a wise and learned scholar that no one is equal to him."</w:t>
      </w:r>
    </w:p>
    <w:p>
      <w:pPr>
        <w:pStyle w:val="Textosinformato"/>
        <w:rPr/>
      </w:pPr>
      <w:r>
        <w:rPr/>
      </w:r>
    </w:p>
    <w:p>
      <w:pPr>
        <w:pStyle w:val="Textosinformato"/>
        <w:rPr/>
      </w:pPr>
      <w:r>
        <w:rPr>
          <w:rFonts w:eastAsia="Courier New"/>
        </w:rPr>
        <w:t xml:space="preserve">                               </w:t>
      </w:r>
      <w:r>
        <w:rPr/>
        <w:t>TEXT 2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yaiche visaya-tyaga, taiche tanra riti</w:t>
      </w:r>
    </w:p>
    <w:p>
      <w:pPr>
        <w:pStyle w:val="Textosinformato"/>
        <w:rPr/>
      </w:pPr>
      <w:r>
        <w:rPr>
          <w:rFonts w:eastAsia="Courier New"/>
        </w:rPr>
        <w:t xml:space="preserve">              </w:t>
      </w:r>
      <w:r>
        <w:rPr/>
        <w:t>dainya-vairagya-pandityera tanhatei st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yaiche--just as; visaya-tyaga--renunciation of material connections; taiche--similarly; tanra riti--his manner of activity; dainya--humbleness; vairagya--renunciation; pandityera--of learned scholarship; tanhatei--in him; sthiti--exi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old Ramananda Raya, "Sanatana Gosvami's renunciation of material connections is just like yours. Humility, renunciation and excellent learning exist in him simultaneously.</w:t>
      </w:r>
    </w:p>
    <w:p>
      <w:pPr>
        <w:pStyle w:val="Textosinformato"/>
        <w:rPr/>
      </w:pPr>
      <w:r>
        <w:rPr/>
      </w:r>
    </w:p>
    <w:p>
      <w:pPr>
        <w:pStyle w:val="Textosinformato"/>
        <w:rPr/>
      </w:pPr>
      <w:r>
        <w:rPr>
          <w:rFonts w:eastAsia="Courier New"/>
        </w:rPr>
        <w:t xml:space="preserve">                               </w:t>
      </w:r>
      <w:r>
        <w:rPr/>
        <w:t>TEXT 2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dui bhaiye ami pathailun vrndavane</w:t>
      </w:r>
    </w:p>
    <w:p>
      <w:pPr>
        <w:pStyle w:val="Textosinformato"/>
        <w:rPr/>
      </w:pPr>
      <w:r>
        <w:rPr>
          <w:rFonts w:eastAsia="Courier New"/>
        </w:rPr>
        <w:t xml:space="preserve">              </w:t>
      </w:r>
      <w:r>
        <w:rPr/>
        <w:t>sakti diya bhakti-sastra karite pravar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dui--two; bhaiye--brothers; ami--I; pathailun--sent; vrndavane--to Vrndavana; sakti diya--empowering them; bhakti-sastra--transcendental literature regarding devotional service; karite--to do; pravartane--establ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empowered both of these brothers to go to Vrndavana to expand the literature of bhakt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informed Srila Ramananda Raya that he and Sanatana Gosvami had engaged equally in devotional service after giving up all relationships with material activity. Such renunciation is a symptom of an unalloyed devotee engaged in the service of the Lord with no tinge of material contamination. According to Sri Caitanya Mahaprabhu, this is the position of trnad api sunicena taror api sahisnuna. A pure devotee, free from the reactions of the material modes of nature, executes devotional service with tolerance like that of a tree. He also feels humbler than the grass. Such a devotee, who is called niskincana or free from all material possessions, is always absorbed in emotional love of Godhead. He is reluctant to perform any kind of sense gratification. In other words, such a devotee is free from all material bondage, but he engages in Krsna conscious activities. Such expert devotional service is performed without hypocrisy. Humility, renunciation and learned scholarship were combined in Sanatana Gosvami, the ideal pure devotee, who was on the same level of understanding as Srila Ramananda Raya. Like Ramananda Raya, Sanatana Gosvami was a fully cognizant expert in the conclusions of devotional service and was therefore able to describe such transcendental knowledge.</w:t>
      </w:r>
    </w:p>
    <w:p>
      <w:pPr>
        <w:pStyle w:val="Textosinformato"/>
        <w:rPr/>
      </w:pPr>
      <w:r>
        <w:rPr/>
      </w:r>
    </w:p>
    <w:p>
      <w:pPr>
        <w:pStyle w:val="Textosinformato"/>
        <w:rPr/>
      </w:pPr>
      <w:r>
        <w:rPr>
          <w:rFonts w:eastAsia="Courier New"/>
        </w:rPr>
        <w:t xml:space="preserve">                               </w:t>
      </w:r>
      <w:r>
        <w:rPr/>
        <w:t>TEXT 2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 kahe,----"isvara tumi ye caha karite</w:t>
      </w:r>
    </w:p>
    <w:p>
      <w:pPr>
        <w:pStyle w:val="Textosinformato"/>
        <w:rPr/>
      </w:pPr>
      <w:r>
        <w:rPr>
          <w:rFonts w:eastAsia="Courier New"/>
        </w:rPr>
        <w:t xml:space="preserve">                  </w:t>
      </w:r>
      <w:r>
        <w:rPr/>
        <w:t>kasthera putali tumi para nac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 kahe--Srila Ramananda Raya says; isvara tumi--You are the Supreme Personality of Godhead; ye--whatever; caha--You want; karite--to do; kasthera--of wood; putali--a doll; tumi--You; para--are able; nacaite--to make d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mananda Raya replied to Sri Caitanya Mahaprabhu, "My Lord, You are the Supreme Personality of Godhead. If You like, You can cause even a wooden doll to dance.</w:t>
      </w:r>
    </w:p>
    <w:p>
      <w:pPr>
        <w:pStyle w:val="Textosinformato"/>
        <w:rPr/>
      </w:pPr>
      <w:r>
        <w:rPr/>
      </w:r>
    </w:p>
    <w:p>
      <w:pPr>
        <w:pStyle w:val="Textosinformato"/>
        <w:rPr/>
      </w:pPr>
      <w:r>
        <w:rPr>
          <w:rFonts w:eastAsia="Courier New"/>
        </w:rPr>
        <w:t xml:space="preserve">                               </w:t>
      </w:r>
      <w:r>
        <w:rPr/>
        <w:t>TEXT 2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mukhe ye saba rasa karila pracarane</w:t>
      </w:r>
    </w:p>
    <w:p>
      <w:pPr>
        <w:pStyle w:val="Textosinformato"/>
        <w:rPr/>
      </w:pPr>
      <w:r>
        <w:rPr>
          <w:rFonts w:eastAsia="Courier New"/>
        </w:rPr>
        <w:t xml:space="preserve">                   </w:t>
      </w:r>
      <w:r>
        <w:rPr/>
        <w:t>sei rasa dekhi ei ihara lik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mukhe--through my mouth; ye--whatever; saba rasa--all such transcendental mellows; karila--You did; pracarane--preaching; sei rasa--those same transcendental mellows; dekhi--I see; ei--this; ihara likhane--in the writing of Srila Rup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ee that the truths regarding transcendental mellow that You have expounded through my mouth are all explained in the writings of Srila Rupa Gosvami.</w:t>
      </w:r>
    </w:p>
    <w:p>
      <w:pPr>
        <w:pStyle w:val="Textosinformato"/>
        <w:rPr/>
      </w:pPr>
      <w:r>
        <w:rPr/>
      </w:r>
    </w:p>
    <w:p>
      <w:pPr>
        <w:pStyle w:val="Textosinformato"/>
        <w:rPr/>
      </w:pPr>
      <w:r>
        <w:rPr>
          <w:rFonts w:eastAsia="Courier New"/>
        </w:rPr>
        <w:t xml:space="preserve">                               </w:t>
      </w:r>
      <w:r>
        <w:rPr/>
        <w:t>TEXT 2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e krpa-hetu prakasite caha vraja-rasa</w:t>
      </w:r>
    </w:p>
    <w:p>
      <w:pPr>
        <w:pStyle w:val="Textosinformato"/>
        <w:rPr/>
      </w:pPr>
      <w:r>
        <w:rPr>
          <w:rFonts w:eastAsia="Courier New"/>
        </w:rPr>
        <w:t xml:space="preserve">               </w:t>
      </w:r>
      <w:r>
        <w:rPr/>
        <w:t>yare karao, sei karibe jagat tomara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e--unto the devotees; krpa-hetu--because of mercy; prakasite--to show; caha--You want; vraja-rasa--the transcendental mellows in Vrndavana; yare--whomever; karao--You may empower; sei--he; karibe--will make; jagat--the whole world; tomara vasa--under Your contr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Your causeless mercy toward Your devotees, You want to describe the transcendental pastimes in Vrndavana. Anyone empowered to do this can bring the entire world under Your influ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passage parallels the statement krsna-sakti vina nahe tara pravartana, which means that unless empowered by the Supreme Personality of Godhead, Krsna, one cannot spread the holy name of the Lord throughout the entire world (Cc. Antya 7.11). Under the protection of the Supreme Personality of Godhead, a pure devotee can preach the holy name of the Lord so that everyone may take advantage of this facility and thus become Krsna conscious.</w:t>
      </w:r>
    </w:p>
    <w:p>
      <w:pPr>
        <w:pStyle w:val="Textosinformato"/>
        <w:rPr/>
      </w:pPr>
      <w:r>
        <w:rPr/>
      </w:r>
    </w:p>
    <w:p>
      <w:pPr>
        <w:pStyle w:val="Textosinformato"/>
        <w:rPr/>
      </w:pPr>
      <w:r>
        <w:rPr>
          <w:rFonts w:eastAsia="Courier New"/>
        </w:rPr>
        <w:t xml:space="preserve">                               </w:t>
      </w:r>
      <w:r>
        <w:rPr/>
        <w:t>TEXT 2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kaila rupe alingana</w:t>
      </w:r>
    </w:p>
    <w:p>
      <w:pPr>
        <w:pStyle w:val="Textosinformato"/>
        <w:rPr/>
      </w:pPr>
      <w:r>
        <w:rPr>
          <w:rFonts w:eastAsia="Courier New"/>
        </w:rPr>
        <w:t xml:space="preserve">                 </w:t>
      </w:r>
      <w:r>
        <w:rPr/>
        <w:t>tanre karaila sabara carana v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mahaprabhu--Sri Caitanya Mahaprabhu; kaila--did; rupe--unto Rupa Gosvami; alingana--embracing; tanre--him; karaila--induced to do; sabara--of all of them; carana vandana--worshiping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n embraced Rupa Gosvami and asked him to offer prayers at the lotus feet of all the devotees present.</w:t>
      </w:r>
    </w:p>
    <w:p>
      <w:pPr>
        <w:pStyle w:val="Textosinformato"/>
        <w:rPr/>
      </w:pPr>
      <w:r>
        <w:rPr/>
      </w:r>
    </w:p>
    <w:p>
      <w:pPr>
        <w:pStyle w:val="Textosinformato"/>
        <w:rPr/>
      </w:pPr>
      <w:r>
        <w:rPr>
          <w:rFonts w:eastAsia="Courier New"/>
        </w:rPr>
        <w:t xml:space="preserve">                               </w:t>
      </w:r>
      <w:r>
        <w:rPr/>
        <w:t>TEXT 2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nityanandadi saba bhakta-gana</w:t>
      </w:r>
    </w:p>
    <w:p>
      <w:pPr>
        <w:pStyle w:val="Textosinformato"/>
        <w:rPr/>
      </w:pPr>
      <w:r>
        <w:rPr>
          <w:rFonts w:eastAsia="Courier New"/>
        </w:rPr>
        <w:t xml:space="preserve">                 </w:t>
      </w:r>
      <w:r>
        <w:rPr/>
        <w:t>krpa kari' rupe sabe kaila 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dvaita Acarya; nityananda-adi--Sri Nityananda Prabhu and others; saba--all; bhakta-gana--personal devotees; krpa kari'--being very merciful; rupe--unto Rupa Gosvami; sabe--all of them; kaila alingana--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Nityananda Prabhu and all the other devotees showed their causeless mercy to Rupa Gosvami by embracing him in return.</w:t>
      </w:r>
    </w:p>
    <w:p>
      <w:pPr>
        <w:pStyle w:val="Textosinformato"/>
        <w:rPr/>
      </w:pPr>
      <w:r>
        <w:rPr/>
      </w:r>
    </w:p>
    <w:p>
      <w:pPr>
        <w:pStyle w:val="Textosinformato"/>
        <w:rPr/>
      </w:pPr>
      <w:r>
        <w:rPr>
          <w:rFonts w:eastAsia="Courier New"/>
        </w:rPr>
        <w:t xml:space="preserve">                               </w:t>
      </w:r>
      <w:r>
        <w:rPr/>
        <w:t>TEXT 2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krpa rupe, ara rupera sad-guna</w:t>
      </w:r>
    </w:p>
    <w:p>
      <w:pPr>
        <w:pStyle w:val="Textosinformato"/>
        <w:rPr/>
      </w:pPr>
      <w:r>
        <w:rPr>
          <w:rFonts w:eastAsia="Courier New"/>
        </w:rPr>
        <w:t xml:space="preserve">                 </w:t>
      </w:r>
      <w:r>
        <w:rPr/>
        <w:t>dekhi' camatkara haila sabak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krpa--Lord Caitanya's mercy; rupe--upon Rupa Gosvami; ara--and; rupera sat-guna--the transcendental qualities of Srila Rupa Gosvami; dekhi'--seeing; camatkara haila--there was astonishment; sabakara--of all of them; mana--in the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Sri Caitanya Mahaprabhu's special mercy toward Srila Rupa Gosvami and seeing his personal qualities, all the devotees were struck with wonder.</w:t>
      </w:r>
    </w:p>
    <w:p>
      <w:pPr>
        <w:pStyle w:val="Textosinformato"/>
        <w:rPr/>
      </w:pPr>
      <w:r>
        <w:rPr/>
      </w:r>
    </w:p>
    <w:p>
      <w:pPr>
        <w:pStyle w:val="Textosinformato"/>
        <w:rPr/>
      </w:pPr>
      <w:r>
        <w:rPr>
          <w:rFonts w:eastAsia="Courier New"/>
        </w:rPr>
        <w:t xml:space="preserve">                               </w:t>
      </w:r>
      <w:r>
        <w:rPr/>
        <w:t>TEXT 2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saba bhakta lana gela</w:t>
      </w:r>
    </w:p>
    <w:p>
      <w:pPr>
        <w:pStyle w:val="Textosinformato"/>
        <w:rPr/>
      </w:pPr>
      <w:r>
        <w:rPr>
          <w:rFonts w:eastAsia="Courier New"/>
        </w:rPr>
        <w:t xml:space="preserve">                 </w:t>
      </w:r>
      <w:r>
        <w:rPr/>
        <w:t>haridasa-thakura rupe aling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mahaprabhu--Sri Caitanya Mahaprabhu; saba--all; bhakta--devotees; lana--with; gela--departed from the place; hari-dasa-thakura--of the name Haridasa Thakura; rupe--unto Rupa Gosvami; alingana kaila--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when Sri Caitanya Mahaprabhu left with all of His devotees, Haridasa Thakura also embraced Srila Rupa Gosvami.</w:t>
      </w:r>
    </w:p>
    <w:p>
      <w:pPr>
        <w:pStyle w:val="Textosinformato"/>
        <w:rPr/>
      </w:pPr>
      <w:r>
        <w:rPr/>
      </w:r>
    </w:p>
    <w:p>
      <w:pPr>
        <w:pStyle w:val="Textosinformato"/>
        <w:rPr/>
      </w:pPr>
      <w:r>
        <w:rPr>
          <w:rFonts w:eastAsia="Courier New"/>
        </w:rPr>
        <w:t xml:space="preserve">                               </w:t>
      </w:r>
      <w:r>
        <w:rPr/>
        <w:t>TEXT 2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tomara bhagyera nahi sima</w:t>
      </w:r>
    </w:p>
    <w:p>
      <w:pPr>
        <w:pStyle w:val="Textosinformato"/>
        <w:rPr/>
      </w:pPr>
      <w:r>
        <w:rPr>
          <w:rFonts w:eastAsia="Courier New"/>
        </w:rPr>
        <w:t xml:space="preserve">               </w:t>
      </w:r>
      <w:r>
        <w:rPr/>
        <w:t>ye saba varnila, ihara ke jane mah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Haridasa Thakura says; tomara--your; bhagyera--of fortune; nahi sima--there is no limit; ye--whatever; saba--all; varnila--you have described; ihara--of this; ke jane--who can understand; mahima--the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told him: "There is no limit to your good fortune. No one can understand the glories of what you have described."</w:t>
      </w:r>
    </w:p>
    <w:p>
      <w:pPr>
        <w:pStyle w:val="Textosinformato"/>
        <w:rPr/>
      </w:pPr>
      <w:r>
        <w:rPr/>
      </w:r>
    </w:p>
    <w:p>
      <w:pPr>
        <w:pStyle w:val="Textosinformato"/>
        <w:rPr/>
      </w:pPr>
      <w:r>
        <w:rPr>
          <w:rFonts w:eastAsia="Courier New"/>
        </w:rPr>
        <w:t xml:space="preserve">                               </w:t>
      </w:r>
      <w:r>
        <w:rPr/>
        <w:t>TEXT 2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 kahena,----ami kichui na jani</w:t>
      </w:r>
    </w:p>
    <w:p>
      <w:pPr>
        <w:pStyle w:val="Textosinformato"/>
        <w:rPr/>
      </w:pPr>
      <w:r>
        <w:rPr>
          <w:rFonts w:eastAsia="Courier New"/>
        </w:rPr>
        <w:t xml:space="preserve">                 </w:t>
      </w:r>
      <w:r>
        <w:rPr/>
        <w:t>yei mahaprabhu kahana, sei kahi 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 kahena--Srila Rupa Gosvami replies; ami--I; kichui--anything; na jani--do not know; yei--whatever; mahaprabhu kahana--Sri Caitanya Mahaprabhu makes me say or write; sei--hat; kahi--I speak; vani--transcendental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Rupa Gosvami said, "I do not know anything. The only transcendental words I can utter are those which Sri Caitanya Mahaprabhu makes me spea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oet or writer dealing with transcendental subject matters is not an ordinary writer or translator. Because he is empowered by the Supreme Personality of Godhead, whatever he writes becomes very effective. The principle of being empowered by the Supreme Personality of Godhead is essential. A materialistic poet who describes in his poetry the material activities of man and woman cannot describe the transcendental pastimes of the Lord or the transcendental conclusions of devotional service. Srila Sanatana Gosvami has therefore warned all neophyte devotees that one should not hear from the mouth of a non-Vaisnava.</w:t>
      </w:r>
    </w:p>
    <w:p>
      <w:pPr>
        <w:pStyle w:val="Textosinformato"/>
        <w:rPr/>
      </w:pPr>
      <w:r>
        <w:rPr/>
      </w:r>
    </w:p>
    <w:p>
      <w:pPr>
        <w:pStyle w:val="Textosinformato"/>
        <w:rPr/>
      </w:pPr>
      <w:r>
        <w:rPr>
          <w:rFonts w:eastAsia="Courier New"/>
        </w:rPr>
        <w:t xml:space="preserve">                        </w:t>
      </w:r>
      <w:r>
        <w:rPr/>
        <w:t>avaisnava-mukhodgirnam</w:t>
      </w:r>
    </w:p>
    <w:p>
      <w:pPr>
        <w:pStyle w:val="Textosinformato"/>
        <w:rPr/>
      </w:pPr>
      <w:r>
        <w:rPr>
          <w:rFonts w:eastAsia="Courier New"/>
        </w:rPr>
        <w:t xml:space="preserve">                        </w:t>
      </w:r>
      <w:r>
        <w:rPr/>
        <w:t>putam hari-kathamrtam</w:t>
      </w:r>
    </w:p>
    <w:p>
      <w:pPr>
        <w:pStyle w:val="Textosinformato"/>
        <w:rPr/>
      </w:pPr>
      <w:r>
        <w:rPr>
          <w:rFonts w:eastAsia="Courier New"/>
        </w:rPr>
        <w:t xml:space="preserve">                       </w:t>
      </w:r>
      <w:r>
        <w:rPr/>
        <w:t>sravanam naiva kartavyam</w:t>
      </w:r>
    </w:p>
    <w:p>
      <w:pPr>
        <w:pStyle w:val="Textosinformato"/>
        <w:rPr/>
      </w:pPr>
      <w:r>
        <w:rPr>
          <w:rFonts w:eastAsia="Courier New"/>
        </w:rPr>
        <w:t xml:space="preserve">                      </w:t>
      </w:r>
      <w:r>
        <w:rPr/>
        <w:t>sarpocchistam yatha payah</w:t>
      </w:r>
    </w:p>
    <w:p>
      <w:pPr>
        <w:pStyle w:val="Textosinformato"/>
        <w:rPr/>
      </w:pPr>
      <w:r>
        <w:rPr/>
      </w:r>
    </w:p>
    <w:p>
      <w:pPr>
        <w:pStyle w:val="Textosinformato"/>
        <w:rPr/>
      </w:pPr>
      <w:r>
        <w:rPr>
          <w:rFonts w:eastAsia="Courier New"/>
        </w:rPr>
        <w:t xml:space="preserve">                                                        </w:t>
      </w:r>
      <w:r>
        <w:rPr/>
        <w:t>(Padma Purana)</w:t>
      </w:r>
    </w:p>
    <w:p>
      <w:pPr>
        <w:pStyle w:val="Textosinformato"/>
        <w:rPr/>
      </w:pPr>
      <w:r>
        <w:rPr>
          <w:rFonts w:eastAsia="Courier New"/>
        </w:rPr>
        <w:t xml:space="preserve">   </w:t>
      </w:r>
      <w:r>
        <w:rPr/>
        <w:t>Unless one is a fully unalloyed devotee of the Lord, one should not try to describe the pastimes of Krsna in poetry, for it will be only mundane. There are many descriptions of Krsna's Bhagavad-gita written by persons whose consciousness is mundane and who are not qualified by pure devotion. Although they attempted to write transcendental literature, they could not fully engage even a single devotee in Krsna's service. Such literature is mundane, and therefore, as warned by Sri Sanatana Gosvami, one should not touch it.</w:t>
      </w:r>
    </w:p>
    <w:p>
      <w:pPr>
        <w:pStyle w:val="Textosinformato"/>
        <w:rPr/>
      </w:pPr>
      <w:r>
        <w:rPr/>
      </w:r>
    </w:p>
    <w:p>
      <w:pPr>
        <w:pStyle w:val="Textosinformato"/>
        <w:rPr/>
      </w:pPr>
      <w:r>
        <w:rPr>
          <w:rFonts w:eastAsia="Courier New"/>
        </w:rPr>
        <w:t xml:space="preserve">                               </w:t>
      </w:r>
      <w:r>
        <w:rPr/>
        <w:t>TEXT 2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rdi yasya preranaya</w:t>
      </w:r>
    </w:p>
    <w:p>
      <w:pPr>
        <w:pStyle w:val="Textosinformato"/>
        <w:rPr/>
      </w:pPr>
      <w:r>
        <w:rPr>
          <w:rFonts w:eastAsia="Courier New"/>
        </w:rPr>
        <w:t xml:space="preserve">                   </w:t>
      </w:r>
      <w:r>
        <w:rPr/>
        <w:t>pravartito 'ham varaka-rupo 'pi</w:t>
      </w:r>
    </w:p>
    <w:p>
      <w:pPr>
        <w:pStyle w:val="Textosinformato"/>
        <w:rPr/>
      </w:pPr>
      <w:r>
        <w:rPr>
          <w:rFonts w:eastAsia="Courier New"/>
        </w:rPr>
        <w:t xml:space="preserve">                       </w:t>
      </w:r>
      <w:r>
        <w:rPr/>
        <w:t>tasya hareh pada-kamalam</w:t>
      </w:r>
    </w:p>
    <w:p>
      <w:pPr>
        <w:pStyle w:val="Textosinformato"/>
        <w:rPr/>
      </w:pPr>
      <w:r>
        <w:rPr>
          <w:rFonts w:eastAsia="Courier New"/>
        </w:rPr>
        <w:t xml:space="preserve">                        </w:t>
      </w:r>
      <w:r>
        <w:rPr/>
        <w:t>vande caitanya-devas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di--within the heart; yasya--of whom (the Supreme Personality of Godhead, who gives His pure devotees the intelligence to spread the Krsna consciousness movement); preranaya--by the inspiration; pravartitah--engaged; aham--I; varaka--insignificant and low; rupah--Rupa Gosvami; api--although; tasya--of Him; hareh--of Hari, the Supreme Personality of Godhead; pada-kamalam--to the lotus feet; vande--let me offer my prayers; caitanya-devasya--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am the lowest of men and have no knowledge, the Lord has mercifully bestowed upon me the inspiration to write transcendental literature about devotional service. Therefore I offer my obeisances at the lotus feet of Sri Caitanya Mahaprabhu, the Supreme Personality of Godhead, who has given me the chance to write these books.'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Bhakti-rasamrta-sindhu (1.1.2).</w:t>
      </w:r>
    </w:p>
    <w:p>
      <w:pPr>
        <w:pStyle w:val="Textosinformato"/>
        <w:rPr/>
      </w:pPr>
      <w:r>
        <w:rPr/>
      </w:r>
    </w:p>
    <w:p>
      <w:pPr>
        <w:pStyle w:val="Textosinformato"/>
        <w:rPr/>
      </w:pPr>
      <w:r>
        <w:rPr>
          <w:rFonts w:eastAsia="Courier New"/>
        </w:rPr>
        <w:t xml:space="preserve">                               </w:t>
      </w:r>
      <w:r>
        <w:rPr/>
        <w:t>TEXT 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dui-jana krsna-katha-range</w:t>
      </w:r>
    </w:p>
    <w:p>
      <w:pPr>
        <w:pStyle w:val="Textosinformato"/>
        <w:rPr/>
      </w:pPr>
      <w:r>
        <w:rPr>
          <w:rFonts w:eastAsia="Courier New"/>
        </w:rPr>
        <w:t xml:space="preserve">                </w:t>
      </w:r>
      <w:r>
        <w:rPr/>
        <w:t>sukhe kala gonaya rupa haridasa-s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dui-jana--Haridasa Thakura and Srila Rupa Gosvami; krsna-katha-range--in the pleasure of discussing topics about Krsna; sukhe--in happiness; kala--time; gonaya--passes; rupa--Srila Rupa Gosvami; hari-dasa-sange--in the company of Hari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rila Rupa Gosvami passed his time in close association with Haridasa Thakura by discussing the pastimes of Lord Krsna in great happiness.</w:t>
      </w:r>
    </w:p>
    <w:p>
      <w:pPr>
        <w:pStyle w:val="Textosinformato"/>
        <w:rPr/>
      </w:pPr>
      <w:r>
        <w:rPr/>
      </w:r>
    </w:p>
    <w:p>
      <w:pPr>
        <w:pStyle w:val="Textosinformato"/>
        <w:rPr/>
      </w:pPr>
      <w:r>
        <w:rPr>
          <w:rFonts w:eastAsia="Courier New"/>
        </w:rPr>
        <w:t xml:space="preserve">                               </w:t>
      </w:r>
      <w:r>
        <w:rPr/>
        <w:t>TEXT 2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 masa rahi' saba prabhura bhakta-gana</w:t>
      </w:r>
    </w:p>
    <w:p>
      <w:pPr>
        <w:pStyle w:val="Textosinformato"/>
        <w:rPr/>
      </w:pPr>
      <w:r>
        <w:rPr>
          <w:rFonts w:eastAsia="Courier New"/>
        </w:rPr>
        <w:t xml:space="preserve">               </w:t>
      </w:r>
      <w:r>
        <w:rPr/>
        <w:t>gosani vidaya dila, gaude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 masa--four months; rahi'--staying; saba--all; prabhura--of Sri Caitanya Mahaprabhu; bhakta-gana--the devotees; gosani--Caitanya Mahaprabhu; vidaya dila--bade farewell; gaude--to Bengal; karila gamana--they 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of Sri Caitanya Mahaprabhu thus spent four months with Him. Then the Lord bade them farewell, and they returned to Bengal.</w:t>
      </w:r>
    </w:p>
    <w:p>
      <w:pPr>
        <w:pStyle w:val="Textosinformato"/>
        <w:rPr/>
      </w:pPr>
      <w:r>
        <w:rPr/>
      </w:r>
    </w:p>
    <w:p>
      <w:pPr>
        <w:pStyle w:val="Textosinformato"/>
        <w:rPr/>
      </w:pPr>
      <w:r>
        <w:rPr>
          <w:rFonts w:eastAsia="Courier New"/>
        </w:rPr>
        <w:t xml:space="preserve">                               </w:t>
      </w:r>
      <w:r>
        <w:rPr/>
        <w:t>TEXT 2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 prabhu-pade nilacale rahila</w:t>
      </w:r>
    </w:p>
    <w:p>
      <w:pPr>
        <w:pStyle w:val="Textosinformato"/>
        <w:rPr/>
      </w:pPr>
      <w:r>
        <w:rPr>
          <w:rFonts w:eastAsia="Courier New"/>
        </w:rPr>
        <w:t xml:space="preserve">                </w:t>
      </w:r>
      <w:r>
        <w:rPr/>
        <w:t>dola-yatra prabhu-sange anande de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prabhu-pade--at the feet of Sri Caitanya Mahaprabhu; nilacale--at Jagannatha Puri; rahila--remained; dola-yatra--the festival of Dola-yatra; prabhu-sange--with Sri Caitanya Mahaprabhu; anande--in great happiness; dekhila--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however, stayed at the lotus feet of Sri Caitanya Mahaprabhu, and when the Dola-yatra festival took place, he saw it in great happiness with the Lord.</w:t>
      </w:r>
    </w:p>
    <w:p>
      <w:pPr>
        <w:pStyle w:val="Textosinformato"/>
        <w:rPr/>
      </w:pPr>
      <w:r>
        <w:rPr/>
      </w:r>
    </w:p>
    <w:p>
      <w:pPr>
        <w:pStyle w:val="Textosinformato"/>
        <w:rPr/>
      </w:pPr>
      <w:r>
        <w:rPr>
          <w:rFonts w:eastAsia="Courier New"/>
        </w:rPr>
        <w:t xml:space="preserve">                               </w:t>
      </w:r>
      <w:r>
        <w:rPr/>
        <w:t>TEXT 2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ola anantare prabhu rupe vidaya dila</w:t>
      </w:r>
    </w:p>
    <w:p>
      <w:pPr>
        <w:pStyle w:val="Textosinformato"/>
        <w:rPr/>
      </w:pPr>
      <w:r>
        <w:rPr>
          <w:rFonts w:eastAsia="Courier New"/>
        </w:rPr>
        <w:t xml:space="preserve">                 </w:t>
      </w:r>
      <w:r>
        <w:rPr/>
        <w:t>aneka prasada kari' sakti sanc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ola anantare--after the Dola-yatra; prabhu--Sri Caitanya Mahaprabhu; rupe--unto Rupa Gosvami; vidaya dila--bade farewell; aneka prasada kari'--endowing with all kinds of mercy; sakti sancarila--empowered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Dola-yatra festival ended, Sri Caitanya Mahaprabhu bade farewell to Rupa Gosvami also. The Lord empowered him and bestowed upon him all kinds of mercy.</w:t>
      </w:r>
    </w:p>
    <w:p>
      <w:pPr>
        <w:pStyle w:val="Textosinformato"/>
        <w:rPr/>
      </w:pPr>
      <w:r>
        <w:rPr/>
      </w:r>
    </w:p>
    <w:p>
      <w:pPr>
        <w:pStyle w:val="Textosinformato"/>
        <w:rPr/>
      </w:pPr>
      <w:r>
        <w:rPr>
          <w:rFonts w:eastAsia="Courier New"/>
        </w:rPr>
        <w:t xml:space="preserve">                               </w:t>
      </w:r>
      <w:r>
        <w:rPr/>
        <w:t>TEXT 2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e yaha' tumi, rahiha vrndavane</w:t>
      </w:r>
    </w:p>
    <w:p>
      <w:pPr>
        <w:pStyle w:val="Textosinformato"/>
        <w:rPr/>
      </w:pPr>
      <w:r>
        <w:rPr>
          <w:rFonts w:eastAsia="Courier New"/>
        </w:rPr>
        <w:t xml:space="preserve">                    </w:t>
      </w:r>
      <w:r>
        <w:rPr/>
        <w:t>ekabara ihan pathaiha sana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e--to Vrndavana; yaha'--now go; tumi--you; rahiha--stay; vrndavane--in Vrndavana; eka-bara--once; ihan--here; pathaiha--send; sanatane--your elder brother, 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go to Vrndavana and stay there," the Lord said. "You may send here your elder brother, Sanatana.</w:t>
      </w:r>
    </w:p>
    <w:p>
      <w:pPr>
        <w:pStyle w:val="Textosinformato"/>
        <w:rPr/>
      </w:pPr>
      <w:r>
        <w:rPr/>
      </w:r>
    </w:p>
    <w:p>
      <w:pPr>
        <w:pStyle w:val="Textosinformato"/>
        <w:rPr/>
      </w:pPr>
      <w:r>
        <w:rPr>
          <w:rFonts w:eastAsia="Courier New"/>
        </w:rPr>
        <w:t xml:space="preserve">                               </w:t>
      </w:r>
      <w:r>
        <w:rPr/>
        <w:t>TEXT 2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e yai rasa-sastra kariha nirupana</w:t>
      </w:r>
    </w:p>
    <w:p>
      <w:pPr>
        <w:pStyle w:val="Textosinformato"/>
        <w:rPr/>
      </w:pPr>
      <w:r>
        <w:rPr>
          <w:rFonts w:eastAsia="Courier New"/>
        </w:rPr>
        <w:t xml:space="preserve">               </w:t>
      </w:r>
      <w:r>
        <w:rPr/>
        <w:t>lupta-tirtha saba tahan kariha pr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e yai--going to Vrndavana; rasa-sastra--all transcendental literature concerning the pastimes of Lord Sri Krsna; kariha nirupana--write carefully; lupta-tirtha--the lost holy places; saba--all; tahan--there; kariha pracarana--make 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you go to Vrndavana, stay there, preach transcendental literature and excavate the lost holy places.</w:t>
      </w:r>
    </w:p>
    <w:p>
      <w:pPr>
        <w:pStyle w:val="Textosinformato"/>
        <w:rPr/>
      </w:pPr>
      <w:r>
        <w:rPr/>
      </w:r>
    </w:p>
    <w:p>
      <w:pPr>
        <w:pStyle w:val="Textosinformato"/>
        <w:rPr/>
      </w:pPr>
      <w:r>
        <w:rPr>
          <w:rFonts w:eastAsia="Courier New"/>
        </w:rPr>
        <w:t xml:space="preserve">                               </w:t>
      </w:r>
      <w:r>
        <w:rPr/>
        <w:t>TEXT 2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seva, rasa-bhakti kariha pracara</w:t>
      </w:r>
    </w:p>
    <w:p>
      <w:pPr>
        <w:pStyle w:val="Textosinformato"/>
        <w:rPr/>
      </w:pPr>
      <w:r>
        <w:rPr>
          <w:rFonts w:eastAsia="Courier New"/>
        </w:rPr>
        <w:t xml:space="preserve">                  </w:t>
      </w:r>
      <w:r>
        <w:rPr/>
        <w:t>amiha dekhite tahan yaimu eka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seva--the service of Lord Krsna; rasa-bhakti--devotional service; kariha pracara--preach; amiha--I also; dekhite--to see; tahan--there to Vrndavana; yaimu--I shall go; eka-bara--once mo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stablish the service of Lord Krsna and preach the mellows of Lord Krsna's devotional service. I shall also go to Vrndavana once more."</w:t>
      </w:r>
    </w:p>
    <w:p>
      <w:pPr>
        <w:pStyle w:val="Textosinformato"/>
        <w:rPr/>
      </w:pPr>
      <w:r>
        <w:rPr/>
      </w:r>
    </w:p>
    <w:p>
      <w:pPr>
        <w:pStyle w:val="Textosinformato"/>
        <w:rPr/>
      </w:pPr>
      <w:r>
        <w:rPr>
          <w:rFonts w:eastAsia="Courier New"/>
        </w:rPr>
        <w:t xml:space="preserve">                               </w:t>
      </w:r>
      <w:r>
        <w:rPr/>
        <w:t>TEXT 2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rabhu tanre kaila alingana</w:t>
      </w:r>
    </w:p>
    <w:p>
      <w:pPr>
        <w:pStyle w:val="Textosinformato"/>
        <w:rPr/>
      </w:pPr>
      <w:r>
        <w:rPr>
          <w:rFonts w:eastAsia="Courier New"/>
        </w:rPr>
        <w:t xml:space="preserve">                </w:t>
      </w:r>
      <w:r>
        <w:rPr/>
        <w:t>rupa gosani sire dhare prabhu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rabhu--Sri Caitanya Mahaprabhu; tanre--unto Rupa Gosvami; kaila alingana--embraced; rupa gosani--Srila Rupa Gosvami; sire--on the head; dhare--takes; prabhura carana--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thus spoken, Sri Caitanya Mahaprabhu embraced Rupa Gosvami, who then placed the lotus feet of the Lord upon his head.</w:t>
      </w:r>
    </w:p>
    <w:p>
      <w:pPr>
        <w:pStyle w:val="Textosinformato"/>
        <w:rPr/>
      </w:pPr>
      <w:r>
        <w:rPr/>
      </w:r>
    </w:p>
    <w:p>
      <w:pPr>
        <w:pStyle w:val="Textosinformato"/>
        <w:rPr/>
      </w:pPr>
      <w:r>
        <w:rPr>
          <w:rFonts w:eastAsia="Courier New"/>
        </w:rPr>
        <w:t xml:space="preserve">                               </w:t>
      </w:r>
      <w:r>
        <w:rPr/>
        <w:t>TEXT 2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bhakta-gana-pase vidaya la-ila</w:t>
      </w:r>
    </w:p>
    <w:p>
      <w:pPr>
        <w:pStyle w:val="Textosinformato"/>
        <w:rPr/>
      </w:pPr>
      <w:r>
        <w:rPr>
          <w:rFonts w:eastAsia="Courier New"/>
        </w:rPr>
        <w:t xml:space="preserve">                 </w:t>
      </w:r>
      <w:r>
        <w:rPr/>
        <w:t>punarapi gauda-pathe vrndavan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bhakta-gana-pase--from the devotees; vidaya la-ila--took leave; punarapi--again; gauda-pathe--on the way to Bengal; vrndavane--to Vrndavana; aila--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took leave of all the devotees of Sri Caitanya Mahaprabhu and returned to Vrndavana by the path to Bengal.</w:t>
      </w:r>
    </w:p>
    <w:p>
      <w:pPr>
        <w:pStyle w:val="Textosinformato"/>
        <w:rPr/>
      </w:pPr>
      <w:r>
        <w:rPr/>
      </w:r>
    </w:p>
    <w:p>
      <w:pPr>
        <w:pStyle w:val="Textosinformato"/>
        <w:rPr/>
      </w:pPr>
      <w:r>
        <w:rPr>
          <w:rFonts w:eastAsia="Courier New"/>
        </w:rPr>
        <w:t xml:space="preserve">                               </w:t>
      </w:r>
      <w:r>
        <w:rPr/>
        <w:t>TEXT 2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ana punah rupera milana</w:t>
      </w:r>
    </w:p>
    <w:p>
      <w:pPr>
        <w:pStyle w:val="Textosinformato"/>
        <w:rPr/>
      </w:pPr>
      <w:r>
        <w:rPr>
          <w:rFonts w:eastAsia="Courier New"/>
        </w:rPr>
        <w:t xml:space="preserve">                  </w:t>
      </w:r>
      <w:r>
        <w:rPr/>
        <w:t>iha yei sune, paya caitany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 kahilana--thus I have said; punah--again; rupera milana--the meeting with Srila Rupa Gosvami; iha--this narration; yei sune--anyone who hears; paya--gets; caitanya-carana--the shelter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the second meeting of Rupa Gosvami and Sri Caitanya Mahaprabhu. Anyone who hears of this incident will certainly attain the shelter of Sri Caitanya Mahaprabhu.</w:t>
      </w:r>
    </w:p>
    <w:p>
      <w:pPr>
        <w:pStyle w:val="Textosinformato"/>
        <w:rPr/>
      </w:pPr>
      <w:r>
        <w:rPr/>
      </w:r>
    </w:p>
    <w:p>
      <w:pPr>
        <w:pStyle w:val="Textosinformato"/>
        <w:rPr/>
      </w:pPr>
      <w:r>
        <w:rPr>
          <w:rFonts w:eastAsia="Courier New"/>
        </w:rPr>
        <w:t xml:space="preserve">                               </w:t>
      </w:r>
      <w:r>
        <w:rPr/>
        <w:t>TEXT 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First Chapter, describing the second meeting of Srila Rupa Gosvami and Sri Caitanya Mahaprabhu.</w:t>
      </w:r>
    </w:p>
    <w:p>
      <w:pPr>
        <w:pStyle w:val="Textosinformato"/>
        <w:rPr/>
      </w:pPr>
      <w:r>
        <w:rPr/>
      </w:r>
    </w:p>
    <w:p>
      <w:pPr>
        <w:pStyle w:val="Textosinformato"/>
        <w:rPr/>
      </w:pPr>
      <w:r>
        <w:rPr>
          <w:rFonts w:eastAsia="Courier New"/>
        </w:rPr>
        <w:t xml:space="preserve">                              </w:t>
      </w:r>
      <w:r>
        <w:rPr/>
        <w:t>Chapter 2</w:t>
      </w:r>
    </w:p>
    <w:p>
      <w:pPr>
        <w:pStyle w:val="Textosinformato"/>
        <w:rPr/>
      </w:pPr>
      <w:r>
        <w:rPr>
          <w:rFonts w:eastAsia="Courier New"/>
        </w:rPr>
        <w:t xml:space="preserve">                 </w:t>
      </w:r>
      <w:r>
        <w:rPr/>
        <w:t>The Chastisement of Junior Haridasa</w:t>
      </w:r>
    </w:p>
    <w:p>
      <w:pPr>
        <w:pStyle w:val="Textosinformato"/>
        <w:rPr/>
      </w:pPr>
      <w:r>
        <w:rPr/>
      </w:r>
    </w:p>
    <w:p>
      <w:pPr>
        <w:pStyle w:val="Textosinformato"/>
        <w:rPr/>
      </w:pPr>
      <w:r>
        <w:rPr>
          <w:rFonts w:eastAsia="Courier New"/>
        </w:rPr>
        <w:t xml:space="preserve">   </w:t>
      </w:r>
      <w:r>
        <w:rPr/>
        <w:t>The purport of this chapter is explained by Srila Bhaktivinoda Thakura in his Amrta-pravaha-bhasya as follows. Krsnadasa Kaviraja Gosvami, the author of Sri Caitanya-caritamrta, wanted to explain direct meetings with Sri Caitanya Mahaprabhu, meetings with those empowered by Him, and His avirbhava appearance. Thus he described the glories of Nrsimhananda and other devotees. A devotee named Bhagavan Acarya was exceptionally faithful to the lotus feet of Sri Caitanya Mahaprabhu. Nevertheless, his brother, Gopala Bhatta Acarya, discoursed upon the commentary of impersonalism (Mayavada). Srila Svarupa Damodara Gosvami, the secretary of Sri Caitanya Mahaprabhu, forbid Bhagavan Acarya to indulge in hearing that commentary. Later, when Junior Haridasa, following the order of Bhagavan Acarya, went to collect alms from Madhavidevi, he committed an offense by talking intimately with a woman although he was in the renounced order. Because of this, Sri Caitanya Mahaprabhu rejected Junior Haridasa, and despite all the requests of the Lord's stalwart devotees, the Lord did not accept him again. One year after this incident, Junior Haridasa went to the confluence of the Ganges and Yamuna and committed suicide. In his spiritual body, however, he continued to sing devotional songs, and Sri Caitanya Mahaprabhu heard them. When the Vaisnavas of Bengal went to see Sri Caitanya Mahaprabhu, these incidents became known to Svarupa Damodara and other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ham sri-guroh sri-yuta-pada-kamalam sri-gurun vaisnavams ca</w:t>
      </w:r>
    </w:p>
    <w:p>
      <w:pPr>
        <w:pStyle w:val="Textosinformato"/>
        <w:rPr/>
      </w:pPr>
      <w:r>
        <w:rPr>
          <w:rFonts w:eastAsia="Courier New"/>
        </w:rPr>
        <w:t xml:space="preserve">     </w:t>
      </w:r>
      <w:r>
        <w:rPr/>
        <w:t>sri-rupam sagrajatam saha-gana-raghunathanvitam tam sa-jivam</w:t>
      </w:r>
    </w:p>
    <w:p>
      <w:pPr>
        <w:pStyle w:val="Textosinformato"/>
        <w:rPr/>
      </w:pPr>
      <w:r>
        <w:rPr>
          <w:rFonts w:eastAsia="Courier New"/>
        </w:rPr>
        <w:t xml:space="preserve">      </w:t>
      </w:r>
      <w:r>
        <w:rPr/>
        <w:t>sadvaitam savadhutam parijana-sahitam krsna-caitanya-devam</w:t>
      </w:r>
    </w:p>
    <w:p>
      <w:pPr>
        <w:pStyle w:val="Textosinformato"/>
        <w:rPr/>
      </w:pPr>
      <w:r>
        <w:rPr>
          <w:rFonts w:eastAsia="Courier New"/>
        </w:rPr>
        <w:t xml:space="preserve">     </w:t>
      </w:r>
      <w:r>
        <w:rPr/>
        <w:t>sri-radha-krsna-padan saha-gana-lalita-sri-visakhanvitams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offer my respectful obeisances; aham--I; sri-guroh--of my initiating spiritual master or instructing spiritual master; sri-yuta-pada-kamalam--unto the opulent lotus feet; sri-gurun--unto the spiritual masters in the parampara system, beginning from Madhavendra Puri down to Srila Bhaktisiddhanta Sarasvati Thakura Prabhupada; vaisnavan--unto all the Vaisnavas, beginning from Lord Brahma and others coming from the very start of the creation; ca--and; sri-rupam--unto Srila Rupa Gosvami; sa-agra-jatam--with his elder brother, Sri Sanatana Gosvami; saha-gana-raghunatha-anvitam--with Raghunatha dasa Gosvami and his associates; tam--unto him; sa-jivam--with Jiva Gosvami; sa-advaitam--with Advaita Acarya; sa-avadhutam--with Nityananda Prabhu; parijana-sahitam--and with Srivasa Thakura and all the other devotees; krsna-caitanya-devam--unto Lord Sri Caitanya Mahaprabhu; sri-radha-krsna-padan--unto the lotus feet of the all-opulent Sri Krsna and Radharani; saha-gana--with associates; lalita-sri-visakha-anvitan--accompanied by Lalita and Sri Visakha;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lotus feet of my spiritual master and of all the other preceptors on the path of devotional service. I offer my respectful obeisances unto all the Vaisnavas and unto the six Gosvamis, including Srila Rupa Gosvami, Srila Sanatana Gosvami, Raghunatha dasa Gosvami, Jiva Gosvami and their associates. I offer my respectful obeisances unto Sri Advaita Acarya Prabhu, Sri Nityananda Prabhu, Sri Caitanya Mahaprabhu, and all His devotees, headed by Srivasa Thakura. I then offer my respectful obeisances unto the lotus feet of Lord Krsna, Srimati Radharani and all the gopis, headed by Lalita and Visakh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Sri Caitanya; jaya--all glories; nityananda--to Lord Nityananda; jaya advaita-candra--all glories to Advaita Acarya; jaya--all glories; gaura-bhakta-vrnda--to the devotees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Nityananda Prabhu! All glories to Advaita Acarya! And all glories to all the devotees of Sri Caitanya Maha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loka uddharite gaura-avatara</w:t>
      </w:r>
    </w:p>
    <w:p>
      <w:pPr>
        <w:pStyle w:val="Textosinformato"/>
        <w:rPr/>
      </w:pPr>
      <w:r>
        <w:rPr>
          <w:rFonts w:eastAsia="Courier New"/>
        </w:rPr>
        <w:t xml:space="preserve">                 </w:t>
      </w:r>
      <w:r>
        <w:rPr/>
        <w:t>nistarera hetu tara trividha p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loka--all the worlds; uddharite--to deliver; gaura-avatara--the incarnation of Lord Sri Caitanya Mahaprabhu; nistarera hetu--causes of the deliverance of all people; tara--His; tri-vidha prakara--three k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incarnation as Sri Caitanya Mahaprabhu, Lord Sri Krsna descended to deliver all the living beings in the three worlds, from Brahmaloka down to Patalaloka. He caused their deliverance in three way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sat-darsana, ara yogya-bhakta-jive</w:t>
      </w:r>
    </w:p>
    <w:p>
      <w:pPr>
        <w:pStyle w:val="Textosinformato"/>
        <w:rPr/>
      </w:pPr>
      <w:r>
        <w:rPr>
          <w:rFonts w:eastAsia="Courier New"/>
        </w:rPr>
        <w:t xml:space="preserve">               </w:t>
      </w:r>
      <w:r>
        <w:rPr/>
        <w:t>'avesa' karaye kahan, kahan 'avirbhav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sat-darsana--direct meeting; ara--and; yogya-bhakta--perfect devotee; jive--living beings; avesa karaye--empowers with specific spiritual potencies; kahan--somewhere; kahan--in other places; avirbhave--by appearing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delivered the fallen souls in some places by meeting them directly, in other places by empowering a pure devotee, and in still other places by appearing before someone Himself.</w:t>
      </w:r>
    </w:p>
    <w:p>
      <w:pPr>
        <w:pStyle w:val="Textosinformato"/>
        <w:rPr/>
      </w:pPr>
      <w:r>
        <w:rPr/>
      </w:r>
    </w:p>
    <w:p>
      <w:pPr>
        <w:pStyle w:val="Textosinformato"/>
        <w:rPr/>
      </w:pPr>
      <w:r>
        <w:rPr>
          <w:rFonts w:eastAsia="Courier New"/>
        </w:rPr>
        <w:t xml:space="preserve">                              </w:t>
      </w:r>
      <w:r>
        <w:rPr/>
        <w:t>TEXTS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sat-darsane' praya saba nistarila</w:t>
      </w:r>
    </w:p>
    <w:p>
      <w:pPr>
        <w:pStyle w:val="Textosinformato"/>
        <w:rPr/>
      </w:pPr>
      <w:r>
        <w:rPr>
          <w:rFonts w:eastAsia="Courier New"/>
        </w:rPr>
        <w:t xml:space="preserve">               </w:t>
      </w:r>
      <w:r>
        <w:rPr/>
        <w:t>nakula-brahmacarira dehe 'avista' ha-ila</w:t>
      </w:r>
    </w:p>
    <w:p>
      <w:pPr>
        <w:pStyle w:val="Textosinformato"/>
        <w:rPr/>
      </w:pPr>
      <w:r>
        <w:rPr/>
      </w:r>
    </w:p>
    <w:p>
      <w:pPr>
        <w:pStyle w:val="Textosinformato"/>
        <w:rPr/>
      </w:pPr>
      <w:r>
        <w:rPr>
          <w:rFonts w:eastAsia="Courier New"/>
        </w:rPr>
        <w:t xml:space="preserve">             </w:t>
      </w:r>
      <w:r>
        <w:rPr/>
        <w:t>pradyumna-nrsimhananda age kaila 'avirbhava'</w:t>
      </w:r>
    </w:p>
    <w:p>
      <w:pPr>
        <w:pStyle w:val="Textosinformato"/>
        <w:rPr/>
      </w:pPr>
      <w:r>
        <w:rPr>
          <w:rFonts w:eastAsia="Courier New"/>
        </w:rPr>
        <w:t xml:space="preserve">               </w:t>
      </w:r>
      <w:r>
        <w:rPr/>
        <w:t>'loka nistariba',----ei isvara-sv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sat-darsane--by direct meeting; praya--almost; saba--all; nistarila--delivered; nakula-brahmacarira--of a brahmacari named Nakula; dehe--in the body; avista ha-ila--entered; pradyumna-nrsimhananda--Pradyumna Nrsimhananda; age--in front of; kaila--made; avirbhava--appearance; loka nistariba--I shall deliver all the fallen souls; ei--this; isvara-svabhava--the characteristic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delivered almost all the fallen souls by directly meeting them. He delivered others by entering the body of Nakula Brahmacari and by appearing before Nrsimhananda Brahmacari. "I shall deliver the fallen souls." This statement characterizes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ord always manifested His avirbhava appearance in the following four places: (1) the house of Srimati Sacimata, (2) wherever Nityananda Prabhu danced in ecstasy, (3) the house of Srivasa (when kirtana was performed), and (4) the house of Raghava Pandita. Lord Caitanya Himself appeared in these four places. (In this connection, one may consult text 34.)</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sat-darsane saba jagat tarila</w:t>
      </w:r>
    </w:p>
    <w:p>
      <w:pPr>
        <w:pStyle w:val="Textosinformato"/>
        <w:rPr/>
      </w:pPr>
      <w:r>
        <w:rPr>
          <w:rFonts w:eastAsia="Courier New"/>
        </w:rPr>
        <w:t xml:space="preserve">               </w:t>
      </w:r>
      <w:r>
        <w:rPr/>
        <w:t>eka-bara ye dekhila, se krtarth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sat-darsane--by direct meetings; saba--all; jagat--the universe; tarila--He delivered; eka-bara--once; ye--anyone who; dekhila--saw; se--he; krta-artha--fully satisfied; ha-il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was personally present, anyone in the world who met Him even once was fully satisfied and became spiritually advance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da-desera bhakta-gana pratyabda asiya</w:t>
      </w:r>
    </w:p>
    <w:p>
      <w:pPr>
        <w:pStyle w:val="Textosinformato"/>
        <w:rPr/>
      </w:pPr>
      <w:r>
        <w:rPr>
          <w:rFonts w:eastAsia="Courier New"/>
        </w:rPr>
        <w:t xml:space="preserve">                </w:t>
      </w:r>
      <w:r>
        <w:rPr/>
        <w:t>punah gauda-dese yaya prabhure mil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da-desera--of Bengal; bhakta-gana--devotees; prati-abda--every year; asiya--coming; punah--again; gauda-dese--to Bengal; yaya--return; prabhure--Sri Caitanya Mahaprabhu; miliya--after mee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year, devotees from Bengal would go to Jagannatha Puri to meet Sri Caitanya Mahaprabhu, and after the meeting they would return to Bengal.</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nana-desera loka asi' jagannatha</w:t>
      </w:r>
    </w:p>
    <w:p>
      <w:pPr>
        <w:pStyle w:val="Textosinformato"/>
        <w:rPr/>
      </w:pPr>
      <w:r>
        <w:rPr>
          <w:rFonts w:eastAsia="Courier New"/>
        </w:rPr>
        <w:t xml:space="preserve">                </w:t>
      </w:r>
      <w:r>
        <w:rPr/>
        <w:t>caitanya-carana dekhi' ha-ila krta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gain; nana-desera--of different provinces; loka--people; asi'--coming; jagannatha--to Jagannatha Puri; caitanya-carana--the lotus feet of Sri Caitanya Mahaprabhu; dekhi'--seeing; ha-ila--became; krta-artha--fully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people who went to Jagannatha Puri from various provinces of India were fully satisfied after seeing the lotus feet of Sri Caitanya Mahaprabhu.</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dvipera loka ara nava-khanda-vasi</w:t>
      </w:r>
    </w:p>
    <w:p>
      <w:pPr>
        <w:pStyle w:val="Textosinformato"/>
        <w:rPr/>
      </w:pPr>
      <w:r>
        <w:rPr>
          <w:rFonts w:eastAsia="Courier New"/>
        </w:rPr>
        <w:t xml:space="preserve">              </w:t>
      </w:r>
      <w:r>
        <w:rPr/>
        <w:t>deva, gandharva, kinnara manusya-vese 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dvipera loka--people from all of the seven islands within the universe; ara--and; nava-khanda-vasi--the in habitants of the nine khandas; deva--demigods; gandharva--the inhabitants of Gandharvaloka; kinnara--the inhabitants of Kinnaraloka; manusya-vese--in the form of human beings; asi'--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ople from all over the universe, including the seven islands, the nine khandas, the planets of the demigods, Gandharvaloka and Kinnaraloka, would go there in the forms of human being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n explanation of sapta-dvipa, see Madhya-lila, Chapter Twenty, verse 218, and Srimad-Bhagavatam, Fifth Canto, Chapters Sixteen and Twenty. in the Siddhanta-siromani, Chapter One (Goladhyaya), in the Bhuvana-kosa section, the nine khandas are mentioned as follows:</w:t>
      </w:r>
    </w:p>
    <w:p>
      <w:pPr>
        <w:pStyle w:val="Textosinformato"/>
        <w:rPr/>
      </w:pPr>
      <w:r>
        <w:rPr/>
      </w:r>
    </w:p>
    <w:p>
      <w:pPr>
        <w:pStyle w:val="Textosinformato"/>
        <w:rPr/>
      </w:pPr>
      <w:r>
        <w:rPr>
          <w:rFonts w:eastAsia="Courier New"/>
        </w:rPr>
        <w:t xml:space="preserve">               </w:t>
      </w:r>
      <w:r>
        <w:rPr/>
        <w:t>aindram kaseru sakalam kila tamraparnam</w:t>
      </w:r>
    </w:p>
    <w:p>
      <w:pPr>
        <w:pStyle w:val="Textosinformato"/>
        <w:rPr/>
      </w:pPr>
      <w:r>
        <w:rPr>
          <w:rFonts w:eastAsia="Courier New"/>
        </w:rPr>
        <w:t xml:space="preserve">               </w:t>
      </w:r>
      <w:r>
        <w:rPr/>
        <w:t>anyad gabhastimad atas ca kumarikakhyam</w:t>
      </w:r>
    </w:p>
    <w:p>
      <w:pPr>
        <w:pStyle w:val="Textosinformato"/>
        <w:rPr/>
      </w:pPr>
      <w:r>
        <w:rPr>
          <w:rFonts w:eastAsia="Courier New"/>
        </w:rPr>
        <w:t xml:space="preserve">              </w:t>
      </w:r>
      <w:r>
        <w:rPr/>
        <w:t>nagam ca saumyam iha varunam antya-khandam</w:t>
      </w:r>
    </w:p>
    <w:p>
      <w:pPr>
        <w:pStyle w:val="Textosinformato"/>
        <w:rPr/>
      </w:pPr>
      <w:r>
        <w:rPr>
          <w:rFonts w:eastAsia="Courier New"/>
        </w:rPr>
        <w:t xml:space="preserve">              </w:t>
      </w:r>
      <w:r>
        <w:rPr/>
        <w:t>gandharva-samjnam iti bharata-varsa-madhye</w:t>
      </w:r>
    </w:p>
    <w:p>
      <w:pPr>
        <w:pStyle w:val="Textosinformato"/>
        <w:rPr/>
      </w:pPr>
      <w:r>
        <w:rPr/>
      </w:r>
    </w:p>
    <w:p>
      <w:pPr>
        <w:pStyle w:val="Textosinformato"/>
        <w:rPr/>
      </w:pPr>
      <w:r>
        <w:rPr>
          <w:rFonts w:eastAsia="Courier New"/>
        </w:rPr>
        <w:t xml:space="preserve">   </w:t>
      </w:r>
      <w:r>
        <w:rPr/>
        <w:t>"Within Bharata-varsa, there are nine khandas. They are known as (1) Aindra, (2) Kaseru, (3) Tamraparna, (4) Gabhastimat, (5) Kumarika, (6) Naga (7) Saumya, (8) Varuna and (9) Gandharv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e dekhiya yaya 'vaisnava' hana</w:t>
      </w:r>
    </w:p>
    <w:p>
      <w:pPr>
        <w:pStyle w:val="Textosinformato"/>
        <w:rPr/>
      </w:pPr>
      <w:r>
        <w:rPr>
          <w:rFonts w:eastAsia="Courier New"/>
        </w:rPr>
        <w:t xml:space="preserve">                </w:t>
      </w:r>
      <w:r>
        <w:rPr/>
        <w:t>krsna bali' nace saba premavis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e dekhiya--by seeing the Lord; yaya--they return; vaisnava hana--having become devotees of the Supreme Personality of Godhead, Krsna; krsna bali'--chanting Krsna; nace--dance; saba--all of them; prema-avista hana overwhelmed by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seen the Lord, they all became Vaisnavas. Thus they danced and chanted the Hare Krsna mantra in ecstatic love of Godhea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darsane trijagat nistari</w:t>
      </w:r>
    </w:p>
    <w:p>
      <w:pPr>
        <w:pStyle w:val="Textosinformato"/>
        <w:rPr/>
      </w:pPr>
      <w:r>
        <w:rPr>
          <w:rFonts w:eastAsia="Courier New"/>
        </w:rPr>
        <w:t xml:space="preserve">                   </w:t>
      </w:r>
      <w:r>
        <w:rPr/>
        <w:t>ye keha asite nare aneka sams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darsane--by direct visits; tri-jagat--the three worlds; nistari--delivering; ye keha--some who; asite nare--could not come; aneka--many; samsari--persons entangled in this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y direct meetings, Sri Caitanya Mahaprabhu delivered the three worlds. Some people, however, could not go and were entangled in material activiti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aba tarite prabhu sei saba dese</w:t>
      </w:r>
    </w:p>
    <w:p>
      <w:pPr>
        <w:pStyle w:val="Textosinformato"/>
        <w:rPr/>
      </w:pPr>
      <w:r>
        <w:rPr>
          <w:rFonts w:eastAsia="Courier New"/>
        </w:rPr>
        <w:t xml:space="preserve">                </w:t>
      </w:r>
      <w:r>
        <w:rPr/>
        <w:t>yogya-bhakta jiva-dehe karena 'av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aba--all of them; tarite--to deliver; prabhu--Sri Caitanya Mahaprabhu; sei--those; saba--all; dese--in countries; yogya-bhakta--a suitable devotee; jiva-dehe--in the body of such a living entity; karena--does; avese--ent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deliver people in regions throughout the universe who could not meet Him, Sri Caitanya Mahaprabhu personally entered the bodies of pure devotee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jive nija-bhakti karena prakase</w:t>
      </w:r>
    </w:p>
    <w:p>
      <w:pPr>
        <w:pStyle w:val="Textosinformato"/>
        <w:rPr/>
      </w:pPr>
      <w:r>
        <w:rPr>
          <w:rFonts w:eastAsia="Courier New"/>
        </w:rPr>
        <w:t xml:space="preserve">              </w:t>
      </w:r>
      <w:r>
        <w:rPr/>
        <w:t>tahara darsane 'vaisnava' haya sarva-d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jive--in that living being; nija-bhakti--His own devotion; karena prakase--manifests directly; tahara darsane--by seeing such an empowered devotee; vaisnava--devotees of Krsna; haya--become; sarva-dese--in all other count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He empowered living beings [His pure devotees] by manifesting in them so much of His own devotion that people in all other countries became devotees by seeing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Caitanya-caritamrta (Antya 7.11):</w:t>
      </w:r>
    </w:p>
    <w:p>
      <w:pPr>
        <w:pStyle w:val="Textosinformato"/>
        <w:rPr/>
      </w:pPr>
      <w:r>
        <w:rPr/>
      </w:r>
    </w:p>
    <w:p>
      <w:pPr>
        <w:pStyle w:val="Textosinformato"/>
        <w:rPr/>
      </w:pPr>
      <w:r>
        <w:rPr>
          <w:rFonts w:eastAsia="Courier New"/>
        </w:rPr>
        <w:t xml:space="preserve">              </w:t>
      </w:r>
      <w:r>
        <w:rPr/>
        <w:t>kali-kalera dharma--krsna-nama-sankirtana</w:t>
      </w:r>
    </w:p>
    <w:p>
      <w:pPr>
        <w:pStyle w:val="Textosinformato"/>
        <w:rPr/>
      </w:pPr>
      <w:r>
        <w:rPr>
          <w:rFonts w:eastAsia="Courier New"/>
        </w:rPr>
        <w:t xml:space="preserve">                </w:t>
      </w:r>
      <w:r>
        <w:rPr/>
        <w:t>krsna-sakti vina nahe tara pravartana</w:t>
      </w:r>
    </w:p>
    <w:p>
      <w:pPr>
        <w:pStyle w:val="Textosinformato"/>
        <w:rPr/>
      </w:pPr>
      <w:r>
        <w:rPr/>
      </w:r>
    </w:p>
    <w:p>
      <w:pPr>
        <w:pStyle w:val="Textosinformato"/>
        <w:rPr/>
      </w:pPr>
      <w:r>
        <w:rPr>
          <w:rFonts w:eastAsia="Courier New"/>
        </w:rPr>
        <w:t xml:space="preserve">   </w:t>
      </w:r>
      <w:r>
        <w:rPr/>
        <w:t>Unless one is empowered by the Supreme Personality of Godhead, Sri Caitanya Mahaprabhu, one cannot spread the holy names of the Hare Krsna maha-mantra throughout the world. Persons who do so are empowered. Therefore they are sometimes called avesa-avataras or incarnations, for they are endowed with the power of Sri Caitanya Mahaprabhu.</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avese tarila tribhuvana</w:t>
      </w:r>
    </w:p>
    <w:p>
      <w:pPr>
        <w:pStyle w:val="Textosinformato"/>
        <w:rPr/>
      </w:pPr>
      <w:r>
        <w:rPr>
          <w:rFonts w:eastAsia="Courier New"/>
        </w:rPr>
        <w:t xml:space="preserve">                </w:t>
      </w:r>
      <w:r>
        <w:rPr/>
        <w:t>gaude yaiche avesa, kari dig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avese--by empowering; tarila tri-bhuvana--delivered the entire three worlds; gaude--in Bengal; yaiche--how; avesa--empowering; kari dik darasana--I shall describe in br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ri Caitanya Mahaprabhu delivered the entire three worlds, not only by His personal presence but also by empowering others. I shall briefly describe how He empowered a living being in Bengal.</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buya-muluke haya nakula-brahmacari</w:t>
      </w:r>
    </w:p>
    <w:p>
      <w:pPr>
        <w:pStyle w:val="Textosinformato"/>
        <w:rPr/>
      </w:pPr>
      <w:r>
        <w:rPr>
          <w:rFonts w:eastAsia="Courier New"/>
        </w:rPr>
        <w:t xml:space="preserve">                 </w:t>
      </w:r>
      <w:r>
        <w:rPr/>
        <w:t>parama-vaisnava tenho bada adhi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buya-muluke--in the province known as Ambuya; haya--here is; nakula-brahmacari--a person known as Nakula Brahmacari; parama-vaisnava--a perfectly pure devotee; tenho--he; bada adhikari--very advanced in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mbuya-muluka there was a person named Nakula Brahmacari, who was a perfectly pure devotee, greatly advanced in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says that Ambuya-muluka is the present Ambika, a city in the Vardhamana district of West Bengal. Formerly, during the Mohammedan regime, it was known as Ambuya-muluka. In this city there is a neighborhood called Pyariganja, and that is where Nakula Brahmacari used to liv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da-desera loka nistarite mana haila</w:t>
      </w:r>
    </w:p>
    <w:p>
      <w:pPr>
        <w:pStyle w:val="Textosinformato"/>
        <w:rPr/>
      </w:pPr>
      <w:r>
        <w:rPr>
          <w:rFonts w:eastAsia="Courier New"/>
        </w:rPr>
        <w:t xml:space="preserve">                 </w:t>
      </w:r>
      <w:r>
        <w:rPr/>
        <w:t>nakula-hrdaye prabhu 'aves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da-desera loka--the people of Bengal; nistarite--to deliver; mana haila--wanted; nakula-hrdaye--in the heart of Nakula Brahmacari; prabhu--Sri Caitanya Mahaprabhu; avesa karila--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iring to deliver all the people of Bengal, Sri Caitanya Mahaprabhu entered the heart of Nakula Brahmacari.</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ha-grasta-praya nakula premavista hana</w:t>
      </w:r>
    </w:p>
    <w:p>
      <w:pPr>
        <w:pStyle w:val="Textosinformato"/>
        <w:rPr/>
      </w:pPr>
      <w:r>
        <w:rPr>
          <w:rFonts w:eastAsia="Courier New"/>
        </w:rPr>
        <w:t xml:space="preserve">                 </w:t>
      </w:r>
      <w:r>
        <w:rPr/>
        <w:t>hase, kande, nace, gaya unmat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ha-grasta-praya--exactly like one haunted by a ghost; nakula--Nakula Brahmacari; prema-avista hana--being overwhelmed by ecstatic love of God; hase--laughs; kande--cries; nace--dances; gaya--chants; unmatta hana--just like a mad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kula Brahmacari became exactly like a man haunted by a ghost. Thus he sometimes laughed, sometimes cried, sometimes danced and sometimes chanted like a madma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ru, kampa, stambha, sveda, sattvika vikara</w:t>
      </w:r>
    </w:p>
    <w:p>
      <w:pPr>
        <w:pStyle w:val="Textosinformato"/>
        <w:rPr/>
      </w:pPr>
      <w:r>
        <w:rPr>
          <w:rFonts w:eastAsia="Courier New"/>
        </w:rPr>
        <w:t xml:space="preserve">                </w:t>
      </w:r>
      <w:r>
        <w:rPr/>
        <w:t>nirantara preme nrtya, saghana hu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ru--tears; kampa--trembling; stambha--becoming stunned; sveda--perspiration; sattvika vikara--all such transcendental transformations; nirantara--continuously; preme nrtya--dancing in ecstatic love; sa-ghana hunkara--a sound like that of a clou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continuously exhibited bodily transformations of transcendental love. Thus he cried, trembled, became stunned, perspired, danced in love of Godhead and made sounds like those of a clou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che gaura-kanti, taiche sada premavesa</w:t>
      </w:r>
    </w:p>
    <w:p>
      <w:pPr>
        <w:pStyle w:val="Textosinformato"/>
        <w:rPr/>
      </w:pPr>
      <w:r>
        <w:rPr>
          <w:rFonts w:eastAsia="Courier New"/>
        </w:rPr>
        <w:t xml:space="preserve">                 </w:t>
      </w:r>
      <w:r>
        <w:rPr/>
        <w:t>taha dekhibare aise sarva gauda-d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che--in that way; gaura-kanti--a bodily luster like that of Lord Sri Caitanya Mahaprabhu; taiche--similarly; sada--always; prema-avesa--absorbed in ecstatic love; taha dekhibare--to see that; aise--come; sarva--all; gauda-desa--people from all provinces of Beng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body shone with the same luster as that of Sri Caitanya Mahaprabhu, and he showed the same absorption in ecstatic love of Godhead. People came from all provinces of Bengal to see these symptom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e dekhe tare kahe,----'kaha krsna-nama'</w:t>
      </w:r>
    </w:p>
    <w:p>
      <w:pPr>
        <w:pStyle w:val="Textosinformato"/>
        <w:rPr/>
      </w:pPr>
      <w:r>
        <w:rPr>
          <w:rFonts w:eastAsia="Courier New"/>
        </w:rPr>
        <w:t xml:space="preserve">                 </w:t>
      </w:r>
      <w:r>
        <w:rPr/>
        <w:t>tanhara darsane loka haya premodd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e dekhe--to whomever he saw; tare kahe--he addresses him; kaha krsna-nama--my dear friend, chant Krsna's holy name; tanhara darsane--by seeing him; loka haya--people became; prema-uddama--highly elevated in 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dvised whomever he met to chant the holy names Hare Krsna. Thus upon seeing him, people were overwhelmed with love of Godhea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era avesa haya nakulera dehe</w:t>
      </w:r>
    </w:p>
    <w:p>
      <w:pPr>
        <w:pStyle w:val="Textosinformato"/>
        <w:rPr/>
      </w:pPr>
      <w:r>
        <w:rPr>
          <w:rFonts w:eastAsia="Courier New"/>
        </w:rPr>
        <w:t xml:space="preserve">                 </w:t>
      </w:r>
      <w:r>
        <w:rPr/>
        <w:t>suni' sivananda aila kariya sande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era--of Sri Caitanya Mahaprabhu; avesa--taking possession; haya--there is; nakulera dehe--in the body of Nakula Brahmacari; suni'--hearing; sivananda aila--Sivananda Sena came; kariya sandehe--doub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ivananda Sena heard that Sri Caitanya Mahaprabhu had entered the body of Nakula Brahmacari, he went there with doubts in his min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ksa karite tanra yabe iccha haila</w:t>
      </w:r>
    </w:p>
    <w:p>
      <w:pPr>
        <w:pStyle w:val="Textosinformato"/>
        <w:rPr/>
      </w:pPr>
      <w:r>
        <w:rPr>
          <w:rFonts w:eastAsia="Courier New"/>
        </w:rPr>
        <w:t xml:space="preserve">                   </w:t>
      </w:r>
      <w:r>
        <w:rPr/>
        <w:t>bahire rahiya tabe vicar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ksa karite--to test; tanra--of Sivananda Sena; yabe--when; iccha--desire; haila--there was; bahire rahiya--staying outside; tabe--at that time; vicara karila--consi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iring to test the authenticity of Nakula Brahmacari, he stayed outside, thinking as follows.</w:t>
      </w:r>
    </w:p>
    <w:p>
      <w:pPr>
        <w:pStyle w:val="Textosinformato"/>
        <w:rPr/>
      </w:pPr>
      <w:r>
        <w:rPr/>
      </w:r>
    </w:p>
    <w:p>
      <w:pPr>
        <w:pStyle w:val="Textosinformato"/>
        <w:rPr/>
      </w:pPr>
      <w:r>
        <w:rPr>
          <w:rFonts w:eastAsia="Courier New"/>
        </w:rPr>
        <w:t xml:space="preserve">                             </w:t>
      </w:r>
      <w:r>
        <w:rPr/>
        <w:t>TEXTS 24-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bolana more, iha yadi jani</w:t>
      </w:r>
    </w:p>
    <w:p>
      <w:pPr>
        <w:pStyle w:val="Textosinformato"/>
        <w:rPr/>
      </w:pPr>
      <w:r>
        <w:rPr>
          <w:rFonts w:eastAsia="Courier New"/>
        </w:rPr>
        <w:t xml:space="preserve">                 </w:t>
      </w:r>
      <w:r>
        <w:rPr/>
        <w:t>amara ista-mantra jani' kahena apani</w:t>
      </w:r>
    </w:p>
    <w:p>
      <w:pPr>
        <w:pStyle w:val="Textosinformato"/>
        <w:rPr/>
      </w:pPr>
      <w:r>
        <w:rPr/>
      </w:r>
    </w:p>
    <w:p>
      <w:pPr>
        <w:pStyle w:val="Textosinformato"/>
        <w:rPr/>
      </w:pPr>
      <w:r>
        <w:rPr>
          <w:rFonts w:eastAsia="Courier New"/>
        </w:rPr>
        <w:t xml:space="preserve">                </w:t>
      </w:r>
      <w:r>
        <w:rPr/>
        <w:t>tabe jani, inhate haya caitanya-avese"</w:t>
      </w:r>
    </w:p>
    <w:p>
      <w:pPr>
        <w:pStyle w:val="Textosinformato"/>
        <w:rPr/>
      </w:pPr>
      <w:r>
        <w:rPr>
          <w:rFonts w:eastAsia="Courier New"/>
        </w:rPr>
        <w:t xml:space="preserve">                </w:t>
      </w:r>
      <w:r>
        <w:rPr/>
        <w:t>eta cinti' sivananda rahila dura-d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bolana--calls; more--me; iha--this; yadi--if; jani--I understand; amara--my; ista-mantra--worshipable mantra; jani'--knowing; kahena apani--he says himself; tabe jani--then I shall understand; inhate--in him; haya--there is; caitanya-avese--being possessed by Sri Caitanya Mahaprabhu; eta cinti'--thinking this; sivananda--Sivananda Sena; rahila--remained; dura-dese--a little far of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Nakula Brahmacari personally calls me and knows my worshipable mantra, then I shall understand that he is inspired by the presence of Sri Caitanya Mahaprabhu." Thinking in this way, he stayed some distance apart.</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nkhya lokera ghata,----keha aise yaya</w:t>
      </w:r>
    </w:p>
    <w:p>
      <w:pPr>
        <w:pStyle w:val="Textosinformato"/>
        <w:rPr/>
      </w:pPr>
      <w:r>
        <w:rPr>
          <w:rFonts w:eastAsia="Courier New"/>
        </w:rPr>
        <w:t xml:space="preserve">                </w:t>
      </w:r>
      <w:r>
        <w:rPr/>
        <w:t>lokera sanghatte keha darsana n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khya lokera ghata--a great crowd of people; keha--some; aise--come; yaya--go; lokera sanghatte--in the great crowd of people; keha--some of them; darsana na paya--could not see Nakula Brahmac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a large crowd of people, some coming and some going. Indeed, some people in that great crowd could not even see Nakula Brahmacari.</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ese brahmacari kahe,----'sivananda ache dure</w:t>
      </w:r>
    </w:p>
    <w:p>
      <w:pPr>
        <w:pStyle w:val="Textosinformato"/>
        <w:rPr/>
      </w:pPr>
      <w:r>
        <w:rPr>
          <w:rFonts w:eastAsia="Courier New"/>
        </w:rPr>
        <w:t xml:space="preserve">                  </w:t>
      </w:r>
      <w:r>
        <w:rPr/>
        <w:t>jana dui cari yaha, bolaha ta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ese--in that state of possession; brahmacari kahe--Nakula Brahmacari said; sivananda--Sivananda Sena; ache dure--is staying some distance off; jana--persons; dui--two; cari--four; yaha--go; bolaha tahare--call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inspired state, Nakula Brahmacari said, "Sivananda Sena is staying some distance away. Two or four of you go call him."</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dike dhaya loke 'sivananda' bali</w:t>
      </w:r>
    </w:p>
    <w:p>
      <w:pPr>
        <w:pStyle w:val="Textosinformato"/>
        <w:rPr/>
      </w:pPr>
      <w:r>
        <w:rPr>
          <w:rFonts w:eastAsia="Courier New"/>
        </w:rPr>
        <w:t xml:space="preserve">               </w:t>
      </w:r>
      <w:r>
        <w:rPr/>
        <w:t>sivananda kon, tomaya bolaya brahmac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dike--in four directions; dhaya loke--people began to run; sivananda bali--calling loudly the name of Sivananda; sivananda kon--whoever is Sivananda; tomaya--unto you; bolaya--calls; brahmacari--Nakula Brahmac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people began running here and there, calling in all directions, "Sivananda! Whoever is Sivananda, please come. Nakula Brahmacari is calling you."</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ivananda sena tanha sighra aila</w:t>
      </w:r>
    </w:p>
    <w:p>
      <w:pPr>
        <w:pStyle w:val="Textosinformato"/>
        <w:rPr/>
      </w:pPr>
      <w:r>
        <w:rPr>
          <w:rFonts w:eastAsia="Courier New"/>
        </w:rPr>
        <w:t xml:space="preserve">                 </w:t>
      </w:r>
      <w:r>
        <w:rPr/>
        <w:t>namaskara kari' tanra nikate vas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sivananda sena--of the name Sivananda Sena; tanha--there; sighra--quickly; aila--came; namaskara kari'--offering obeisances; tanra nikate--near him; vasila--sa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se calls, Sivananda Sena quickly went there, offered obeisances to Nakula Brahmacari, and sat down near him.</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cari bale,----"tumi karila samsaya</w:t>
      </w:r>
    </w:p>
    <w:p>
      <w:pPr>
        <w:pStyle w:val="Textosinformato"/>
        <w:rPr/>
      </w:pPr>
      <w:r>
        <w:rPr>
          <w:rFonts w:eastAsia="Courier New"/>
        </w:rPr>
        <w:t xml:space="preserve">                  </w:t>
      </w:r>
      <w:r>
        <w:rPr/>
        <w:t>eka-mana hana suna tahar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cari bale--Nakula Brahmacari said; tumi--you; karila samsaya--have doubted; eka-mana hana--with great attention; suna--please hear; tahara--for that; niscaya--settl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kula Brahmacari said, "I know that you are doubtful. Now please hear this evidence with great atten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ra-gopala mantra' tomara cari aksara</w:t>
      </w:r>
    </w:p>
    <w:p>
      <w:pPr>
        <w:pStyle w:val="Textosinformato"/>
        <w:rPr/>
      </w:pPr>
      <w:r>
        <w:rPr>
          <w:rFonts w:eastAsia="Courier New"/>
        </w:rPr>
        <w:t xml:space="preserve">                </w:t>
      </w:r>
      <w:r>
        <w:rPr/>
        <w:t>avisvasa chada, yei kariyacha 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ra-gopala mantra--the Gaura-gopala mantra; tomara--your; cari aksara--composed of four syllables; avisvasa chada--give up your doubts; yei--which; kariyacha antara--you have kept within your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chanting the Gaura-gopala mantra composed of four syllables. Now please give up the doubts that have resided withi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explains the Gaura-gopala mantra in his Amrta-pravaha-bhasya. Worshipers of Sri Gaurasundara accept the four syllables gau-ra-an-ga as the Gaura mantra, but pure worshipers of Radha and Krsna accept the four syllables ra-dha krs-na as the Gaura-gopala mantra. However, Vaisnavas consider Sri Caitanya Mahaprabhu nondifferent from Radha-Krsna (sri-krsna-caitanya radha-krsna nahe anya). Therefore one who chants the mantra Gauranga and one who chants the names of Radha and Krsna are on the same level.</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ivanandera mane pratiti ha-ila</w:t>
      </w:r>
    </w:p>
    <w:p>
      <w:pPr>
        <w:pStyle w:val="Textosinformato"/>
        <w:rPr/>
      </w:pPr>
      <w:r>
        <w:rPr>
          <w:rFonts w:eastAsia="Courier New"/>
        </w:rPr>
        <w:t xml:space="preserve">                </w:t>
      </w:r>
      <w:r>
        <w:rPr/>
        <w:t>aneka sammana kari' bahu bhakti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sivanandera--of Sivananda Sena; mane--in the mind; pratiti ha-ila--there was confidence; aneka sammana kari'--offering him much respect; bahu bhakti kaila--offered him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thereupon developed full confidence in his mind that Nakula Brahmacari was filled with the presence of Sri Caitanya Mahaprabhu. Sivananda Sena then offered him respect and devotional servic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ra acintya prabhava</w:t>
      </w:r>
    </w:p>
    <w:p>
      <w:pPr>
        <w:pStyle w:val="Textosinformato"/>
        <w:rPr/>
      </w:pPr>
      <w:r>
        <w:rPr>
          <w:rFonts w:eastAsia="Courier New"/>
        </w:rPr>
        <w:t xml:space="preserve">              </w:t>
      </w:r>
      <w:r>
        <w:rPr/>
        <w:t>ebe suna prabhura yaiche haya 'avir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ra--of Sri Caitanya Mahaprabhu; acintya prabhava--inconceivable influence; ebe--now; suna--hear; prabhura--of Sri Caitanya Mahaprabhu; yaiche--in which way; haya--there is; avirbhava--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one should understand the inconceivable potencies of Sri Caitanya Mahaprabhu. Now please hear how His appearance [avirbhava] takes place.</w:t>
      </w:r>
    </w:p>
    <w:p>
      <w:pPr>
        <w:pStyle w:val="Textosinformato"/>
        <w:rPr/>
      </w:pPr>
      <w:r>
        <w:rPr/>
      </w:r>
    </w:p>
    <w:p>
      <w:pPr>
        <w:pStyle w:val="Textosinformato"/>
        <w:rPr/>
      </w:pPr>
      <w:r>
        <w:rPr>
          <w:rFonts w:eastAsia="Courier New"/>
        </w:rPr>
        <w:t xml:space="preserve">                             </w:t>
      </w:r>
      <w:r>
        <w:rPr/>
        <w:t>TEXTS 34-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ira mandire, ara nityananda-nartane</w:t>
      </w:r>
    </w:p>
    <w:p>
      <w:pPr>
        <w:pStyle w:val="Textosinformato"/>
        <w:rPr/>
      </w:pPr>
      <w:r>
        <w:rPr>
          <w:rFonts w:eastAsia="Courier New"/>
        </w:rPr>
        <w:t xml:space="preserve">                 </w:t>
      </w:r>
      <w:r>
        <w:rPr/>
        <w:t>srivasa-kirtane, ara raghava-bhavane</w:t>
      </w:r>
    </w:p>
    <w:p>
      <w:pPr>
        <w:pStyle w:val="Textosinformato"/>
        <w:rPr/>
      </w:pPr>
      <w:r>
        <w:rPr/>
      </w:r>
    </w:p>
    <w:p>
      <w:pPr>
        <w:pStyle w:val="Textosinformato"/>
        <w:rPr/>
      </w:pPr>
      <w:r>
        <w:rPr>
          <w:rFonts w:eastAsia="Courier New"/>
        </w:rPr>
        <w:t xml:space="preserve">               </w:t>
      </w:r>
      <w:r>
        <w:rPr/>
        <w:t>ei cari thani prabhura sada 'avirbhava'</w:t>
      </w:r>
    </w:p>
    <w:p>
      <w:pPr>
        <w:pStyle w:val="Textosinformato"/>
        <w:rPr/>
      </w:pPr>
      <w:r>
        <w:rPr>
          <w:rFonts w:eastAsia="Courier New"/>
        </w:rPr>
        <w:t xml:space="preserve">             </w:t>
      </w:r>
      <w:r>
        <w:rPr/>
        <w:t>premakrsta haya,----prabhura sahaja sv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cira mandire--in the household temple of mother Saci; ara--and; nityananda-nartane--at the time of Sri Nityananda Prabhu's dancing; srivasa-kirtane--at the time of congregational chanting headed by Srivasa Pandita; ara--and; raghava-bhavane--in the house of Raghava; ei cari thani--in these four places; prabhura--of Sri Caitanya Mahaprabhu; sada--always; avirbhava--appearance; prema-akrsta haya--is attracted by love; prabhura--of Sri Caitanya Mahaprabhu; sahaja sva-bhava--natural characteris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lways appeared in four places--in the household temple of mother Saci, in the places where Sri Nityananda Prabhu danced, in the house of Srivasa Pandita during congregational chanting and in the house of Raghava Pandita. He appeared because of His attraction to the love of His devotees. That is His natural characteristic.</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rsimhanandera age avirbhuta hana</w:t>
      </w:r>
    </w:p>
    <w:p>
      <w:pPr>
        <w:pStyle w:val="Textosinformato"/>
        <w:rPr/>
      </w:pPr>
      <w:r>
        <w:rPr>
          <w:rFonts w:eastAsia="Courier New"/>
        </w:rPr>
        <w:t xml:space="preserve">                 </w:t>
      </w:r>
      <w:r>
        <w:rPr/>
        <w:t>bhojana karila, taha suna mana 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rsimhanandera--the brahmacari known as Nrsimhananda; age--before; avirbhuta hana--appearing; bhojana karila--He accepted offerings of food; taha--that; suna--hear; mana diya--with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ppeared before Nrsimhananda Brahmacari and ate his offerings. Please hear about this with attentio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ra bhagina sri-kanta-sena nama</w:t>
      </w:r>
    </w:p>
    <w:p>
      <w:pPr>
        <w:pStyle w:val="Textosinformato"/>
        <w:rPr/>
      </w:pPr>
      <w:r>
        <w:rPr>
          <w:rFonts w:eastAsia="Courier New"/>
        </w:rPr>
        <w:t xml:space="preserve">                 </w:t>
      </w:r>
      <w:r>
        <w:rPr/>
        <w:t>prabhura krpate tenho bada bhag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ra--of Sivananda Sena; bhagina--nephew; sri-kanta-sena nama--named Srikanta Sena; prabhura krpate--by the causeless mercy of Sri Caitanya Mahaprabhu; tenho--he; bada--very; bhagyavan--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had a nephew named Srikanta Sena, who by the grace of Sri Caitanya Mahaprabhu was extremely fortunat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vatsara tenho prathama ekesvara</w:t>
      </w:r>
    </w:p>
    <w:p>
      <w:pPr>
        <w:pStyle w:val="Textosinformato"/>
        <w:rPr/>
      </w:pPr>
      <w:r>
        <w:rPr>
          <w:rFonts w:eastAsia="Courier New"/>
        </w:rPr>
        <w:t xml:space="preserve">                </w:t>
      </w:r>
      <w:r>
        <w:rPr/>
        <w:t>prabhu dekhibare aila utkantha-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vatsara--one year; tenho--Srikanta Sena; prathama--first; ekesvara--alone; prabhu dekhibare--to see the Lord; aila--came; utkantha-antara--with great anxiety 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year, Srikanta Sena came alone to Jagannatha Puri in great eagerness to see the Lor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 tare dekhi' bada krpa kaila</w:t>
      </w:r>
    </w:p>
    <w:p>
      <w:pPr>
        <w:pStyle w:val="Textosinformato"/>
        <w:rPr/>
      </w:pPr>
      <w:r>
        <w:rPr>
          <w:rFonts w:eastAsia="Courier New"/>
        </w:rPr>
        <w:t xml:space="preserve">                </w:t>
      </w:r>
      <w:r>
        <w:rPr/>
        <w:t>masa-dui tenho prabhura nikate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Sri Caitanya Mahaprabhu; tare--him; dekhi'--seeing; bada krpa kaila--bestowed great mercy; masa-dui--for two months; tenho--Srikanta Sena; prabhura nikate--near Sri Caitanya Mahaprabhu; rahila--sta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Srikanta Sena, Sri Caitanya Mahaprabhu bestowed causeless mercy upon him. Srikanta Sena stayed near Sri Caitanya Mahaprabhu for about two months at Jagannatha Puri.</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prabhu tanre ajna kaila gaude yaite</w:t>
      </w:r>
    </w:p>
    <w:p>
      <w:pPr>
        <w:pStyle w:val="Textosinformato"/>
        <w:rPr/>
      </w:pPr>
      <w:r>
        <w:rPr>
          <w:rFonts w:eastAsia="Courier New"/>
        </w:rPr>
        <w:t xml:space="preserve">                 </w:t>
      </w:r>
      <w:r>
        <w:rPr/>
        <w:t>"bhakta-gane nisedhiha ethake as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prabhu--Sri Caitanya Mahaprabhu; tanre--unto him; ajna kaila--ordered; gaude yaite--returning to Bengal; bhakta-gane--the devotees; nisedhiha--forbid; ethake asite--to come to this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was about to return to Bengal, the Lord told him, "Forbid the devotees of Bengal to come to Jagannatha Puri this year.</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tsara tanha ami yaimu apane</w:t>
      </w:r>
    </w:p>
    <w:p>
      <w:pPr>
        <w:pStyle w:val="Textosinformato"/>
        <w:rPr/>
      </w:pPr>
      <w:r>
        <w:rPr>
          <w:rFonts w:eastAsia="Courier New"/>
        </w:rPr>
        <w:t xml:space="preserve">                   </w:t>
      </w:r>
      <w:r>
        <w:rPr/>
        <w:t>tahai milimu saba advaitadi 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tsara--this year; tanha--there (to Bengal); ami--I; yaimu--shall go; apane--personally; tahai--there; milimu--I shall meet; saba--all; advaita-adi--beginning with Advaita Acarya; sane--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year I shall personally go to Bengal and meet all the devotees there, headed by Advaita Acary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 kahiha,----ami ei pausa-mase</w:t>
      </w:r>
    </w:p>
    <w:p>
      <w:pPr>
        <w:pStyle w:val="Textosinformato"/>
        <w:rPr/>
      </w:pPr>
      <w:r>
        <w:rPr>
          <w:rFonts w:eastAsia="Courier New"/>
        </w:rPr>
        <w:t xml:space="preserve">                 </w:t>
      </w:r>
      <w:r>
        <w:rPr/>
        <w:t>acambite avasya ami yaiba tanra p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 kahiha--speak to Sivananda Sena; ami--I; ei--this; pausa-mase--in the month of December; acambite--all of a sudden; avasya--certainly; ami--I; yaiba--shall go; tanra pase--to his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inform Sivananda Sena that this December I shall certainly go to his hom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a haya tahan, tenho bhiksa dibe</w:t>
      </w:r>
    </w:p>
    <w:p>
      <w:pPr>
        <w:pStyle w:val="Textosinformato"/>
        <w:rPr/>
      </w:pPr>
      <w:r>
        <w:rPr>
          <w:rFonts w:eastAsia="Courier New"/>
        </w:rPr>
        <w:t xml:space="preserve">              </w:t>
      </w:r>
      <w:r>
        <w:rPr/>
        <w:t>sabare kahiha,----e vatsara keha na as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a--Jagadananda; haya--is; tahan--there; tenho--he; bhiksa dibe--will give offerings of food; sabare kahiha--inform all of them; e vatsara--this year; keha na asibe--no one should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is there, and he will give Me offerings of food. Inform them all that no one should come to Jagannatha Puri this year."</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anta asiya gaude sandesa kahila</w:t>
      </w:r>
    </w:p>
    <w:p>
      <w:pPr>
        <w:pStyle w:val="Textosinformato"/>
        <w:rPr/>
      </w:pPr>
      <w:r>
        <w:rPr>
          <w:rFonts w:eastAsia="Courier New"/>
        </w:rPr>
        <w:t xml:space="preserve">                 </w:t>
      </w:r>
      <w:r>
        <w:rPr/>
        <w:t>suni' bhakta-gana-mane anand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anta--Srikanta Sena; asiya--coming back; gaude--in Bengal; sandesa--message; kahila--delivered; suni'--hearing; bhakta-gana-mane--in the minds of the devotees; ananda ha-ila--there was great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kanta Sena returned to Bengal and delivered this message, the minds of all the devotees were very pleased.</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litechila acarya, rahila sthira hana</w:t>
      </w:r>
    </w:p>
    <w:p>
      <w:pPr>
        <w:pStyle w:val="Textosinformato"/>
        <w:rPr/>
      </w:pPr>
      <w:r>
        <w:rPr>
          <w:rFonts w:eastAsia="Courier New"/>
        </w:rPr>
        <w:t xml:space="preserve">             </w:t>
      </w:r>
      <w:r>
        <w:rPr/>
        <w:t>sivananda, jagadananda rahe pratyas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litechila--was ready to go; acarya--Advaita Acarya; rahila--remained; sthira hana--being without movement; sivananda--Sivananda; jagadananda--Jagadananda; rahe--remain; pratyasa kariya--expec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was just about to go to Jagannatha Puri with the other devotees, but upon hearing this message, He waited. Sivananda Sena and Jagadananda also stayed back, awaiting the arrival of Sri Caitanya Mahaprabhu.</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usa-mase aila dunhe samagri kariya</w:t>
      </w:r>
    </w:p>
    <w:p>
      <w:pPr>
        <w:pStyle w:val="Textosinformato"/>
        <w:rPr/>
      </w:pPr>
      <w:r>
        <w:rPr>
          <w:rFonts w:eastAsia="Courier New"/>
        </w:rPr>
        <w:t xml:space="preserve">                 </w:t>
      </w:r>
      <w:r>
        <w:rPr/>
        <w:t>sandhya-paryanta rahe apeks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usa-mase--the month of Pausa (December-January); aila--came; dunhe--Sivananda Sena and Jagadananda; samagri kariya--making all arrangements; sandhya-paryanta--until the evening; rahe--remain; apeksa kariya--wa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onth of Pausa arrived, both Jagadananda and Sivananda collected all kinds of paraphernalia for the Lord's reception. Every day, they would wait until evening for the Lord to com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sa gela, gosani na aila</w:t>
      </w:r>
    </w:p>
    <w:p>
      <w:pPr>
        <w:pStyle w:val="Textosinformato"/>
        <w:rPr/>
      </w:pPr>
      <w:r>
        <w:rPr>
          <w:rFonts w:eastAsia="Courier New"/>
        </w:rPr>
        <w:t xml:space="preserve">                </w:t>
      </w:r>
      <w:r>
        <w:rPr/>
        <w:t>jagadananda, sivananda duhkhi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sa gela--the month passed; gosani na aila--Sri Caitanya Mahaprabhu did not come; jagadananda--Jagadananda; sivananda--Sivananda; duhkhita ha-ila--became very un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month passed but Sri Caitanya Mahaprabhu did not come, Jagadananda and Sivananda became most unhappy.</w:t>
      </w:r>
    </w:p>
    <w:p>
      <w:pPr>
        <w:pStyle w:val="Textosinformato"/>
        <w:rPr/>
      </w:pPr>
      <w:r>
        <w:rPr/>
      </w:r>
    </w:p>
    <w:p>
      <w:pPr>
        <w:pStyle w:val="Textosinformato"/>
        <w:rPr/>
      </w:pPr>
      <w:r>
        <w:rPr>
          <w:rFonts w:eastAsia="Courier New"/>
        </w:rPr>
        <w:t xml:space="preserve">                             </w:t>
      </w:r>
      <w:r>
        <w:rPr/>
        <w:t>TEXTS 48-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mbite nrsimhananda tahani aila</w:t>
      </w:r>
    </w:p>
    <w:p>
      <w:pPr>
        <w:pStyle w:val="Textosinformato"/>
        <w:rPr/>
      </w:pPr>
      <w:r>
        <w:rPr>
          <w:rFonts w:eastAsia="Courier New"/>
        </w:rPr>
        <w:t xml:space="preserve">                </w:t>
      </w:r>
      <w:r>
        <w:rPr/>
        <w:t>dunhe tanre mili' tabe sthane vasaila</w:t>
      </w:r>
    </w:p>
    <w:p>
      <w:pPr>
        <w:pStyle w:val="Textosinformato"/>
        <w:rPr/>
      </w:pPr>
      <w:r>
        <w:rPr/>
      </w:r>
    </w:p>
    <w:p>
      <w:pPr>
        <w:pStyle w:val="Textosinformato"/>
        <w:rPr/>
      </w:pPr>
      <w:r>
        <w:rPr>
          <w:rFonts w:eastAsia="Courier New"/>
        </w:rPr>
        <w:t xml:space="preserve">              </w:t>
      </w:r>
      <w:r>
        <w:rPr/>
        <w:t>dunhe duhkhi dekhi' tabe kahe nrsimhananda</w:t>
      </w:r>
    </w:p>
    <w:p>
      <w:pPr>
        <w:pStyle w:val="Textosinformato"/>
        <w:rPr/>
      </w:pPr>
      <w:r>
        <w:rPr>
          <w:rFonts w:eastAsia="Courier New"/>
        </w:rPr>
        <w:t xml:space="preserve">                </w:t>
      </w:r>
      <w:r>
        <w:rPr/>
        <w:t>'toma dunhakare kene dekhi nir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mbite--all of a sudden; nrsimhananda--Nrsimhananda; tahani aila--came there; dunhe--Sivananda and Jagadananda; tanre--him; mili'--meeting; tabe--then; sthane vasaila--caused to sit; dunhe--both; duhkhi--unhappy; dekhi'--seeing; tabe--then; kahe nrsimhananda--Nrsimhananda began to speak; toma dunhakare--both of you; kene--why; dekhi--I see; nirananda--un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ddenly Nrsimhananda arrived, and Jagadananda and Sivananda arranged for him to sit near them. Seeing them both so unhappy, Nrsimhananda inquired,"Why do I see that you are both despondent?"</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ivananda tanre sakala kahila</w:t>
      </w:r>
    </w:p>
    <w:p>
      <w:pPr>
        <w:pStyle w:val="Textosinformato"/>
        <w:rPr/>
      </w:pPr>
      <w:r>
        <w:rPr>
          <w:rFonts w:eastAsia="Courier New"/>
        </w:rPr>
        <w:t xml:space="preserve">                </w:t>
      </w:r>
      <w:r>
        <w:rPr/>
        <w:t>'asiba ajna dila prabhu kene n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sivananda--Sivananda; tanre--unto Nrsimhananda; sakala kahila--said everything; asiba--I shall come; ajna dila--promised; prabhu--Sri Caitanya Mahaprabhu; kene--why; na aila--has He not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ivananda Sena told him, "Sri Caitanya Mahaprabhu promised that He would come. Why, then, has He not arrived?"</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brahmacari kahe,----'karaha santose</w:t>
      </w:r>
    </w:p>
    <w:p>
      <w:pPr>
        <w:pStyle w:val="Textosinformato"/>
        <w:rPr/>
      </w:pPr>
      <w:r>
        <w:rPr>
          <w:rFonts w:eastAsia="Courier New"/>
        </w:rPr>
        <w:t xml:space="preserve">                  </w:t>
      </w:r>
      <w:r>
        <w:rPr/>
        <w:t>ami ta' aniba tanre trtiya div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brahmacari Nrsimhananda Brahmacari; kahe--said; karaha santose--become happy; ami--I; ta'--certainly; aniba--shall bring; tanre--Him (Sri Caitanya Mahaprabhu); trtiya divase--on the third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Nrsimhananda Brahmacari replied, "Please be satisfied. I assure you that I shall bring Him here three days from now."</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prabhava-prema jane dui-jane</w:t>
      </w:r>
    </w:p>
    <w:p>
      <w:pPr>
        <w:pStyle w:val="Textosinformato"/>
        <w:rPr/>
      </w:pPr>
      <w:r>
        <w:rPr>
          <w:rFonts w:eastAsia="Courier New"/>
        </w:rPr>
        <w:t xml:space="preserve">                </w:t>
      </w:r>
      <w:r>
        <w:rPr/>
        <w:t>anibe prabhure ebe niscaya kail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is; prabhava--influence; prema--love of Godhead; jane--know; dui-jane--both of them; anibe prabhure--he will bring Sri Caitanya Mahaprabhu; ebe--now; niscaya kaila mane--they were greatly assured within their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and Jagadananda knew of Nrsimhananda Brahmacari's influence and love of Godhead. Therefore they now felt assured that he would certainly bring Sri Caitanya Mahaprabhu.</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dyumna brahmacari'----tanra nija-nama</w:t>
      </w:r>
    </w:p>
    <w:p>
      <w:pPr>
        <w:pStyle w:val="Textosinformato"/>
        <w:rPr/>
      </w:pPr>
      <w:r>
        <w:rPr>
          <w:rFonts w:eastAsia="Courier New"/>
        </w:rPr>
        <w:t xml:space="preserve">             </w:t>
      </w:r>
      <w:r>
        <w:rPr/>
        <w:t>'nrsimhananda' nama tanra kaila gaura-d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dyumna brahmacari--Pradyumna Brahmacari; tanra--his; nija-nama--real name; nrsimhananda--Nrsimhananda; nama--name; tanra--his; kaila gaura-dhama--was given by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real name was Pradyumna Brahmacari. The name Nrsimhananda had been given to him by Lord Gaurasundara Himself.</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dina dhyana kari' sivanandere kahila</w:t>
      </w:r>
    </w:p>
    <w:p>
      <w:pPr>
        <w:pStyle w:val="Textosinformato"/>
        <w:rPr/>
      </w:pPr>
      <w:r>
        <w:rPr>
          <w:rFonts w:eastAsia="Courier New"/>
        </w:rPr>
        <w:t xml:space="preserve">                  </w:t>
      </w:r>
      <w:r>
        <w:rPr/>
        <w:t>"panihati grame ami prabhure 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dina--for two days; dhyana kari'--after meditating; sivanandere kahila--he said to Sivananda Sena; panihati grame--to the village called Panihati; ami--I; prabhure anila--have brought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meditating for two days, Nrsimhananda Brahmacari told Sivananda Sena, "I have already brought Sri Caitanya Mahaprabhu to the village known as Panihati.</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 madhyahne tenho asibena tomara ghare</w:t>
      </w:r>
    </w:p>
    <w:p>
      <w:pPr>
        <w:pStyle w:val="Textosinformato"/>
        <w:rPr/>
      </w:pPr>
      <w:r>
        <w:rPr>
          <w:rFonts w:eastAsia="Courier New"/>
        </w:rPr>
        <w:t xml:space="preserve">              </w:t>
      </w:r>
      <w:r>
        <w:rPr/>
        <w:t>paka-samagri anaha, ami bhiksa dimu tan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 madhyahne--tomorrow at noon; tenho--He; asibena--will come; tomara ghare--to your place; paka-samagri anaha--please bring everything necessary for cooking; ami--I; bhiksa dimu--shall cook and offer food; tanre--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morrow at noon He will come to your home. Therefore please bring all kinds of cooking ingredients. I shall personally cook and offer Him food.</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tanre etha ami aniba satvara</w:t>
      </w:r>
    </w:p>
    <w:p>
      <w:pPr>
        <w:pStyle w:val="Textosinformato"/>
        <w:rPr/>
      </w:pPr>
      <w:r>
        <w:rPr>
          <w:rFonts w:eastAsia="Courier New"/>
        </w:rPr>
        <w:t xml:space="preserve">               </w:t>
      </w:r>
      <w:r>
        <w:rPr/>
        <w:t>niscaya kahilana, kichu sandeha na 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in this way; tanre--Him; etha--here; ami--I; aniba satvara--shall bring very soon; niscaya--with certainty; kahilana--I spoke; kichu sandeha na kara--do not be doubt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I shall bring Him here very soon. Be assured that I am telling you the truth. Do not be doubtful.</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cahiye, taha kara hana tat-para</w:t>
      </w:r>
    </w:p>
    <w:p>
      <w:pPr>
        <w:pStyle w:val="Textosinformato"/>
        <w:rPr/>
      </w:pPr>
      <w:r>
        <w:rPr>
          <w:rFonts w:eastAsia="Courier New"/>
        </w:rPr>
        <w:t xml:space="preserve">                </w:t>
      </w:r>
      <w:r>
        <w:rPr/>
        <w:t>ati tvaraya kariba paka, suna atah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cahiye--whatever I want; taha kara--arrange for that; hana tat-para--being intent; ati tvaraya--very soon; kariba paka--I shall begin cooking; suna atahpara--just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ing all the ingredients very soon, for I want to begin cooking immediately. Please do what I say."</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ka-samagri anaha, ami yaha cai'</w:t>
      </w:r>
    </w:p>
    <w:p>
      <w:pPr>
        <w:pStyle w:val="Textosinformato"/>
        <w:rPr/>
      </w:pPr>
      <w:r>
        <w:rPr>
          <w:rFonts w:eastAsia="Courier New"/>
        </w:rPr>
        <w:t xml:space="preserve">                  </w:t>
      </w:r>
      <w:r>
        <w:rPr/>
        <w:t>ye magila, sivananda ani' dila t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ka-samagri anaha--bring all cooking ingredients; ami yaha cai--whatever I want; ye magila--whatever he wanted; sivananda--Sivananda Sena; ani'--bringing; dila tai--delivered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rsimhananda Brahmacari said to Sivananda, "Please bring whatever cooking ingredients I want." Thus Sivananda Sena immediately brought whatever he asked for.</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ah-kala haite paka karila apara</w:t>
      </w:r>
    </w:p>
    <w:p>
      <w:pPr>
        <w:pStyle w:val="Textosinformato"/>
        <w:rPr/>
      </w:pPr>
      <w:r>
        <w:rPr>
          <w:rFonts w:eastAsia="Courier New"/>
        </w:rPr>
        <w:t xml:space="preserve">               </w:t>
      </w:r>
      <w:r>
        <w:rPr/>
        <w:t>nana vyanjana, pitha, ksira nana up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ah-kala haite--beginning from the morning; paka karila apara--cooked many varieties of food; nana vyanjana--varieties of vegetables; pitha--cakes; ksira--sweet rice; nana--various; upahara--offerings of f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ginning early in the morning, Nrsimhananda Brahmacari cooked many varieties of food, including vegetables, cakes, sweet rice and other preparations.</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ra bhinna bhoga prthak badila</w:t>
      </w:r>
    </w:p>
    <w:p>
      <w:pPr>
        <w:pStyle w:val="Textosinformato"/>
        <w:rPr/>
      </w:pPr>
      <w:r>
        <w:rPr>
          <w:rFonts w:eastAsia="Courier New"/>
        </w:rPr>
        <w:t xml:space="preserve">               </w:t>
      </w:r>
      <w:r>
        <w:rPr/>
        <w:t>caitanya prabhura lagi' ara bhog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ra--of Lord Jagannatha; bhinna--separate; bhoga--offerings; prthak--separately; badila--arranged; caitanya prabhura lagi'--for Sri Caitanya Mahaprabhu; ara--other; bhoga--offerings of food; kaila--m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 finished cooking, he brought separate dishes for Jagannatha and Sri Caitanya Mahaprabhu.</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ta-deva nrsimha lagi' prthak badila</w:t>
      </w:r>
    </w:p>
    <w:p>
      <w:pPr>
        <w:pStyle w:val="Textosinformato"/>
        <w:rPr/>
      </w:pPr>
      <w:r>
        <w:rPr>
          <w:rFonts w:eastAsia="Courier New"/>
        </w:rPr>
        <w:t xml:space="preserve">               </w:t>
      </w:r>
      <w:r>
        <w:rPr/>
        <w:t>tina-jane samarpiya bahire dhy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ta-deva--the worshipable Deity; nrsimha--Lord Nrsimhadeva; lagi'--for; prthak--separately; badila--arranged; tina-jane--to the three Deities; samarpiya--offering; bahire--outside; dhyana kaila--medit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separately offered dishes to Nrsimhadeva, his worshipable Deity. Thus he divided all the food into three offerings. Then, outside the temple, he began to meditate upon the Lord.</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e, sighra asi' vasila caitanya-gosani</w:t>
      </w:r>
    </w:p>
    <w:p>
      <w:pPr>
        <w:pStyle w:val="Textosinformato"/>
        <w:rPr/>
      </w:pPr>
      <w:r>
        <w:rPr>
          <w:rFonts w:eastAsia="Courier New"/>
        </w:rPr>
        <w:t xml:space="preserve">                </w:t>
      </w:r>
      <w:r>
        <w:rPr/>
        <w:t>tina bhoga khaila, kichu avasista n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e--he sees; sighra asi'--coming quickly; vasila--sat down; caitanya-gosani--Sri Caitanya Mahaprabhu; tina bhoga--the three separate offerings; khaila--He ate; kichu avasista nai--there were no remnants 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meditation he saw Sri Caitanya Mahaprabhu quickly come, sit down and eat all three offerings, leaving behind no remnants.</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de vihvala pradyumna, pade asru-dhara</w:t>
      </w:r>
    </w:p>
    <w:p>
      <w:pPr>
        <w:pStyle w:val="Textosinformato"/>
        <w:rPr/>
      </w:pPr>
      <w:r>
        <w:rPr>
          <w:rFonts w:eastAsia="Courier New"/>
        </w:rPr>
        <w:t xml:space="preserve">                </w:t>
      </w:r>
      <w:r>
        <w:rPr/>
        <w:t>"haha kiba kara" bali' karaye phu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de vihvala--overwhelmed by transcendental ecstasy; pradyumna--Pradyumna Brahmacari; pade asru-dhara--tears fell from his eyes; haha--alas, alas; kiba kara--what are You doing; bali'--saying; karaye phut-kara--began to express disappoint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dyumna Brahmacari was overwhelmed by transcendental ecstasy upon seeing Caitanya Mahaprabhu eating everything. Thus tears flowed from his eyes. Nevertheless, he expressed dismay, saying,"Alas, alas! My dear Lord, what are You doing? You are eating everyone's food!</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tomaya aikya, khao tanra bhoga</w:t>
      </w:r>
    </w:p>
    <w:p>
      <w:pPr>
        <w:pStyle w:val="Textosinformato"/>
        <w:rPr/>
      </w:pPr>
      <w:r>
        <w:rPr>
          <w:rFonts w:eastAsia="Courier New"/>
        </w:rPr>
        <w:t xml:space="preserve">                  </w:t>
      </w:r>
      <w:r>
        <w:rPr/>
        <w:t>nrsimhera bhoga kene kara upayo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with Lord Jagannatha; tomaya--and You; aikya--oneness; khao tanra bhoga--You may eat His offering; nrsimhera bhoga--the offering of Nrsimhadeva; kene kara upayoga--why are You 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one with Jagannatha; therefore I have no objection to Your eating His offering. But why are You touching the offering to Lord Nrsimhadeva?</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rsimhera haila jani aji upavasa</w:t>
      </w:r>
    </w:p>
    <w:p>
      <w:pPr>
        <w:pStyle w:val="Textosinformato"/>
        <w:rPr/>
      </w:pPr>
      <w:r>
        <w:rPr>
          <w:rFonts w:eastAsia="Courier New"/>
        </w:rPr>
        <w:t xml:space="preserve">               </w:t>
      </w:r>
      <w:r>
        <w:rPr/>
        <w:t>thakura upavasi rahe, jiye kaiche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rsimhera--of Lord Nrsimha; haila--there was; jani--I understand; aji--today; upavasa--fasting; thakura upavasi rahe--the master remains fasting; jiye kaiche dasa--how can the servant sustain hi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ink that Nrsimhadeva could not eat anything today, and therefore He is fasting. If the master fasts, how can the servant live?"</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a dekhi' yadyapi tanra hrdaye ullasa</w:t>
      </w:r>
    </w:p>
    <w:p>
      <w:pPr>
        <w:pStyle w:val="Textosinformato"/>
        <w:rPr/>
      </w:pPr>
      <w:r>
        <w:rPr>
          <w:rFonts w:eastAsia="Courier New"/>
        </w:rPr>
        <w:t xml:space="preserve">          </w:t>
      </w:r>
      <w:r>
        <w:rPr/>
        <w:t>nrsimha laksya kari' bahye kichu kare duhkha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a dekhi'--seeing the eating; yadyapi--although; tanra hrdaye--within his heart; ullasa--jubilation; nrsimha--Lord Nrsimhadeva; laksya kari'--for the sake of; bahye--externally; kichu--some; kare--does; duhkha-abhasa--expression of disappoint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Nrsimha Brahmacari felt jubilation within his heart to see Sri Caitanya Mahaprabhu eating everything, for the sake of Lord Nrsimhadeva he externally expressed disappointment.</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yam bhagavan krsna-caitanya-gosani</w:t>
      </w:r>
    </w:p>
    <w:p>
      <w:pPr>
        <w:pStyle w:val="Textosinformato"/>
        <w:rPr/>
      </w:pPr>
      <w:r>
        <w:rPr>
          <w:rFonts w:eastAsia="Courier New"/>
        </w:rPr>
        <w:t xml:space="preserve">               </w:t>
      </w:r>
      <w:r>
        <w:rPr/>
        <w:t>jagannatha-nrsimha-saha kichu bheda n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yam--personally; bhagavan--the Supreme Personality of Godhead; krsna-caitanya-gosani--Lord Sri Krsna Caitanya Mahaprabhu; jagannatha-nrsimha-saha--with Lord Jagannatha and Nrsimhadeva; kichu bheda--any difference; nai--there is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s the Supreme Personality of Godhead Himself. Therefore there is no difference between Him, Lord Jagannatha and Lord Nrsimhadeva.</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janibare pradyumnera gudha haita mana</w:t>
      </w:r>
    </w:p>
    <w:p>
      <w:pPr>
        <w:pStyle w:val="Textosinformato"/>
        <w:rPr/>
      </w:pPr>
      <w:r>
        <w:rPr>
          <w:rFonts w:eastAsia="Courier New"/>
        </w:rPr>
        <w:t xml:space="preserve">                 </w:t>
      </w:r>
      <w:r>
        <w:rPr/>
        <w:t>taha dekhaila prabhu kariy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this fact; janibare--to know; pradyumnera--of Pradyumna Brahmacari; gudha--deeply; haita mana--was eager; taha--that; dekhaila--exhibited; prabhu--Sri Caitanya Mahaprabhu; kariya bhojana--by 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dyumna Brahmacari was deeply eager to understand this fact. Therefore Sri Caitanya Mahaprabhu revealed it to him by a practical demonstration.</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a kariya prabhu gela panihati</w:t>
      </w:r>
    </w:p>
    <w:p>
      <w:pPr>
        <w:pStyle w:val="Textosinformato"/>
        <w:rPr/>
      </w:pPr>
      <w:r>
        <w:rPr>
          <w:rFonts w:eastAsia="Courier New"/>
        </w:rPr>
        <w:t xml:space="preserve">                </w:t>
      </w:r>
      <w:r>
        <w:rPr/>
        <w:t>santosa paila dekhi' vyanjana-parip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a kariya--after eating all the offerings; prabhu--Sri Caitanya Mahaprabhu; gela panihati--started for Panihati; santosa paila--He became very satisfied; dekhi'--seeing; vyanjana-paripati--arrangement of veget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ating all the offerings, Sri Caitanya Mahaprabhu started for Panihati. There, He was greatly satisfied to see the different varieties of vegetables prepared in the house of Raghava.</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 kahe,----'kene karaha phutkara?'</w:t>
      </w:r>
    </w:p>
    <w:p>
      <w:pPr>
        <w:pStyle w:val="Textosinformato"/>
        <w:rPr/>
      </w:pPr>
      <w:r>
        <w:rPr>
          <w:rFonts w:eastAsia="Courier New"/>
        </w:rPr>
        <w:t xml:space="preserve">           </w:t>
      </w:r>
      <w:r>
        <w:rPr/>
        <w:t>tenha kahe,----"dekha tomara prabhura 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 kahe--Sivananda Sena said; kene karaha phut-kara--why are you expressing dismay; tenha kahe--he replied; dekha--see; tomara prabhura--of your Lord; vyayahara--the behav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aid to Nrsimhananda, "Why are you expressing dismay?" Nrsimhananda replied, "Just see the behavior of your Lord Sri Caitanya Mahaprabhu.</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 janara bhoga tenho ekela khaila</w:t>
      </w:r>
    </w:p>
    <w:p>
      <w:pPr>
        <w:pStyle w:val="Textosinformato"/>
        <w:rPr/>
      </w:pPr>
      <w:r>
        <w:rPr>
          <w:rFonts w:eastAsia="Courier New"/>
        </w:rPr>
        <w:t xml:space="preserve">                  </w:t>
      </w:r>
      <w:r>
        <w:rPr/>
        <w:t>jagannatha-nrsimha upavasi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 janara--of the three Deities; bhoga--offerings; tenho--He; ekela--alone; khaila--ate; jagannatha-nrsimha--Lord Jagannatha and Lord Nrsimhadeva; upavasi ha-ila--remained f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one has eaten the offerings for all three Deities. Because of this, both Jagannatha and Nrsimhadeva remain fasting."</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ivanandera citte ha-ila samsaya</w:t>
      </w:r>
    </w:p>
    <w:p>
      <w:pPr>
        <w:pStyle w:val="Textosinformato"/>
        <w:rPr/>
      </w:pPr>
      <w:r>
        <w:rPr>
          <w:rFonts w:eastAsia="Courier New"/>
        </w:rPr>
        <w:t xml:space="preserve">                 </w:t>
      </w:r>
      <w:r>
        <w:rPr/>
        <w:t>kiba premavese kahe, kiba saty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sivanandera--of Sivananda; citte--in the mind; ha-ila samsaya--there was some doubt; kiba--whether; prema-avese kahe--was speaking something in ecstatic love; kiba--or; satya haya--it was a f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ivananda Sena heard this statement, he was unsure whether Nrsimhananda Brahmacari was speaking that way because of ecstatic love or because it was actually a fact.</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ivanande kichu kahe brahmacari</w:t>
      </w:r>
    </w:p>
    <w:p>
      <w:pPr>
        <w:pStyle w:val="Textosinformato"/>
        <w:rPr/>
      </w:pPr>
      <w:r>
        <w:rPr>
          <w:rFonts w:eastAsia="Courier New"/>
        </w:rPr>
        <w:t xml:space="preserve">              </w:t>
      </w:r>
      <w:r>
        <w:rPr/>
        <w:t>samagri ana nrsimha lagi punah pak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upon this; sivanande--unto Sivananda; kichu--something; kahe--says; brahmacari--Nrsimhananda Brahmacari; samagri ana--bring more ingredients; nrsimha lagi'--for Lord Nrsimhadeva; punah--again; paka kari'--let me c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ivananda Sena was thus perplexed, Nrsimhananda Brahmacari said to him, "Bring more food. Let me cook again for Lord Nrsimhadeva."</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ivananda bhoga-samagri anila</w:t>
      </w:r>
    </w:p>
    <w:p>
      <w:pPr>
        <w:pStyle w:val="Textosinformato"/>
        <w:rPr/>
      </w:pPr>
      <w:r>
        <w:rPr>
          <w:rFonts w:eastAsia="Courier New"/>
        </w:rPr>
        <w:t xml:space="preserve">                  </w:t>
      </w:r>
      <w:r>
        <w:rPr/>
        <w:t>paka kari' nrsimhera bhoga lag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sivananda--Sivananda Sena; bhoga-samagri--ingredients for preparing food; anila--brought; paka kari'--after cooking; nrsimhera--of Lord Nrsimhadeva; bhoga lagaila--offered the f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ivananda Sena again brought the ingredients with which to cook, and Pradyumna Brahmacari again cooked and offered the food to Nrsimhadeva.</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ntare sivananda lana bhakta-gana</w:t>
      </w:r>
    </w:p>
    <w:p>
      <w:pPr>
        <w:pStyle w:val="Textosinformato"/>
        <w:rPr/>
      </w:pPr>
      <w:r>
        <w:rPr>
          <w:rFonts w:eastAsia="Courier New"/>
        </w:rPr>
        <w:t xml:space="preserve">                 </w:t>
      </w:r>
      <w:r>
        <w:rPr/>
        <w:t>nilacale dekhe yana prabhu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antare--the next year; sivananda--Sivananda Sena; lana--taking; bhakta-gana--all the devotees; nilacale--at Jagannatha Puri; dekhe--sees; yana--going; prabhura carana--the lotus feet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year, Sivananda went to Jagannatha Puri with all the other devotees to see the lotus feet of Sri Caitanya Mahaprabhu.</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sabhate prabhu vata calaila</w:t>
      </w:r>
    </w:p>
    <w:p>
      <w:pPr>
        <w:pStyle w:val="Textosinformato"/>
        <w:rPr/>
      </w:pPr>
      <w:r>
        <w:rPr>
          <w:rFonts w:eastAsia="Courier New"/>
        </w:rPr>
        <w:t xml:space="preserve">                  </w:t>
      </w:r>
      <w:r>
        <w:rPr/>
        <w:t>nrsimhanandera guna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sabhate--in the presence of all the devotees; prabhu--Sri Caitanya Mahaprabhu; vata calaila--raised the topic (of eating at Nrsimhananda's house); nrsimhanandera--of Nrsimhananda Brahmacari; guna--transcendental qualities;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in the presence of all the devotees, the Lord raised these topics concerning Nrsimhananda Brahmacari and praised his transcendental qualities.</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ta-varsa pause more karaila bhojana</w:t>
      </w:r>
    </w:p>
    <w:p>
      <w:pPr>
        <w:pStyle w:val="Textosinformato"/>
        <w:rPr/>
      </w:pPr>
      <w:r>
        <w:rPr>
          <w:rFonts w:eastAsia="Courier New"/>
        </w:rPr>
        <w:t xml:space="preserve">               </w:t>
      </w:r>
      <w:r>
        <w:rPr/>
        <w:t>kabhu nahi khai aiche mistanna-vyan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ta-varsa--last year; pause--in the month of Pausa (December-January); more--unto Me; karaila bhojana--offered many foodstuffs; kabhu nahi khai--I never tasted; aiche--such; mistanna--sweetmeats; vyanjana--veget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Last year in the month of Pausa, when Nrsimhananda gave me varieties of sweetmeats and vegetables to eat, they were so good that I had never before eaten such preparations."</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bhakta-gana mane ascarya manila</w:t>
      </w:r>
    </w:p>
    <w:p>
      <w:pPr>
        <w:pStyle w:val="Textosinformato"/>
        <w:rPr/>
      </w:pPr>
      <w:r>
        <w:rPr>
          <w:rFonts w:eastAsia="Courier New"/>
        </w:rPr>
        <w:t xml:space="preserve">                </w:t>
      </w:r>
      <w:r>
        <w:rPr/>
        <w:t>sivanandera mane tabe pratyaya janm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bhakta-gana--all the devotees; mane--in the mind; ascarya manila--felt wonder; sivanandera--of Sivananda Sena; mane--in the mind; tabe--thereupon; pratyaya janmila--there was conf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all the devotees were struck with wonder, and Sivananda became confident that the incident was true.</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saci-grhe satata bhojana</w:t>
      </w:r>
    </w:p>
    <w:p>
      <w:pPr>
        <w:pStyle w:val="Textosinformato"/>
        <w:rPr/>
      </w:pPr>
      <w:r>
        <w:rPr>
          <w:rFonts w:eastAsia="Courier New"/>
        </w:rPr>
        <w:t xml:space="preserve">                </w:t>
      </w:r>
      <w:r>
        <w:rPr/>
        <w:t>srivasera grhe karena kirtana-d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saci-grhe--at the house of Sacimata; satata--always; bhojana--eating; srivasera grhe--in the house of Srivasa Thakura; karena--performs; kirtana-darsana--visiting the kirtana perform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ri Caitanya Mahaprabhu used to eat at the temple of Sacimata every day and also visit the house of Srivasa Thakura when kirtana was performed.</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era nrtya dekhena asi' bare bare</w:t>
      </w:r>
    </w:p>
    <w:p>
      <w:pPr>
        <w:pStyle w:val="Textosinformato"/>
        <w:rPr/>
      </w:pPr>
      <w:r>
        <w:rPr>
          <w:rFonts w:eastAsia="Courier New"/>
        </w:rPr>
        <w:t xml:space="preserve">                </w:t>
      </w:r>
      <w:r>
        <w:rPr/>
        <w:t>'nirantara avirbhava' raghavera g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era nrtya--the dancing of Sri Nityananda Prabhu; dekhena--He sees; asi'--coming; bare bare--again and again; nirantara avirbhava--constant appearance; raghavera ghare--in the house of Ragha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He was always present when Nityananda Prabhu danced, and He regularly appeared at the house of Raghava.</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vasa gaura-prabhu, yahan premottama</w:t>
      </w:r>
    </w:p>
    <w:p>
      <w:pPr>
        <w:pStyle w:val="Textosinformato"/>
        <w:rPr/>
      </w:pPr>
      <w:r>
        <w:rPr>
          <w:rFonts w:eastAsia="Courier New"/>
        </w:rPr>
        <w:t xml:space="preserve">                  </w:t>
      </w:r>
      <w:r>
        <w:rPr/>
        <w:t>prema-vasa hana taha den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vasa--subdued by loving service; gaura-prabhu--Sri Caitanya Mahaprabhu, Gaurasundara; yahan prema-uttama--wherever there is pure love; prema-vasa hana--being subdued by such love; taha--there; dena darasana--appears 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Gaurasundara is greatly influenced by the love of His devotees. Therefore wherever there is pure devotion to the Lord, the Lord Himself, subdued by such love, appears, and His devotees see Him.</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ra prema-sima ke kahite pare?</w:t>
      </w:r>
    </w:p>
    <w:p>
      <w:pPr>
        <w:pStyle w:val="Textosinformato"/>
        <w:rPr/>
      </w:pPr>
      <w:r>
        <w:rPr>
          <w:rFonts w:eastAsia="Courier New"/>
        </w:rPr>
        <w:t xml:space="preserve">                </w:t>
      </w:r>
      <w:r>
        <w:rPr/>
        <w:t>yanra preme vasa prabhu aise bare 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ra--of Sivananda Sena; prema-sima--the limit of love; ke--who; kahite pare--can estimate; yanra--whose; preme--by loving affairs; vasa--influenced; prabhu--Sri Caitanya Mahaprabhu; aise--comes; bare bare--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fluenced by the loving affairs of Sivananda Sena, Sri Caitanya Mahaprabhu came again and again. Therefore who can estimate the limits of his love?</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 gaurera 'avirbhava'</w:t>
      </w:r>
    </w:p>
    <w:p>
      <w:pPr>
        <w:pStyle w:val="Textosinformato"/>
        <w:rPr/>
      </w:pPr>
      <w:r>
        <w:rPr>
          <w:rFonts w:eastAsia="Courier New"/>
        </w:rPr>
        <w:t xml:space="preserve">                 </w:t>
      </w:r>
      <w:r>
        <w:rPr/>
        <w:t>iha yei sune, jane caitanya-pr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hilu--I have described; gaurera--of Sri Caitanya Mahaprabhu; avirbhava--appearance; iha--this incident; yei sune--whoever hears; jane--knows; caitanya-prabhava--the opulence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the appearance of Sri Caitanya Mahaprabhu. Anyone who hears about these incidents can understand the transcendental opulence of the Lord.</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ottame prabhu-pase bhagavan acarya</w:t>
      </w:r>
    </w:p>
    <w:p>
      <w:pPr>
        <w:pStyle w:val="Textosinformato"/>
        <w:rPr/>
      </w:pPr>
      <w:r>
        <w:rPr>
          <w:rFonts w:eastAsia="Courier New"/>
        </w:rPr>
        <w:t xml:space="preserve">                 </w:t>
      </w:r>
      <w:r>
        <w:rPr/>
        <w:t>parama vaisnava tenho supandita 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ottame--at Jagannatha Puri; prabhu-pase--in the association of Sri Caitanya Mahaprabhu; bhagavan acarya--Bhagavan Acarya; parama vaisnava--pure devotee; tenho--he; su-pandita--very learned scholar; arya--gentle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Jagannatha Puri, in the association of Sri Caitanya Mahaprabhu, lived Bhagavan Acarya, who was certainly a gentleman, a learned scholar and a great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 description of Bhagavan Acarya, one may refer to the Adi-lila, Tenth Chapter, verse 136.</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ya-bhavakranta-citta, gopa-avatara</w:t>
      </w:r>
    </w:p>
    <w:p>
      <w:pPr>
        <w:pStyle w:val="Textosinformato"/>
        <w:rPr/>
      </w:pPr>
      <w:r>
        <w:rPr>
          <w:rFonts w:eastAsia="Courier New"/>
        </w:rPr>
        <w:t xml:space="preserve">                 </w:t>
      </w:r>
      <w:r>
        <w:rPr/>
        <w:t>svarupa-gosani-saha sakhya-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ya-bhava--by fraternal love; akranta--overwhelmed; citta--heart; gopa-avatara--an incarnation of one of the cowherd boys; svarupa-gosani-saha--with Svarupa Damodara; sakhya-vyavahara--dealings just like those of a fr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fully absorbed in thoughts of fraternal relationships with God. He was an incarnation of a cowherd boy, and thus his dealings with Svarupa Damodara Gosvami were very friendly.</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nta-bhave asriyachena caitanya-carana</w:t>
      </w:r>
    </w:p>
    <w:p>
      <w:pPr>
        <w:pStyle w:val="Textosinformato"/>
        <w:rPr/>
      </w:pPr>
      <w:r>
        <w:rPr>
          <w:rFonts w:eastAsia="Courier New"/>
        </w:rPr>
        <w:t xml:space="preserve">            </w:t>
      </w:r>
      <w:r>
        <w:rPr/>
        <w:t>madhye madhye prabhura tenho karena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nta-bhave--with full attention; asriyachena--has taken shelter of; caitanya-carana--the lotus feet of Lord Caitanya; madhye madhye--sometimes; prabhura--of Sri Caitanya Mahaprabhu; tenho--he; karena--does; nimantrana--inv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ought the shelter of Sri Caitanya Mahaprabhu with full surrender. Sometimes he would invite the Lord to dine at his home.</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are bhata kari' karena vividha vyanjana</w:t>
      </w:r>
    </w:p>
    <w:p>
      <w:pPr>
        <w:pStyle w:val="Textosinformato"/>
        <w:rPr/>
      </w:pPr>
      <w:r>
        <w:rPr>
          <w:rFonts w:eastAsia="Courier New"/>
        </w:rPr>
        <w:t xml:space="preserve">                   </w:t>
      </w:r>
      <w:r>
        <w:rPr/>
        <w:t>ekale gosani lana karan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are--at home; bhata kari'--preparing rice; karena--prepares; vividha vyanjana--varieties of vegetables; ekale--alone; gosani lana--taking Sri Caitanya Mahaprabhu; karana bhojana--makes 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avan Acarya prepared varieties of rice and vegetables at home and brought the Lord there alone to 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ose who invited Sri Caitanya Mahaprabhu for dinner used to offer Him the remnants of food that had first been offered to Lord Jagannatha. Bhagavan Acarya, however, instead of giving Him the remnants of Jagannatha's food, prepared dinner at his home. In Orissa, food offered to Lord Jagannatha is called prasadi, and that which is not offered to Lord Jagannatha is known as amani or ghara-bhata, rice prepared at home.</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pita 'visayi' bada satananda-khanna</w:t>
      </w:r>
    </w:p>
    <w:p>
      <w:pPr>
        <w:pStyle w:val="Textosinformato"/>
        <w:rPr/>
      </w:pPr>
      <w:r>
        <w:rPr>
          <w:rFonts w:eastAsia="Courier New"/>
        </w:rPr>
        <w:t xml:space="preserve">            </w:t>
      </w:r>
      <w:r>
        <w:rPr/>
        <w:t>'visaya-vimukha' acarya----'vairagya-pr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pita--his father; visayi--a statesman; bada--expert; satananda-khanna--named Satananda Khan; visaya-vimukha--not interested in state management; acarya--Bhagavan Acarya; vairagya-pradhana--mostly in the renounced order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avan Acarya's father, whose name was Satananda Khan, was an expert statesman, whereas Bhagavan Acarya was not at all interested in the management of the state. Indeed, he was almost in the renounced order of life.</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ala-bhattacarya' nama tanra chota-bhai</w:t>
      </w:r>
    </w:p>
    <w:p>
      <w:pPr>
        <w:pStyle w:val="Textosinformato"/>
        <w:rPr/>
      </w:pPr>
      <w:r>
        <w:rPr>
          <w:rFonts w:eastAsia="Courier New"/>
        </w:rPr>
        <w:t xml:space="preserve">                </w:t>
      </w:r>
      <w:r>
        <w:rPr/>
        <w:t>kasite vedanta padi' gela tanra t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ala-bhattacarya--Gopala Bhattacarya; nama--named; tanra--his; chota-bhai--younger brother; kasite--at Benares; vedanta padi'--studying Vedanta philosophy; gela--went; tanra thani--to his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avan Acarya's brother, whose name was Gopala Bhattacarya, had studied Vedanta philosophy at Benares and had then returned to Bhagavan Acarya's h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uring those days and also at the present, Vedanta philosophy is understood through the commentary of Sankaracarya, which is known as Sariraka-bhasya. Thus it appears that Gopala Bhattacarya the younger brother of Bhagavan Acarya, had studied Vedanta according to the way of the Sariraka-bhasya, which expounds the Mayavada philosophy of the impersonalists.</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 tahare prabhu-pade milaila</w:t>
      </w:r>
    </w:p>
    <w:p>
      <w:pPr>
        <w:pStyle w:val="Textosinformato"/>
        <w:rPr/>
      </w:pPr>
      <w:r>
        <w:rPr>
          <w:rFonts w:eastAsia="Courier New"/>
        </w:rPr>
        <w:t xml:space="preserve">                </w:t>
      </w:r>
      <w:r>
        <w:rPr/>
        <w:t>antaryami prabhu citte sukha n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Bhagavan Acarya; tahare--him (his brother); prabhu-pade milaila--got to meet Sri Caitanya Mahaprabhu; antaryami prabhu--Lord Sri Caitanya Mahaprabhu, who could study anyone's heart; citte--within Himself; sukha--happiness; na paila--could not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avan Acarya took his brother to meet Sri Caitanya Mahaprabhu, but the Lord, knowing that Gopala Bhattacarya was a Mayavadi philosopher, could not get much happiness from meeting him.</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sambandhe bahye kare prityabhasa</w:t>
      </w:r>
    </w:p>
    <w:p>
      <w:pPr>
        <w:pStyle w:val="Textosinformato"/>
        <w:rPr/>
      </w:pPr>
      <w:r>
        <w:rPr>
          <w:rFonts w:eastAsia="Courier New"/>
        </w:rPr>
        <w:t xml:space="preserve">              </w:t>
      </w:r>
      <w:r>
        <w:rPr/>
        <w:t>krsna-bhakti vina prabhura na hay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sambandhe--because he was related with Bhagavan Acarya; bahye--externally; kare--does; priti-abhasa--appearance of pleasure; krsna-bhakti--devotional service to Lord Krsna; vina--without; prabhura--of Sri Caitanya Mahaprabhu; na haya--there is no; ullasa--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derives no happiness from meeting one who is not a pure devotee of Krsna. Thus because Gopala Bhattacarya was a Mayavadi scholar, the Lord felt no jubilation in meeting him. Nevertheless, because Gopala Bhattacarya was related to Bhagavan Acarya, Sri Caitanya Mahaprabhu feigned pleasure in seeing him.</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gosanire acarya kahe ara dine</w:t>
      </w:r>
    </w:p>
    <w:p>
      <w:pPr>
        <w:pStyle w:val="Textosinformato"/>
        <w:rPr/>
      </w:pPr>
      <w:r>
        <w:rPr>
          <w:rFonts w:eastAsia="Courier New"/>
        </w:rPr>
        <w:t xml:space="preserve">                </w:t>
      </w:r>
      <w:r>
        <w:rPr/>
        <w:t>'vedanta padiya gopala aisache ek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gosanire--unto Svarupa Damodara Gosvami; acarya--Bhagavan Acarya; kahe--says; ara dine--the next day; vedanta padiya--after studying Vedanta; gopala--Gopala; aisache--has come back; ekhane--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avan Acarya said to Svarupa Damodara, "Gopala, my younger brother, has returned to my home, having concluded his study of Vedanta philosophy."</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e meli' aisa, suni 'bhasya' ihara sthane'</w:t>
      </w:r>
    </w:p>
    <w:p>
      <w:pPr>
        <w:pStyle w:val="Textosinformato"/>
        <w:rPr/>
      </w:pPr>
      <w:r>
        <w:rPr>
          <w:rFonts w:eastAsia="Courier New"/>
        </w:rPr>
        <w:t xml:space="preserve">               </w:t>
      </w:r>
      <w:r>
        <w:rPr/>
        <w:t>prema-krodha kari' svarupa balaya vac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e meli'--all together; aisa--come; suni--let us hear; bhasya--the commentary; ihara sthane--from him; prema-krodha kari'--in an angry mood of love; svarupa--Svarupa Damodara; balaya vacane--said these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avan Acarya requested Svarupa Damodara to hear from Gopala the commentary upon Vedanta. Svarupa Damodara Gosvami, however, somewhat angry because of love, spoke as follows.</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uddhi bhrasta haila tomara gopalera sange</w:t>
      </w:r>
    </w:p>
    <w:p>
      <w:pPr>
        <w:pStyle w:val="Textosinformato"/>
        <w:rPr/>
      </w:pPr>
      <w:r>
        <w:rPr>
          <w:rFonts w:eastAsia="Courier New"/>
        </w:rPr>
        <w:t xml:space="preserve">                   </w:t>
      </w:r>
      <w:r>
        <w:rPr/>
        <w:t>mayavada sunibare upajila 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uddhi--intelligence; bhrasta--lost; haila--has been; tomara--your; gopalera sange--in the association of Gopala; mayavada sunibare--to hear the commentary of Mayavada philosophy; upajila range--has awakened the propens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lost your intelligence in the association of Gopala, and therefore you are eager to hear the Mayavada philosophy.</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a hana yeba sariraka-bhasya sune</w:t>
      </w:r>
    </w:p>
    <w:p>
      <w:pPr>
        <w:pStyle w:val="Textosinformato"/>
        <w:rPr/>
      </w:pPr>
      <w:r>
        <w:rPr>
          <w:rFonts w:eastAsia="Courier New"/>
        </w:rPr>
        <w:t xml:space="preserve">           </w:t>
      </w:r>
      <w:r>
        <w:rPr/>
        <w:t>sevya-sevaka-bhava chadi' apanare 'isvar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a hana--being a Vaisnava; yeba--anyone who; sariraka-bhasya--the Mayavada commentary Sariraka-bhasya; sune--listens to; sevya-sevaka-bhava--the Krsna conscious attitude that the Lord is the master and the living entity is His servant; chadi'--giving up; apanare--himself; isvara--the Supreme Lord; mane--consi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Vaisnava listens to the Sariraka-bhasya, the Mayavada commentary upon Vedanta-sutra, he gives up the Krsna conscious attitude that the Lord is the master and the living entity is His servant. Instead, he considers himself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hilosophers known as kevaladvaita-vadis generally occupy themselves with hearing the Sariraka-bhasya, a commentary by Sankaracarya advocating that one impersonally consider oneself the Supreme Lord. Such Mayavada philosophical commentaries upon Vedanta are simply imaginary, but there are other commentaries on Vedanta philosophy. The commentary by Srila Ramanujacarya, known as Sri-bhasya, establishes the visistadvaita-vada philosophy. Similarly, in the Brahma-sampradaya, Madhvacarya's Purnaprajna-bhasya establishes suddha-dvaita-vada. In the Kumara-sampradaya, or Nimbarka-sampradaya, Sri Nimbarka establishes the philosophy of dvaitadvaita-vada in the Parijata-saurabha-bhasya. And in the Visnusvami-sampradaya, or Rudra-sampradaya, which comes from Lord Siva, Visnusvami has written a commentary called Sarvajna-bhasya, which establishes suddhadvaita-vada.</w:t>
      </w:r>
    </w:p>
    <w:p>
      <w:pPr>
        <w:pStyle w:val="Textosinformato"/>
        <w:rPr/>
      </w:pPr>
      <w:r>
        <w:rPr>
          <w:rFonts w:eastAsia="Courier New"/>
        </w:rPr>
        <w:t xml:space="preserve">   </w:t>
      </w:r>
      <w:r>
        <w:rPr/>
        <w:t>A Vaisnava should study the commentaries on Vedanta-sutra written by the four sampradaya-acaryas, namely Sri Ramanujacarya, Madhvacarya, Visnusvami and Nimbarka, for these commentaries are based upon the philosophy that the Lord is the master and that all living entities are His eternal servants. One interested in studying Vedanta philosophy properly must study these commentaries, especially if he is a Vaisnava. These commentaries are always adored by Vaisnavas. The commentary by Srila Bhaktisiddhanta Sarasvati is elaborately given in the Adi-lila, Chapter Seven, text 101. The Mayavada commentary Sariraka-bhasya is like poison for a Vaisnava. It should not be touched at all. Srila Bhaktivinoda Thakura remarks that even a maha-bhagavata, or highly elevated devotee who has surrendered himself unto the lotus feet of Krsna, sometimes falls down from pure devotional service if he hears the Mayavada philosophy of Sariraka-bhasya. This commentary should therefore be shunned by all Vaisnavas.</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bhagavata yei, krsna prana-dhana yara</w:t>
      </w:r>
    </w:p>
    <w:p>
      <w:pPr>
        <w:pStyle w:val="Textosinformato"/>
        <w:rPr/>
      </w:pPr>
      <w:r>
        <w:rPr>
          <w:rFonts w:eastAsia="Courier New"/>
        </w:rPr>
        <w:t xml:space="preserve">              </w:t>
      </w:r>
      <w:r>
        <w:rPr/>
        <w:t>mayavada-sravane citta avasya phire tan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bhagavata yei--one who is a highly elevated devotee; krsna--Lord Krsna; prana-dhana yara--whose life and soul; mayavada-sravane--by hearing the Mayavada philosophy; citta--the heart; avasya--certainly; phire--changes; tan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yavada philosophy presents such a jugglery of words that even a highly elevated devotee who has accepted Krsna as his life and soul changes his decision when he reads the Mayavada commentary on Vedanta-sutra."</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 kahe,----'ama sabara krsna-nistha-citte</w:t>
      </w:r>
    </w:p>
    <w:p>
      <w:pPr>
        <w:pStyle w:val="Textosinformato"/>
        <w:rPr/>
      </w:pPr>
      <w:r>
        <w:rPr>
          <w:rFonts w:eastAsia="Courier New"/>
        </w:rPr>
        <w:t xml:space="preserve">                </w:t>
      </w:r>
      <w:r>
        <w:rPr/>
        <w:t>ama sabara mana bhasya nare phir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 kahe--Bhagavan Acarya replied; ama sabara--of all of us; krsna-nistha--devoted to Krsna; citte--hearts; ama sabara--of all of us; mana--minds; bhasya--Sariraka-bhasya; nare phiraite--cannot chan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pite of Svarupa Damodara's protest, Bhagavan Acarya continued, "We are all fixed at the lotus feet of Krsna with our hearts and souls. Therefore the Sariraka-bhasya cannot change our minds."</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 "tathapi mayavada-sravane</w:t>
      </w:r>
    </w:p>
    <w:p>
      <w:pPr>
        <w:pStyle w:val="Textosinformato"/>
        <w:rPr/>
      </w:pPr>
      <w:r>
        <w:rPr>
          <w:rFonts w:eastAsia="Courier New"/>
        </w:rPr>
        <w:t xml:space="preserve">             </w:t>
      </w:r>
      <w:r>
        <w:rPr/>
        <w:t>'cit, brahma, maya, mithya'----ei-matra s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replied; tathapi--still; mayavada-sravane--by hearing the Mayavada commentary; cit--knowledge; brahma--the Absolute Truth; maya--external energy; mithya--false; ei-matra--only these; sune--h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replied, "Nevertheless, when we hear the Mayavada philosophy, we hear that Brahman is knowledge and that the universe of maya is false, but we gain no spiritual understanding.</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jnana-kalpita isvare, sakala-i ajnana</w:t>
      </w:r>
    </w:p>
    <w:p>
      <w:pPr>
        <w:pStyle w:val="Textosinformato"/>
        <w:rPr/>
      </w:pPr>
      <w:r>
        <w:rPr>
          <w:rFonts w:eastAsia="Courier New"/>
        </w:rPr>
        <w:t xml:space="preserve">              </w:t>
      </w:r>
      <w:r>
        <w:rPr/>
        <w:t>yahara sravane bhaktera phate mana p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the ordinary living being; ajnana--by ignorance; kalpita--imagined; isvare--in the Supreme Lord; sakala-i ajnana--all ignorance; yahara sravane--hearing of which; bhaktera--of the devotee; phate--breaks; mana prana--mind and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ayavadi philosopher tries to establish that the living entity is only imaginary and that the Supreme Personality of Godhead is under the influence of maya. Hearing this kind of commentary breaks the heart and life of a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Svarupa Damodara Gosvami wanted to impress upon Bhagavan Acarya that even though someone firmly fixed in devotion to Krsna's service might not be deviated by hearing the Mayavada bhasya, that bhasya is nevertheless full of impersonal words and ideas such as Brahman which represent knowledge but which are impersonal. The Mayavadis say that the world created by maya is false, and that actually there is no living entity but only one spiritual effulgence. They further say that God is imaginary, that people think of God only because of ignorance, and that when the Supreme Absolute Truth is befooled by the external energy, maya, He becomes a jiva, or living entity. Upon hearing all these nonsensical ideas from the nondevotee, a devotee is greatly afflicted, as if his heart and soul were broken.</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jja-bhaya pana acarya mauna ha-ila</w:t>
      </w:r>
    </w:p>
    <w:p>
      <w:pPr>
        <w:pStyle w:val="Textosinformato"/>
        <w:rPr/>
      </w:pPr>
      <w:r>
        <w:rPr>
          <w:rFonts w:eastAsia="Courier New"/>
        </w:rPr>
        <w:t xml:space="preserve">                   </w:t>
      </w:r>
      <w:r>
        <w:rPr/>
        <w:t>ara dina gopalere dese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jja-bhaya--fear and shame; pana--getting; acarya--Bhagavan Acarya; mauna ha-ila--became silent; ara dina--the next day; gopalere--Gopala Bhattacarya; dese--to his own country; pathaila--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hagavan Acarya, greatly ashamed and fearful, remained silent. The next day, he asked Gopala Bhattacarya to return to his own district.</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acarya prabhure kaila nimantrana</w:t>
      </w:r>
    </w:p>
    <w:p>
      <w:pPr>
        <w:pStyle w:val="Textosinformato"/>
        <w:rPr/>
      </w:pPr>
      <w:r>
        <w:rPr>
          <w:rFonts w:eastAsia="Courier New"/>
        </w:rPr>
        <w:t xml:space="preserve">               </w:t>
      </w:r>
      <w:r>
        <w:rPr/>
        <w:t>ghare bhata kari' kare vividha vyan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acarya--Bhagavan Acarya; prabhure--unto Sri Caitanya Mahaprabhu; kaila nimantrana--made an invitation for dinner; ghare--at home; bhata kari'--cooking rice; kare--prepares; vividha vyanjana--varieties of vegetable prepar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Bhagavan Acarya invited Sri Caitanya Mahaprabhu to dine at his home. Thus he was preparing rice and various types of vegetables.</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ota-haridasa' nama prabhura kirtaniya</w:t>
      </w:r>
    </w:p>
    <w:p>
      <w:pPr>
        <w:pStyle w:val="Textosinformato"/>
        <w:rPr/>
      </w:pPr>
      <w:r>
        <w:rPr>
          <w:rFonts w:eastAsia="Courier New"/>
        </w:rPr>
        <w:t xml:space="preserve">                  </w:t>
      </w:r>
      <w:r>
        <w:rPr/>
        <w:t>tahare kahena acarya dakiya an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ota-haridasa nama--a devotee named Chota Haridasa; prabhura kirtaniya--a chanter of songs for Sri Caitanya Mahaprabhu; tahare--unto him; kahena--says; acarya--the acarya; dakiya aniya--calling him to his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evotee named Chota Haridasa used to sing for Sri Caitanya Mahaprabhu. Bhagavan Acarya called him to his home and spoke as follows.</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name sikhi-mahitira bhagini-sthane giya</w:t>
      </w:r>
    </w:p>
    <w:p>
      <w:pPr>
        <w:pStyle w:val="Textosinformato"/>
        <w:rPr/>
      </w:pPr>
      <w:r>
        <w:rPr>
          <w:rFonts w:eastAsia="Courier New"/>
        </w:rPr>
        <w:t xml:space="preserve">                  </w:t>
      </w:r>
      <w:r>
        <w:rPr/>
        <w:t>sukla-caula eka mana anaha ma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name--in my name; sikhi-mahitira--of Sikhi Mahiti; bhagini-sthane--at the place of the sister; giya--going; sukla-caula--white rice; eka mana--the measurement of one mana; anaha--please bring; magiya--reque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go to the sister of Sikhi Mahiti. In my name, ask her for a mana of white rice and bring it he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India sukla-caula (white rice) is also called atapa-caula, or rice that has not been boiled before being threshed. Another kind of rice, called siddha-caula (brown rice), is boiled before being threshed. Generally, first-class fine white rice is required for offerings to the Deity. Thus Bhagavan Acarya asked Chota Haridasa, or Junior Haridasa, a singer in the assembly of Sri Caitanya Mahaprabhu, to get some of this rice from the sister of Sikhi Mahiti. A mana is a standard of measurement in Orissa for rice and other food grains.</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itira bhagini sei, nama----madhavi-devi</w:t>
      </w:r>
    </w:p>
    <w:p>
      <w:pPr>
        <w:pStyle w:val="Textosinformato"/>
        <w:rPr/>
      </w:pPr>
      <w:r>
        <w:rPr>
          <w:rFonts w:eastAsia="Courier New"/>
        </w:rPr>
        <w:t xml:space="preserve">                 </w:t>
      </w:r>
      <w:r>
        <w:rPr/>
        <w:t>vrddha tapasvini ara parama vaisnav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itira bhagini--sister of Sikhi Mahiti; sei--that; nama--named; madhavi-devi--of the name Madhavidevi; vrddha--an elderly lady; tapasvini--very strict in executing devotional service; ara--and; parama vaisnavi--a first-class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khi Mahiti's sister was named Madhavidevi. She was an elderly lady who always performed austerities. She was very advanced in devotional service.</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lekha kare yare----radhikara 'gana'</w:t>
      </w:r>
    </w:p>
    <w:p>
      <w:pPr>
        <w:pStyle w:val="Textosinformato"/>
        <w:rPr/>
      </w:pPr>
      <w:r>
        <w:rPr>
          <w:rFonts w:eastAsia="Courier New"/>
        </w:rPr>
        <w:t xml:space="preserve">              </w:t>
      </w:r>
      <w:r>
        <w:rPr/>
        <w:t>jagatera madhye 'patra'----sade tin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lekha kare--accepts; yare--whom; radhikara gana--as one of the associates of Srimati Radharani; jagatera madhye--throughout the whole world; patra--most confidential devotees; sade tina--three and a half; jana--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ccepted her as having formerly been an associate of Srimati Radharani. In the entire world, three and a half people were His intimate devotees.</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gosani, ara raya ramananda</w:t>
      </w:r>
    </w:p>
    <w:p>
      <w:pPr>
        <w:pStyle w:val="Textosinformato"/>
        <w:rPr/>
      </w:pPr>
      <w:r>
        <w:rPr>
          <w:rFonts w:eastAsia="Courier New"/>
        </w:rPr>
        <w:t xml:space="preserve">          </w:t>
      </w:r>
      <w:r>
        <w:rPr/>
        <w:t>sikhi-mahiti----tina, tanra bhagini----ardh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gosani--of the name Svarupa Gosvami; ara--and; raya ramananda--Ramananda Raya; sikhi-mahiti--Sikhi Mahiti; tina--three; tanra bhagini--his sister; ardha-jana--half a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were Svarupa Damodara Gosvami, Ramananda Raya and Sikhi Mahiti, and the half a person was Sikhi Mahiti's sister.</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thani tandula magi' anila haridasa</w:t>
      </w:r>
    </w:p>
    <w:p>
      <w:pPr>
        <w:pStyle w:val="Textosinformato"/>
        <w:rPr/>
      </w:pPr>
      <w:r>
        <w:rPr>
          <w:rFonts w:eastAsia="Courier New"/>
        </w:rPr>
        <w:t xml:space="preserve">                </w:t>
      </w:r>
      <w:r>
        <w:rPr/>
        <w:t>tandula dekhi' acaryera adhik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thani--from her; tandula magi'--begging rice; anila haridasa--Haridasa brought; tandula dekhi'--seeing the rice; acaryera--of Bhagavan Acarya; adhika ullasa--very great 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begging the rice from her, Junior Haridasa brought it to Bhagavan Acarya, who was very pleased to see its quality.</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ehe randhila prabhura priya ye vyanjana</w:t>
      </w:r>
    </w:p>
    <w:p>
      <w:pPr>
        <w:pStyle w:val="Textosinformato"/>
        <w:rPr/>
      </w:pPr>
      <w:r>
        <w:rPr>
          <w:rFonts w:eastAsia="Courier New"/>
        </w:rPr>
        <w:t xml:space="preserve">               </w:t>
      </w:r>
      <w:r>
        <w:rPr/>
        <w:t>deula prasada, ada-caki, lembu-sal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ehe--in great affection; randhila--cooked; prabhura--of Sri Caitanya Mahaprabhu; priya--dear; ye--whatever; vyanjana--vegetables; deula prasada--remnants from the temple of Jagannatha; ada-caki--ground ginger; lembu--lime; sa-lavana--with sa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reat affection, Bhagavan Acarya cooked varieties of vegetables and other preparations dear to Sri Caitanya Mahaprabhu. He also obtained remnants of food from Lord Jagannatha and digestive aids such as ground ginger and also lime with salt.</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ahne asiya prabhu bhojane vasila</w:t>
      </w:r>
    </w:p>
    <w:p>
      <w:pPr>
        <w:pStyle w:val="Textosinformato"/>
        <w:rPr/>
      </w:pPr>
      <w:r>
        <w:rPr>
          <w:rFonts w:eastAsia="Courier New"/>
        </w:rPr>
        <w:t xml:space="preserve">                </w:t>
      </w:r>
      <w:r>
        <w:rPr/>
        <w:t>salyanna dekhi' prabhu acary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ahne--at noon; asiya--coming; prabhu--Sri Caitanya Mahaprabhu; bhojane vasila--sat down to eat; sali-anna--the rice of fine quality; dekhi'--seeing; prabhu--Sri Caitanya Mahaprabhu; acarye puchila--inquired from Bhagavan 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noon, when Sri Caitanya Mahaprabhu came to eat the offerings of Bhagavan Acarya, He first appreciated the fine rice and therefore questioned him.</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ma anna eta tandula kanhate paila?</w:t>
      </w:r>
    </w:p>
    <w:p>
      <w:pPr>
        <w:pStyle w:val="Textosinformato"/>
        <w:rPr/>
      </w:pPr>
      <w:r>
        <w:rPr>
          <w:rFonts w:eastAsia="Courier New"/>
        </w:rPr>
        <w:t xml:space="preserve">              </w:t>
      </w:r>
      <w:r>
        <w:rPr/>
        <w:t>acarya kahe,----madhavi-pasa magiya 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ma anna--fine rice; eta--such; tandula--rice; kanhate paila--where did you get; acarya kahe--Bhagavan Acarya replied; madhavi-pasa--from Madhavidevi; magiya--begging; anila--have br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 did you get such fine rice?" the Lord asked. Bhagavan Acarya replied, "I got it by begging from Madhavidevi."</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kon yai' magiya anila?'</w:t>
      </w:r>
    </w:p>
    <w:p>
      <w:pPr>
        <w:pStyle w:val="Textosinformato"/>
        <w:rPr/>
      </w:pPr>
      <w:r>
        <w:rPr>
          <w:rFonts w:eastAsia="Courier New"/>
        </w:rPr>
        <w:t xml:space="preserve">                 </w:t>
      </w:r>
      <w:r>
        <w:rPr/>
        <w:t>chota-haridasera nama acarya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kon yai'--who went; magiya--begging; anila--brought; chota-haridasera--of Junior Haridasa; nama--the name; acarya kahila--Bhagavan Acarya 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asked who had begged the rice and brought it back, Bhagavan Acarya mentioned the name of Junior Haridasa.</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na prasamsiya prabhu bhojana karila</w:t>
      </w:r>
    </w:p>
    <w:p>
      <w:pPr>
        <w:pStyle w:val="Textosinformato"/>
        <w:rPr/>
      </w:pPr>
      <w:r>
        <w:rPr>
          <w:rFonts w:eastAsia="Courier New"/>
        </w:rPr>
        <w:t xml:space="preserve">                  </w:t>
      </w:r>
      <w:r>
        <w:rPr/>
        <w:t>nija-grhe asi' govindere ajn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na prasamsiya--praising the rice; prabhu--Sri Caitanya Mahaprabhu; bhojana karila--partook of the prasada; nija-grhe--to His own residence; asi'--coming back; govindere--to Govinda; ajna dila--He gave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ising the quality of the rice, Sri Caitanya Mahaprabhu partook of the prasada. Then, after returning to His residence, He gave the following order to Govinda, His personal assistant.</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 haite ei mora ajna paliba</w:t>
      </w:r>
    </w:p>
    <w:p>
      <w:pPr>
        <w:pStyle w:val="Textosinformato"/>
        <w:rPr/>
      </w:pPr>
      <w:r>
        <w:rPr>
          <w:rFonts w:eastAsia="Courier New"/>
        </w:rPr>
        <w:t xml:space="preserve">                  </w:t>
      </w:r>
      <w:r>
        <w:rPr/>
        <w:t>chota haridase ihan asite na d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 haite--from today; ei--this; mora--My; ajna--order; paliba--you should carry out; chota haridase--Chota Haridasa; ihan--here; asite--to come; na diba--do not all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From this day forward, do not allow Chota Haridasa to come here."</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ra mana haila, haridasa duhkhi haila mane</w:t>
      </w:r>
    </w:p>
    <w:p>
      <w:pPr>
        <w:pStyle w:val="Textosinformato"/>
        <w:rPr/>
      </w:pPr>
      <w:r>
        <w:rPr>
          <w:rFonts w:eastAsia="Courier New"/>
        </w:rPr>
        <w:t xml:space="preserve">                 </w:t>
      </w:r>
      <w:r>
        <w:rPr/>
        <w:t>ki lagiya dvara-mana keha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ra mana--closed door; haila--there was; haridasa--Chota Haridasa; duhkhi--very unhappy; haila mane--became within his mind; ki lagiya--for what reason; dvara-mana--the door was closed; keha nahi jane--no one could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Junior Haridasa heard that he had been ordered not to approach Sri Caitanya Mahaprabhu, he was very unhappy. No one could understand why he had been ordered not to come.</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dina haila haridasa kare upavasa</w:t>
      </w:r>
    </w:p>
    <w:p>
      <w:pPr>
        <w:pStyle w:val="Textosinformato"/>
        <w:rPr/>
      </w:pPr>
      <w:r>
        <w:rPr>
          <w:rFonts w:eastAsia="Courier New"/>
        </w:rPr>
        <w:t xml:space="preserve">               </w:t>
      </w:r>
      <w:r>
        <w:rPr/>
        <w:t>svarupadi asi, puchila mahaprabhura p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dina haila--for three days; haridasa--junior Haridasa; kare upavasa--was fasting; svarupa-adi--Svarupa Damodara and other confidential devotees; asi--coming; puchila--inquired; mahaprabhura pasa--from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fasted continuously for three days. Then Svarupa Damodara Gosvami and other confidential devotees approached Sri Caitanya Mahaprabhu to inquire from Him.</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n aparadha, prabhu, kaila haridasa?</w:t>
      </w:r>
    </w:p>
    <w:p>
      <w:pPr>
        <w:pStyle w:val="Textosinformato"/>
        <w:rPr/>
      </w:pPr>
      <w:r>
        <w:rPr>
          <w:rFonts w:eastAsia="Courier New"/>
        </w:rPr>
        <w:t xml:space="preserve">                 </w:t>
      </w:r>
      <w:r>
        <w:rPr/>
        <w:t>ki lagiya dvara-mana, kare upa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n aparadha--what great offense; prabhu--O Lord; kaila haridasa--has Haridasa committed; ki lagiya--for what reason; dvara-mana--the closed door; kare upavasa--he is now f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great offense has Junior Haridasa committed? Why has he been forbidden to come to Your door? He has now been fasting for three days."</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vairagi kare prakrti sambhasana</w:t>
      </w:r>
    </w:p>
    <w:p>
      <w:pPr>
        <w:pStyle w:val="Textosinformato"/>
        <w:rPr/>
      </w:pPr>
      <w:r>
        <w:rPr>
          <w:rFonts w:eastAsia="Courier New"/>
        </w:rPr>
        <w:t xml:space="preserve">                  </w:t>
      </w:r>
      <w:r>
        <w:rPr/>
        <w:t>dekhite na paron ami tahara 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replied; vairagi--a person in the renounced order of life; kare--does; prakrti sambhasana--intimate talking with a woman; dekhite na paron--cannot see; ami--I; tahara vadana--his 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plied, "I cannot tolerate seeing the face of a person who has accepted the renounced order of life but who still talks intimately with a wo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s that saralata, or simplicity, is the first qualification of a Vaisnava, whereas duplicity or cunning behavior is a great offense against the principles of devotional service. As one advances in Krsna consciousness, one must gradually become disgusted with material attachment and thus become more and more attached to the service of the Lord. If one is not factually detached from material activities but still proclaims himself advanced in devotional service, he is cheating. No one will be happy to see such behavior.</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vara indriya kare visaya-grahana</w:t>
      </w:r>
    </w:p>
    <w:p>
      <w:pPr>
        <w:pStyle w:val="Textosinformato"/>
        <w:rPr/>
      </w:pPr>
      <w:r>
        <w:rPr>
          <w:rFonts w:eastAsia="Courier New"/>
        </w:rPr>
        <w:t xml:space="preserve">                  </w:t>
      </w:r>
      <w:r>
        <w:rPr/>
        <w:t>daravi prakrti hare munerapi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vara--uncontrollable; indriya--the senses; kare--do; visaya-grahana--accepting sense objects; daravi prakrti--a wooden statue of a woman; hare--attracts; munerapi--even of a great sage;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 strongly do the senses adhere to the objects of their enjoyment that indeed a wooden statue of a woman attracts the mind of even a great saintly per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enses and the sense objects are so intimately connected that the mind of even a great saintly person is attracted to a wooden doll if it is attractively shaped like a young woman. The sense objects, namely form, sound, smell, taste and touch, are always attractive for the eyes, ears, nose, tongue and skin. Since the senses and sense objects are naturally intimately related, sometimes even a person claiming control over his senses remains always subject to the control of sense objects. The senses are impossible to control unless purified and engaged in the service of the Lord. Thus even though a saintly person vows to control his senses, the senses are still sometimes perturbed by sense objects.</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ra svasra duhitra va</w:t>
      </w:r>
    </w:p>
    <w:p>
      <w:pPr>
        <w:pStyle w:val="Textosinformato"/>
        <w:rPr/>
      </w:pPr>
      <w:r>
        <w:rPr>
          <w:rFonts w:eastAsia="Courier New"/>
        </w:rPr>
        <w:t xml:space="preserve">                        </w:t>
      </w:r>
      <w:r>
        <w:rPr/>
        <w:t>na viviktasano bhavet</w:t>
      </w:r>
    </w:p>
    <w:p>
      <w:pPr>
        <w:pStyle w:val="Textosinformato"/>
        <w:rPr/>
      </w:pPr>
      <w:r>
        <w:rPr>
          <w:rFonts w:eastAsia="Courier New"/>
        </w:rPr>
        <w:t xml:space="preserve">                        </w:t>
      </w:r>
      <w:r>
        <w:rPr/>
        <w:t>balavan indriya-gramo</w:t>
      </w:r>
    </w:p>
    <w:p>
      <w:pPr>
        <w:pStyle w:val="Textosinformato"/>
        <w:rPr/>
      </w:pPr>
      <w:r>
        <w:rPr>
          <w:rFonts w:eastAsia="Courier New"/>
        </w:rPr>
        <w:t xml:space="preserve">                        </w:t>
      </w:r>
      <w:r>
        <w:rPr/>
        <w:t>vidvamsam api kars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ra--with one's mother; svasra--with one's sister; duhitra--with one's daughter; va--or; na--not; vivikta-asanah--sitting together; bhavet--there should be; balavan--very strong; indriya-gramah--the group of senses; vidvamsam--a person with knowledge of liberation; api--even; karsati--attr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ne should not sit closely with one's mother, sister or daughter, for the senses are so strong that they may attract even a person advanced in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appears in the Manu-samhita (2.215) and Srimad-Bhagavatam (9.19.17).</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udra-jiva saba markata-vairagya kariya</w:t>
      </w:r>
    </w:p>
    <w:p>
      <w:pPr>
        <w:pStyle w:val="Textosinformato"/>
        <w:rPr/>
      </w:pPr>
      <w:r>
        <w:rPr>
          <w:rFonts w:eastAsia="Courier New"/>
        </w:rPr>
        <w:t xml:space="preserve">              </w:t>
      </w:r>
      <w:r>
        <w:rPr/>
        <w:t>indriya carana bule 'prakrti' sambh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udra-jiva--poor living entities; saba--all; markata vairagya--a renounced life like that of a monkey; kariya--accepting; indriya carana--satisfying the senses; bule--wander here and there; prakrti sambhasiya--talking intimately with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many persons with little in their possession who accept the renounced order of life like monkeys. They go here and there engaging in sense gratification and speaking intimately with w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strictly follow the regulative principles, namely no illicit sex, no meat-eating, no intoxication and no gambling, and in this way one should make progress in spiritual life. If an unfit person sentimentally accepts vairagya or takes sannyasa but at the same time remains attached to women, he is in a very dangerous position. His renunciation is called markata-vairagya, or renunciation like that of a monkey. The monkey lives in the forest, eats fruit and does not even cover itself with a cloth. In this way it resembles a saint, but the monkey always thinks of female monkeys and sometimes keeps dozens of them for sexual intercourse. This is called markata-vairagya. Therefore one who is unfit should not accept the renounced order of life. One who accepts the order of sannyasa but again becomes agitated by sensual disturbances and talks privately with women is called dharma-dhvaji or dharma-kalanka, which means that he brings condemnation upon the religious order. Therefore one should be extremely careful in this connection. Srila Bhaktisiddhanta Sarasvati Thakura explains the word markata to mean "restless." A restless person cannot be steady; therefore he simply wanders about, gratifying his senses. Just to get praise from others, to get cheap adoration from his followers or people in general, such a person sometimes accepts the dress of a sannyasi or babaji in the renounced order, but he cannot give up desires for sense gratification, especially for the association of women. Such a person cannot make advancement in spiritual life. There are eight different kinds of sensual enjoyment with women, including talking about them and thinking about them. Thus for a sannyasi, a person in the renounced order, talking intimately with women is a great offense. Sri Ramananda Raya and Srila Narottama dasa Thakura actually achieved the most elevated stage of the renounced order, but those who imitate them, accepting them as ordinary human beings, fall under the influence of the material energy, for that is a great misunderstanding.</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mahaprabhu abhyantare gela</w:t>
      </w:r>
    </w:p>
    <w:p>
      <w:pPr>
        <w:pStyle w:val="Textosinformato"/>
        <w:rPr/>
      </w:pPr>
      <w:r>
        <w:rPr>
          <w:rFonts w:eastAsia="Courier New"/>
        </w:rPr>
        <w:t xml:space="preserve">                </w:t>
      </w:r>
      <w:r>
        <w:rPr/>
        <w:t>gosanira avesa dekhi' sabe mau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mahaprabhu--Sri Caitanya Mahaprabhu; abhyantare gela--entered His room; gosanira--of Sri Caitanya Mahaprabhu; avesa--absorption in anger; dekhi'--seeing; sabe--all the devotees; mauna haila--became si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entered His room. Seeing Him in such an angry mood, all the devotees fell silent.</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e sabe meli' prabhura carane</w:t>
      </w:r>
    </w:p>
    <w:p>
      <w:pPr>
        <w:pStyle w:val="Textosinformato"/>
        <w:rPr/>
      </w:pPr>
      <w:r>
        <w:rPr>
          <w:rFonts w:eastAsia="Courier New"/>
        </w:rPr>
        <w:t xml:space="preserve">                 </w:t>
      </w:r>
      <w:r>
        <w:rPr/>
        <w:t>haridasa lagi, kichu kaila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e--the next day; sabe meli'--all the devotees, coming together; prabhura carane--unto the lotus feet of Sri Caitanya Mahaprabhu; haridasa lagi--on behalf of Junior Haridasa; kichu--some; kaila nivedane--submitted pet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all the devotees together approached the lotus feet of Sri Caitanya Mahaprabhu to submit an appeal on behalf of Junior Haridasa.</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pa aparadha, prabhu karaha prasada</w:t>
      </w:r>
    </w:p>
    <w:p>
      <w:pPr>
        <w:pStyle w:val="Textosinformato"/>
        <w:rPr/>
      </w:pPr>
      <w:r>
        <w:rPr>
          <w:rFonts w:eastAsia="Courier New"/>
        </w:rPr>
        <w:t xml:space="preserve">                 </w:t>
      </w:r>
      <w:r>
        <w:rPr/>
        <w:t>ebe siksa ha-ila na karibe apa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pa aparadha--the offense is not very great; prabhu--O Lord; karaha prasada--be merciful; ebe--now; siksa ha-ila--he has gotten a sufficient lesson; na karibe--he will not do; aparadha--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has committed a small offense," they said. "Therefore, O Lord, please be merciful to him. Now he has received a sufficient lesson. In the future he will not commit such a offense."</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mora vasa nahe mora mana</w:t>
      </w:r>
    </w:p>
    <w:p>
      <w:pPr>
        <w:pStyle w:val="Textosinformato"/>
        <w:rPr/>
      </w:pPr>
      <w:r>
        <w:rPr>
          <w:rFonts w:eastAsia="Courier New"/>
        </w:rPr>
        <w:t xml:space="preserve">               </w:t>
      </w:r>
      <w:r>
        <w:rPr/>
        <w:t>prakrti-sambhasi vairagi na kare d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mora vasa--under My control; nahe--is not; mora--My; mana--mind; prakrti-sambhasi--one who talks with women; vairagi--a person in the renounced order; na kare darsana--does not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My mind is not under My control. It does not like to see anyone in the renounced order who talks intimately with women.</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 karye yaha sabe, chada vrtha katha</w:t>
      </w:r>
    </w:p>
    <w:p>
      <w:pPr>
        <w:pStyle w:val="Textosinformato"/>
        <w:rPr/>
      </w:pPr>
      <w:r>
        <w:rPr>
          <w:rFonts w:eastAsia="Courier New"/>
        </w:rPr>
        <w:t xml:space="preserve">                </w:t>
      </w:r>
      <w:r>
        <w:rPr/>
        <w:t>punah yadi kaha ama na dekhibe he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 karye--your own business; yaha sabe--you can all go about; chada--give up; vrtha katha--useless talk; punah--again; yadi kaha--if you speak; ama--Me; na dekhibe--you will not see; hetha--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should all tend to your respective engagements. Give up this useless talk. If you speak this way again, I shall go away, and you will no longer see Me here."</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sabe nija-karne hasta diya</w:t>
      </w:r>
    </w:p>
    <w:p>
      <w:pPr>
        <w:pStyle w:val="Textosinformato"/>
        <w:rPr/>
      </w:pPr>
      <w:r>
        <w:rPr>
          <w:rFonts w:eastAsia="Courier New"/>
        </w:rPr>
        <w:t xml:space="preserve">                 </w:t>
      </w:r>
      <w:r>
        <w:rPr/>
        <w:t>nija nija karye sabe gela ta' ut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sabe--all the devotees; nija-karne--over their ears; hasta diya--putting their hands; nija nija karye--to their respective duties; sabe--all of them; gela--went; ta'--certainly; uthiya--getting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all the devotees covered their ears with their hands, got up and went about their respective duties.</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 madhyahna karite cali, gela</w:t>
      </w:r>
    </w:p>
    <w:p>
      <w:pPr>
        <w:pStyle w:val="Textosinformato"/>
        <w:rPr/>
      </w:pPr>
      <w:r>
        <w:rPr>
          <w:rFonts w:eastAsia="Courier New"/>
        </w:rPr>
        <w:t xml:space="preserve">                 </w:t>
      </w:r>
      <w:r>
        <w:rPr/>
        <w:t>bujhana na yaya ei mahaprabhura 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Sri Caitanya Mahaprabhu; madhyahna karite--to execute His noon activities; cali--walking; gela--left; bujhana na yaya--no one could understand; ei--this; mahaprabhura lila--pastime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lso left that place to perform His noon duties. No one could understand His pastimes.</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sabe paramananda-puri-sthane</w:t>
      </w:r>
    </w:p>
    <w:p>
      <w:pPr>
        <w:pStyle w:val="Textosinformato"/>
        <w:rPr/>
      </w:pPr>
      <w:r>
        <w:rPr>
          <w:rFonts w:eastAsia="Courier New"/>
        </w:rPr>
        <w:t xml:space="preserve">              </w:t>
      </w:r>
      <w:r>
        <w:rPr/>
        <w:t>'prabhuke prasanna kara'----kaila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sabe--all the devotees; paramananda-puri-sthane--at the place of Paramananda Puri; prabhuke--Sri Caitanya Mahaprabhu; prasanna kara--please try to pacify; kaila nivedane--submit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all the devotees went to Sri Paramananda Puri and requested him to pacify the Lord.</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puri-gosani eka prabhu-sthane aila</w:t>
      </w:r>
    </w:p>
    <w:p>
      <w:pPr>
        <w:pStyle w:val="Textosinformato"/>
        <w:rPr/>
      </w:pPr>
      <w:r>
        <w:rPr>
          <w:rFonts w:eastAsia="Courier New"/>
        </w:rPr>
        <w:t xml:space="preserve">              </w:t>
      </w:r>
      <w:r>
        <w:rPr/>
        <w:t>namaskari' prabhu tanre sambhrame vas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puri-gosani--Paramananda Puri; eka--alone; prabhu-sthane--to the place of Sri Caitanya Mahaprabhu; aila--came; namaskari'--after offering obeisances; prabhu--Sri Caitanya Mahaprabhu; tanre--him; sambhrame--with great respect; vasaila--got to si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ananda Puri thereupon went alone to the residence of Sri Caitanya Mahaprabhu. The Lord, after offering him obeisances, seated him by His side with great respect.</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chila,----ki ajna, kene haila agamana?</w:t>
      </w:r>
    </w:p>
    <w:p>
      <w:pPr>
        <w:pStyle w:val="Textosinformato"/>
        <w:rPr/>
      </w:pPr>
      <w:r>
        <w:rPr>
          <w:rFonts w:eastAsia="Courier New"/>
        </w:rPr>
        <w:t xml:space="preserve">                </w:t>
      </w:r>
      <w:r>
        <w:rPr/>
        <w:t>'haridase prasada lagi' kail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chila--the Lord inquired; ki ajna--what is your order; kene haila agamana--what is the reason you have come; haridase prasada lagi'--for a favor to Junior Haridasa; kaila nivedana--he made a requ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nquired, "What is your order? For what purpose have you come here?" Paramananda Puri then submitted his prayer that the Lord show favor to Junior Haridasa.</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kahena prabhu,----"sunaha, gosani</w:t>
      </w:r>
    </w:p>
    <w:p>
      <w:pPr>
        <w:pStyle w:val="Textosinformato"/>
        <w:rPr/>
      </w:pPr>
      <w:r>
        <w:rPr>
          <w:rFonts w:eastAsia="Courier New"/>
        </w:rPr>
        <w:t xml:space="preserve">                </w:t>
      </w:r>
      <w:r>
        <w:rPr/>
        <w:t>saba vaisnava lana tumi raha ei t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kahena prabhu--Sri Caitanya Mahaprabhu said; sunaha--please hear; gosani--my lord; saba vaisnava--all the Vaisnavas; lana--taking; tumi--your lordship; raha--stay; ei thani--in this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request, Sri Caitanya Mahaprabhu replied, "My dear lord, please hear me. It is better for you to stay here with all the Vaisnavas.</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e ajna haya, muni yana alalanatha</w:t>
      </w:r>
    </w:p>
    <w:p>
      <w:pPr>
        <w:pStyle w:val="Textosinformato"/>
        <w:rPr/>
      </w:pPr>
      <w:r>
        <w:rPr>
          <w:rFonts w:eastAsia="Courier New"/>
        </w:rPr>
        <w:t xml:space="preserve">               </w:t>
      </w:r>
      <w:r>
        <w:rPr/>
        <w:t>ekale rahiba tahan, govinda-matra s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e--to Me; ajna haya--please give permission; muni--I; yana--go; alalanatha--to the place known as Alalanatha; ekale rahiba--I shall remain alone; tahan--there; govinda-matra satha--with only Govi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give Me permission to go to Alalanatha. I shall remain there alone; only Govinda will go with Me."</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rabhu yadi govinde bolaila</w:t>
      </w:r>
    </w:p>
    <w:p>
      <w:pPr>
        <w:pStyle w:val="Textosinformato"/>
        <w:rPr/>
      </w:pPr>
      <w:r>
        <w:rPr>
          <w:rFonts w:eastAsia="Courier New"/>
        </w:rPr>
        <w:t xml:space="preserve">                 </w:t>
      </w:r>
      <w:r>
        <w:rPr/>
        <w:t>purire namaskara kari' uthiya c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rabhu--Sri Caitanya Mahaprabhu; yadi--when; govinde bolaila--called for Govinda; purire--to Paramananda Puri; namaskara kari'--offering respect; uthiya calila--got up and began to go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the Lord called for Govinda. Offering obeisances to Paramananda Puri, He got up and began to leave.</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e-vyaste puri-gosani prabhu age gela</w:t>
      </w:r>
    </w:p>
    <w:p>
      <w:pPr>
        <w:pStyle w:val="Textosinformato"/>
        <w:rPr/>
      </w:pPr>
      <w:r>
        <w:rPr>
          <w:rFonts w:eastAsia="Courier New"/>
        </w:rPr>
        <w:t xml:space="preserve">                 </w:t>
      </w:r>
      <w:r>
        <w:rPr/>
        <w:t>anunaya kari' prabhure ghare vas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e-vyaste--with great haste; puri-gosani--Paramananda Puri; prabhu age--in front of Sri Caitanya Mahaprabhu; gela--went; anunaya kari'--with great humility; prabhure--Sri Caitanya Mahaprabhu; ghare--in His room; vasaila--got to si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reat haste Paramananda Puri Gosani went before Him and with great humility persuaded Him to sit down in His own room.</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ye iccha, kara, svatantra isvara</w:t>
      </w:r>
    </w:p>
    <w:p>
      <w:pPr>
        <w:pStyle w:val="Textosinformato"/>
        <w:rPr/>
      </w:pPr>
      <w:r>
        <w:rPr>
          <w:rFonts w:eastAsia="Courier New"/>
        </w:rPr>
        <w:t xml:space="preserve">                  </w:t>
      </w:r>
      <w:r>
        <w:rPr/>
        <w:t>keba ki balite pare tomara u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ye iccha--whatever is Your desire; kara--You can do; svatantra isvara--the independent Supreme Personality of Godhead; keba--who; ki balite pare--can speak; tomara upara--above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ananda Puri said, "My dear Lord Caitanya, You are the independent Personality of Godhead. You can do whatever You like. Who can say anything above You?</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hita lagi' tomara saba vyavahara</w:t>
      </w:r>
    </w:p>
    <w:p>
      <w:pPr>
        <w:pStyle w:val="Textosinformato"/>
        <w:rPr/>
      </w:pPr>
      <w:r>
        <w:rPr>
          <w:rFonts w:eastAsia="Courier New"/>
        </w:rPr>
        <w:t xml:space="preserve">               </w:t>
      </w:r>
      <w:r>
        <w:rPr/>
        <w:t>ami saba na jani gambhira hrdaya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hita lagi'--for the benefit of people in general; tomara--Your; saba--all; vyavahara--activities; ami saba--all of us; na jani--cannot understand; gambhira--very deep and grave; hrdaya--heart; tomar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Your activities are for the benefit of people in general. We cannot understand them, for Your intentions are deep and grave."</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uri-gosani gela nija-sthane</w:t>
      </w:r>
    </w:p>
    <w:p>
      <w:pPr>
        <w:pStyle w:val="Textosinformato"/>
        <w:rPr/>
      </w:pPr>
      <w:r>
        <w:rPr>
          <w:rFonts w:eastAsia="Courier New"/>
        </w:rPr>
        <w:t xml:space="preserve">                </w:t>
      </w:r>
      <w:r>
        <w:rPr/>
        <w:t>haridasa-sthane gela saba bhakta-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uri-gosani--Paramananda Gosani; gela--left; nija-sthane--for his own place; haridasa-sthane--unto the place of Junior Haridasa; gela--went; saba bhakta-gane--all the other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Paramananda Puri Gosani left for his own home. Then all the devotees went to see Junior Haridasa.</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kahe,----"suna, haridasa</w:t>
      </w:r>
    </w:p>
    <w:p>
      <w:pPr>
        <w:pStyle w:val="Textosinformato"/>
        <w:rPr/>
      </w:pPr>
      <w:r>
        <w:rPr>
          <w:rFonts w:eastAsia="Courier New"/>
        </w:rPr>
        <w:t xml:space="preserve">               </w:t>
      </w:r>
      <w:r>
        <w:rPr/>
        <w:t>sabe tomara hita vanchi, karaha vis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 kahe--Svarupa Damodara Gosani said; suna haridasa--just hear, Haridasa; sabe--all of us; tomara hita vanchi--wish well for you; karaha visvasa--just believe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Gosani said, "Please hear us, Haridasa, for we all wish you well. Please believe this.</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hathe padiyache svatantra isvara</w:t>
      </w:r>
    </w:p>
    <w:p>
      <w:pPr>
        <w:pStyle w:val="Textosinformato"/>
        <w:rPr/>
      </w:pPr>
      <w:r>
        <w:rPr>
          <w:rFonts w:eastAsia="Courier New"/>
        </w:rPr>
        <w:t xml:space="preserve">                </w:t>
      </w:r>
      <w:r>
        <w:rPr/>
        <w:t>kabhu krpa karibena yate dayalu 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hathe padiyache--has taken up a persistently angry mood; svatantra isvara--the independent Personality of Godhead; kabhu--some time; krpa karibena--He will be merciful (to you); yate--because; dayalu--merciful; antara--at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present Sri Caitanya Mahaprabhu is persisting in His mood of anger because He is the independent Supreme Personality of Godhead. At some time, however, He will surely be merciful, for at heart He is very kind.</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hatha kaile tanra hatha se badibe</w:t>
      </w:r>
    </w:p>
    <w:p>
      <w:pPr>
        <w:pStyle w:val="Textosinformato"/>
        <w:rPr/>
      </w:pPr>
      <w:r>
        <w:rPr>
          <w:rFonts w:eastAsia="Courier New"/>
        </w:rPr>
        <w:t xml:space="preserve">                </w:t>
      </w:r>
      <w:r>
        <w:rPr/>
        <w:t>snana bhojana kara, apane krodha ya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 hatha kaile--if you go on persisting; tanra--His; hatha--persistence; se--that; badibe--will increase; snana bhojana kara--take your bath and take prasada; apane krodha yabe--automatically His anger will sub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persisting, and if you also persist, His persistence will increase. It is better for you to bathe and take prasada. In due course, His anger will automatically subside."</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tare snana bhojana karana</w:t>
      </w:r>
    </w:p>
    <w:p>
      <w:pPr>
        <w:pStyle w:val="Textosinformato"/>
        <w:rPr/>
      </w:pPr>
      <w:r>
        <w:rPr>
          <w:rFonts w:eastAsia="Courier New"/>
        </w:rPr>
        <w:t xml:space="preserve">                   </w:t>
      </w:r>
      <w:r>
        <w:rPr/>
        <w:t>apana bhavana aila tare asv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tare--him; snana bhojana karana--inducing to bathe and take prasada; apana bhavana--to his own place; aila--returned; tare asvasiya--assuring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said this, Svarupa Damodara Gosvami induced Haridasa to bathe and take prasada. After thus reassuring him, he returned home.</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yadi yana jagannatha-darasane</w:t>
      </w:r>
    </w:p>
    <w:p>
      <w:pPr>
        <w:pStyle w:val="Textosinformato"/>
        <w:rPr/>
      </w:pPr>
      <w:r>
        <w:rPr>
          <w:rFonts w:eastAsia="Courier New"/>
        </w:rPr>
        <w:t xml:space="preserve">                  </w:t>
      </w:r>
      <w:r>
        <w:rPr/>
        <w:t>dure rahi' haridasa karena dar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yadi--when; yana--goes; jagannatha-darasane--to see Lord Jagannatha; dure rahi'--remaining in a distant place; haridasa--Junior Haridasa; karena darsane--s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went to see Lord Jagannatha in the temple, Haridasa would stay a long distance away and see Him.</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krpa-sindhu, ke pare bujhite?</w:t>
      </w:r>
    </w:p>
    <w:p>
      <w:pPr>
        <w:pStyle w:val="Textosinformato"/>
        <w:rPr/>
      </w:pPr>
      <w:r>
        <w:rPr>
          <w:rFonts w:eastAsia="Courier New"/>
        </w:rPr>
        <w:t xml:space="preserve">              </w:t>
      </w:r>
      <w:r>
        <w:rPr/>
        <w:t>priya bhakte danda karena dharma buj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Sri Caitanya Mahaprabhu; krpa-sindhu--the ocean of mercy; ke pare bujhite--who can understand; priya bhakte--unto His dear devotees; danda karena--makes chastisement; dharma bujhaite--to establish principles of religion or d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s the ocean of mercy. Who can understand Him? When He chastises His dear devotees, He certainly does so to reestablish the principles of religion or du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says in this connection that Sri Caitanya Mahaprabhu, the ocean of mercy, chastised Junior Haridasa, although Junior Haridasa was His dear devotee, to establish that one in the devotional line, engaged in pure devotional service, should not be a hypocrite. For a person engaged in devotional service in the renounced order, having intimate relationships with women is certainly hypocrisy. This chastisement was given to Junior Haridasa as an example to future sahajiyas who might adopt the dress of the renounced order to imitate Rupa Gosvami and other bona fide sannyasis but secretly have illicit connections with women. To teach such men, Sri Caitanya Mahaprabhu chastised His dear devotee Haridasa for a slight deviation from the regulative principles. Srimati Madhavidevi was a highly elevated devotee; therefore approaching her to ask for some rice to serve Sri Caitanya Mahaprabhu was certainly not very offensive. Nevertheless, just to preserve the regulative principles for the future, Sri Caitanya Mahaprabhu enforced the hard-and-fast rule that no one in the renounced order should intimately mix with women. Had Sri Caitanya Mahaprabhu not chastised Junior Haridasa for this slight deviation, so-called devotees of the Lord would have exploited the example of Junior Haridasa to continue their habit of illicit connections with women unrestrictedly. Indeed, they still preach that such behavior is allowed for a Vaisnava. But it is strictly not allowed. Sri Caitanya Mahaprabhu is the teacher of the entire world, and therefore He enforced this exemplary punishment to establish that illicit sexual connections are never allowed by Vaisnava philosophy. This was His purpose in chastising Junior Haridasa. Sri Caitanya Mahaprabhu is in fact the most magnanimous incarnation of the Supreme Personality of Godhead, but He strictly prohibited illicit sex.</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trasa upajila saba bhakta-gane</w:t>
      </w:r>
    </w:p>
    <w:p>
      <w:pPr>
        <w:pStyle w:val="Textosinformato"/>
        <w:rPr/>
      </w:pPr>
      <w:r>
        <w:rPr>
          <w:rFonts w:eastAsia="Courier New"/>
        </w:rPr>
        <w:t xml:space="preserve">                </w:t>
      </w:r>
      <w:r>
        <w:rPr/>
        <w:t>svapne-ha chadila sabe stri-sambh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seeing; trasa--an atmosphere of fear; upajila--grew; saba bhakta-gane--among all the devotees; svapne-ha--even in dreams; chadila--gave up; sabe--all; stri-sambhasane--talk with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ll the devotees saw this example, a mentality of fear grew among them. Therefore they all stopped talking with women, even in dream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connection with stri-sambhasana, talking with women, Srila Bhaktisiddhanta Sarasvati Thakura says that talking with women for the purpose of mingling with them for sense gratification, subtle or gross, is strictly prohibited. Canakya Pandita, the great moral instructor, says, matrvat para-daresu. Thus not only a person in the renounced order or one engaged in devotional service but everyone should avoid mingling with women. One should consider another's wife his mother.</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haridasera eka vatsara gela</w:t>
      </w:r>
    </w:p>
    <w:p>
      <w:pPr>
        <w:pStyle w:val="Textosinformato"/>
        <w:rPr/>
      </w:pPr>
      <w:r>
        <w:rPr>
          <w:rFonts w:eastAsia="Courier New"/>
        </w:rPr>
        <w:t xml:space="preserve">                </w:t>
      </w:r>
      <w:r>
        <w:rPr/>
        <w:t>tabu mahaprabhura mane prasada n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haridasera--of Junior Haridasa; eka vatsara--one year; gela--passed; tabu--still; mahaprabhura--of Sri Caitanya Mahaprabhu; mane--in the mind; prasada nahila--there were no symptoms of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a complete year passed for Junior Haridasa, but still there was not a sign of Sri Caitanya Mahaprabhu's mercy toward him.</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 avasese prabhure dandavat hana</w:t>
      </w:r>
    </w:p>
    <w:p>
      <w:pPr>
        <w:pStyle w:val="Textosinformato"/>
        <w:rPr/>
      </w:pPr>
      <w:r>
        <w:rPr>
          <w:rFonts w:eastAsia="Courier New"/>
        </w:rPr>
        <w:t xml:space="preserve">                </w:t>
      </w:r>
      <w:r>
        <w:rPr/>
        <w:t>prayagete gela kareha kichu na bal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 avasese--at the end of one night; prabhure--unto Sri Caitanya Mahaprabhu; dandavat hana--offering obeisances; prayagete--to the holy place known as Prayaga (Allahabad); gela--went; kareha--to anyone; kichu--anything; na baliya--not sa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t the end of one night, Junior Haridasa, after offering Sri Caitanya Mahaprabhu his respectful obeisances, departed for Prayaga without saying anything to anyone.</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pada-prapti lagi' sankalpa karila</w:t>
      </w:r>
    </w:p>
    <w:p>
      <w:pPr>
        <w:pStyle w:val="Textosinformato"/>
        <w:rPr/>
      </w:pPr>
      <w:r>
        <w:rPr>
          <w:rFonts w:eastAsia="Courier New"/>
        </w:rPr>
        <w:t xml:space="preserve">                 </w:t>
      </w:r>
      <w:r>
        <w:rPr/>
        <w:t>triveni pravesa kari' prana ch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pada--the lotus feet of Sri Caitanya Mahaprabhu; prapti lagi'--with a view to getting; sankalpa karila--decided definitely; tri-veni pravesa kari'--entering into the water at the confluence of the Ganges and Yamuna at Prayaga; prana chadila--give up hi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nior Haridasa had conclusively decided to attain shelter at the lotus feet of Sri Caitanya Mahaprabhu. Thus he entered deep into the water at Triveni, the confluence of the Ganges and Yamuna at Prayaga, and in this way gave up his life.</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ksane divya-dehe prabhu-sthane aila</w:t>
      </w:r>
    </w:p>
    <w:p>
      <w:pPr>
        <w:pStyle w:val="Textosinformato"/>
        <w:rPr/>
      </w:pPr>
      <w:r>
        <w:rPr>
          <w:rFonts w:eastAsia="Courier New"/>
        </w:rPr>
        <w:t xml:space="preserve">                 </w:t>
      </w:r>
      <w:r>
        <w:rPr/>
        <w:t>prabhu-krpa pana antardhanei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ksane--immediately thereupon; divya-dehe--in a spiritual body; prabhu-sthane aila--came to Sri Caitanya Mahaprabhu; prabhu-krpa--the mercy of Sri Caitanya Mahaprabhu; pana--getting; antardhanei rahila--remained invi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mmediately after committing suicide in this way, he went in his spiritual body to Sri Caitanya Mahaprabhu and received the mercy of the Lord. However, he still remained invisible.</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harva-dehe gana karena antardhane</w:t>
      </w:r>
    </w:p>
    <w:p>
      <w:pPr>
        <w:pStyle w:val="Textosinformato"/>
        <w:rPr/>
      </w:pPr>
      <w:r>
        <w:rPr>
          <w:rFonts w:eastAsia="Courier New"/>
        </w:rPr>
        <w:t xml:space="preserve">             </w:t>
      </w:r>
      <w:r>
        <w:rPr/>
        <w:t>ratrye prabhure sunaya gita, anye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harva-dehe--in the body of a Gandharva; gana karena--he sings; antardhane--without being visible; ratrye--at night; prabhure--unto Sri Caitanya Mahaprabhu; sunaya gita--he was singing; anye--others; nahi jane--could not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spiritual body resembling that of a Gandharva, Junior Haridasa, although invisible, would sing at night for Sri Caitanya Mahaprabhu to hear. No one but the Lord, however, knew of this.</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mahaprabhu puchila bhakta-gane</w:t>
      </w:r>
    </w:p>
    <w:p>
      <w:pPr>
        <w:pStyle w:val="Textosinformato"/>
        <w:rPr/>
      </w:pPr>
      <w:r>
        <w:rPr>
          <w:rFonts w:eastAsia="Courier New"/>
        </w:rPr>
        <w:t xml:space="preserve">                 </w:t>
      </w:r>
      <w:r>
        <w:rPr/>
        <w:t>'haridasa kanha? tare anaha ek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mahaprabhu--Sri Caitanya Mahaprabhu; puchila bhakta-gane--inquired from the devotees; haridasa kanha--where is Haridasa; tare--him; anaha ekhane--bring 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Sri Caitanya Mahaprabhu inquired from the devotees, "Where is Haridasa? Now you may bring him here."</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e kahe,----'haridasa varsa-purna dine</w:t>
      </w:r>
    </w:p>
    <w:p>
      <w:pPr>
        <w:pStyle w:val="Textosinformato"/>
        <w:rPr/>
      </w:pPr>
      <w:r>
        <w:rPr>
          <w:rFonts w:eastAsia="Courier New"/>
        </w:rPr>
        <w:t xml:space="preserve">                </w:t>
      </w:r>
      <w:r>
        <w:rPr/>
        <w:t>ratre uthi kanha gela, keha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e kahe--everyone spoke; haridasa--Haridasa; varsa-purna dine--at the end of one full year; ratre--at night; uthi--getting up; kanha gela--where he went; keha nahi jane--no one kn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all replied, "One night at the end of a full year, Junior Haridasa got up and went away. No one knows where he has gone."</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mahaprabhu isat hasiya rahila</w:t>
      </w:r>
    </w:p>
    <w:p>
      <w:pPr>
        <w:pStyle w:val="Textosinformato"/>
        <w:rPr/>
      </w:pPr>
      <w:r>
        <w:rPr>
          <w:rFonts w:eastAsia="Courier New"/>
        </w:rPr>
        <w:t xml:space="preserve">                 </w:t>
      </w:r>
      <w:r>
        <w:rPr/>
        <w:t>saba bhakta-gana mane vismay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mahaprabhu--Sri Caitanya Mahaprabhu; isat--slightly; hasiya rahila--remained smiling; saba bhakta-gana--all the devotees; mane--in the minds; vismaya ha-ila--became surpr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hearing the devotees lament, Sri Caitanya Mahaprabhu was mildly smiling. Thus all the devotees were very astonished.</w:t>
      </w:r>
    </w:p>
    <w:p>
      <w:pPr>
        <w:pStyle w:val="Textosinformato"/>
        <w:rPr/>
      </w:pPr>
      <w:r>
        <w:rPr/>
      </w:r>
    </w:p>
    <w:p>
      <w:pPr>
        <w:pStyle w:val="Textosinformato"/>
        <w:rPr/>
      </w:pPr>
      <w:r>
        <w:rPr>
          <w:rFonts w:eastAsia="Courier New"/>
        </w:rPr>
        <w:t xml:space="preserve">                            </w:t>
      </w:r>
      <w:r>
        <w:rPr/>
        <w:t>TEXTS 153-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jagadananda, svarupa, govinda</w:t>
      </w:r>
    </w:p>
    <w:p>
      <w:pPr>
        <w:pStyle w:val="Textosinformato"/>
        <w:rPr/>
      </w:pPr>
      <w:r>
        <w:rPr>
          <w:rFonts w:eastAsia="Courier New"/>
        </w:rPr>
        <w:t xml:space="preserve">                </w:t>
      </w:r>
      <w:r>
        <w:rPr/>
        <w:t>kasisvara, sankara, damodara, mukunda</w:t>
      </w:r>
    </w:p>
    <w:p>
      <w:pPr>
        <w:pStyle w:val="Textosinformato"/>
        <w:rPr/>
      </w:pPr>
      <w:r>
        <w:rPr/>
      </w:r>
    </w:p>
    <w:p>
      <w:pPr>
        <w:pStyle w:val="Textosinformato"/>
        <w:rPr/>
      </w:pPr>
      <w:r>
        <w:rPr>
          <w:rFonts w:eastAsia="Courier New"/>
        </w:rPr>
        <w:t xml:space="preserve">               </w:t>
      </w:r>
      <w:r>
        <w:rPr/>
        <w:t>samudra-snane gela sabe, sune katho dure</w:t>
      </w:r>
    </w:p>
    <w:p>
      <w:pPr>
        <w:pStyle w:val="Textosinformato"/>
        <w:rPr/>
      </w:pPr>
      <w:r>
        <w:rPr>
          <w:rFonts w:eastAsia="Courier New"/>
        </w:rPr>
        <w:t xml:space="preserve">               </w:t>
      </w:r>
      <w:r>
        <w:rPr/>
        <w:t>haridasa gayena, yena daki' kantha-s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jagadananda--Jagadananda; svarupa--Svarupa; govinda--Govinda; kasisvara--Kasisvara; sankara--Sankara; damodara--Damodara; mukunda--Mukunda; samudra-snane--bathing in the sea; gela--went; sabe--all of them; sune--could hear; katho dure--from a distant place; haridasa gayena--Junior Haridasa was singing; yena--as if; daki'--calling; kantha-svare--in his original vo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Jagadananda, Svarupa, Govinda, Kasisvara, Sankara, Damodara and Mukunda all went to bathe in the sea. They could hear Haridasa singing from a distant place as if calling them in his original voice.</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sya na dekhe----madhura gita-matra sune</w:t>
      </w:r>
    </w:p>
    <w:p>
      <w:pPr>
        <w:pStyle w:val="Textosinformato"/>
        <w:rPr/>
      </w:pPr>
      <w:r>
        <w:rPr>
          <w:rFonts w:eastAsia="Courier New"/>
        </w:rPr>
        <w:t xml:space="preserve">                  </w:t>
      </w:r>
      <w:r>
        <w:rPr/>
        <w:t>govindadi sabe meli' kaila anu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sya--a man; na dekhe--could not see; madhura--very sweet; gita--singing; matra--only; sune--one could hear; govinda-adi sabe--all the devotees, headed by Govinda; meli'--coming together; kaila anumane--gu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ould see him, but they could hear him singing in a sweet voice. Therefore all the devotees, headed by Govinda, made this guess.</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di khana haridasa atma-ghata kaila</w:t>
      </w:r>
    </w:p>
    <w:p>
      <w:pPr>
        <w:pStyle w:val="Textosinformato"/>
        <w:rPr/>
      </w:pPr>
      <w:r>
        <w:rPr>
          <w:rFonts w:eastAsia="Courier New"/>
        </w:rPr>
        <w:t xml:space="preserve">                 </w:t>
      </w:r>
      <w:r>
        <w:rPr/>
        <w:t>sei pape jani 'brahma-raksas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adi khana--by drinking poison; haridasa--Junior Haridasa; atma-ghata kaila--has committed suicide; sei pape--on account of that sinful activity; jani--we understand; brahma-raksasa--a brahmana ghost; haila--he has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must have committed suicide by drinking poison, and because of this sinful act, he has now become a brahmana ghost.</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ra na dekhi, matra suni tara gana'</w:t>
      </w:r>
    </w:p>
    <w:p>
      <w:pPr>
        <w:pStyle w:val="Textosinformato"/>
        <w:rPr/>
      </w:pPr>
      <w:r>
        <w:rPr>
          <w:rFonts w:eastAsia="Courier New"/>
        </w:rPr>
        <w:t xml:space="preserve">                </w:t>
      </w:r>
      <w:r>
        <w:rPr/>
        <w:t>svarupa kahena,----"ei mithya anu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ra--form; na dekhi--we cannot see; matra--only; suni--we hear; tara--his; gana--singing; svarupa kahena--Svarupa Damodara said; ei--this; mithya--false; anumana--gu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e cannot see his material form," they said, "but still we hear his sweet singing. Therefore he must have become a ghost." Svarupa Damodara, however, protested, "This is a false guess.</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nma krsna-kirtana, prabhura sevana</w:t>
      </w:r>
    </w:p>
    <w:p>
      <w:pPr>
        <w:pStyle w:val="Textosinformato"/>
        <w:rPr/>
      </w:pPr>
      <w:r>
        <w:rPr>
          <w:rFonts w:eastAsia="Courier New"/>
        </w:rPr>
        <w:t xml:space="preserve">                </w:t>
      </w:r>
      <w:r>
        <w:rPr/>
        <w:t>prabhu-krpa-patra, ara ksetrera 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nma--throughout the whole life; krsna-kirtana--chanting of the Hare Krsna mantra; prabhura sevana--service to Sri Caitanya Mahaprabhu; prabhu-krpa-patra--very dear to the Lord; ara--and; ksetrera marana--his death in a holy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nior Haridasa chanted the Hare Krsna mantra throughout his entire life and served the Supreme Lord Sri Caitanya Mahaprabhu. Moreover, he is dear to the Lord and has died in a holy place.</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gati na haya tara, sad-gati se haya</w:t>
      </w:r>
    </w:p>
    <w:p>
      <w:pPr>
        <w:pStyle w:val="Textosinformato"/>
        <w:rPr/>
      </w:pPr>
      <w:r>
        <w:rPr>
          <w:rFonts w:eastAsia="Courier New"/>
        </w:rPr>
        <w:t xml:space="preserve">               </w:t>
      </w:r>
      <w:r>
        <w:rPr/>
        <w:t>prabhu-bhangi ei, pache janib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gati--a bad result; na haya tara--is not his; sat-gati se haya--he must have achieved liberation; prabhu-bhangi--a sport of Sri Caitanya Mahaprabhu; ei--this; pache--later; janiba--you will understand; niscaya--the real f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cannot have been degraded; he must have attained liberation. This is a pastime of Sri Caitanya Mahaprabhu. You will all understand it later."</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yaga ha-ite eka vaisnava navadvipa aila</w:t>
      </w:r>
    </w:p>
    <w:p>
      <w:pPr>
        <w:pStyle w:val="Textosinformato"/>
        <w:rPr/>
      </w:pPr>
      <w:r>
        <w:rPr>
          <w:rFonts w:eastAsia="Courier New"/>
        </w:rPr>
        <w:t xml:space="preserve">                 </w:t>
      </w:r>
      <w:r>
        <w:rPr/>
        <w:t>haridasera varta tenho sabar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yaga ha-ite--from Prayaga; eka--one; vaisnava--devotee of Lord Krsna; navadvipa aila--came to Navadvipa; haridasera varta--the news of Haridasa; tenho--he; sabare kahila--informed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evotee returned to Navadvipa from Prayaga and told everyone the details of Junior Haridasa's suicide.</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che sankalpa, yaiche triveni pravesila</w:t>
      </w:r>
    </w:p>
    <w:p>
      <w:pPr>
        <w:pStyle w:val="Textosinformato"/>
        <w:rPr/>
      </w:pPr>
      <w:r>
        <w:rPr>
          <w:rFonts w:eastAsia="Courier New"/>
        </w:rPr>
        <w:t xml:space="preserve">                </w:t>
      </w:r>
      <w:r>
        <w:rPr/>
        <w:t>suni, srivasadira mane vismay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che sankalpa--how he was determined; yaiche--how; triveni pravesila--he entered into Triveni; suni'--hearing; srivasa-adira--of Srivasa Thakura and others; mane--in the minds; vismaya ha-ila--there was surpr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explained how Junior Haridasa had made his resolution and had thus entered the waters at the confluence of the Yamuna and Ganges. Hearing these details, Srivasa Thakura and the other devotees were very surprised.</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ntare sivananda saba bhakta lana</w:t>
      </w:r>
    </w:p>
    <w:p>
      <w:pPr>
        <w:pStyle w:val="Textosinformato"/>
        <w:rPr/>
      </w:pPr>
      <w:r>
        <w:rPr>
          <w:rFonts w:eastAsia="Courier New"/>
        </w:rPr>
        <w:t xml:space="preserve">                  </w:t>
      </w:r>
      <w:r>
        <w:rPr/>
        <w:t>prabhure milila asi' anandi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antare--at the end of the year; sivananda--Sivananda Sena; saba--all; bhakta lana--taking the devotees; prabhure milila--met Sri Caitanya Mahaprabhu; asi'--coming; anandita hana--becoming greatly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he year, Sivananda Sena came to Jagannatha Puri as usual, accompanied by the other devotees, and thus in great happiness met Sri Caitanya Mahaprabhu.</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nha?' yadi srivasa puchila</w:t>
      </w:r>
    </w:p>
    <w:p>
      <w:pPr>
        <w:pStyle w:val="Textosinformato"/>
        <w:rPr/>
      </w:pPr>
      <w:r>
        <w:rPr>
          <w:rFonts w:eastAsia="Courier New"/>
        </w:rPr>
        <w:t xml:space="preserve">          </w:t>
      </w:r>
      <w:r>
        <w:rPr/>
        <w:t>"sva-karma-phala-bhuk puman"----prabhu uttar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nha--where is junior Haridasa; yadi--when; srivasa puchila--Srivasa Thakura inquired; sva-karma-phala-bhuk--sure to accept the resultant action of his fruitive activities; puman--a person; prabhu--Sri Caitanya Mahaprabhu; uttara dila--repl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vasa Thakura inquired from Sri Caitanya Mahaprabhu, "Where is Junior Haridasa?" The Lord replied, "A person is sure to achieve the results of his fruitive activities."</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rivasa tara vrttanta kahila</w:t>
      </w:r>
    </w:p>
    <w:p>
      <w:pPr>
        <w:pStyle w:val="Textosinformato"/>
        <w:rPr/>
      </w:pPr>
      <w:r>
        <w:rPr>
          <w:rFonts w:eastAsia="Courier New"/>
        </w:rPr>
        <w:t xml:space="preserve">              </w:t>
      </w:r>
      <w:r>
        <w:rPr/>
        <w:t>yaiche sankalpa, yaiche triveni praves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srivasa--Srivasa Thakura; tara--of Junior Haridasa; vrttanta--story; kahila--spoke; yaiche--how; sankalpa--he decided; yaiche--how; triveni pravesila--he entered the waters at the confluence of the Ganges and Yamu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rivasa Thakura related the details of Haridasa's decision and his entering the waters at the confluence of the Ganges and Yamuna.</w:t>
      </w:r>
    </w:p>
    <w:p>
      <w:pPr>
        <w:pStyle w:val="Textosinformato"/>
        <w:rPr/>
      </w:pPr>
      <w:r>
        <w:rPr/>
      </w:r>
    </w:p>
    <w:p>
      <w:pPr>
        <w:pStyle w:val="Textosinformato"/>
        <w:rPr/>
      </w:pPr>
      <w:r>
        <w:rPr>
          <w:rFonts w:eastAsia="Courier New"/>
        </w:rPr>
        <w:t xml:space="preserve">                               </w:t>
      </w:r>
      <w:r>
        <w:rPr/>
        <w:t>TEXT 1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 hasi' kahe suprasanna citta</w:t>
      </w:r>
    </w:p>
    <w:p>
      <w:pPr>
        <w:pStyle w:val="Textosinformato"/>
        <w:rPr/>
      </w:pPr>
      <w:r>
        <w:rPr>
          <w:rFonts w:eastAsia="Courier New"/>
        </w:rPr>
        <w:t xml:space="preserve">                </w:t>
      </w:r>
      <w:r>
        <w:rPr/>
        <w:t>'prakrti darsana kaile ei prayascit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Sri Caitanya Mahaprabhu; hasi'--smiling; kahe--replied; su-prasanna citta--being in a happy mood; prakrti darsana kaile--if someone sees women with a sensual propensity; ei prayascitta--this is the aton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heard these details, He smiled in a pleased mood and said, "If with sensual intentions one looks at women, this is the only process of atonement."</w:t>
      </w:r>
    </w:p>
    <w:p>
      <w:pPr>
        <w:pStyle w:val="Textosinformato"/>
        <w:rPr/>
      </w:pPr>
      <w:r>
        <w:rPr/>
      </w:r>
    </w:p>
    <w:p>
      <w:pPr>
        <w:pStyle w:val="Textosinformato"/>
        <w:rPr/>
      </w:pPr>
      <w:r>
        <w:rPr>
          <w:rFonts w:eastAsia="Courier New"/>
        </w:rPr>
        <w:t xml:space="preserve">                               </w:t>
      </w:r>
      <w:r>
        <w:rPr/>
        <w:t>TEXT 1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di mili' tabe vicara karila</w:t>
      </w:r>
    </w:p>
    <w:p>
      <w:pPr>
        <w:pStyle w:val="Textosinformato"/>
        <w:rPr/>
      </w:pPr>
      <w:r>
        <w:rPr>
          <w:rFonts w:eastAsia="Courier New"/>
        </w:rPr>
        <w:t xml:space="preserve">             </w:t>
      </w:r>
      <w:r>
        <w:rPr/>
        <w:t>triveni-prabhave haridasa prabhu-pad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adi--devotees headed by Svarupa Damodara; mili'--coming together; tabe--then; vicara karila--discussed; triveni-prabhave--by the influence of the holy place at the confluence of the Ganges and Yamuna; haridasa--Junior Haridasa; prabhu-pada paila--achieved the shelter of 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ll the devotees, headed by Svarupa Damodara Gosvami, concluded that because Haridasa had committed suicide at the confluence of the rivers Ganges and Yamuna, he must have ultimately attained shelter at the lotus feet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remarks that after one adopts the renounced order and accepts the dress of either a sannyasi or a babaji, if he entertains the idea of sense gratification, especially in relationship with a woman, the only atonement is to commit suicide in the confluence of the Ganges and Yamuna. Only by such atonement can his sinful life be purified. If such a person is thus punished, it is possible for him to attain the shelter of Sri Caitanya Mahaprabhu. Without such punishment, however, the shelter of Sri Caitanya Mahaprabhu is very difficult to regain.</w:t>
      </w:r>
    </w:p>
    <w:p>
      <w:pPr>
        <w:pStyle w:val="Textosinformato"/>
        <w:rPr/>
      </w:pPr>
      <w:r>
        <w:rPr/>
      </w:r>
    </w:p>
    <w:p>
      <w:pPr>
        <w:pStyle w:val="Textosinformato"/>
        <w:rPr/>
      </w:pPr>
      <w:r>
        <w:rPr>
          <w:rFonts w:eastAsia="Courier New"/>
        </w:rPr>
        <w:t xml:space="preserve">                               </w:t>
      </w:r>
      <w:r>
        <w:rPr/>
        <w:t>TEXT 1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lila kare sacira nandana</w:t>
      </w:r>
    </w:p>
    <w:p>
      <w:pPr>
        <w:pStyle w:val="Textosinformato"/>
        <w:rPr/>
      </w:pPr>
      <w:r>
        <w:rPr>
          <w:rFonts w:eastAsia="Courier New"/>
        </w:rPr>
        <w:t xml:space="preserve">              </w:t>
      </w:r>
      <w:r>
        <w:rPr/>
        <w:t>yaha suni' bhakta-ganera yudaya karn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lila kare--continues to execute pastimes; sacira nandana--the son of mother Saci; yaha suni'--hearing which; bhakta-ganera--of the devotees; yudaya--satisfies; karna-mana--the ears and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ri Caitanya Mahaprabhu, the son of mother Saci, performs His pastimes, which greatly satisfy the ears and minds of pure devotees who hear about them.</w:t>
      </w:r>
    </w:p>
    <w:p>
      <w:pPr>
        <w:pStyle w:val="Textosinformato"/>
        <w:rPr/>
      </w:pPr>
      <w:r>
        <w:rPr/>
      </w:r>
    </w:p>
    <w:p>
      <w:pPr>
        <w:pStyle w:val="Textosinformato"/>
        <w:rPr/>
      </w:pPr>
      <w:r>
        <w:rPr>
          <w:rFonts w:eastAsia="Courier New"/>
        </w:rPr>
        <w:t xml:space="preserve">                               </w:t>
      </w:r>
      <w:r>
        <w:rPr/>
        <w:t>TEXT 1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a karunya, loke vairagya-siksana</w:t>
      </w:r>
    </w:p>
    <w:p>
      <w:pPr>
        <w:pStyle w:val="Textosinformato"/>
        <w:rPr/>
      </w:pPr>
      <w:r>
        <w:rPr>
          <w:rFonts w:eastAsia="Courier New"/>
        </w:rPr>
        <w:t xml:space="preserve">              </w:t>
      </w:r>
      <w:r>
        <w:rPr/>
        <w:t>sva-bhaktera gadha-anuraga-prakati-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a--personal; karunya--favor; loke--to the people in general; vairagya-siksana--teaching about the order of renunciation; sva-bhaktera--of His devotees; gadha--deep; anuraga--of attachment; prakati--manifestation; karana--cau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ncident manifests the mercy of Sri Caitanya Mahaprabhu, His teaching that a sannyasi should remain in the renounced order, and the deep attachment to Him felt by His faithful devotees.</w:t>
      </w:r>
    </w:p>
    <w:p>
      <w:pPr>
        <w:pStyle w:val="Textosinformato"/>
        <w:rPr/>
      </w:pPr>
      <w:r>
        <w:rPr/>
      </w:r>
    </w:p>
    <w:p>
      <w:pPr>
        <w:pStyle w:val="Textosinformato"/>
        <w:rPr/>
      </w:pPr>
      <w:r>
        <w:rPr>
          <w:rFonts w:eastAsia="Courier New"/>
        </w:rPr>
        <w:t xml:space="preserve">                               </w:t>
      </w:r>
      <w:r>
        <w:rPr/>
        <w:t>TEXT 1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rthera mahima, nija bhakte atmasat</w:t>
      </w:r>
    </w:p>
    <w:p>
      <w:pPr>
        <w:pStyle w:val="Textosinformato"/>
        <w:rPr/>
      </w:pPr>
      <w:r>
        <w:rPr>
          <w:rFonts w:eastAsia="Courier New"/>
        </w:rPr>
        <w:t xml:space="preserve">              </w:t>
      </w:r>
      <w:r>
        <w:rPr/>
        <w:t>eka lilaya karena prabhu karya panca-s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rthera mahima--the glories of a holy place; nija bhakte atmasat--accepting His devotee again; eka lilaya--by one pastime; karena--executes; prabhu--Sri Caitanya Mahaprabhu; karya panca-sata--five to seven different purpo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also demonstrates the glories of holy places and shows how the Lord accepts His faithful devotee. Thus the Lord fulfilled five or seven purposes by performing one pastime.</w:t>
      </w:r>
    </w:p>
    <w:p>
      <w:pPr>
        <w:pStyle w:val="Textosinformato"/>
        <w:rPr/>
      </w:pPr>
      <w:r>
        <w:rPr/>
      </w:r>
    </w:p>
    <w:p>
      <w:pPr>
        <w:pStyle w:val="Textosinformato"/>
        <w:rPr/>
      </w:pPr>
      <w:r>
        <w:rPr>
          <w:rFonts w:eastAsia="Courier New"/>
        </w:rPr>
        <w:t xml:space="preserve">                               </w:t>
      </w:r>
      <w:r>
        <w:rPr/>
        <w:t>TEXT 1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ura caitanya-lila----samudra-gambhira</w:t>
      </w:r>
    </w:p>
    <w:p>
      <w:pPr>
        <w:pStyle w:val="Textosinformato"/>
        <w:rPr/>
      </w:pPr>
      <w:r>
        <w:rPr>
          <w:rFonts w:eastAsia="Courier New"/>
        </w:rPr>
        <w:t xml:space="preserve">             </w:t>
      </w:r>
      <w:r>
        <w:rPr/>
        <w:t>loke nahi bujhe, bujhe yei 'bhakta' 'd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ura--sweet; caitanya-lila--pastimes of Lord Sri-Caitanya Mahaprabhu; samudra-gambhira--as deep as the ocean; loke nahi bujhe--people in general cannot understand; bujhe--can understand; yei--one who; bhakta--devotee; dhira--so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Sri Caitanya Mahaprabhu are like nectar, and they are deep like the ocean. People in general cannot understand them, but a sober devotee can.</w:t>
      </w:r>
    </w:p>
    <w:p>
      <w:pPr>
        <w:pStyle w:val="Textosinformato"/>
        <w:rPr/>
      </w:pPr>
      <w:r>
        <w:rPr/>
      </w:r>
    </w:p>
    <w:p>
      <w:pPr>
        <w:pStyle w:val="Textosinformato"/>
        <w:rPr/>
      </w:pPr>
      <w:r>
        <w:rPr>
          <w:rFonts w:eastAsia="Courier New"/>
        </w:rPr>
        <w:t xml:space="preserve">                               </w:t>
      </w:r>
      <w:r>
        <w:rPr/>
        <w:t>TEXT 1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vasa kariya suna caitanya-carita</w:t>
      </w:r>
    </w:p>
    <w:p>
      <w:pPr>
        <w:pStyle w:val="Textosinformato"/>
        <w:rPr/>
      </w:pPr>
      <w:r>
        <w:rPr>
          <w:rFonts w:eastAsia="Courier New"/>
        </w:rPr>
        <w:t xml:space="preserve">                 </w:t>
      </w:r>
      <w:r>
        <w:rPr/>
        <w:t>tarka na kariha, tarke habe vipa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vasa kariya--with faith and confidence; suna--just hear; caitanya-carita--the pastimes of Sri Caitanya Mahaprabhu; tarka na kariha--do not uselessly argue; tarke--by argument; habe viparita--will get the opposite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hear the pastimes of Sri Caitanya Mahaprabhu with faith and confidence. Do not argue, for arguments will produce a contrary result.</w:t>
      </w:r>
    </w:p>
    <w:p>
      <w:pPr>
        <w:pStyle w:val="Textosinformato"/>
        <w:rPr/>
      </w:pPr>
      <w:r>
        <w:rPr/>
      </w:r>
    </w:p>
    <w:p>
      <w:pPr>
        <w:pStyle w:val="Textosinformato"/>
        <w:rPr/>
      </w:pPr>
      <w:r>
        <w:rPr>
          <w:rFonts w:eastAsia="Courier New"/>
        </w:rPr>
        <w:t xml:space="preserve">                               </w:t>
      </w:r>
      <w:r>
        <w:rPr/>
        <w:t>TEXT 1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Instructions from this Chapter</w:t>
      </w:r>
    </w:p>
    <w:p>
      <w:pPr>
        <w:pStyle w:val="Textosinformato"/>
        <w:rPr/>
      </w:pPr>
      <w:r>
        <w:rPr/>
      </w:r>
    </w:p>
    <w:p>
      <w:pPr>
        <w:pStyle w:val="Textosinformato"/>
        <w:rPr/>
      </w:pPr>
      <w:r>
        <w:rPr>
          <w:rFonts w:eastAsia="Courier New"/>
        </w:rPr>
        <w:t xml:space="preserve">   </w:t>
      </w:r>
      <w:r>
        <w:rPr/>
        <w:t>Summarizing this chapter, Srila Bhaktisiddhanta Sarasvati Thakura says that one should derive from it the following lessons. (1) Although Sri Caitanya Mahaprabhu, the Supreme Personality of Godhead, is an incarnation of mercy, He nevertheless gave up the company of one of His personal associates, namely Junior Haridasa, for if He had not done so, pseudo-devotees would have taken advantage of Junior Haridasa's fault by using it as an excuse to live as devotees and at the same time have illicit sexual connections. Such activities would have demoralized the cult of Sri Caitanya Mahaprabhu, and as a result, devotees would surely have gone to a hellish life in the name of Sri Caitanya Mahaprabhu. (2) By chastising Junior Haridasa, the Lord set the standard for acaryas, or the heads of institutions propagating the Caitanya cult, and for all actual devotees. Sri Caitanya Mahaprabhu wanted to maintain the highest standard. (3) Sri Caitanya Mahaprabhu instructed that a pure devotee should be simple and free from sinful activities, for thus one can be His bona fide servant. Sri Caitanya Mahaprabhu taught His followers how to observe the renounced order strictly. (4) Sri Caitanya Mahaprabhu wanted to prove that His devotees are exalted and that their character is ideal. He kindly accepts His faithful devotees and teaches them how much tribulation and disturbance can be produced by even a slight deviation from the strict principles of devotional life. (5) By chastising Junior Haridasa, Sri Caitanya Mahaprabhu exhibited His mercy toward him, thus showing how elevated was junior Haridasa's devotion for Him. Because of this transcendental relationship, the Lord corrected even a slight offense committed by His pure devotee. Therefore one who wants to be a pure devotee of Sri Caitanya Mahaprabhu should give up all material sense gratification; otherwise, the lotus feet of Sri Caitanya Mahaprabhu are very difficult to attain. (6) If one dies in such a celebrated holy place as Prayaga, Mathura or Vrndavana, one can be relieved of the reactions to sinful life and then attain the shelter of the Supreme Personality of Godhead. (7) Although a pure or faithful devotee may fall down, he nevertheless ultimately gets the chance to go back home, back to Godhead, by the mercy of the Lord.</w:t>
      </w:r>
    </w:p>
    <w:p>
      <w:pPr>
        <w:pStyle w:val="Textosinformato"/>
        <w:rPr/>
      </w:pPr>
      <w:r>
        <w:rPr/>
      </w:r>
    </w:p>
    <w:p>
      <w:pPr>
        <w:pStyle w:val="Textosinformato"/>
        <w:rPr/>
      </w:pPr>
      <w:r>
        <w:rPr>
          <w:rFonts w:eastAsia="Courier New"/>
        </w:rPr>
        <w:t xml:space="preserve">   </w:t>
      </w:r>
      <w:r>
        <w:rPr/>
        <w:t>Thus end the Bhaktivedanta purports to Sri Caitanya-caritamrta, Antya-lila, Second Chapter, describing the chastisement of Junior Haridasa.</w:t>
      </w:r>
    </w:p>
    <w:p>
      <w:pPr>
        <w:pStyle w:val="Textosinformato"/>
        <w:rPr/>
      </w:pPr>
      <w:r>
        <w:rPr/>
      </w:r>
    </w:p>
    <w:p>
      <w:pPr>
        <w:pStyle w:val="Textosinformato"/>
        <w:rPr/>
      </w:pPr>
      <w:r>
        <w:rPr>
          <w:rFonts w:eastAsia="Courier New"/>
        </w:rPr>
        <w:t xml:space="preserve">                              </w:t>
      </w:r>
      <w:r>
        <w:rPr/>
        <w:t>Chapter 3</w:t>
      </w:r>
    </w:p>
    <w:p>
      <w:pPr>
        <w:pStyle w:val="Textosinformato"/>
        <w:rPr/>
      </w:pPr>
      <w:r>
        <w:rPr>
          <w:rFonts w:eastAsia="Courier New"/>
        </w:rPr>
        <w:t xml:space="preserve">                </w:t>
      </w:r>
      <w:r>
        <w:rPr/>
        <w:t>The Glories of Srila Haridasa Thakura</w:t>
      </w:r>
    </w:p>
    <w:p>
      <w:pPr>
        <w:pStyle w:val="Textosinformato"/>
        <w:rPr/>
      </w:pPr>
      <w:r>
        <w:rPr/>
      </w:r>
    </w:p>
    <w:p>
      <w:pPr>
        <w:pStyle w:val="Textosinformato"/>
        <w:rPr/>
      </w:pPr>
      <w:r>
        <w:rPr>
          <w:rFonts w:eastAsia="Courier New"/>
        </w:rPr>
        <w:t xml:space="preserve">   </w:t>
      </w:r>
      <w:r>
        <w:rPr/>
        <w:t>A summary of this Third Chapter of Antya-lila is given by Srila Bhaktivinoda Thakura as follows. A beautiful young brahmana girl in Jagannatha Puri had a very handsome son who was coming every day to Sri Caitanya Mahaprabhu. This was not very much to the liking of Damodara Pandita, however, who therefore told Sri Caitanya Mahaprabhu, "If You display so much love for this boy, people will doubt Your character." Hearing these words from Damodara Pandita, the Lord sent him to Navadvipa to supervise the affairs of His mother, Sacidevi. He also especially requested Damodara Pandita to remind His mother that He was sometimes going to her home to accept the food she offered. Thus, following the order of Sri Caitanya Mahaprabhu, Damodara Pandita went to Navadvipa, taking with him all kinds of prasada from Lord Jagannatha.</w:t>
      </w:r>
    </w:p>
    <w:p>
      <w:pPr>
        <w:pStyle w:val="Textosinformato"/>
        <w:rPr/>
      </w:pPr>
      <w:r>
        <w:rPr>
          <w:rFonts w:eastAsia="Courier New"/>
        </w:rPr>
        <w:t xml:space="preserve">   </w:t>
      </w:r>
      <w:r>
        <w:rPr/>
        <w:t>On another occasion, Sri Caitanya Mahaprabhu once inquired from Haridasa Thakura, who was known as Brahma Haridasa, how the yavanas, or persons bereft of Vedic culture, would be delivered in Kali-yuga. Haridasa Thakura replied that their deliverance would be possible if they very loudly chanted the Hare Krsna mantra, for hearing the Hare Krsna mantra chanted loudly, even with but little realization, would help them.</w:t>
      </w:r>
    </w:p>
    <w:p>
      <w:pPr>
        <w:pStyle w:val="Textosinformato"/>
        <w:rPr/>
      </w:pPr>
      <w:r>
        <w:rPr>
          <w:rFonts w:eastAsia="Courier New"/>
        </w:rPr>
        <w:t xml:space="preserve">   </w:t>
      </w:r>
      <w:r>
        <w:rPr/>
        <w:t>After describing this incident, the author of Caitanya-caritamrta also describes how Haridasa Thakura was tested at Benapola, a village near Santipura. A person named Ramacandra Khan, who was envious of Haridasa Thakura, sent a professional prostitute to attempt to defame him, but by the mercy of Haridasa Thakura, even the prostitute was delivered. Because of offending a pure Vaisnava, Ramacandra Khan was later cursed by Nityananda Prabhu and ruined.</w:t>
      </w:r>
    </w:p>
    <w:p>
      <w:pPr>
        <w:pStyle w:val="Textosinformato"/>
        <w:rPr/>
      </w:pPr>
      <w:r>
        <w:rPr>
          <w:rFonts w:eastAsia="Courier New"/>
        </w:rPr>
        <w:t xml:space="preserve">   </w:t>
      </w:r>
      <w:r>
        <w:rPr/>
        <w:t>From Benapola, Haridasa Thakura went to the village known as Candapura, where he lived at the house of Balarama Acarya. Thereafter, Haridasa Thakura was received by two brothers known as Hiranya and Govardhana Majumadara, but in the course of a discussion he was offended by a caste brahmana known as Gopala Cakravarti. Because of this offense, Gopala Cakravarti was punished by being afflicted with leprosy.</w:t>
      </w:r>
    </w:p>
    <w:p>
      <w:pPr>
        <w:pStyle w:val="Textosinformato"/>
        <w:rPr/>
      </w:pPr>
      <w:r>
        <w:rPr>
          <w:rFonts w:eastAsia="Courier New"/>
        </w:rPr>
        <w:t xml:space="preserve">   </w:t>
      </w:r>
      <w:r>
        <w:rPr/>
        <w:t>Haridasa Thakura later left Candapura and went to the house of Advaita Acarya, where he was tested by Mayadevi, the personification of the external energy. She also received his favor by being blessed with the chanting of the Hare Krsna maha-mantr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ham sri-guroh sri-yuta-pada-kamalam sri-gurun vaisnavams ca</w:t>
      </w:r>
    </w:p>
    <w:p>
      <w:pPr>
        <w:pStyle w:val="Textosinformato"/>
        <w:rPr/>
      </w:pPr>
      <w:r>
        <w:rPr>
          <w:rFonts w:eastAsia="Courier New"/>
        </w:rPr>
        <w:t xml:space="preserve">     </w:t>
      </w:r>
      <w:r>
        <w:rPr/>
        <w:t>sri-rupam sagrajatam saha-gana-raghunathanvitam tam sa-jivam</w:t>
      </w:r>
    </w:p>
    <w:p>
      <w:pPr>
        <w:pStyle w:val="Textosinformato"/>
        <w:rPr/>
      </w:pPr>
      <w:r>
        <w:rPr>
          <w:rFonts w:eastAsia="Courier New"/>
        </w:rPr>
        <w:t xml:space="preserve">      </w:t>
      </w:r>
      <w:r>
        <w:rPr/>
        <w:t>sadvaitam savadhutam parijana-sahitam krsna-caitanya-devam</w:t>
      </w:r>
    </w:p>
    <w:p>
      <w:pPr>
        <w:pStyle w:val="Textosinformato"/>
        <w:rPr/>
      </w:pPr>
      <w:r>
        <w:rPr>
          <w:rFonts w:eastAsia="Courier New"/>
        </w:rPr>
        <w:t xml:space="preserve">     </w:t>
      </w:r>
      <w:r>
        <w:rPr/>
        <w:t>sri-radha-krsna-padan saha-gana-lalita-sri-visakhanvitams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offer my respectful obeisances; aham--I; sri-guroh--of my spiritual master; sri-yuta-pada-kamalam--unto the opulent lotus feet; sri-gurun--unto the spiritual masters in the parampara system, beginning from Madhavendra Puri down to Srila Bhaktisiddhanta Sarasvati Thakura Prabhupada; vaisnavan--unto all the Vaisnavas, beginning from Lord Brahma and others coming from the very point of creation; ca--and; sri-rupam--unto Srila Rupa Gosvami; sa-agra-jatam--with his elder brother, Sri Sanatana Gosvami; saha-gana--with associates; raghunatha-anvitam--with Raghunatha dasa Gosvami; tam--unto him; sa-jivam--with Jiva Gosvami; sa-advaitam--with Advaita Acarya; sa-avadhutam--with Nityananda Prabhu; parijana-sahitam--and with Srivasa Thakura and all the other devotees; krsna-caitanya-devam--unto Lord Sri Caitanya Mahaprabhu; sri radha-krsna-padan--unto the lotus feet of the all-opulent Sri Krsna and Radharani; saha-gana--with Their associates; lalita-sri-visakha-anvitan--accompanied by Lalita and Sri Visakha; ca--als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the lotus feet of my spiritual master and of all the other preceptors on the path of devotional service, unto all the Vaisnavas and unto the six Gosvamis, including Srila Rupa Gosvami, Srila Sanatana Gosvami, Raghunatha dasa Gosvami, Jiva Gosvami and their associates. I offer my respectful obeisances unto Sri Advaita Acarya Prabhu, Sri Nityananda Prabhu and Sri Caitanya Mahaprabhu, as well as all His devotees, headed by Srivasa Thakura. I then offer my respectful obeisances unto the lotus feet of Lord Krsna and Srimati Radharani and all the gopis, headed by Lalita and Visakh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gauracandr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gaura-candra--to Sri Caitanya; jaya--all glories; nityananda--to Lord Nityananda; jaya advaita-candra--all glories to Advaita Acarya; jaya--all glories; gaura-bhakta-vrnda--to the devotees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Nityananda Prabhu! All glories to Advaita Acarya! And all glories to all the devotees of Sri Caitanya Maha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ottame eka udiya-brahmana-kumara</w:t>
      </w:r>
    </w:p>
    <w:p>
      <w:pPr>
        <w:pStyle w:val="Textosinformato"/>
        <w:rPr/>
      </w:pPr>
      <w:r>
        <w:rPr>
          <w:rFonts w:eastAsia="Courier New"/>
        </w:rPr>
        <w:t xml:space="preserve">               </w:t>
      </w:r>
      <w:r>
        <w:rPr/>
        <w:t>pitr-sunya, maha-sundara, mrdu-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ottame--in Jagannatha Puri; eka--one; udiya-brahmana-kumara--young son of a brahmana from Orissa; pitr-sunya--without his father; maha-sundara--possessing very beautiful bodily features; mrdu-vyavahara--having very gentle behav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Jagannatha Puri there was a young boy who had been born of an Orissa brahmana but had later lost his father. The boy's features were very beautiful, and his behavior was extremely gentle.</w:t>
      </w:r>
    </w:p>
    <w:p>
      <w:pPr>
        <w:pStyle w:val="Textosinformato"/>
        <w:rPr/>
      </w:pPr>
      <w:r>
        <w:rPr/>
      </w:r>
    </w:p>
    <w:p>
      <w:pPr>
        <w:pStyle w:val="Textosinformato"/>
        <w:rPr/>
      </w:pPr>
      <w:r>
        <w:rPr>
          <w:rFonts w:eastAsia="Courier New"/>
        </w:rPr>
        <w:t xml:space="preserve">                              </w:t>
      </w:r>
      <w:r>
        <w:rPr/>
        <w:t>TEXTS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sthane nitya aise, kare namaskara</w:t>
      </w:r>
    </w:p>
    <w:p>
      <w:pPr>
        <w:pStyle w:val="Textosinformato"/>
        <w:rPr/>
      </w:pPr>
      <w:r>
        <w:rPr>
          <w:rFonts w:eastAsia="Courier New"/>
        </w:rPr>
        <w:t xml:space="preserve">               </w:t>
      </w:r>
      <w:r>
        <w:rPr/>
        <w:t>prabhu-sane vat kahe prabhu-'prana' tara</w:t>
      </w:r>
    </w:p>
    <w:p>
      <w:pPr>
        <w:pStyle w:val="Textosinformato"/>
        <w:rPr/>
      </w:pPr>
      <w:r>
        <w:rPr/>
      </w:r>
    </w:p>
    <w:p>
      <w:pPr>
        <w:pStyle w:val="Textosinformato"/>
        <w:rPr/>
      </w:pPr>
      <w:r>
        <w:rPr>
          <w:rFonts w:eastAsia="Courier New"/>
        </w:rPr>
        <w:t xml:space="preserve">               </w:t>
      </w:r>
      <w:r>
        <w:rPr/>
        <w:t>prabhute tahara priti, prabhu daya kare</w:t>
      </w:r>
    </w:p>
    <w:p>
      <w:pPr>
        <w:pStyle w:val="Textosinformato"/>
        <w:rPr/>
      </w:pPr>
      <w:r>
        <w:rPr>
          <w:rFonts w:eastAsia="Courier New"/>
        </w:rPr>
        <w:t xml:space="preserve">                  </w:t>
      </w:r>
      <w:r>
        <w:rPr/>
        <w:t>damodara tara priti sahite na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thane--to the place of Sri Caitanya Mahaprabhu; nitya--daily; aise--comes; kare namaskara--offers respectful obeisances; prabhu-sane--with the Lord; vat kahe--talks; prabhu-prana tara--his life and soul was Sri Caitanya Mahaprabhu; prabhute--unto the Lord; tahara priti--his affection; prabhu--the Lord; daya kare--reciprocates His mercy; damodara--Damodara Pandita; tara--his; priti--love of Lord Sri Caitanya Mahaprabhu; sahite na pare--could not 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y came dally to Sri Caitanya Mahaprabhu and offered Him respectful obeisances. He was free to talk with Sri Caitanya Mahaprabhu because the Lord was his life and soul, but the boy's intimacy with the Lord and the Lord's mercy toward him were intolerable to Damodara Pandit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a bara nisedha kare brahmana-kumare</w:t>
      </w:r>
    </w:p>
    <w:p>
      <w:pPr>
        <w:pStyle w:val="Textosinformato"/>
        <w:rPr/>
      </w:pPr>
      <w:r>
        <w:rPr>
          <w:rFonts w:eastAsia="Courier New"/>
        </w:rPr>
        <w:t xml:space="preserve">                </w:t>
      </w:r>
      <w:r>
        <w:rPr/>
        <w:t>prabhure na dekhile sei rahite na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a bara--again and again; nisedha kare--forbids; brahmana-kumare--the son of the brahmana; prabhure--Sri Caitanya Mahaprabhu; na dekhile--without seeing; sei--that boy; rahite na pare--could not st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modara Pandita again and again forbade the son of the brahmana to visit the Lord, but the boy could not bear staying home and not seeing Sri Caitanya Mahaprabhu.</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 aise, prabhu tare kare maha-prita</w:t>
      </w:r>
    </w:p>
    <w:p>
      <w:pPr>
        <w:pStyle w:val="Textosinformato"/>
        <w:rPr/>
      </w:pPr>
      <w:r>
        <w:rPr>
          <w:rFonts w:eastAsia="Courier New"/>
        </w:rPr>
        <w:t xml:space="preserve">               </w:t>
      </w:r>
      <w:r>
        <w:rPr/>
        <w:t>yanha priti tanha aise,----balakera 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 aise--he comes daily; prabhu--Lord Sri Caitanya Mahaprabhu; tare--to him; kare--does; maha-prita--very affectionate behavior; yanha priti--wherever there is love; tanha aise--one comes there; balakera rita--the nature of a small bo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y came every day to Sri Caitanya Mahaprabhu, who treated him with great affection. It is the nature of ay boy to go see a ma who loves him.</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 dekhi' damodara duhkha paya mane</w:t>
      </w:r>
    </w:p>
    <w:p>
      <w:pPr>
        <w:pStyle w:val="Textosinformato"/>
        <w:rPr/>
      </w:pPr>
      <w:r>
        <w:rPr>
          <w:rFonts w:eastAsia="Courier New"/>
        </w:rPr>
        <w:t xml:space="preserve">                </w:t>
      </w:r>
      <w:r>
        <w:rPr/>
        <w:t>balite na pare, balaka nisedha n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 dekhi'--seeing that; damodara--Damodara Pandita; duhkha paya--gets unhappiness; mane--in his mind; balite na pare--could not say anything; balaka--the boy; nisedha--prohibition; na mane--would not care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was intolerable for Damodara Pandita. He became greatly unhappy, but there was nothing he could say, for the boy would ignore his restriction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sei balaka prabhu-sthane aila</w:t>
      </w:r>
    </w:p>
    <w:p>
      <w:pPr>
        <w:pStyle w:val="Textosinformato"/>
        <w:rPr/>
      </w:pPr>
      <w:r>
        <w:rPr>
          <w:rFonts w:eastAsia="Courier New"/>
        </w:rPr>
        <w:t xml:space="preserve">                </w:t>
      </w:r>
      <w:r>
        <w:rPr/>
        <w:t>gosani tare priti kari' varta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one day; sei balaka--that boy; prabhu-sthane aila--came to Lord Sri Caitanya Mahaprabhu; gosani--Lord Sri Caitanya Mahaprabhu; tare--unto him; priti kari'--with great affection; varta--news; puchila--in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en the boy came to Sri Caitanya Mahaprabhu, the Lord very affectionately inquired from him about all kinds of new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a-ksane se balaka uthi' yabe gela</w:t>
      </w:r>
    </w:p>
    <w:p>
      <w:pPr>
        <w:pStyle w:val="Textosinformato"/>
        <w:rPr/>
      </w:pPr>
      <w:r>
        <w:rPr>
          <w:rFonts w:eastAsia="Courier New"/>
        </w:rPr>
        <w:t xml:space="preserve">                </w:t>
      </w:r>
      <w:r>
        <w:rPr/>
        <w:t>sahite na pare, damodara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a-ksane--after some time; se balaka--that boy; uthi'--standing up; yabe--when; gela--left; sahite na pare--could not tolerate; damodara--Damodara Pandita; kahite lagila--began to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time, when the boy stood up and left, the intolerant Damodara Pandita began to speak.</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opadese pandita----kahe gosanira thani</w:t>
      </w:r>
    </w:p>
    <w:p>
      <w:pPr>
        <w:pStyle w:val="Textosinformato"/>
        <w:rPr/>
      </w:pPr>
      <w:r>
        <w:rPr>
          <w:rFonts w:eastAsia="Courier New"/>
        </w:rPr>
        <w:t xml:space="preserve">                 </w:t>
      </w:r>
      <w:r>
        <w:rPr/>
        <w:t>'gosani"gosani' ebe janimu 'gos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upadese--by instructing others; pandita--learned teacher; kahe--says; gosanira thani--in front of Sri Caitanya Mahaprabhu; gosani gosani--Lord Sri Caitanya Mahaprabhu, the supreme teacher; ebe--now; janimu--we shall know; gosani--what kind of teac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modara Pandita impudently said to the Lord, "Everyone says that You are a great teacher because of Your instructions to others, but now we shall find out what kind of teacher You a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amodara Pandita was a great devotee of Sri Caitanya Mahaprabhu. Sometimes, however, a person in such a position becomes impudent, being influenced by the external energy and material considerations. Thus a devotee mistakenly dares to criticize the activities of the spiritual master or the Supreme Personality of Godhead. Despite the logic that "Caesar's wife must be above suspicion," a devotee should not be disturbed by the activities of his spiritual master and should not try to criticize him. A devotee should be fixed in the conclusion that the spiritual master cannot be subject to criticism and should never be considered equal to a common man. Even if there appears to be some discrepancy according to an imperfect devotee's estimation, the devotee should be fixed in the conviction that even if his spiritual master goes to a liquor shop, he is not a drunkard; rather, he must have some purpose in going there. it is said in a Bengali poem:</w:t>
      </w:r>
    </w:p>
    <w:p>
      <w:pPr>
        <w:pStyle w:val="Textosinformato"/>
        <w:rPr/>
      </w:pPr>
      <w:r>
        <w:rPr/>
      </w:r>
    </w:p>
    <w:p>
      <w:pPr>
        <w:pStyle w:val="Textosinformato"/>
        <w:rPr/>
      </w:pPr>
      <w:r>
        <w:rPr>
          <w:rFonts w:eastAsia="Courier New"/>
        </w:rPr>
        <w:t xml:space="preserve">                  </w:t>
      </w:r>
      <w:r>
        <w:rPr/>
        <w:t>yadyapi nityananda sura-badi yaya</w:t>
      </w:r>
    </w:p>
    <w:p>
      <w:pPr>
        <w:pStyle w:val="Textosinformato"/>
        <w:rPr/>
      </w:pPr>
      <w:r>
        <w:rPr>
          <w:rFonts w:eastAsia="Courier New"/>
        </w:rPr>
        <w:t xml:space="preserve">                    </w:t>
      </w:r>
      <w:r>
        <w:rPr/>
        <w:t>tathapio haya nityananda-raya</w:t>
      </w:r>
    </w:p>
    <w:p>
      <w:pPr>
        <w:pStyle w:val="Textosinformato"/>
        <w:rPr/>
      </w:pPr>
      <w:r>
        <w:rPr/>
      </w:r>
    </w:p>
    <w:p>
      <w:pPr>
        <w:pStyle w:val="Textosinformato"/>
        <w:rPr/>
      </w:pPr>
      <w:r>
        <w:rPr>
          <w:rFonts w:eastAsia="Courier New"/>
        </w:rPr>
        <w:t xml:space="preserve">   </w:t>
      </w:r>
      <w:r>
        <w:rPr/>
        <w:t>"Even if I see that Lord Nityananda has entered a liquor shop, I shall not be diverted from my conclusion that Nityananda Raya is the Supreme Personality of Godhea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e gosanira guna-yasa saba loke gaibe</w:t>
      </w:r>
    </w:p>
    <w:p>
      <w:pPr>
        <w:pStyle w:val="Textosinformato"/>
        <w:rPr/>
      </w:pPr>
      <w:r>
        <w:rPr>
          <w:rFonts w:eastAsia="Courier New"/>
        </w:rPr>
        <w:t xml:space="preserve">              </w:t>
      </w:r>
      <w:r>
        <w:rPr/>
        <w:t>tabe gosanira pratistha purusottame ha-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e--now; gosanira--of Lord Sri Caitanya Mahaprabhu; guna-yasa--attributes and reputation; saba loke--everyone; gaibe--will talk about; tabe--at that time; gosanira--of the Lord; pratistha--the position; purusottame--in Purusottama (Jagannatha Puri); ha-ibe--will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known as Gosani [teacher or acarya], but now talk about Your attributes and reputation will spread throughout the city of Purusottama. How Your position will be impaire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 kahe,----'kya kaha, damodara?'</w:t>
      </w:r>
    </w:p>
    <w:p>
      <w:pPr>
        <w:pStyle w:val="Textosinformato"/>
        <w:rPr/>
      </w:pPr>
      <w:r>
        <w:rPr>
          <w:rFonts w:eastAsia="Courier New"/>
        </w:rPr>
        <w:t xml:space="preserve">              </w:t>
      </w:r>
      <w:r>
        <w:rPr/>
        <w:t>damodara kahe,----tumi svatantra 'is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 kahe--Sri Caitanya Mahaprabhu said; kya kaha--what nonsense are you speaking; damodara--My dear Damodara; damodara kahe--Damodara Pandita replied; tumi--You; svatantra--independent; isvara--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Sri Caitanya Mahaprabhu knew that Damodara Pandita was a pure and simple devotee, upon hearing this impudent talk the Lord said, "My dear Damodara, what nonsense are you speaking?" Damodara Pandita replied, "You are the independent Personality of Godhead, beyond all criticism.</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cchande acara kara, ke pare balite?</w:t>
      </w:r>
    </w:p>
    <w:p>
      <w:pPr>
        <w:pStyle w:val="Textosinformato"/>
        <w:rPr/>
      </w:pPr>
      <w:r>
        <w:rPr>
          <w:rFonts w:eastAsia="Courier New"/>
        </w:rPr>
        <w:t xml:space="preserve">                </w:t>
      </w:r>
      <w:r>
        <w:rPr/>
        <w:t>mukhara jagatera mukha para accha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cchande--without restriction; acara kara--You behave; ke pare balite--who can talk; mukhara--talkative; jagatera--of the whole world; mukha--mouth; para acchadite--can You c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can act as You please. No one can say anything to restrict You. Nevertheless, the entire world is impudent. People can say anything. How can You stop them?</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 hana mane kene vicara na kara?</w:t>
      </w:r>
    </w:p>
    <w:p>
      <w:pPr>
        <w:pStyle w:val="Textosinformato"/>
        <w:rPr/>
      </w:pPr>
      <w:r>
        <w:rPr>
          <w:rFonts w:eastAsia="Courier New"/>
        </w:rPr>
        <w:t xml:space="preserve">               </w:t>
      </w:r>
      <w:r>
        <w:rPr/>
        <w:t>randi brahmanira balake priti kene 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 hana--being a learned teacher; mane--in the mind; kene--why; vicara na kara--do You not consider; randi brahmanira--of a widowed wife of a brahmana; balake--unto the son; priti--affection; kene kara--why do You s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Lord, You are a learned teacher. Why then don't You consider that this boy is the son of a widowed brahmani? Why are You so affectionate to him?</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brahmani sei tapasvini sati</w:t>
      </w:r>
    </w:p>
    <w:p>
      <w:pPr>
        <w:pStyle w:val="Textosinformato"/>
        <w:rPr/>
      </w:pPr>
      <w:r>
        <w:rPr>
          <w:rFonts w:eastAsia="Courier New"/>
        </w:rPr>
        <w:t xml:space="preserve">                </w:t>
      </w:r>
      <w:r>
        <w:rPr/>
        <w:t>tathapi tahara dosa----sundari yu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brahmani--wife of a brahmana; sei--that; tapasvini--austere; sati--chaste; tathapi--still; tahara--her; dosa--fault; sundari--very beautiful; yuvati--young gir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boy's mother is completely austere and chaste, she has one natural fault--she is a very beautiful young girl.</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ha----parama yuva, parama sundara</w:t>
      </w:r>
    </w:p>
    <w:p>
      <w:pPr>
        <w:pStyle w:val="Textosinformato"/>
        <w:rPr/>
      </w:pPr>
      <w:r>
        <w:rPr>
          <w:rFonts w:eastAsia="Courier New"/>
        </w:rPr>
        <w:t xml:space="preserve">                  </w:t>
      </w:r>
      <w:r>
        <w:rPr/>
        <w:t>lokera kanakani-vate deha ava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ha--You also; parama yuva--young man; parama sundara--very beautiful; lokera--of the people in general; kanakani--whispering; vate--talks; deha avasara--You are giving an opportunity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You, my dear Lord, are a handsome, attractive young man. Therefore certainly people will whisper about You. Why should You give them such a opportun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a simple and staunch devotee of Lord Sri Caitanya Mahaprabhu, Damodara Pandita could not tolerate criticism of the Lord, but unfortunately he himself was criticizing Lord Sri Caitanya Mahaprabhu in his own way. The Lord could understand that it was because of Damodara Pandita's simplicity that he impudently dared criticize Him. Nevertheless, such behavior by a devotee is not very goo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damodara mauna ha-ila</w:t>
      </w:r>
    </w:p>
    <w:p>
      <w:pPr>
        <w:pStyle w:val="Textosinformato"/>
        <w:rPr/>
      </w:pPr>
      <w:r>
        <w:rPr>
          <w:rFonts w:eastAsia="Courier New"/>
        </w:rPr>
        <w:t xml:space="preserve">                 </w:t>
      </w:r>
      <w:r>
        <w:rPr/>
        <w:t>antare santosa prabhu hasi' vic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damodara--Damodara Pandita; mauna ha-ila--became silent; antare--within Himself; santosa--pleased; prabhu--Sri Caitanya Mahaprabhu; hasi'--smiling; vicarila--consi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said this, Damodara Pandita became silent. Sri Caitanya Mahaprabhu smiled, pleased within Himself, and considered the impudence of Damodara Pandit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re kahiye suddha-premera taranga</w:t>
      </w:r>
    </w:p>
    <w:p>
      <w:pPr>
        <w:pStyle w:val="Textosinformato"/>
        <w:rPr/>
      </w:pPr>
      <w:r>
        <w:rPr>
          <w:rFonts w:eastAsia="Courier New"/>
        </w:rPr>
        <w:t xml:space="preserve">                </w:t>
      </w:r>
      <w:r>
        <w:rPr/>
        <w:t>damodara-sama mora nahi 'antaranga' "</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re--such behavior; kahiye--I can say; suddha-premera taranga--waves of pure devotional service; damodara-sama--like Damodara; mora--My; nahi--there is not; antaranga--intimate fr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mpudence is also a sign of pure love for Me. I have no other intimate friend like Damodara Pandit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ka vicari' prabhu madhyahne calila</w:t>
      </w:r>
    </w:p>
    <w:p>
      <w:pPr>
        <w:pStyle w:val="Textosinformato"/>
        <w:rPr/>
      </w:pPr>
      <w:r>
        <w:rPr>
          <w:rFonts w:eastAsia="Courier New"/>
        </w:rPr>
        <w:t xml:space="preserve">                  </w:t>
      </w:r>
      <w:r>
        <w:rPr/>
        <w:t>ara dine damodare nibhrte bol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ka vicari'--considering like this; prabhu--Sri Caitanya Mahaprabhu; madhyahne calila--went to perform His noon duties; ara dine--the next day; damodare--unto Damodara Pandita; nibhrte--in a solitary place; bolaila--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in this way, Sri Caitanya Mahaprabhu went to perform His noon duties. The next day, He called Damodara Pandita to a solitary plac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damodara, calaha nadiya</w:t>
      </w:r>
    </w:p>
    <w:p>
      <w:pPr>
        <w:pStyle w:val="Textosinformato"/>
        <w:rPr/>
      </w:pPr>
      <w:r>
        <w:rPr>
          <w:rFonts w:eastAsia="Courier New"/>
        </w:rPr>
        <w:t xml:space="preserve">                  </w:t>
      </w:r>
      <w:r>
        <w:rPr/>
        <w:t>matara samipe tumi raha tanha 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damodara--My dear friend Damodara; calaha nadiya--you had better go to Nadia (Navadvipa); matara samipe--in the care of My mother; tumi--you; raha--stay; tanha--there; yana--g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My dear friend Damodara, you had better go to Nadia and stay with My mother.</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 vina tanhara raksaka nahi dekhi ana</w:t>
      </w:r>
    </w:p>
    <w:p>
      <w:pPr>
        <w:pStyle w:val="Textosinformato"/>
        <w:rPr/>
      </w:pPr>
      <w:r>
        <w:rPr>
          <w:rFonts w:eastAsia="Courier New"/>
        </w:rPr>
        <w:t xml:space="preserve">                  </w:t>
      </w:r>
      <w:r>
        <w:rPr/>
        <w:t>amake-ha yate tumi kaila sav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 vina--besides you; tanhara--of mother Sacidevi; raksaka--protector; nahi--not; dekhi--I see; ana--anyone else; amake-ha--even unto Me; yate--by which; tumi--you; kaila--did; savadhana--c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ee no one but you to protect her, for you are so careful that you can caution even M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 sama 'nirapeksa' nahi mora gane</w:t>
      </w:r>
    </w:p>
    <w:p>
      <w:pPr>
        <w:pStyle w:val="Textosinformato"/>
        <w:rPr/>
      </w:pPr>
      <w:r>
        <w:rPr>
          <w:rFonts w:eastAsia="Courier New"/>
        </w:rPr>
        <w:t xml:space="preserve">             </w:t>
      </w:r>
      <w:r>
        <w:rPr/>
        <w:t>'nirapeksa' nahile 'dharma' na yaya rak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 sama--like you; nirapeksa--neutral; nahi--there is not; mora gane--among My associates; nirapeksa--neutral; nahile--without being; dharma--religious principles; na yaya raksane--cannot be prot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the most neutral among My associates. This is very good, for without being neutral one cannot protect religious principl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 haite ye na haya, se toma haite haya</w:t>
      </w:r>
    </w:p>
    <w:p>
      <w:pPr>
        <w:pStyle w:val="Textosinformato"/>
        <w:rPr/>
      </w:pPr>
      <w:r>
        <w:rPr>
          <w:rFonts w:eastAsia="Courier New"/>
        </w:rPr>
        <w:t xml:space="preserve">                  </w:t>
      </w:r>
      <w:r>
        <w:rPr/>
        <w:t>amare karila danda, ana keb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 haite--from Me; ye--whatever; na haya--is not; se--that; toma haite--from you; haya--becomes possible; amare--Me; karila danda--punished; ana--others; keba haya--what to speak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can do whatever I cannot. Indeed, you can chastise even Me, not to speak of other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ra grhe raha yai matara carane</w:t>
      </w:r>
    </w:p>
    <w:p>
      <w:pPr>
        <w:pStyle w:val="Textosinformato"/>
        <w:rPr/>
      </w:pPr>
      <w:r>
        <w:rPr>
          <w:rFonts w:eastAsia="Courier New"/>
        </w:rPr>
        <w:t xml:space="preserve">               </w:t>
      </w:r>
      <w:r>
        <w:rPr/>
        <w:t>tomara age nahibe karo svacchanda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ra--of My mother; grhe--at the home; raha--stay; yai--going; matara carane--at the shelter of My mother's lotus feet; tomara age--in front of you; nahibe--there will not be; karo--of anyone; svacchanda-acarane--independent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best for you to go to the shelter of My mother's lotus feet, for no one will be able to behave independently in front of you.</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e madhye asiba kabhu amara darasane</w:t>
      </w:r>
    </w:p>
    <w:p>
      <w:pPr>
        <w:pStyle w:val="Textosinformato"/>
        <w:rPr/>
      </w:pPr>
      <w:r>
        <w:rPr>
          <w:rFonts w:eastAsia="Courier New"/>
        </w:rPr>
        <w:t xml:space="preserve">                </w:t>
      </w:r>
      <w:r>
        <w:rPr/>
        <w:t>sighra kari' punah tahan karaha ga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e madhye--at intervals; asiba--you will come; kabhu--sometimes; amara darasane--to see Me; sighra kari'--very soon; punah--again; tahan--there; karaha gamane--arrange to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intervals you may come see Me here and then soon again go ther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re kahiha mora koti namaskare</w:t>
      </w:r>
    </w:p>
    <w:p>
      <w:pPr>
        <w:pStyle w:val="Textosinformato"/>
        <w:rPr/>
      </w:pPr>
      <w:r>
        <w:rPr>
          <w:rFonts w:eastAsia="Courier New"/>
        </w:rPr>
        <w:t xml:space="preserve">               </w:t>
      </w:r>
      <w:r>
        <w:rPr/>
        <w:t>mora sukha-katha kahi' sukha diha' tan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re--to My mother; kahiha--inform; mora--My; koti--ten million; namaskare--obeisances; mora--My; sukha--of happiness; katha--topics; kahi'--saying; sukha--happiness; diha' tanre--give to 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fer My mother millions of My obeisances. Please speak to her about My happiness here and thus give her happines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antara nija-katha tomare sunaite</w:t>
      </w:r>
    </w:p>
    <w:p>
      <w:pPr>
        <w:pStyle w:val="Textosinformato"/>
        <w:rPr/>
      </w:pPr>
      <w:r>
        <w:rPr>
          <w:rFonts w:eastAsia="Courier New"/>
        </w:rPr>
        <w:t xml:space="preserve">                </w:t>
      </w:r>
      <w:r>
        <w:rPr/>
        <w:t>ei lagi' prabhu more pathaila ihan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antara--constantly; nija-katha--personal activities; tomare sunaite--to inform you; ei lagi'--for this reason; prabhu--Sri Caitanya Mahaprabhu; more--me; pathaila--has sent; ihante--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ell her that I sent you to inform her of My personal activities so that she may share in My happines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matara mane santosa janmaiha</w:t>
      </w:r>
    </w:p>
    <w:p>
      <w:pPr>
        <w:pStyle w:val="Textosinformato"/>
        <w:rPr/>
      </w:pPr>
      <w:r>
        <w:rPr>
          <w:rFonts w:eastAsia="Courier New"/>
        </w:rPr>
        <w:t xml:space="preserve">                </w:t>
      </w:r>
      <w:r>
        <w:rPr/>
        <w:t>ara guhya-katha tanre smarana kara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matara mane--in the mind of My mother; santosa janmaiha--give satisfaction; ara--another; guhya-katha--very confidential message; tanre--her; smarana karaiha--make to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peaking in this way, satisfy the mind of mother Saci. Also, remind her of one most confidential incident with this message from M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e bare asi' ami tomara bhavane</w:t>
      </w:r>
    </w:p>
    <w:p>
      <w:pPr>
        <w:pStyle w:val="Textosinformato"/>
        <w:rPr/>
      </w:pPr>
      <w:r>
        <w:rPr>
          <w:rFonts w:eastAsia="Courier New"/>
        </w:rPr>
        <w:t xml:space="preserve">                </w:t>
      </w:r>
      <w:r>
        <w:rPr/>
        <w:t>mistanna vyanjana saba kariye bho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e bare--again and again; asi'--coming; ami--I; tomara bhavane--at your place; mistanna--sweetmeats; vyanjana--vegetables; saba--all; kariye--do; bhojane--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ome to your home again and again to eat all the sweetmeats and vegetables you offer.</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a kariye ami, tumi taha jana</w:t>
      </w:r>
    </w:p>
    <w:p>
      <w:pPr>
        <w:pStyle w:val="Textosinformato"/>
        <w:rPr/>
      </w:pPr>
      <w:r>
        <w:rPr>
          <w:rFonts w:eastAsia="Courier New"/>
        </w:rPr>
        <w:t xml:space="preserve">                  </w:t>
      </w:r>
      <w:r>
        <w:rPr/>
        <w:t>bahya virahe taha svapna kari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a--dining; kariye--do; ami--I; tumi--you; taha--that; jana--know; bahya--externally; virahe--in separation; taha--that; svapna--dream; kari--as; mana--you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You know that I come and eat the offerings, but because of external separation, you consider this a dre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mother Saci was feeling separation from Sri Caitanya Mahaprabhu, she thought she was dreaming that her son had come to her. Sri Caitanya Mahaprabhu, however, wanted to inform her that actually it was not a dream. He actually came there and ate whatever His mother offered Him. Such are the dealings of advanced devotees with the Supreme personality of Godhead. As stated in the Brahma-samhita:</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the primeval Lord, Govinda, who is always seen by the devotee whose eyes are anointed with the pulp of love. He is seen in His eternal form of Syamasundara, situated within the heart of the devotee." (Brahma-samhita 5.38) pure devotees realize dealings with the Lord on the transcendental plane, but because the devotees are still in the material world, they think that these are dreams. The Lord, however, talks with the advanced devotee, and the advanced devotee also sees Him. It is all factual; it is not a dream.</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magha-sankrantye tumi randhana karila</w:t>
      </w:r>
    </w:p>
    <w:p>
      <w:pPr>
        <w:pStyle w:val="Textosinformato"/>
        <w:rPr/>
      </w:pPr>
      <w:r>
        <w:rPr>
          <w:rFonts w:eastAsia="Courier New"/>
        </w:rPr>
        <w:t xml:space="preserve">             </w:t>
      </w:r>
      <w:r>
        <w:rPr/>
        <w:t>nana vyanjana, ksira, pitha, payasa rand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magha-sankrantye--on the occasion of the Magha-sankranti festival; tumi--you; randhana karila--cooked; nana vyanjana--varieties of vegetables; ksira--condensed milk; pitha--cakes; payasa--sweet rice; randhila--coo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last Magha-sankranti festival, you cooked varieties of vegetables, condensed milk, cakes and sweet rice for M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 bhoga lagana yabe kaila dhyana</w:t>
      </w:r>
    </w:p>
    <w:p>
      <w:pPr>
        <w:pStyle w:val="Textosinformato"/>
        <w:rPr/>
      </w:pPr>
      <w:r>
        <w:rPr>
          <w:rFonts w:eastAsia="Courier New"/>
        </w:rPr>
        <w:t xml:space="preserve">               </w:t>
      </w:r>
      <w:r>
        <w:rPr/>
        <w:t>amara sphurti haila, asru bharila n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unto Lord Krsna; bhoga--offering; lagana--giving; yabe--when; kaila dhyana--you meditated; amara--My; sphurti--sudden appearance; haila--there was; asru--tears; bharila--filled; nayana--your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offered the food to Lord Krsna, and while you were in meditation I suddenly appeared, and your eyes filled with tear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e-vyaste ami giya sakali khaila</w:t>
      </w:r>
    </w:p>
    <w:p>
      <w:pPr>
        <w:pStyle w:val="Textosinformato"/>
        <w:rPr/>
      </w:pPr>
      <w:r>
        <w:rPr>
          <w:rFonts w:eastAsia="Courier New"/>
        </w:rPr>
        <w:t xml:space="preserve">               </w:t>
      </w:r>
      <w:r>
        <w:rPr/>
        <w:t>ami khai,----dekhi' tomara sukha upaj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e-vyaste--in great haste; ami--I; giya--going; sakali khaila--ate everything; ami khai--I eat; dekhi'--seeing; tomara--your; sukha--happiness; upajila--gre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ent there in great haste and ate everything. When you saw Me eating, you felt great happines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neke asru muchiya sunya dekhi' pata</w:t>
      </w:r>
    </w:p>
    <w:p>
      <w:pPr>
        <w:pStyle w:val="Textosinformato"/>
        <w:rPr/>
      </w:pPr>
      <w:r>
        <w:rPr>
          <w:rFonts w:eastAsia="Courier New"/>
        </w:rPr>
        <w:t xml:space="preserve">             </w:t>
      </w:r>
      <w:r>
        <w:rPr/>
        <w:t>svapana dekhilun,'yena nimani khaila b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neke--in a moment; asru--tears; muchiya--wiping; sunya--vacant; dekhi'--seeing; pata--the plate; svapana dekhilun--I saw a dream; yena--as if; nimani--Sri Caitanya Mahaprabhu; khaila bhata--ate the f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moment, after you had wiped your eyes, you saw that the plate you had offered Me was empty. Then you thought,"I dreamt as if Nimai were eating everything."</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ya-viraha-dasaya punah bhranti haila</w:t>
      </w:r>
    </w:p>
    <w:p>
      <w:pPr>
        <w:pStyle w:val="Textosinformato"/>
        <w:rPr/>
      </w:pPr>
      <w:r>
        <w:rPr>
          <w:rFonts w:eastAsia="Courier New"/>
        </w:rPr>
        <w:t xml:space="preserve">                </w:t>
      </w:r>
      <w:r>
        <w:rPr/>
        <w:t>'bhoga na lagailun',----ei jna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ya-viraha--of external separation; dasaya--by the condition; punah--again; bhranti haila--there was illusion; bhoga--offering to the Deity; na lagailun--I have not given; ei--this; jnana haila--you th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ondition of external separation, you were again under illusion, thinking that you had not offered the food to Lord Visnu.</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ka-patre dekhila saba anna ache bhari'</w:t>
      </w:r>
    </w:p>
    <w:p>
      <w:pPr>
        <w:pStyle w:val="Textosinformato"/>
        <w:rPr/>
      </w:pPr>
      <w:r>
        <w:rPr>
          <w:rFonts w:eastAsia="Courier New"/>
        </w:rPr>
        <w:t xml:space="preserve">              </w:t>
      </w:r>
      <w:r>
        <w:rPr/>
        <w:t>punah bhoga lagaila sthana-samskar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ka-patre--the cooking pots; dekhila--she saw; saba--all; anna--food; ache bhari'--were filled with; punah--again; bhoga lagaila--offered the food; sthana--the place for offering; samskara kari'--clean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you went to see the cooking pots and found that every pot was filled with food. Therefore you again offered the food, after cleansing the place for the offering.</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bara bara kariye bhojana</w:t>
      </w:r>
    </w:p>
    <w:p>
      <w:pPr>
        <w:pStyle w:val="Textosinformato"/>
        <w:rPr/>
      </w:pPr>
      <w:r>
        <w:rPr>
          <w:rFonts w:eastAsia="Courier New"/>
        </w:rPr>
        <w:t xml:space="preserve">                </w:t>
      </w:r>
      <w:r>
        <w:rPr/>
        <w:t>tomara suddha-preme more kare ak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bara bara--again and again; kariye bhojana--I eat; tomara--your; suddha-preme--pure love; more--Me; kare akarsana--attra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again and again eat everything you offer Me, for I am attracted by your pure lov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ajnate ami achi nilacale</w:t>
      </w:r>
    </w:p>
    <w:p>
      <w:pPr>
        <w:pStyle w:val="Textosinformato"/>
        <w:rPr/>
      </w:pPr>
      <w:r>
        <w:rPr>
          <w:rFonts w:eastAsia="Courier New"/>
        </w:rPr>
        <w:t xml:space="preserve">                </w:t>
      </w:r>
      <w:r>
        <w:rPr/>
        <w:t>nikate lana yao ama tomara prema-b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ajnate--on your order; ami--I; achi--reside; nilacale--at Jagannatha Puri; nikate--nearby; lana yao--you take away; ama--Me; tomara--your; prema--transcendental love; bale--on the strength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by your order am I living in Nilacala [Jagannatha Puri]. Nevertheless, you still pull Me near you because of your great love for Me.' "</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bara bara karaiha smarana</w:t>
      </w:r>
    </w:p>
    <w:p>
      <w:pPr>
        <w:pStyle w:val="Textosinformato"/>
        <w:rPr/>
      </w:pPr>
      <w:r>
        <w:rPr>
          <w:rFonts w:eastAsia="Courier New"/>
        </w:rPr>
        <w:t xml:space="preserve">                 </w:t>
      </w:r>
      <w:r>
        <w:rPr/>
        <w:t>mora nama lana tanra vandih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bara bara--again and again; karaiha--cause; smarana--remembrance; mora--My; nama--name; lana--taking; tanra--her; vandiha--worship; carana--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old Damodara Pandita, "Remind mother Saci in this way again and again and worship her lotus feet in My nam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jagannathera prasada anaila</w:t>
      </w:r>
    </w:p>
    <w:p>
      <w:pPr>
        <w:pStyle w:val="Textosinformato"/>
        <w:rPr/>
      </w:pPr>
      <w:r>
        <w:rPr>
          <w:rFonts w:eastAsia="Courier New"/>
        </w:rPr>
        <w:t xml:space="preserve">               </w:t>
      </w:r>
      <w:r>
        <w:rPr/>
        <w:t>matake vaisnave dite prthak prthak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jagannathera--of Jagannatha; prasada--remnants of food; anaila--ordered to be brought; matake--to His mother; vaisnave--and all the Vaisnavas; dite--to deliver; prthak prthak--separately; dila--he 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ordered that varieties of prasada offered to Lord Jagannatha be brought. The Lord then gave him the prasada, separately packed, to offer to various Vaisnavas and His moth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damodara cali' nadiya aila</w:t>
      </w:r>
    </w:p>
    <w:p>
      <w:pPr>
        <w:pStyle w:val="Textosinformato"/>
        <w:rPr/>
      </w:pPr>
      <w:r>
        <w:rPr>
          <w:rFonts w:eastAsia="Courier New"/>
        </w:rPr>
        <w:t xml:space="preserve">                  </w:t>
      </w:r>
      <w:r>
        <w:rPr/>
        <w:t>matare miliya tanra carane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damodara--Damodara Pandita; cali'--walking; nadiya aila--reached Nadia (Navadvipa); matare miliya--just after meeting Sacimata; tanra carane--at her lotus feet; rahila--rem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Damodara Pandita went to Nadia [Navadvipa]. After meeting mother Saci, he stayed under the care of her lotus fee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di vaisnavere maha-prasada dila</w:t>
      </w:r>
    </w:p>
    <w:p>
      <w:pPr>
        <w:pStyle w:val="Textosinformato"/>
        <w:rPr/>
      </w:pPr>
      <w:r>
        <w:rPr>
          <w:rFonts w:eastAsia="Courier New"/>
        </w:rPr>
        <w:t xml:space="preserve">              </w:t>
      </w:r>
      <w:r>
        <w:rPr/>
        <w:t>prabhura yaiche ajna, pandita taha ac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adi--headed by Advaita Acarya; vaisnavere--to all the Vaisnavas; maha-prasada dila--delivered all the prasada of Lord Jagannatha; prabhura--of Sri Caitanya Mahaprabhu; yaiche--as; ajna--the order; pandita--Damodara Pandita; taha--that; acarila--per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delivered all the prasada to such great Vaisnavas as Advaita Acarya. Thus he stayed there and behaved according to the order of Sri Caitanya Mahaprabhu.</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modara age svatantrya na haya kahara</w:t>
      </w:r>
    </w:p>
    <w:p>
      <w:pPr>
        <w:pStyle w:val="Textosinformato"/>
        <w:rPr/>
      </w:pPr>
      <w:r>
        <w:rPr>
          <w:rFonts w:eastAsia="Courier New"/>
        </w:rPr>
        <w:t xml:space="preserve">                </w:t>
      </w:r>
      <w:r>
        <w:rPr/>
        <w:t>tara bhaye sabe kare sankoca 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modara age--in front of Damodara Pandita; svatantrya--independent behavior; na haya kahara--no one dares to do; tara bhaye--due to fear of him; sabe--all of them; kare--do; sankoca vyavahara--dealings with great c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knew that Damodara Pandita was strict in practical dealings. Therefore everyone was afraid of him and dared not do anything independent.</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gane yanra dekhe alpa-maryada-langhana</w:t>
      </w:r>
    </w:p>
    <w:p>
      <w:pPr>
        <w:pStyle w:val="Textosinformato"/>
        <w:rPr/>
      </w:pPr>
      <w:r>
        <w:rPr>
          <w:rFonts w:eastAsia="Courier New"/>
        </w:rPr>
        <w:t xml:space="preserve">               </w:t>
      </w:r>
      <w:r>
        <w:rPr/>
        <w:t>vakya-danda kari' kare maryada sth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gane--in the associates of Sri Caitanya Mahaprabhu; yanra--whose; dekhe--sees; alpa-maryada-langhana--a slight deviation from the standard etiquette and behavior; vakya-danda kari'--chastising with words; kare--does; maryada--etiquette; sthapana--establ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modara Pandita would verbally chastise every devotee of Sri Caitanya Mahaprabhu whom he found deviating even slightly from proper behavior. Thus he established the standard etiquette.</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ta kahila damodarera vakya-danda</w:t>
      </w:r>
    </w:p>
    <w:p>
      <w:pPr>
        <w:pStyle w:val="Textosinformato"/>
        <w:rPr/>
      </w:pPr>
      <w:r>
        <w:rPr>
          <w:rFonts w:eastAsia="Courier New"/>
        </w:rPr>
        <w:t xml:space="preserve">                </w:t>
      </w:r>
      <w:r>
        <w:rPr/>
        <w:t>yahara sravane bhage 'ajnana pas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a--in this way; kahila--I have described; damodarera--of Damodara Pandita; vakya-danda--chastisement by words; yahara sravane--by hearing which; bhage--goes away; ajnana pasanda--the atheist of igno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I have described Damodara Pandita's verbal chastisements. As one hears about this, atheistic principles and ignorance depart.</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era lila----gambhira, koti-samudra haite</w:t>
      </w:r>
    </w:p>
    <w:p>
      <w:pPr>
        <w:pStyle w:val="Textosinformato"/>
        <w:rPr/>
      </w:pPr>
      <w:r>
        <w:rPr>
          <w:rFonts w:eastAsia="Courier New"/>
        </w:rPr>
        <w:t xml:space="preserve">                </w:t>
      </w:r>
      <w:r>
        <w:rPr/>
        <w:t>ki lagi' ki kare, keha na pare buj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era lila--the pastimes of Sri Caitanya Mahaprabhu; gambhira--very deep; koti-samudra haite--more than millions of seas; ki lagi'--for what reason; ki kare--what He does; keha--anyone; na--not; pare bujhite--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Sri Caitanya Mahaprabhu are deeper than millions of seas and oceans. Therefore no one can understand what He does nor why He does it.</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gudha artha kichui na jani</w:t>
      </w:r>
    </w:p>
    <w:p>
      <w:pPr>
        <w:pStyle w:val="Textosinformato"/>
        <w:rPr/>
      </w:pPr>
      <w:r>
        <w:rPr>
          <w:rFonts w:eastAsia="Courier New"/>
        </w:rPr>
        <w:t xml:space="preserve">                  </w:t>
      </w:r>
      <w:r>
        <w:rPr/>
        <w:t>bahya artha karibare kari tanat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gudha artha--deep meaning; kichui--any; na jani--I do not know; bahya artha karibare--to explain the external meanings; kari--I make; tanatani--hard 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know the deep meaning of Sri Caitanya Mahaprabhu's activities. As far as possible I shall try to explain them externally.</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prabhu haridasere milila</w:t>
      </w:r>
    </w:p>
    <w:p>
      <w:pPr>
        <w:pStyle w:val="Textosinformato"/>
        <w:rPr/>
      </w:pPr>
      <w:r>
        <w:rPr>
          <w:rFonts w:eastAsia="Courier New"/>
        </w:rPr>
        <w:t xml:space="preserve">               </w:t>
      </w:r>
      <w:r>
        <w:rPr/>
        <w:t>tanha lana gosthi kari' tanhar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prabhu--Sri Caitanya Mahaprabhu; haridasere--with Haridasa Thakura; milila--met; tanha lana--taking him; gosthi kari'--making a discussion; tanhare puchila--the Lord inquired fro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Sri Caitanya Mahaprabhu met Haridasa Thakura as usual, and in the course of discussion He inquired as follow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li-kale yavana apara</w:t>
      </w:r>
    </w:p>
    <w:p>
      <w:pPr>
        <w:pStyle w:val="Textosinformato"/>
        <w:rPr/>
      </w:pPr>
      <w:r>
        <w:rPr>
          <w:rFonts w:eastAsia="Courier New"/>
        </w:rPr>
        <w:t xml:space="preserve">                 </w:t>
      </w:r>
      <w:r>
        <w:rPr/>
        <w:t>go-brahmane himsa kare maha du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My dear Haridasa; kali-kale--in this age of Kali; yavana--demons against the Vedic principles; apara--unlimited; go-brahmane--cows and brahminical culture; himsa kare--do violence against; maha duracara--extremely fall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Thakura Haridasa, in this age of Kali most people are bereft of Vedic culture, and therefore they are called yavanas. They are concerned only with killing cows and brahminical culture. In this way they all engage in sinful ac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statement by Sri Caitanya Mahaprabhu we can clearly understand that the word yavana does not refer only to a particular class of men. Anyone who is against the behavior of the Vedic principles is called a yavana. Such a yavana may be in India or outside of India. As described here, the symptom of yavanas is that they are violent killers of cows and brahminical culture. We offer our prayers to the Lord by saying, namo brahmanya-devaya go-brahmana-hitaya ca. The Lord is the maintainer of brahminical culture. His first concern is to see to the benefit of cows and brahmanas. As soon as human civilization turns against brahminical culture and allows unrestricted killing of cows, we should understand that men are no longer under the control of the Vedic culture but are all yavanas and mlecchas. It is said that the Krsna consciousness movement will be prominent within the next ten thousand years, but after that people will all become mlecchas and yavanas. Thus at the end of the yuga, Krsna will appear as the Kalki avatara and kill them without consideration.</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sabara kon mate ha-ibe nistara?</w:t>
      </w:r>
    </w:p>
    <w:p>
      <w:pPr>
        <w:pStyle w:val="Textosinformato"/>
        <w:rPr/>
      </w:pPr>
      <w:r>
        <w:rPr>
          <w:rFonts w:eastAsia="Courier New"/>
        </w:rPr>
        <w:t xml:space="preserve">              </w:t>
      </w:r>
      <w:r>
        <w:rPr/>
        <w:t>tahara hetu na dekhiye,----e duhkha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sabara--of all these yavanas; kon mate--by which way; ha-ibe nistara--will be deliverance; tahara hetu--the cause of such deliverance; na dekhiye--I do not see; e duhkha apara--it is My great un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will these yavanas be delivered? To My great unhappiness, I do not see any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reveals the significance of Lord Sri Caitanya's appearance as patita-pavana, the deliverer of all the fallen souls. Srila Narottama dasa Thakura sings, patita-pavana-hetu tava avatara: "O my Lord, You have appeared just to deliver all the fallen souls." mo-sama patita prabhu na paibe ara: "And among all the fallen souls, I am the lowest." How Sri Krsna Caitanya Mahaprabhu was always thinking about the deliverance of the fallen souls is shown by the statement e duhkha apara ("It is My great unhappiness"). This statement indicates that Sri Caitanya Mahaprabhu, who is the Supreme personality of Godhead Krsna Himself, is always very unhappy to see the fallen souls in the material world. Therefore He Himself comes as He is, or He comes as a devotee in the form of Sri Caitanya Mahaprabhu, to deliver love of Krsna directly to the fallen souls. Namo maha-vadanyaya krsna-prema-pradaya te. Sri Caitanya Mahaprabhu is so merciful that He not only gives knowledge of Krsna but by His practical activities teaches everyone how to love Krsna (krsna-prema-pradaya te).</w:t>
      </w:r>
    </w:p>
    <w:p>
      <w:pPr>
        <w:pStyle w:val="Textosinformato"/>
        <w:rPr/>
      </w:pPr>
      <w:r>
        <w:rPr>
          <w:rFonts w:eastAsia="Courier New"/>
        </w:rPr>
        <w:t xml:space="preserve">   </w:t>
      </w:r>
      <w:r>
        <w:rPr/>
        <w:t>Those who are following in the footsteps of Sri Caitanya Mahaprabhu should take the Lord's mission most seriously. In this age of Kali, people are gradually becoming less than animals. Nevertheless, although they are eating the flesh of cows and are envious of brahminical culture, Sri Caitanya Mahaprabhu is considering how to deliver them from this horrible condition of life. Thus He asks all Indians to take up His mission.</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One who has taken his birth as a human being in the land of India [Bharata-varsa] should make his life successful and work for the benefit of all other people." (Cc. Adi-lila 9.41) it is therefore the duty of every advanced and cultured Indian to take this cause very seriously. All Indians should help the Krsna consciousness movement in its progress, to the best of their ability. Then they will be considered real followers of Sri Caitanya Mahaprabhu. Unfortunately, even some so-called Vaisnavas enviously refuse to cooperate with this movement but instead condemn it in so many ways. We are very sorry to say that these people try to find fault with us, being unnecessarily envious of our activities, although we are trying to the best of our ability to introduce the Krsna consciousness movement directly into the countries of the yavanas and mlecchas. Such yavanas and mlecchas are coming to us and becoming purified Vaisnavas who follow in the footsteps of Sri Caitanya Mahaprabhu. One who identifies himself as a follower of Sri Caitanya Mahaprabhu should feel like Sri Caitanya Mahaprabhu, who said, iha-sabara kon mate ha-ibe nistara: "How will all these yavanas be delivered?" Sri Caitanya Mahaprabhu was always anxious to deliver the fallen souls because their fallen condition gave Him great unhappiness. That is the platform on which one can propagate the mission of Sri Caitanya Mahaprabhu.</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prabhu, cinta na kariha</w:t>
      </w:r>
    </w:p>
    <w:p>
      <w:pPr>
        <w:pStyle w:val="Textosinformato"/>
        <w:rPr/>
      </w:pPr>
      <w:r>
        <w:rPr>
          <w:rFonts w:eastAsia="Courier New"/>
        </w:rPr>
        <w:t xml:space="preserve">              </w:t>
      </w:r>
      <w:r>
        <w:rPr/>
        <w:t>yavanera samsara dekhi' duhkha na bhav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Haridasa replied; prabhu--my dear Lord; cinta na kariha--do not be in anxiety; yavanera samsara--the material condition of the yavanas; dekhi'--seeing; duhkha na bhaviha--do not be sor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replied, "My dear Lord, do not be in anxiety. Do not be unhappy to see the condition of the yavanas in material exist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words of Haridasa Thakura are just befitting a devotee who has dedicated his life and soul to the service of the Lord. When the Lord is unhappy because of the condition of the fallen souls, the devotee consoles Him, saying, "My dear Lord, do not be in anxiety." This is service. Everyone should adopt the cause of Sri Caitanya Mahaprabhu to try to relieve Him from the anxiety He feels. This is actually service to the Lord. One who tries to relieve Sri Caitanya Mahaprabhu's anxiety for the fallen souls is certainly a most dear and confidential devotee of the Lord. To blaspheme such a devotee who is trying his best to spread the cult of Sri Caitanya Mahaprabhu is the greatest offense. One who does so is simply awaiting punishment for his envy.</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na-sakalera 'mukti' habe anayase</w:t>
      </w:r>
    </w:p>
    <w:p>
      <w:pPr>
        <w:pStyle w:val="Textosinformato"/>
        <w:rPr/>
      </w:pPr>
      <w:r>
        <w:rPr>
          <w:rFonts w:eastAsia="Courier New"/>
        </w:rPr>
        <w:t xml:space="preserve">               </w:t>
      </w:r>
      <w:r>
        <w:rPr/>
        <w:t>'ha rama, ha rama' bali' kahe namab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na-sakalera--of all the yavanas; mukti--liberation; habe--there will be; anayase--very easily; ha rama ha rama--O Lord Rama, O Lord Rama; bali'--saying; kahe--they say; nama-abhase--almost chanting the holy name of the Lord without off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yavanas are accustomed to saying, 'ha rama, ha rama' [O Lord Ramacandra], they will very easily be delivered by this namabhasa.</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eme bhakta kahe,----'ha rama, ha rama'</w:t>
      </w:r>
    </w:p>
    <w:p>
      <w:pPr>
        <w:pStyle w:val="Textosinformato"/>
        <w:rPr/>
      </w:pPr>
      <w:r>
        <w:rPr>
          <w:rFonts w:eastAsia="Courier New"/>
        </w:rPr>
        <w:t xml:space="preserve">                 </w:t>
      </w:r>
      <w:r>
        <w:rPr/>
        <w:t>yavanera bhagya dekha, laya sei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eme--in great ecstatic love; bhakta kahe--a devotee says; ha rama ha rama--O Lord Ramacandra, O Lord Ramacandra; yavanera--of the yavanas; bhagya--fortune; dekha--just see; laya sei nama--they are also chanting the same holy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evotee in advanced ecstatic love exclaims, 'O my Lord Ramacandra! O my Lord Ramacandra!' But the yavanas also chant, 'ha rama, ha rama!' Just see their good fortu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a child touches fire, the fire will burn him, and if an elderly man touches fire, it will burn him also. Haridasa Thakura says that a great devotee of the Lord exclaims, "ha rama, ha rama," but although yavanas do not know the transcendental meaning of "ha rama, ha rama," they say those words in the course of their ordinary life. For the yavanas the words "ha rama" mean "abominable," whereas the devotee exclaims the words "ha rama" in ecstatic love. Nevertheless, because the words "ha rama" are the spiritual summum bonum, the fact is the same, whether they are uttered by yavanas or by great devotees, just as fire is the same both for a child and for an elderly man. In other words, the holy name of the Lord, "ha rama," always acts, even when the holy names are chanted without reference to the Supreme Lord. Yavanas utter the holy name in a different attitude than devotees, but the holy name "ha rama" is so powerful spiritually that it acts anywhere, whether one knows it or not. This is explained as follow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anya sankete anya haya namabhasa</w:t>
      </w:r>
    </w:p>
    <w:p>
      <w:pPr>
        <w:pStyle w:val="Textosinformato"/>
        <w:rPr/>
      </w:pPr>
      <w:r>
        <w:rPr>
          <w:rFonts w:eastAsia="Courier New"/>
        </w:rPr>
        <w:t xml:space="preserve">                  </w:t>
      </w:r>
      <w:r>
        <w:rPr/>
        <w:t>tathapi namera teja na haya vi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anya--another; sankete--by intimation; anya--that other; haya--is; nama-abhasa--almost equal to the holy name; tathapi--still; namera teja--the transcendental power of the holy name; na haya vinasa--is not destro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macarya Haridasa Thakura, the authority on the chanting of the holy name, said, "The chanting of the Lord's holy name to indicate something other than the Lord is an instance of namabhasa. Even when the holy name is chanted in this way, its transcendental power is not destroyed.</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mstri-damstrahato mleccho</w:t>
      </w:r>
    </w:p>
    <w:p>
      <w:pPr>
        <w:pStyle w:val="Textosinformato"/>
        <w:rPr/>
      </w:pPr>
      <w:r>
        <w:rPr>
          <w:rFonts w:eastAsia="Courier New"/>
        </w:rPr>
        <w:t xml:space="preserve">                        </w:t>
      </w:r>
      <w:r>
        <w:rPr/>
        <w:t>ha rameti punah punah</w:t>
      </w:r>
    </w:p>
    <w:p>
      <w:pPr>
        <w:pStyle w:val="Textosinformato"/>
        <w:rPr/>
      </w:pPr>
      <w:r>
        <w:rPr>
          <w:rFonts w:eastAsia="Courier New"/>
        </w:rPr>
        <w:t xml:space="preserve">                        </w:t>
      </w:r>
      <w:r>
        <w:rPr/>
        <w:t>uktvapi muktim apnoti</w:t>
      </w:r>
    </w:p>
    <w:p>
      <w:pPr>
        <w:pStyle w:val="Textosinformato"/>
        <w:rPr/>
      </w:pPr>
      <w:r>
        <w:rPr>
          <w:rFonts w:eastAsia="Courier New"/>
        </w:rPr>
        <w:t xml:space="preserve">                      </w:t>
      </w:r>
      <w:r>
        <w:rPr/>
        <w:t>kim punah sraddhaya gr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mstri--of a boar; damstra--by the teeth; ahatah--killed; mlecchah--a meat-eater; ha--O; rama--my Lord Rama; iti--thus; punah punah--again and again; uktva--saying; api--even; muktim--liberation; apnoti--gets; kim--what; punah--again; sraddhaya--with faith and veneration; grnan--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a mleccha who is being killed by the tusk of a boar and who cries in distress again and again, "ha rama, ha rama" attains liberation. What then to speak of those who chant the holy name with veneration and fai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refers to an instance in which a meat-eater being killed by a boar uttered the words "ha rama, ha rama"again and again at the time of his death. Since this is a quotation from the Nrsimha Purana, this indicates that in the puranic age there must also have been mlecchas and yavanas (meateaters), and the words "ha rama,, meaning "condemned," were also uttered in those days. Thus Haridasa Thakura gives evidence that even a meat-eater who condemns something by uttering the words "ha rama" gets the benefit of chanting the holy name that the devotee chants to mean "O my Lord Ram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amila putre bolaya bali 'narayana'</w:t>
      </w:r>
    </w:p>
    <w:p>
      <w:pPr>
        <w:pStyle w:val="Textosinformato"/>
        <w:rPr/>
      </w:pPr>
      <w:r>
        <w:rPr>
          <w:rFonts w:eastAsia="Courier New"/>
        </w:rPr>
        <w:t xml:space="preserve">               </w:t>
      </w:r>
      <w:r>
        <w:rPr/>
        <w:t>visnu-duta asi' chadaya tahara ban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amila--Ajamila; putre--unto his son; bolaya--calls; bali--saying; narayana--the holy name of Narayana; visnu-duta--the attendants of Lord Visnu; asi--coming; chadaya--remove; tahara--of him; bandhana--the bo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jamila was a great sinner during his life, but at the time of death he accidentally called for his youngest son, whose name was Narayana, and the attendants of Lord Visnu came to relieve him from the bonds of Yamaraja, the superintendent of death.</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 dui aksara iha nahe vyavahita</w:t>
      </w:r>
    </w:p>
    <w:p>
      <w:pPr>
        <w:pStyle w:val="Textosinformato"/>
        <w:rPr/>
      </w:pPr>
      <w:r>
        <w:rPr>
          <w:rFonts w:eastAsia="Courier New"/>
        </w:rPr>
        <w:t xml:space="preserve">                 </w:t>
      </w:r>
      <w:r>
        <w:rPr/>
        <w:t>prema-vaci 'ha'-sabda tahate bhus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the holy name of the Lord; dui--two; aksara--syllables; iha--these; nahe--are not; vyavahita--separated; prema-vaci--a word indicating love; ha--"O"; sabda--the word; ta-hate--by that; bhusita--deco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 'rama' consists of the two syllables, 'ra' and 'ma.' These are unseparated and are decorated with the loving word 'ha,' meaning 'O.'</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era aksara-sabera ei ta' svabhava</w:t>
      </w:r>
    </w:p>
    <w:p>
      <w:pPr>
        <w:pStyle w:val="Textosinformato"/>
        <w:rPr/>
      </w:pPr>
      <w:r>
        <w:rPr>
          <w:rFonts w:eastAsia="Courier New"/>
        </w:rPr>
        <w:t xml:space="preserve">               </w:t>
      </w:r>
      <w:r>
        <w:rPr/>
        <w:t>vyavahita haile na chade apana-pr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era--of the holy name; aksara--letters; sabera--of all; ei--this; ta'--certainly; sva-bhava--the characteristic; vyavahita haile--even when improperly uttered; na--do not; chade--give up; apana-prabhava--their own spiritual influ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etters of the holy name have so much spiritual potency that they act even when uttered improper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states that the word vyavahita ("improperly uttered") is not used here to refer to the mundane vibration of the letters of the alphabet. Such negligent utterance for the sense gratification of materialistic persons is not a vibration of transcendental sound. Utterance of the holy name while one engages in sense gratification is an impediment on the path toward achieving ecstatic love for Krsna. On the other hand, if one who is eager for devotional service utters the holy name even partially or improperly, the holy name, who is identical with the Supreme Personality of Godhead, exhibits its spiritual potency because of that person's offenseless utterance. Thus one is relieved from all unwanted practices, and one gradually awakens his dormant love for Krsna.</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ikam yasya vaci smarana-patha-gatam srotra-mulam gatam va</w:t>
      </w:r>
    </w:p>
    <w:p>
      <w:pPr>
        <w:pStyle w:val="Textosinformato"/>
        <w:rPr/>
      </w:pPr>
      <w:r>
        <w:rPr>
          <w:rFonts w:eastAsia="Courier New"/>
        </w:rPr>
        <w:t xml:space="preserve">    </w:t>
      </w:r>
      <w:r>
        <w:rPr/>
        <w:t>suddham vasuddha-varnam vyavahita-rahitam tarayaty eva satyam</w:t>
      </w:r>
    </w:p>
    <w:p>
      <w:pPr>
        <w:pStyle w:val="Textosinformato"/>
        <w:rPr/>
      </w:pPr>
      <w:r>
        <w:rPr>
          <w:rFonts w:eastAsia="Courier New"/>
        </w:rPr>
        <w:t xml:space="preserve">           </w:t>
      </w:r>
      <w:r>
        <w:rPr/>
        <w:t>tac ced deha-dravina-janata-lobha-pasanda-madhye</w:t>
      </w:r>
    </w:p>
    <w:p>
      <w:pPr>
        <w:pStyle w:val="Textosinformato"/>
        <w:rPr/>
      </w:pPr>
      <w:r>
        <w:rPr>
          <w:rFonts w:eastAsia="Courier New"/>
        </w:rPr>
        <w:t xml:space="preserve">         </w:t>
      </w:r>
      <w:r>
        <w:rPr/>
        <w:t>niksiptam syan na phala-janakam sighram evatra vip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the holy name; ekam--once; yasya--whose; vaci--in the mouth; smarana-patha-gatam--entered the path of remembrance; srotra-mulam gatam--entered the roots of the ears; va--or; suddham--pure; va--or; asuddha-varnam--impurely uttered; vyavahita-rahitam--without offenses or without being separated; tarayati--delivers; eva--certainly; satyam--truly; tat--that name; cet--if; deha--the material body; dravina--material opulence; janata--public support; lobha--greed; pasanda--atheism; madhye--toward; niksiptam--directed; syat--may be; na--not; phala-janakam--producing the results; sighram--quickly; eva--certainly; atra--in this matter; vipra--O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devotee once utters the holy name of the Lord, or if it penetrates his mind or enters his ear, which is the channel of aural reception, that holy name will certainly deliver him from material bondage, whether vibrated properly or improperly, with correct or incorrect grammar, and properly joined or vibrated in separate parts. O brahmana, the potency of the holy name is therefore certainly great. However, if one uses the vibration of the holy name for the benefit of the material body, for material wealth and followers, or under the influence of greed or atheism--in other words, if one utters the name with offenses--such chanting will not produce the desired result very soon. Therefore one should diligently avoid offenses in chanting the holy name of the Lord.'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the Padma Purana is included in the Hari-bhakti-vilasa (11.527) by Sanatana Gosvami. Therein Srila Sanatana Gosvami gives the following explanation:</w:t>
      </w:r>
    </w:p>
    <w:p>
      <w:pPr>
        <w:pStyle w:val="Textosinformato"/>
        <w:rPr/>
      </w:pPr>
      <w:r>
        <w:rPr/>
      </w:r>
    </w:p>
    <w:p>
      <w:pPr>
        <w:pStyle w:val="Textosinformato"/>
        <w:rPr/>
      </w:pPr>
      <w:r>
        <w:rPr/>
        <w:t>vaci gatam prasangad van-madhye pravrttam api, smarana-patha-gatam kathancin manah-sprstam api, srotra-mulam gatam kincit srutam api; suddha-varnam va asuddha-varnam api va; 'vyavahitam' sabdantarena yad-vyavadhanam vaksyamana-narayana-sabdasya kincid uccarananantaram prasangad apatitam sabdantaram tena rahitam sat.</w:t>
      </w:r>
    </w:p>
    <w:p>
      <w:pPr>
        <w:pStyle w:val="Textosinformato"/>
        <w:rPr/>
      </w:pPr>
      <w:r>
        <w:rPr/>
      </w:r>
    </w:p>
    <w:p>
      <w:pPr>
        <w:pStyle w:val="Textosinformato"/>
        <w:rPr/>
      </w:pPr>
      <w:r>
        <w:rPr>
          <w:rFonts w:eastAsia="Courier New"/>
        </w:rPr>
        <w:t xml:space="preserve">   </w:t>
      </w:r>
      <w:r>
        <w:rPr/>
        <w:t>This means that if one somehow or other hears, utters or remembers the holy name, or if it catches his mind while coming near his ears, that holy name, even if vibrated in separate words, will act. An example of such separation is given as follows:</w:t>
      </w:r>
    </w:p>
    <w:p>
      <w:pPr>
        <w:pStyle w:val="Textosinformato"/>
        <w:rPr/>
      </w:pPr>
      <w:r>
        <w:rPr/>
      </w:r>
    </w:p>
    <w:p>
      <w:pPr>
        <w:pStyle w:val="Textosinformato"/>
        <w:rPr/>
      </w:pPr>
      <w:r>
        <w:rPr/>
        <w:t>yadva, yadyapi 'halam riktam' ity ady-uktau hakara-rikarayor vrttya hariti-namasty eva, tatha 'raja-mahisi' ity atra rama-namapi, evam anyad apy uhyam, tathapi tat-tan-nama-madhye vyavadhayakam aksarantaram astity etadrsa-vyavadhana-rahitam ity arthah; yadva, vyavahitam ca tad-rahitam capi va; tatra 'vyavahitam'----namnah kincid uccarananantaram kathancid apatitam sabdantaram samadhaya pascan namavasistaksara-grahanam ity evam rupam, madhye sabdantarenantaritam ity arthah, 'rahitam' pascad avasistaksara-grahana-varjitam, kenacid amsena hinam ity arthah, tathapi tarayaty eva.</w:t>
      </w:r>
    </w:p>
    <w:p>
      <w:pPr>
        <w:pStyle w:val="Textosinformato"/>
        <w:rPr/>
      </w:pPr>
      <w:r>
        <w:rPr/>
      </w:r>
    </w:p>
    <w:p>
      <w:pPr>
        <w:pStyle w:val="Textosinformato"/>
        <w:rPr/>
      </w:pPr>
      <w:r>
        <w:rPr>
          <w:rFonts w:eastAsia="Courier New"/>
        </w:rPr>
        <w:t xml:space="preserve">   </w:t>
      </w:r>
      <w:r>
        <w:rPr/>
        <w:t>Suppose one is using the two words "halam riktam." Now the syllable ha in the word "halam" and the syllable ri in "riktam" are separately pronounced, but nevertheless it will act because one somehow or other utters the word "hari." Similarly, in the word "raja-mahisi," the syllables ra and ma appear in two separate words, but because they somehow or other appear together, the holy name rama will act, provided there are no offenses.</w:t>
      </w:r>
    </w:p>
    <w:p>
      <w:pPr>
        <w:pStyle w:val="Textosinformato"/>
        <w:rPr/>
      </w:pPr>
      <w:r>
        <w:rPr/>
      </w:r>
    </w:p>
    <w:p>
      <w:pPr>
        <w:pStyle w:val="Textosinformato"/>
        <w:rPr/>
      </w:pPr>
      <w:r>
        <w:rPr/>
        <w:t>sarvebhyah papebhyo 'paradhebhyas ca samsarad apy uddharayaty eveti satyam eva; kintu nama-sevanasya mukhyam yat phalam, tan na sadyah sampadyate. tatha deha-bharanady-artham api nama-sevanena mukhyam phalam asu na sidhyatity aha----tac ced iti.</w:t>
      </w:r>
    </w:p>
    <w:p>
      <w:pPr>
        <w:pStyle w:val="Textosinformato"/>
        <w:rPr/>
      </w:pPr>
      <w:r>
        <w:rPr/>
      </w:r>
    </w:p>
    <w:p>
      <w:pPr>
        <w:pStyle w:val="Textosinformato"/>
        <w:rPr/>
      </w:pPr>
      <w:r>
        <w:rPr>
          <w:rFonts w:eastAsia="Courier New"/>
        </w:rPr>
        <w:t xml:space="preserve">   </w:t>
      </w:r>
      <w:r>
        <w:rPr/>
        <w:t>The holy name has so much spiritual potency that it can deliver one from all sinful reactions and material entanglements, but utterance of the holy name will not be very soon fruitful if done to facilitate sinning.</w:t>
      </w:r>
    </w:p>
    <w:p>
      <w:pPr>
        <w:pStyle w:val="Textosinformato"/>
        <w:rPr/>
      </w:pPr>
      <w:r>
        <w:rPr/>
      </w:r>
    </w:p>
    <w:p>
      <w:pPr>
        <w:pStyle w:val="Textosinformato"/>
        <w:rPr/>
      </w:pPr>
      <w:r>
        <w:rPr/>
        <w:t>tan nama ced yadi dehadi-madhye niksiptam----deha-bharanady-artham eva vinyastam, tadapi phala-janakam na bhavati kim? api tu bhavaty eva, kintu atra iha loke sighram na bhavati, kintu vilambenaiva bhavatity arthah.</w:t>
      </w:r>
    </w:p>
    <w:p>
      <w:pPr>
        <w:pStyle w:val="Textosinformato"/>
        <w:rPr/>
      </w:pPr>
      <w:r>
        <w:rPr/>
      </w:r>
    </w:p>
    <w:p>
      <w:pPr>
        <w:pStyle w:val="Textosinformato"/>
        <w:rPr/>
      </w:pPr>
      <w:r>
        <w:rPr>
          <w:rFonts w:eastAsia="Courier New"/>
        </w:rPr>
        <w:t xml:space="preserve">   </w:t>
      </w:r>
      <w:r>
        <w:rPr/>
        <w:t>The holy name is so powerful that it must act, but when one utters the holy name with offenses, its action will be delayed, not immediate, although in favorable circumstances the holy names of the Lord act very quickly.</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bhasa haite haya sarva-papa-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abhasa haite--from the vibration of namabhasa; haya--is; sarva-papa--of all reactions to sins; ksaya--de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macarya Haridasa Thakura continued, "If one offenselessly utters the holy name even imperfectly, one can be freed from all the results of sinful life.</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nirvyajam bhaja guna-nidhe pavanam pavananam</w:t>
      </w:r>
    </w:p>
    <w:p>
      <w:pPr>
        <w:pStyle w:val="Textosinformato"/>
        <w:rPr/>
      </w:pPr>
      <w:r>
        <w:rPr>
          <w:rFonts w:eastAsia="Courier New"/>
        </w:rPr>
        <w:t xml:space="preserve">          </w:t>
      </w:r>
      <w:r>
        <w:rPr/>
        <w:t>sraddha-rajyan-matir atitaram uttamah-sloka-maulim</w:t>
      </w:r>
    </w:p>
    <w:p>
      <w:pPr>
        <w:pStyle w:val="Textosinformato"/>
        <w:rPr/>
      </w:pPr>
      <w:r>
        <w:rPr>
          <w:rFonts w:eastAsia="Courier New"/>
        </w:rPr>
        <w:t xml:space="preserve">          </w:t>
      </w:r>
      <w:r>
        <w:rPr/>
        <w:t>prodyann antah-karana-kuhare hanta yan-nama-bhanor</w:t>
      </w:r>
    </w:p>
    <w:p>
      <w:pPr>
        <w:pStyle w:val="Textosinformato"/>
        <w:rPr/>
      </w:pPr>
      <w:r>
        <w:rPr>
          <w:rFonts w:eastAsia="Courier New"/>
        </w:rPr>
        <w:t xml:space="preserve">            </w:t>
      </w:r>
      <w:r>
        <w:rPr/>
        <w:t>abhaso 'pi ksapayati maha-pataka-dhvanta-ras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Him; nirvyajam--without duplicity; bhaja--worship; guna-nidhe--O reservoir of all good qualities; pavanam--purifier; pavananam--of all other purifiers; sraddha--with faith; rajyat--being enlivened; matih--mind; atitaram--exceedingly; uttamah-sloka-maulim--the best of the personalities who are worshiped by choice poetry or who are transcendental to all material positions; prodyan--manifesting; antah-karana-kuhare--in the core of the heart; hanta--alas; yat-nama--whose holy name; bhanoh--of the sun; abhasah--slight appearance; api--even; ksapayati--eradicates; maha-pataka--the resultant actions of greatly sinful activities; dhvanta--of ignorance; rasim--the ma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reservoir of all good qualities, just worship Sri Krsna, the purifier of all purifiers, the most exalted of the personalities worshiped by choice poetry. Worship Him with a faithful, unflinching mind, without duplicity and in a highly elevated manner. Thus worship the Lord, whose name is like the sun, for just as a slight appearance of the sun dissipates the darkness of night, so a slight appearance of the holy name of Krsna can drive away all the darkness of ignorance that arises in the heart due to greatly sinful activities performed in previous l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ound in Bhakti-rasamrta-sindhu (2.1.103).</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bhasa haite haya samsarera 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abhasa haite--even on account of namabhasa; haya--there is; samsarera ksaya--deliverance from material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a faint light from the holy name of the Lord can eradicate all the reactions of sinful life."</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iyamano harer nama</w:t>
      </w:r>
    </w:p>
    <w:p>
      <w:pPr>
        <w:pStyle w:val="Textosinformato"/>
        <w:rPr/>
      </w:pPr>
      <w:r>
        <w:rPr>
          <w:rFonts w:eastAsia="Courier New"/>
        </w:rPr>
        <w:t xml:space="preserve">                         </w:t>
      </w:r>
      <w:r>
        <w:rPr/>
        <w:t>grnan putropacaritam</w:t>
      </w:r>
    </w:p>
    <w:p>
      <w:pPr>
        <w:pStyle w:val="Textosinformato"/>
        <w:rPr/>
      </w:pPr>
      <w:r>
        <w:rPr>
          <w:rFonts w:eastAsia="Courier New"/>
        </w:rPr>
        <w:t xml:space="preserve">                        </w:t>
      </w:r>
      <w:r>
        <w:rPr/>
        <w:t>ajamilo 'py agad dhama</w:t>
      </w:r>
    </w:p>
    <w:p>
      <w:pPr>
        <w:pStyle w:val="Textosinformato"/>
        <w:rPr/>
      </w:pPr>
      <w:r>
        <w:rPr>
          <w:rFonts w:eastAsia="Courier New"/>
        </w:rPr>
        <w:t xml:space="preserve">                       </w:t>
      </w:r>
      <w:r>
        <w:rPr/>
        <w:t>kim uta sraddhaya gr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iyamanah--dying; hareh nama--the holy name of the Supreme Lord; grnan--chanting; putra-upacaritam--though spoken for his son; ajamilah--Ajamila; api--also; agat--attained; dhama--the spiritual world; kim uta--what to speak of; sraddhaya--with faith and reverence; grnan--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dying, Ajamila chanted the holy name of the Lord, intending to call his son Narayana. Nevertheless, he attained the spiritual world. What then to speak of those who chant the holy name with faith and rever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6.2.49);</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bhase 'mukti' haya sarva-sastre dekhi</w:t>
      </w:r>
    </w:p>
    <w:p>
      <w:pPr>
        <w:pStyle w:val="Textosinformato"/>
        <w:rPr/>
      </w:pPr>
      <w:r>
        <w:rPr>
          <w:rFonts w:eastAsia="Courier New"/>
        </w:rPr>
        <w:t xml:space="preserve">                 </w:t>
      </w:r>
      <w:r>
        <w:rPr/>
        <w:t>sri-bhagavate tate ajamila----sak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abhase--simply by a glimpse of the rays of the holy name; mukti--liberation; haya--there is; sarva-sastre--in all the revealed scriptures; dekhi--I find; sri-bhagavate--in Srimad-Bhagavatam; tate--to that; ajamila--Ajamila; saksi--wit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even the faintest rays of the effulgence of the Lord's holy name, one ca attain liberation. We can see this in all the revealed scriptures. The evidence appears in the story of Ajamila in Srimad-Bhagavatam."</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prabhura sukha badaye antare</w:t>
      </w:r>
    </w:p>
    <w:p>
      <w:pPr>
        <w:pStyle w:val="Textosinformato"/>
        <w:rPr/>
      </w:pPr>
      <w:r>
        <w:rPr>
          <w:rFonts w:eastAsia="Courier New"/>
        </w:rPr>
        <w:t xml:space="preserve">                </w:t>
      </w:r>
      <w:r>
        <w:rPr/>
        <w:t>punarapi bhangi kari' puchaye tan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prabhura--of Sri Caitanya Mahaprabhu; sukha--happiness; badaye--increased; antare--within the heart; punarapi--still; bhangi kari'--as a matter of course; puchaye tanhare--inquires from Hari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ri Caitanya Mahaprabhu heard this from Haridasa Thakura, the happiness within His heart increased, but as a matter of course, He still inquired further.</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ivite bahu-jiva----sthavara-jangama</w:t>
      </w:r>
    </w:p>
    <w:p>
      <w:pPr>
        <w:pStyle w:val="Textosinformato"/>
        <w:rPr/>
      </w:pPr>
      <w:r>
        <w:rPr>
          <w:rFonts w:eastAsia="Courier New"/>
        </w:rPr>
        <w:t xml:space="preserve">                </w:t>
      </w:r>
      <w:r>
        <w:rPr/>
        <w:t>iha-sabara ki prakare ha-ibe m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ivite--on this earth; bahu-jiva--many living entities; sthavara--not moving; jangama--moving; iha-sabara--of all of these; ki prakare--how; ha-ibe mocana--there will be 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is earth there are many living entities," the Lord said, "some moving and some not moving. What will happen to the trees, plants, insects and other living entities? How will they be delivered from material bondage?"</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prabhu, se krpa tomara</w:t>
      </w:r>
    </w:p>
    <w:p>
      <w:pPr>
        <w:pStyle w:val="Textosinformato"/>
        <w:rPr/>
      </w:pPr>
      <w:r>
        <w:rPr>
          <w:rFonts w:eastAsia="Courier New"/>
        </w:rPr>
        <w:t xml:space="preserve">                </w:t>
      </w:r>
      <w:r>
        <w:rPr/>
        <w:t>sthavara-jangama age kariyach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Haridasa replied; prabhu--my dear Lord; se--that; krpa--mercy; tomara--Your; sthavara-jangama--nonmoving and moving living entities; age--previously; kariyacha nistara--You have 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replied, "My dear Lord, the deliverance of all moving and nonmoving living entities takes place only by Your mercy. You have already grated this mercy and delivered them.</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ye kariyacha ei ucca sankirtana</w:t>
      </w:r>
    </w:p>
    <w:p>
      <w:pPr>
        <w:pStyle w:val="Textosinformato"/>
        <w:rPr/>
      </w:pPr>
      <w:r>
        <w:rPr>
          <w:rFonts w:eastAsia="Courier New"/>
        </w:rPr>
        <w:t xml:space="preserve">                </w:t>
      </w:r>
      <w:r>
        <w:rPr/>
        <w:t>sthavara-jangamera sei hayata' 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ye--what; kariyacha--have executed; ei--this; ucca--loud; sankirtana--chanting; sthavara-jangamera--of all living entities, moving and nonmoving; sei--they; hayata'--there is; sravana--h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loudly chanted the Hare Krsna mantra, and everyone, moving or not moving, has benefited by hearing it.</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jangamera haya samsara-ksaya</w:t>
      </w:r>
    </w:p>
    <w:p>
      <w:pPr>
        <w:pStyle w:val="Textosinformato"/>
        <w:rPr/>
      </w:pPr>
      <w:r>
        <w:rPr>
          <w:rFonts w:eastAsia="Courier New"/>
        </w:rPr>
        <w:t xml:space="preserve">               </w:t>
      </w:r>
      <w:r>
        <w:rPr/>
        <w:t>sthavare se sabda lage, pratidhvan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jangamera--of the living entities who can move; haya--there is; samsara-ksaya--annihilation of bondage to the material world; sthavare--unto the nonmoving living entities; se sabda--that transcendental vibration; lage--touches; prati-dhvani--echo; haya--there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the moving entities who have heard Your loud sankirtana have already been delivered from bondage to the material world, and after the nonmoving living entities like trees hear it, there is an echo.</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dhvani' nahe, sei karaye 'kirtana'</w:t>
      </w:r>
    </w:p>
    <w:p>
      <w:pPr>
        <w:pStyle w:val="Textosinformato"/>
        <w:rPr/>
      </w:pPr>
      <w:r>
        <w:rPr>
          <w:rFonts w:eastAsia="Courier New"/>
        </w:rPr>
        <w:t xml:space="preserve">                   </w:t>
      </w:r>
      <w:r>
        <w:rPr/>
        <w:t>tomara krpara ei akathya 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dhvani nahe--that sound vibration is not an echo; sei--they; karaye kirtana--are chanting; tomara krpara--of Your mercy; ei--this; akathya kathana--inconceivable inci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ually, however, it is not an echo; it is the kirtana of the nonmoving living entities. All this, although inconceivable, is possible by Your mercy.</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jagate haya ucca sankirtana</w:t>
      </w:r>
    </w:p>
    <w:p>
      <w:pPr>
        <w:pStyle w:val="Textosinformato"/>
        <w:rPr/>
      </w:pPr>
      <w:r>
        <w:rPr>
          <w:rFonts w:eastAsia="Courier New"/>
        </w:rPr>
        <w:t xml:space="preserve">                </w:t>
      </w:r>
      <w:r>
        <w:rPr/>
        <w:t>suniya premavese nace sthavara-jan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 jagate--all over the universe; haya--there is; ucca sankirtana--loud chanting of the Hare Krsna mantra; suniya--hearing; prema-avese--in ecstatic emotional love; nace--dance; sthavara-jangama--all living entities, nonmoving and mo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ud chanting of the Hare Krsna mantra is performed all over the world by those who follow in Your footsteps, all living entities, moving and nonmoving, dance in ecstatic devotional love.</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che kaila jharikhande vrndavana yaite</w:t>
      </w:r>
    </w:p>
    <w:p>
      <w:pPr>
        <w:pStyle w:val="Textosinformato"/>
        <w:rPr/>
      </w:pPr>
      <w:r>
        <w:rPr>
          <w:rFonts w:eastAsia="Courier New"/>
        </w:rPr>
        <w:t xml:space="preserve">               </w:t>
      </w:r>
      <w:r>
        <w:rPr/>
        <w:t>balabhadra-bhattacarya kahiyachena am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che--as; kaila--You have performed; jharikhande--in the forest known as Jharikhanda; vrndavana yaite--while going to Vrndavana; balabhadra-bhattacarya--Your servant Balabhadra Bhattacarya; kahiyachena amate--has said 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ll the incidents that took place while You were going to Vrndavana through the forest known as Jharikhanda have been related to me by Your servant Balabhadra Bhattacarya.</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 jiva lagi' kaila nivedana</w:t>
      </w:r>
    </w:p>
    <w:p>
      <w:pPr>
        <w:pStyle w:val="Textosinformato"/>
        <w:rPr/>
      </w:pPr>
      <w:r>
        <w:rPr>
          <w:rFonts w:eastAsia="Courier New"/>
        </w:rPr>
        <w:t xml:space="preserve">                  </w:t>
      </w:r>
      <w:r>
        <w:rPr/>
        <w:t>tabe angikara kaila jivera m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the Lord's devotee named Vasudeva; jiva lagi'--for all living entities; kaila nivedana--submitted his appeal; tabe--at that time; angikara kaila--You accepted; jivera mocana--the deliverance of all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Your devotee Vasudeva Datta submitted his plea at Your lotus feet for the deliverance of all living entities, You accepted that request.</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 nistarite ei tomara avatara</w:t>
      </w:r>
    </w:p>
    <w:p>
      <w:pPr>
        <w:pStyle w:val="Textosinformato"/>
        <w:rPr/>
      </w:pPr>
      <w:r>
        <w:rPr>
          <w:rFonts w:eastAsia="Courier New"/>
        </w:rPr>
        <w:t xml:space="preserve">                 </w:t>
      </w:r>
      <w:r>
        <w:rPr/>
        <w:t>bhakta-bhava age tate kaila ang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 nistarite--to deliver the whole world; ei--this; tomara avatara--Your incarnation; bhakta-bhava--the mood of a devotee; age--previously; tate--therefore; kaila angikara--You 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have accepted the form of a devotee just to deliver all the fallen souls of this world.</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cca sankirtana tate karila pracara</w:t>
      </w:r>
    </w:p>
    <w:p>
      <w:pPr>
        <w:pStyle w:val="Textosinformato"/>
        <w:rPr/>
      </w:pPr>
      <w:r>
        <w:rPr>
          <w:rFonts w:eastAsia="Courier New"/>
        </w:rPr>
        <w:t xml:space="preserve">              </w:t>
      </w:r>
      <w:r>
        <w:rPr/>
        <w:t>sthira-cara jivera saba khandaila sam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cca sankirtana--loud chanting of the Hare Krsna mantra; tate--therefore; karila pracara--You have spread; sthira-cara--nonmoving and moving; jivera--of the living entities; saba--all; khandaila--You finished; samsara--the bondage to materi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preached the loud chanting of the Hare Krsna maha-mantra and in this way freed all moving and nonmoving living entities from material bondage."</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saba jiva mukti yabe pabe</w:t>
      </w:r>
    </w:p>
    <w:p>
      <w:pPr>
        <w:pStyle w:val="Textosinformato"/>
        <w:rPr/>
      </w:pPr>
      <w:r>
        <w:rPr>
          <w:rFonts w:eastAsia="Courier New"/>
        </w:rPr>
        <w:t xml:space="preserve">               </w:t>
      </w:r>
      <w:r>
        <w:rPr/>
        <w:t>ei ta' brahmanda tabe jiva-sunya ha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replied; saba jiva--all living entities; mukti--liberation; yabe--when; pabe--will achieve; ei--this; ta'--certainly; brahmanda--universe; tabe--then; jiva-sunya--devoid of living entities; habe--will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If all living entities were liberated, the entire universe would be devoid of living beings."</w:t>
      </w:r>
    </w:p>
    <w:p>
      <w:pPr>
        <w:pStyle w:val="Textosinformato"/>
        <w:rPr/>
      </w:pPr>
      <w:r>
        <w:rPr/>
      </w:r>
    </w:p>
    <w:p>
      <w:pPr>
        <w:pStyle w:val="Textosinformato"/>
        <w:rPr/>
      </w:pPr>
      <w:r>
        <w:rPr>
          <w:rFonts w:eastAsia="Courier New"/>
        </w:rPr>
        <w:t xml:space="preserve">                             </w:t>
      </w:r>
      <w:r>
        <w:rPr/>
        <w:t>TEXTS 78-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bale,----"tomara yavat martye sthiti</w:t>
      </w:r>
    </w:p>
    <w:p>
      <w:pPr>
        <w:pStyle w:val="Textosinformato"/>
        <w:rPr/>
      </w:pPr>
      <w:r>
        <w:rPr>
          <w:rFonts w:eastAsia="Courier New"/>
        </w:rPr>
        <w:t xml:space="preserve">               </w:t>
      </w:r>
      <w:r>
        <w:rPr/>
        <w:t>tavat sthavara-jangama, sarva jiva-jati</w:t>
      </w:r>
    </w:p>
    <w:p>
      <w:pPr>
        <w:pStyle w:val="Textosinformato"/>
        <w:rPr/>
      </w:pPr>
      <w:r>
        <w:rPr/>
      </w:r>
    </w:p>
    <w:p>
      <w:pPr>
        <w:pStyle w:val="Textosinformato"/>
        <w:rPr/>
      </w:pPr>
      <w:r>
        <w:rPr>
          <w:rFonts w:eastAsia="Courier New"/>
        </w:rPr>
        <w:t xml:space="preserve">               </w:t>
      </w:r>
      <w:r>
        <w:rPr/>
        <w:t>saba mukta kari' tumi vaikunthe pathaiba</w:t>
      </w:r>
    </w:p>
    <w:p>
      <w:pPr>
        <w:pStyle w:val="Textosinformato"/>
        <w:rPr/>
      </w:pPr>
      <w:r>
        <w:rPr>
          <w:rFonts w:eastAsia="Courier New"/>
        </w:rPr>
        <w:t xml:space="preserve">               </w:t>
      </w:r>
      <w:r>
        <w:rPr/>
        <w:t>suksma-jive punah karme udbuddha kar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bale--Haridasa Thakura said; tomara--Your; yavat--as long as; martye--in this material world; sthiti--situation; tavat--for that duration of time; sthavara-jangama--nonmoving and moving; sarva--all; jiva-jati--species of living entities; saba--all; mukta kari'--liberating; tumi--You; vaikunthe--to the spiritual world; pathaiba--will send; suksma-jive--the undeveloped living entities; punah--again; karme--in their activities; udbuddha kariba--You will awak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said, "My Lord, as long as You are situated within the material world, You will send to the spiritual sky all the developed moving and nonmoving living entities in different species. Then again You will awaken the living entities who are not yet developed and engage them in activities.</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jiva habe ihan sthavara-jangama</w:t>
      </w:r>
    </w:p>
    <w:p>
      <w:pPr>
        <w:pStyle w:val="Textosinformato"/>
        <w:rPr/>
      </w:pPr>
      <w:r>
        <w:rPr>
          <w:rFonts w:eastAsia="Courier New"/>
        </w:rPr>
        <w:t xml:space="preserve">               </w:t>
      </w:r>
      <w:r>
        <w:rPr/>
        <w:t>tahate bharibe brahmanda yena purva-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jiva--such living entities; habe--will be; ihan--in this material world; sthavara-jangama--nonmoving and moving living entities; tahate--in that way; bharibe--You will fill; brahmanda--the entire universe; yena--as; purva-sama--the same as previous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all moving and nonmoving living entities will come into existence, and the entire universe will be filled as it was previous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we are preaching, opposing elements sometimes argue, "If all living entities were delivered by the Krsna consciousness movement, what would happen then? The universe would be devoid of living entities." In answer to this, we may say that in a prison there are many prisoners, but if one thinks that the prison would be empty if all the prisoners adopted good behavior, he is incorrect. Even if all the prisoners within a jail are freed, other criminals will fill it again. A prison will never be vacant, for there are many prospective criminals who will fill the prison cells, even if the present criminals are freed by the government. As confirmed in Bhagavad-gita, karanam guna-sango 'sya sad-asad-yoni-janmasu: "Because of the living entity's association with material nature, he meets with good and evil among various species." (Bg. 13.22) There are many unmanifested living entities covered by the mode of ignorance who will gradually come to the mode of passion. Most of them will become criminals because of their fruitive activities and again fill the prisons.</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ena raghunatha saba ayodhya lana</w:t>
      </w:r>
    </w:p>
    <w:p>
      <w:pPr>
        <w:pStyle w:val="Textosinformato"/>
        <w:rPr/>
      </w:pPr>
      <w:r>
        <w:rPr>
          <w:rFonts w:eastAsia="Courier New"/>
        </w:rPr>
        <w:t xml:space="preserve">             </w:t>
      </w:r>
      <w:r>
        <w:rPr/>
        <w:t>vaikunthake gela, anya-jive ayodhya b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yena--as; raghunatha--Ramacandra; saba--all; ayodhya--the population of Ayodhya; lana--taking with Him; vaikunthake gela--went back to Vaikunthaloka; anya-jive--other living entities; ayodhya--Ayodhya; bharana--f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viously, when Lord Ramacandra left this world, He took with Him all the living entities of Ayodhya. Then He filled Ayodhya again with other living entities.</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i' tumi aiche patiyacha hata</w:t>
      </w:r>
    </w:p>
    <w:p>
      <w:pPr>
        <w:pStyle w:val="Textosinformato"/>
        <w:rPr/>
      </w:pPr>
      <w:r>
        <w:rPr>
          <w:rFonts w:eastAsia="Courier New"/>
        </w:rPr>
        <w:t xml:space="preserve">                </w:t>
      </w:r>
      <w:r>
        <w:rPr/>
        <w:t>keha na bujhite pare tomara gudha n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i'--descending; tumi--You; aiche--like that; patiyacha hata--have set up a market; keha na bujhite pare--no one can understand; tomara--Your; gudha nata--deep ac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have set a plan in motion by descending on the material world, but no one can understand how You are acting.</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ena vraje krsna kari' avatara</w:t>
      </w:r>
    </w:p>
    <w:p>
      <w:pPr>
        <w:pStyle w:val="Textosinformato"/>
        <w:rPr/>
      </w:pPr>
      <w:r>
        <w:rPr>
          <w:rFonts w:eastAsia="Courier New"/>
        </w:rPr>
        <w:t xml:space="preserve">              </w:t>
      </w:r>
      <w:r>
        <w:rPr/>
        <w:t>sakala brahmanda-jivera khandaila sam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yena--as; vraje--in Vrndavana; krsna--Lord Krsna; kari' avatara--descending as an incarnation; sakala--all; brahmanda-jivera--of living entities within this universe; khandaila--destroyed; samsara--the material exist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when Lord Krsna descended in Vrndavana, He freed all living entities in the universe from material existence in the same way.</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caivam vismayah karyo</w:t>
      </w:r>
    </w:p>
    <w:p>
      <w:pPr>
        <w:pStyle w:val="Textosinformato"/>
        <w:rPr/>
      </w:pPr>
      <w:r>
        <w:rPr>
          <w:rFonts w:eastAsia="Courier New"/>
        </w:rPr>
        <w:t xml:space="preserve">                        </w:t>
      </w:r>
      <w:r>
        <w:rPr/>
        <w:t>bhavata bhagavaty aje</w:t>
      </w:r>
    </w:p>
    <w:p>
      <w:pPr>
        <w:pStyle w:val="Textosinformato"/>
        <w:rPr/>
      </w:pPr>
      <w:r>
        <w:rPr>
          <w:rFonts w:eastAsia="Courier New"/>
        </w:rPr>
        <w:t xml:space="preserve">                         </w:t>
      </w:r>
      <w:r>
        <w:rPr/>
        <w:t>yogesvaresvare krsne</w:t>
      </w:r>
    </w:p>
    <w:p>
      <w:pPr>
        <w:pStyle w:val="Textosinformato"/>
        <w:rPr/>
      </w:pPr>
      <w:r>
        <w:rPr>
          <w:rFonts w:eastAsia="Courier New"/>
        </w:rPr>
        <w:t xml:space="preserve">                         </w:t>
      </w:r>
      <w:r>
        <w:rPr/>
        <w:t>yata etad vimuc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ca--also; evam--thus; vismayah--wonder; karyah--to be done; bhavata--by You; bhagavati--unto the Supreme personality of Godhead; aje--the unborn; yoga-isvara-isvare--the master of all masters of mystic power; krsne--unto Lord Krsna; yatah--by whom; etat--all living entities; vimucyate--are 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the unborn Supreme Personality of Godhead, master of all of the masters of mystic power, delivers all living entities, moving and nonmoving. Nothing is astonishing in the activities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Srimad-Bhagavatam (10.29.16).</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am hi bhagavan drstah kirtitah samsmrtas ca</w:t>
      </w:r>
    </w:p>
    <w:p>
      <w:pPr>
        <w:pStyle w:val="Textosinformato"/>
        <w:rPr/>
      </w:pPr>
      <w:r>
        <w:rPr>
          <w:rFonts w:eastAsia="Courier New"/>
        </w:rPr>
        <w:t xml:space="preserve">            </w:t>
      </w:r>
      <w:r>
        <w:rPr/>
        <w:t>dvesanubandhenapy akhila-surasuradi-durlabham</w:t>
      </w:r>
    </w:p>
    <w:p>
      <w:pPr>
        <w:pStyle w:val="Textosinformato"/>
        <w:rPr/>
      </w:pPr>
      <w:r>
        <w:rPr>
          <w:rFonts w:eastAsia="Courier New"/>
        </w:rPr>
        <w:t xml:space="preserve">         </w:t>
      </w:r>
      <w:r>
        <w:rPr/>
        <w:t>phalam prayacchati, kim uta samyag bhaktimatam" 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am--this; hi--certainly; bhagavan--Supreme Personality of Godhead; drstah--seen; kirtitah--glorified; samsmrtah--remembered; ca--and; dvesa--of envy; anubandhena--with the conception; api--although; akhila-sura-asura-adi--by all demigods and demons; durlabham--very rarely achieved; phalam--result; prayacchati--awards; kim uta--what to speak of; samyak--fully; bhakti-matam--of those engaged in devotional service;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Supreme Personality of Godhead may be seen, glorified or remembered with an attitude of envy, He nevertheless awards the most confidential liberation, which is rarely achieved by the demigods and demons. What, then, can be said of those who are already fully engaged in devotional service to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the Visnu Purana (4.15.17).</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che tumi navadvipe kari' avatara</w:t>
      </w:r>
    </w:p>
    <w:p>
      <w:pPr>
        <w:pStyle w:val="Textosinformato"/>
        <w:rPr/>
      </w:pPr>
      <w:r>
        <w:rPr>
          <w:rFonts w:eastAsia="Courier New"/>
        </w:rPr>
        <w:t xml:space="preserve">                </w:t>
      </w:r>
      <w:r>
        <w:rPr/>
        <w:t>sakala-brahmanda-jivera karil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che--in that way; tumi--You; navadvipe--at Navadvipa; kari' avatara--descending as an incarnation; sakala--all; brahmanda--of the universe; jivera--the living entities; karila nistara--have 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descending as an incarnation at Navadvipa, You, just like Krsna, have already delivered all the living entities of the universe.</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kahe,----caitanya-mahima mora gocara haya'</w:t>
      </w:r>
    </w:p>
    <w:p>
      <w:pPr>
        <w:pStyle w:val="Textosinformato"/>
        <w:rPr/>
      </w:pPr>
      <w:r>
        <w:rPr>
          <w:rFonts w:eastAsia="Courier New"/>
        </w:rPr>
        <w:t xml:space="preserve">                 </w:t>
      </w:r>
      <w:r>
        <w:rPr/>
        <w:t>se januka, mora punah ei t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kahe--whoever says; caitanya-mahima--the glories of Sri Caitanya Mahaprabhu; mora gocara--known to me; haya--are; se januka--he may know; mora--of me; punah--again; ei ta' niscaya--this is the dec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may say that he understands the glories of Sri Caitanya Mahaprabhu. He may know whatever he may know, but as far as I am concerned, this is my conclusion.</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ye lila maha-amrtera sindhu</w:t>
      </w:r>
    </w:p>
    <w:p>
      <w:pPr>
        <w:pStyle w:val="Textosinformato"/>
        <w:rPr/>
      </w:pPr>
      <w:r>
        <w:rPr>
          <w:rFonts w:eastAsia="Courier New"/>
        </w:rPr>
        <w:t xml:space="preserve">                </w:t>
      </w:r>
      <w:r>
        <w:rPr/>
        <w:t>mora mano-gocara nahe tara eka bind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ye--whatever; lila--pastimes; maha-amrtera sindhu--a great ocean of nectar; mora--for me; manah-gocara nahe--it is not possible to conceive; tara--of it; eka bindu--one dr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r pastimes are just like an ocean of nectar. It is not possible for me to conceive how great that ocean is or even to understand a drop of it."</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prabhura mane camatkara haila</w:t>
      </w:r>
    </w:p>
    <w:p>
      <w:pPr>
        <w:pStyle w:val="Textosinformato"/>
        <w:rPr/>
      </w:pPr>
      <w:r>
        <w:rPr>
          <w:rFonts w:eastAsia="Courier New"/>
        </w:rPr>
        <w:t xml:space="preserve">              </w:t>
      </w:r>
      <w:r>
        <w:rPr/>
        <w:t>'mora gudha-lila haridasa kemane j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prabhura--of Sri Caitanya Mahaprabhu; mane--in the mind; camatkara haila--there was astonishment; mora--My; gudha-lila--confidential pastimes; haridasa--Haridasa; kemane--how; janila--has 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all this, Sri Caitanya Mahaprabhu was astonished. "These are actually My confidential pastimes," He thought. "How could Haridasa have understood them?"</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era santose tanre kaila alingana</w:t>
      </w:r>
    </w:p>
    <w:p>
      <w:pPr>
        <w:pStyle w:val="Textosinformato"/>
        <w:rPr/>
      </w:pPr>
      <w:r>
        <w:rPr>
          <w:rFonts w:eastAsia="Courier New"/>
        </w:rPr>
        <w:t xml:space="preserve">                </w:t>
      </w:r>
      <w:r>
        <w:rPr/>
        <w:t>bahye prakasite e-saba karila va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era santose--with complete satisfaction of the mind; tanre--him; kaila alingana--He embraced; bahye--externally; prakasite--to disclose; e-saba--all this; karila varjana--He avo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eatly satisfied by the statements of Haridasa Thakura, Sri Caitanya Mahaprabhu embraced him. Outwardly, however, He avoided further discussions of these matters.</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svabhava,----aisvarya cahe acchadite</w:t>
      </w:r>
    </w:p>
    <w:p>
      <w:pPr>
        <w:pStyle w:val="Textosinformato"/>
        <w:rPr/>
      </w:pPr>
      <w:r>
        <w:rPr>
          <w:rFonts w:eastAsia="Courier New"/>
        </w:rPr>
        <w:t xml:space="preserve">              </w:t>
      </w:r>
      <w:r>
        <w:rPr/>
        <w:t>bhakta-thani lukaite nare, haya ta' vi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svabhava--the characteristic of the Supreme personality of Godhead; aisvarya--opulence; cahe--wants; acchadite--to cover; bhakta-thani--before His devotee; lukaite nare--He cannot cover; haya ta' vidite--is well-kn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a characteristic of the Supreme Personality of Godhead. Although He wants to cover His opulence, He cannot do so before His devotees. This is well-known everywhere.</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llanghita-trividha-sima-samatisayi-</w:t>
      </w:r>
    </w:p>
    <w:p>
      <w:pPr>
        <w:pStyle w:val="Textosinformato"/>
        <w:rPr/>
      </w:pPr>
      <w:r>
        <w:rPr>
          <w:rFonts w:eastAsia="Courier New"/>
        </w:rPr>
        <w:t xml:space="preserve">               </w:t>
      </w:r>
      <w:r>
        <w:rPr/>
        <w:t>sambhavanam tava parivradhima-svabhavam</w:t>
      </w:r>
    </w:p>
    <w:p>
      <w:pPr>
        <w:pStyle w:val="Textosinformato"/>
        <w:rPr/>
      </w:pPr>
      <w:r>
        <w:rPr>
          <w:rFonts w:eastAsia="Courier New"/>
        </w:rPr>
        <w:t xml:space="preserve">                  </w:t>
      </w:r>
      <w:r>
        <w:rPr/>
        <w:t>maya-balena bhavatapi niguhyamanam</w:t>
      </w:r>
    </w:p>
    <w:p>
      <w:pPr>
        <w:pStyle w:val="Textosinformato"/>
        <w:rPr/>
      </w:pPr>
      <w:r>
        <w:rPr>
          <w:rFonts w:eastAsia="Courier New"/>
        </w:rPr>
        <w:t xml:space="preserve">               </w:t>
      </w:r>
      <w:r>
        <w:rPr/>
        <w:t>pasyanti kecid anisam tvad-ananya-b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llanghita--passed over; tri-vidha--three kinds; sima--the limitations; sama--of equal; atisayi--and of excelling; sambhavanam--by which the adequacy; tava--Your; parivradhima--of supremacy; sva-bhavam--the real nature; maya-balena--by the strength of the illusory energy; bhavata--Your; api--although; niguhyamanam--being hidden; pasyanti--they see; kecit--some; anisam--always; tvat--to You; ananya-bhavah--those who are exclusively devo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everything within material nature is limited by time, space and thought. Your characteristics, however, being unequaled and unsurpassed, are always transcendental to such limitations. You sometimes cover such characteristics by Your own energy, but nevertheless Your unalloyed devotees are always able to see You under all circumst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Stotra-ratna of Yamunacarya;</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nija-bhakta-pase yana</w:t>
      </w:r>
    </w:p>
    <w:p>
      <w:pPr>
        <w:pStyle w:val="Textosinformato"/>
        <w:rPr/>
      </w:pPr>
      <w:r>
        <w:rPr>
          <w:rFonts w:eastAsia="Courier New"/>
        </w:rPr>
        <w:t xml:space="preserve">                 </w:t>
      </w:r>
      <w:r>
        <w:rPr/>
        <w:t>haridasera guna kahe sata-mukh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fter this; mahaprabhu--Sri Caitanya Mahaprabhu; nija-bhakta-pase--to His personal devotees; yana--going; haridasera guna--the transcendental qualities of Haridasa Thakura; kahe--explains; sata-mukha--as if with hundreds of mouths; hana--be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ri Caitanya Mahaprabhu went to His personal devotees and began speaking about Haridasa Thakura's transcendental qualities as if He had hundreds of mouths. hundreds of mouths.</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era guna kahite prabhura badaye ullasa</w:t>
      </w:r>
    </w:p>
    <w:p>
      <w:pPr>
        <w:pStyle w:val="Textosinformato"/>
        <w:rPr/>
      </w:pPr>
      <w:r>
        <w:rPr>
          <w:rFonts w:eastAsia="Courier New"/>
        </w:rPr>
        <w:t xml:space="preserve">                </w:t>
      </w:r>
      <w:r>
        <w:rPr/>
        <w:t>bhakta-gana-srestha tate sri-hari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era--of the devotees; guna--qualities; kahite--speaking; prabhura--of Sri Caitanya Mahaprabhu; badaye--increases; ullasa--jubilation; bhakta-gana--of all devotees; srestha--topmost; tate--in that; sri-haridasa--Hari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derives great pleasure from glorifying His devotees, and among the devotees, Haridasa Thakura is the foremost.</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guna-gana----asankhya, apara</w:t>
      </w:r>
    </w:p>
    <w:p>
      <w:pPr>
        <w:pStyle w:val="Textosinformato"/>
        <w:rPr/>
      </w:pPr>
      <w:r>
        <w:rPr>
          <w:rFonts w:eastAsia="Courier New"/>
        </w:rPr>
        <w:t xml:space="preserve">                 </w:t>
      </w:r>
      <w:r>
        <w:rPr/>
        <w:t>keha kona amse varne, nahi paya 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 guna-gana--the stock of transcendental qualities of Haridasa Thakura; asankhya--innumerable; apara--unfathomed; keha--someone; kona amse--some part; varne--describes; nahi paya para--cannot reach 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qualities of Haridasa Thakura are innumerable and unfathomable. One may describe a portion of them, but to count them all is impossible.</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mangale sri-vrndavana-dasa</w:t>
      </w:r>
    </w:p>
    <w:p>
      <w:pPr>
        <w:pStyle w:val="Textosinformato"/>
        <w:rPr/>
      </w:pPr>
      <w:r>
        <w:rPr>
          <w:rFonts w:eastAsia="Courier New"/>
        </w:rPr>
        <w:t xml:space="preserve">              </w:t>
      </w:r>
      <w:r>
        <w:rPr/>
        <w:t>haridasera guna kichu kariyachen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mangale--in the book known as Caitanya-mangala (Caitanya-bhagavata); sri-vrndavana-dasa--Sri Vrndavana dasa Thakura; haridasera--of Haridasa Thakura; guna--qualities; kichu--some; kariyachena prakasa--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Caitanya-mangala, Srila Vrndavana dasa Thakura has described the attributes of Haridasa Thakura to some extent.</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kaha na yaya haridasera caritra</w:t>
      </w:r>
    </w:p>
    <w:p>
      <w:pPr>
        <w:pStyle w:val="Textosinformato"/>
        <w:rPr/>
      </w:pPr>
      <w:r>
        <w:rPr>
          <w:rFonts w:eastAsia="Courier New"/>
        </w:rPr>
        <w:t xml:space="preserve">                 </w:t>
      </w:r>
      <w:r>
        <w:rPr/>
        <w:t>keha kichu kahe karite apana pavi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kaha--to speak; na yaya--is not possible; haridasera caritra--the characteristics of Haridasa Thakura; keha kichu kahe--someone says something; karite--just to make; apana--himself; pavitra--pu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describe all the qualities of Haridasa Thakura. One may say something about them just to purify himself.</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dasa yaha na kaila varnana</w:t>
      </w:r>
    </w:p>
    <w:p>
      <w:pPr>
        <w:pStyle w:val="Textosinformato"/>
        <w:rPr/>
      </w:pPr>
      <w:r>
        <w:rPr>
          <w:rFonts w:eastAsia="Courier New"/>
        </w:rPr>
        <w:t xml:space="preserve">               </w:t>
      </w:r>
      <w:r>
        <w:rPr/>
        <w:t>haridasera guna kichu sun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dasa--Srila Vrndavana dasa Thakura; yaha--whatever; na--not; kaila varnana--described; haridasera guna--qualities of Haridasa Thakura; kichu--something; suna--hear; bhakta-gana--O devotee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votees of Sri Caitanya Mahaprabhu, please hear something about the qualities of Haridasa Thakura that Srila Vrndavana dasa Thakura has not described in detail.</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yabe nija-grha tyaga kaila</w:t>
      </w:r>
    </w:p>
    <w:p>
      <w:pPr>
        <w:pStyle w:val="Textosinformato"/>
        <w:rPr/>
      </w:pPr>
      <w:r>
        <w:rPr>
          <w:rFonts w:eastAsia="Courier New"/>
        </w:rPr>
        <w:t xml:space="preserve">               </w:t>
      </w:r>
      <w:r>
        <w:rPr/>
        <w:t>benapolera vana-madhye kata-dina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Haridasa Thakura; yabe--when; nija-grha--his own residence; tyaga kaila--gave up; benapolera--of the village known as Benapola; vana-madhye--in the forest; kata-dina--for some time; rahila--sta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leaving his home, Haridasa Thakura stayed for some time in the forest of Benapola.</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jana-vane kutira kari' tulasi sevana</w:t>
      </w:r>
    </w:p>
    <w:p>
      <w:pPr>
        <w:pStyle w:val="Textosinformato"/>
        <w:rPr/>
      </w:pPr>
      <w:r>
        <w:rPr>
          <w:rFonts w:eastAsia="Courier New"/>
        </w:rPr>
        <w:t xml:space="preserve">                </w:t>
      </w:r>
      <w:r>
        <w:rPr/>
        <w:t>ratri-dine tina laksa nam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jana-vane--in a solitary forest; kutira--a cottage; kari'--making; tulasi--the tulasi plant; sevana--worshiping; ratri-dine--throughout the entire day and night; tina--three; laksa--hundred thousand; nama-sankirtana--chanting of the holy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constructed a cottage in a solitary forest. There he planted a tulasi plant, and in front of the tulasi he would chant the holy name of the Lord 300,000 times daily. He chanted throughout the entire day and n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llage of Benapola is situated in the district of Yasohara, which is now in Bangladesh. Benapola is near the Banagano station, which is at the border of Bangladesh and may be reached by the eastern railway from Shelda Station in Calcutta. Haridasa Thakura, being the acarya of chanting the Hare Krsna maha-mantra, is called Namacarya Haridasa Thakura. From his personal Example we can understand that chanting the Hare Krsna mantra and becoming highly elevated in Krsna consciousness is very simple. Without difficulty one can sit down anywhere, especially on the bank of the Ganges, Yamuna or any sacred river, devise a sitting place or cottage, plant a tulasi, and before the tulasi chant the Hare Krsna maha-mantra undisturbed.</w:t>
      </w:r>
    </w:p>
    <w:p>
      <w:pPr>
        <w:pStyle w:val="Textosinformato"/>
        <w:rPr/>
      </w:pPr>
      <w:r>
        <w:rPr>
          <w:rFonts w:eastAsia="Courier New"/>
        </w:rPr>
        <w:t xml:space="preserve">   </w:t>
      </w:r>
      <w:r>
        <w:rPr/>
        <w:t>Haridasa Thakura used to chant the holy name on his beads 300,000 times daily. Throughout the entire day and night, he would chant the sixteen names of the Hare Krsna maha-mantra. One should not, however, imitate Haridasa Thakura, for no one else can chant the Hare Krsna maha-mantra 300,000 times a day. Such chanting is for the mukta-purusa, or liberated soul. We can follow his example, however, by chanting sixteen rounds of the Hare Krsna maha-mantra on beads every day and offering respect to the tulasi plant. This is not at all difficult for anyone, and the process of chanting the Hare Krsna maha-mantra with a vow before the tulasi plant has such great spiritual potency that simply by doing this one can become spiritually strong. Therefore we request the members of the Hare Krsna movement to follow Haridasa Thakura's example rigidly. Chanting sixteen rounds does not take much time, nor is offering respects to the tulasi plant difficult. The process has immense spiritual potency. One should not miss this opportunity.</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era ghare kare bhiksa nirvahana</w:t>
      </w:r>
    </w:p>
    <w:p>
      <w:pPr>
        <w:pStyle w:val="Textosinformato"/>
        <w:rPr/>
      </w:pPr>
      <w:r>
        <w:rPr>
          <w:rFonts w:eastAsia="Courier New"/>
        </w:rPr>
        <w:t xml:space="preserve">                  </w:t>
      </w:r>
      <w:r>
        <w:rPr/>
        <w:t>prabhave sakala loka karaye pu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era ghare--in the house of a brahmana; kare--does; bhiksa nirvahana--asking alms of food; prabhave--by spiritual potency; sakala loka--all people; karaye pujana--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his bodily maintenance he would go to a brahmana's house and beg some food. He was spiritually so influential that all the neighboring people worshipe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days of Haridasa Thakura, all the brahmanas worshiped Narayana in the form of the salagrama-sila. Therefore begging from a brahmana's house meant taking krsna-prasada, which is transcendental (nirguna). If we take food from the house of others, such as karmis, we shall have to share the qualities of those from whom we take alms. Therefore Sri Caitanya Mahaprabhu took prasada in the houses of Vaisnavas. This is the general process. The members of the Krsna consciousness movement are advised not to take food from anywhere but a Vaisnava's or brahmana's house where Deity worship is performed. Sri Caitanya Mahaprabhu has said, visayira anna khaile dusta haya mana: if a devotee takes alms or food from the house of a karmi who is simply interested in money, his mind will be unclean. We must always remember that a devotee's life is one of vairagya-vidya, or renunciation and knowledge. Therefore all devotees are warned not to live unnecessarily luxurious lives at the cost of others. Grhasthas living within the jurisdiction of the temple must be especially careful not to imitate karmis by acquiring opulent clothing, food and conveyances. As far as possible, these should be avoided. A member of the temple, whether grhastha, brahmacari or sannyasi, must practice a life of renunciation, following in the footsteps of Haridasa Thakura and the six Gosvamis. Otherwise, because maya is very strong, at any time one may become a victim of maya and fall down from spiritual life.</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esadhyaksa nama----ramacandra khanna</w:t>
      </w:r>
    </w:p>
    <w:p>
      <w:pPr>
        <w:pStyle w:val="Textosinformato"/>
        <w:rPr/>
      </w:pPr>
      <w:r>
        <w:rPr>
          <w:rFonts w:eastAsia="Courier New"/>
        </w:rPr>
        <w:t xml:space="preserve">                </w:t>
      </w:r>
      <w:r>
        <w:rPr/>
        <w:t>vaisnava-vidvesi sei pasanda-pr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desa-adhyaksa--landholder; nama--whose name; ramacandra khanna--Ramacandra Khan; vaisnava-vidvesi--envious of Vaisnavas; sei--that; pasanda-pradhana--chief of the athei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landholder named Ramacandra Khan was the zamindar of that district. He was envious of Vaisnavas and was therefore a great atheist.</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 loke puje, sahite na pare</w:t>
      </w:r>
    </w:p>
    <w:p>
      <w:pPr>
        <w:pStyle w:val="Textosinformato"/>
        <w:rPr/>
      </w:pPr>
      <w:r>
        <w:rPr>
          <w:rFonts w:eastAsia="Courier New"/>
        </w:rPr>
        <w:t xml:space="preserve">                 </w:t>
      </w:r>
      <w:r>
        <w:rPr/>
        <w:t>tanra apamana karite nana upaya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unto Haridasa Thakura; loke--people; puje--offer respect; sahite na pare--he could not tolerate; tanra--his; apamana--dishonor; karite--to do; nana--various; upaya--means; kare--pl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able to tolerate that such respect was being offered to Haridasa Thakura, Ramacandra Khan planned in various ways to dishonor him.</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na-prakare haridasera chidra nahi paya</w:t>
      </w:r>
    </w:p>
    <w:p>
      <w:pPr>
        <w:pStyle w:val="Textosinformato"/>
        <w:rPr/>
      </w:pPr>
      <w:r>
        <w:rPr>
          <w:rFonts w:eastAsia="Courier New"/>
        </w:rPr>
        <w:t xml:space="preserve">                 </w:t>
      </w:r>
      <w:r>
        <w:rPr/>
        <w:t>vesya-gane ani' kare chidrera 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na-prakare--by any means; haridasera--of Haridasa Thakura; chidra--fault; nahi--not; paya--gets; vesya-gane--prostitutes; ani'--bringing; kare--makes; chidrera upaya--a means to find some 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no means could he find any fault in the character of Haridasa Thakura. Therefore he called for local prostitutes and began a plan to discredit His Hol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ypical of atheistic men, but even among so-called religionists, sadhus, mendicants, sannyasis and brahmacaris, there are many enemies of the Krsna consciousness movement who always try to find faults in it, not considering that the movement is spreading automatically by the grace of Lord Sri Caitanya Mahaprabhu, who wanted it spread all over the world, in every town and village. We are trying to fulfill the Lord's desire, and our attempt has become fairly successful, but the enemies of this movement unnecessarily try to find faults in it, exactly like the old rascal Ramacandra Khan, who opposed Haridasa Thakura.</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sya-gane kahe,----"ei vairagi haridasa</w:t>
      </w:r>
    </w:p>
    <w:p>
      <w:pPr>
        <w:pStyle w:val="Textosinformato"/>
        <w:rPr/>
      </w:pPr>
      <w:r>
        <w:rPr>
          <w:rFonts w:eastAsia="Courier New"/>
        </w:rPr>
        <w:t xml:space="preserve">              </w:t>
      </w:r>
      <w:r>
        <w:rPr/>
        <w:t>tumi-saba kara ihara vairagya-dharma 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sya-gane--unto the prostitutes; kahe--said; ei--this; vairagi--mendicant; haridasa--Haridasa Thakura; tumi-saba--all of you; kara--cause; ihara--his; vairagya-dharma--from the life of a mendicant; nasa--dev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candra Khan said to the prostitutes, "There is a mendicant named Haridasa Thakura. All of you devise a way to deviate him from his vows of auster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Devotional service is the path of vairagya-vidya (renunciation and knowledge). Haridasa Thakura was following this path, but Ramacandra Khan planned to induce him to break his vows. Renunciation means renunciation of sensual pleasure, especially the pleasure of sex. Therefore a brahmacari, sannyasi or vanaprastha is strictly prohibited from having relationships with women. Haridasa Thakura was strictly renounced, and thus Ramacandra Khan called for prostitutes because prostitutes know how to break a man's vow of celibacy by their feminine influence and thus pollute a mendicant or a person engaged in devotional life. It was impossible for Ramacandra Khan to induce any other women to break Haridasa Thakura's vow, and therefore he called for prostitutes. Free mingling with women has never been possible in India, but for one who wanted to associate with society girls, they were available in a district of prostitutes. There were prostitutes in human society even in Lord Krsna's time, for it is said that the prostitutes of Dvaraka City came forth to receive the Lord. Although they were prostitutes, they were also devotees of Krsna.</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sya-gana-madhye eka sundari yuvati</w:t>
      </w:r>
    </w:p>
    <w:p>
      <w:pPr>
        <w:pStyle w:val="Textosinformato"/>
        <w:rPr/>
      </w:pPr>
      <w:r>
        <w:rPr>
          <w:rFonts w:eastAsia="Courier New"/>
        </w:rPr>
        <w:t xml:space="preserve">              </w:t>
      </w:r>
      <w:r>
        <w:rPr/>
        <w:t>se kahe,----"tina-dine hariba tanra m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sya-gana-madhye--among the prostitutes; eka--one; sundari--attractive; yuvati--young; se--she; kahe--said; tina-dine--in three days; hariba--I shall attract: tanra--his; mati--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prostitutes, one attractive young girl was selected."I shall attract the mind of Haridasa Thakura," she promised, "within three days."</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nna kahe,----"mora paika yauka tomara sane</w:t>
      </w:r>
    </w:p>
    <w:p>
      <w:pPr>
        <w:pStyle w:val="Textosinformato"/>
        <w:rPr/>
      </w:pPr>
      <w:r>
        <w:rPr>
          <w:rFonts w:eastAsia="Courier New"/>
        </w:rPr>
        <w:t xml:space="preserve">              </w:t>
      </w:r>
      <w:r>
        <w:rPr/>
        <w:t>tomara sahita ekatra tare dhari' yena 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nna kahe--Ramacandra Khan said; mora paika--my constable; yauka--let him go; tomara sane--with you; tomara sahita--with you; ekatra--together; tare--him; dhari'--arresting; yena--so that; ane--can b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candra Khan said to the prostitute,"My constable will go with you so that as soon as he sees you with Haridasa Thakura, immediately he will arrest him and bring both of you to me."</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sya kahe,----"mora sanga ha-uka eka-bara</w:t>
      </w:r>
    </w:p>
    <w:p>
      <w:pPr>
        <w:pStyle w:val="Textosinformato"/>
        <w:rPr/>
      </w:pPr>
      <w:r>
        <w:rPr>
          <w:rFonts w:eastAsia="Courier New"/>
        </w:rPr>
        <w:t xml:space="preserve">              </w:t>
      </w:r>
      <w:r>
        <w:rPr/>
        <w:t>dvitiya-bare dharite paika la-imu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sya kahe--the prostitute said; mora sanga--union with me; ha-uka--let there be; eka-bara--one time; dvitiya-bare--the second time; dharite--to arrest; paika--constable; la-imu--I shall take; tomar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stitute replied,"First let me have union with him once; then the second time I shall take your constable with me to arrest him."</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kale sei vesya suvesa dhariya</w:t>
      </w:r>
    </w:p>
    <w:p>
      <w:pPr>
        <w:pStyle w:val="Textosinformato"/>
        <w:rPr/>
      </w:pPr>
      <w:r>
        <w:rPr>
          <w:rFonts w:eastAsia="Courier New"/>
        </w:rPr>
        <w:t xml:space="preserve">                 </w:t>
      </w:r>
      <w:r>
        <w:rPr/>
        <w:t>haridasera vasaya gela ullasi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kale--at night; sei--that; vesya--prostitute; su-vesa dhariya--dressing herself very nicely; haridasera--of Haridasa Thakura; vasaya--to the place; gela--went; ullasita hana--with great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night the prostitute, after dressing herself most attractively, went to the cottage of Haridasa Thakura with great jubilation.</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lasi namaskari' haridasera dvare yana</w:t>
      </w:r>
    </w:p>
    <w:p>
      <w:pPr>
        <w:pStyle w:val="Textosinformato"/>
        <w:rPr/>
      </w:pPr>
      <w:r>
        <w:rPr>
          <w:rFonts w:eastAsia="Courier New"/>
        </w:rPr>
        <w:t xml:space="preserve">                  </w:t>
      </w:r>
      <w:r>
        <w:rPr/>
        <w:t>gosanire namaskari' rahila d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lasi namaskari'--after offering obeisances to the tulasi plant; haridasera--of Thakura Haridasa; dvare--at the door; yana--going; gosanire--unto the acarya; namaskari'--offering obeisances; rahila dandana--remained sta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ffering obeisances to the tulasi plant, she went to the door of Haridasa Thakura, offered him obeisances and stood there.</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 ughadiya dekhai vasila duyare</w:t>
      </w:r>
    </w:p>
    <w:p>
      <w:pPr>
        <w:pStyle w:val="Textosinformato"/>
        <w:rPr/>
      </w:pPr>
      <w:r>
        <w:rPr>
          <w:rFonts w:eastAsia="Courier New"/>
        </w:rPr>
        <w:t xml:space="preserve">                 </w:t>
      </w:r>
      <w:r>
        <w:rPr/>
        <w:t>kahite lagila kichu sumadhura s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 ughadiya--exposing part of her body; dekhai--visible; vasila--sat down; duyare--on the threshold of the door; kahite lagila--began to speak; kichu--something; su-madhura svare--in very sweet langu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posing part of her body to his view, she sat down on the threshold of the door and spoke to him in very sweet words.</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hakura, tumi----parama-sundara, prathama yauvana</w:t>
      </w:r>
    </w:p>
    <w:p>
      <w:pPr>
        <w:pStyle w:val="Textosinformato"/>
        <w:rPr/>
      </w:pPr>
      <w:r>
        <w:rPr>
          <w:rFonts w:eastAsia="Courier New"/>
        </w:rPr>
        <w:t xml:space="preserve">               </w:t>
      </w:r>
      <w:r>
        <w:rPr/>
        <w:t>toma dekhi' kon nari dharite pare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hakura--O great devotee acarya; tumi--you; parama-sundara--very beautifully constructed; prathama yauvana--the beginning of youth; toma dekhi'--seeing you; kon nari--what woman; dharite pare--can control; mana--her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Thakura, O great preacher, great devotee, you are so beautifully built, and your youth is just beginning. Who is the woman who could control her mind after seeing you?</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sangama lagi' lubdha mora mana</w:t>
      </w:r>
    </w:p>
    <w:p>
      <w:pPr>
        <w:pStyle w:val="Textosinformato"/>
        <w:rPr/>
      </w:pPr>
      <w:r>
        <w:rPr>
          <w:rFonts w:eastAsia="Courier New"/>
        </w:rPr>
        <w:t xml:space="preserve">                 </w:t>
      </w:r>
      <w:r>
        <w:rPr/>
        <w:t>toma na paile prana na yaya d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sangama--union with you; lagi'--for the sake of; lubdha--greedy; mora mana--my mind; toma--you; na paile--if I do not get; prana--my life; na--not; yaya--can be; dharana--main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eager to be united with you. My mind is greedy for this. If I don't obtain you, I shall not be able to keep my body and soul together."</w:t>
      </w:r>
    </w:p>
    <w:p>
      <w:pPr>
        <w:pStyle w:val="Textosinformato"/>
        <w:rPr/>
      </w:pPr>
      <w:r>
        <w:rPr/>
      </w:r>
    </w:p>
    <w:p>
      <w:pPr>
        <w:pStyle w:val="Textosinformato"/>
        <w:rPr/>
      </w:pPr>
      <w:r>
        <w:rPr>
          <w:rFonts w:eastAsia="Courier New"/>
        </w:rPr>
        <w:t xml:space="preserve">                            </w:t>
      </w:r>
      <w:r>
        <w:rPr/>
        <w:t>TEXTS 114-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toma karimu angikara</w:t>
      </w:r>
    </w:p>
    <w:p>
      <w:pPr>
        <w:pStyle w:val="Textosinformato"/>
        <w:rPr/>
      </w:pPr>
      <w:r>
        <w:rPr>
          <w:rFonts w:eastAsia="Courier New"/>
        </w:rPr>
        <w:t xml:space="preserve">               </w:t>
      </w:r>
      <w:r>
        <w:rPr/>
        <w:t>sankhya-nama-samapti yavat na haya amara</w:t>
      </w:r>
    </w:p>
    <w:p>
      <w:pPr>
        <w:pStyle w:val="Textosinformato"/>
        <w:rPr/>
      </w:pPr>
      <w:r>
        <w:rPr/>
      </w:r>
    </w:p>
    <w:p>
      <w:pPr>
        <w:pStyle w:val="Textosinformato"/>
        <w:rPr/>
      </w:pPr>
      <w:r>
        <w:rPr>
          <w:rFonts w:eastAsia="Courier New"/>
        </w:rPr>
        <w:t xml:space="preserve">                </w:t>
      </w:r>
      <w:r>
        <w:rPr/>
        <w:t>tavat tumi vasi' suna nama-sankirtana</w:t>
      </w:r>
    </w:p>
    <w:p>
      <w:pPr>
        <w:pStyle w:val="Textosinformato"/>
        <w:rPr/>
      </w:pPr>
      <w:r>
        <w:rPr>
          <w:rFonts w:eastAsia="Courier New"/>
        </w:rPr>
        <w:t xml:space="preserve">              </w:t>
      </w:r>
      <w:r>
        <w:rPr/>
        <w:t>nama-samapti haile karimu ye tom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Haridasa Thakura said; toma--you; karimu angikara--I shall accept; sankhya-nama--the number of holy names; samapti--finishing; yavat--as long as; na--not; haya--it is; amara--my; tavat--so long; tumi--you; vasi'--sitting; suna--hear; nama-sankirtana--chanting of the holy name; nama--of the holy name; samapti--finishing; haile--when there is; karimu--I shall do; ye--what; tomara--your;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replied,"I shall accept you without fall, but you will have to wait until I have finished chanting my regular rounds on my beads. Until that time, please sit and listen to the chanting of the holy name. As soon as I am finished, I shall fulfill your desire."</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sei vesya vasiya rahila</w:t>
      </w:r>
    </w:p>
    <w:p>
      <w:pPr>
        <w:pStyle w:val="Textosinformato"/>
        <w:rPr/>
      </w:pPr>
      <w:r>
        <w:rPr>
          <w:rFonts w:eastAsia="Courier New"/>
        </w:rPr>
        <w:t xml:space="preserve">               </w:t>
      </w:r>
      <w:r>
        <w:rPr/>
        <w:t>kirtana kare haridasa pratah-kal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sei vesya--that prostitute; vasiya rahila--stayed there sitting; kirtana--chanting; kare--performs; haridasa--Haridasa Thakura; pratah-kala haila--there was the light of mor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the prostitute remained sitting there while Haridasa Thakura chanted on his beads until the light of morning appeared.</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ah-kala dekhi' vesya uthiya calila</w:t>
      </w:r>
    </w:p>
    <w:p>
      <w:pPr>
        <w:pStyle w:val="Textosinformato"/>
        <w:rPr/>
      </w:pPr>
      <w:r>
        <w:rPr>
          <w:rFonts w:eastAsia="Courier New"/>
        </w:rPr>
        <w:t xml:space="preserve">                  </w:t>
      </w:r>
      <w:r>
        <w:rPr/>
        <w:t>saba samacara yai khanner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ah-kala dekhi'--seeing the morning; vesya--the prostitute; uthiya calila--stood up and left; saba samacara--all information; yai--going; khannere kahila--she spoke to Ramacandra Kh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he saw that it was morning, the prostitute stood up and left. Coming before Ramacandra Khan, she informed him of all the news.</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 ama angikara kariyache vacane</w:t>
      </w:r>
    </w:p>
    <w:p>
      <w:pPr>
        <w:pStyle w:val="Textosinformato"/>
        <w:rPr/>
      </w:pPr>
      <w:r>
        <w:rPr>
          <w:rFonts w:eastAsia="Courier New"/>
        </w:rPr>
        <w:t xml:space="preserve">               </w:t>
      </w:r>
      <w:r>
        <w:rPr/>
        <w:t>kali avasya tahara sange ha-ibe sang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today; ama--me; angikara--acceptance; kariyache--he has done; vacane--by word; kali--tomorrow; avasya--certainly; tahara sange--with him; ha-ibe--there will be; sangame--un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day Haridasa Thakura has promised to enjoy with me. Tomorrow certainly I shall have union with him."</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ratri haile vesya aila</w:t>
      </w:r>
    </w:p>
    <w:p>
      <w:pPr>
        <w:pStyle w:val="Textosinformato"/>
        <w:rPr/>
      </w:pPr>
      <w:r>
        <w:rPr>
          <w:rFonts w:eastAsia="Courier New"/>
        </w:rPr>
        <w:t xml:space="preserve">                   </w:t>
      </w:r>
      <w:r>
        <w:rPr/>
        <w:t>haridasa tare bahu asvas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ratri--night; haile--when there was; vesya--the prostitute; aila--came; haridasa--Haridasa Thakura; tare--unto her; bahu--many; asvasa karila--gave assur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night, when the prostitute came again, Haridasa Thakura gave her many assurances.</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 duhkha paila, aparadha na la-iba mora</w:t>
      </w:r>
    </w:p>
    <w:p>
      <w:pPr>
        <w:pStyle w:val="Textosinformato"/>
        <w:rPr/>
      </w:pPr>
      <w:r>
        <w:rPr>
          <w:rFonts w:eastAsia="Courier New"/>
        </w:rPr>
        <w:t xml:space="preserve">                  </w:t>
      </w:r>
      <w:r>
        <w:rPr/>
        <w:t>avasya karimu ami tomaya ang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yesterday; duhkha paila--you were disappointed; aparadha--offense; na la-iba--please do not take; mora--my; avasya--certainly; karimu--shall do; ami--I; tomaya--unto you; angikara--accept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st night you were disappointed. Please excuse my offense. I shall certainly accept you.</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vat ihan vasi' suna nama-sankirtana</w:t>
      </w:r>
    </w:p>
    <w:p>
      <w:pPr>
        <w:pStyle w:val="Textosinformato"/>
        <w:rPr/>
      </w:pPr>
      <w:r>
        <w:rPr>
          <w:rFonts w:eastAsia="Courier New"/>
        </w:rPr>
        <w:t xml:space="preserve">              </w:t>
      </w:r>
      <w:r>
        <w:rPr/>
        <w:t>nama purna haile, purna habe tom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vat--until that time; ihan--here; vasi'--sitting; suna--hear; nama-sankirtana--chanting of the holy name of the Lord; nama purna haile--as soon as the regular chanting is fulfilled; purna--satisfied; habe--will be; tomara mana--your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sit down and hear the chanting of the Hare Krsna maha-mantra until my regular chanting is finished. Then your desire will surely be fulfilled."</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lasire tanke vesya namaskara kari'</w:t>
      </w:r>
    </w:p>
    <w:p>
      <w:pPr>
        <w:pStyle w:val="Textosinformato"/>
        <w:rPr/>
      </w:pPr>
      <w:r>
        <w:rPr>
          <w:rFonts w:eastAsia="Courier New"/>
        </w:rPr>
        <w:t xml:space="preserve">               </w:t>
      </w:r>
      <w:r>
        <w:rPr/>
        <w:t>dvare vasi' nama sune bale 'hari' '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lasire--unto the tulasi plant; tanke--unto Haridasa Thakura; vesya--the prostitute; namaskara kari'--offering obeisances; dvare vasi'--sitting at the door; nama--the holy name; sune--hears; bale--says; hari hari--O my Lord Hari, O my Lord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ffering her obeisances to the tulasi plant and Haridasa Thakura, she sat down at the door. Hearing Haridasa Thakura chanting the Hare Krsna mantra, she also chanted,"O my Lord Hari, O my Lord Har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one can clearly see how a Vaisnava delivers a fallen soul by a transcendental trick. The prostitute came to pollute Haridasa Thakura but he took it as his duty to deliver the prostitute. As clearly demonstrated here, the process of deliverance is very simple. With faith and reverence the prostitute associated with Haridasa Thakura, who personally treated her material disease by chanting the Hare Krsna maha-mantra. Although the prostitute had an ulterior motive, somehow or other she got the association of a Vaisnava and satisfied him by occasionally chanting in imitation, "O my Lord Hari, O my Lord Hari." The conclusion is that associating with a Vaisnava, chanting the holy name of the Lord and offering obeisances to the tulasi plant or a Vaisnava all lead one to become a transcendental devotee who is completely cleansed of all material contamination.</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sesa haila, vesya usimisi kare</w:t>
      </w:r>
    </w:p>
    <w:p>
      <w:pPr>
        <w:pStyle w:val="Textosinformato"/>
        <w:rPr/>
      </w:pPr>
      <w:r>
        <w:rPr>
          <w:rFonts w:eastAsia="Courier New"/>
        </w:rPr>
        <w:t xml:space="preserve">               </w:t>
      </w:r>
      <w:r>
        <w:rPr/>
        <w:t>tara riti dekhi' haridasa kahena ta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night; sesa haila--came to an end; vesya--the prostitute; usimisi--restless; kare--became; tara--her; riti--activities; dekhi'--seeing; haridasa--Haridasa Thakura; kahena--says; tahare--unto 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night came to an end, the prostitute was restless. Seeing this, Haridasa Thakura spoke to her as follows.</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nama-grahana-yajna kari eka-mase</w:t>
      </w:r>
    </w:p>
    <w:p>
      <w:pPr>
        <w:pStyle w:val="Textosinformato"/>
        <w:rPr/>
      </w:pPr>
      <w:r>
        <w:rPr>
          <w:rFonts w:eastAsia="Courier New"/>
        </w:rPr>
        <w:t xml:space="preserve">                 </w:t>
      </w:r>
      <w:r>
        <w:rPr/>
        <w:t>ei diksa kariyachi, haila asi' s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nama-grahana--chanting ten million names; yajna--such a sacrifice; kari--I perform; eka-mase--in one month; ei--this; diksa--vow; kariyachi--I have taken; haila--it was; asi'--nearing; sese--the 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vowed to chant ten million names in a month. I have taken this vow, but now it is nearing its en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regularly chants 333,333 times daily for a month and then chants one time more, he will thus chant ten million times. In this way a devotee worships the Supreme Personality of Godhead. Such worship is called yajna. Yajnaih sankirtana-prayair yajanti hi sumedhasah: those whose intelligence is brilliant accept this hari-nama-yajna, the yajna of chanting the holy name of the Lord. By performing this yajna, one satisfies the Supreme Personality of Godhead and thus attains perfection in spiritual life. According to external vision, Haridasa Thakura belonged to a Mohammedan family. Nevertheless, because he engaged himself in performing the yajna of chanting the Hare Krsna maha-mantra, he became a regularly initiated brahmana. As stated in Srimad-Bhagavatam (3.33.6):</w:t>
      </w:r>
    </w:p>
    <w:p>
      <w:pPr>
        <w:pStyle w:val="Textosinformato"/>
        <w:rPr/>
      </w:pPr>
      <w:r>
        <w:rPr/>
      </w:r>
    </w:p>
    <w:p>
      <w:pPr>
        <w:pStyle w:val="Textosinformato"/>
        <w:rPr/>
      </w:pPr>
      <w:r>
        <w:rPr>
          <w:rFonts w:eastAsia="Courier New"/>
        </w:rPr>
        <w:t xml:space="preserve">                   </w:t>
      </w:r>
      <w:r>
        <w:rPr/>
        <w:t>yan-namadheya-sravananukirtanad</w:t>
      </w:r>
    </w:p>
    <w:p>
      <w:pPr>
        <w:pStyle w:val="Textosinformato"/>
        <w:rPr/>
      </w:pPr>
      <w:r>
        <w:rPr>
          <w:rFonts w:eastAsia="Courier New"/>
        </w:rPr>
        <w:t xml:space="preserve">                </w:t>
      </w:r>
      <w:r>
        <w:rPr/>
        <w:t>yat-prahvanad yat-smaranad api kvacit</w:t>
      </w:r>
    </w:p>
    <w:p>
      <w:pPr>
        <w:pStyle w:val="Textosinformato"/>
        <w:rPr/>
      </w:pPr>
      <w:r>
        <w:rPr>
          <w:rFonts w:eastAsia="Courier New"/>
        </w:rPr>
        <w:t xml:space="preserve">                  </w:t>
      </w:r>
      <w:r>
        <w:rPr/>
        <w:t>svado 'pi sadyah savanaya kalpate</w:t>
      </w:r>
    </w:p>
    <w:p>
      <w:pPr>
        <w:pStyle w:val="Textosinformato"/>
        <w:rPr/>
      </w:pPr>
      <w:r>
        <w:rPr>
          <w:rFonts w:eastAsia="Courier New"/>
        </w:rPr>
        <w:t xml:space="preserve">                 </w:t>
      </w:r>
      <w:r>
        <w:rPr/>
        <w:t>kutah punas te bhagavan nu darsanat</w:t>
      </w:r>
    </w:p>
    <w:p>
      <w:pPr>
        <w:pStyle w:val="Textosinformato"/>
        <w:rPr/>
      </w:pPr>
      <w:r>
        <w:rPr/>
      </w:r>
    </w:p>
    <w:p>
      <w:pPr>
        <w:pStyle w:val="Textosinformato"/>
        <w:rPr/>
      </w:pPr>
      <w:r>
        <w:rPr>
          <w:rFonts w:eastAsia="Courier New"/>
        </w:rPr>
        <w:t xml:space="preserve">   </w:t>
      </w:r>
      <w:r>
        <w:rPr/>
        <w:t>Even if a devotee comes from a family of dog-eaters, if he surrenders to the personality of Godhead he immediately becomes a qualified brahmana and is immediately fit to perform yajna, whereas a person born in a family of brahmanas has to wait until completing the reformatory processes before he may be called samskrta, purified. It is further said in Srimad-Bhagavatam (12.1.40):</w:t>
      </w:r>
    </w:p>
    <w:p>
      <w:pPr>
        <w:pStyle w:val="Textosinformato"/>
        <w:rPr/>
      </w:pPr>
      <w:r>
        <w:rPr/>
      </w:r>
    </w:p>
    <w:p>
      <w:pPr>
        <w:pStyle w:val="Textosinformato"/>
        <w:rPr/>
      </w:pPr>
      <w:r>
        <w:rPr>
          <w:rFonts w:eastAsia="Courier New"/>
        </w:rPr>
        <w:t xml:space="preserve">                        </w:t>
      </w:r>
      <w:r>
        <w:rPr/>
        <w:t>asamskrtah kriya-hina</w:t>
      </w:r>
    </w:p>
    <w:p>
      <w:pPr>
        <w:pStyle w:val="Textosinformato"/>
        <w:rPr/>
      </w:pPr>
      <w:r>
        <w:rPr>
          <w:rFonts w:eastAsia="Courier New"/>
        </w:rPr>
        <w:t xml:space="preserve">                          </w:t>
      </w:r>
      <w:r>
        <w:rPr/>
        <w:t>rajasa tamasavrtah</w:t>
      </w:r>
    </w:p>
    <w:p>
      <w:pPr>
        <w:pStyle w:val="Textosinformato"/>
        <w:rPr/>
      </w:pPr>
      <w:r>
        <w:rPr>
          <w:rFonts w:eastAsia="Courier New"/>
        </w:rPr>
        <w:t xml:space="preserve">                       </w:t>
      </w:r>
      <w:r>
        <w:rPr/>
        <w:t>prajas te bhaksayisyanti</w:t>
      </w:r>
    </w:p>
    <w:p>
      <w:pPr>
        <w:pStyle w:val="Textosinformato"/>
        <w:rPr/>
      </w:pPr>
      <w:r>
        <w:rPr>
          <w:rFonts w:eastAsia="Courier New"/>
        </w:rPr>
        <w:t xml:space="preserve">                       </w:t>
      </w:r>
      <w:r>
        <w:rPr/>
        <w:t>mleccha rajanya-rupinah</w:t>
      </w:r>
    </w:p>
    <w:p>
      <w:pPr>
        <w:pStyle w:val="Textosinformato"/>
        <w:rPr/>
      </w:pPr>
      <w:r>
        <w:rPr/>
      </w:r>
    </w:p>
    <w:p>
      <w:pPr>
        <w:pStyle w:val="Textosinformato"/>
        <w:rPr/>
      </w:pPr>
      <w:r>
        <w:rPr>
          <w:rFonts w:eastAsia="Courier New"/>
        </w:rPr>
        <w:t xml:space="preserve">   </w:t>
      </w:r>
      <w:r>
        <w:rPr/>
        <w:t>"In the age of Kali, mlecchas, or lowborn people who have not undergone the purifying process of samskara, who do not know how to apply that process in actual life and who are covered by the modes of passion and ignorance, will take the posts of administrators. They will devour the citizens with their atheistic activities." A person who is not purified by the prescribed process of samskara is called asamskrta, but if one remains kriya-hina even after being purified by initiation--in other words, if one fails to actually apply the principles of purity in his life--he remains an unpurified mleccha or yavana. On the other hand, we find that Haridasa Thakura, although born in a mleccha or yavana family, became Namacarya Haridasa Thakura because he performed the nama-yajna a minimum of 300,000 times every day.</w:t>
      </w:r>
    </w:p>
    <w:p>
      <w:pPr>
        <w:pStyle w:val="Textosinformato"/>
        <w:rPr/>
      </w:pPr>
      <w:r>
        <w:rPr>
          <w:rFonts w:eastAsia="Courier New"/>
        </w:rPr>
        <w:t xml:space="preserve">   </w:t>
      </w:r>
      <w:r>
        <w:rPr/>
        <w:t>Herein we find that Haridasa Thakura strictly followed his regulative principle of chanting 300,000 times. Thus when the prostitute became restless, he informed her that first he had to finish his chanting and then he would be able to satisfy her. Actually Haridasa Thakura chanted the holy name of the Lord for three nights continuously and gave the prostitute a chance to hear him. Thus she became purified, as will be seen in the following verses.</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 samapta ha-ibe,----hena jnana chila</w:t>
      </w:r>
    </w:p>
    <w:p>
      <w:pPr>
        <w:pStyle w:val="Textosinformato"/>
        <w:rPr/>
      </w:pPr>
      <w:r>
        <w:rPr>
          <w:rFonts w:eastAsia="Courier New"/>
        </w:rPr>
        <w:t xml:space="preserve">              </w:t>
      </w:r>
      <w:r>
        <w:rPr/>
        <w:t>samasta ratri nilun nama samapta 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today; samapta ha-ibe--will be finished; hena jnana chila--I thought that; samasta ratri--all night; nilun--I took; nama--the holy name of the Lord; samapta--finished; na haila--was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thought that today I would be able to finish my performance of yajna, my chanting of the Hare Krsna mantra. I tried my best to chant the holy name all night, but I still did not finish.</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 samapta habe, tabe habe vrata-bhanga</w:t>
      </w:r>
    </w:p>
    <w:p>
      <w:pPr>
        <w:pStyle w:val="Textosinformato"/>
        <w:rPr/>
      </w:pPr>
      <w:r>
        <w:rPr>
          <w:rFonts w:eastAsia="Courier New"/>
        </w:rPr>
        <w:t xml:space="preserve">               </w:t>
      </w:r>
      <w:r>
        <w:rPr/>
        <w:t>svacchande tomara sange ha-ibeka s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tomorrow; samapta habe--it will end; tabe--at that time; habe--there will be; vrata-bhanga--the end of my vow; svacchande--in full freedom; tomara sange--with you; ha-ibeka--there will be; sanga--un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morrow I will surely finish, and my vow will be fulfilled. Then it will be possible for me to enjoy with you in full freedo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aridasa Thakura never wanted to enjoy the prostitute, but he tricked her to deliver her by giving her a chance to hear the holy name of the Lord while he chanted. Pure devotees chant the Hare Krsna mantra, and simply by hearing this chanting from a purified transcendental person, one is purified of all sinful activities, no matter how lowborn or fallen one may be. As soon as one is thus completely free from the reactions of sinful activities, he is eligible to render devotional service to the Lord. This is the process for engaging the fallen souls in devotional service. As Lord Krsna says in Bhagavad-gita (7.28):</w:t>
      </w:r>
    </w:p>
    <w:p>
      <w:pPr>
        <w:pStyle w:val="Textosinformato"/>
        <w:rPr/>
      </w:pPr>
      <w:r>
        <w:rPr/>
      </w:r>
    </w:p>
    <w:p>
      <w:pPr>
        <w:pStyle w:val="Textosinformato"/>
        <w:rPr/>
      </w:pPr>
      <w:r>
        <w:rPr>
          <w:rFonts w:eastAsia="Courier New"/>
        </w:rPr>
        <w:t xml:space="preserve">                      </w:t>
      </w:r>
      <w:r>
        <w:rPr/>
        <w:t>yesam tv anta-gatam papam</w:t>
      </w:r>
    </w:p>
    <w:p>
      <w:pPr>
        <w:pStyle w:val="Textosinformato"/>
        <w:rPr/>
      </w:pPr>
      <w:r>
        <w:rPr>
          <w:rFonts w:eastAsia="Courier New"/>
        </w:rPr>
        <w:t xml:space="preserve">                        </w:t>
      </w:r>
      <w:r>
        <w:rPr/>
        <w:t>jananam punya-karmanam</w:t>
      </w:r>
    </w:p>
    <w:p>
      <w:pPr>
        <w:pStyle w:val="Textosinformato"/>
        <w:rPr/>
      </w:pPr>
      <w:r>
        <w:rPr>
          <w:rFonts w:eastAsia="Courier New"/>
        </w:rPr>
        <w:t xml:space="preserve">                       </w:t>
      </w:r>
      <w:r>
        <w:rPr/>
        <w:t>te dvandva-moha-nirmukta</w:t>
      </w:r>
    </w:p>
    <w:p>
      <w:pPr>
        <w:pStyle w:val="Textosinformato"/>
        <w:rPr/>
      </w:pPr>
      <w:r>
        <w:rPr>
          <w:rFonts w:eastAsia="Courier New"/>
        </w:rPr>
        <w:t xml:space="preserve">                      </w:t>
      </w:r>
      <w:r>
        <w:rPr/>
        <w:t>bhajante mam drdha-vratah</w:t>
      </w:r>
    </w:p>
    <w:p>
      <w:pPr>
        <w:pStyle w:val="Textosinformato"/>
        <w:rPr/>
      </w:pPr>
      <w:r>
        <w:rPr/>
      </w:r>
    </w:p>
    <w:p>
      <w:pPr>
        <w:pStyle w:val="Textosinformato"/>
        <w:rPr/>
      </w:pPr>
      <w:r>
        <w:rPr>
          <w:rFonts w:eastAsia="Courier New"/>
        </w:rPr>
        <w:t xml:space="preserve">   </w:t>
      </w:r>
      <w:r>
        <w:rPr/>
        <w:t>"Persons who have acted piously in previous lives and in this life, whose sinful actions are completely eradicated and who are freed from the duality of delusion, engage themselves in My service with determination."</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sya giya samacara khannere kahila</w:t>
      </w:r>
    </w:p>
    <w:p>
      <w:pPr>
        <w:pStyle w:val="Textosinformato"/>
        <w:rPr/>
      </w:pPr>
      <w:r>
        <w:rPr>
          <w:rFonts w:eastAsia="Courier New"/>
        </w:rPr>
        <w:t xml:space="preserve">              </w:t>
      </w:r>
      <w:r>
        <w:rPr/>
        <w:t>ara dina sandhya ha-ite thakura-thani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sya--the prostitute; giya--returning; samacara--information; khannere kahila--spoke to Ramacandra Khan; ara dina--the next day; sandhya ha-ite--beginning from the evening; thakura-thani aila--she came and remained at the residence of Hari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stitute returned to Ramacandra Khan and informed him of what had happened. The next day she came earlier, at the beginning of the evening, and stayed with Haridasa Thakura.</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lasike, thakurake namaskara kari'</w:t>
      </w:r>
    </w:p>
    <w:p>
      <w:pPr>
        <w:pStyle w:val="Textosinformato"/>
        <w:rPr/>
      </w:pPr>
      <w:r>
        <w:rPr>
          <w:rFonts w:eastAsia="Courier New"/>
        </w:rPr>
        <w:t xml:space="preserve">              </w:t>
      </w:r>
      <w:r>
        <w:rPr/>
        <w:t>dvare vasi' nama sune, bale 'hari' '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lasike--unto the tulasi plant; thakurake--and unto Haridasa Thakura; namaskara kari'--offers her obeisances; dvare vasi'--sitting at the door; nama sune--hears the holy name; bale--chants; hari hari--the holy nam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ffering obeisances to the tulasi plant and Haridasa Thakura, she sat down on the threshold of the room. Thus she began to hear Haridasa Thakura's chanting, and she also personally chanted "Hari, Hari," the holy name of the Lord.</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 purna habe aji',----bale haridasa</w:t>
      </w:r>
    </w:p>
    <w:p>
      <w:pPr>
        <w:pStyle w:val="Textosinformato"/>
        <w:rPr/>
      </w:pPr>
      <w:r>
        <w:rPr>
          <w:rFonts w:eastAsia="Courier New"/>
        </w:rPr>
        <w:t xml:space="preserve">               </w:t>
      </w:r>
      <w:r>
        <w:rPr/>
        <w:t>'tabe purna karimu aji tomara abh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chanting of the holy name; purna--complete; habe--will be; aji--today; bale haridasa--Haridasa Thakura said; tabe--then; purna karimu--I shall satisfy; aji--today; tomara abhilasa--your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day it will be possible for me to finish my chanting," Haridasa Thakura informed her. "Then I shall satisfy all your desires."</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tana karite aiche ratri-sesa haila</w:t>
      </w:r>
    </w:p>
    <w:p>
      <w:pPr>
        <w:pStyle w:val="Textosinformato"/>
        <w:rPr/>
      </w:pPr>
      <w:r>
        <w:rPr>
          <w:rFonts w:eastAsia="Courier New"/>
        </w:rPr>
        <w:t xml:space="preserve">               </w:t>
      </w:r>
      <w:r>
        <w:rPr/>
        <w:t>thakurera sane vesyara mana phiri'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tana karite--chanting and chanting; aiche--in that way; ratri-sesa haila--the night ended; thakurera sane--by the association of Haridasa Thakura; vesyara--of the prostitute; mana--mind; phiri' gela--was conve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ight ended while Haridasa Thakura was chanting, but by his association the mind of the prostitute had changed.</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davat hana pade thakura-carane</w:t>
      </w:r>
    </w:p>
    <w:p>
      <w:pPr>
        <w:pStyle w:val="Textosinformato"/>
        <w:rPr/>
      </w:pPr>
      <w:r>
        <w:rPr>
          <w:rFonts w:eastAsia="Courier New"/>
        </w:rPr>
        <w:t xml:space="preserve">               </w:t>
      </w:r>
      <w:r>
        <w:rPr/>
        <w:t>ramacandra-khannera katha kaila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davat hana--offering obeisances; pade--she fell down; thakura-carane--at the lotus feet of Haridasa Thakura; ramacandra-khannera--of Ramacandra Khan; katha--policy; kaila--did; nivedane--sub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stitute, now purified, fell at the lotus feet of Haridasa Thakura and confessed that Ramacandra Khan had appointed her to pollute him.</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sya hana muni papa kariyachon apara</w:t>
      </w:r>
    </w:p>
    <w:p>
      <w:pPr>
        <w:pStyle w:val="Textosinformato"/>
        <w:rPr/>
      </w:pPr>
      <w:r>
        <w:rPr>
          <w:rFonts w:eastAsia="Courier New"/>
        </w:rPr>
        <w:t xml:space="preserve">                  </w:t>
      </w:r>
      <w:r>
        <w:rPr/>
        <w:t>krpa kari' kara mo-adhame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sya hana--being a prostitute; muni--I; papa--sinful activities; kariyachon--have done; apara--unlimited; krpa kari'--being merciful; kara--please do; mo-adhame--unto me, the most fallen; nist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I have taken the profession of a prostitute," she said, "I have performed unlimited sinful acts. My lord, be merciful to me. Deliver my fallen soul."</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hakura kahe,----khannera katha saba ami jani</w:t>
      </w:r>
    </w:p>
    <w:p>
      <w:pPr>
        <w:pStyle w:val="Textosinformato"/>
        <w:rPr/>
      </w:pPr>
      <w:r>
        <w:rPr>
          <w:rFonts w:eastAsia="Courier New"/>
        </w:rPr>
        <w:t xml:space="preserve">                </w:t>
      </w:r>
      <w:r>
        <w:rPr/>
        <w:t>ajna murkha sei, tare duhkha nahi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hakura kahe--Haridasa Thakura said; khannera katha--the plans of Ramacandra Khan; saba--all; ami jani--I know; ajna murkha sei--he is an ignorant fool; tare--by that; duhkha nahi mani--I do not feel un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replied, "I know everything about the conspiracy of Ramacandra Khan. He is nothing but an ignorant fool. Therefore his activities do not make me feel unhappy.</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dina yaitama e-sthana chadiya</w:t>
      </w:r>
    </w:p>
    <w:p>
      <w:pPr>
        <w:pStyle w:val="Textosinformato"/>
        <w:rPr/>
      </w:pPr>
      <w:r>
        <w:rPr>
          <w:rFonts w:eastAsia="Courier New"/>
        </w:rPr>
        <w:t xml:space="preserve">                </w:t>
      </w:r>
      <w:r>
        <w:rPr/>
        <w:t>tina dina rahilana toma nistara la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dina--on that very day; yaitama--I would have left; e-sthana--this place; chadiya--giving up; tina dina--for three days; rahilana--I stayed; toma--you; nistara lagiya--for deliv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very day Ramacandra Khan was planning his intrigue against me, I would have left this place immediately, but because you came to me I stayed here for three days to deliver you."</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sya kahe,----"krpa kari' karaha upadesa</w:t>
      </w:r>
    </w:p>
    <w:p>
      <w:pPr>
        <w:pStyle w:val="Textosinformato"/>
        <w:rPr/>
      </w:pPr>
      <w:r>
        <w:rPr>
          <w:rFonts w:eastAsia="Courier New"/>
        </w:rPr>
        <w:t xml:space="preserve">               </w:t>
      </w:r>
      <w:r>
        <w:rPr/>
        <w:t>ki mora kartavya, yate yaya bhava-kl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sya kahe--the prostitute said; krpa kari'--being merciful; karaha upadesa--please give instructions; ki--what; mora kartavya--my duty; yate--by which; yaya--go away; bhava-klesa--all material tribul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stitute said, "Kindly act as my spiritual master. Instruct me in my duty by which to get relief from material existence."</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hakura kahe,----"gharera dravya brahmane kara dana</w:t>
      </w:r>
    </w:p>
    <w:p>
      <w:pPr>
        <w:pStyle w:val="Textosinformato"/>
        <w:rPr/>
      </w:pPr>
      <w:r>
        <w:rPr>
          <w:rFonts w:eastAsia="Courier New"/>
        </w:rPr>
        <w:t xml:space="preserve">                  </w:t>
      </w:r>
      <w:r>
        <w:rPr/>
        <w:t>ei ghare asi' tumi karaha vi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hakura kahe--Srila Haridasa Thakura said; gharera--at home; dravya--articles; brahmane--to the brahmanas; kara dana--give as charity; ei ghare--in this room; asi'--returning; tumi--you; karaha visrama--st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replied, "Immediately go home and distribute to the brahmanas whatever property you have. Then come back to this room and stay here forever in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aridasa Thakura's instruction that the prostitute should distribute to the brahmanas all the property she had at home is very significant. Haridasa Thakura never advised the prostitute to give charity to the so-called daridra-narayana ("poor Narayana") or any other such persons. According to Vedic civilization, charity should be given only to the qualified brahmanas. As stated in Bhagavad-gita (18.42):</w:t>
      </w:r>
    </w:p>
    <w:p>
      <w:pPr>
        <w:pStyle w:val="Textosinformato"/>
        <w:rPr/>
      </w:pPr>
      <w:r>
        <w:rPr/>
      </w:r>
    </w:p>
    <w:p>
      <w:pPr>
        <w:pStyle w:val="Textosinformato"/>
        <w:rPr/>
      </w:pPr>
      <w:r>
        <w:rPr>
          <w:rFonts w:eastAsia="Courier New"/>
        </w:rPr>
        <w:t xml:space="preserve">                       </w:t>
      </w:r>
      <w:r>
        <w:rPr/>
        <w:t>samo damas tapah saucam</w:t>
      </w:r>
    </w:p>
    <w:p>
      <w:pPr>
        <w:pStyle w:val="Textosinformato"/>
        <w:rPr/>
      </w:pPr>
      <w:r>
        <w:rPr>
          <w:rFonts w:eastAsia="Courier New"/>
        </w:rPr>
        <w:t xml:space="preserve">                        </w:t>
      </w:r>
      <w:r>
        <w:rPr/>
        <w:t>ksantir arjavam eva ca</w:t>
      </w:r>
    </w:p>
    <w:p>
      <w:pPr>
        <w:pStyle w:val="Textosinformato"/>
        <w:rPr/>
      </w:pPr>
      <w:r>
        <w:rPr>
          <w:rFonts w:eastAsia="Courier New"/>
        </w:rPr>
        <w:t xml:space="preserve">                       </w:t>
      </w:r>
      <w:r>
        <w:rPr/>
        <w:t>jnanam vijnanam astikyam</w:t>
      </w:r>
    </w:p>
    <w:p>
      <w:pPr>
        <w:pStyle w:val="Textosinformato"/>
        <w:rPr/>
      </w:pPr>
      <w:r>
        <w:rPr>
          <w:rFonts w:eastAsia="Courier New"/>
        </w:rPr>
        <w:t xml:space="preserve">                      </w:t>
      </w:r>
      <w:r>
        <w:rPr/>
        <w:t>brahma-karma svabhava-jam</w:t>
      </w:r>
    </w:p>
    <w:p>
      <w:pPr>
        <w:pStyle w:val="Textosinformato"/>
        <w:rPr/>
      </w:pPr>
      <w:r>
        <w:rPr/>
      </w:r>
    </w:p>
    <w:p>
      <w:pPr>
        <w:pStyle w:val="Textosinformato"/>
        <w:rPr/>
      </w:pPr>
      <w:r>
        <w:rPr>
          <w:rFonts w:eastAsia="Courier New"/>
        </w:rPr>
        <w:t xml:space="preserve">   </w:t>
      </w:r>
      <w:r>
        <w:rPr/>
        <w:t>The brahminical qualifications are truthfulness, control of the senses and mind, tolerance, simplicity, knowledge, practical application of transcendental knowledge in one's life, and full faith in the Supreme Personality of Godhead. persons engaged in pursuing spiritual understanding have no time to earn their livelihood. They depend completely on the mercy of the Lord, who says in Bhagavad-gita (9.22) that He personally carries to them all their necessities (yoga-ksemam vahamy aham).</w:t>
      </w:r>
    </w:p>
    <w:p>
      <w:pPr>
        <w:pStyle w:val="Textosinformato"/>
        <w:rPr/>
      </w:pPr>
      <w:r>
        <w:rPr>
          <w:rFonts w:eastAsia="Courier New"/>
        </w:rPr>
        <w:t xml:space="preserve">   </w:t>
      </w:r>
      <w:r>
        <w:rPr/>
        <w:t>The Vedic civilization recommends that one give charity to brahmanas and sannyasis, not to the so-called daridra-narayana. Narayana cannot be daridra, nor can daridra be Narayana, for these are contradictory terms. Atheistic men invent such concoctions and preach them to fools, but charity should actually be given to brahmanas and sannyasis because whatever money they get they spend for Krsna. Whatever charity one gives to a brahmana goes to Krsna, who says in Bhagavad-gita (9.27):</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eat, all that you offer and give away, as well as all austerities that you may perform, should be done as an offering unto Me." Everything actually belongs to Krsna, but so-called civilized men unfortunately think that everything belongs to them. This is the mistake of materialistic civilization. The prostitute (vesya) had earned money by questionable means, and therefore Haridasa Thakura advised her to distribute to the brahmanas whatever she possessed. When Srila Rupa Gosvami retired from family life, he distributed fifty percent of his income to the brahmanas and Vaisnavas. A brahmana knows what the Absolute Truth is, and a Vaisnava, knowing the Absolute Truth, acts on behalf of the Absolute Truth, the Supreme personality of Godhead. Generally one earns money by many questionable means. Therefore at some time one should retire and distribute whatever one has to the brahmanas and Vaisnavas who engage in devotional service by preaching the glories of the Supreme Personality of Godhead.</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antara nama lao, kara tulasi sevana</w:t>
      </w:r>
    </w:p>
    <w:p>
      <w:pPr>
        <w:pStyle w:val="Textosinformato"/>
        <w:rPr/>
      </w:pPr>
      <w:r>
        <w:rPr>
          <w:rFonts w:eastAsia="Courier New"/>
        </w:rPr>
        <w:t xml:space="preserve">                   </w:t>
      </w:r>
      <w:r>
        <w:rPr/>
        <w:t>acirat pabe tabe krsn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antara--twenty-four hours a day; nama lao--chant the Hare Krsna mantra; kara--perform; tulasi sevana--worship of the tulasi plant; acirat--very soon; pabe--you will get; tabe--then; krsnera carana--the lotus feet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hant the Hare Krsna mantra continuously and render service to the tulasi plant by watering her and offering prayers to her. In this way you will very soon get the opportunity to be sheltered at the lotus feet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least five thousand years ago, Lord Sri Krsna expressed His desire that everyone surrender to Him (sarva-dharman parityajya mam ekam saranam vraja). Why is it that people cannot do this? Krsna assures, aham tvam sarva-papebhyo moksayisyami ma sucah: "I shall deliver you from all sinful reactions. Do not fear." Everyone is suffering from the results of sinful activities, but Krsna says that if one surrenders unto Him, He will protect one from sinful reactions. Modern civilization, however, is interested neither in Krsna nor in getting relief from sinful acts. Therefore men are suffering. Surrender is the ultimate instruction of Bhagavad-gita, but for one who cannot surrender to the lotus feet of Krsna, it is better to chant the Hare Krsna mantra constantly, under the instruction of Haridasa Thakura.</w:t>
      </w:r>
    </w:p>
    <w:p>
      <w:pPr>
        <w:pStyle w:val="Textosinformato"/>
        <w:rPr/>
      </w:pPr>
      <w:r>
        <w:rPr>
          <w:rFonts w:eastAsia="Courier New"/>
        </w:rPr>
        <w:t xml:space="preserve">   </w:t>
      </w:r>
      <w:r>
        <w:rPr/>
        <w:t>In our Krsna consciousness movement we are teaching our followers to chant the Hare Krsna mantra continuously on beads. Even those who are not accustomed to this practice are advised to chant at least sixteen rounds on their beads so that they may be trained. Otherwise, Sri Caitanya Mahaprabhu recommended:</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api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ready to offer all respect to others. In such a state of mind one can chant the holy name of the Lord constantly." Sada means "always." Haridasa Thakura says, nirantara nama lao: "Chant the Hare Krsna mantra without stopping."</w:t>
      </w:r>
    </w:p>
    <w:p>
      <w:pPr>
        <w:pStyle w:val="Textosinformato"/>
        <w:rPr/>
      </w:pPr>
      <w:r>
        <w:rPr>
          <w:rFonts w:eastAsia="Courier New"/>
        </w:rPr>
        <w:t xml:space="preserve">   </w:t>
      </w:r>
      <w:r>
        <w:rPr/>
        <w:t>Although Krsna wants everyone to surrender to His lotus feet, because of people's sinful activities they cannot do this. Na mam duskrtino mudhah prapadyante naradhamah: rascals and fools, the lowest of men, who engage in sinful activities, cannot suddenly surrender to the lotus feet of Krsna. Nevertheless, if they begin chanting the Hare Krsna mantra and rendering service unto the tulasi plant, they will very soon be able to surrender. One's real duty is to surrender to the lotus feet of Krsna but if one is unable to do so, he should adopt this process, as introduced by Sri Caitanya Mahaprabhu and His most confidential servant, Namacarya Srila Haridasa Thakura. This is the way to achieve success in Krsna consciousness.</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tare 'nama' upadesa kari'</w:t>
      </w:r>
    </w:p>
    <w:p>
      <w:pPr>
        <w:pStyle w:val="Textosinformato"/>
        <w:rPr/>
      </w:pPr>
      <w:r>
        <w:rPr>
          <w:rFonts w:eastAsia="Courier New"/>
        </w:rPr>
        <w:t xml:space="preserve">              </w:t>
      </w:r>
      <w:r>
        <w:rPr/>
        <w:t>uthiya calila thakura bali' 'hari' '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tare--her; nama upadesa kari'--instructing about the process of chanting the Hare Krsna maha-mantra; uthiya--standing up; calila--left; thakura--Haridasa Thakura; bali'--chanting; hari hari--the Hare Krsna maha-man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instructing the prostitute about the process of chanting the Hare Krsna mantra, Haridasa Thakura stood up and left, continuously chanting "Hari, Hari."</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ei vesya gurura ajna la-ila</w:t>
      </w:r>
    </w:p>
    <w:p>
      <w:pPr>
        <w:pStyle w:val="Textosinformato"/>
        <w:rPr/>
      </w:pPr>
      <w:r>
        <w:rPr>
          <w:rFonts w:eastAsia="Courier New"/>
        </w:rPr>
        <w:t xml:space="preserve">                </w:t>
      </w:r>
      <w:r>
        <w:rPr/>
        <w:t>grha-vitta yeba chila, brahmaner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sei--that; vesya--prostitute; gurura--of the spiritual master; ajna--order; la-ila--took; grha-vitta--all household possessions; yeba--whatever; chila--there was; brahmanere--to the brahmanas; dila--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the prostitute distributed to the brahmanas whatever household possessions she had, following the order of her spiritual mas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ometimes the word grha-vrtti is substituted for the word grha-vitta. Vrtti means "profession." The grha-vrtti of the prostitute was to enchant foolish people and induce them to indulge in sex. Here, however, grha-vrtti is not a suitable word. The proper word is grha-vitta, which means "all the possessions she had in her home." All the girl's possessions had been earned by professional prostitution and were therefore products of her sinful life. When such possessions are given to brahmanas and Vaisnavas who can engage them in the service of the Lord because of their advancement in spiritual life, this indirectly helps the person who gives the charity, for he is thus relieved of sinful reactions. As Krsna promises, aham tvam sarva-papebhyo moksayisyami: "I shall save you from all sinful reactions." When our Krsna conscious devotees go out to beg charity or collect contributions in the form of membership fees, the money thus coming to the Krsna consciousness movement is strictly employed to advance Krsna consciousness all over the world. The Krsna conscious devotees collect the money of others for the service of Krsna, and they are satisfied with Krsna's prasada and whatever He gives them for their maintenance. They do not desire material comforts. However, they go to great pains to engage the possessions of prostitutes, or persons who are more or less like prostitutes, in the service of the Lord and thus free them from sinful reactions. A Vaisnava guru accepts money or other contributions, but he does not employ such contributions for sense gratification. A pure Vaisnava thinks himself unfit to help free even one person from the reactions of sinful life, but he engages one's hard-earned money in the service of the Lord and thus frees one from sinful reactions. A Vaisnava guru is never dependent on the contributions of his disciples. Following the instructions of Haridasa Thakura, a pure Vaisnava does not personally take even a single paisa from anyone, but he induces his followers to spend for the service of the Lord whatever possessions they have.</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ha mudi' eka-vastre rahila sei ghare</w:t>
      </w:r>
    </w:p>
    <w:p>
      <w:pPr>
        <w:pStyle w:val="Textosinformato"/>
        <w:rPr/>
      </w:pPr>
      <w:r>
        <w:rPr>
          <w:rFonts w:eastAsia="Courier New"/>
        </w:rPr>
        <w:t xml:space="preserve">               </w:t>
      </w:r>
      <w:r>
        <w:rPr/>
        <w:t>ratri-dine tina-laksa nama grahana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ha mudi'--shaving her head; eka-vastre--wearing one cloth; rahila--remained; sei ghare--in that room; ratri-dine--throughout the entire day and night; tina-laksa--300,000; nama--holy names; grahana kare--c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ostitute shaved her head clean in accordance with Vaisnava principles and stayed in that room wearing only one cloth. Following in the footsteps of her spiritual master, she began chanting the Hare Krsna maha-mantra 300,000 times a day. She chanted throughout the entire day and night.</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lasi sevana kare, carvana, upavasa</w:t>
      </w:r>
    </w:p>
    <w:p>
      <w:pPr>
        <w:pStyle w:val="Textosinformato"/>
        <w:rPr/>
      </w:pPr>
      <w:r>
        <w:rPr>
          <w:rFonts w:eastAsia="Courier New"/>
        </w:rPr>
        <w:t xml:space="preserve">                </w:t>
      </w:r>
      <w:r>
        <w:rPr/>
        <w:t>indriya-damana haila, premer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lasi--the tulasi plant; sevana kare--she worshiped; carvana--chewing; upavasa--fasting; indriya-damana--controlling the senses; haila--there was; premera prakasa--manifestations symptomizing 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worshiped the tulasi plant, following in the footsteps of her spiritual master. Instead of eating regularly, she chewed whatever food she received as alms, and if nothing was supplied she would fast. Thus by eating frugally and fasting she conquered her senses, and as soon as her senses were controlled, symptoms of love of Godhead appeared in her person.</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iddha vaisnavi haila parama-mahanti</w:t>
      </w:r>
    </w:p>
    <w:p>
      <w:pPr>
        <w:pStyle w:val="Textosinformato"/>
        <w:rPr/>
      </w:pPr>
      <w:r>
        <w:rPr>
          <w:rFonts w:eastAsia="Courier New"/>
        </w:rPr>
        <w:t xml:space="preserve">               </w:t>
      </w:r>
      <w:r>
        <w:rPr/>
        <w:t>bada bada vaisnava tanra darsanete yan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iddha--celebrated; vaisnavi--devotee of the Lord; haila--became; parama-mahanti--very advanced; bada bada vaisnava--many recognized, highly situated devotees; tanra--her; darsanete--to see; yanti--used to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prostitute became a celebrated devotee. She became very advanced in spiritual life, and many stalwart Vaisnavas would come to see h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talwart, highly advanced Vaisnava devotees are not interested in seeing prostitutes, but when a prostitute or any other fallen soul becomes a Vaisnava, stalwart Vaisnavas are interested in seeing them. Anyone can be turned into a Vaisnava if he or she follows the Vaisnava principles. A devotee who follows these principles is no longer on the material platform. Therefore, it is one's strict adherence to the principles that should be considered, not the country of one's birth. Many devotees join our Krsna consciousness movement from Europe and America, but one should not therefore consider them European Vaisnavas or American Vaisnavas. A Vaisnava is a Vaisnava and should therefore be given all the respect due a Vaisnava.</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syara caritra dekhi' loke camatkara</w:t>
      </w:r>
    </w:p>
    <w:p>
      <w:pPr>
        <w:pStyle w:val="Textosinformato"/>
        <w:rPr/>
      </w:pPr>
      <w:r>
        <w:rPr>
          <w:rFonts w:eastAsia="Courier New"/>
        </w:rPr>
        <w:t xml:space="preserve">                </w:t>
      </w:r>
      <w:r>
        <w:rPr/>
        <w:t>haridasera mahima kahe kari' namas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syara--of the prostitute; caritra--character; dekhi'--seeing; loke--all people; camatkara--astonished; haridasera--of Thakura Haridasa; mahima--glories; kahe--speak; kari' namaskara--offering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sublime character of the prostitute, everyone was astonished. Everyone glorified the influence of Haridasa Thakura and offered him obeisa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said, phalena pariciyate: one is recognized by the result of his actions. In Vaisnava society there are many types of Vaisnavas. Some of them are called gosvamis, some are called svamis, some are prabhus, and some are prabhupada. One is not recognized, however, simply by such a name. A spiritual master is recognized as an actual guru when it is seen that he has changed the character of his disciples. Haridasa Thakura actually changed the character of the professional prostitute. People greatly appreciated this, and therefore they all offered obeisances to Haridasa Thakura and glorified him.</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candra khanna aparadha-bija kaila</w:t>
      </w:r>
    </w:p>
    <w:p>
      <w:pPr>
        <w:pStyle w:val="Textosinformato"/>
        <w:rPr/>
      </w:pPr>
      <w:r>
        <w:rPr>
          <w:rFonts w:eastAsia="Courier New"/>
        </w:rPr>
        <w:t xml:space="preserve">                  </w:t>
      </w:r>
      <w:r>
        <w:rPr/>
        <w:t>sei bija vrksa hana agete ph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candra khanna--Ramacandra Khan; aparadha--of the offense; bija--seed; kaila--caused to germinate; sei bija--that seed; vrksa hana--becoming a tree; agete--later; phalila--fruct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inducing a prostitute to disturb Haridasa Thakura, Ramacandra Khan caused a seed of offense at his lotus feet to germinate. This seed later became a tree, and when it fructified, Ramacandra Khan ate its fruits.</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d-aparadhera phala adbhuta kathana</w:t>
      </w:r>
    </w:p>
    <w:p>
      <w:pPr>
        <w:pStyle w:val="Textosinformato"/>
        <w:rPr/>
      </w:pPr>
      <w:r>
        <w:rPr>
          <w:rFonts w:eastAsia="Courier New"/>
        </w:rPr>
        <w:t xml:space="preserve">                </w:t>
      </w:r>
      <w:r>
        <w:rPr/>
        <w:t>prastava pana kahi, sun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aparadhera--of a great offense at the feet of the exalted devotee; phala--the result; adbhuta--wonderful; kathana--narration; prastava--opportunity; pana--taking advantage of; kahi--I say; suna--hear; bhakta-gana--O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offense at the lotus feet of an exalted devotee has resulted in a wonderful narration. Taking advantage of the opportunity afforded by these incidents, I shall explain what happened. O devotees, please listen.</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jei avaisnava ramacandra-khanna</w:t>
      </w:r>
    </w:p>
    <w:p>
      <w:pPr>
        <w:pStyle w:val="Textosinformato"/>
        <w:rPr/>
      </w:pPr>
      <w:r>
        <w:rPr>
          <w:rFonts w:eastAsia="Courier New"/>
        </w:rPr>
        <w:t xml:space="preserve">                </w:t>
      </w:r>
      <w:r>
        <w:rPr/>
        <w:t>haridasera aparadhe haila asura-s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jei--naturally; avaisnava--nondevotee; ramacandra-khanna--Ramacandra Khan; haridasera--at the lotus feet of Haridasa; aparadhe--by offenses; haila--was; asura-samana--exactly like a dem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candra Khan was naturally a nondevotee. Now, having offended the lotus feet of Haridasa Thakura, he became just like a demoniac atheist.</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a-dharma ninda kare, vaisnava-apamana</w:t>
      </w:r>
    </w:p>
    <w:p>
      <w:pPr>
        <w:pStyle w:val="Textosinformato"/>
        <w:rPr/>
      </w:pPr>
      <w:r>
        <w:rPr>
          <w:rFonts w:eastAsia="Courier New"/>
        </w:rPr>
        <w:t xml:space="preserve">                 </w:t>
      </w:r>
      <w:r>
        <w:rPr/>
        <w:t>bahu-dinera aparadhe paila pari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a-dharma--the cult of Vaisnavism; ninda kare--blasphemes; vaisnava apamana--insults to the devotees; bahu-dinera--for a long time; aparadhe--by offensive activities; paila--got; parinama--the resultant 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blaspheming the cult of Vaisnavism and insulting the devotees for a long time, he now received the results of his offensive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macandra Khan was a great offender at the lotus feet of the Vaisnavas and Visnu. Just as Ravana, although born of a brahmana father, Visvasrava, was nevertheless called an asura or raksasa because of his offenses against Lord Ramacandra (Visnu) and Hanuman (a Vaisnava), so Ramacandra Khan also became such an asura because of his offenses against Haridasa Thakura and many others.</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gosani gaude yabe aila</w:t>
      </w:r>
    </w:p>
    <w:p>
      <w:pPr>
        <w:pStyle w:val="Textosinformato"/>
        <w:rPr/>
      </w:pPr>
      <w:r>
        <w:rPr>
          <w:rFonts w:eastAsia="Courier New"/>
        </w:rPr>
        <w:t xml:space="preserve">                 </w:t>
      </w:r>
      <w:r>
        <w:rPr/>
        <w:t>prema pracarite tabe bhram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gosani--Lord Nityananda; gaude--in Bengal; yabe--when; aila--came back; prema pracarite--to preach the cult of bhakti, love of Godhead; tabe--at that time; bhramite lagila--began to t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Nityananda returned to Bengal to preach the cult of bhakti, love of Godhead, He began touring all over the country.</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pracarana ara pasanda-dalana</w:t>
      </w:r>
    </w:p>
    <w:p>
      <w:pPr>
        <w:pStyle w:val="Textosinformato"/>
        <w:rPr/>
      </w:pPr>
      <w:r>
        <w:rPr>
          <w:rFonts w:eastAsia="Courier New"/>
        </w:rPr>
        <w:t xml:space="preserve">                  </w:t>
      </w:r>
      <w:r>
        <w:rPr/>
        <w:t>dui-karye avadhuta karena bh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pracarana--preaching the cult of bhakti; ara--and; pasanda-dalana--subduing atheistic men; dui-karye--with two kinds of activities; avadhuta--the great devotee and mendicant; karena--does; bhramana--tou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wo purposes--to spread the cult of bhakti and to defeat and subdue the atheists--Lord Nityananda, the most dedicated devotee of the Lord, moved throughout the count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4.8):</w:t>
      </w:r>
    </w:p>
    <w:p>
      <w:pPr>
        <w:pStyle w:val="Textosinformato"/>
        <w:rPr/>
      </w:pPr>
      <w:r>
        <w:rPr/>
      </w:r>
    </w:p>
    <w:p>
      <w:pPr>
        <w:pStyle w:val="Textosinformato"/>
        <w:rPr/>
      </w:pPr>
      <w:r>
        <w:rPr>
          <w:rFonts w:eastAsia="Courier New"/>
        </w:rPr>
        <w:t xml:space="preserve">                        </w:t>
      </w:r>
      <w:r>
        <w:rPr/>
        <w:t>paritranaya sadhunam-</w:t>
      </w:r>
    </w:p>
    <w:p>
      <w:pPr>
        <w:pStyle w:val="Textosinformato"/>
        <w:rPr/>
      </w:pPr>
      <w:r>
        <w:rPr>
          <w:rFonts w:eastAsia="Courier New"/>
        </w:rPr>
        <w:t xml:space="preserve">                         </w:t>
      </w:r>
      <w:r>
        <w:rPr/>
        <w:t>vinasaya ca duskrtam</w:t>
      </w:r>
    </w:p>
    <w:p>
      <w:pPr>
        <w:pStyle w:val="Textosinformato"/>
        <w:rPr/>
      </w:pPr>
      <w:r>
        <w:rPr>
          <w:rFonts w:eastAsia="Courier New"/>
        </w:rPr>
        <w:t xml:space="preserve">                       </w:t>
      </w:r>
      <w:r>
        <w:rPr/>
        <w:t>dharma-samsthapanarthaya</w:t>
      </w:r>
    </w:p>
    <w:p>
      <w:pPr>
        <w:pStyle w:val="Textosinformato"/>
        <w:rPr/>
      </w:pPr>
      <w:r>
        <w:rPr>
          <w:rFonts w:eastAsia="Courier New"/>
        </w:rPr>
        <w:t xml:space="preserve">                         </w:t>
      </w:r>
      <w:r>
        <w:rPr/>
        <w:t>sambhavami yuge yuge</w:t>
      </w:r>
    </w:p>
    <w:p>
      <w:pPr>
        <w:pStyle w:val="Textosinformato"/>
        <w:rPr/>
      </w:pPr>
      <w:r>
        <w:rPr/>
      </w:r>
    </w:p>
    <w:p>
      <w:pPr>
        <w:pStyle w:val="Textosinformato"/>
        <w:rPr/>
      </w:pPr>
      <w:r>
        <w:rPr>
          <w:rFonts w:eastAsia="Courier New"/>
        </w:rPr>
        <w:t xml:space="preserve">   </w:t>
      </w:r>
      <w:r>
        <w:rPr/>
        <w:t>Lord Krsna appears in every millennium for two purposes, namely to deliver the devotees and kill the nondevotees. His devotees also have two similar purposes--to preach the bhakti cult of Krsna consciousness and defeat all kinds of agnostics and atheistic demons. Nityananda Prabhu carried out the order of Lord Sri Caitanya Mahaprabhu in this way, and those who strictly follow Nityananda Prabhu perform the same activities. There are two classes of devotees. One is called gosthyanandi, and the other is called bhajananandi. A devotee who does not preach but always engages in devotional activities is called a bhajananandi, whereas a devotee who not only is expert in devotional service but who also preaches the cult of bhakti and defeats all kinds of agnostics is called a gosthyanandi.</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jna nityananda aila tara ghare</w:t>
      </w:r>
    </w:p>
    <w:p>
      <w:pPr>
        <w:pStyle w:val="Textosinformato"/>
        <w:rPr/>
      </w:pPr>
      <w:r>
        <w:rPr>
          <w:rFonts w:eastAsia="Courier New"/>
        </w:rPr>
        <w:t xml:space="preserve">                   </w:t>
      </w:r>
      <w:r>
        <w:rPr/>
        <w:t>asiya vasila durga-mandapa-u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jna--omniscient; nityananda--Lord Nityananda; aila--came; tara ghare--at his house; asiya--coming; vasila--sat down; durga-mandapa-upare--on the altar of the Durga-mandap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who is omniscient because He is the Supreme Personality of Godhead, came to the house of Ramacandra Khan and sat down on the altar of the Durga-mandap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ell-to-do Hindu gentlemen constructed their houses with a place called the Durga-mandapa for the worship of the goddess Durga. There they generally held worship of the goddess every year in the month of Asvina (October). Ramacandra Khan possessed such a Durga-mandapa at his residence.</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ka loka-jana sange angana bharila</w:t>
      </w:r>
    </w:p>
    <w:p>
      <w:pPr>
        <w:pStyle w:val="Textosinformato"/>
        <w:rPr/>
      </w:pPr>
      <w:r>
        <w:rPr>
          <w:rFonts w:eastAsia="Courier New"/>
        </w:rPr>
        <w:t xml:space="preserve">               </w:t>
      </w:r>
      <w:r>
        <w:rPr/>
        <w:t>bhitara haite ramacandra sevaka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ka--many; loka-jana--crowds of people; sange--accompanied by; angana--the courtyard; bharila--became filled; bhitara haite--from inside; ramacandra--Ramacandra Khan; sevaka--servant; pathaila--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urga-mandapa and courtyard were filled with crowds of men, Ramacandra Khan, who was inside the house, sent his servant to Lord Nityanand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ose days, and also even now, the palatial buildings of respectable people, especially in the villages of Bengal, were divided into two parts. The inside part was especially meant for the family, and the ladies would live there unexposed to men. That part was called the bhitara-badi, or inside house. In the outside house, or bahir-badi, the respectable gentleman received visitors and kept his business office. The Durga-mandapa would be part of the outside house. Thus when Lord Nityananda entered the outside house, Ramacandra Khan was in the inside house with the members of his family. When Nityananda Prabhu arrived, Ramacandra Khan did not receive Him personally but sent his servant to inform Him indirectly to go away.</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vaka bale----"gosani, more pathaila khanna</w:t>
      </w:r>
    </w:p>
    <w:p>
      <w:pPr>
        <w:pStyle w:val="Textosinformato"/>
        <w:rPr/>
      </w:pPr>
      <w:r>
        <w:rPr>
          <w:rFonts w:eastAsia="Courier New"/>
        </w:rPr>
        <w:t xml:space="preserve">               </w:t>
      </w:r>
      <w:r>
        <w:rPr/>
        <w:t>grhasthera ghare tomaya diba vasa-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vaka bale--the servant said; gosani--my dear Lord; more--me; pathaila--sent; khanna--Ramacandra Khan; grhasthera ghare--at the house of some ordinary person; tomaya--unto You; diba--I shall give; vasa-sthana--residential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vant informed Lord Nityananda, "My dear sir, Ramacandra Khan has sent me to accommodate You in some common man's house.</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yalara gosala haya atyanta vistara</w:t>
      </w:r>
    </w:p>
    <w:p>
      <w:pPr>
        <w:pStyle w:val="Textosinformato"/>
        <w:rPr/>
      </w:pPr>
      <w:r>
        <w:rPr>
          <w:rFonts w:eastAsia="Courier New"/>
        </w:rPr>
        <w:t xml:space="preserve">            </w:t>
      </w:r>
      <w:r>
        <w:rPr/>
        <w:t>ihan sankirna-sthala, tomara manusya----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yalara--of a milkman; go-sala--cow shed; haya--is; atyanta--very; vistara--spacious; ihan--here; sankirna-sthala--very narrow place; tomara--Your; manusya--adherents; apara--unlim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might go to the house of a milkman, for the cow shed is spacious, whereas the space here in the Durga-mandapa is insufficient because You have many followers with You."</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tare achila, suni' krodhe bahirila</w:t>
      </w:r>
    </w:p>
    <w:p>
      <w:pPr>
        <w:pStyle w:val="Textosinformato"/>
        <w:rPr/>
      </w:pPr>
      <w:r>
        <w:rPr>
          <w:rFonts w:eastAsia="Courier New"/>
        </w:rPr>
        <w:t xml:space="preserve">                 </w:t>
      </w:r>
      <w:r>
        <w:rPr/>
        <w:t>atta atta hasi' gosani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tare achila--was staying inside; suni'--hearing; krodhe--in anger; bahirila--came out; atta atta--very loudly; hasi'--laughing; gosani--Lord Nityananda Prabhu; kahite lagila--began to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Nityananda Prabhu heard this order from the servant of Ramacandra Khan, He became very angry and came out. Laughing very loudly, He spoke as follows.</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ya kahe,----ei ghara mora yogya naya</w:t>
      </w:r>
    </w:p>
    <w:p>
      <w:pPr>
        <w:pStyle w:val="Textosinformato"/>
        <w:rPr/>
      </w:pPr>
      <w:r>
        <w:rPr>
          <w:rFonts w:eastAsia="Courier New"/>
        </w:rPr>
        <w:t xml:space="preserve">               </w:t>
      </w:r>
      <w:r>
        <w:rPr/>
        <w:t>mleccha go-vadha kare, tara yogy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ya kahe--Ramacandra Khan says rightly; ei ghara--this house; mora--for Me; yogya naya--is not fit; mleccha--the meateaters; go-vadha kare--who kill cows; tara--for them; yogya haya--it is 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candra Khan has spoken rightly. This place is unfit for Me. It is fit for cow-killing meateaters."</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krodhe gosani uthiya calila</w:t>
      </w:r>
    </w:p>
    <w:p>
      <w:pPr>
        <w:pStyle w:val="Textosinformato"/>
        <w:rPr/>
      </w:pPr>
      <w:r>
        <w:rPr>
          <w:rFonts w:eastAsia="Courier New"/>
        </w:rPr>
        <w:t xml:space="preserve">                  </w:t>
      </w:r>
      <w:r>
        <w:rPr/>
        <w:t>tare danda dite se grame na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krodhe--in anger; gosani--Lord Nityananda; uthiya calila--got up and left; tare--him; danda dite--to chastise; se--that; grame--in the village; na rahila--did not st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said this, Lord Nityananda stood up and left in an angry mood. To chastise Ramacandra Khan, He did not even stay in that village.</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n ramacandra khana sevake ajna dila</w:t>
      </w:r>
    </w:p>
    <w:p>
      <w:pPr>
        <w:pStyle w:val="Textosinformato"/>
        <w:rPr/>
      </w:pPr>
      <w:r>
        <w:rPr>
          <w:rFonts w:eastAsia="Courier New"/>
        </w:rPr>
        <w:t xml:space="preserve">               </w:t>
      </w:r>
      <w:r>
        <w:rPr/>
        <w:t>gosani yahan vasila, tara mati khod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n--here; ramacandra khana--Ramacandra Khan; sevake--to the servant; ajna dila--ordered; gosani--Lord Nityananda Prabhu; yahan--where; vasila--sat down; tara--of that place; mati--earth; khodaila--caused to di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candra Khan ordered the servant to dig up the dirt in the place where Nityananda Prabhu had sat.</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maya-jale lepila saba mandira-prangana</w:t>
      </w:r>
    </w:p>
    <w:p>
      <w:pPr>
        <w:pStyle w:val="Textosinformato"/>
        <w:rPr/>
      </w:pPr>
      <w:r>
        <w:rPr>
          <w:rFonts w:eastAsia="Courier New"/>
        </w:rPr>
        <w:t xml:space="preserve">              </w:t>
      </w:r>
      <w:r>
        <w:rPr/>
        <w:t>tabu ramacandrera mana na haila parasan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maya-jale--with water mixed with cow dung; lepila--smeared; saba--all; mandira--the Durga-mandapa temple; prangana--the courtyard; tabu--still; ramacandrera mana--the mind of Ramacandra Khan; na haila parasanna--was not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purify the Durga-mandapa temple and the courtyard, Ramacandra Khan sprinkled and smeared it with water mixed with cow dung, but still his mind was unsatisfied.</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yu-vrtti kare ramacandra rajare na deya kara</w:t>
      </w:r>
    </w:p>
    <w:p>
      <w:pPr>
        <w:pStyle w:val="Textosinformato"/>
        <w:rPr/>
      </w:pPr>
      <w:r>
        <w:rPr>
          <w:rFonts w:eastAsia="Courier New"/>
        </w:rPr>
        <w:t xml:space="preserve">              </w:t>
      </w:r>
      <w:r>
        <w:rPr/>
        <w:t>kruddha hana mleccha ujira aila tara g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yu-vrtti--the business of a thief; kare--does; ramacandra--Ramacandra; rajare--to the government; na--does not; deya--pay; kara--tax; kruddha hana--being angry; mleccha--the Mohammedan; ujira--minister; aila--came; tara ghara--to his 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candra Khan's business was questionable, for he tried to avoid paying income tax to the government. Therefore the government's minister of finance was angry and came to his residence.</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 sei durga-mandape vasa kaila</w:t>
      </w:r>
    </w:p>
    <w:p>
      <w:pPr>
        <w:pStyle w:val="Textosinformato"/>
        <w:rPr/>
      </w:pPr>
      <w:r>
        <w:rPr>
          <w:rFonts w:eastAsia="Courier New"/>
        </w:rPr>
        <w:t xml:space="preserve">             </w:t>
      </w:r>
      <w:r>
        <w:rPr/>
        <w:t>avadhya vadha kari' mamsa se-ghare rand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coming; sei durga-mandape--at that very place of the Durga-mandapa; vasa kaila--made his residence; avadhya--a cow or calf, which is not to be killed; vadha kari'--killing; mamsa--meat; se-ghare--in that place; randhaila--coo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hammedan minister made his residence in the Durga-mandapa of Ramacandra Khan. He killed a cow and cooked the meat at that very place.</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putra-sahita ramacandrere bandhiya</w:t>
      </w:r>
    </w:p>
    <w:p>
      <w:pPr>
        <w:pStyle w:val="Textosinformato"/>
        <w:rPr/>
      </w:pPr>
      <w:r>
        <w:rPr>
          <w:rFonts w:eastAsia="Courier New"/>
        </w:rPr>
        <w:t xml:space="preserve">                </w:t>
      </w:r>
      <w:r>
        <w:rPr/>
        <w:t>tara ghara-grama lute tina-dina ra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putra--his wife and children; sahita--with; ramacandrere bandhiya--arresting Ramacandra Khan; tara--his; ghara-grama--house and village; lute--plundered; tina-dina rahiya--staying three d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rrested Ramacandra Khan, along with his wife and sons, and then he continuously plundered the house and village for three days.</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ghare tina dina kare amedhya randhana</w:t>
      </w:r>
    </w:p>
    <w:p>
      <w:pPr>
        <w:pStyle w:val="Textosinformato"/>
        <w:rPr/>
      </w:pPr>
      <w:r>
        <w:rPr>
          <w:rFonts w:eastAsia="Courier New"/>
        </w:rPr>
        <w:t xml:space="preserve">                   </w:t>
      </w:r>
      <w:r>
        <w:rPr/>
        <w:t>ara dina saba lana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ghare--in that room; tina dina--for three days; kare--does; amedhya randhana--cooking the flesh of a cow; ara dina--the next day; saba lana--accompanied by his followers; karila gamana--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very room he cooked the flesh of a cow for three consecutive days. Then the next day he left, accompanied by his followers.</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ti-dhana-jana khanera sakala la-ila</w:t>
      </w:r>
    </w:p>
    <w:p>
      <w:pPr>
        <w:pStyle w:val="Textosinformato"/>
        <w:rPr/>
      </w:pPr>
      <w:r>
        <w:rPr>
          <w:rFonts w:eastAsia="Courier New"/>
        </w:rPr>
        <w:t xml:space="preserve">                </w:t>
      </w:r>
      <w:r>
        <w:rPr/>
        <w:t>bahu-dina paryanta grama ujada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ti--birthright; dhana--riches; jana--followers; khanera--of Ramacandra Khan; sakala--everything; la-ila--he took away; bahu-dina--a long time; paryanta--for; grama--the village; ujada rahila--remained dese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hammedan minister took away Ramacandra Khan's position, wealth and followers. For many days the village remained deserted.</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ntera apamana ye desa-grame haya</w:t>
      </w:r>
    </w:p>
    <w:p>
      <w:pPr>
        <w:pStyle w:val="Textosinformato"/>
        <w:rPr/>
      </w:pPr>
      <w:r>
        <w:rPr>
          <w:rFonts w:eastAsia="Courier New"/>
        </w:rPr>
        <w:t xml:space="preserve">                  </w:t>
      </w:r>
      <w:r>
        <w:rPr/>
        <w:t>eka janara dose saba desa uj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ntera--of persons who are highly advanced in spiritual life; apamana--disrespect; ye desa-grame--in which country or village; haya--is; eka janara--of one man; dose--for the fault; saba desa--the whole country; ujadaya--becomes affli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ver an advanced devotee is insulted, for one man's fault the entire town or place is afflicted.</w:t>
      </w:r>
    </w:p>
    <w:p>
      <w:pPr>
        <w:pStyle w:val="Textosinformato"/>
        <w:rPr/>
      </w:pPr>
      <w:r>
        <w:rPr/>
      </w:r>
    </w:p>
    <w:p>
      <w:pPr>
        <w:pStyle w:val="Textosinformato"/>
        <w:rPr/>
      </w:pPr>
      <w:r>
        <w:rPr>
          <w:rFonts w:eastAsia="Courier New"/>
        </w:rPr>
        <w:t xml:space="preserve">                               </w:t>
      </w:r>
      <w:r>
        <w:rPr/>
        <w:t>TEXT 1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thakura cali' aila candapure</w:t>
      </w:r>
    </w:p>
    <w:p>
      <w:pPr>
        <w:pStyle w:val="Textosinformato"/>
        <w:rPr/>
      </w:pPr>
      <w:r>
        <w:rPr>
          <w:rFonts w:eastAsia="Courier New"/>
        </w:rPr>
        <w:t xml:space="preserve">                 </w:t>
      </w:r>
      <w:r>
        <w:rPr/>
        <w:t>asiya rahila balarama-acaryera g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thakura--Haridasa Thakura; cali'--walking; aila--came; candapure--in the village known as Candapura; asiya--coming; rahila--remained; balarama-acaryera ghare--at the residence of Balarama 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walked until he came to the village known as Candapura. There he stayed at the house of Balarama Acar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village of Candapura is situated near the confluence of the rivers Ganges and Yamuna at Saptagrama in the district of Hugli. Candapura is just east of the house of the two brothers Hiranya and Govardhana, the father and uncle of Raghunatha dasa Gosvami. In Candapura lived Balarama Acarya and Yadunandana Acarya, the priests of these two personalities, and when Haridasa Thakura went there he lived with them. Srila Bhaktisiddhanta Sarasvati Thakura says that the name of this village was later changed to Krsnapura.</w:t>
      </w:r>
    </w:p>
    <w:p>
      <w:pPr>
        <w:pStyle w:val="Textosinformato"/>
        <w:rPr/>
      </w:pPr>
      <w:r>
        <w:rPr/>
      </w:r>
    </w:p>
    <w:p>
      <w:pPr>
        <w:pStyle w:val="Textosinformato"/>
        <w:rPr/>
      </w:pPr>
      <w:r>
        <w:rPr>
          <w:rFonts w:eastAsia="Courier New"/>
        </w:rPr>
        <w:t xml:space="preserve">                               </w:t>
      </w:r>
      <w:r>
        <w:rPr/>
        <w:t>TEXT 1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 govardhana----dui mulukera majumadara</w:t>
      </w:r>
    </w:p>
    <w:p>
      <w:pPr>
        <w:pStyle w:val="Textosinformato"/>
        <w:rPr/>
      </w:pPr>
      <w:r>
        <w:rPr>
          <w:rFonts w:eastAsia="Courier New"/>
        </w:rPr>
        <w:t xml:space="preserve">                </w:t>
      </w:r>
      <w:r>
        <w:rPr/>
        <w:t>tara purohita----'balarama' nama tan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Hiranya; govardhana--Govardhana; dui--two; mulukera--of that country; majumadara--treasurers of the government; tara--their; purohita--priest; balarama--Balarama; nama--name; tan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 and Govardhana were the two governmental treasurers in that division of the country. Their priest was named Balarama Acar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majumadara refers to a treasurer who keeps accounts of revenue.</w:t>
      </w:r>
    </w:p>
    <w:p>
      <w:pPr>
        <w:pStyle w:val="Textosinformato"/>
        <w:rPr/>
      </w:pPr>
      <w:r>
        <w:rPr/>
      </w:r>
    </w:p>
    <w:p>
      <w:pPr>
        <w:pStyle w:val="Textosinformato"/>
        <w:rPr/>
      </w:pPr>
      <w:r>
        <w:rPr>
          <w:rFonts w:eastAsia="Courier New"/>
        </w:rPr>
        <w:t xml:space="preserve">                               </w:t>
      </w:r>
      <w:r>
        <w:rPr/>
        <w:t>TEXT 1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krpa-patra, tate bhakti-mane</w:t>
      </w:r>
    </w:p>
    <w:p>
      <w:pPr>
        <w:pStyle w:val="Textosinformato"/>
        <w:rPr/>
      </w:pPr>
      <w:r>
        <w:rPr>
          <w:rFonts w:eastAsia="Courier New"/>
        </w:rPr>
        <w:t xml:space="preserve">               </w:t>
      </w:r>
      <w:r>
        <w:rPr/>
        <w:t>yatna kari' thakurere rakhila sei g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 krpa-patra--favored by Haridasa Thakura; tate--therefore; bhakti-mane--a great devotee of Haridasa Thakura; yatna kari'--with great care and attention; thakurere--Haridasa Thakura; rakhila--kept; sei grame--in the vill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alarama Acarya, being favored by Haridasa Thakura, was very attached to him. Therefore he kept Haridasa Thakura in the village with great care and attention.</w:t>
      </w:r>
    </w:p>
    <w:p>
      <w:pPr>
        <w:pStyle w:val="Textosinformato"/>
        <w:rPr/>
      </w:pPr>
      <w:r>
        <w:rPr/>
      </w:r>
    </w:p>
    <w:p>
      <w:pPr>
        <w:pStyle w:val="Textosinformato"/>
        <w:rPr/>
      </w:pPr>
      <w:r>
        <w:rPr>
          <w:rFonts w:eastAsia="Courier New"/>
        </w:rPr>
        <w:t xml:space="preserve">                               </w:t>
      </w:r>
      <w:r>
        <w:rPr/>
        <w:t>TEXT 1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jana parna-salaya karena kirtana</w:t>
      </w:r>
    </w:p>
    <w:p>
      <w:pPr>
        <w:pStyle w:val="Textosinformato"/>
        <w:rPr/>
      </w:pPr>
      <w:r>
        <w:rPr>
          <w:rFonts w:eastAsia="Courier New"/>
        </w:rPr>
        <w:t xml:space="preserve">                </w:t>
      </w:r>
      <w:r>
        <w:rPr/>
        <w:t>balarama-acarya-grhe bhiksa-nirv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jana--solitary; parna-salaya--in a thatched cottage; karena--performs; kirtana--chanting of the Hare Krsna mantra; balarama-acarya-grhe--at the house of Balarama Acarya; bhiksa-nirvahana--accepting al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illage, Haridasa Thakura was given a solitary thatched cottage, where he performed the chanting of the Hare Krsna maha-mantra He accepted prasada at the house of Balarama Acarya.</w:t>
      </w:r>
    </w:p>
    <w:p>
      <w:pPr>
        <w:pStyle w:val="Textosinformato"/>
        <w:rPr/>
      </w:pPr>
      <w:r>
        <w:rPr/>
      </w:r>
    </w:p>
    <w:p>
      <w:pPr>
        <w:pStyle w:val="Textosinformato"/>
        <w:rPr/>
      </w:pPr>
      <w:r>
        <w:rPr>
          <w:rFonts w:eastAsia="Courier New"/>
        </w:rPr>
        <w:t xml:space="preserve">                               </w:t>
      </w:r>
      <w:r>
        <w:rPr/>
        <w:t>TEXT 1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dasa balaka karena adhyayana</w:t>
      </w:r>
    </w:p>
    <w:p>
      <w:pPr>
        <w:pStyle w:val="Textosinformato"/>
        <w:rPr/>
      </w:pPr>
      <w:r>
        <w:rPr>
          <w:rFonts w:eastAsia="Courier New"/>
        </w:rPr>
        <w:t xml:space="preserve">                </w:t>
      </w:r>
      <w:r>
        <w:rPr/>
        <w:t>haridasa-thakurere yai' karena d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dasa--Raghunatha dasa; balaka--a boy; karena adhyayana--was engaged in study; haridasa-thakurere--to Haridasa Thakura; yai'--going; karena darsana--used 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who was the son of Hiranya Majumadara and was later to become Raghunatha dasa Gosvami, was at that time a boy engaged in study. He came to see Haridasa Thakura daily.</w:t>
      </w:r>
    </w:p>
    <w:p>
      <w:pPr>
        <w:pStyle w:val="Textosinformato"/>
        <w:rPr/>
      </w:pPr>
      <w:r>
        <w:rPr/>
      </w:r>
    </w:p>
    <w:p>
      <w:pPr>
        <w:pStyle w:val="Textosinformato"/>
        <w:rPr/>
      </w:pPr>
      <w:r>
        <w:rPr>
          <w:rFonts w:eastAsia="Courier New"/>
        </w:rPr>
        <w:t xml:space="preserve">                               </w:t>
      </w:r>
      <w:r>
        <w:rPr/>
        <w:t>TEXT 1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rpa kare tanhara upare</w:t>
      </w:r>
    </w:p>
    <w:p>
      <w:pPr>
        <w:pStyle w:val="Textosinformato"/>
        <w:rPr/>
      </w:pPr>
      <w:r>
        <w:rPr>
          <w:rFonts w:eastAsia="Courier New"/>
        </w:rPr>
        <w:t xml:space="preserve">               </w:t>
      </w:r>
      <w:r>
        <w:rPr/>
        <w:t>sei krpa 'karana' haila caitanya pai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Thakura Haridasa; krpa kare--shows mercy; tanhara upare--upon him; sei krpa--that mercy; karana--the cause; haila--became; caitanya--Sri Caitanya Mahaprabhu; paibare--to at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turally Haridasa Thakura was merciful toward him, and because of the merciful benediction of this Vaisnava, he later attained the shelter of Sri Caitanya Mahaprabhu's lotus feet.</w:t>
      </w:r>
    </w:p>
    <w:p>
      <w:pPr>
        <w:pStyle w:val="Textosinformato"/>
        <w:rPr/>
      </w:pPr>
      <w:r>
        <w:rPr/>
      </w:r>
    </w:p>
    <w:p>
      <w:pPr>
        <w:pStyle w:val="Textosinformato"/>
        <w:rPr/>
      </w:pPr>
      <w:r>
        <w:rPr>
          <w:rFonts w:eastAsia="Courier New"/>
        </w:rPr>
        <w:t xml:space="preserve">                               </w:t>
      </w:r>
      <w:r>
        <w:rPr/>
        <w:t>TEXT 1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n yaiche haila haridasera mahima kathana</w:t>
      </w:r>
    </w:p>
    <w:p>
      <w:pPr>
        <w:pStyle w:val="Textosinformato"/>
        <w:rPr/>
      </w:pPr>
      <w:r>
        <w:rPr>
          <w:rFonts w:eastAsia="Courier New"/>
        </w:rPr>
        <w:t xml:space="preserve">            </w:t>
      </w:r>
      <w:r>
        <w:rPr/>
        <w:t>vyakhyana,----adbhuta katha sun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n--at that place; yaiche--just as; haila--there was; haridasera--of Haridasa Thakura; mahima--glories; kathana--discussion; vyakhyana--discourse; adbhuta--wonderful; katha--incident; suna--hear; bhakta-gana--O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residence of Hiranya and Govardhana, discourses took place by which Haridasa Thakura was glorified. O devotees, please listen to that wonderful story.</w:t>
      </w:r>
    </w:p>
    <w:p>
      <w:pPr>
        <w:pStyle w:val="Textosinformato"/>
        <w:rPr/>
      </w:pPr>
      <w:r>
        <w:rPr/>
      </w:r>
    </w:p>
    <w:p>
      <w:pPr>
        <w:pStyle w:val="Textosinformato"/>
        <w:rPr/>
      </w:pPr>
      <w:r>
        <w:rPr>
          <w:rFonts w:eastAsia="Courier New"/>
        </w:rPr>
        <w:t xml:space="preserve">                               </w:t>
      </w:r>
      <w:r>
        <w:rPr/>
        <w:t>TEXT 1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balarama minati kariya</w:t>
      </w:r>
    </w:p>
    <w:p>
      <w:pPr>
        <w:pStyle w:val="Textosinformato"/>
        <w:rPr/>
      </w:pPr>
      <w:r>
        <w:rPr>
          <w:rFonts w:eastAsia="Courier New"/>
        </w:rPr>
        <w:t xml:space="preserve">                </w:t>
      </w:r>
      <w:r>
        <w:rPr/>
        <w:t>majumadarera sabhaya aila thakure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balarama--Balarama Acarya; minati kariya--in great humility; majumadarera--of the Majumadaras, Hiranya and Govardhana; sabhaya--at the assembly; aila--came; thakure--Haridasa Thakura; lana--taking with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Balarama Acarya requested Haridasa Thakura with great humility to come to the assembly of the Majumadaras, Hiranya and Govardhana. Thus Balarama Acarya went there with Haridasa Thakura.</w:t>
      </w:r>
    </w:p>
    <w:p>
      <w:pPr>
        <w:pStyle w:val="Textosinformato"/>
        <w:rPr/>
      </w:pPr>
      <w:r>
        <w:rPr/>
      </w:r>
    </w:p>
    <w:p>
      <w:pPr>
        <w:pStyle w:val="Textosinformato"/>
        <w:rPr/>
      </w:pPr>
      <w:r>
        <w:rPr>
          <w:rFonts w:eastAsia="Courier New"/>
        </w:rPr>
        <w:t xml:space="preserve">                               </w:t>
      </w:r>
      <w:r>
        <w:rPr/>
        <w:t>TEXT 1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hakura dekhi' dui bhai kaila abhyutthana</w:t>
      </w:r>
    </w:p>
    <w:p>
      <w:pPr>
        <w:pStyle w:val="Textosinformato"/>
        <w:rPr/>
      </w:pPr>
      <w:r>
        <w:rPr>
          <w:rFonts w:eastAsia="Courier New"/>
        </w:rPr>
        <w:t xml:space="preserve">                 </w:t>
      </w:r>
      <w:r>
        <w:rPr/>
        <w:t>paya padi' asana dila kariya sam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hakura dekhi'--seeing Haridasa Thakura; dui bhai--the two brothers; kaila abhyutthana--stood up; paya padi'--falling at the lotus feet; asana dila--offered a sitting place; kariya sammana--with great 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Haridasa Thakura, the two brothers immediately stood up and fell at his lotus feet. Then with great respect they offered him a place to sit.</w:t>
      </w:r>
    </w:p>
    <w:p>
      <w:pPr>
        <w:pStyle w:val="Textosinformato"/>
        <w:rPr/>
      </w:pPr>
      <w:r>
        <w:rPr/>
      </w:r>
    </w:p>
    <w:p>
      <w:pPr>
        <w:pStyle w:val="Textosinformato"/>
        <w:rPr/>
      </w:pPr>
      <w:r>
        <w:rPr>
          <w:rFonts w:eastAsia="Courier New"/>
        </w:rPr>
        <w:t xml:space="preserve">                               </w:t>
      </w:r>
      <w:r>
        <w:rPr/>
        <w:t>TEXT 1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ka pandita sabhaya, brahmana, sajjana</w:t>
      </w:r>
    </w:p>
    <w:p>
      <w:pPr>
        <w:pStyle w:val="Textosinformato"/>
        <w:rPr/>
      </w:pPr>
      <w:r>
        <w:rPr>
          <w:rFonts w:eastAsia="Courier New"/>
        </w:rPr>
        <w:t xml:space="preserve">             </w:t>
      </w:r>
      <w:r>
        <w:rPr/>
        <w:t>dui bhai maha-pandita----hiranya, govar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ka pandita--many learned scholars; sabhaya--in that assembly; brahmana--brahmanas; sat-jana--respectable gentlemen; dui bhai--the two brothers; maha-pandita--very learned scholars; hiranya--Hiranya; govardhana--Govardh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assembly were many learned scholars, brahmanas and respectable gentlemen. The two brothers Hiranya and Govardhana were also greatly learned.</w:t>
      </w:r>
    </w:p>
    <w:p>
      <w:pPr>
        <w:pStyle w:val="Textosinformato"/>
        <w:rPr/>
      </w:pPr>
      <w:r>
        <w:rPr/>
      </w:r>
    </w:p>
    <w:p>
      <w:pPr>
        <w:pStyle w:val="Textosinformato"/>
        <w:rPr/>
      </w:pPr>
      <w:r>
        <w:rPr>
          <w:rFonts w:eastAsia="Courier New"/>
        </w:rPr>
        <w:t xml:space="preserve">                               </w:t>
      </w:r>
      <w:r>
        <w:rPr/>
        <w:t>TEXT 1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guna sabe kahe panca-mukhe</w:t>
      </w:r>
    </w:p>
    <w:p>
      <w:pPr>
        <w:pStyle w:val="Textosinformato"/>
        <w:rPr/>
      </w:pPr>
      <w:r>
        <w:rPr>
          <w:rFonts w:eastAsia="Courier New"/>
        </w:rPr>
        <w:t xml:space="preserve">                 </w:t>
      </w:r>
      <w:r>
        <w:rPr/>
        <w:t>suniya ta' dui bhai paila bada suk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of Haridasa Thakura; guna--the qualities; sabe--all of them; kahe--began to speak; panca-mukhe--as if speaking with five mouths; suniya--hearing; ta'--certainly; dui bhai--the two brothers; paila--got; bada sukhe--very great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there began to speak of Haridasa Thakura's great qualities as if they had five mouths. Hearing this, both brothers were extremely happy.</w:t>
      </w:r>
    </w:p>
    <w:p>
      <w:pPr>
        <w:pStyle w:val="Textosinformato"/>
        <w:rPr/>
      </w:pPr>
      <w:r>
        <w:rPr/>
      </w:r>
    </w:p>
    <w:p>
      <w:pPr>
        <w:pStyle w:val="Textosinformato"/>
        <w:rPr/>
      </w:pPr>
      <w:r>
        <w:rPr>
          <w:rFonts w:eastAsia="Courier New"/>
        </w:rPr>
        <w:t xml:space="preserve">                               </w:t>
      </w:r>
      <w:r>
        <w:rPr/>
        <w:t>TEXT 1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laksa nama thakura karena kirtana</w:t>
      </w:r>
    </w:p>
    <w:p>
      <w:pPr>
        <w:pStyle w:val="Textosinformato"/>
        <w:rPr/>
      </w:pPr>
      <w:r>
        <w:rPr>
          <w:rFonts w:eastAsia="Courier New"/>
        </w:rPr>
        <w:t xml:space="preserve">                  </w:t>
      </w:r>
      <w:r>
        <w:rPr/>
        <w:t>namera mahima uthaila pandi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laksa--300,000; nama--holy names of the Lord; thakura--Haridasa Thakura; karena kirtana--used to chant; namera--of the holy name; mahima--glories; uthaila--raised; pandita-gana--all the learned schol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mentioned in the assembly that Haridasa Thakura chanted the holy names of Krsna 300,000 times a day. Thus all the learned scholars began to discuss the glories of the holy name.</w:t>
      </w:r>
    </w:p>
    <w:p>
      <w:pPr>
        <w:pStyle w:val="Textosinformato"/>
        <w:rPr/>
      </w:pPr>
      <w:r>
        <w:rPr/>
      </w:r>
    </w:p>
    <w:p>
      <w:pPr>
        <w:pStyle w:val="Textosinformato"/>
        <w:rPr/>
      </w:pPr>
      <w:r>
        <w:rPr>
          <w:rFonts w:eastAsia="Courier New"/>
        </w:rPr>
        <w:t xml:space="preserve">                               </w:t>
      </w:r>
      <w:r>
        <w:rPr/>
        <w:t>TEXT 1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bale,----'nama haite haya papa-ksaya'</w:t>
      </w:r>
    </w:p>
    <w:p>
      <w:pPr>
        <w:pStyle w:val="Textosinformato"/>
        <w:rPr/>
      </w:pPr>
      <w:r>
        <w:rPr>
          <w:rFonts w:eastAsia="Courier New"/>
        </w:rPr>
        <w:t xml:space="preserve">             </w:t>
      </w:r>
      <w:r>
        <w:rPr/>
        <w:t>keha bale,----'nama haite jivera moks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 bale--some of them said; nama haite--by chanting the Hare Krsna mantra; haya--there is; papa-ksaya--disappearance of all reactions to sinful activities; keha bale--some of them said; nama haite--by chanting the holy name; jivera--of the living entities; moksa haya--there is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m said, "By chanting the holy name of the Lord, one is freed from the reactions of all sinful life." Others said, "Simply by chanting the holy name of the Lord, a living being is liberated from material bondage."</w:t>
      </w:r>
    </w:p>
    <w:p>
      <w:pPr>
        <w:pStyle w:val="Textosinformato"/>
        <w:rPr/>
      </w:pPr>
      <w:r>
        <w:rPr/>
      </w:r>
    </w:p>
    <w:p>
      <w:pPr>
        <w:pStyle w:val="Textosinformato"/>
        <w:rPr/>
      </w:pPr>
      <w:r>
        <w:rPr>
          <w:rFonts w:eastAsia="Courier New"/>
        </w:rPr>
        <w:t xml:space="preserve">                               </w:t>
      </w:r>
      <w:r>
        <w:rPr/>
        <w:t>TEXT 1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na,----"namera ei dui phala naya</w:t>
      </w:r>
    </w:p>
    <w:p>
      <w:pPr>
        <w:pStyle w:val="Textosinformato"/>
        <w:rPr/>
      </w:pPr>
      <w:r>
        <w:rPr>
          <w:rFonts w:eastAsia="Courier New"/>
        </w:rPr>
        <w:t xml:space="preserve">                </w:t>
      </w:r>
      <w:r>
        <w:rPr/>
        <w:t>namera phale krsna-pade prema upa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na--Haridasa Thakura replied; namera--of chanting the holy name of the Lord; ei--these, dui--two; phala--results; naya--are not; namera phale--by the result of chanting the holy name; krsna-pade--at the lotus feet of Krsna; prema upajaya--awakening of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protested, "These two benedictions are not the true result of chanting the holy name. By actually chanting the holy name without offenses, one awakens his ecstatic love for the lotus feet of Krsna.</w:t>
      </w:r>
    </w:p>
    <w:p>
      <w:pPr>
        <w:pStyle w:val="Textosinformato"/>
        <w:rPr/>
      </w:pPr>
      <w:r>
        <w:rPr/>
      </w:r>
    </w:p>
    <w:p>
      <w:pPr>
        <w:pStyle w:val="Textosinformato"/>
        <w:rPr/>
      </w:pPr>
      <w:r>
        <w:rPr>
          <w:rFonts w:eastAsia="Courier New"/>
        </w:rPr>
        <w:t xml:space="preserve">                               </w:t>
      </w:r>
      <w:r>
        <w:rPr/>
        <w:t>TEXT 1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m-vratah sva-priya-nama-kirtya</w:t>
      </w:r>
    </w:p>
    <w:p>
      <w:pPr>
        <w:pStyle w:val="Textosinformato"/>
        <w:rPr/>
      </w:pPr>
      <w:r>
        <w:rPr>
          <w:rFonts w:eastAsia="Courier New"/>
        </w:rPr>
        <w:t xml:space="preserve">                    </w:t>
      </w:r>
      <w:r>
        <w:rPr/>
        <w:t>jatanurago druta-citta uccaih</w:t>
      </w:r>
    </w:p>
    <w:p>
      <w:pPr>
        <w:pStyle w:val="Textosinformato"/>
        <w:rPr/>
      </w:pPr>
      <w:r>
        <w:rPr>
          <w:rFonts w:eastAsia="Courier New"/>
        </w:rPr>
        <w:t xml:space="preserve">                   </w:t>
      </w:r>
      <w:r>
        <w:rPr/>
        <w:t>hasaty atho roditi rauti gayaty</w:t>
      </w:r>
    </w:p>
    <w:p>
      <w:pPr>
        <w:pStyle w:val="Textosinformato"/>
        <w:rPr/>
      </w:pPr>
      <w:r>
        <w:rPr>
          <w:rFonts w:eastAsia="Courier New"/>
        </w:rPr>
        <w:t xml:space="preserve">                    </w:t>
      </w:r>
      <w:r>
        <w:rPr/>
        <w:t>unmadavan nrtyati loka-bah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m-vratah--when one thus engages in the vow to chant and dance; sva--own; priya--very dear; nama--holy name; kirtya--by chanting; jata--in this way develops; anuragah--attachment; druta-cittah--very eagerly; uccaih--loudly; hasati--laughs; atho--also; roditi--cries; rauti--becomes agitated; gayati--chants; unmada-vat--like a madman; nrtyati--dances; loka-bahyah--not caring for outsi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person is actually advanced and takes pleasure in chanting the holy name of the Lord, who is very dear to him, he is agitated and loudly chants the holy name. He also laughs, cries, becomes agitated and chants just like a madman, not caring for outsid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n explanation of this verse (Bhag. 11.2.40) one may consult Chapter Seven, text 94, of the Adi-lila.</w:t>
      </w:r>
    </w:p>
    <w:p>
      <w:pPr>
        <w:pStyle w:val="Textosinformato"/>
        <w:rPr/>
      </w:pPr>
      <w:r>
        <w:rPr/>
      </w:r>
    </w:p>
    <w:p>
      <w:pPr>
        <w:pStyle w:val="Textosinformato"/>
        <w:rPr/>
      </w:pPr>
      <w:r>
        <w:rPr>
          <w:rFonts w:eastAsia="Courier New"/>
        </w:rPr>
        <w:t xml:space="preserve">                               </w:t>
      </w:r>
      <w:r>
        <w:rPr/>
        <w:t>TEXT 1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sangika phala namera----'mukti', 'papa-nasa'</w:t>
      </w:r>
    </w:p>
    <w:p>
      <w:pPr>
        <w:pStyle w:val="Textosinformato"/>
        <w:rPr/>
      </w:pPr>
      <w:r>
        <w:rPr>
          <w:rFonts w:eastAsia="Courier New"/>
        </w:rPr>
        <w:t xml:space="preserve">                </w:t>
      </w:r>
      <w:r>
        <w:rPr/>
        <w:t>tahara drstanta yaiche suryer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sangika--concomitant; phala--result; namera--of the holy name; mukti--liberation; papa-nasa--extinction of the resultant actions of sinful life; tahara--of that; drstanta--example; yaiche--as; suryera prakasa--light of the s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beration and extinction of the reactions of sinful life are two concomitant by-products of chanting the holy name of the Lord. An example is found in the gleams of morning sunlight.</w:t>
      </w:r>
    </w:p>
    <w:p>
      <w:pPr>
        <w:pStyle w:val="Textosinformato"/>
        <w:rPr/>
      </w:pPr>
      <w:r>
        <w:rPr/>
      </w:r>
    </w:p>
    <w:p>
      <w:pPr>
        <w:pStyle w:val="Textosinformato"/>
        <w:rPr/>
      </w:pPr>
      <w:r>
        <w:rPr>
          <w:rFonts w:eastAsia="Courier New"/>
        </w:rPr>
        <w:t xml:space="preserve">                               </w:t>
      </w:r>
      <w:r>
        <w:rPr/>
        <w:t>TEXT 1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hah samharad akhilam sakrd</w:t>
      </w:r>
    </w:p>
    <w:p>
      <w:pPr>
        <w:pStyle w:val="Textosinformato"/>
        <w:rPr/>
      </w:pPr>
      <w:r>
        <w:rPr>
          <w:rFonts w:eastAsia="Courier New"/>
        </w:rPr>
        <w:t xml:space="preserve">                      </w:t>
      </w:r>
      <w:r>
        <w:rPr/>
        <w:t>udayad eva sakala-lokasya</w:t>
      </w:r>
    </w:p>
    <w:p>
      <w:pPr>
        <w:pStyle w:val="Textosinformato"/>
        <w:rPr/>
      </w:pPr>
      <w:r>
        <w:rPr>
          <w:rFonts w:eastAsia="Courier New"/>
        </w:rPr>
        <w:t xml:space="preserve">                     </w:t>
      </w:r>
      <w:r>
        <w:rPr/>
        <w:t>taranir iva timira-jaladhim</w:t>
      </w:r>
    </w:p>
    <w:p>
      <w:pPr>
        <w:pStyle w:val="Textosinformato"/>
        <w:rPr/>
      </w:pPr>
      <w:r>
        <w:rPr>
          <w:rFonts w:eastAsia="Courier New"/>
        </w:rPr>
        <w:t xml:space="preserve">                   </w:t>
      </w:r>
      <w:r>
        <w:rPr/>
        <w:t>jayati jagan-mangalam harer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hah--the resultant action of sinful life, which causes material bondage; samharat--completely eradicating; akhilam--all; sakrt--once only; udayat--by rising; eva--certainly; sakala--all; lokasya--of the people of the world; taranih--the sun; iva--like; timira--of darkness; jala-dhim--the ocean; jayati--all glories to; jagat-mangalam--auspicious for the whole world; hareh nama--the holy name of the Lord. nam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rising sun immediately dissipates all the world's darkness, which is deep like an ocean, so the holy name of the Lord, if chanted once without offenses, can dissipate all the reactions of a living being's sinful life. All glories to that holy name of the Lord, which is auspicious for the entire world.'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ound in the Padyavali (16).</w:t>
      </w:r>
    </w:p>
    <w:p>
      <w:pPr>
        <w:pStyle w:val="Textosinformato"/>
        <w:rPr/>
      </w:pPr>
      <w:r>
        <w:rPr/>
      </w:r>
    </w:p>
    <w:p>
      <w:pPr>
        <w:pStyle w:val="Textosinformato"/>
        <w:rPr/>
      </w:pPr>
      <w:r>
        <w:rPr>
          <w:rFonts w:eastAsia="Courier New"/>
        </w:rPr>
        <w:t xml:space="preserve">                               </w:t>
      </w:r>
      <w:r>
        <w:rPr/>
        <w:t>TEXT 1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lokera artha kara panditera gana"</w:t>
      </w:r>
    </w:p>
    <w:p>
      <w:pPr>
        <w:pStyle w:val="Textosinformato"/>
        <w:rPr/>
      </w:pPr>
      <w:r>
        <w:rPr>
          <w:rFonts w:eastAsia="Courier New"/>
        </w:rPr>
        <w:t xml:space="preserve">               </w:t>
      </w:r>
      <w:r>
        <w:rPr/>
        <w:t>sabe kahe,----'tumi kaha artha-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lokera--of this verse; artha--meaning; kara--explain; panditera gana--O groups of learned scholars; sabe kahe--everyone said; tumi kaha--you speak; artha-vivarana--the meaning and 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citing this verse, Haridasa Thakura said, "O learned scholars, please explain the meaning of this verse." But the audience requested Haridasa Thakura,"It is better for you to explain the meaning of this important verse."</w:t>
      </w:r>
    </w:p>
    <w:p>
      <w:pPr>
        <w:pStyle w:val="Textosinformato"/>
        <w:rPr/>
      </w:pPr>
      <w:r>
        <w:rPr/>
      </w:r>
    </w:p>
    <w:p>
      <w:pPr>
        <w:pStyle w:val="Textosinformato"/>
        <w:rPr/>
      </w:pPr>
      <w:r>
        <w:rPr>
          <w:rFonts w:eastAsia="Courier New"/>
        </w:rPr>
        <w:t xml:space="preserve">                               </w:t>
      </w:r>
      <w:r>
        <w:rPr/>
        <w:t>TEXT 1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na,----"yaiche suryera udaya</w:t>
      </w:r>
    </w:p>
    <w:p>
      <w:pPr>
        <w:pStyle w:val="Textosinformato"/>
        <w:rPr/>
      </w:pPr>
      <w:r>
        <w:rPr>
          <w:rFonts w:eastAsia="Courier New"/>
        </w:rPr>
        <w:t xml:space="preserve">               </w:t>
      </w:r>
      <w:r>
        <w:rPr/>
        <w:t>udaya na haite arambhe tamera haya 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na--Haridasa Thakura began to explain; yaiche--like; suryera udaya--sunrise; udaya na haite--although not visible; arambhe--from the beginning; tamera--of darkness; haya ksaya--there is dissip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said, "As the sun begins to rise, even before visible it dissipates the darkness of night.</w:t>
      </w:r>
    </w:p>
    <w:p>
      <w:pPr>
        <w:pStyle w:val="Textosinformato"/>
        <w:rPr/>
      </w:pPr>
      <w:r>
        <w:rPr/>
      </w:r>
    </w:p>
    <w:p>
      <w:pPr>
        <w:pStyle w:val="Textosinformato"/>
        <w:rPr/>
      </w:pPr>
      <w:r>
        <w:rPr>
          <w:rFonts w:eastAsia="Courier New"/>
        </w:rPr>
        <w:t xml:space="preserve">                               </w:t>
      </w:r>
      <w:r>
        <w:rPr/>
        <w:t>TEXT 1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ura-preta-raksasadira bhaya haya nasa</w:t>
      </w:r>
    </w:p>
    <w:p>
      <w:pPr>
        <w:pStyle w:val="Textosinformato"/>
        <w:rPr/>
      </w:pPr>
      <w:r>
        <w:rPr>
          <w:rFonts w:eastAsia="Courier New"/>
        </w:rPr>
        <w:t xml:space="preserve">                </w:t>
      </w:r>
      <w:r>
        <w:rPr/>
        <w:t>udaya haile dharma-karma-adi pa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ura--thieves; preta--ghosts; raksasa--demons; adira--of them and others; bhaya--fear; haya--becomes; nasa--destroyed; udaya haile--when the sunrise is actually visible; dharma-karma--all religious activities and regulative principles; adi--everything; parakasa--becomes 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the first glimpse of sunlight, fear of thieves, ghosts and demons immediately disappears, and when the sun is actually visible, everything is manifest, and everyone begins performing his religious activities and regulative duties.</w:t>
      </w:r>
    </w:p>
    <w:p>
      <w:pPr>
        <w:pStyle w:val="Textosinformato"/>
        <w:rPr/>
      </w:pPr>
      <w:r>
        <w:rPr/>
      </w:r>
    </w:p>
    <w:p>
      <w:pPr>
        <w:pStyle w:val="Textosinformato"/>
        <w:rPr/>
      </w:pPr>
      <w:r>
        <w:rPr>
          <w:rFonts w:eastAsia="Courier New"/>
        </w:rPr>
        <w:t xml:space="preserve">                               </w:t>
      </w:r>
      <w:r>
        <w:rPr/>
        <w:t>TEXT 1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che namodayarambhe papa-adira ksaya</w:t>
      </w:r>
    </w:p>
    <w:p>
      <w:pPr>
        <w:pStyle w:val="Textosinformato"/>
        <w:rPr/>
      </w:pPr>
      <w:r>
        <w:rPr>
          <w:rFonts w:eastAsia="Courier New"/>
        </w:rPr>
        <w:t xml:space="preserve">                </w:t>
      </w:r>
      <w:r>
        <w:rPr/>
        <w:t>udaya kaile krsna-pade haya premo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che--similarly; nama-udaya--of the appearance of the holy name; arambhe--by the beginning; papa--reactions of sinful activities; adira--of them and others; ksaya--dissipation; udaya kaile--when there is actually awakening of offenseless chanting; krsna-pade--at the lotus feet of Krsna; haya prema-udaya--there is awakening of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the first hint that offenseless chanting of the Lord's holy name has awakened dissipates the reactions of sinful life immediately. And when one chants the holy name offenselessly, one awakens to service in ecstatic love at the lotus feet of Krsna.</w:t>
      </w:r>
    </w:p>
    <w:p>
      <w:pPr>
        <w:pStyle w:val="Textosinformato"/>
        <w:rPr/>
      </w:pPr>
      <w:r>
        <w:rPr/>
      </w:r>
    </w:p>
    <w:p>
      <w:pPr>
        <w:pStyle w:val="Textosinformato"/>
        <w:rPr/>
      </w:pPr>
      <w:r>
        <w:rPr>
          <w:rFonts w:eastAsia="Courier New"/>
        </w:rPr>
        <w:t xml:space="preserve">                               </w:t>
      </w:r>
      <w:r>
        <w:rPr/>
        <w:t>TEXT 1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i' tuccha-phala haya namabhasa 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i--liberation; tuccha-phala--insignificant result; haya--is; nama-abhasa haite--from a glimpse of awakening of offenseless chanting of the holy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beration is the insignificant result derived from a glimpse of awakening of offenseless chanting of the holy name.</w:t>
      </w:r>
    </w:p>
    <w:p>
      <w:pPr>
        <w:pStyle w:val="Textosinformato"/>
        <w:rPr/>
      </w:pPr>
      <w:r>
        <w:rPr/>
      </w:r>
    </w:p>
    <w:p>
      <w:pPr>
        <w:pStyle w:val="Textosinformato"/>
        <w:rPr/>
      </w:pPr>
      <w:r>
        <w:rPr>
          <w:rFonts w:eastAsia="Courier New"/>
        </w:rPr>
        <w:t xml:space="preserve">                               </w:t>
      </w:r>
      <w:r>
        <w:rPr/>
        <w:t>TEXT 1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riyamano harer nama</w:t>
      </w:r>
    </w:p>
    <w:p>
      <w:pPr>
        <w:pStyle w:val="Textosinformato"/>
        <w:rPr/>
      </w:pPr>
      <w:r>
        <w:rPr>
          <w:rFonts w:eastAsia="Courier New"/>
        </w:rPr>
        <w:t xml:space="preserve">                         </w:t>
      </w:r>
      <w:r>
        <w:rPr/>
        <w:t>grnan putropacaritam</w:t>
      </w:r>
    </w:p>
    <w:p>
      <w:pPr>
        <w:pStyle w:val="Textosinformato"/>
        <w:rPr/>
      </w:pPr>
      <w:r>
        <w:rPr>
          <w:rFonts w:eastAsia="Courier New"/>
        </w:rPr>
        <w:t xml:space="preserve">                        </w:t>
      </w:r>
      <w:r>
        <w:rPr/>
        <w:t>ajamilo 'py agad dhama</w:t>
      </w:r>
    </w:p>
    <w:p>
      <w:pPr>
        <w:pStyle w:val="Textosinformato"/>
        <w:rPr/>
      </w:pPr>
      <w:r>
        <w:rPr>
          <w:rFonts w:eastAsia="Courier New"/>
        </w:rPr>
        <w:t xml:space="preserve">                       </w:t>
      </w:r>
      <w:r>
        <w:rPr/>
        <w:t>kim uta sraddhaya grn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riyamanah--dying; hareh nama--the holy name of the Supreme Lord; grnan--chanting; putra-upacaritam--though spoken for his son; ajamilah--Ajamila; api--also; agat--attained; dhama--the spiritual world; kim uta--what to speak of; sraddhaya--with faith and reverence; grnan--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dying, Ajamila chanted the holy name of the Lord, intending to call his son Narayana. Nevertheless, he attained the spiritual world. What then to speak of those who chant the holy name with faith and rever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6.2.49).</w:t>
      </w:r>
    </w:p>
    <w:p>
      <w:pPr>
        <w:pStyle w:val="Textosinformato"/>
        <w:rPr/>
      </w:pPr>
      <w:r>
        <w:rPr/>
      </w:r>
    </w:p>
    <w:p>
      <w:pPr>
        <w:pStyle w:val="Textosinformato"/>
        <w:rPr/>
      </w:pPr>
      <w:r>
        <w:rPr>
          <w:rFonts w:eastAsia="Courier New"/>
        </w:rPr>
        <w:t xml:space="preserve">                               </w:t>
      </w:r>
      <w:r>
        <w:rPr/>
        <w:t>TEXT 1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mukti bhakta na laya, se krsna cahe 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which; mukti--liberation; bhakta--a devotee; na laya--does not take; se--that; krsna--Lord Krsna; cahe dite--wants to off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beration, which is unacceptable for a pure devotee, is always offered by Krsna without difficulty.</w:t>
      </w:r>
    </w:p>
    <w:p>
      <w:pPr>
        <w:pStyle w:val="Textosinformato"/>
        <w:rPr/>
      </w:pPr>
      <w:r>
        <w:rPr/>
      </w:r>
    </w:p>
    <w:p>
      <w:pPr>
        <w:pStyle w:val="Textosinformato"/>
        <w:rPr/>
      </w:pPr>
      <w:r>
        <w:rPr>
          <w:rFonts w:eastAsia="Courier New"/>
        </w:rPr>
        <w:t xml:space="preserve">                               </w:t>
      </w:r>
      <w:r>
        <w:rPr/>
        <w:t>TEXT 1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lokya-sarsti-sarupya-</w:t>
      </w:r>
    </w:p>
    <w:p>
      <w:pPr>
        <w:pStyle w:val="Textosinformato"/>
        <w:rPr/>
      </w:pPr>
      <w:r>
        <w:rPr>
          <w:rFonts w:eastAsia="Courier New"/>
        </w:rPr>
        <w:t xml:space="preserve">                        </w:t>
      </w:r>
      <w:r>
        <w:rPr/>
        <w:t>samipyaikatvam apy uta</w:t>
      </w:r>
    </w:p>
    <w:p>
      <w:pPr>
        <w:pStyle w:val="Textosinformato"/>
        <w:rPr/>
      </w:pPr>
      <w:r>
        <w:rPr>
          <w:rFonts w:eastAsia="Courier New"/>
        </w:rPr>
        <w:t xml:space="preserve">                        </w:t>
      </w:r>
      <w:r>
        <w:rPr/>
        <w:t>diyamanam na grhnanti</w:t>
      </w:r>
    </w:p>
    <w:p>
      <w:pPr>
        <w:pStyle w:val="Textosinformato"/>
        <w:rPr/>
      </w:pPr>
      <w:r>
        <w:rPr>
          <w:rFonts w:eastAsia="Courier New"/>
        </w:rPr>
        <w:t xml:space="preserve">                        </w:t>
      </w:r>
      <w:r>
        <w:rPr/>
        <w:t>vina mat-sevanam j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lokya--to live on the same planet; sarsti--to acquire the same opulence; sarupya--to achieve the same bodily features; samipya--to live always near the Supreme Lord; ekatvam--to merge into the existence of the Lord; api--even; uta--certainly; diyamanam--being offered; na grhnanti--do not take; vina--without; mat-sevanam--My service; janah--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votees do not accept salokya, sarsti, sarupya, samipya, or oneness with Me--even if I offer these liberations--in preference to serving Me.'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spoken by Lord Kapila, an avatara of the Supreme Personality of Godhead, in Srimad-Bhagavatam (3.29.13).</w:t>
      </w:r>
    </w:p>
    <w:p>
      <w:pPr>
        <w:pStyle w:val="Textosinformato"/>
        <w:rPr/>
      </w:pPr>
      <w:r>
        <w:rPr/>
      </w:r>
    </w:p>
    <w:p>
      <w:pPr>
        <w:pStyle w:val="Textosinformato"/>
        <w:rPr/>
      </w:pPr>
      <w:r>
        <w:rPr>
          <w:rFonts w:eastAsia="Courier New"/>
        </w:rPr>
        <w:t xml:space="preserve">                               </w:t>
      </w:r>
      <w:r>
        <w:rPr/>
        <w:t>TEXT 1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ala cakravarti' nama eka-jana</w:t>
      </w:r>
    </w:p>
    <w:p>
      <w:pPr>
        <w:pStyle w:val="Textosinformato"/>
        <w:rPr/>
      </w:pPr>
      <w:r>
        <w:rPr>
          <w:rFonts w:eastAsia="Courier New"/>
        </w:rPr>
        <w:t xml:space="preserve">                </w:t>
      </w:r>
      <w:r>
        <w:rPr/>
        <w:t>majumadarera ghare sei arinda pr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ala cakravarti--Gopala Cakravarti; nama--named; eka-jana--one person; majumadarera ghare--at the residence of Hiranya and Govardhana Majumadara; sei--he; arinda pradhana--the chief tax collec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house of Hiranya and Govardhana Majumadara, a person named Gopala Cakravarti was officially the chief tax collector.</w:t>
      </w:r>
    </w:p>
    <w:p>
      <w:pPr>
        <w:pStyle w:val="Textosinformato"/>
        <w:rPr/>
      </w:pPr>
      <w:r>
        <w:rPr/>
      </w:r>
    </w:p>
    <w:p>
      <w:pPr>
        <w:pStyle w:val="Textosinformato"/>
        <w:rPr/>
      </w:pPr>
      <w:r>
        <w:rPr>
          <w:rFonts w:eastAsia="Courier New"/>
        </w:rPr>
        <w:t xml:space="preserve">                               </w:t>
      </w:r>
      <w:r>
        <w:rPr/>
        <w:t>TEXT 1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de rahi' patsaha-age arinda-giri kare</w:t>
      </w:r>
    </w:p>
    <w:p>
      <w:pPr>
        <w:pStyle w:val="Textosinformato"/>
        <w:rPr/>
      </w:pPr>
      <w:r>
        <w:rPr>
          <w:rFonts w:eastAsia="Courier New"/>
        </w:rPr>
        <w:t xml:space="preserve">               </w:t>
      </w:r>
      <w:r>
        <w:rPr/>
        <w:t>bara-laksa mudra sei patsara thani b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de rahi'--living in Bengal; patsaha-age--on behalf of the emperor; arinda-giri kare--acts as the chief tax collector; bara-laksa--twelve hundred thousand; mudra--coins; sei--he; patsara thani--for the emperor; bhare--coll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Gopala Cakravarti lived in Bengal. His duty as chief tax collector was to collect 1,200,000 coins to deposit in the treasury of the emperor.</w:t>
      </w:r>
    </w:p>
    <w:p>
      <w:pPr>
        <w:pStyle w:val="Textosinformato"/>
        <w:rPr/>
      </w:pPr>
      <w:r>
        <w:rPr/>
      </w:r>
    </w:p>
    <w:p>
      <w:pPr>
        <w:pStyle w:val="Textosinformato"/>
        <w:rPr/>
      </w:pPr>
      <w:r>
        <w:rPr>
          <w:rFonts w:eastAsia="Courier New"/>
        </w:rPr>
        <w:t xml:space="preserve">                               </w:t>
      </w:r>
      <w:r>
        <w:rPr/>
        <w:t>TEXT 1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sundara, pandita, nutana-yauvana</w:t>
      </w:r>
    </w:p>
    <w:p>
      <w:pPr>
        <w:pStyle w:val="Textosinformato"/>
        <w:rPr/>
      </w:pPr>
      <w:r>
        <w:rPr>
          <w:rFonts w:eastAsia="Courier New"/>
        </w:rPr>
        <w:t xml:space="preserve">               </w:t>
      </w:r>
      <w:r>
        <w:rPr/>
        <w:t>namabhase 'mukti' suni' na ha-ila s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sundara--very beautiful; pandita--learned; nutana--new; yauvana--youth; nama-abhase--by the glimpse of awakening of pure chanting of the holy name; mukti--liberation; suni'--hearing; na ha-ila sahana--could not 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d handsome bodily features, and he was learned and youthful, but he could not tolerate the statement that simply by glimpsing the awakening of the Lord's holy name one can attain liber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isnavas strictly follow the directions of the sastras regarding how one can be liberated simply by a slight awakening of pure chanting of the holy name. Mayavadis cannot tolerate the statements of the sastras about how easily liberation can be achieved, for as stated in Bhagavad-gita (12.5), kleso 'dhikataras tesam avyaktasakta-cetasam: impersonalists must work hard for many, many births, and only then will they perhaps be liberated. Vaisnavas know that simply by chanting the holy name of the Lord offenselessly, one achieves liberation as a by-product. Thus there is no need to endeavor separately for liberation. Srila Bilvamangala Thakura has said, muktih svayam mukulitanjali sevate 'sman: liberation stands at one's door, ready to render any kind of service, if one is a pure devotee with unflinching faith and reverence. This the Mayavadis cannot tolerate. Therefore the arinda pradhana, chief tax collector, although very learned, handsome and youthful, could not tolerate the statements of Haridasa Thakura</w:t>
      </w:r>
    </w:p>
    <w:p>
      <w:pPr>
        <w:pStyle w:val="Textosinformato"/>
        <w:rPr/>
      </w:pPr>
      <w:r>
        <w:rPr/>
      </w:r>
    </w:p>
    <w:p>
      <w:pPr>
        <w:pStyle w:val="Textosinformato"/>
        <w:rPr/>
      </w:pPr>
      <w:r>
        <w:rPr>
          <w:rFonts w:eastAsia="Courier New"/>
        </w:rPr>
        <w:t xml:space="preserve">                               </w:t>
      </w:r>
      <w:r>
        <w:rPr/>
        <w:t>TEXT 1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uddha hana bale sei sarosa vacana</w:t>
      </w:r>
    </w:p>
    <w:p>
      <w:pPr>
        <w:pStyle w:val="Textosinformato"/>
        <w:rPr/>
      </w:pPr>
      <w:r>
        <w:rPr>
          <w:rFonts w:eastAsia="Courier New"/>
        </w:rPr>
        <w:t xml:space="preserve">              </w:t>
      </w:r>
      <w:r>
        <w:rPr/>
        <w:t>"bhavukera siddhanta suna, panditera 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uddha hana--becoming very angry; bale--said; sei--he; sa-rosa vacana--angry words; bhavukera--of an emotional person; siddhanta--conclusion; suna--just hear; panditera gana--O assembly of learned schol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young man, Gopala Cakravarti, became very angry upon hearing the statements of Haridasa Thakura. He immediately criticized him. "O assembly of learned scholars," he said, "just hear the conclusion of the emotional devotee.</w:t>
      </w:r>
    </w:p>
    <w:p>
      <w:pPr>
        <w:pStyle w:val="Textosinformato"/>
        <w:rPr/>
      </w:pPr>
      <w:r>
        <w:rPr/>
      </w:r>
    </w:p>
    <w:p>
      <w:pPr>
        <w:pStyle w:val="Textosinformato"/>
        <w:rPr/>
      </w:pPr>
      <w:r>
        <w:rPr>
          <w:rFonts w:eastAsia="Courier New"/>
        </w:rPr>
        <w:t xml:space="preserve">                               </w:t>
      </w:r>
      <w:r>
        <w:rPr/>
        <w:t>TEXT 1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janme brahma-jnane yei 'mukti' naya</w:t>
      </w:r>
    </w:p>
    <w:p>
      <w:pPr>
        <w:pStyle w:val="Textosinformato"/>
        <w:rPr/>
      </w:pPr>
      <w:r>
        <w:rPr>
          <w:rFonts w:eastAsia="Courier New"/>
        </w:rPr>
        <w:t xml:space="preserve">               </w:t>
      </w:r>
      <w:r>
        <w:rPr/>
        <w:t>ei kahe,----namabhase sei 'mukt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janme--after millions upon millions of births; brahma-jnane--by absolute knowledge; yei--which; mukti naya--liberation is not possible; ei--this person; kahe--says; nama-abhase--simply by the awakening of a glimpse of the pure chanting of the holy name; sei--that; mukti--liberation; haya--becomes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many millions upon millions of births, when one is complete in absolute knowledge, one still may not attain liberation, yet this ma says that one may attain it simply by the awakening of a glimpse of the holy name."</w:t>
      </w:r>
    </w:p>
    <w:p>
      <w:pPr>
        <w:pStyle w:val="Textosinformato"/>
        <w:rPr/>
      </w:pPr>
      <w:r>
        <w:rPr/>
      </w:r>
    </w:p>
    <w:p>
      <w:pPr>
        <w:pStyle w:val="Textosinformato"/>
        <w:rPr/>
      </w:pPr>
      <w:r>
        <w:rPr>
          <w:rFonts w:eastAsia="Courier New"/>
        </w:rPr>
        <w:t xml:space="preserve">                               </w:t>
      </w:r>
      <w:r>
        <w:rPr/>
        <w:t>TEXT 1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na,----kene karaha samsaya?</w:t>
      </w:r>
    </w:p>
    <w:p>
      <w:pPr>
        <w:pStyle w:val="Textosinformato"/>
        <w:rPr/>
      </w:pPr>
      <w:r>
        <w:rPr>
          <w:rFonts w:eastAsia="Courier New"/>
        </w:rPr>
        <w:t xml:space="preserve">             </w:t>
      </w:r>
      <w:r>
        <w:rPr/>
        <w:t>sastre kahe,----namabhasa-matre 'mukt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na--Haridasa Thakura said; kene--why; karaha samsaya--are you doubtful; sastre kahe--it is stated in the revealed scriptures; nama-abhasa matre--simply by a glimpse of the chanting of the holy name; mukti haya--there is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said, "Why are you doubtful? The revealed scriptures say that one can attain liberation simply by a glimpse of offenseless chanting of the holy name.</w:t>
      </w:r>
    </w:p>
    <w:p>
      <w:pPr>
        <w:pStyle w:val="Textosinformato"/>
        <w:rPr/>
      </w:pPr>
      <w:r>
        <w:rPr/>
      </w:r>
    </w:p>
    <w:p>
      <w:pPr>
        <w:pStyle w:val="Textosinformato"/>
        <w:rPr/>
      </w:pPr>
      <w:r>
        <w:rPr>
          <w:rFonts w:eastAsia="Courier New"/>
        </w:rPr>
        <w:t xml:space="preserve">                               </w:t>
      </w:r>
      <w:r>
        <w:rPr/>
        <w:t>TEXT 1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sukha-age 'mukti' ati-tuccha haya</w:t>
      </w:r>
    </w:p>
    <w:p>
      <w:pPr>
        <w:pStyle w:val="Textosinformato"/>
        <w:rPr/>
      </w:pPr>
      <w:r>
        <w:rPr>
          <w:rFonts w:eastAsia="Courier New"/>
        </w:rPr>
        <w:t xml:space="preserve">                 </w:t>
      </w:r>
      <w:r>
        <w:rPr/>
        <w:t>ataeva bhakta-gana 'mukti' nahi 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sukha--transcendental bliss derived from devotional service; age--before; mukti--liberation; ati-tuccha--extremely insignificant; haya--is; ataeva--therefore; bhakta-gana--pure devotees; mukti--liberation; nahi laya--do not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devotee who enjoys the transcendental bliss of devotional service, liberation is most insignificant. Therefore pure devotees never desire to achieve liberation.</w:t>
      </w:r>
    </w:p>
    <w:p>
      <w:pPr>
        <w:pStyle w:val="Textosinformato"/>
        <w:rPr/>
      </w:pPr>
      <w:r>
        <w:rPr/>
      </w:r>
    </w:p>
    <w:p>
      <w:pPr>
        <w:pStyle w:val="Textosinformato"/>
        <w:rPr/>
      </w:pPr>
      <w:r>
        <w:rPr>
          <w:rFonts w:eastAsia="Courier New"/>
        </w:rPr>
        <w:t xml:space="preserve">                               </w:t>
      </w:r>
      <w:r>
        <w:rPr/>
        <w:t>TEXT 1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vat-saksatkaranahlada-</w:t>
      </w:r>
    </w:p>
    <w:p>
      <w:pPr>
        <w:pStyle w:val="Textosinformato"/>
        <w:rPr/>
      </w:pPr>
      <w:r>
        <w:rPr>
          <w:rFonts w:eastAsia="Courier New"/>
        </w:rPr>
        <w:t xml:space="preserve">                      </w:t>
      </w:r>
      <w:r>
        <w:rPr/>
        <w:t>visuddhabdhi-sthitasya me</w:t>
      </w:r>
    </w:p>
    <w:p>
      <w:pPr>
        <w:pStyle w:val="Textosinformato"/>
        <w:rPr/>
      </w:pPr>
      <w:r>
        <w:rPr>
          <w:rFonts w:eastAsia="Courier New"/>
        </w:rPr>
        <w:t xml:space="preserve">                         </w:t>
      </w:r>
      <w:r>
        <w:rPr/>
        <w:t>sukhani gospadayante</w:t>
      </w:r>
    </w:p>
    <w:p>
      <w:pPr>
        <w:pStyle w:val="Textosinformato"/>
        <w:rPr/>
      </w:pPr>
      <w:r>
        <w:rPr>
          <w:rFonts w:eastAsia="Courier New"/>
        </w:rPr>
        <w:t xml:space="preserve">                       </w:t>
      </w:r>
      <w:r>
        <w:rPr/>
        <w:t>brahmany api jagad-guro</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vat--You; saksat-karana--by meeting; ahlada--of pleasure; visuddha--spiritually purified; abdhi--in an ocean; sthitasya--situated; me--of me; sukhani--happiness; gospadayante--is like a calf's hoofprint; brahmani--derived from understanding of impersonal Brahman; api--also; jagat-guro--O master of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O master of the universe, since I have directly seen You, my transcendental bliss has taken the shape of a great ocean. Being situated in that ocean, I now realize all other so-called happiness, including even brahmananda, to be like the water contained in the hoofprint of a calf.'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quoted from the Hari-bhakti-sudhodaya (14.36).</w:t>
      </w:r>
    </w:p>
    <w:p>
      <w:pPr>
        <w:pStyle w:val="Textosinformato"/>
        <w:rPr/>
      </w:pPr>
      <w:r>
        <w:rPr/>
      </w:r>
    </w:p>
    <w:p>
      <w:pPr>
        <w:pStyle w:val="Textosinformato"/>
        <w:rPr/>
      </w:pPr>
      <w:r>
        <w:rPr>
          <w:rFonts w:eastAsia="Courier New"/>
        </w:rPr>
        <w:t xml:space="preserve">                               </w:t>
      </w:r>
      <w:r>
        <w:rPr/>
        <w:t>TEXT 1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 kahe,----"namabhase yadi 'mukti' naya</w:t>
      </w:r>
    </w:p>
    <w:p>
      <w:pPr>
        <w:pStyle w:val="Textosinformato"/>
        <w:rPr/>
      </w:pPr>
      <w:r>
        <w:rPr>
          <w:rFonts w:eastAsia="Courier New"/>
        </w:rPr>
        <w:t xml:space="preserve">                </w:t>
      </w:r>
      <w:r>
        <w:rPr/>
        <w:t>tabe tomara naka kati' karah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 kahe--the brahmana said; nama-abhase--simply by the awakening of offenseless chanting of the holy name; yadi--if; mukti naya--liberation is not attainable; tabe--then; tomara--your; naka--nose; kati'--I shall cut off; karaha niscaya--take it as cer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ala Cakravarti said, "if one is not liberated by namabhasa, then you may be certain that I shall cut off your nose."</w:t>
      </w:r>
    </w:p>
    <w:p>
      <w:pPr>
        <w:pStyle w:val="Textosinformato"/>
        <w:rPr/>
      </w:pPr>
      <w:r>
        <w:rPr/>
      </w:r>
    </w:p>
    <w:p>
      <w:pPr>
        <w:pStyle w:val="Textosinformato"/>
        <w:rPr/>
      </w:pPr>
      <w:r>
        <w:rPr>
          <w:rFonts w:eastAsia="Courier New"/>
        </w:rPr>
        <w:t xml:space="preserve">                               </w:t>
      </w:r>
      <w:r>
        <w:rPr/>
        <w:t>TEXT 1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na,----"yadi namabhase 'mukti' naya</w:t>
      </w:r>
    </w:p>
    <w:p>
      <w:pPr>
        <w:pStyle w:val="Textosinformato"/>
        <w:rPr/>
      </w:pPr>
      <w:r>
        <w:rPr>
          <w:rFonts w:eastAsia="Courier New"/>
        </w:rPr>
        <w:t xml:space="preserve">               </w:t>
      </w:r>
      <w:r>
        <w:rPr/>
        <w:t>tabe amara naka katimu,----ei su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na--Haridasa Thakura said; yadi--if; nama-abhase--simply by the awakening of the holy name of the Lord; mukti naya--mukti is not available; tabe--then; amara--my; naka--nose; katimu--I shall cut off; ei--this; suniscaya--cer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aridasa Thakura accepted the challenge offered by Gopala Cakravarti. "If by namabhasa liberation is not available," he said, "certainly I shall cut off my nose."</w:t>
      </w:r>
    </w:p>
    <w:p>
      <w:pPr>
        <w:pStyle w:val="Textosinformato"/>
        <w:rPr/>
      </w:pPr>
      <w:r>
        <w:rPr/>
      </w:r>
    </w:p>
    <w:p>
      <w:pPr>
        <w:pStyle w:val="Textosinformato"/>
        <w:rPr/>
      </w:pPr>
      <w:r>
        <w:rPr>
          <w:rFonts w:eastAsia="Courier New"/>
        </w:rPr>
        <w:t xml:space="preserve">                               </w:t>
      </w:r>
      <w:r>
        <w:rPr/>
        <w:t>TEXT 2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abha-sad uthe kari' hahakara</w:t>
      </w:r>
    </w:p>
    <w:p>
      <w:pPr>
        <w:pStyle w:val="Textosinformato"/>
        <w:rPr/>
      </w:pPr>
      <w:r>
        <w:rPr>
          <w:rFonts w:eastAsia="Courier New"/>
        </w:rPr>
        <w:t xml:space="preserve">                 </w:t>
      </w:r>
      <w:r>
        <w:rPr/>
        <w:t>majumadara sei vipre karila dhik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sabha-sat--all the members of the assembly; uthe--got up; kari' haha-kara--making a tumultuous sound; majumadara--Hiranya and Govardhana Majumadara; sei vipre--unto that brahmana who was their servant; karila--made; dhik-kara--chastis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members of the assembly who had heard the challenge were greatly agitated, and they got up, making a tumultuous sound. Hiranya and Govardhana Majumadara both immediately chastised the brahmana tax collector.</w:t>
      </w:r>
    </w:p>
    <w:p>
      <w:pPr>
        <w:pStyle w:val="Textosinformato"/>
        <w:rPr/>
      </w:pPr>
      <w:r>
        <w:rPr/>
      </w:r>
    </w:p>
    <w:p>
      <w:pPr>
        <w:pStyle w:val="Textosinformato"/>
        <w:rPr/>
      </w:pPr>
      <w:r>
        <w:rPr>
          <w:rFonts w:eastAsia="Courier New"/>
        </w:rPr>
        <w:t xml:space="preserve">                               </w:t>
      </w:r>
      <w:r>
        <w:rPr/>
        <w:t>TEXT 2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i-purohita tare karila bhartsana</w:t>
      </w:r>
    </w:p>
    <w:p>
      <w:pPr>
        <w:pStyle w:val="Textosinformato"/>
        <w:rPr/>
      </w:pPr>
      <w:r>
        <w:rPr>
          <w:rFonts w:eastAsia="Courier New"/>
        </w:rPr>
        <w:t xml:space="preserve">             </w:t>
      </w:r>
      <w:r>
        <w:rPr/>
        <w:t>"ghata-patiya murkha tuni bhakti kanh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i-purohita--the priest named Balarama Acarya; tare--unto Gopala Cakravarti; karila--did; bhartsana--chastisement; ghata-patiya--interested in the pot and the earth; murkha--fool; tuni--you; bhakti--devotional service; kanha--what; jana--do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iest named Balarama Acarya chastised Gopala Cakravarti. "You are a foolish logician," he said, "What do you know about the devotional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hilosophy enunciated by the Mayavadis is called ghata-patiya philosophy. According to this philosophy, everything is one, everything is earth, and therefore anything made of earth, such as different pots, is also the same earth. Such philosophers see no distinction between a pot made of earth and the earth itself. Since Gopala Cakravarti was a ghata-patiya logician, a gross materialist, what could he understand about the transcendental devotional service of the Lord?</w:t>
      </w:r>
    </w:p>
    <w:p>
      <w:pPr>
        <w:pStyle w:val="Textosinformato"/>
        <w:rPr/>
      </w:pPr>
      <w:r>
        <w:rPr/>
      </w:r>
    </w:p>
    <w:p>
      <w:pPr>
        <w:pStyle w:val="Textosinformato"/>
        <w:rPr/>
      </w:pPr>
      <w:r>
        <w:rPr>
          <w:rFonts w:eastAsia="Courier New"/>
        </w:rPr>
        <w:t xml:space="preserve">                               </w:t>
      </w:r>
      <w:r>
        <w:rPr/>
        <w:t>TEXT 2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thakure tuni kaili apamana!</w:t>
      </w:r>
    </w:p>
    <w:p>
      <w:pPr>
        <w:pStyle w:val="Textosinformato"/>
        <w:rPr/>
      </w:pPr>
      <w:r>
        <w:rPr>
          <w:rFonts w:eastAsia="Courier New"/>
        </w:rPr>
        <w:t xml:space="preserve">                </w:t>
      </w:r>
      <w:r>
        <w:rPr/>
        <w:t>sarva-nasa habe tora, na habe kal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thakure--unto Haridasa Thakura; tuni--you; kaili--did; apamana--insult; sarva-nasa--destruction of everything; habe--there will be; tora--your; na--not; habe--will be; kalyana--auspicious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insulted Haridasa Thakura. Thus there will be a dangerous position for you. You should not expect anything auspicious."</w:t>
      </w:r>
    </w:p>
    <w:p>
      <w:pPr>
        <w:pStyle w:val="Textosinformato"/>
        <w:rPr/>
      </w:pPr>
      <w:r>
        <w:rPr/>
      </w:r>
    </w:p>
    <w:p>
      <w:pPr>
        <w:pStyle w:val="Textosinformato"/>
        <w:rPr/>
      </w:pPr>
      <w:r>
        <w:rPr>
          <w:rFonts w:eastAsia="Courier New"/>
        </w:rPr>
        <w:t xml:space="preserve">                               </w:t>
      </w:r>
      <w:r>
        <w:rPr/>
        <w:t>TEXT 2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haridasa tabe uthiya calila</w:t>
      </w:r>
    </w:p>
    <w:p>
      <w:pPr>
        <w:pStyle w:val="Textosinformato"/>
        <w:rPr/>
      </w:pPr>
      <w:r>
        <w:rPr>
          <w:rFonts w:eastAsia="Courier New"/>
        </w:rPr>
        <w:t xml:space="preserve">                  </w:t>
      </w:r>
      <w:r>
        <w:rPr/>
        <w:t>majumadara sei vipre tyag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haridasa--Haridasa Thakura; tabe--then; uthiya calila--got up and began to go away; majumadara--Hiranya and Govardhana Majumadara; sei vipre--this tyaga karila--kicked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aridasa Thakura got up to leave, and the Majumadaras, the masters of Gopala Cakravarti, immediately dismissed Gopala Cakravarti from their service.</w:t>
      </w:r>
    </w:p>
    <w:p>
      <w:pPr>
        <w:pStyle w:val="Textosinformato"/>
        <w:rPr/>
      </w:pPr>
      <w:r>
        <w:rPr/>
      </w:r>
    </w:p>
    <w:p>
      <w:pPr>
        <w:pStyle w:val="Textosinformato"/>
        <w:rPr/>
      </w:pPr>
      <w:r>
        <w:rPr>
          <w:rFonts w:eastAsia="Courier New"/>
        </w:rPr>
        <w:t xml:space="preserve">                               </w:t>
      </w:r>
      <w:r>
        <w:rPr/>
        <w:t>TEXT 2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ha-sahite haridasera padila carane</w:t>
      </w:r>
    </w:p>
    <w:p>
      <w:pPr>
        <w:pStyle w:val="Textosinformato"/>
        <w:rPr/>
      </w:pPr>
      <w:r>
        <w:rPr>
          <w:rFonts w:eastAsia="Courier New"/>
        </w:rPr>
        <w:t xml:space="preserve">                  </w:t>
      </w:r>
      <w:r>
        <w:rPr/>
        <w:t>haridasa hasi' kahe madhura-vac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ha-sahite--with all the members of the assembly; haridasera--of Haridasa Thakura; padila carane--fell down at the lotus feet; haridasa--Haridasa Thakura; hasi'--smiling; kahe--said; madhura-vacane--in a sweet vo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all the members of the assembly, the two Majumadaras fell at the lotus feet of Haridasa Thakura. Haridasa Thakura was smiling, however, and he spoke in a sweet voice.</w:t>
      </w:r>
    </w:p>
    <w:p>
      <w:pPr>
        <w:pStyle w:val="Textosinformato"/>
        <w:rPr/>
      </w:pPr>
      <w:r>
        <w:rPr/>
      </w:r>
    </w:p>
    <w:p>
      <w:pPr>
        <w:pStyle w:val="Textosinformato"/>
        <w:rPr/>
      </w:pPr>
      <w:r>
        <w:rPr>
          <w:rFonts w:eastAsia="Courier New"/>
        </w:rPr>
        <w:t xml:space="preserve">                               </w:t>
      </w:r>
      <w:r>
        <w:rPr/>
        <w:t>TEXT 2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sabara dosa nahi, ei ajna brahmana</w:t>
      </w:r>
    </w:p>
    <w:p>
      <w:pPr>
        <w:pStyle w:val="Textosinformato"/>
        <w:rPr/>
      </w:pPr>
      <w:r>
        <w:rPr>
          <w:rFonts w:eastAsia="Courier New"/>
        </w:rPr>
        <w:t xml:space="preserve">                </w:t>
      </w:r>
      <w:r>
        <w:rPr/>
        <w:t>tara dosa nahi, tara tarka-nisth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sabara--of all of you; dosa--fault; nahi--there is not; ei--this; ajna--ignorant; brahmana--so-called brahmana; tara dosa nahi--he is also not at fault; tara--his; tarka-nistha--accustomed to speculation;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ne of you are at fault," he said. "Indeed, even this ignorant so-called brahmana is not at fault, for he is accustomed to dry speculation and logic.</w:t>
      </w:r>
    </w:p>
    <w:p>
      <w:pPr>
        <w:pStyle w:val="Textosinformato"/>
        <w:rPr/>
      </w:pPr>
      <w:r>
        <w:rPr/>
      </w:r>
    </w:p>
    <w:p>
      <w:pPr>
        <w:pStyle w:val="Textosinformato"/>
        <w:rPr/>
      </w:pPr>
      <w:r>
        <w:rPr>
          <w:rFonts w:eastAsia="Courier New"/>
        </w:rPr>
        <w:t xml:space="preserve">                               </w:t>
      </w:r>
      <w:r>
        <w:rPr/>
        <w:t>TEXT 2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kera gocara nahe namera mahattva</w:t>
      </w:r>
    </w:p>
    <w:p>
      <w:pPr>
        <w:pStyle w:val="Textosinformato"/>
        <w:rPr/>
      </w:pPr>
      <w:r>
        <w:rPr>
          <w:rFonts w:eastAsia="Courier New"/>
        </w:rPr>
        <w:t xml:space="preserve">                </w:t>
      </w:r>
      <w:r>
        <w:rPr/>
        <w:t>kotha haite janibe se ei saba tatt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kera--by argument and logic; gocara--appreciable; nahe--is not; namera--of the holy name; mahattva--the glory; kotha haite--from where; janibe--will know; se--he; ei--this; saba--all; tattva--tr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cannot understand the glories of the holy name simply by logic and argument. Therefore this man cannot possibly understand the glories of the holy name.</w:t>
      </w:r>
    </w:p>
    <w:p>
      <w:pPr>
        <w:pStyle w:val="Textosinformato"/>
        <w:rPr/>
      </w:pPr>
      <w:r>
        <w:rPr/>
      </w:r>
    </w:p>
    <w:p>
      <w:pPr>
        <w:pStyle w:val="Textosinformato"/>
        <w:rPr/>
      </w:pPr>
      <w:r>
        <w:rPr>
          <w:rFonts w:eastAsia="Courier New"/>
        </w:rPr>
        <w:t xml:space="preserve">                               </w:t>
      </w:r>
      <w:r>
        <w:rPr/>
        <w:t>TEXT 2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a ghara, krsna karuna kusala sabara</w:t>
      </w:r>
    </w:p>
    <w:p>
      <w:pPr>
        <w:pStyle w:val="Textosinformato"/>
        <w:rPr/>
      </w:pPr>
      <w:r>
        <w:rPr>
          <w:rFonts w:eastAsia="Courier New"/>
        </w:rPr>
        <w:t xml:space="preserve">               </w:t>
      </w:r>
      <w:r>
        <w:rPr/>
        <w:t>amara sambandhe duhkha na ha-uka k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 ghara--go to your homes; krsna karuna--may Lord Krsna bestow; kusala sabara--blessings to everyone; amara sambandhe--on my account; duhkha--unhappiness; na ha-uka--may there not be; kahara--of an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you may now go to your homes. May Lord Krsna bestow his blessings upon you all. Do not be sorry because of my being insul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rom this statement by Haridasa Thakura, it is understood that a pure Vaisnava never takes anyone's insults seriously. This is the teaching of Sri Caitanya Mahaprabhu:</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api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ready to offer all respects to others. In such a state of mind one can chant the holy name of the Lord constantly." A Vaisnava is always tolerant and submissive like trees and grass. He tolerates insults offered by others, for he is simply interested in chanting the holy name of the Lord without being disturbed.</w:t>
      </w:r>
    </w:p>
    <w:p>
      <w:pPr>
        <w:pStyle w:val="Textosinformato"/>
        <w:rPr/>
      </w:pPr>
      <w:r>
        <w:rPr/>
      </w:r>
    </w:p>
    <w:p>
      <w:pPr>
        <w:pStyle w:val="Textosinformato"/>
        <w:rPr/>
      </w:pPr>
      <w:r>
        <w:rPr>
          <w:rFonts w:eastAsia="Courier New"/>
        </w:rPr>
        <w:t xml:space="preserve">                               </w:t>
      </w:r>
      <w:r>
        <w:rPr/>
        <w:t>TEXT 2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e hiranya-dasa nija ghare aila</w:t>
      </w:r>
    </w:p>
    <w:p>
      <w:pPr>
        <w:pStyle w:val="Textosinformato"/>
        <w:rPr/>
      </w:pPr>
      <w:r>
        <w:rPr>
          <w:rFonts w:eastAsia="Courier New"/>
        </w:rPr>
        <w:t xml:space="preserve">                  </w:t>
      </w:r>
      <w:r>
        <w:rPr/>
        <w:t>sei brahmane nija dvara-m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se--that; hiranya-dasa--Hiranya Majumadara; nija--own; ghare--to home; aila--returned; sei--that; brahmane--to Gopala Cakravarti; nija--own; dvara--door; mana--prohibition; kaila--issu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iranya dasa Majumadara returned to his home and ordered that Gopala Cakravarti not be admitted therein.</w:t>
      </w:r>
    </w:p>
    <w:p>
      <w:pPr>
        <w:pStyle w:val="Textosinformato"/>
        <w:rPr/>
      </w:pPr>
      <w:r>
        <w:rPr/>
      </w:r>
    </w:p>
    <w:p>
      <w:pPr>
        <w:pStyle w:val="Textosinformato"/>
        <w:rPr/>
      </w:pPr>
      <w:r>
        <w:rPr>
          <w:rFonts w:eastAsia="Courier New"/>
        </w:rPr>
        <w:t xml:space="preserve">                               </w:t>
      </w:r>
      <w:r>
        <w:rPr/>
        <w:t>TEXT 2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 dina bhitare sei viprera 'kustha' haila</w:t>
      </w:r>
    </w:p>
    <w:p>
      <w:pPr>
        <w:pStyle w:val="Textosinformato"/>
        <w:rPr/>
      </w:pPr>
      <w:r>
        <w:rPr>
          <w:rFonts w:eastAsia="Courier New"/>
        </w:rPr>
        <w:t xml:space="preserve">                   </w:t>
      </w:r>
      <w:r>
        <w:rPr/>
        <w:t>ati ucca nasa tara galiya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 dina--three days; bhitare--within; sei--that; viprera--of the brahmana; kustha--leprosy; haila--appeared; ati--very; ucca--raised; nasa--nose; tara--his; galiya--melting; padila--f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three days that brahmana was attacked by leprosy, and as a result his highly raised nose melted away and fell off.</w:t>
      </w:r>
    </w:p>
    <w:p>
      <w:pPr>
        <w:pStyle w:val="Textosinformato"/>
        <w:rPr/>
      </w:pPr>
      <w:r>
        <w:rPr/>
      </w:r>
    </w:p>
    <w:p>
      <w:pPr>
        <w:pStyle w:val="Textosinformato"/>
        <w:rPr/>
      </w:pPr>
      <w:r>
        <w:rPr>
          <w:rFonts w:eastAsia="Courier New"/>
        </w:rPr>
        <w:t xml:space="preserve">                               </w:t>
      </w:r>
      <w:r>
        <w:rPr/>
        <w:t>TEXT 2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mpaka-kali-sama hasta-padanguli</w:t>
      </w:r>
    </w:p>
    <w:p>
      <w:pPr>
        <w:pStyle w:val="Textosinformato"/>
        <w:rPr/>
      </w:pPr>
      <w:r>
        <w:rPr>
          <w:rFonts w:eastAsia="Courier New"/>
        </w:rPr>
        <w:t xml:space="preserve">                </w:t>
      </w:r>
      <w:r>
        <w:rPr/>
        <w:t>konkada ha-ila saba, kusthe gela g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mpaka--of a golden-hued flower; kali--buds; sama--like; hasta-pada-anguli--fingers and toes; konkada ha-ila--became crumpled; saba--all; kusthe--because of leprosy; gela gali'--melted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s toes and fingers were beautiful like golden-colored campaka buds, but because of leprosy they all withered and gradually melted away.</w:t>
      </w:r>
    </w:p>
    <w:p>
      <w:pPr>
        <w:pStyle w:val="Textosinformato"/>
        <w:rPr/>
      </w:pPr>
      <w:r>
        <w:rPr/>
      </w:r>
    </w:p>
    <w:p>
      <w:pPr>
        <w:pStyle w:val="Textosinformato"/>
        <w:rPr/>
      </w:pPr>
      <w:r>
        <w:rPr>
          <w:rFonts w:eastAsia="Courier New"/>
        </w:rPr>
        <w:t xml:space="preserve">                               </w:t>
      </w:r>
      <w:r>
        <w:rPr/>
        <w:t>TEXT 2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ya sakala loka haila camatkara</w:t>
      </w:r>
    </w:p>
    <w:p>
      <w:pPr>
        <w:pStyle w:val="Textosinformato"/>
        <w:rPr/>
      </w:pPr>
      <w:r>
        <w:rPr>
          <w:rFonts w:eastAsia="Courier New"/>
        </w:rPr>
        <w:t xml:space="preserve">               </w:t>
      </w:r>
      <w:r>
        <w:rPr/>
        <w:t>haridase prasamsi' tanre kare namas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ya--seeing; sakala loka--all people; haila--became; camatkara--astonished; haridase--Haridasa Thakura; prasamsi'--praising; tanre--unto him; kare--offer; namaskara--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condition of Gopala Cakravarti, everyone was astonished. Everyone praised the influence of Haridasa Thakura and offered him obeisances.</w:t>
      </w:r>
    </w:p>
    <w:p>
      <w:pPr>
        <w:pStyle w:val="Textosinformato"/>
        <w:rPr/>
      </w:pPr>
      <w:r>
        <w:rPr/>
      </w:r>
    </w:p>
    <w:p>
      <w:pPr>
        <w:pStyle w:val="Textosinformato"/>
        <w:rPr/>
      </w:pPr>
      <w:r>
        <w:rPr>
          <w:rFonts w:eastAsia="Courier New"/>
        </w:rPr>
        <w:t xml:space="preserve">                               </w:t>
      </w:r>
      <w:r>
        <w:rPr/>
        <w:t>TEXT 2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haridasa viprera dosa na la-ila</w:t>
      </w:r>
    </w:p>
    <w:p>
      <w:pPr>
        <w:pStyle w:val="Textosinformato"/>
        <w:rPr/>
      </w:pPr>
      <w:r>
        <w:rPr>
          <w:rFonts w:eastAsia="Courier New"/>
        </w:rPr>
        <w:t xml:space="preserve">                 </w:t>
      </w:r>
      <w:r>
        <w:rPr/>
        <w:t>tathapi isvara tare phala bhunj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haridasa--Haridasa Thakura; viprera--of the brahmana; dosa--offense; na--did not; la-ila--take seriously; tathapi--still; isvara--the Supreme Personality of Godhead; tare--unto him; phala--the result of insulting a Vaisnava; bhunjaila--made to suff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aridasa Thakura, as a Vaisnava, did not take seriously the brahmana's offense, the Supreme Personality of Godhead could not tolerate it, and thus he made the brahmana suffer the consequences.</w:t>
      </w:r>
    </w:p>
    <w:p>
      <w:pPr>
        <w:pStyle w:val="Textosinformato"/>
        <w:rPr/>
      </w:pPr>
      <w:r>
        <w:rPr/>
      </w:r>
    </w:p>
    <w:p>
      <w:pPr>
        <w:pStyle w:val="Textosinformato"/>
        <w:rPr/>
      </w:pPr>
      <w:r>
        <w:rPr>
          <w:rFonts w:eastAsia="Courier New"/>
        </w:rPr>
        <w:t xml:space="preserve">                               </w:t>
      </w:r>
      <w:r>
        <w:rPr/>
        <w:t>TEXT 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svabhava,----ajna-dosa ksama kare</w:t>
      </w:r>
    </w:p>
    <w:p>
      <w:pPr>
        <w:pStyle w:val="Textosinformato"/>
        <w:rPr/>
      </w:pPr>
      <w:r>
        <w:rPr>
          <w:rFonts w:eastAsia="Courier New"/>
        </w:rPr>
        <w:t xml:space="preserve">            </w:t>
      </w:r>
      <w:r>
        <w:rPr/>
        <w:t>krsna-svabhava,----bhakta-ninda sahite na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svabhava--the characteristic of a pure devotee; ajna-dosa--offense by an ignorant rascal; ksama kare--excuses; krsna-svabhava--the characteristic of Krsna; bhakta-ninda--blaspheming the devotees; sahite na pare--cannot 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characteristic of a pure devotee is that he excuses any offense by an ignorant rascal. The characteristic of Krsna, however, is that He cannot tolerate blasphemy of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api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A Vaisnava strictly follows this principle of being humbler than the grass and more tolerant than a tree, expecting no honor from others but offering honor to everyone. In this way, a Vaisnava is simply interested in chanting about the Supreme personality of Godhead and glorifying Him. Haridasa Thakura epitomized this foremost order of Vaisnavism. Krsna cannot tolerate any insults or blasphemy against a Vaisnava. For example, Prahlada Maharaja was chastised by his father, Hiranyakasipu, in so many ways, but although Prahlada tolerated this, Krsna did not. The Lord therefore came in the form of Nrsimhadeva to kill Hiranyakasipu. Similarly, although Srila Haridasa Thakura tolerated the insult by Gopala Cakravarti, Krsna could not. The Lord immediately punished Gopala Cakravarti by making him suffer from leprosy. While instructing Srila Rupa Gosvami about the many restrictive rules and regulations for Vaisnavas, Sri Caitanya Mahaprabhu has very vividly described the effects of offenses at the lotus feet of a Vaisnava. Yadi vaisnava-aparadha uthe hati mata (Madhya 19.156). Offending or blaspheming a Vaisnava has been described as the greatest offense, and it has been compared to a mad elephant. When a mad elephant enters a garden, it ruins all the creepers, flowers and trees. Similarly, if a devotee properly executing his devotional service becomes an offender at the lotus feet of his spiritual master or a Vaisnava, his devotional service is spoiled.</w:t>
      </w:r>
    </w:p>
    <w:p>
      <w:pPr>
        <w:pStyle w:val="Textosinformato"/>
        <w:rPr/>
      </w:pPr>
      <w:r>
        <w:rPr/>
      </w:r>
    </w:p>
    <w:p>
      <w:pPr>
        <w:pStyle w:val="Textosinformato"/>
        <w:rPr/>
      </w:pPr>
      <w:r>
        <w:rPr>
          <w:rFonts w:eastAsia="Courier New"/>
        </w:rPr>
        <w:t xml:space="preserve">                               </w:t>
      </w:r>
      <w:r>
        <w:rPr/>
        <w:t>TEXT 2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era kustha suni' haridasa mane duhkhi haila</w:t>
      </w:r>
    </w:p>
    <w:p>
      <w:pPr>
        <w:pStyle w:val="Textosinformato"/>
        <w:rPr/>
      </w:pPr>
      <w:r>
        <w:rPr>
          <w:rFonts w:eastAsia="Courier New"/>
        </w:rPr>
        <w:t xml:space="preserve">                 </w:t>
      </w:r>
      <w:r>
        <w:rPr/>
        <w:t>balai-purohite kahi' santipur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era--of the brahmana; kustha--leprosy; suni'--hearing; haridasa--Haridasa Thakura; mane--within the mind; duhkhi haila--became unhappy; balai-purohite--unto Balarama Acarya; kahi'--speaking; santipura aila--came to Santip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was unhappy when he heard that the brahmana Gopala Cakravarti had been attacked by leprosy. Thus after informing Balarama Acarya, the priest of Hiranya Majumadara, he went to Santipura, the home of Advaita Acarya.</w:t>
      </w:r>
    </w:p>
    <w:p>
      <w:pPr>
        <w:pStyle w:val="Textosinformato"/>
        <w:rPr/>
      </w:pPr>
      <w:r>
        <w:rPr/>
      </w:r>
    </w:p>
    <w:p>
      <w:pPr>
        <w:pStyle w:val="Textosinformato"/>
        <w:rPr/>
      </w:pPr>
      <w:r>
        <w:rPr>
          <w:rFonts w:eastAsia="Courier New"/>
        </w:rPr>
        <w:t xml:space="preserve">                               </w:t>
      </w:r>
      <w:r>
        <w:rPr/>
        <w:t>TEXT 2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e miliya kaila dandavat pranama</w:t>
      </w:r>
    </w:p>
    <w:p>
      <w:pPr>
        <w:pStyle w:val="Textosinformato"/>
        <w:rPr/>
      </w:pPr>
      <w:r>
        <w:rPr>
          <w:rFonts w:eastAsia="Courier New"/>
        </w:rPr>
        <w:t xml:space="preserve">                </w:t>
      </w:r>
      <w:r>
        <w:rPr/>
        <w:t>advaita alingana kari' karila sam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e miliya--meeting Advaita Acarya; kaila--offered; dandavat pranama--obeisances and respects; advaita--Advaita Acarya; alingana kari'--embracing; karila sammana--showed 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meeting Advaita Acarya, Haridasa Thakura offered Him respect and obeisances. Advaita Acarya embraced him and showed respect to him in return.</w:t>
      </w:r>
    </w:p>
    <w:p>
      <w:pPr>
        <w:pStyle w:val="Textosinformato"/>
        <w:rPr/>
      </w:pPr>
      <w:r>
        <w:rPr/>
      </w:r>
    </w:p>
    <w:p>
      <w:pPr>
        <w:pStyle w:val="Textosinformato"/>
        <w:rPr/>
      </w:pPr>
      <w:r>
        <w:rPr>
          <w:rFonts w:eastAsia="Courier New"/>
        </w:rPr>
        <w:t xml:space="preserve">                               </w:t>
      </w:r>
      <w:r>
        <w:rPr/>
        <w:t>TEXT 2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tire gonpha kari' nirjane tanre dila</w:t>
      </w:r>
    </w:p>
    <w:p>
      <w:pPr>
        <w:pStyle w:val="Textosinformato"/>
        <w:rPr/>
      </w:pPr>
      <w:r>
        <w:rPr>
          <w:rFonts w:eastAsia="Courier New"/>
        </w:rPr>
        <w:t xml:space="preserve">                </w:t>
      </w:r>
      <w:r>
        <w:rPr/>
        <w:t>bhagavata-gitara bhakti-artha sun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tire--on the bank of the Ganges; gonpha kari'--constructing a small cavelike residence; nirjane--in a solitary place; tanre--unto him; dila--offered; bhagavata--of Srimad-Bhagavatam; gitara--of Bhagavad-gita; bhakti-artha--the real meaning of devotional service; sunaila--spoke 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bank of the Ganges, in a solitary place, Advaita Acarya made a cavelike home for Haridasa Thakura and spoke to him about the real meaning of Srimad-Bhagavatam and Bhagavad-gita in terms of devotional service.</w:t>
      </w:r>
    </w:p>
    <w:p>
      <w:pPr>
        <w:pStyle w:val="Textosinformato"/>
        <w:rPr/>
      </w:pPr>
      <w:r>
        <w:rPr/>
      </w:r>
    </w:p>
    <w:p>
      <w:pPr>
        <w:pStyle w:val="Textosinformato"/>
        <w:rPr/>
      </w:pPr>
      <w:r>
        <w:rPr>
          <w:rFonts w:eastAsia="Courier New"/>
        </w:rPr>
        <w:t xml:space="preserve">                               </w:t>
      </w:r>
      <w:r>
        <w:rPr/>
        <w:t>TEXT 2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era ghare nitya bhiksa-nirvahana</w:t>
      </w:r>
    </w:p>
    <w:p>
      <w:pPr>
        <w:pStyle w:val="Textosinformato"/>
        <w:rPr/>
      </w:pPr>
      <w:r>
        <w:rPr>
          <w:rFonts w:eastAsia="Courier New"/>
        </w:rPr>
        <w:t xml:space="preserve">                 </w:t>
      </w:r>
      <w:r>
        <w:rPr/>
        <w:t>dui jana mili' krsna-katha-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era ghare--at the house of Advaita Acarya; nitya--daily; bhiksa-nirvahana--accepting food as alms; dui jana--the two of them; mili'--meeting together; krsna-katha--discourses on the subject matter of Krsna; asvadana--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accepted food daily at the house of Advaita Acarya. Meeting together, the two of them would taste the nectar of discourses on the subject matter of Krsna.</w:t>
      </w:r>
    </w:p>
    <w:p>
      <w:pPr>
        <w:pStyle w:val="Textosinformato"/>
        <w:rPr/>
      </w:pPr>
      <w:r>
        <w:rPr/>
      </w:r>
    </w:p>
    <w:p>
      <w:pPr>
        <w:pStyle w:val="Textosinformato"/>
        <w:rPr/>
      </w:pPr>
      <w:r>
        <w:rPr>
          <w:rFonts w:eastAsia="Courier New"/>
        </w:rPr>
        <w:t xml:space="preserve">                               </w:t>
      </w:r>
      <w:r>
        <w:rPr/>
        <w:t>TEXT 2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gosani, kari nivedane</w:t>
      </w:r>
    </w:p>
    <w:p>
      <w:pPr>
        <w:pStyle w:val="Textosinformato"/>
        <w:rPr/>
      </w:pPr>
      <w:r>
        <w:rPr>
          <w:rFonts w:eastAsia="Courier New"/>
        </w:rPr>
        <w:t xml:space="preserve">               </w:t>
      </w:r>
      <w:r>
        <w:rPr/>
        <w:t>more pratyaha anna deha' kon prayo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Haridasa Thakura said; gosani--my dear Advaita Acarya; kari nivedane--let me submit one prayer; more--unto me; prati-aha--daily; anna deha'--You give food; kon prayojane--what is the necess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said, "My dear Advaita Acarya, let me submit something before Your Honor. Every day You give me alms of food to eat. What is the necessity of this?</w:t>
      </w:r>
    </w:p>
    <w:p>
      <w:pPr>
        <w:pStyle w:val="Textosinformato"/>
        <w:rPr/>
      </w:pPr>
      <w:r>
        <w:rPr/>
      </w:r>
    </w:p>
    <w:p>
      <w:pPr>
        <w:pStyle w:val="Textosinformato"/>
        <w:rPr/>
      </w:pPr>
      <w:r>
        <w:rPr>
          <w:rFonts w:eastAsia="Courier New"/>
        </w:rPr>
        <w:t xml:space="preserve">                               </w:t>
      </w:r>
      <w:r>
        <w:rPr/>
        <w:t>TEXT 2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maha-vipra etha kulina-samaja</w:t>
      </w:r>
    </w:p>
    <w:p>
      <w:pPr>
        <w:pStyle w:val="Textosinformato"/>
        <w:rPr/>
      </w:pPr>
      <w:r>
        <w:rPr>
          <w:rFonts w:eastAsia="Courier New"/>
        </w:rPr>
        <w:t xml:space="preserve">               </w:t>
      </w:r>
      <w:r>
        <w:rPr/>
        <w:t>nice adara kara, na vasaha bhaya la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maha-vipra--great, great brahmanas; etha--here; kulina-samaja--aristocratic society; nice--to a low-class person; adara kara--You show honor; na vasaha--You do not care for; bhaya laja--fear or sh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r, You are living within a society of great, great brahmanas and aristocrats, but without fear or shame You adore a lower-class man like me.</w:t>
      </w:r>
    </w:p>
    <w:p>
      <w:pPr>
        <w:pStyle w:val="Textosinformato"/>
        <w:rPr/>
      </w:pPr>
      <w:r>
        <w:rPr/>
      </w:r>
    </w:p>
    <w:p>
      <w:pPr>
        <w:pStyle w:val="Textosinformato"/>
        <w:rPr/>
      </w:pPr>
      <w:r>
        <w:rPr>
          <w:rFonts w:eastAsia="Courier New"/>
        </w:rPr>
        <w:t xml:space="preserve">                               </w:t>
      </w:r>
      <w:r>
        <w:rPr/>
        <w:t>TEXT 2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ukika acara tomara kahite pai bhaya</w:t>
      </w:r>
    </w:p>
    <w:p>
      <w:pPr>
        <w:pStyle w:val="Textosinformato"/>
        <w:rPr/>
      </w:pPr>
      <w:r>
        <w:rPr>
          <w:rFonts w:eastAsia="Courier New"/>
        </w:rPr>
        <w:t xml:space="preserve">              </w:t>
      </w:r>
      <w:r>
        <w:rPr/>
        <w:t>sei krpa kariba,----yate mora raks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ukika acara--uncommon behavior; tomara--Your; kahite--to speak; pai bhaya--I am afraid; sei krpa--that favor; kariba--kindly do; yate--by which; mora--my; raksa--protection; haya--there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Your behavior is uncommon. Indeed, sometimes I am afraid to speak to You. But please favor me by protecting me from the behavior of socie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ile Haridasa Thakura was staying under the care of Advaita Acarya, he was afraid of the behavior of society in Santipura, Navadvipa, which was full of exceedingly aristocratic brahmanas, ksatriyas and vaisyas. Haridasa Thakura was born in a Mohammedan family and was later recognized as a great Vaisnava, but nevertheless the brahmanas were very critical of him. Thus Haridasa Thakura was afraid that Advaita Acarya would be put into some difficulty because of His familiarity with Haridasa Thakura. Sri Advaita Acarya treated Haridasa Thakura as a most elevated Vaisnava, but others, like Ramacandra Khan, were envious of Haridasa Thakura. Of course, we have to follow in the footsteps of Advaita Acarya, not caring for people like Ramacandra Khan. At present, many Vaisnavas are coming to our Krsna consciousness movement from among the Europeans and Americans, and although a man like Ramacandra Khan is always envious of such Vaisnavas, one should follow in the footsteps of Sri Advaita Acarya by treating all of them as Vaisnavas. Although they are not as exalted as Haridasa Thakura, such Americans and Europeans, having accepted the principles of Vaisnava philosophy and behavior, should never be excluded from Vaisnava society.</w:t>
      </w:r>
    </w:p>
    <w:p>
      <w:pPr>
        <w:pStyle w:val="Textosinformato"/>
        <w:rPr/>
      </w:pPr>
      <w:r>
        <w:rPr/>
      </w:r>
    </w:p>
    <w:p>
      <w:pPr>
        <w:pStyle w:val="Textosinformato"/>
        <w:rPr/>
      </w:pPr>
      <w:r>
        <w:rPr>
          <w:rFonts w:eastAsia="Courier New"/>
        </w:rPr>
        <w:t xml:space="preserve">                               </w:t>
      </w:r>
      <w:r>
        <w:rPr/>
        <w:t>TEXT 2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 kahena,----"tumi na kariha bhaya</w:t>
      </w:r>
    </w:p>
    <w:p>
      <w:pPr>
        <w:pStyle w:val="Textosinformato"/>
        <w:rPr/>
      </w:pPr>
      <w:r>
        <w:rPr>
          <w:rFonts w:eastAsia="Courier New"/>
        </w:rPr>
        <w:t xml:space="preserve">                  </w:t>
      </w:r>
      <w:r>
        <w:rPr/>
        <w:t>sei acariba, yei sastra-mat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 kahena--Advaita Acarya said; tumi--you; na--not; kariha--do; bhaya--fear; sei acariba--I shall behave in that way; yei--whatever; sastra-mata--sanctioned by the revealed scriptures; haya--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replied, "My dear Haridasa, do not be afraid. I shall behave strictly according to the principles of the revealed scrip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Advaita Acarya was not afraid of the strict brahminical culture and customs of society. As stated in the sastric injunctions, which are the true medium of evidence or proof, anyone can go back to Godhead, even if born of a low family. Krsna says in Bhagavad-gita:</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O son of Prtha, those who take shelter in Me, though they be of lower birth--women, vaisyas [merchants], as well as sudras [workers]--can approach the supreme destination." (Bg. 9.32) Though having taken a low birth in human society, one who accepts Krsna as the Supreme Personality of Godhead is quite competent to go back home, back to Godhead; and one who is a bona fide candidate for going back to Godhead should not be considered lowborn, or candala. That is also a sastric injunction. As stated in Srimad-Bhagavatam (2.4.18):</w:t>
      </w:r>
    </w:p>
    <w:p>
      <w:pPr>
        <w:pStyle w:val="Textosinformato"/>
        <w:rPr/>
      </w:pPr>
      <w:r>
        <w:rPr/>
      </w:r>
    </w:p>
    <w:p>
      <w:pPr>
        <w:pStyle w:val="Textosinformato"/>
        <w:rPr/>
      </w:pPr>
      <w:r>
        <w:rPr>
          <w:rFonts w:eastAsia="Courier New"/>
        </w:rPr>
        <w:t xml:space="preserve">                   </w:t>
      </w:r>
      <w:r>
        <w:rPr/>
        <w:t>kirata-hunandhra-pulinda-pulkasa</w:t>
      </w:r>
    </w:p>
    <w:p>
      <w:pPr>
        <w:pStyle w:val="Textosinformato"/>
        <w:rPr/>
      </w:pPr>
      <w:r>
        <w:rPr>
          <w:rFonts w:eastAsia="Courier New"/>
        </w:rPr>
        <w:t xml:space="preserve">                   </w:t>
      </w:r>
      <w:r>
        <w:rPr/>
        <w:t>abhira-sumbha yavanah khasadayah</w:t>
      </w:r>
    </w:p>
    <w:p>
      <w:pPr>
        <w:pStyle w:val="Textosinformato"/>
        <w:rPr/>
      </w:pPr>
      <w:r>
        <w:rPr>
          <w:rFonts w:eastAsia="Courier New"/>
        </w:rPr>
        <w:t xml:space="preserve">                  </w:t>
      </w:r>
      <w:r>
        <w:rPr/>
        <w:t>ye 'nye ca papa yad-apasrayasrayah</w:t>
      </w:r>
    </w:p>
    <w:p>
      <w:pPr>
        <w:pStyle w:val="Textosinformato"/>
        <w:rPr/>
      </w:pPr>
      <w:r>
        <w:rPr>
          <w:rFonts w:eastAsia="Courier New"/>
        </w:rPr>
        <w:t xml:space="preserve">                 </w:t>
      </w:r>
      <w:r>
        <w:rPr/>
        <w:t>sudhyanti tasmai prabhavisnave namah</w:t>
      </w:r>
    </w:p>
    <w:p>
      <w:pPr>
        <w:pStyle w:val="Textosinformato"/>
        <w:rPr/>
      </w:pPr>
      <w:r>
        <w:rPr/>
      </w:r>
    </w:p>
    <w:p>
      <w:pPr>
        <w:pStyle w:val="Textosinformato"/>
        <w:rPr/>
      </w:pPr>
      <w:r>
        <w:rPr>
          <w:rFonts w:eastAsia="Courier New"/>
        </w:rPr>
        <w:t xml:space="preserve">   </w:t>
      </w:r>
      <w:r>
        <w:rPr/>
        <w:t>Not only the yavanas and khasadayah but even those born in still lower families can be purified (sudhyanti) by the grace of a devotee of Lord Krsna, for Krsna empowers such devotees to perform this purification. Advaita Acarya had confidence in the sastric evidence and did not care about social customs. The Krsna consciousness movement, therefore, is a cultural movement that does not care about local social conventions. Following in the footsteps of Sri Caitanya Mahaprabhu and Advaita Acarya, we can accept a devotee from any part of the world and recognize him as a brahmana as soon as he is qualified due to following the principles of Vaisnava behavior.</w:t>
      </w:r>
    </w:p>
    <w:p>
      <w:pPr>
        <w:pStyle w:val="Textosinformato"/>
        <w:rPr/>
      </w:pPr>
      <w:r>
        <w:rPr/>
      </w:r>
    </w:p>
    <w:p>
      <w:pPr>
        <w:pStyle w:val="Textosinformato"/>
        <w:rPr/>
      </w:pPr>
      <w:r>
        <w:rPr>
          <w:rFonts w:eastAsia="Courier New"/>
        </w:rPr>
        <w:t xml:space="preserve">                               </w:t>
      </w:r>
      <w:r>
        <w:rPr/>
        <w:t>TEXT 2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khaile haya koti-brahmana-bhojana"</w:t>
      </w:r>
    </w:p>
    <w:p>
      <w:pPr>
        <w:pStyle w:val="Textosinformato"/>
        <w:rPr/>
      </w:pPr>
      <w:r>
        <w:rPr>
          <w:rFonts w:eastAsia="Courier New"/>
        </w:rPr>
        <w:t xml:space="preserve">               </w:t>
      </w:r>
      <w:r>
        <w:rPr/>
        <w:t>eta bali, sraddha-patra karail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 khaile--if you eat; haya--there is; koti-brahmana-bhojana--feeding ten million brahmanas; eta bali--saying this; sraddha-patra--the dish offered to the forefathers; karaila bhojana--made 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eeding you is equal to feeding ten million brahmanas," Advaita Acarya said. "Therefore, accept this sraddha-patra." Thus Advaita Acarya made him ea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addha is prasada offered to the forefathers at a certain date of the year or month. The sraddha-patra, or plate offered to the forefathers, is then offered to the best of the brahmanas in society. instead of offering the sraddha-patra to any other brahmana, Advaita Acarya offered it to Haridasa Thakura, considering him greater than any of the foremost brahmanas. This act by Sri Advaita Acarya proves that Haridasa Thakura was always situated in a transcendental position and was therefore always greater than even the most exalted brahmana, for he was situated above the mode of goodness of the material world. Referring to the Bhakti-sandarbha, verse 177, Srila Bhaktisiddhanta Sarasvati Thakura quotes the following statements from the Garuda Purana in this connection:</w:t>
      </w:r>
    </w:p>
    <w:p>
      <w:pPr>
        <w:pStyle w:val="Textosinformato"/>
        <w:rPr/>
      </w:pPr>
      <w:r>
        <w:rPr/>
      </w:r>
    </w:p>
    <w:p>
      <w:pPr>
        <w:pStyle w:val="Textosinformato"/>
        <w:rPr/>
      </w:pPr>
      <w:r>
        <w:rPr>
          <w:rFonts w:eastAsia="Courier New"/>
        </w:rPr>
        <w:t xml:space="preserve">                       </w:t>
      </w:r>
      <w:r>
        <w:rPr/>
        <w:t>brahmananam sahasrebhyah</w:t>
      </w:r>
    </w:p>
    <w:p>
      <w:pPr>
        <w:pStyle w:val="Textosinformato"/>
        <w:rPr/>
      </w:pPr>
      <w:r>
        <w:rPr>
          <w:rFonts w:eastAsia="Courier New"/>
        </w:rPr>
        <w:t xml:space="preserve">                         </w:t>
      </w:r>
      <w:r>
        <w:rPr/>
        <w:t>satra-yaji visisyate</w:t>
      </w:r>
    </w:p>
    <w:p>
      <w:pPr>
        <w:pStyle w:val="Textosinformato"/>
        <w:rPr/>
      </w:pPr>
      <w:r>
        <w:rPr>
          <w:rFonts w:eastAsia="Courier New"/>
        </w:rPr>
        <w:t xml:space="preserve">                       </w:t>
      </w:r>
      <w:r>
        <w:rPr/>
        <w:t>satra-yaji-sahasrebhyah</w:t>
      </w:r>
    </w:p>
    <w:p>
      <w:pPr>
        <w:pStyle w:val="Textosinformato"/>
        <w:rPr/>
      </w:pPr>
      <w:r>
        <w:rPr>
          <w:rFonts w:eastAsia="Courier New"/>
        </w:rPr>
        <w:t xml:space="preserve">                        </w:t>
      </w:r>
      <w:r>
        <w:rPr/>
        <w:t>sarva-vedanta-paragah</w:t>
      </w:r>
    </w:p>
    <w:p>
      <w:pPr>
        <w:pStyle w:val="Textosinformato"/>
        <w:rPr/>
      </w:pPr>
      <w:r>
        <w:rPr/>
      </w:r>
    </w:p>
    <w:p>
      <w:pPr>
        <w:pStyle w:val="Textosinformato"/>
        <w:rPr/>
      </w:pPr>
      <w:r>
        <w:rPr>
          <w:rFonts w:eastAsia="Courier New"/>
        </w:rPr>
        <w:t xml:space="preserve">                       </w:t>
      </w:r>
      <w:r>
        <w:rPr/>
        <w:t>sarva-vedanta-vit-kotya</w:t>
      </w:r>
    </w:p>
    <w:p>
      <w:pPr>
        <w:pStyle w:val="Textosinformato"/>
        <w:rPr/>
      </w:pPr>
      <w:r>
        <w:rPr>
          <w:rFonts w:eastAsia="Courier New"/>
        </w:rPr>
        <w:t xml:space="preserve">                        </w:t>
      </w:r>
      <w:r>
        <w:rPr/>
        <w:t>visnu-bhakto visisyate</w:t>
      </w:r>
    </w:p>
    <w:p>
      <w:pPr>
        <w:pStyle w:val="Textosinformato"/>
        <w:rPr/>
      </w:pPr>
      <w:r>
        <w:rPr>
          <w:rFonts w:eastAsia="Courier New"/>
        </w:rPr>
        <w:t xml:space="preserve">                       </w:t>
      </w:r>
      <w:r>
        <w:rPr/>
        <w:t>vaisnavanam sahasrebhya</w:t>
      </w:r>
    </w:p>
    <w:p>
      <w:pPr>
        <w:pStyle w:val="Textosinformato"/>
        <w:rPr/>
      </w:pPr>
      <w:r>
        <w:rPr>
          <w:rFonts w:eastAsia="Courier New"/>
        </w:rPr>
        <w:t xml:space="preserve">                         </w:t>
      </w:r>
      <w:r>
        <w:rPr/>
        <w:t>ekanty eko visisyate</w:t>
      </w:r>
    </w:p>
    <w:p>
      <w:pPr>
        <w:pStyle w:val="Textosinformato"/>
        <w:rPr/>
      </w:pPr>
      <w:r>
        <w:rPr/>
      </w:r>
    </w:p>
    <w:p>
      <w:pPr>
        <w:pStyle w:val="Textosinformato"/>
        <w:rPr/>
      </w:pPr>
      <w:r>
        <w:rPr>
          <w:rFonts w:eastAsia="Courier New"/>
        </w:rPr>
        <w:t xml:space="preserve">   </w:t>
      </w:r>
      <w:r>
        <w:rPr/>
        <w:t>"A brahmana qualified to offer sacrifices is better than an ordinary brahmana and better than such a brahmana is one who has studied all the Vedic scriptures. Among many such brahmanas, one who is a devotee of Lord Visnu is the best; and among many such Vaisnavas, one who fully engages in the service of the Lord is the best."</w:t>
      </w:r>
    </w:p>
    <w:p>
      <w:pPr>
        <w:pStyle w:val="Textosinformato"/>
        <w:rPr/>
      </w:pPr>
      <w:r>
        <w:rPr/>
      </w:r>
    </w:p>
    <w:p>
      <w:pPr>
        <w:pStyle w:val="Textosinformato"/>
        <w:rPr/>
      </w:pPr>
      <w:r>
        <w:rPr>
          <w:rFonts w:eastAsia="Courier New"/>
        </w:rPr>
        <w:t xml:space="preserve">                      </w:t>
      </w:r>
      <w:r>
        <w:rPr/>
        <w:t>bhaktir asta-vidha hy esa</w:t>
      </w:r>
    </w:p>
    <w:p>
      <w:pPr>
        <w:pStyle w:val="Textosinformato"/>
        <w:rPr/>
      </w:pPr>
      <w:r>
        <w:rPr>
          <w:rFonts w:eastAsia="Courier New"/>
        </w:rPr>
        <w:t xml:space="preserve">                      </w:t>
      </w:r>
      <w:r>
        <w:rPr/>
        <w:t>yasmin mlecche 'pi vartate</w:t>
      </w:r>
    </w:p>
    <w:p>
      <w:pPr>
        <w:pStyle w:val="Textosinformato"/>
        <w:rPr/>
      </w:pPr>
      <w:r>
        <w:rPr>
          <w:rFonts w:eastAsia="Courier New"/>
        </w:rPr>
        <w:t xml:space="preserve">                      </w:t>
      </w:r>
      <w:r>
        <w:rPr/>
        <w:t>sa viprendro muni-sresthah</w:t>
      </w:r>
    </w:p>
    <w:p>
      <w:pPr>
        <w:pStyle w:val="Textosinformato"/>
        <w:rPr/>
      </w:pPr>
      <w:r>
        <w:rPr>
          <w:rFonts w:eastAsia="Courier New"/>
        </w:rPr>
        <w:t xml:space="preserve">                       </w:t>
      </w:r>
      <w:r>
        <w:rPr/>
        <w:t>sa jnani sa ca panditah</w:t>
      </w:r>
    </w:p>
    <w:p>
      <w:pPr>
        <w:pStyle w:val="Textosinformato"/>
        <w:rPr/>
      </w:pPr>
      <w:r>
        <w:rPr>
          <w:rFonts w:eastAsia="Courier New"/>
        </w:rPr>
        <w:t xml:space="preserve">                      </w:t>
      </w:r>
      <w:r>
        <w:rPr/>
        <w:t>tasmai deyam tato grahyam</w:t>
      </w:r>
    </w:p>
    <w:p>
      <w:pPr>
        <w:pStyle w:val="Textosinformato"/>
        <w:rPr/>
      </w:pPr>
      <w:r>
        <w:rPr>
          <w:rFonts w:eastAsia="Courier New"/>
        </w:rPr>
        <w:t xml:space="preserve">                       </w:t>
      </w:r>
      <w:r>
        <w:rPr/>
        <w:t>sa ca pujyo yatha harih</w:t>
      </w:r>
    </w:p>
    <w:p>
      <w:pPr>
        <w:pStyle w:val="Textosinformato"/>
        <w:rPr/>
      </w:pPr>
      <w:r>
        <w:rPr/>
      </w:r>
    </w:p>
    <w:p>
      <w:pPr>
        <w:pStyle w:val="Textosinformato"/>
        <w:rPr/>
      </w:pPr>
      <w:r>
        <w:rPr>
          <w:rFonts w:eastAsia="Courier New"/>
        </w:rPr>
        <w:t xml:space="preserve">   </w:t>
      </w:r>
      <w:r>
        <w:rPr/>
        <w:t>"There are many different kinds of devotees, but even a Vaisnava coming from a family of mlecchas or yavanas is understood to be a learned scholar, complete in knowledge, if he knows the Vaisnava philosophy. He should therefore be given charity, for such a Vaisnava is as worshipable as the Supreme Personality of Godhead."</w:t>
      </w:r>
    </w:p>
    <w:p>
      <w:pPr>
        <w:pStyle w:val="Textosinformato"/>
        <w:rPr/>
      </w:pPr>
      <w:r>
        <w:rPr/>
      </w:r>
    </w:p>
    <w:p>
      <w:pPr>
        <w:pStyle w:val="Textosinformato"/>
        <w:rPr/>
      </w:pPr>
      <w:r>
        <w:rPr>
          <w:rFonts w:eastAsia="Courier New"/>
        </w:rPr>
        <w:t xml:space="preserve">                      </w:t>
      </w:r>
      <w:r>
        <w:rPr/>
        <w:t>na me 'bhaktas catur-vedi</w:t>
      </w:r>
    </w:p>
    <w:p>
      <w:pPr>
        <w:pStyle w:val="Textosinformato"/>
        <w:rPr/>
      </w:pPr>
      <w:r>
        <w:rPr>
          <w:rFonts w:eastAsia="Courier New"/>
        </w:rPr>
        <w:t xml:space="preserve">                     </w:t>
      </w:r>
      <w:r>
        <w:rPr/>
        <w:t>mad-bhaktah sva-pacah priyah</w:t>
      </w:r>
    </w:p>
    <w:p>
      <w:pPr>
        <w:pStyle w:val="Textosinformato"/>
        <w:rPr/>
      </w:pPr>
      <w:r>
        <w:rPr>
          <w:rFonts w:eastAsia="Courier New"/>
        </w:rPr>
        <w:t xml:space="preserve">                      </w:t>
      </w:r>
      <w:r>
        <w:rPr/>
        <w:t>tasmai deyam tato grahyam</w:t>
      </w:r>
    </w:p>
    <w:p>
      <w:pPr>
        <w:pStyle w:val="Textosinformato"/>
        <w:rPr/>
      </w:pPr>
      <w:r>
        <w:rPr>
          <w:rFonts w:eastAsia="Courier New"/>
        </w:rPr>
        <w:t xml:space="preserve">                      </w:t>
      </w:r>
      <w:r>
        <w:rPr/>
        <w:t>sa ca pujyo yatha hy aham</w:t>
      </w:r>
    </w:p>
    <w:p>
      <w:pPr>
        <w:pStyle w:val="Textosinformato"/>
        <w:rPr/>
      </w:pPr>
      <w:r>
        <w:rPr/>
      </w:r>
    </w:p>
    <w:p>
      <w:pPr>
        <w:pStyle w:val="Textosinformato"/>
        <w:rPr/>
      </w:pPr>
      <w:r>
        <w:rPr>
          <w:rFonts w:eastAsia="Courier New"/>
        </w:rPr>
        <w:t xml:space="preserve">   </w:t>
      </w:r>
      <w:r>
        <w:rPr/>
        <w:t>Lord Krsna says, "Even if a nondevotee comes from a brahmana family and is expert in studying the Vedas, he is not very dear to Me, whereas even if a sincere devotee comes from a low family of meat-eaters, he is very dear to Me. Such a sincere pure devotee should be given charity, for he is as worshipable as I."</w:t>
      </w:r>
    </w:p>
    <w:p>
      <w:pPr>
        <w:pStyle w:val="Textosinformato"/>
        <w:rPr/>
      </w:pPr>
      <w:r>
        <w:rPr/>
      </w:r>
    </w:p>
    <w:p>
      <w:pPr>
        <w:pStyle w:val="Textosinformato"/>
        <w:rPr/>
      </w:pPr>
      <w:r>
        <w:rPr>
          <w:rFonts w:eastAsia="Courier New"/>
        </w:rPr>
        <w:t xml:space="preserve">                               </w:t>
      </w:r>
      <w:r>
        <w:rPr/>
        <w:t>TEXT 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nistara lagi' karena cintana</w:t>
      </w:r>
    </w:p>
    <w:p>
      <w:pPr>
        <w:pStyle w:val="Textosinformato"/>
        <w:rPr/>
      </w:pPr>
      <w:r>
        <w:rPr>
          <w:rFonts w:eastAsia="Courier New"/>
        </w:rPr>
        <w:t xml:space="preserve">                </w:t>
      </w:r>
      <w:r>
        <w:rPr/>
        <w:t>avaisnava-jagat kemane ha-ibe m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nistara--the deliverance of the people of the whole world; lagi'--for; karena cintana--was always thinking; avaisnava--full of nondevotees; jagat--the whole world; kemane--how; ha-ibe mocana--will be 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was always absorbed in thoughts of how to deliver the fallen souls of the entire world. "The entire world is full of nondevotees," He thought. "How will they be deliver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Advaita Acarya sets the standard for acaryas in the Vaisnava sampradaya. An acarya must always be eager to deliver the fallen souls. A person who establishes a temple or matha to take advantage of people's sentiments by using for his livelihood what people contribute for the worship of the Deity cannot be called a gosvami or acarya. One who knows the conclusion of the sastras, follows in the footsteps of his predecessors and endeavors to preach the bhakti cult all over the world is to be considered an acarya. The role of an acarya is not to earn his livelihood through the income of the temple. Srila Bhaktisiddhanta Sarasvati Thakura used to say that if one earns his livelihood by displaying the Deity in the temple, he is not an acarya or gosvami. it would be better for him to accept service even as a sweeper in the street, for that is a more honorable means of earning one's living.</w:t>
      </w:r>
    </w:p>
    <w:p>
      <w:pPr>
        <w:pStyle w:val="Textosinformato"/>
        <w:rPr/>
      </w:pPr>
      <w:r>
        <w:rPr/>
      </w:r>
    </w:p>
    <w:p>
      <w:pPr>
        <w:pStyle w:val="Textosinformato"/>
        <w:rPr/>
      </w:pPr>
      <w:r>
        <w:rPr>
          <w:rFonts w:eastAsia="Courier New"/>
        </w:rPr>
        <w:t xml:space="preserve">                               </w:t>
      </w:r>
      <w:r>
        <w:rPr/>
        <w:t>TEXT 2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 avatarite advaita pratijna karila</w:t>
      </w:r>
    </w:p>
    <w:p>
      <w:pPr>
        <w:pStyle w:val="Textosinformato"/>
        <w:rPr/>
      </w:pPr>
      <w:r>
        <w:rPr>
          <w:rFonts w:eastAsia="Courier New"/>
        </w:rPr>
        <w:t xml:space="preserve">                 </w:t>
      </w:r>
      <w:r>
        <w:rPr/>
        <w:t>jala-tulasi diya puja kar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Lord Krsna; avatarite--to cause to descend; advaita--Advaita Acarya; pratijna--promise; karila--made; jala-tulasi--Ganges water and tulasi leaves; diya--offering; puja--worship; karite--to do; lagila--beg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termined to deliver all the fallen souls, Advaita Acarya decided to cause Krsna to descend. With this vow, he began to offer Ganges water and tulasi leaves to worship the Lord.</w:t>
      </w:r>
    </w:p>
    <w:p>
      <w:pPr>
        <w:pStyle w:val="Textosinformato"/>
        <w:rPr/>
      </w:pPr>
      <w:r>
        <w:rPr/>
      </w:r>
    </w:p>
    <w:p>
      <w:pPr>
        <w:pStyle w:val="Textosinformato"/>
        <w:rPr/>
      </w:pPr>
      <w:r>
        <w:rPr>
          <w:rFonts w:eastAsia="Courier New"/>
        </w:rPr>
        <w:t xml:space="preserve">                               </w:t>
      </w:r>
      <w:r>
        <w:rPr/>
        <w:t>TEXT 2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re gonphaya nama-sankirtana</w:t>
      </w:r>
    </w:p>
    <w:p>
      <w:pPr>
        <w:pStyle w:val="Textosinformato"/>
        <w:rPr/>
      </w:pPr>
      <w:r>
        <w:rPr>
          <w:rFonts w:eastAsia="Courier New"/>
        </w:rPr>
        <w:t xml:space="preserve">              </w:t>
      </w:r>
      <w:r>
        <w:rPr/>
        <w:t>krsna avatirna ha-ibena,----ei tan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Haridasa Thakura; kare--performed; gonphaya--in the cave; nama-sankirtana--chanting of the holy name of the Lord; krsna--Lord Krsna; avatirna ha-ibena--will descend; ei--this; tanra mana--his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Haridasa Thakura chanted in his cave on the bank of the Ganges with the intention to cause Krsna's descent.</w:t>
      </w:r>
    </w:p>
    <w:p>
      <w:pPr>
        <w:pStyle w:val="Textosinformato"/>
        <w:rPr/>
      </w:pPr>
      <w:r>
        <w:rPr/>
      </w:r>
    </w:p>
    <w:p>
      <w:pPr>
        <w:pStyle w:val="Textosinformato"/>
        <w:rPr/>
      </w:pPr>
      <w:r>
        <w:rPr>
          <w:rFonts w:eastAsia="Courier New"/>
        </w:rPr>
        <w:t xml:space="preserve">                               </w:t>
      </w:r>
      <w:r>
        <w:rPr/>
        <w:t>TEXT 2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janera bhaktye caitanya kaila avatara</w:t>
      </w:r>
    </w:p>
    <w:p>
      <w:pPr>
        <w:pStyle w:val="Textosinformato"/>
        <w:rPr/>
      </w:pPr>
      <w:r>
        <w:rPr>
          <w:rFonts w:eastAsia="Courier New"/>
        </w:rPr>
        <w:t xml:space="preserve">               </w:t>
      </w:r>
      <w:r>
        <w:rPr/>
        <w:t>nama-prema pracari' kaila jagat ud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janera--of these two persons; bhaktye--because of the devotional service; caitanya--Lord Sri Caitanya Mahaprabhu; kaila--made; avatara--incarnation; nama-prema--the holy name and love of Krsna; pracari'--preaching; kaila--did; jagat uddhara--deliverance of the whol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devotional service of these two persons, Lord Sri Caitanya Mahaprabhu descended as an incarnation. Thus He preached the holy name of the Lord and ecstatic love of Krsna to deliver the entire world.</w:t>
      </w:r>
    </w:p>
    <w:p>
      <w:pPr>
        <w:pStyle w:val="Textosinformato"/>
        <w:rPr/>
      </w:pPr>
      <w:r>
        <w:rPr/>
      </w:r>
    </w:p>
    <w:p>
      <w:pPr>
        <w:pStyle w:val="Textosinformato"/>
        <w:rPr/>
      </w:pPr>
      <w:r>
        <w:rPr>
          <w:rFonts w:eastAsia="Courier New"/>
        </w:rPr>
        <w:t xml:space="preserve">                               </w:t>
      </w:r>
      <w:r>
        <w:rPr/>
        <w:t>TEXT 2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alaukika eka caritra tanhara</w:t>
      </w:r>
    </w:p>
    <w:p>
      <w:pPr>
        <w:pStyle w:val="Textosinformato"/>
        <w:rPr/>
      </w:pPr>
      <w:r>
        <w:rPr>
          <w:rFonts w:eastAsia="Courier New"/>
        </w:rPr>
        <w:t xml:space="preserve">                  </w:t>
      </w:r>
      <w:r>
        <w:rPr/>
        <w:t>yahara sravane loke haya cam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alaukika--uncommon; eka--one; caritra--characteristic; tanhara--of Haridasa Thakura; yahara sravane--in hearing which; loke--in human society; haya--there is; camatkara--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another incident concerning Haridasa Thakura's uncommon behavior. One will be astonished to hear about it.</w:t>
      </w:r>
    </w:p>
    <w:p>
      <w:pPr>
        <w:pStyle w:val="Textosinformato"/>
        <w:rPr/>
      </w:pPr>
      <w:r>
        <w:rPr/>
      </w:r>
    </w:p>
    <w:p>
      <w:pPr>
        <w:pStyle w:val="Textosinformato"/>
        <w:rPr/>
      </w:pPr>
      <w:r>
        <w:rPr>
          <w:rFonts w:eastAsia="Courier New"/>
        </w:rPr>
        <w:t xml:space="preserve">                               </w:t>
      </w:r>
      <w:r>
        <w:rPr/>
        <w:t>TEXT 2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ka na kariha, tarkagocara tanra riti</w:t>
      </w:r>
    </w:p>
    <w:p>
      <w:pPr>
        <w:pStyle w:val="Textosinformato"/>
        <w:rPr/>
      </w:pPr>
      <w:r>
        <w:rPr>
          <w:rFonts w:eastAsia="Courier New"/>
        </w:rPr>
        <w:t xml:space="preserve">                  </w:t>
      </w:r>
      <w:r>
        <w:rPr/>
        <w:t>visvasa kariya suna kariya prat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ka na kariha--do not argue; tarka-agocara--beyond argument; tanra--his; riti--behavior; visvasa kariya--believing; suna--listen; kariya pratiti--having conf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 about such incidents without putting forth dry arguments, for these incidents are beyond our material reasoning. One must believe in them with faith.</w:t>
      </w:r>
    </w:p>
    <w:p>
      <w:pPr>
        <w:pStyle w:val="Textosinformato"/>
        <w:rPr/>
      </w:pPr>
      <w:r>
        <w:rPr/>
      </w:r>
    </w:p>
    <w:p>
      <w:pPr>
        <w:pStyle w:val="Textosinformato"/>
        <w:rPr/>
      </w:pPr>
      <w:r>
        <w:rPr>
          <w:rFonts w:eastAsia="Courier New"/>
        </w:rPr>
        <w:t xml:space="preserve">                               </w:t>
      </w:r>
      <w:r>
        <w:rPr/>
        <w:t>TEXT 2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haridasa gonphate vasiya</w:t>
      </w:r>
    </w:p>
    <w:p>
      <w:pPr>
        <w:pStyle w:val="Textosinformato"/>
        <w:rPr/>
      </w:pPr>
      <w:r>
        <w:rPr>
          <w:rFonts w:eastAsia="Courier New"/>
        </w:rPr>
        <w:t xml:space="preserve">                  </w:t>
      </w:r>
      <w:r>
        <w:rPr/>
        <w:t>nama-sankirtana karena ucc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haridasa--Haridasa Thakura; gonphate vasiya--sitting in his cave; nama-sankirtana karena--was chanting the holy name of the Lord; ucca kariya--resounding very lou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Haridasa Thakura was sitting in his cave, reciting very loudly the holy name of the Lord.</w:t>
      </w:r>
    </w:p>
    <w:p>
      <w:pPr>
        <w:pStyle w:val="Textosinformato"/>
        <w:rPr/>
      </w:pPr>
      <w:r>
        <w:rPr/>
      </w:r>
    </w:p>
    <w:p>
      <w:pPr>
        <w:pStyle w:val="Textosinformato"/>
        <w:rPr/>
      </w:pPr>
      <w:r>
        <w:rPr>
          <w:rFonts w:eastAsia="Courier New"/>
        </w:rPr>
        <w:t xml:space="preserve">                               </w:t>
      </w:r>
      <w:r>
        <w:rPr/>
        <w:t>TEXT 2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otsnavati ratri, dasa dik sunirmala</w:t>
      </w:r>
    </w:p>
    <w:p>
      <w:pPr>
        <w:pStyle w:val="Textosinformato"/>
        <w:rPr/>
      </w:pPr>
      <w:r>
        <w:rPr>
          <w:rFonts w:eastAsia="Courier New"/>
        </w:rPr>
        <w:t xml:space="preserve">               </w:t>
      </w:r>
      <w:r>
        <w:rPr/>
        <w:t>gangara lahari jyotsnaya kare jhala-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otsnavati--full of moonlight; ratri--the night; dasa dik--ten directions; su-nirmala--very clear and bright; gangara lahari--the waves of the Ganges; jyotsnaya--in the moonlight; kare jhala-mala--appear dazz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ight was full of moonlight, which made the waves of the Ganges look dazzling. All directions were clear and bright.</w:t>
      </w:r>
    </w:p>
    <w:p>
      <w:pPr>
        <w:pStyle w:val="Textosinformato"/>
        <w:rPr/>
      </w:pPr>
      <w:r>
        <w:rPr/>
      </w:r>
    </w:p>
    <w:p>
      <w:pPr>
        <w:pStyle w:val="Textosinformato"/>
        <w:rPr/>
      </w:pPr>
      <w:r>
        <w:rPr>
          <w:rFonts w:eastAsia="Courier New"/>
        </w:rPr>
        <w:t xml:space="preserve">                               </w:t>
      </w:r>
      <w:r>
        <w:rPr/>
        <w:t>TEXT 2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re tulasi lepa-pindira upara</w:t>
      </w:r>
    </w:p>
    <w:p>
      <w:pPr>
        <w:pStyle w:val="Textosinformato"/>
        <w:rPr/>
      </w:pPr>
      <w:r>
        <w:rPr>
          <w:rFonts w:eastAsia="Courier New"/>
        </w:rPr>
        <w:t xml:space="preserve">              </w:t>
      </w:r>
      <w:r>
        <w:rPr/>
        <w:t>gonphara sobha dekhi' lokera judaya 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re--at the door; tulasi--the tulasi plant; lepa--very clean; pindira upara--on the altar; gonphara sobha--the beauty of the cave; dekhi'--seeing; lokera--of everyone; judaya--was satisfied; antara--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everyone who saw the beauty of the cave, with the tulasi plant on a clean altar, was astonished and satisfied at heart.</w:t>
      </w:r>
    </w:p>
    <w:p>
      <w:pPr>
        <w:pStyle w:val="Textosinformato"/>
        <w:rPr/>
      </w:pPr>
      <w:r>
        <w:rPr/>
      </w:r>
    </w:p>
    <w:p>
      <w:pPr>
        <w:pStyle w:val="Textosinformato"/>
        <w:rPr/>
      </w:pPr>
      <w:r>
        <w:rPr>
          <w:rFonts w:eastAsia="Courier New"/>
        </w:rPr>
        <w:t xml:space="preserve">                               </w:t>
      </w:r>
      <w:r>
        <w:rPr/>
        <w:t>TEXT 2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eka nari angane aila</w:t>
      </w:r>
    </w:p>
    <w:p>
      <w:pPr>
        <w:pStyle w:val="Textosinformato"/>
        <w:rPr/>
      </w:pPr>
      <w:r>
        <w:rPr>
          <w:rFonts w:eastAsia="Courier New"/>
        </w:rPr>
        <w:t xml:space="preserve">              </w:t>
      </w:r>
      <w:r>
        <w:rPr/>
        <w:t>tanra anga-kantye sthana pita-var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eka--one; nari--woman; angane aila--came to the courtyard; tanra--her; anga-kantye--by the beauty of the body; sthana--that place; pita-varna ha-ila--became yellowis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in that beautiful scene, a woman appeared in the courtyard. The beauty of her body was so bright that it tinged the entire place with a hue of yellow.</w:t>
      </w:r>
    </w:p>
    <w:p>
      <w:pPr>
        <w:pStyle w:val="Textosinformato"/>
        <w:rPr/>
      </w:pPr>
      <w:r>
        <w:rPr/>
      </w:r>
    </w:p>
    <w:p>
      <w:pPr>
        <w:pStyle w:val="Textosinformato"/>
        <w:rPr/>
      </w:pPr>
      <w:r>
        <w:rPr>
          <w:rFonts w:eastAsia="Courier New"/>
        </w:rPr>
        <w:t xml:space="preserve">                               </w:t>
      </w:r>
      <w:r>
        <w:rPr/>
        <w:t>TEXT 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anga-gandhe dasa dik amodita</w:t>
      </w:r>
    </w:p>
    <w:p>
      <w:pPr>
        <w:pStyle w:val="Textosinformato"/>
        <w:rPr/>
      </w:pPr>
      <w:r>
        <w:rPr>
          <w:rFonts w:eastAsia="Courier New"/>
        </w:rPr>
        <w:t xml:space="preserve">                 </w:t>
      </w:r>
      <w:r>
        <w:rPr/>
        <w:t>bhusana-dhvanite karna haya camak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er; anga-gandhe--the scent of the body; dasa dik--ten directions; amodita--perfumed; bhusana-dhvanite--by the tinkling of her ornaments; karna--the ear; haya--becomes; camakita--start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cent of her body perfumed all directions, and the tinkling of her ornaments startled the ear.</w:t>
      </w:r>
    </w:p>
    <w:p>
      <w:pPr>
        <w:pStyle w:val="Textosinformato"/>
        <w:rPr/>
      </w:pPr>
      <w:r>
        <w:rPr/>
      </w:r>
    </w:p>
    <w:p>
      <w:pPr>
        <w:pStyle w:val="Textosinformato"/>
        <w:rPr/>
      </w:pPr>
      <w:r>
        <w:rPr>
          <w:rFonts w:eastAsia="Courier New"/>
        </w:rPr>
        <w:t xml:space="preserve">                               </w:t>
      </w:r>
      <w:r>
        <w:rPr/>
        <w:t>TEXT 2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ya tulasire sei kaila namaskara</w:t>
      </w:r>
    </w:p>
    <w:p>
      <w:pPr>
        <w:pStyle w:val="Textosinformato"/>
        <w:rPr/>
      </w:pPr>
      <w:r>
        <w:rPr>
          <w:rFonts w:eastAsia="Courier New"/>
        </w:rPr>
        <w:t xml:space="preserve">               </w:t>
      </w:r>
      <w:r>
        <w:rPr/>
        <w:t>tulasi parikrama kari' gela gonpha-d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ya--coming; tulasire--unto the tulasi plant; sei--that woman; kaila--did; namaskara--obeisances; tulasi--the tulasi plant; parikrama--circumambulating; kari'--doing; gela--went; gonpha-dvara--to the door of the c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ming there, the woman offered obeisances to the tulasi plant, and after circumambulating the tulasi plant she came to the door of the cave where Haridasa Thakura was sitting.</w:t>
      </w:r>
    </w:p>
    <w:p>
      <w:pPr>
        <w:pStyle w:val="Textosinformato"/>
        <w:rPr/>
      </w:pPr>
      <w:r>
        <w:rPr/>
      </w:r>
    </w:p>
    <w:p>
      <w:pPr>
        <w:pStyle w:val="Textosinformato"/>
        <w:rPr/>
      </w:pPr>
      <w:r>
        <w:rPr>
          <w:rFonts w:eastAsia="Courier New"/>
        </w:rPr>
        <w:t xml:space="preserve">                               </w:t>
      </w:r>
      <w:r>
        <w:rPr/>
        <w:t>TEXT 2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da-hate haridasera vandila carana</w:t>
      </w:r>
    </w:p>
    <w:p>
      <w:pPr>
        <w:pStyle w:val="Textosinformato"/>
        <w:rPr/>
      </w:pPr>
      <w:r>
        <w:rPr>
          <w:rFonts w:eastAsia="Courier New"/>
        </w:rPr>
        <w:t xml:space="preserve">                </w:t>
      </w:r>
      <w:r>
        <w:rPr/>
        <w:t>dvare vasi' kahe kichu madhur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oda-hate--with folded hands; haridasera--of Haridasa Thakura; vandila carana--offered prayers at the lotus feet; dvare vasi'--sitting at the door; kahe--says; kichu--some; madhura vacana--sweet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folded hands she offered obeisances at the lotus feet of Haridasa Thakura. Sitting at the door, she then spoke in a very sweet voice.</w:t>
      </w:r>
    </w:p>
    <w:p>
      <w:pPr>
        <w:pStyle w:val="Textosinformato"/>
        <w:rPr/>
      </w:pPr>
      <w:r>
        <w:rPr/>
      </w:r>
    </w:p>
    <w:p>
      <w:pPr>
        <w:pStyle w:val="Textosinformato"/>
        <w:rPr/>
      </w:pPr>
      <w:r>
        <w:rPr>
          <w:rFonts w:eastAsia="Courier New"/>
        </w:rPr>
        <w:t xml:space="preserve">                               </w:t>
      </w:r>
      <w:r>
        <w:rPr/>
        <w:t>TEXT 2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era bandhu tumi rupa-gunavan</w:t>
      </w:r>
    </w:p>
    <w:p>
      <w:pPr>
        <w:pStyle w:val="Textosinformato"/>
        <w:rPr/>
      </w:pPr>
      <w:r>
        <w:rPr>
          <w:rFonts w:eastAsia="Courier New"/>
        </w:rPr>
        <w:t xml:space="preserve">                 </w:t>
      </w:r>
      <w:r>
        <w:rPr/>
        <w:t>tava sanga lagi' mora ethake p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era--of the whole world; bandhu--friend; tumi--you; rupa-guna-van--so beautiful and qualified; tava sanga--your union; lagi'--for; mora--my; ethake prayana--coming 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she said, "you are the friend of the entire world. You are so beautiful and qualified. I have come here only for union with you.</w:t>
      </w:r>
    </w:p>
    <w:p>
      <w:pPr>
        <w:pStyle w:val="Textosinformato"/>
        <w:rPr/>
      </w:pPr>
      <w:r>
        <w:rPr/>
      </w:r>
    </w:p>
    <w:p>
      <w:pPr>
        <w:pStyle w:val="Textosinformato"/>
        <w:rPr/>
      </w:pPr>
      <w:r>
        <w:rPr>
          <w:rFonts w:eastAsia="Courier New"/>
        </w:rPr>
        <w:t xml:space="preserve">                               </w:t>
      </w:r>
      <w:r>
        <w:rPr/>
        <w:t>TEXT 2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e angikara kara hana sadaya</w:t>
      </w:r>
    </w:p>
    <w:p>
      <w:pPr>
        <w:pStyle w:val="Textosinformato"/>
        <w:rPr/>
      </w:pPr>
      <w:r>
        <w:rPr>
          <w:rFonts w:eastAsia="Courier New"/>
        </w:rPr>
        <w:t xml:space="preserve">              </w:t>
      </w:r>
      <w:r>
        <w:rPr/>
        <w:t>dine daya kare,----ei sadhu-svabhav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e--me; angikara kara--accept; hana sa-daya--being very kind; dine--to the fallen souls; daya kare--show favor; ei--this; sadhu-svabhava--the characteristic of saintly persons; haya--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kindly accept me and be merciful toward me, for it is a characteristic of all saintly persons to be kind toward the poor and fallen."</w:t>
      </w:r>
    </w:p>
    <w:p>
      <w:pPr>
        <w:pStyle w:val="Textosinformato"/>
        <w:rPr/>
      </w:pPr>
      <w:r>
        <w:rPr/>
      </w:r>
    </w:p>
    <w:p>
      <w:pPr>
        <w:pStyle w:val="Textosinformato"/>
        <w:rPr/>
      </w:pPr>
      <w:r>
        <w:rPr>
          <w:rFonts w:eastAsia="Courier New"/>
        </w:rPr>
        <w:t xml:space="preserve">                               </w:t>
      </w:r>
      <w:r>
        <w:rPr/>
        <w:t>TEXT 2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nana-bhava karaye prakasa</w:t>
      </w:r>
    </w:p>
    <w:p>
      <w:pPr>
        <w:pStyle w:val="Textosinformato"/>
        <w:rPr/>
      </w:pPr>
      <w:r>
        <w:rPr>
          <w:rFonts w:eastAsia="Courier New"/>
        </w:rPr>
        <w:t xml:space="preserve">               </w:t>
      </w:r>
      <w:r>
        <w:rPr/>
        <w:t>yahara darsane munira haya dhairya-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nana-bhava--various postures; karaye prakasa--began to manifest; yahara darsane--seeing which; munira--of even the great philosophers; haya--there is; dhairya-nasa--loss of pat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he began to manifest various postures, which even the greatest philosopher would lose his patience upon seeing.</w:t>
      </w:r>
    </w:p>
    <w:p>
      <w:pPr>
        <w:pStyle w:val="Textosinformato"/>
        <w:rPr/>
      </w:pPr>
      <w:r>
        <w:rPr/>
      </w:r>
    </w:p>
    <w:p>
      <w:pPr>
        <w:pStyle w:val="Textosinformato"/>
        <w:rPr/>
      </w:pPr>
      <w:r>
        <w:rPr>
          <w:rFonts w:eastAsia="Courier New"/>
        </w:rPr>
        <w:t xml:space="preserve">                               </w:t>
      </w:r>
      <w:r>
        <w:rPr/>
        <w:t>TEXT 2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vikara haridasa gambhira-asaya</w:t>
      </w:r>
    </w:p>
    <w:p>
      <w:pPr>
        <w:pStyle w:val="Textosinformato"/>
        <w:rPr/>
      </w:pPr>
      <w:r>
        <w:rPr>
          <w:rFonts w:eastAsia="Courier New"/>
        </w:rPr>
        <w:t xml:space="preserve">                   </w:t>
      </w:r>
      <w:r>
        <w:rPr/>
        <w:t>balite lagila tanre hana s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vikara--unmoved; haridasa--Haridasa Thakura; gambhira--very deep; asaya--determination; balite lagila--began to speak; tanre--unto her; hana sadaya--being 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was immovable, for he was deeply determined. He began to speak to her, being very merciful toward her.</w:t>
      </w:r>
    </w:p>
    <w:p>
      <w:pPr>
        <w:pStyle w:val="Textosinformato"/>
        <w:rPr/>
      </w:pPr>
      <w:r>
        <w:rPr/>
      </w:r>
    </w:p>
    <w:p>
      <w:pPr>
        <w:pStyle w:val="Textosinformato"/>
        <w:rPr/>
      </w:pPr>
      <w:r>
        <w:rPr>
          <w:rFonts w:eastAsia="Courier New"/>
        </w:rPr>
        <w:t xml:space="preserve">                               </w:t>
      </w:r>
      <w:r>
        <w:rPr/>
        <w:t>TEXT 2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hya-nama-sankirtana----ei 'maha-yajna' manye</w:t>
      </w:r>
    </w:p>
    <w:p>
      <w:pPr>
        <w:pStyle w:val="Textosinformato"/>
        <w:rPr/>
      </w:pPr>
      <w:r>
        <w:rPr>
          <w:rFonts w:eastAsia="Courier New"/>
        </w:rPr>
        <w:t xml:space="preserve">                  </w:t>
      </w:r>
      <w:r>
        <w:rPr/>
        <w:t>tahate diksita ami ha-i prati-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hya-nama-sankirtana--numerical chanting of the holy name; ei--this; maha-yajna--great sacrifice; manye--I have vowed; tahate diksita--initiated in that; ami--I; ha-i--am; prati-dine--every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een initiated into a vow to perform a great sacrifice by chanting the holy name a certain number of times every day.</w:t>
      </w:r>
    </w:p>
    <w:p>
      <w:pPr>
        <w:pStyle w:val="Textosinformato"/>
        <w:rPr/>
      </w:pPr>
      <w:r>
        <w:rPr/>
      </w:r>
    </w:p>
    <w:p>
      <w:pPr>
        <w:pStyle w:val="Textosinformato"/>
        <w:rPr/>
      </w:pPr>
      <w:r>
        <w:rPr>
          <w:rFonts w:eastAsia="Courier New"/>
        </w:rPr>
        <w:t xml:space="preserve">                               </w:t>
      </w:r>
      <w:r>
        <w:rPr/>
        <w:t>TEXT 2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t kirtana samapta nahe, na kari anya kama</w:t>
      </w:r>
    </w:p>
    <w:p>
      <w:pPr>
        <w:pStyle w:val="Textosinformato"/>
        <w:rPr/>
      </w:pPr>
      <w:r>
        <w:rPr>
          <w:rFonts w:eastAsia="Courier New"/>
        </w:rPr>
        <w:t xml:space="preserve">             </w:t>
      </w:r>
      <w:r>
        <w:rPr/>
        <w:t>kirtana samapta haile, haya diksara vi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long as; kirtana--chanting; samapta--finished; nahe--is not; na--not; kari--I do; anya--other; kama--desire; kirtana--chanting; samapta--finished; haile--becoming; haya--there is; diksara--of initiation; visrama--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the vow to chant is unfulfilled, I do not desire anything else. When I finish my chanting, then I have an opportunity to do anything.</w:t>
      </w:r>
    </w:p>
    <w:p>
      <w:pPr>
        <w:pStyle w:val="Textosinformato"/>
        <w:rPr/>
      </w:pPr>
      <w:r>
        <w:rPr/>
      </w:r>
    </w:p>
    <w:p>
      <w:pPr>
        <w:pStyle w:val="Textosinformato"/>
        <w:rPr/>
      </w:pPr>
      <w:r>
        <w:rPr>
          <w:rFonts w:eastAsia="Courier New"/>
        </w:rPr>
        <w:t xml:space="preserve">                               </w:t>
      </w:r>
      <w:r>
        <w:rPr/>
        <w:t>TEXT 2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re vasi' suna tumi nama-sankirtana</w:t>
      </w:r>
    </w:p>
    <w:p>
      <w:pPr>
        <w:pStyle w:val="Textosinformato"/>
        <w:rPr/>
      </w:pPr>
      <w:r>
        <w:rPr>
          <w:rFonts w:eastAsia="Courier New"/>
        </w:rPr>
        <w:t xml:space="preserve">             </w:t>
      </w:r>
      <w:r>
        <w:rPr/>
        <w:t>nama samapta haile karimu tava priti-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re vasi'--sitting at the door; suna--hear; tumi--you; nama-sankirtana--chanting of the holy names; nama--the holy name; samapta haile--when finished; karimu--I shall do; tava--your; priti--pleasure; acarana--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t down at the door and hear the chanting of the Hare Krsna maha-mantra. As soon as the chanting is finished, I shall satisfy you as you desire."</w:t>
      </w:r>
    </w:p>
    <w:p>
      <w:pPr>
        <w:pStyle w:val="Textosinformato"/>
        <w:rPr/>
      </w:pPr>
      <w:r>
        <w:rPr/>
      </w:r>
    </w:p>
    <w:p>
      <w:pPr>
        <w:pStyle w:val="Textosinformato"/>
        <w:rPr/>
      </w:pPr>
      <w:r>
        <w:rPr>
          <w:rFonts w:eastAsia="Courier New"/>
        </w:rPr>
        <w:t xml:space="preserve">                               </w:t>
      </w:r>
      <w:r>
        <w:rPr/>
        <w:t>TEXT 2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karena tenho nama-sankirtana</w:t>
      </w:r>
    </w:p>
    <w:p>
      <w:pPr>
        <w:pStyle w:val="Textosinformato"/>
        <w:rPr/>
      </w:pPr>
      <w:r>
        <w:rPr>
          <w:rFonts w:eastAsia="Courier New"/>
        </w:rPr>
        <w:t xml:space="preserve">                 </w:t>
      </w:r>
      <w:r>
        <w:rPr/>
        <w:t>sei nari vasi' kare sri-nama-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karena--performs; tenho--he; nama-sankirtana--chanting of the holy name; sei nari--that woman; vasi'--sitting; kare--does; sri-nama-sravana--hearing the holy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Haridasa Thakura continued to chant the holy name of the Lord. Thus the woman sitting before him began to hear the chanting of the holy name.</w:t>
      </w:r>
    </w:p>
    <w:p>
      <w:pPr>
        <w:pStyle w:val="Textosinformato"/>
        <w:rPr/>
      </w:pPr>
      <w:r>
        <w:rPr/>
      </w:r>
    </w:p>
    <w:p>
      <w:pPr>
        <w:pStyle w:val="Textosinformato"/>
        <w:rPr/>
      </w:pPr>
      <w:r>
        <w:rPr>
          <w:rFonts w:eastAsia="Courier New"/>
        </w:rPr>
        <w:t xml:space="preserve">                               </w:t>
      </w:r>
      <w:r>
        <w:rPr/>
        <w:t>TEXT 2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tana karite asi' pratah-kala haila</w:t>
      </w:r>
    </w:p>
    <w:p>
      <w:pPr>
        <w:pStyle w:val="Textosinformato"/>
        <w:rPr/>
      </w:pPr>
      <w:r>
        <w:rPr>
          <w:rFonts w:eastAsia="Courier New"/>
        </w:rPr>
        <w:t xml:space="preserve">                </w:t>
      </w:r>
      <w:r>
        <w:rPr/>
        <w:t>pratah-kala dekhi' nari uthiya c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tana karite--chanting and chanting; asi'--coming; pratah-kala--morning; haila--appeared; pratah-kala dekhi'--seeing the morning light; nari--the woman; uthiya calila--got up and 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as he chanted and chanted, the morning approached, and when the woman saw that it was morning, she got up and left.</w:t>
      </w:r>
    </w:p>
    <w:p>
      <w:pPr>
        <w:pStyle w:val="Textosinformato"/>
        <w:rPr/>
      </w:pPr>
      <w:r>
        <w:rPr/>
      </w:r>
    </w:p>
    <w:p>
      <w:pPr>
        <w:pStyle w:val="Textosinformato"/>
        <w:rPr/>
      </w:pPr>
      <w:r>
        <w:rPr>
          <w:rFonts w:eastAsia="Courier New"/>
        </w:rPr>
        <w:t xml:space="preserve">                               </w:t>
      </w:r>
      <w:r>
        <w:rPr/>
        <w:t>TEXT 2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tina-dina kare agamana</w:t>
      </w:r>
    </w:p>
    <w:p>
      <w:pPr>
        <w:pStyle w:val="Textosinformato"/>
        <w:rPr/>
      </w:pPr>
      <w:r>
        <w:rPr>
          <w:rFonts w:eastAsia="Courier New"/>
        </w:rPr>
        <w:t xml:space="preserve">             </w:t>
      </w:r>
      <w:r>
        <w:rPr/>
        <w:t>nana bhava dekhaya, yate brahmara hare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tina-dina--three days; kare--she does; agamana--approaching; nana bhava--all kinds of feminine postures; dekhaya--exhibits; yate--by which; brahmara--even of Lord Brahma; hare--attracts;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ree days she approached Haridasa Thakura in this way, exhibiting various feminine postures that would bewilder the mind of even Lord Brahma.</w:t>
      </w:r>
    </w:p>
    <w:p>
      <w:pPr>
        <w:pStyle w:val="Textosinformato"/>
        <w:rPr/>
      </w:pPr>
      <w:r>
        <w:rPr/>
      </w:r>
    </w:p>
    <w:p>
      <w:pPr>
        <w:pStyle w:val="Textosinformato"/>
        <w:rPr/>
      </w:pPr>
      <w:r>
        <w:rPr>
          <w:rFonts w:eastAsia="Courier New"/>
        </w:rPr>
        <w:t xml:space="preserve">                               </w:t>
      </w:r>
      <w:r>
        <w:rPr/>
        <w:t>TEXT 2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 namavista-mana sada haridasa</w:t>
      </w:r>
    </w:p>
    <w:p>
      <w:pPr>
        <w:pStyle w:val="Textosinformato"/>
        <w:rPr/>
      </w:pPr>
      <w:r>
        <w:rPr>
          <w:rFonts w:eastAsia="Courier New"/>
        </w:rPr>
        <w:t xml:space="preserve">                </w:t>
      </w:r>
      <w:r>
        <w:rPr/>
        <w:t>aranye rodita haila stri-bhava-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unto Lord Krsna; nama-avista--absorbed in chanting the holy name; mana--mind; sada--always; haridasa--Haridasa Thakura; aranye--in the wilderness; rodita--crying; haila--became; stri-bhava-prakasa--exhibition of feminine pos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was always absorbed in thoughts of Krsna and the holy name of Krsna. Therefore the feminine poses the woman exhibited were just like crying in the forest.</w:t>
      </w:r>
    </w:p>
    <w:p>
      <w:pPr>
        <w:pStyle w:val="Textosinformato"/>
        <w:rPr/>
      </w:pPr>
      <w:r>
        <w:rPr/>
      </w:r>
    </w:p>
    <w:p>
      <w:pPr>
        <w:pStyle w:val="Textosinformato"/>
        <w:rPr/>
      </w:pPr>
      <w:r>
        <w:rPr>
          <w:rFonts w:eastAsia="Courier New"/>
        </w:rPr>
        <w:t xml:space="preserve">                               </w:t>
      </w:r>
      <w:r>
        <w:rPr/>
        <w:t>TEXT 2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a divasera ratri-sesa yabe haila</w:t>
      </w:r>
    </w:p>
    <w:p>
      <w:pPr>
        <w:pStyle w:val="Textosinformato"/>
        <w:rPr/>
      </w:pPr>
      <w:r>
        <w:rPr>
          <w:rFonts w:eastAsia="Courier New"/>
        </w:rPr>
        <w:t xml:space="preserve">                 </w:t>
      </w:r>
      <w:r>
        <w:rPr/>
        <w:t>thakurera sthane nari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a divasera--of the third day; ratri-sesa--the end of the night; yabe--when; haila--there was; thakurera--of Haridasa Thakura; sthane--at the place; nari--the woman;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end of the night of the third day, the woman spoke to Haridasa Thakura as follows.</w:t>
      </w:r>
    </w:p>
    <w:p>
      <w:pPr>
        <w:pStyle w:val="Textosinformato"/>
        <w:rPr/>
      </w:pPr>
      <w:r>
        <w:rPr/>
      </w:r>
    </w:p>
    <w:p>
      <w:pPr>
        <w:pStyle w:val="Textosinformato"/>
        <w:rPr/>
      </w:pPr>
      <w:r>
        <w:rPr>
          <w:rFonts w:eastAsia="Courier New"/>
        </w:rPr>
        <w:t xml:space="preserve">                               </w:t>
      </w:r>
      <w:r>
        <w:rPr/>
        <w:t>TEXT 2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 dina vancila ama kari' asvasana</w:t>
      </w:r>
    </w:p>
    <w:p>
      <w:pPr>
        <w:pStyle w:val="Textosinformato"/>
        <w:rPr/>
      </w:pPr>
      <w:r>
        <w:rPr>
          <w:rFonts w:eastAsia="Courier New"/>
        </w:rPr>
        <w:t xml:space="preserve">                </w:t>
      </w:r>
      <w:r>
        <w:rPr/>
        <w:t>ratri-dine nahe tomara nama-sam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 dina--for three days; vancila--you have cheated; ama--me; kari' asvasana--giving assurance; ratri-dine--throughout the entire day and night; nahe--is not; tomara--your; nama-samapana--finishing of the chanting of the holy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for three days you have cheated me by giving me false assurances, for I see that throughout the entire day and night your chanting of the holy name is never finished."</w:t>
      </w:r>
    </w:p>
    <w:p>
      <w:pPr>
        <w:pStyle w:val="Textosinformato"/>
        <w:rPr/>
      </w:pPr>
      <w:r>
        <w:rPr/>
      </w:r>
    </w:p>
    <w:p>
      <w:pPr>
        <w:pStyle w:val="Textosinformato"/>
        <w:rPr/>
      </w:pPr>
      <w:r>
        <w:rPr>
          <w:rFonts w:eastAsia="Courier New"/>
        </w:rPr>
        <w:t xml:space="preserve">                               </w:t>
      </w:r>
      <w:r>
        <w:rPr/>
        <w:t>TEXT 2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thakura kahena,----"ami ki karimu?</w:t>
      </w:r>
    </w:p>
    <w:p>
      <w:pPr>
        <w:pStyle w:val="Textosinformato"/>
        <w:rPr/>
      </w:pPr>
      <w:r>
        <w:rPr>
          <w:rFonts w:eastAsia="Courier New"/>
        </w:rPr>
        <w:t xml:space="preserve">               </w:t>
      </w:r>
      <w:r>
        <w:rPr/>
        <w:t>niyama kariyachi, taha kemane chadim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thakura--Haridasa Thakura; kahena--said; ami ki karimu--what shall I do; niyama kariyachi--I have made a vow; taha--that; kemane--how; chadimu--shall I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said, "My dear friend, what ca I do? I have made a vow. How, then, can I give it up?"</w:t>
      </w:r>
    </w:p>
    <w:p>
      <w:pPr>
        <w:pStyle w:val="Textosinformato"/>
        <w:rPr/>
      </w:pPr>
      <w:r>
        <w:rPr/>
      </w:r>
    </w:p>
    <w:p>
      <w:pPr>
        <w:pStyle w:val="Textosinformato"/>
        <w:rPr/>
      </w:pPr>
      <w:r>
        <w:rPr>
          <w:rFonts w:eastAsia="Courier New"/>
        </w:rPr>
        <w:t xml:space="preserve">                               </w:t>
      </w:r>
      <w:r>
        <w:rPr/>
        <w:t>TEXT 2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nari kahe tanre kari' namaskara</w:t>
      </w:r>
    </w:p>
    <w:p>
      <w:pPr>
        <w:pStyle w:val="Textosinformato"/>
        <w:rPr/>
      </w:pPr>
      <w:r>
        <w:rPr>
          <w:rFonts w:eastAsia="Courier New"/>
        </w:rPr>
        <w:t xml:space="preserve">              </w:t>
      </w:r>
      <w:r>
        <w:rPr/>
        <w:t>'ami----maya' karite ailana pariksa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nari--the woman; kahe--said; tanre--unto Haridasa Thakura; kari' namaskara--offering obeisances; ami--I; maya--the illusory energy; karite--to do; ailana--I came; pariksa--testing; tomar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ffering obeisances to Haridasa Thakura, the woman said: "I am the illusory energy of the Supreme Personality of Godhead. I came here to test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Bhagavad-gita (7.14) Lord Krsna says:</w:t>
      </w:r>
    </w:p>
    <w:p>
      <w:pPr>
        <w:pStyle w:val="Textosinformato"/>
        <w:rPr/>
      </w:pPr>
      <w:r>
        <w:rPr/>
      </w:r>
    </w:p>
    <w:p>
      <w:pPr>
        <w:pStyle w:val="Textosinformato"/>
        <w:rPr/>
      </w:pPr>
      <w:r>
        <w:rPr>
          <w:rFonts w:eastAsia="Courier New"/>
        </w:rPr>
        <w:t xml:space="preserve">                        </w:t>
      </w:r>
      <w:r>
        <w:rPr/>
        <w:t>daivi hy esa guna-mayi</w:t>
      </w:r>
    </w:p>
    <w:p>
      <w:pPr>
        <w:pStyle w:val="Textosinformato"/>
        <w:rPr/>
      </w:pPr>
      <w:r>
        <w:rPr>
          <w:rFonts w:eastAsia="Courier New"/>
        </w:rPr>
        <w:t xml:space="preserve">                         </w:t>
      </w:r>
      <w:r>
        <w:rPr/>
        <w:t>mama maya duratyaya</w:t>
      </w:r>
    </w:p>
    <w:p>
      <w:pPr>
        <w:pStyle w:val="Textosinformato"/>
        <w:rPr/>
      </w:pPr>
      <w:r>
        <w:rPr>
          <w:rFonts w:eastAsia="Courier New"/>
        </w:rPr>
        <w:t xml:space="preserve">                        </w:t>
      </w:r>
      <w:r>
        <w:rPr/>
        <w:t>mam eva ye prapadyante</w:t>
      </w:r>
    </w:p>
    <w:p>
      <w:pPr>
        <w:pStyle w:val="Textosinformato"/>
        <w:rPr/>
      </w:pPr>
      <w:r>
        <w:rPr>
          <w:rFonts w:eastAsia="Courier New"/>
        </w:rPr>
        <w:t xml:space="preserve">                        </w:t>
      </w:r>
      <w:r>
        <w:rPr/>
        <w:t>mayam etam taranti te</w:t>
      </w:r>
    </w:p>
    <w:p>
      <w:pPr>
        <w:pStyle w:val="Textosinformato"/>
        <w:rPr/>
      </w:pPr>
      <w:r>
        <w:rPr/>
      </w:r>
    </w:p>
    <w:p>
      <w:pPr>
        <w:pStyle w:val="Textosinformato"/>
        <w:rPr/>
      </w:pPr>
      <w:r>
        <w:rPr>
          <w:rFonts w:eastAsia="Courier New"/>
        </w:rPr>
        <w:t xml:space="preserve">   </w:t>
      </w:r>
      <w:r>
        <w:rPr/>
        <w:t>"This divine energy of Mine, consisting of the three modes of material nature, is difficult to overcome. But those who have surrendered unto Me can easily cross beyond it." This was actually proved by the behavior of Haridasa Thakura. Maya enchants the entire world. Indeed, people have forgotten the ultimate goal of life because of the dazzling attractions of the material world. But this dazzling attraction, especially the attractive beauty of a woman, is meant for persons who are not surrendered to the Supreme Personality of Godhead. The Lord says, mam eva ye prapadyante mayam etam taranti te: "One who is surrendered unto Me cannot be conquered by the illusory energy." The illusory energy personally came to test Haridasa Thakura, but herein she admits her defeat, for she was unable to captivate him. How is this possible? it was because Haridasa Thakura, fully surrendered to the lotus feet of Krsna, was always absorbed in thoughts of Krsna by chanting the holy names of the Lord 300,000 times daily as a vow.</w:t>
      </w:r>
    </w:p>
    <w:p>
      <w:pPr>
        <w:pStyle w:val="Textosinformato"/>
        <w:rPr/>
      </w:pPr>
      <w:r>
        <w:rPr/>
      </w:r>
    </w:p>
    <w:p>
      <w:pPr>
        <w:pStyle w:val="Textosinformato"/>
        <w:rPr/>
      </w:pPr>
      <w:r>
        <w:rPr>
          <w:rFonts w:eastAsia="Courier New"/>
        </w:rPr>
        <w:t xml:space="preserve">                               </w:t>
      </w:r>
      <w:r>
        <w:rPr/>
        <w:t>TEXT 2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di jiva, ami sabare mohilun</w:t>
      </w:r>
    </w:p>
    <w:p>
      <w:pPr>
        <w:pStyle w:val="Textosinformato"/>
        <w:rPr/>
      </w:pPr>
      <w:r>
        <w:rPr>
          <w:rFonts w:eastAsia="Courier New"/>
        </w:rPr>
        <w:t xml:space="preserve">                   </w:t>
      </w:r>
      <w:r>
        <w:rPr/>
        <w:t>ekela tomare ami mohite naril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adi jiva--all living entities, beginning from Lord Brahma; ami--I; sabare mohilun--captivated everyone; ekela--alone; tomare--you; ami--I; mohite narilun--could not attra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previously captivated the mind of even Brahma, not to speak of others. Your mind alone have I failed to attrac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ginning from Lord Brahma down to the insignificant ant, everyone, without exception, is attracted by the illusory energy of the Supreme Personality of Godhead. The demigods, human beings, animals, birds, beasts, trees and plants are all attracted by sexual desire. That is the illusion of maya. Everyone, whether man or woman, thinks that he is the enjoyer of the illusory energy. In this way, everyone is captivated and engaged in material activities. However, because Haridasa Thakura was always thinking of the Supreme Personality of Godhead and was always busy satisfying the senses of the Lord, this process alone saved him from the captivation of maya. This is practical proof of the strength of devotional service. Because of his full engagement in the service of the Lord, he could not be induced to enjoy maya. The verdict of the sastras is that a pure Vaisnava, or devotee of the Lord, never thinks of enjoying the material world, which culminates in sex life. He never thinks himself an enjoyer; instead, he always wants to be enjoyed by the Supreme Personality of Godhead. Therefore the conclusion is that the Supreme Personality of Godhead is eternal, transcendental, beyond the perception of sense gratification and beyond the material qualities. Only if a living entity gives up the false conception that the body is the self and always thinks himself an eternal servant of Krsna and the Vaisnavas can he surpass the influence of maya (mam eva ye prapadyante mayam etam taranti te). A pure living entity who thus attains the stage of anartha-nivrtti, cessation of everything unwanted, has nothing to enjoy in the material world. One attains this stage only by properly performing the functions of devotional service. Srila Rupa Gosvami has written:</w:t>
      </w:r>
    </w:p>
    <w:p>
      <w:pPr>
        <w:pStyle w:val="Textosinformato"/>
        <w:rPr/>
      </w:pPr>
      <w:r>
        <w:rPr/>
      </w:r>
    </w:p>
    <w:p>
      <w:pPr>
        <w:pStyle w:val="Textosinformato"/>
        <w:rPr/>
      </w:pPr>
      <w:r>
        <w:rPr>
          <w:rFonts w:eastAsia="Courier New"/>
        </w:rPr>
        <w:t xml:space="preserve">                      </w:t>
      </w:r>
      <w:r>
        <w:rPr/>
        <w:t>adau sraddha tatah sadhu-</w:t>
      </w:r>
    </w:p>
    <w:p>
      <w:pPr>
        <w:pStyle w:val="Textosinformato"/>
        <w:rPr/>
      </w:pPr>
      <w:r>
        <w:rPr>
          <w:rFonts w:eastAsia="Courier New"/>
        </w:rPr>
        <w:t xml:space="preserve">                       </w:t>
      </w:r>
      <w:r>
        <w:rPr/>
        <w:t>sango 'tha bhajana-kriya</w:t>
      </w:r>
    </w:p>
    <w:p>
      <w:pPr>
        <w:pStyle w:val="Textosinformato"/>
        <w:rPr/>
      </w:pPr>
      <w:r>
        <w:rPr>
          <w:rFonts w:eastAsia="Courier New"/>
        </w:rPr>
        <w:t xml:space="preserve">                      </w:t>
      </w:r>
      <w:r>
        <w:rPr/>
        <w:t>tato 'nartha-nivrttih syat</w:t>
      </w:r>
    </w:p>
    <w:p>
      <w:pPr>
        <w:pStyle w:val="Textosinformato"/>
        <w:rPr/>
      </w:pPr>
      <w:r>
        <w:rPr>
          <w:rFonts w:eastAsia="Courier New"/>
        </w:rPr>
        <w:t xml:space="preserve">                       </w:t>
      </w:r>
      <w:r>
        <w:rPr/>
        <w:t>tato nistha rucis tatah</w:t>
      </w:r>
    </w:p>
    <w:p>
      <w:pPr>
        <w:pStyle w:val="Textosinformato"/>
        <w:rPr/>
      </w:pPr>
      <w:r>
        <w:rPr/>
      </w:r>
    </w:p>
    <w:p>
      <w:pPr>
        <w:pStyle w:val="Textosinformato"/>
        <w:rPr/>
      </w:pPr>
      <w:r>
        <w:rPr>
          <w:rFonts w:eastAsia="Courier New"/>
        </w:rPr>
        <w:t xml:space="preserve">   </w:t>
      </w:r>
      <w:r>
        <w:rPr/>
        <w:t>"In the beginning one must have a preliminary desire for self-realization. This will bring one to the stage of trying to associate with persons who are spiritually elevated. In the next stage, one becomes initiated by an elevated spiritual master, and under his instruction the neophyte devotee begins the process of devotional service. By execution of devotional service under the guidance of the spiritual master, one becomes freed from all material attachments, attains steadiness in self-realization and acquires a taste for hearing about the Absolute Personality of Godhead, Sri Krsna." (Bhakti-rasamrta-sindhu 1.4.15) If one is actually executing devotional service, then anarthas, the unwanted things associated with material enjoyment, will automatically disappear.</w:t>
      </w:r>
    </w:p>
    <w:p>
      <w:pPr>
        <w:pStyle w:val="Textosinformato"/>
        <w:rPr/>
      </w:pPr>
      <w:r>
        <w:rPr/>
      </w:r>
    </w:p>
    <w:p>
      <w:pPr>
        <w:pStyle w:val="Textosinformato"/>
        <w:rPr/>
      </w:pPr>
      <w:r>
        <w:rPr>
          <w:rFonts w:eastAsia="Courier New"/>
        </w:rPr>
        <w:t xml:space="preserve">                            </w:t>
      </w:r>
      <w:r>
        <w:rPr/>
        <w:t>TEXTS 252-2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bhagavata tumi,----tomara darsane</w:t>
      </w:r>
    </w:p>
    <w:p>
      <w:pPr>
        <w:pStyle w:val="Textosinformato"/>
        <w:rPr/>
      </w:pPr>
      <w:r>
        <w:rPr>
          <w:rFonts w:eastAsia="Courier New"/>
        </w:rPr>
        <w:t xml:space="preserve">                  </w:t>
      </w:r>
      <w:r>
        <w:rPr/>
        <w:t>tomara krsna-nama-kirtana-sravane</w:t>
      </w:r>
    </w:p>
    <w:p>
      <w:pPr>
        <w:pStyle w:val="Textosinformato"/>
        <w:rPr/>
      </w:pPr>
      <w:r>
        <w:rPr/>
      </w:r>
    </w:p>
    <w:p>
      <w:pPr>
        <w:pStyle w:val="Textosinformato"/>
        <w:rPr/>
      </w:pPr>
      <w:r>
        <w:rPr>
          <w:rFonts w:eastAsia="Courier New"/>
        </w:rPr>
        <w:t xml:space="preserve">              </w:t>
      </w:r>
      <w:r>
        <w:rPr/>
        <w:t>citta suddha haila, cahe krsna-nama laite</w:t>
      </w:r>
    </w:p>
    <w:p>
      <w:pPr>
        <w:pStyle w:val="Textosinformato"/>
        <w:rPr/>
      </w:pPr>
      <w:r>
        <w:rPr>
          <w:rFonts w:eastAsia="Courier New"/>
        </w:rPr>
        <w:t xml:space="preserve">                  </w:t>
      </w:r>
      <w:r>
        <w:rPr/>
        <w:t>krsna-nama upadesi' krpa kara mo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bhagavata--the foremost devotee; tumi--you; tomara darsane--by seeing you; tomara--your; krsna-nama--of the holy name of Krsna; kirtana--chanting; sravane--by hearing; citta--consciousness; suddha haila--became purified; cahe--wants; krsna-nama laite--to chant the holy name of Lord Krsna; krsna-nama upadesi'--instructing about chanting the Hare Krsna maha-mantra; krpa kara--show mercy; mote--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you are the foremost devotee. Simply seeing you and hearing you chant the holy name of Krsna has purified my consciousness. Now I want to chant the holy name of the Lord. Please be kind to me by instructing me about the ecstasy of chanting the Hare Krsna maha-mantra.</w:t>
      </w:r>
    </w:p>
    <w:p>
      <w:pPr>
        <w:pStyle w:val="Textosinformato"/>
        <w:rPr/>
      </w:pPr>
      <w:r>
        <w:rPr/>
      </w:r>
    </w:p>
    <w:p>
      <w:pPr>
        <w:pStyle w:val="Textosinformato"/>
        <w:rPr/>
      </w:pPr>
      <w:r>
        <w:rPr>
          <w:rFonts w:eastAsia="Courier New"/>
        </w:rPr>
        <w:t xml:space="preserve">                               </w:t>
      </w:r>
      <w:r>
        <w:rPr/>
        <w:t>TEXT 2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vatare vahe premamrta-vanya</w:t>
      </w:r>
    </w:p>
    <w:p>
      <w:pPr>
        <w:pStyle w:val="Textosinformato"/>
        <w:rPr/>
      </w:pPr>
      <w:r>
        <w:rPr>
          <w:rFonts w:eastAsia="Courier New"/>
        </w:rPr>
        <w:t xml:space="preserve">             </w:t>
      </w:r>
      <w:r>
        <w:rPr/>
        <w:t>saba jiva preme bhase, prthivi haila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avatare--by the incarnation of Sri Caitanya Mahaprabhu; vahe--flows; prema-amrta--of the eternal nectar of love of Godhead; vanya--the flood; saba jiva--all living entities; preme--in ecstatic love; bhase--float; prthivi--the whole world; haila--became; dhanya--thank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w a flood of the eternal nectar of love of Godhead due to the incarnation of Lord Caitanya, All living entities are floating in that flood. The entire world is now thankful to the Lord.</w:t>
      </w:r>
    </w:p>
    <w:p>
      <w:pPr>
        <w:pStyle w:val="Textosinformato"/>
        <w:rPr/>
      </w:pPr>
      <w:r>
        <w:rPr/>
      </w:r>
    </w:p>
    <w:p>
      <w:pPr>
        <w:pStyle w:val="Textosinformato"/>
        <w:rPr/>
      </w:pPr>
      <w:r>
        <w:rPr>
          <w:rFonts w:eastAsia="Courier New"/>
        </w:rPr>
        <w:t xml:space="preserve">                               </w:t>
      </w:r>
      <w:r>
        <w:rPr/>
        <w:t>TEXT 2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nyaya ye na bhase, sei jiva chara</w:t>
      </w:r>
    </w:p>
    <w:p>
      <w:pPr>
        <w:pStyle w:val="Textosinformato"/>
        <w:rPr/>
      </w:pPr>
      <w:r>
        <w:rPr>
          <w:rFonts w:eastAsia="Courier New"/>
        </w:rPr>
        <w:t xml:space="preserve">                 </w:t>
      </w:r>
      <w:r>
        <w:rPr/>
        <w:t>koti-kalpe kabhu tara nahik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nyaya--in this inundation; ye--anyone who; na bhase--does not float; sei--that; jiva--living entity; chara--most condemned; koti-kalpe--in millions of kalpas; kabhu--at any time; tara--his; nahika--there is not; nist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does not float in this inundation is most condemned. Such a person cannot be delivered for millions of kalp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alpa is explained in Bhagavad-gita. Sahasra-yuga-paryantam ahar yad brahmano viduh. One day of Brahma is called a kalpa. A yuga, or maha-yuga, consists of 4,320,000 years, and one thousand such maha-yugas constitute one kalpa. The author of Sri Caitanya-caritamrta says that if one does not take advantage of the Krsna consciousness movement of Sri Caitanya Mahaprabhu, he cannot be delivered for millions of such kalpas.</w:t>
      </w:r>
    </w:p>
    <w:p>
      <w:pPr>
        <w:pStyle w:val="Textosinformato"/>
        <w:rPr/>
      </w:pPr>
      <w:r>
        <w:rPr/>
      </w:r>
    </w:p>
    <w:p>
      <w:pPr>
        <w:pStyle w:val="Textosinformato"/>
        <w:rPr/>
      </w:pPr>
      <w:r>
        <w:rPr>
          <w:rFonts w:eastAsia="Courier New"/>
        </w:rPr>
        <w:t xml:space="preserve">                               </w:t>
      </w:r>
      <w:r>
        <w:rPr/>
        <w:t>TEXT 2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ami rama-nama panachi 'siva' haite</w:t>
      </w:r>
    </w:p>
    <w:p>
      <w:pPr>
        <w:pStyle w:val="Textosinformato"/>
        <w:rPr/>
      </w:pPr>
      <w:r>
        <w:rPr>
          <w:rFonts w:eastAsia="Courier New"/>
        </w:rPr>
        <w:t xml:space="preserve">              </w:t>
      </w:r>
      <w:r>
        <w:rPr/>
        <w:t>tomara sange lobha haila krsna-nama l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formerly; ami--I; rama-nama--the holy name of Lord Rama; panachi--got; siva haite--from Lord Siva; tomara sange--by your association; lobha haila--I became greedy; krsna-nama laite--to chant the Hare Krsna maha-man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I received the holy name of Lord Rama from Lord Siva, but now, due to your association, I am greatly eager to chant the holy name of Lord Krsna.</w:t>
      </w:r>
    </w:p>
    <w:p>
      <w:pPr>
        <w:pStyle w:val="Textosinformato"/>
        <w:rPr/>
      </w:pPr>
      <w:r>
        <w:rPr/>
      </w:r>
    </w:p>
    <w:p>
      <w:pPr>
        <w:pStyle w:val="Textosinformato"/>
        <w:rPr/>
      </w:pPr>
      <w:r>
        <w:rPr>
          <w:rFonts w:eastAsia="Courier New"/>
        </w:rPr>
        <w:t xml:space="preserve">                               </w:t>
      </w:r>
      <w:r>
        <w:rPr/>
        <w:t>TEXT 2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ti-hetuka taraka haya 'rama-nama'</w:t>
      </w:r>
    </w:p>
    <w:p>
      <w:pPr>
        <w:pStyle w:val="Textosinformato"/>
        <w:rPr/>
      </w:pPr>
      <w:r>
        <w:rPr>
          <w:rFonts w:eastAsia="Courier New"/>
        </w:rPr>
        <w:t xml:space="preserve">               </w:t>
      </w:r>
      <w:r>
        <w:rPr/>
        <w:t>'krsna-nama' paraka hana kare prem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ti-hetuka--the cause of liberation; taraka--deliverer; haya--is; rama-nama--the holy name of Lord Rama; krsna-nama--the holy name of Lord Krsna; paraka--that which gets one to the other side of the ocean of nescience; hana--being; kare--gives; prema-dana--the gift of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ly name of Lord Rama certainly gives liberation, but the holy name of Krsna transports one to the other side of the ocean of nescience and at last gives one ecstatic love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n indirect way, this verse explains the chanting of the Hare Krsna maha-mantra. The Hare Krsna maha-mantra--Hare Krsna, Hare Krsna, Krsna Krsna, Hare Hare. Hare Rama, Hare Rama, Rama Rama, Hare Hare--includes both the holy name of Lord Krsna and the name of Lord Rama. Lord Rama gives one the opportunity to be liberated, but simply by liberation one does not get actual spiritual benefit. Sometimes if one is liberated from the material world but has no shelter at the lotus feet of Krsna, one falls down to the material world again. Liberation is like a state of convalescence, in which one is free from a fever but is still not healthy. Even in the stage of convalescence, if one is not very careful, one may have a relapse. Similarly, liberation does not offer as much security as the shelter of the lotus feet of Krsna. It is stated in the sastra:</w:t>
      </w:r>
    </w:p>
    <w:p>
      <w:pPr>
        <w:pStyle w:val="Textosinformato"/>
        <w:rPr/>
      </w:pPr>
      <w:r>
        <w:rPr/>
      </w:r>
    </w:p>
    <w:p>
      <w:pPr>
        <w:pStyle w:val="Textosinformato"/>
        <w:rPr/>
      </w:pPr>
      <w:r>
        <w:rPr>
          <w:rFonts w:eastAsia="Courier New"/>
        </w:rPr>
        <w:t xml:space="preserve">                 </w:t>
      </w:r>
      <w:r>
        <w:rPr/>
        <w:t>ye 'nye 'ravindaksa vimukta-maninas</w:t>
      </w:r>
    </w:p>
    <w:p>
      <w:pPr>
        <w:pStyle w:val="Textosinformato"/>
        <w:rPr/>
      </w:pPr>
      <w:r>
        <w:rPr>
          <w:rFonts w:eastAsia="Courier New"/>
        </w:rPr>
        <w:t xml:space="preserve">                </w:t>
      </w:r>
      <w:r>
        <w:rPr/>
        <w:t>tvayy asta-bhavad avisuddha-buddhayah</w:t>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O Lord, the intelligence of those who think themselves liberated but who have no devotion is impure. Even though they rise to the highest point of liberation by dint of severe penances and austerities, they are sure to fall down again into material existence, for they do not take shelter at Your lotus feet." (Srimad-Bhagavatam 10.2.32) Yusmad-anghrayah refers to the lotus feet of Krsna. If one does not take shelter of Krsna's lotus feet, he falls down (patanty adhah), even from liberation. The Hare Krsna maha-mantra, however, gives liberation and at the same time offers shelter at the lotus feet of Krsna. If one takes shelter at the lotus feet of Krsna after liberation, he develops his dormant ecstatic love for Krsna. That is the highest perfection of life.</w:t>
      </w:r>
    </w:p>
    <w:p>
      <w:pPr>
        <w:pStyle w:val="Textosinformato"/>
        <w:rPr/>
      </w:pPr>
      <w:r>
        <w:rPr/>
      </w:r>
    </w:p>
    <w:p>
      <w:pPr>
        <w:pStyle w:val="Textosinformato"/>
        <w:rPr/>
      </w:pPr>
      <w:r>
        <w:rPr>
          <w:rFonts w:eastAsia="Courier New"/>
        </w:rPr>
        <w:t xml:space="preserve">                               </w:t>
      </w:r>
      <w:r>
        <w:rPr/>
        <w:t>TEXT 2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ama deha' tumi more kara dhanya</w:t>
      </w:r>
    </w:p>
    <w:p>
      <w:pPr>
        <w:pStyle w:val="Textosinformato"/>
        <w:rPr/>
      </w:pPr>
      <w:r>
        <w:rPr>
          <w:rFonts w:eastAsia="Courier New"/>
        </w:rPr>
        <w:t xml:space="preserve">                 </w:t>
      </w:r>
      <w:r>
        <w:rPr/>
        <w:t>amare bhasaya yaiche ei prema-v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 nama--the holy name of Lord Krsna; deha'--please give; tumi--you; more--me; kara dhanya--make fortunate; amare--me; bhasaya--may cause to float; yaiche--so that; ei--this; prema-vanya--inundation of ecstatic love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give me the holy name of Krsna and thus make me fortunate, so that I also may float in the flood of love of Godhead inaugurated by Sri Caitanya Mahaprabhu."</w:t>
      </w:r>
    </w:p>
    <w:p>
      <w:pPr>
        <w:pStyle w:val="Textosinformato"/>
        <w:rPr/>
      </w:pPr>
      <w:r>
        <w:rPr/>
      </w:r>
    </w:p>
    <w:p>
      <w:pPr>
        <w:pStyle w:val="Textosinformato"/>
        <w:rPr/>
      </w:pPr>
      <w:r>
        <w:rPr>
          <w:rFonts w:eastAsia="Courier New"/>
        </w:rPr>
        <w:t xml:space="preserve">                               </w:t>
      </w:r>
      <w:r>
        <w:rPr/>
        <w:t>TEXT 2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vandila haridasera carana</w:t>
      </w:r>
    </w:p>
    <w:p>
      <w:pPr>
        <w:pStyle w:val="Textosinformato"/>
        <w:rPr/>
      </w:pPr>
      <w:r>
        <w:rPr>
          <w:rFonts w:eastAsia="Courier New"/>
        </w:rPr>
        <w:t xml:space="preserve">              </w:t>
      </w:r>
      <w:r>
        <w:rPr/>
        <w:t>haridasa kahe,----"kara krsn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vandila--worshiped; haridasera carana--the lotus feet of Haridasa Thakura; haridasa kahe--Haridasa said; kara--just perform; krsna-sankirtana--chanting of the holy nam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peaking in this way, Maya worshiped the lotus feet of Haridasa Thakura, who initiated her by saying,"Just perform chanting of the Hare Krsna maha-mant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ow even Maya wanted to be favored by Haridasa Thakura. Therefore Haridasa Thakura formally initiated her by asking her to chant the Hare Krsna maha-mantra.</w:t>
      </w:r>
    </w:p>
    <w:p>
      <w:pPr>
        <w:pStyle w:val="Textosinformato"/>
        <w:rPr/>
      </w:pPr>
      <w:r>
        <w:rPr/>
      </w:r>
    </w:p>
    <w:p>
      <w:pPr>
        <w:pStyle w:val="Textosinformato"/>
        <w:rPr/>
      </w:pPr>
      <w:r>
        <w:rPr>
          <w:rFonts w:eastAsia="Courier New"/>
        </w:rPr>
        <w:t xml:space="preserve">                               </w:t>
      </w:r>
      <w:r>
        <w:rPr/>
        <w:t>TEXT 2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desa pana maya calila hana prita</w:t>
      </w:r>
    </w:p>
    <w:p>
      <w:pPr>
        <w:pStyle w:val="Textosinformato"/>
        <w:rPr/>
      </w:pPr>
      <w:r>
        <w:rPr>
          <w:rFonts w:eastAsia="Courier New"/>
        </w:rPr>
        <w:t xml:space="preserve">                 </w:t>
      </w:r>
      <w:r>
        <w:rPr/>
        <w:t>e-saba kathate karo na janme prat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desa pana--getting this instruction; maya--Maya; calila--left; hana prita--being very pleased; e-saba kathate--in all these narrations; karo--of someone; na--not; janme--there is; pratita--fa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being instructed by Haridasa Thakura, Maya left with great pleasure. Unfortunately, some people have no faith in these narrations.</w:t>
      </w:r>
    </w:p>
    <w:p>
      <w:pPr>
        <w:pStyle w:val="Textosinformato"/>
        <w:rPr/>
      </w:pPr>
      <w:r>
        <w:rPr/>
      </w:r>
    </w:p>
    <w:p>
      <w:pPr>
        <w:pStyle w:val="Textosinformato"/>
        <w:rPr/>
      </w:pPr>
      <w:r>
        <w:rPr>
          <w:rFonts w:eastAsia="Courier New"/>
        </w:rPr>
        <w:t xml:space="preserve">                               </w:t>
      </w:r>
      <w:r>
        <w:rPr/>
        <w:t>TEXT 2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ta karite kahi karana ihara</w:t>
      </w:r>
    </w:p>
    <w:p>
      <w:pPr>
        <w:pStyle w:val="Textosinformato"/>
        <w:rPr/>
      </w:pPr>
      <w:r>
        <w:rPr>
          <w:rFonts w:eastAsia="Courier New"/>
        </w:rPr>
        <w:t xml:space="preserve">                  </w:t>
      </w:r>
      <w:r>
        <w:rPr/>
        <w:t>yahara sravane haya visvasa sa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ta karite--just to make one faithful; kahi--I say; karana ihara--the reason for this; yahara sravane--hearing which; haya--there is; visvasa--faith; sabara--of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hall explain the reasons why people should have faith. Everyone who hears this will be faithful.</w:t>
      </w:r>
    </w:p>
    <w:p>
      <w:pPr>
        <w:pStyle w:val="Textosinformato"/>
        <w:rPr/>
      </w:pPr>
      <w:r>
        <w:rPr/>
      </w:r>
    </w:p>
    <w:p>
      <w:pPr>
        <w:pStyle w:val="Textosinformato"/>
        <w:rPr/>
      </w:pPr>
      <w:r>
        <w:rPr>
          <w:rFonts w:eastAsia="Courier New"/>
        </w:rPr>
        <w:t xml:space="preserve">                               </w:t>
      </w:r>
      <w:r>
        <w:rPr/>
        <w:t>TEXT 2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vatare krsna-preme lubdha hana</w:t>
      </w:r>
    </w:p>
    <w:p>
      <w:pPr>
        <w:pStyle w:val="Textosinformato"/>
        <w:rPr/>
      </w:pPr>
      <w:r>
        <w:rPr>
          <w:rFonts w:eastAsia="Courier New"/>
        </w:rPr>
        <w:t xml:space="preserve">                </w:t>
      </w:r>
      <w:r>
        <w:rPr/>
        <w:t>brahma-siva-sanakadi prthivite janm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avatare--in the incarnation of Sri Caitanya Mahaprabhu; krsna-preme--for ecstatic love of Krsna; lubdha hana--being very greedy; brahma--Lord Brahma; siva--Lord Siva; sanaka-adi--the Kumaras and others; prthivite--on this earth; janmiya--taking bi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incarnation of Lord Caitanya to inaugurate the Krsna consciousness movement, even such personalities as Lord Brahma, Lord Siva and the four Kumaras took birth upon this earth, being allured by ecstatic love of Lord Krsna.</w:t>
      </w:r>
    </w:p>
    <w:p>
      <w:pPr>
        <w:pStyle w:val="Textosinformato"/>
        <w:rPr/>
      </w:pPr>
      <w:r>
        <w:rPr/>
      </w:r>
    </w:p>
    <w:p>
      <w:pPr>
        <w:pStyle w:val="Textosinformato"/>
        <w:rPr/>
      </w:pPr>
      <w:r>
        <w:rPr>
          <w:rFonts w:eastAsia="Courier New"/>
        </w:rPr>
        <w:t xml:space="preserve">                               </w:t>
      </w:r>
      <w:r>
        <w:rPr/>
        <w:t>TEXT 2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ama lana nace, prema-vanyaya bhase</w:t>
      </w:r>
    </w:p>
    <w:p>
      <w:pPr>
        <w:pStyle w:val="Textosinformato"/>
        <w:rPr/>
      </w:pPr>
      <w:r>
        <w:rPr>
          <w:rFonts w:eastAsia="Courier New"/>
        </w:rPr>
        <w:t xml:space="preserve">                </w:t>
      </w:r>
      <w:r>
        <w:rPr/>
        <w:t>narada-prahladadi ase manusya-prak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nama--the holy name of Lord Krsna; lana--chanting; nace--dance; prema-vanyaya--in the inundation of the flood of love of Godhead; bhase--float; narada--the sage Narada; prahlada-adi--and devotees like Prahlada; ase--come; manusya-prakase--as if human be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them, including the great sage Narada and devotees like Prahlada, came here as if human beings, chanting the holy names of Lord Krsna together and dancing and floating in the inundation of love of Godhead.</w:t>
      </w:r>
    </w:p>
    <w:p>
      <w:pPr>
        <w:pStyle w:val="Textosinformato"/>
        <w:rPr/>
      </w:pPr>
      <w:r>
        <w:rPr/>
      </w:r>
    </w:p>
    <w:p>
      <w:pPr>
        <w:pStyle w:val="Textosinformato"/>
        <w:rPr/>
      </w:pPr>
      <w:r>
        <w:rPr>
          <w:rFonts w:eastAsia="Courier New"/>
        </w:rPr>
        <w:t xml:space="preserve">                               </w:t>
      </w:r>
      <w:r>
        <w:rPr/>
        <w:t>TEXT 2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ksmi-adi kari' krsna-preme lubdha hana</w:t>
      </w:r>
    </w:p>
    <w:p>
      <w:pPr>
        <w:pStyle w:val="Textosinformato"/>
        <w:rPr/>
      </w:pPr>
      <w:r>
        <w:rPr>
          <w:rFonts w:eastAsia="Courier New"/>
        </w:rPr>
        <w:t xml:space="preserve">                 </w:t>
      </w:r>
      <w:r>
        <w:rPr/>
        <w:t>nama-prema asvadila manusye janm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ksmi-adi--the goddess of fortune and others; kari'--in this way; krsna-preme--for love of Krsna; lubdha hana--being greedy; nama-prema--the holy name of Krsna in love; asvadila--tasted; manusye janmiya--taking birth in human soc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ddess of fortune and others, allured by love of Krsna, also came down in the form of human beings and tasted the holy name of the Lord in love.</w:t>
      </w:r>
    </w:p>
    <w:p>
      <w:pPr>
        <w:pStyle w:val="Textosinformato"/>
        <w:rPr/>
      </w:pPr>
      <w:r>
        <w:rPr/>
      </w:r>
    </w:p>
    <w:p>
      <w:pPr>
        <w:pStyle w:val="Textosinformato"/>
        <w:rPr/>
      </w:pPr>
      <w:r>
        <w:rPr>
          <w:rFonts w:eastAsia="Courier New"/>
        </w:rPr>
        <w:t xml:space="preserve">                               </w:t>
      </w:r>
      <w:r>
        <w:rPr/>
        <w:t>TEXT 2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era ka katha, apane vrajendra-nandana</w:t>
      </w:r>
    </w:p>
    <w:p>
      <w:pPr>
        <w:pStyle w:val="Textosinformato"/>
        <w:rPr/>
      </w:pPr>
      <w:r>
        <w:rPr>
          <w:rFonts w:eastAsia="Courier New"/>
        </w:rPr>
        <w:t xml:space="preserve">                 </w:t>
      </w:r>
      <w:r>
        <w:rPr/>
        <w:t>avatari' karena prema-rasa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era ka katha--what to speak of others; apane--personally; vrajendra-nandana--the son of Nanda Maharaja, Krsna; avatari'--descending; karena--performs; prema-rasa asvadana--tasting of the nectar of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to speak of others, even Krsna, the son of Nanda Maharaja, personally descends to taste the nectar of love of Godhead in the form of the chanting of Hare Krsna.</w:t>
      </w:r>
    </w:p>
    <w:p>
      <w:pPr>
        <w:pStyle w:val="Textosinformato"/>
        <w:rPr/>
      </w:pPr>
      <w:r>
        <w:rPr/>
      </w:r>
    </w:p>
    <w:p>
      <w:pPr>
        <w:pStyle w:val="Textosinformato"/>
        <w:rPr/>
      </w:pPr>
      <w:r>
        <w:rPr>
          <w:rFonts w:eastAsia="Courier New"/>
        </w:rPr>
        <w:t xml:space="preserve">                               </w:t>
      </w:r>
      <w:r>
        <w:rPr/>
        <w:t>TEXT 2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ya-dasi 'prema' mage,----ithe ki vismaya?</w:t>
      </w:r>
    </w:p>
    <w:p>
      <w:pPr>
        <w:pStyle w:val="Textosinformato"/>
        <w:rPr/>
      </w:pPr>
      <w:r>
        <w:rPr>
          <w:rFonts w:eastAsia="Courier New"/>
        </w:rPr>
        <w:t xml:space="preserve">              </w:t>
      </w:r>
      <w:r>
        <w:rPr/>
        <w:t>'sadhu-krpa-'nama' vina 'prema' na jan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ya-dasi--the external energy is a maidservant; prema mage--she wants love of Godhead; ithe--in this; ki vismaya--what is the wonder; sadhu-krpa--the mercy of the devotee; nama--chanting of the holy name; vina--without; prema--love of Godhead; na janmaya--is not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the wonder if the maidservant of Krsna, His external energy, begs for love of Godhead? Without the mercy of a devotee and without the chanting of the holy name of the Lord, love of Godhead cannot be possible.</w:t>
      </w:r>
    </w:p>
    <w:p>
      <w:pPr>
        <w:pStyle w:val="Textosinformato"/>
        <w:rPr/>
      </w:pPr>
      <w:r>
        <w:rPr/>
      </w:r>
    </w:p>
    <w:p>
      <w:pPr>
        <w:pStyle w:val="Textosinformato"/>
        <w:rPr/>
      </w:pPr>
      <w:r>
        <w:rPr>
          <w:rFonts w:eastAsia="Courier New"/>
        </w:rPr>
        <w:t xml:space="preserve">                               </w:t>
      </w:r>
      <w:r>
        <w:rPr/>
        <w:t>TEXT 2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gosanira lilara ei ta' svabhava</w:t>
      </w:r>
    </w:p>
    <w:p>
      <w:pPr>
        <w:pStyle w:val="Textosinformato"/>
        <w:rPr/>
      </w:pPr>
      <w:r>
        <w:rPr>
          <w:rFonts w:eastAsia="Courier New"/>
        </w:rPr>
        <w:t xml:space="preserve">               </w:t>
      </w:r>
      <w:r>
        <w:rPr/>
        <w:t>tribhuvana nace, gaya, pana prem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gosanira--of Lord Sri Caitanya Mahaprabhu; lilara--of the pastimes; ei--this; ta'--certainly; sva-bhava--the characteristic; tri-bhuvana nace--the three worlds dance; gaya--chant; pana--getting; prema-bhava--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ctivities of Lord Sri Caitanya Mahaprabhu, the three worlds dance and chant, having come in touch with love of Godhead. This is the characteristic of His pastimes.</w:t>
      </w:r>
    </w:p>
    <w:p>
      <w:pPr>
        <w:pStyle w:val="Textosinformato"/>
        <w:rPr/>
      </w:pPr>
      <w:r>
        <w:rPr/>
      </w:r>
    </w:p>
    <w:p>
      <w:pPr>
        <w:pStyle w:val="Textosinformato"/>
        <w:rPr/>
      </w:pPr>
      <w:r>
        <w:rPr>
          <w:rFonts w:eastAsia="Courier New"/>
        </w:rPr>
        <w:t xml:space="preserve">                               </w:t>
      </w:r>
      <w:r>
        <w:rPr/>
        <w:t>TEXT 2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adi, ara yata sthavara-jangame</w:t>
      </w:r>
    </w:p>
    <w:p>
      <w:pPr>
        <w:pStyle w:val="Textosinformato"/>
        <w:rPr/>
      </w:pPr>
      <w:r>
        <w:rPr>
          <w:rFonts w:eastAsia="Courier New"/>
        </w:rPr>
        <w:t xml:space="preserve">               </w:t>
      </w:r>
      <w:r>
        <w:rPr/>
        <w:t>krsna-preme matta kare krsna-sankir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adi--beginning from Krsna; ara--and; yata--ail; sthavara-jangame--moving and nonmoving creatures; krsna-preme--in love of Krsna; matta--maddened; kare--make; krsna-sankirtane--chanting the holy nam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ly name of Krsna is so attractive that anyone who chants it--including all living entities, moving and nonmoving, and even Lord Krsna Himself--becomes imbued with love of Krsna. This is the effect of chanting the Hare Krsna maha-mantra.</w:t>
      </w:r>
    </w:p>
    <w:p>
      <w:pPr>
        <w:pStyle w:val="Textosinformato"/>
        <w:rPr/>
      </w:pPr>
      <w:r>
        <w:rPr/>
      </w:r>
    </w:p>
    <w:p>
      <w:pPr>
        <w:pStyle w:val="Textosinformato"/>
        <w:rPr/>
      </w:pPr>
      <w:r>
        <w:rPr>
          <w:rFonts w:eastAsia="Courier New"/>
        </w:rPr>
        <w:t xml:space="preserve">                               </w:t>
      </w:r>
      <w:r>
        <w:rPr/>
        <w:t>TEXT 2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kadacaya ye-lila likhila</w:t>
      </w:r>
    </w:p>
    <w:p>
      <w:pPr>
        <w:pStyle w:val="Textosinformato"/>
        <w:rPr/>
      </w:pPr>
      <w:r>
        <w:rPr>
          <w:rFonts w:eastAsia="Courier New"/>
        </w:rPr>
        <w:t xml:space="preserve">                 </w:t>
      </w:r>
      <w:r>
        <w:rPr/>
        <w:t>raghunatha-dasa-mukhe ye saba su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kadacaya--in his notes; ye--whatever; lila--pastimes; likhila--has noted; raghunatha-dasa-mukhe--from the mouth of Raghunatha dasa Gosvami; ye--that; saba--all; sunila--I have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heard from the mouth of Raghunatha dasa Gosvami all that Svarupa Damodara Gosvami recorded in his notes about the pastimes of Sri Caitanya Mahaprabhu.</w:t>
      </w:r>
    </w:p>
    <w:p>
      <w:pPr>
        <w:pStyle w:val="Textosinformato"/>
        <w:rPr/>
      </w:pPr>
      <w:r>
        <w:rPr/>
      </w:r>
    </w:p>
    <w:p>
      <w:pPr>
        <w:pStyle w:val="Textosinformato"/>
        <w:rPr/>
      </w:pPr>
      <w:r>
        <w:rPr>
          <w:rFonts w:eastAsia="Courier New"/>
        </w:rPr>
        <w:t xml:space="preserve">                               </w:t>
      </w:r>
      <w:r>
        <w:rPr/>
        <w:t>TEXT 2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aba lila kahi sanksepa kariya</w:t>
      </w:r>
    </w:p>
    <w:p>
      <w:pPr>
        <w:pStyle w:val="Textosinformato"/>
        <w:rPr/>
      </w:pPr>
      <w:r>
        <w:rPr>
          <w:rFonts w:eastAsia="Courier New"/>
        </w:rPr>
        <w:t xml:space="preserve">                </w:t>
      </w:r>
      <w:r>
        <w:rPr/>
        <w:t>caitanya-krpate likhi ksudra-jiv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aba--all those; lila--pastimes; kahi--I say; sanksepa kariya--in brief; caitanya-krpate--by the mercy of Lord Sri Caitanya Mahaprabhu; likhi--I write; ksudra-jiva hana--being a very insignificant living 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riefly described those pastimes. Whatever I have written is by the mercy of Sri Caitanya Mahaprabhu, since I am an insignificant living being.</w:t>
      </w:r>
    </w:p>
    <w:p>
      <w:pPr>
        <w:pStyle w:val="Textosinformato"/>
        <w:rPr/>
      </w:pPr>
      <w:r>
        <w:rPr/>
      </w:r>
    </w:p>
    <w:p>
      <w:pPr>
        <w:pStyle w:val="Textosinformato"/>
        <w:rPr/>
      </w:pPr>
      <w:r>
        <w:rPr>
          <w:rFonts w:eastAsia="Courier New"/>
        </w:rPr>
        <w:t xml:space="preserve">                               </w:t>
      </w:r>
      <w:r>
        <w:rPr/>
        <w:t>TEXT 2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thakurera kahilun mahimara kana</w:t>
      </w:r>
    </w:p>
    <w:p>
      <w:pPr>
        <w:pStyle w:val="Textosinformato"/>
        <w:rPr/>
      </w:pPr>
      <w:r>
        <w:rPr>
          <w:rFonts w:eastAsia="Courier New"/>
        </w:rPr>
        <w:t xml:space="preserve">                </w:t>
      </w:r>
      <w:r>
        <w:rPr/>
        <w:t>yahara sravane bhaktera judaya 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thakurera--of Haridasa Thakura; kahilun--I have described; mahimara--of the glories; kana--a fragment; yahara--of which; sravane--the hearing; bhaktera--of the devotees; judaya--satisfies; sravana--the aural rece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described but a fragment of the glories of Haridasa Thakura, Hearing this satisfies the aural reception of every devotee.</w:t>
      </w:r>
    </w:p>
    <w:p>
      <w:pPr>
        <w:pStyle w:val="Textosinformato"/>
        <w:rPr/>
      </w:pPr>
      <w:r>
        <w:rPr/>
      </w:r>
    </w:p>
    <w:p>
      <w:pPr>
        <w:pStyle w:val="Textosinformato"/>
        <w:rPr/>
      </w:pPr>
      <w:r>
        <w:rPr>
          <w:rFonts w:eastAsia="Courier New"/>
        </w:rPr>
        <w:t xml:space="preserve">                               </w:t>
      </w:r>
      <w:r>
        <w:rPr/>
        <w:t>TEXT 2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Third Chapter, describing the glories of Srila Haridasa Thakura.</w:t>
      </w:r>
    </w:p>
    <w:p>
      <w:pPr>
        <w:pStyle w:val="Textosinformato"/>
        <w:rPr/>
      </w:pPr>
      <w:r>
        <w:rPr/>
      </w:r>
    </w:p>
    <w:p>
      <w:pPr>
        <w:pStyle w:val="Textosinformato"/>
        <w:rPr/>
      </w:pPr>
      <w:r>
        <w:rPr>
          <w:rFonts w:eastAsia="Courier New"/>
        </w:rPr>
        <w:t xml:space="preserve">                              </w:t>
      </w:r>
      <w:r>
        <w:rPr/>
        <w:t>Chapter 4</w:t>
      </w:r>
    </w:p>
    <w:p>
      <w:pPr>
        <w:pStyle w:val="Textosinformato"/>
        <w:rPr/>
      </w:pPr>
      <w:r>
        <w:rPr>
          <w:rFonts w:eastAsia="Courier New"/>
        </w:rPr>
        <w:t xml:space="preserve">         </w:t>
      </w:r>
      <w:r>
        <w:rPr/>
        <w:t>Sanatana Gosvami Visits the Lord at Jagannatha Puri</w:t>
      </w:r>
    </w:p>
    <w:p>
      <w:pPr>
        <w:pStyle w:val="Textosinformato"/>
        <w:rPr/>
      </w:pPr>
      <w:r>
        <w:rPr/>
      </w:r>
    </w:p>
    <w:p>
      <w:pPr>
        <w:pStyle w:val="Textosinformato"/>
        <w:rPr/>
      </w:pPr>
      <w:r>
        <w:rPr>
          <w:rFonts w:eastAsia="Courier New"/>
        </w:rPr>
        <w:t xml:space="preserve">   </w:t>
      </w:r>
      <w:r>
        <w:rPr/>
        <w:t>The Fourth Chapter of Antya-lila is summarized by Bhaktivinoda Thakura in his as follows. Srila Sanatana Gosvami came alone from Mathura to Jagannatha Puri to see Lord Caitanya. Because of bathing in bad water and not getting enough food every day while traveling on the path through Jharikhanda Forest, he developed a disease that made his body itch. Suffering greatly from this itching, he resolved that in the presence of Sri Caitanya Mahaprabhu he would throw himself under the wheel of Jagannatha's car and in this way commit suicide.</w:t>
      </w:r>
    </w:p>
    <w:p>
      <w:pPr>
        <w:pStyle w:val="Textosinformato"/>
        <w:rPr/>
      </w:pPr>
      <w:r>
        <w:rPr>
          <w:rFonts w:eastAsia="Courier New"/>
        </w:rPr>
        <w:t xml:space="preserve">   </w:t>
      </w:r>
      <w:r>
        <w:rPr/>
        <w:t>When Sanatana Gosvami came to Jagannatha Puri, he stayed under the care of Haridasa Thakura for some time, and Sri Caitanya Mahaprabhu was very happy to see him. The Lord informed Sanatana Gosvami about the death of his younger brother, Anupama, who had great faith in the lotus feet of Lord Ramacandra. One day Sri Caitanya Mahaprabhu said to Sanatana Gosvami, "Your decision to commit suicide is the result of the mode of ignorance. One cannot get love of God simply by committing suicide. You have already dedicated your life and body to My service; therefore your body does not belong to you, nor do you have any right to commit suicide. I have to execute many devotional services through your body. I want you to preach the cult of devotional service and go to Vrndavana to excavate the lost holy places." After having thus spoken, Sri Caitanya Mahaprabhu left, and Haridasa Thakura and Sanatana Gosvami had many talks about this subject.</w:t>
      </w:r>
    </w:p>
    <w:p>
      <w:pPr>
        <w:pStyle w:val="Textosinformato"/>
        <w:rPr/>
      </w:pPr>
      <w:r>
        <w:rPr>
          <w:rFonts w:eastAsia="Courier New"/>
        </w:rPr>
        <w:t xml:space="preserve">   </w:t>
      </w:r>
      <w:r>
        <w:rPr/>
        <w:t>One day Sanatana Gosvami was summoned by Sri Caitanya Mahaprabhu, who wanted him to come to Yamesvara-tota. Sanatana Gosvami reached the Lord through the path along the beach by the sea. When Sri Caitanya Mahaprabhu asked Sanatana Gosvami which way he had come, Sanatana replied, "Many servitors of Lord Jagannatha come and go on the path by the Simha-dvara gate of the Jagannatha temple. Therefore, I did not go by that path, but instead went by the beach." Sanatana Gosvami did not realize that there were burning blisters on his feet because of the heat of the sand. Sri Caitanya Mahaprabhu was pleased to hear about Sanatana Gosvami's great respect for the temple of Lord Sri Jagannatha.</w:t>
      </w:r>
    </w:p>
    <w:p>
      <w:pPr>
        <w:pStyle w:val="Textosinformato"/>
        <w:rPr/>
      </w:pPr>
      <w:r>
        <w:rPr>
          <w:rFonts w:eastAsia="Courier New"/>
        </w:rPr>
        <w:t xml:space="preserve">   </w:t>
      </w:r>
      <w:r>
        <w:rPr/>
        <w:t>Because his disease produced wet sores on his body, Sanatana Gosvami used to avoid embracing Sri Caitanya Mahaprabhu, but nevertheless the Lord would embrace him by force. This made Sanatana Gosvami very unhappy, and therefore he consulted Jagadananda Pandita about what he should do. Jagadananda advised him to return to Vrndavana after the cart festival of Jagannatha, but when Sri Caitanya Mahaprabhu heard about this instruction, He chastised Jagadananda Pandita and reminded him that Sanatana Gosvami was senior to him and also more learned, Sri Caitanya Mahaprabhu informed Sanatana Gosvami that because Sanatana was a pure devotee, the Lord was never inconvenienced by his bodily condition. Because the Lord was a sannyasi, He did not consider one body better than another. The Lord also informed him that He was maintaining Sanatana and the other devotees just like a father. Therefore the moisture oozing from Sanatana's itching skin did not affect the Lord at all. After speaking with Sanatana Gosvami in this way, the Lord again embraced him, and after this embrace, Sanatana Gosvami became free from the disease. The Lord ordered Sanatana Gosvami to stay with Him for that year, and the next year, after seeing the Ratha-yatra festival, he left Purusottama-ksetra and returned to Vrndavana.</w:t>
      </w:r>
    </w:p>
    <w:p>
      <w:pPr>
        <w:pStyle w:val="Textosinformato"/>
        <w:rPr/>
      </w:pPr>
      <w:r>
        <w:rPr>
          <w:rFonts w:eastAsia="Courier New"/>
        </w:rPr>
        <w:t xml:space="preserve">   </w:t>
      </w:r>
      <w:r>
        <w:rPr/>
        <w:t>After meeting Sri Caitanya Mahaprabhu, Sri Rupa Gosvami also returned to Bengal, where he remained for one year. Whatever money he owned, he distributed among his relatives, the brahmanas and the temples. In this way he completely retired and returned to Vrndavana to meet Sanatana Gosvami.</w:t>
      </w:r>
    </w:p>
    <w:p>
      <w:pPr>
        <w:pStyle w:val="Textosinformato"/>
        <w:rPr/>
      </w:pPr>
      <w:r>
        <w:rPr>
          <w:rFonts w:eastAsia="Courier New"/>
        </w:rPr>
        <w:t xml:space="preserve">   </w:t>
      </w:r>
      <w:r>
        <w:rPr/>
        <w:t>After narrating these incidents, Krsnadasa Kaviraja Gosvami has given a list of the main books of Sanatana Gosvami, Srila Rupa Gosvami and Jiva Gosvami.</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t punah praptam</w:t>
      </w:r>
    </w:p>
    <w:p>
      <w:pPr>
        <w:pStyle w:val="Textosinformato"/>
        <w:rPr/>
      </w:pPr>
      <w:r>
        <w:rPr>
          <w:rFonts w:eastAsia="Courier New"/>
        </w:rPr>
        <w:t xml:space="preserve">                       </w:t>
      </w:r>
      <w:r>
        <w:rPr/>
        <w:t>sri-gaurah sri-sanatanam</w:t>
      </w:r>
    </w:p>
    <w:p>
      <w:pPr>
        <w:pStyle w:val="Textosinformato"/>
        <w:rPr/>
      </w:pPr>
      <w:r>
        <w:rPr>
          <w:rFonts w:eastAsia="Courier New"/>
        </w:rPr>
        <w:t xml:space="preserve">                        </w:t>
      </w:r>
      <w:r>
        <w:rPr/>
        <w:t>deha-patad avan snehat</w:t>
      </w:r>
    </w:p>
    <w:p>
      <w:pPr>
        <w:pStyle w:val="Textosinformato"/>
        <w:rPr/>
      </w:pPr>
      <w:r>
        <w:rPr>
          <w:rFonts w:eastAsia="Courier New"/>
        </w:rPr>
        <w:t xml:space="preserve">                         </w:t>
      </w:r>
      <w:r>
        <w:rPr/>
        <w:t>suddham cakre pari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t--from Vrndavana; punah--again; praptam--received; sri-gaurah--Lord Sri Caitanya Mahaprabhu; sri-sanatanam--Sri Sanatana Gosvami; deha-patat--from giving up his body; avan--protecting; snehat--by affection; suddham--pure; cakre--made; pariksaya--by exa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anatana Gosvami returned from Vrndavana, Sri Caitanya Mahaprabhu affectionately saved him from his determination to commit suicide. Then, after testing him, Sri Caitanya Mahaprabhu purified his body.</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Sri Caitanya Mahaprabhu; jaya--all glories; nityananda--to Nityananda Prabhu; jaya--all glories; advaita-candra--to Sri Advaita Acarya; jaya--all glories; gaura-bhakta-vrnda--to the devotees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Caitanya! All glories to Lord Nityananda! All glories to Advaitacandra! And all glories to all the devotees of Lord Sri Caitanya Maha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cala haite rupa gaude yabe gela</w:t>
      </w:r>
    </w:p>
    <w:p>
      <w:pPr>
        <w:pStyle w:val="Textosinformato"/>
        <w:rPr/>
      </w:pPr>
      <w:r>
        <w:rPr>
          <w:rFonts w:eastAsia="Courier New"/>
        </w:rPr>
        <w:t xml:space="preserve">                 </w:t>
      </w:r>
      <w:r>
        <w:rPr/>
        <w:t>mathura haite sanatana nilacal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cala haite--from Nilacala (Jagannatha Puri); rupa--Srila Rupa Gosvami; gaude--to Bengal; yabe--when; gela--went; mathura haite--from Mathura; sanatana--Sanatana Gosvami; nilacala aila--came to Jagannatha Pu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la Rupa Gosvami returned from Jagannatha Puri to Bengal, Sanatana Gosvami went from Mathura to Jagannatha Puri to see Sri Caitanya Mahaprabh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harikhanda-vanapathe aila ekela caliya</w:t>
      </w:r>
    </w:p>
    <w:p>
      <w:pPr>
        <w:pStyle w:val="Textosinformato"/>
        <w:rPr/>
      </w:pPr>
      <w:r>
        <w:rPr>
          <w:rFonts w:eastAsia="Courier New"/>
        </w:rPr>
        <w:t xml:space="preserve">                 </w:t>
      </w:r>
      <w:r>
        <w:rPr/>
        <w:t>kabhu upavasa, kabhu carv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harikhanda--known as Jharikhanda; vana-pathe--through the path of the forest of central India; aila--came; ekela--alone; caliya--walking; kabhu--sometimes; upavasa--fasting; kabhu--sometimes; carvana kariya--che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walked alone on the path through Jharikhanda Forest in central India. Sometimes he fasted, and sometimes he would eat.</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harikhandera jalera dose, upavasa haite</w:t>
      </w:r>
    </w:p>
    <w:p>
      <w:pPr>
        <w:pStyle w:val="Textosinformato"/>
        <w:rPr/>
      </w:pPr>
      <w:r>
        <w:rPr>
          <w:rFonts w:eastAsia="Courier New"/>
        </w:rPr>
        <w:t xml:space="preserve">               </w:t>
      </w:r>
      <w:r>
        <w:rPr/>
        <w:t>gatre kandu haila, rasa pade khajuy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harikhandera--at the place known as Jharikhanda; jalera--of the water; dose--by the fault; upavasa haite--by fasting; gatre--on the body; kandu--itches; haila--there were; rasa--fluid; pade--oozes out; khajuyaite--by it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bad water in Jharikhanda and because of fasting, Sanatana Gosvami contracted a disease that made his body itch. Thus he was afflicted with itching sores from which fluid ooz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veda ha-ila pathe, karena vicara</w:t>
      </w:r>
    </w:p>
    <w:p>
      <w:pPr>
        <w:pStyle w:val="Textosinformato"/>
        <w:rPr/>
      </w:pPr>
      <w:r>
        <w:rPr>
          <w:rFonts w:eastAsia="Courier New"/>
        </w:rPr>
        <w:t xml:space="preserve">                </w:t>
      </w:r>
      <w:r>
        <w:rPr/>
        <w:t>'nica-jati, deha mora----atyanta a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veda ha-ila--there was disappointment; pathe--on the path; karena vicara--he considered; nica-jati--of a lower caste; deha mora--my body; atyanta--completely; asara--useless for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disappointment, Sanatana Gosvami considered, "I am of a low caste, and my body is useless for devotional servic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 gele tanra darsana na paimu</w:t>
      </w:r>
    </w:p>
    <w:p>
      <w:pPr>
        <w:pStyle w:val="Textosinformato"/>
        <w:rPr/>
      </w:pPr>
      <w:r>
        <w:rPr>
          <w:rFonts w:eastAsia="Courier New"/>
        </w:rPr>
        <w:t xml:space="preserve">                 </w:t>
      </w:r>
      <w:r>
        <w:rPr/>
        <w:t>prabhura darsana sada karite narim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to Jagannatha Puri; gele--when I go; tanra--His; darsana--visit; na paimu--I shall not get; prabhura darsana--seeing Lord Sri Caitanya Mahaprabhu; sada--always; karite--to do; narimu--I shall not be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 go to Jagannatha Puri, I shall not be able to see Lord Jagannatha, nor shall I always be able to see Sri Caitanya Mahaprabh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dira-nikate suni tanra vasa-sthiti</w:t>
      </w:r>
    </w:p>
    <w:p>
      <w:pPr>
        <w:pStyle w:val="Textosinformato"/>
        <w:rPr/>
      </w:pPr>
      <w:r>
        <w:rPr>
          <w:rFonts w:eastAsia="Courier New"/>
        </w:rPr>
        <w:t xml:space="preserve">                 </w:t>
      </w:r>
      <w:r>
        <w:rPr/>
        <w:t>mandira-nikate yaite mora nahi s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dira-nikate--near the temple; suni--I hear; tanra--His; vasa-sthiti--residential place; mandira-nikate--near the temple; yaite--to go; mora--my; nahi sakti--there is no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heard that the residential quarters of Sri Caitanya Mahaprabhu are near the temple of Jagannatha. But I shall not have the power to go near the templ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ra sevaka phere karya-anurodhe</w:t>
      </w:r>
    </w:p>
    <w:p>
      <w:pPr>
        <w:pStyle w:val="Textosinformato"/>
        <w:rPr/>
      </w:pPr>
      <w:r>
        <w:rPr>
          <w:rFonts w:eastAsia="Courier New"/>
        </w:rPr>
        <w:t xml:space="preserve">                </w:t>
      </w:r>
      <w:r>
        <w:rPr/>
        <w:t>tanra sparsa haile mora habe apara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ra--of Lord Jagannatha; sevaka--different servants; phere--move about; karya-anurodhe--because of different duties; tanra--of them; sparsa--touch; haile--if there is; mora--my; habe--there will be; aparadhe--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vants of Lord Jagannatha generally move about tending to their duties, but if they touch me I shall be an offender.</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yadi ei deha bhala-sthane diye</w:t>
      </w:r>
    </w:p>
    <w:p>
      <w:pPr>
        <w:pStyle w:val="Textosinformato"/>
        <w:rPr/>
      </w:pPr>
      <w:r>
        <w:rPr>
          <w:rFonts w:eastAsia="Courier New"/>
        </w:rPr>
        <w:t xml:space="preserve">                 </w:t>
      </w:r>
      <w:r>
        <w:rPr/>
        <w:t>duhkha-santi haya ara sad-gati pai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fore; yadi--if; ei--this; deha--body; bhala-sthane--in a good place; diye--I sacrifice; duhkha-santi--appeasement of unhappiness; haya--there is; ara--and; sat-gati--good destination; paiye--I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f I sacrifice this body in a good place, my unhappiness will be mitigated, and I shall attain an exalted destina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 ratha-yatraya ha-ibena bahira</w:t>
      </w:r>
    </w:p>
    <w:p>
      <w:pPr>
        <w:pStyle w:val="Textosinformato"/>
        <w:rPr/>
      </w:pPr>
      <w:r>
        <w:rPr>
          <w:rFonts w:eastAsia="Courier New"/>
        </w:rPr>
        <w:t xml:space="preserve">                 </w:t>
      </w:r>
      <w:r>
        <w:rPr/>
        <w:t>tanra ratha-cakaya chadimu ei sar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 ratha-yatraya--on the occasion of the car festival of Lord Jagannatha; ha-ibena bahira--He will be out; tanra--of Him; ratha-cakaya--under the wheel of the cart; chadimu--I shall give up; ei sarira--this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atha-yatra festival, when Lord Jagannatha comes out of the temple, I shall give up this body under the wheel of His car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age, ara dekhi' jagannatha</w:t>
      </w:r>
    </w:p>
    <w:p>
      <w:pPr>
        <w:pStyle w:val="Textosinformato"/>
        <w:rPr/>
      </w:pPr>
      <w:r>
        <w:rPr>
          <w:rFonts w:eastAsia="Courier New"/>
        </w:rPr>
        <w:t xml:space="preserve">             </w:t>
      </w:r>
      <w:r>
        <w:rPr/>
        <w:t>rathe deha chadimu,----ei parama-purusa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 age--in front of Sri Caitanya Mahaprabhu; ara--and; dekhi' jagannatha--after seeing Lord Jagannatha; rathe--under the cart; deha chadimu--I shall give up this body; ei--this; parama-purusa-artha--the highest benediction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eing Lord Jagannatha, I shall give up my body under the wheel of the cart in the presence of Sri Caitanya Mahaprabhu. This will be the highest benediction of my life."</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niscaya kari' nilacale aila</w:t>
      </w:r>
    </w:p>
    <w:p>
      <w:pPr>
        <w:pStyle w:val="Textosinformato"/>
        <w:rPr/>
      </w:pPr>
      <w:r>
        <w:rPr>
          <w:rFonts w:eastAsia="Courier New"/>
        </w:rPr>
        <w:t xml:space="preserve">                 </w:t>
      </w:r>
      <w:r>
        <w:rPr/>
        <w:t>loke puchi' haridasa-sthane utt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in this way; niscaya kari'--ascertaining; nilacale aila--came to Jagannatha Puri; loke puchi'--inquiring from people; haridasa-sthane--the place of Haridasa Thakura; uttarila--appro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made this resolution, Sanatana Gosvami went to Nilacala, where he inquired directions from people and approached the residence of Haridasa Thakur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kaila tenha carana vandana</w:t>
      </w:r>
    </w:p>
    <w:p>
      <w:pPr>
        <w:pStyle w:val="Textosinformato"/>
        <w:rPr/>
      </w:pPr>
      <w:r>
        <w:rPr>
          <w:rFonts w:eastAsia="Courier New"/>
        </w:rPr>
        <w:t xml:space="preserve">                 </w:t>
      </w:r>
      <w:r>
        <w:rPr/>
        <w:t>jani' haridasa tanre kaila 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of Haridasa Thakura; kaila--did; tenha--he; carana vandana--worshiping the lotus feet; jani'--knowing; haridasa--Haridasa Thakura; tanre--him; kaila alingana--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offered his respects to the lotus feet of Haridasa Thakura, who knew him and thus embraced him.</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 dekhite tanra utkanthita mana</w:t>
      </w:r>
    </w:p>
    <w:p>
      <w:pPr>
        <w:pStyle w:val="Textosinformato"/>
        <w:rPr/>
      </w:pPr>
      <w:r>
        <w:rPr>
          <w:rFonts w:eastAsia="Courier New"/>
        </w:rPr>
        <w:t xml:space="preserve">              </w:t>
      </w:r>
      <w:r>
        <w:rPr/>
        <w:t>haridasa kahe,----'prabhu asibena e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Sri Caitanya Mahaprabhu; dekhite--to see; tanra--his; utkanthita--anxious; mana--mind; haridasa kahe--Haridasa said; prabhu--Sri Caitanya Mahaprabhu; asibena ekhana--will come 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was very eager to see the lotus feet of Sri Caitanya Mahaprabhu. Therefore Haridasa Thakura said, "The Lord is coming here very so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prabhu 'upala-bhoga' dekhiya</w:t>
      </w:r>
    </w:p>
    <w:p>
      <w:pPr>
        <w:pStyle w:val="Textosinformato"/>
        <w:rPr/>
      </w:pPr>
      <w:r>
        <w:rPr>
          <w:rFonts w:eastAsia="Courier New"/>
        </w:rPr>
        <w:t xml:space="preserve">                </w:t>
      </w:r>
      <w:r>
        <w:rPr/>
        <w:t>haridase milite aila bhakta-gan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prabhu--Sri Caitanya Mahaprabhu; upala-bhoga--the upala-bhoga offering to Lord Jagannatha; dekhiya--after seeing; haridase--Haridasa; milite--to meet; aila--came; bhakta-gana lana--with other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very moment, Sri Caitanya Mahaprabhu, after visiting the temple of Jagannatha to see the offering of upala-bhoga [morning refreshments], came with His other devotees to see Haridasa Thakur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dekhi' dunhe pade dandavat hana</w:t>
      </w:r>
    </w:p>
    <w:p>
      <w:pPr>
        <w:pStyle w:val="Textosinformato"/>
        <w:rPr/>
      </w:pPr>
      <w:r>
        <w:rPr>
          <w:rFonts w:eastAsia="Courier New"/>
        </w:rPr>
        <w:t xml:space="preserve">                  </w:t>
      </w:r>
      <w:r>
        <w:rPr/>
        <w:t>prabhu alingila haridasere u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dekhi'--seeing Lord Sri Caitanya Mahaprabhu; dunhe--both of them; pade--fell down; dandavat hana--flat like rods; prabhu--Sri Caitanya Mahaprabhu; alingila--embraced; haridasere--Haridasa Thakura; uthana--after lif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Sri Caitanya Mahaprabhu, they both immediately fell flat like rods to offer obeisances. The Lord then lifted Haridasa and embraced him.</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sanatana kare namaskara'</w:t>
      </w:r>
    </w:p>
    <w:p>
      <w:pPr>
        <w:pStyle w:val="Textosinformato"/>
        <w:rPr/>
      </w:pPr>
      <w:r>
        <w:rPr>
          <w:rFonts w:eastAsia="Courier New"/>
        </w:rPr>
        <w:t xml:space="preserve">                </w:t>
      </w:r>
      <w:r>
        <w:rPr/>
        <w:t>sanatane dekhi' prabhu haila cam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Haridasa said; sanatana--Sanatana Gosvami; kare namaskara--is offering his obeisances; sanatane dekhi'--seeing Sanatana Gosvami; prabhu--Sri Caitanya Mahaprabhu; haila camatkara--became very surpr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said to Sri Caitanya Mahaprabhu, "Here is Sanatana Gosvami offering his obeisances." Seeing Sanatana Gosvami, the Lord was greatly surprise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e alingite prabhu agu haila</w:t>
      </w:r>
    </w:p>
    <w:p>
      <w:pPr>
        <w:pStyle w:val="Textosinformato"/>
        <w:rPr/>
      </w:pPr>
      <w:r>
        <w:rPr>
          <w:rFonts w:eastAsia="Courier New"/>
        </w:rPr>
        <w:t xml:space="preserve">                  </w:t>
      </w:r>
      <w:r>
        <w:rPr/>
        <w:t>pache bhage sanatana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e--Sanatana Gosvami; alingite--to embrace; prabhu--Sri Caitanya Mahaprabhu; agu haila--came forward; pache--back; bhage--runs; sanatana--Sanatana Gosvami;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came forward to embrace him, Sanatana backed away and spoke as folIow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e na chuniha, prabhu, padon tomara paya</w:t>
      </w:r>
    </w:p>
    <w:p>
      <w:pPr>
        <w:pStyle w:val="Textosinformato"/>
        <w:rPr/>
      </w:pPr>
      <w:r>
        <w:rPr>
          <w:rFonts w:eastAsia="Courier New"/>
        </w:rPr>
        <w:t xml:space="preserve">              </w:t>
      </w:r>
      <w:r>
        <w:rPr/>
        <w:t>eke nica-jati adhama, ara kandu-rasa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e--me; na chuniha--please do not touch; prabhu--my Lord; padon--I fall down; tomara paya--at Your feet; eke--on one side; nica-jati--of a low caste; adhama--the lowest of mankind; ara--and; kandu-rasa--a disease of wet, itching infections; gaya--on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please do not touch me. I fall at Your lotus feet. I am the lowest of men, having been born of a low caste. Besides that, I have infections on my bod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tkare prabhu tanre alingana kaila</w:t>
      </w:r>
    </w:p>
    <w:p>
      <w:pPr>
        <w:pStyle w:val="Textosinformato"/>
        <w:rPr/>
      </w:pPr>
      <w:r>
        <w:rPr>
          <w:rFonts w:eastAsia="Courier New"/>
        </w:rPr>
        <w:t xml:space="preserve">               </w:t>
      </w:r>
      <w:r>
        <w:rPr/>
        <w:t>kandu-kleda mahaprabhura sri-ang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tkare--by force; prabhu--Sri Caitanya Mahaprabhu; tanre--him; alingana kaila--embraced; kandu-kleda--the moisture of weeping itches; mahaprabhura--of Sri Caitanya Mahaprabhu; sri--transcendental; ange--body; lagila--tou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owever, embraced Sanatana Gosvami by force. Thus the moisture oozing from the itching sores touched the transcendental body of Sri Caitanya Mahaprabhu.</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bhakta-gane prabhu milaila sanatane</w:t>
      </w:r>
    </w:p>
    <w:p>
      <w:pPr>
        <w:pStyle w:val="Textosinformato"/>
        <w:rPr/>
      </w:pPr>
      <w:r>
        <w:rPr>
          <w:rFonts w:eastAsia="Courier New"/>
        </w:rPr>
        <w:t xml:space="preserve">                 </w:t>
      </w:r>
      <w:r>
        <w:rPr/>
        <w:t>sanatana kaila sabara carana van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bhakta-gane--devotees; prabhu--Sri Caitanya Mahaprabhu; milaila--introduced; sanatane--to Sanatana Gosvami; sanatana--Sanatana Gosvami; kaila--did; sabara--of all of them; carana vandane--worshiping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ntroduced all the devotees to Sanatana Gosvami, who offered his respectful obeisances unto the lotus feet of them all.</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lana vasila pindara upare bhakta-gana</w:t>
      </w:r>
    </w:p>
    <w:p>
      <w:pPr>
        <w:pStyle w:val="Textosinformato"/>
        <w:rPr/>
      </w:pPr>
      <w:r>
        <w:rPr>
          <w:rFonts w:eastAsia="Courier New"/>
        </w:rPr>
        <w:t xml:space="preserve">                </w:t>
      </w:r>
      <w:r>
        <w:rPr/>
        <w:t>pindara tale vasila haridasa san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lana--with Sri Caitanya Mahaprabhu; vasila--sat down; pindara upare--upon the raised platform; bhakta-gana--all the devotees; pindara tale--below the platform; vasila--sat down; haridasa sanatana--Haridasa Thakura and 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nd His devotees sat on a raised platform, and below that sat Haridasa Thakura and Sanatana Gosvami.</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sala-varta mahaprabhu puchena sanatane</w:t>
      </w:r>
    </w:p>
    <w:p>
      <w:pPr>
        <w:pStyle w:val="Textosinformato"/>
        <w:rPr/>
      </w:pPr>
      <w:r>
        <w:rPr>
          <w:rFonts w:eastAsia="Courier New"/>
        </w:rPr>
        <w:t xml:space="preserve">           </w:t>
      </w:r>
      <w:r>
        <w:rPr/>
        <w:t>tenha kahena,----'parama mangala dekhinu 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sala--of well-being; varta--news; mahaprabhu--Sri Caitanya Mahaprabhu; puchena--inquires; sanatane--from Sanatana Gosvami; tenha kahena--he said; parama mangala--everything is auspicious; dekhinu carane--I have seen Your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nquired from Sanatana about news of his well-being. Sanatana replied, "Everything is auspicious because I have seen Your lotus fee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hurara vaisnava-sabera kusala puchila</w:t>
      </w:r>
    </w:p>
    <w:p>
      <w:pPr>
        <w:pStyle w:val="Textosinformato"/>
        <w:rPr/>
      </w:pPr>
      <w:r>
        <w:rPr>
          <w:rFonts w:eastAsia="Courier New"/>
        </w:rPr>
        <w:t xml:space="preserve">                    </w:t>
      </w:r>
      <w:r>
        <w:rPr/>
        <w:t>sabara kusala sanatana jan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hurara--of Mathura; vaisnava-sabera--of all the Vaisnavas; kusala puchila--inquired about the auspiciousness; sabara kusala--the well-being of all of them; sanatana--Sanatana Gosvami; janaila--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asked about all the Vaisnavas at Mathura, Sanatana Gosvami informed Him of their good health and fortun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ihan rupa chila dasa-masa</w:t>
      </w:r>
    </w:p>
    <w:p>
      <w:pPr>
        <w:pStyle w:val="Textosinformato"/>
        <w:rPr/>
      </w:pPr>
      <w:r>
        <w:rPr>
          <w:rFonts w:eastAsia="Courier New"/>
        </w:rPr>
        <w:t xml:space="preserve">                </w:t>
      </w:r>
      <w:r>
        <w:rPr/>
        <w:t>ihan haite gaude gela, haila dina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Lord Sri Caitanya Mahaprabhu said; ihan--here; rupa--Rupa Gosvami; chila--was; dasa-masa--ten months; ihan haite--from here; gaude gela--has gone to Bengal; haila--it was; dina--days; dasa--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nformed Sanatana Gosvami, "Srila Rupa Gosvami was here for ten months. He left for Bengal just ten days ago.</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bhai anupamera haila ganga-prapti</w:t>
      </w:r>
    </w:p>
    <w:p>
      <w:pPr>
        <w:pStyle w:val="Textosinformato"/>
        <w:rPr/>
      </w:pPr>
      <w:r>
        <w:rPr>
          <w:rFonts w:eastAsia="Courier New"/>
        </w:rPr>
        <w:t xml:space="preserve">              </w:t>
      </w:r>
      <w:r>
        <w:rPr/>
        <w:t>bhala chila, raghunathe drdha tara bh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bhai--your brother; anupamera--of Anupama; haila--was; ganga-prapti--death; bhala chila--he was a very good man; raghu-nathe--unto Lord Raghunatha (Lord Ramacandra); drdha--firm; tara bhakti--his devo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brother Anupama is now dead. He was a very good devotee who had firm conviction in Raghunatha [Lord Ramacandr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kahe,----"nica-vamse mora janma</w:t>
      </w:r>
    </w:p>
    <w:p>
      <w:pPr>
        <w:pStyle w:val="Textosinformato"/>
        <w:rPr/>
      </w:pPr>
      <w:r>
        <w:rPr>
          <w:rFonts w:eastAsia="Courier New"/>
        </w:rPr>
        <w:t xml:space="preserve">              </w:t>
      </w:r>
      <w:r>
        <w:rPr/>
        <w:t>adharma anyaya yata,----amara kula-dh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 kahe--Sanatana Gosvami said; nica-vamse--in a low family; mora janma--my birth; adharma--irreligion; anyaya--sinful activities; yata--all; amara--my; kula-dharma--family bus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said, "I was born in a low family, for my family commits all kinds of irreligious acts that violate the scriptural injunction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 vamsa ghrna chadi' kaila angikara</w:t>
      </w:r>
    </w:p>
    <w:p>
      <w:pPr>
        <w:pStyle w:val="Textosinformato"/>
        <w:rPr/>
      </w:pPr>
      <w:r>
        <w:rPr>
          <w:rFonts w:eastAsia="Courier New"/>
        </w:rPr>
        <w:t xml:space="preserve">                  </w:t>
      </w:r>
      <w:r>
        <w:rPr/>
        <w:t>tomara krpaya vamse mangala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such; vamsa--family; ghrna--hatred; chadi'--giving up; kaila--You have done; angikara--acceptance; tomara--Your; krpaya--by mercy; vamse--in the family; mangala--auspiciousness; amar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without hatred for my family You have accepted me as Your servant. Only by Your mercy is there good fortune in my family.</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anupama-bhai sisu-kala haite</w:t>
      </w:r>
    </w:p>
    <w:p>
      <w:pPr>
        <w:pStyle w:val="Textosinformato"/>
        <w:rPr/>
      </w:pPr>
      <w:r>
        <w:rPr>
          <w:rFonts w:eastAsia="Courier New"/>
        </w:rPr>
        <w:t xml:space="preserve">                 </w:t>
      </w:r>
      <w:r>
        <w:rPr/>
        <w:t>raghunatha-upasana kare drdha-ci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anupama-bhai--brother named Anupama; sisu-kala haite--from the beginning of childhood; raghu-natha--of Lord Ramacandra; upasana--worship; kare--performs; drdha-citte--with great deter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very beginning of his childhood, my younger brother Anupama was a great devotee of Raghunatha [Lord Ramacandra], and he worshiped Him with great determinati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dine raghunathera 'nama' ara 'dhyana'</w:t>
      </w:r>
    </w:p>
    <w:p>
      <w:pPr>
        <w:pStyle w:val="Textosinformato"/>
        <w:rPr/>
      </w:pPr>
      <w:r>
        <w:rPr>
          <w:rFonts w:eastAsia="Courier New"/>
        </w:rPr>
        <w:t xml:space="preserve">                  </w:t>
      </w:r>
      <w:r>
        <w:rPr/>
        <w:t>ramayana niravadhi sune, kare 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dine--day and night; raghu-nathera--of Lord Ramacandra; nama--holy name; ara--and; dhyana--meditation; ramayana--the epic about the activities of Lord Ramacandra known as the Ramayana; niravadhi--continuously; sune--hears; kare gana--ch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ways chanted the holy name of Raghunatha and meditated upon Him. He continuously heard about the activities of the Lord from the Ramayana and chanted about them.</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ara rupa----tara jyestha-sahodara</w:t>
      </w:r>
    </w:p>
    <w:p>
      <w:pPr>
        <w:pStyle w:val="Textosinformato"/>
        <w:rPr/>
      </w:pPr>
      <w:r>
        <w:rPr>
          <w:rFonts w:eastAsia="Courier New"/>
        </w:rPr>
        <w:t xml:space="preserve">                 </w:t>
      </w:r>
      <w:r>
        <w:rPr/>
        <w:t>ama-donha-sange tenha rahe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ara--and; rupa--Rupa Gosvami; tara--his; jyestha-sahodara--elder brothers; ama-donha--the two of us; sange--with; tenha--he; rahe--remains; nirantara--continuous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upa and I are his elder brothers. He stayed with us continuously.</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saba-sange krsna-katha, bhagavata sune</w:t>
      </w:r>
    </w:p>
    <w:p>
      <w:pPr>
        <w:pStyle w:val="Textosinformato"/>
        <w:rPr/>
      </w:pPr>
      <w:r>
        <w:rPr>
          <w:rFonts w:eastAsia="Courier New"/>
        </w:rPr>
        <w:t xml:space="preserve">                  </w:t>
      </w:r>
      <w:r>
        <w:rPr/>
        <w:t>tahara pariksa kailun ami-dui-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saba--all of us; sange--with; krsna-katha--talks about Lord Krsna; bhagavata sune--hears Srimad-Bhagavatam; tahara--his; pariksa--examination; kailun--did; ami-dui-jane--both of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eard Srimad-Bhagavatam and talks about Lord Krsna with us, and both of us examined him.</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ha vallabha, krsna----parama-madhura</w:t>
      </w:r>
    </w:p>
    <w:p>
      <w:pPr>
        <w:pStyle w:val="Textosinformato"/>
        <w:rPr/>
      </w:pPr>
      <w:r>
        <w:rPr>
          <w:rFonts w:eastAsia="Courier New"/>
        </w:rPr>
        <w:t xml:space="preserve">             </w:t>
      </w:r>
      <w:r>
        <w:rPr/>
        <w:t>saundarya, madhurya, prema-vilasa----prac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ha--please hear; vallabha--dear Vallabha; krsna--Lord Krsna; parama-madhura--supremely attractive; saundarya--beauty; madhurya--sweetness; prema-vilasa--pastimes of love; pracura--without lim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Dear Vallabha,' we said, 'please hear from us. Lord Krsna is supremely attractive. His beauty, sweetness and pastimes of love are without limit.</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bhajana kara tumi ama-dunhara sange</w:t>
      </w:r>
    </w:p>
    <w:p>
      <w:pPr>
        <w:pStyle w:val="Textosinformato"/>
        <w:rPr/>
      </w:pPr>
      <w:r>
        <w:rPr>
          <w:rFonts w:eastAsia="Courier New"/>
        </w:rPr>
        <w:t xml:space="preserve">              </w:t>
      </w:r>
      <w:r>
        <w:rPr/>
        <w:t>tina bhai ekatra rahimu krsna-kath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bhajana--devotional service to Lord Krsna; kara--engage in; tumi--you; ama-dunhara--the two of us; sange--with; tina bhai--three brothers; ekatra--in one place; rahimu--we shall stay; krsna-katha--of the pastimes of Lord Krsna; range--in enjoy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Engage yourself in devotional service to Krsna with both of us. We three brothers shall stay together and enjoy discussing the pastimes of Lord Krsna.'</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bara-bara kahi dui-jana</w:t>
      </w:r>
    </w:p>
    <w:p>
      <w:pPr>
        <w:pStyle w:val="Textosinformato"/>
        <w:rPr/>
      </w:pPr>
      <w:r>
        <w:rPr>
          <w:rFonts w:eastAsia="Courier New"/>
        </w:rPr>
        <w:t xml:space="preserve">              </w:t>
      </w:r>
      <w:r>
        <w:rPr/>
        <w:t>ama-dunhara gaurave kichu phiri' ge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bara-bara--again and again; kahi--we speak; dui-jana--two persons; ama-dunhara--of us both; gaurave--out of respect; kichu--somewhat; phiri' gela--turned;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we both spoke to him again and again, and because of this persuasion and his respect for us, his mind turned somewhat toward our instruction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dunhara ajna ami kemane langhimu?</w:t>
      </w:r>
    </w:p>
    <w:p>
      <w:pPr>
        <w:pStyle w:val="Textosinformato"/>
        <w:rPr/>
      </w:pPr>
      <w:r>
        <w:rPr>
          <w:rFonts w:eastAsia="Courier New"/>
        </w:rPr>
        <w:t xml:space="preserve">               </w:t>
      </w:r>
      <w:r>
        <w:rPr/>
        <w:t>diksa-mantra deha' krsna-bhajana karim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of you; dunhara--of both; ajna--the order; ami--I; kemane--how; langhimu--shall disobey; diksa--initiation; mantra--mantra; deha'--just give; krsna-bhajana--devotional service to Krsna; karimu--I shall per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llabha replied, 'My dear brothers, how can I disobey your orders? Initiate me into the Krsna mantra so that I may perform devotional service to Lord Krsn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ratri-kale karena cintana</w:t>
      </w:r>
    </w:p>
    <w:p>
      <w:pPr>
        <w:pStyle w:val="Textosinformato"/>
        <w:rPr/>
      </w:pPr>
      <w:r>
        <w:rPr>
          <w:rFonts w:eastAsia="Courier New"/>
        </w:rPr>
        <w:t xml:space="preserve">                  </w:t>
      </w:r>
      <w:r>
        <w:rPr/>
        <w:t>kemane chadimu raghunath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ratri-kale--at night; karena cintana--began to think; kemane--how; chadimu--shall I give up; raghu-nathera carana--the lotus feet of Lord Raghu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at night he began to think, 'How shall I give up the lotus feet of Lord Raghunatha?'</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ratri krandana kari' kaila jagarana</w:t>
      </w:r>
    </w:p>
    <w:p>
      <w:pPr>
        <w:pStyle w:val="Textosinformato"/>
        <w:rPr/>
      </w:pPr>
      <w:r>
        <w:rPr>
          <w:rFonts w:eastAsia="Courier New"/>
        </w:rPr>
        <w:t xml:space="preserve">                </w:t>
      </w:r>
      <w:r>
        <w:rPr/>
        <w:t>pratah-kale ama-dunhaya kail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ratri--throughout the whole night; krandana--crying; kari'--doing; kaila jagarana--remained awake; pratah-kale--in the morning; ama-dunhaya--to the two of us; kaila--made; nivedana--sub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tayed up all night and cried. In the morning, he came to us and submitted the following plea.</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era pada-padme veciyachon matha</w:t>
      </w:r>
    </w:p>
    <w:p>
      <w:pPr>
        <w:pStyle w:val="Textosinformato"/>
        <w:rPr/>
      </w:pPr>
      <w:r>
        <w:rPr>
          <w:rFonts w:eastAsia="Courier New"/>
        </w:rPr>
        <w:t xml:space="preserve">               </w:t>
      </w:r>
      <w:r>
        <w:rPr/>
        <w:t>kadite na paron matha, pana bada v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era--of Lord Ramacandra; pada-padme--at the lotus feet; veciyachon matha--I have sold my head; kadite--to take away; na paron--I am unable; matha--the head; pana--I get; bada vyatha--too much p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 have sold my head at the lotus feet of Lord Ramacandra. I cannot take it away. That would be too painful for m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pa kari' more ajna deha' dui-jana</w:t>
      </w:r>
    </w:p>
    <w:p>
      <w:pPr>
        <w:pStyle w:val="Textosinformato"/>
        <w:rPr/>
      </w:pPr>
      <w:r>
        <w:rPr>
          <w:rFonts w:eastAsia="Courier New"/>
        </w:rPr>
        <w:t xml:space="preserve">                </w:t>
      </w:r>
      <w:r>
        <w:rPr/>
        <w:t>janme-janme sevon raghunath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pa kari'--being merciful; more--unto me; ajna deha'--give the order; dui-jana--both of you; janme-janme--life after life; sevon--let me serve; raghunathera carana--the lotus feet of Lord Raghu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Both of you please be merciful to me and order me in such a way so that life after life I may serve the lotus feet of Lord Raghunath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era pada-padma chadana na yaya</w:t>
      </w:r>
    </w:p>
    <w:p>
      <w:pPr>
        <w:pStyle w:val="Textosinformato"/>
        <w:rPr/>
      </w:pPr>
      <w:r>
        <w:rPr>
          <w:rFonts w:eastAsia="Courier New"/>
        </w:rPr>
        <w:t xml:space="preserve">               </w:t>
      </w:r>
      <w:r>
        <w:rPr/>
        <w:t>chadibara mana haile prana phati'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era--of Lord Raghunatha; pada-padma--lotus feet; chadana na yaya--it is impossible to give up; chadibara--of giving up; mana haile--when I think; prana--my heart; phati' yaya--brea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t is impossible for me to give up the lotus feet of Lord Raghunatha. When I even think of giving them up, my heart break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ami-dunhe tare alingana kailun</w:t>
      </w:r>
    </w:p>
    <w:p>
      <w:pPr>
        <w:pStyle w:val="Textosinformato"/>
        <w:rPr/>
      </w:pPr>
      <w:r>
        <w:rPr>
          <w:rFonts w:eastAsia="Courier New"/>
        </w:rPr>
        <w:t xml:space="preserve">          </w:t>
      </w:r>
      <w:r>
        <w:rPr/>
        <w:t>'sadhu, drdha-bhakti tomara '----kahi' prasamsil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ami-dunhe--both of us; tare--him; alingana kailun--embraced; sadhu--very good; drdha--very determined; bhakti--devotion; tomara--your; kahi'--saying; prasamsilun--we pra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this, both of us embraced him and encouraged him by saying, 'You are a great saintly devotee, for your determination in devotional service is fixed.' In this way we both praised him.</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vamsera upare tomara haya krpa-lesa</w:t>
      </w:r>
    </w:p>
    <w:p>
      <w:pPr>
        <w:pStyle w:val="Textosinformato"/>
        <w:rPr/>
      </w:pPr>
      <w:r>
        <w:rPr>
          <w:rFonts w:eastAsia="Courier New"/>
        </w:rPr>
        <w:t xml:space="preserve">                </w:t>
      </w:r>
      <w:r>
        <w:rPr/>
        <w:t>sakala mangala tahe khande saba kl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vamsera--which family; upare--upon; tomara--Your; haya--there is; krpa-lesa--little mercy; sakala mangala--all auspiciousness; tahe--on that; khande--are destroyed; saba--all; klesa--miserable condi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the family upon which You bestow even a little mercy is always fortunate, for such mercy makes all miseries disappear."</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sani kahena,----"ei-mata murari-gupta</w:t>
      </w:r>
    </w:p>
    <w:p>
      <w:pPr>
        <w:pStyle w:val="Textosinformato"/>
        <w:rPr/>
      </w:pPr>
      <w:r>
        <w:rPr>
          <w:rFonts w:eastAsia="Courier New"/>
        </w:rPr>
        <w:t xml:space="preserve">                  </w:t>
      </w:r>
      <w:r>
        <w:rPr/>
        <w:t>purve ami pariksilun tara ei 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sani kahena--Sri Caitanya Mahaprabhu replied; ei-mata--in this way; murari-gupta--Murari Gupta; purve--formerly; ami--I; pariksilun--examined; tara--of him; ei--this; rita--mann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here was a similar incident concerning Murari Gupta. Formerly I examined him, and his determination was similar.</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bhakta dhanya, ye na chade prabhura carana</w:t>
      </w:r>
    </w:p>
    <w:p>
      <w:pPr>
        <w:pStyle w:val="Textosinformato"/>
        <w:rPr/>
      </w:pPr>
      <w:r>
        <w:rPr>
          <w:rFonts w:eastAsia="Courier New"/>
        </w:rPr>
        <w:t xml:space="preserve">               </w:t>
      </w:r>
      <w:r>
        <w:rPr/>
        <w:t>sei prabhu dhanya, ye na chade nij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bhakta--that devotee; dhanya--glorious; ye--who; na--not; chade--gives up; prabhura carana--the lotus feet of the Lord; sei prabhu--that Personality of Godhead; dhanya--glorious; ye--who; na--not; chade--gives up; nija-jana--His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lorious is that devotee who does not give up the shelter of his Lord, and glorious is that Lord who does not abandon His servant.</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daive sevaka yadi yaya anya sthane</w:t>
      </w:r>
    </w:p>
    <w:p>
      <w:pPr>
        <w:pStyle w:val="Textosinformato"/>
        <w:rPr/>
      </w:pPr>
      <w:r>
        <w:rPr>
          <w:rFonts w:eastAsia="Courier New"/>
        </w:rPr>
        <w:t xml:space="preserve">               </w:t>
      </w:r>
      <w:r>
        <w:rPr/>
        <w:t>sei thakura dhanya tare cule dhari' 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daive--by chance; sevaka--the servant; yadi--if; yaya--goes; anya sthane--to another place; sei thakura--that master; dhanya--glorified; tare--him; cule--by the hair; dhari'--capturing; ane--brings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by chance a servant falls down and goes somewhere else, glorious is that master who captures him and brings him back by the hair.</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la haila, tomara ihan haila agamane</w:t>
      </w:r>
    </w:p>
    <w:p>
      <w:pPr>
        <w:pStyle w:val="Textosinformato"/>
        <w:rPr/>
      </w:pPr>
      <w:r>
        <w:rPr>
          <w:rFonts w:eastAsia="Courier New"/>
        </w:rPr>
        <w:t xml:space="preserve">                   </w:t>
      </w:r>
      <w:r>
        <w:rPr/>
        <w:t>ei ghare raha ihan haridas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la haila--it was very good; tomara--your; ihan--here; haila--there was; agamane--arrival; ei ghare--in this room; raha--remain; ihan--here; haridasa-sane--with Hari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very good that you have arrived here. Now stay in this room with Haridasa Thakura.</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bhakti-rase dunhe parama pradhana</w:t>
      </w:r>
    </w:p>
    <w:p>
      <w:pPr>
        <w:pStyle w:val="Textosinformato"/>
        <w:rPr/>
      </w:pPr>
      <w:r>
        <w:rPr>
          <w:rFonts w:eastAsia="Courier New"/>
        </w:rPr>
        <w:t xml:space="preserve">              </w:t>
      </w:r>
      <w:r>
        <w:rPr/>
        <w:t>krsna-rasa asvadana kara, laha krsna-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of Lord Krsna; bhakti-rase--in the transcendental mellow of devotional service; dunhe--both of you; parama pradhana--highly expert; krsna-rasa--the transcendental taste of Krsna; asvadana--relishing; kara--do; laha krsna-nama--chanting the holy nam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of you are expert in understanding the mellows of Lord Krsna's devotional service. Therefore you should both continue relishing the taste for such activities and chanting the Hare Krsna maha-mantra."</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mahaprabhu uthiya calila</w:t>
      </w:r>
    </w:p>
    <w:p>
      <w:pPr>
        <w:pStyle w:val="Textosinformato"/>
        <w:rPr/>
      </w:pPr>
      <w:r>
        <w:rPr>
          <w:rFonts w:eastAsia="Courier New"/>
        </w:rPr>
        <w:t xml:space="preserve">                </w:t>
      </w:r>
      <w:r>
        <w:rPr/>
        <w:t>govinda-dvaraya dunhe prasada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mahaprabhu--Sri Caitanya Mahaprabhu; uthiya calila--got up and left; govinda-dvaraya--through Govinda; dunhe--to both of them; prasada pathaila--sent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said this, Sri Caitanya Mahaprabhu got up and left, and through Govinda He sent prasada for them to eat.</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sanatana rahe prabhu-sthane</w:t>
      </w:r>
    </w:p>
    <w:p>
      <w:pPr>
        <w:pStyle w:val="Textosinformato"/>
        <w:rPr/>
      </w:pPr>
      <w:r>
        <w:rPr>
          <w:rFonts w:eastAsia="Courier New"/>
        </w:rPr>
        <w:t xml:space="preserve">               </w:t>
      </w:r>
      <w:r>
        <w:rPr/>
        <w:t>jagannathera cakra dekhi' karena pran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sanatana--Sanatana Gosvami; rahe--remains; prabhu-sthane--under the care of Sri Caitanya Mahaprabhu; jagannathera--of Lord Jagannatha; cakra--the wheel on the top of the temple; dekhi'--seeing; karena praname--offers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anatana Gosvami stayed under the care of Sri Caitanya Mahaprabhu. He would see the wheel on the pinnacle of the Jagannatha temple and offer respectful obeisances.</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asi' prati-dina milena dui-jane</w:t>
      </w:r>
    </w:p>
    <w:p>
      <w:pPr>
        <w:pStyle w:val="Textosinformato"/>
        <w:rPr/>
      </w:pPr>
      <w:r>
        <w:rPr>
          <w:rFonts w:eastAsia="Courier New"/>
        </w:rPr>
        <w:t xml:space="preserve">               </w:t>
      </w:r>
      <w:r>
        <w:rPr/>
        <w:t>ista-gosthi, krsna-katha kahe kata-k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asi'--coming; prati-dina--every day; milena dui-jane--meets both of them; ista-gosthi--discussion; krsna-katha--topics of Lord Krsna; kahe--speaks; kata-ksane--for some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Sri Caitanya Mahaprabhu would go there to meet these two stalwart devotees and discuss topics of Krsna with them for some tim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ya prasada paya nitya jagannatha-mandire</w:t>
      </w:r>
    </w:p>
    <w:p>
      <w:pPr>
        <w:pStyle w:val="Textosinformato"/>
        <w:rPr/>
      </w:pPr>
      <w:r>
        <w:rPr>
          <w:rFonts w:eastAsia="Courier New"/>
        </w:rPr>
        <w:t xml:space="preserve">                </w:t>
      </w:r>
      <w:r>
        <w:rPr/>
        <w:t>taha ani' nitya avasya dena donha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ya--first-class; prasada--prasada; paya--gets; nitya--daily; jagannatha-mandire--at the temple of Lord Jagannatha; taha ani'--bringing that; nitya--daily; avasya--certainly; dena--delivers; donhakare--to both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fferings of prasada in the temple of Lord Jagannatha were of the highest quality. Sri Caitanya Mahaprabhu would bring this prasada and deliver it to both devotees.</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asi' prabhu dunhare milila</w:t>
      </w:r>
    </w:p>
    <w:p>
      <w:pPr>
        <w:pStyle w:val="Textosinformato"/>
        <w:rPr/>
      </w:pPr>
      <w:r>
        <w:rPr>
          <w:rFonts w:eastAsia="Courier New"/>
        </w:rPr>
        <w:t xml:space="preserve">                   </w:t>
      </w:r>
      <w:r>
        <w:rPr/>
        <w:t>sanatane acambite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asi'--coming; prabhu--Sri Caitanya Mahaprabhu; dunhare milila--met both of them; sanatane--unto Sanatana Gosvami; acambite--all of a sudden;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en the Lord came to meet them, He suddenly began speaking to Sanatana Gosvami.</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deha-tyage krsna yadi paiye</w:t>
      </w:r>
    </w:p>
    <w:p>
      <w:pPr>
        <w:pStyle w:val="Textosinformato"/>
        <w:rPr/>
      </w:pPr>
      <w:r>
        <w:rPr>
          <w:rFonts w:eastAsia="Courier New"/>
        </w:rPr>
        <w:t xml:space="preserve">                </w:t>
      </w:r>
      <w:r>
        <w:rPr/>
        <w:t>koti-deha ksaneke tabe chadite pari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My dear Sanatana; deha-tyage--by committing suicide; krsna--Lord Krsna; yadi--if; paiye--I can get; koti-deha--millions of bodies; ksaneke--in a moment; tabe--then;chadite pariye--I can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anatana," He said, "if I could attain Krsna by committing suicide, I would certainly give up millions of bodies without a moment's hesitation.</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tyage krsna na pai, paiye bhajane</w:t>
      </w:r>
    </w:p>
    <w:p>
      <w:pPr>
        <w:pStyle w:val="Textosinformato"/>
        <w:rPr/>
      </w:pPr>
      <w:r>
        <w:rPr>
          <w:rFonts w:eastAsia="Courier New"/>
        </w:rPr>
        <w:t xml:space="preserve">            </w:t>
      </w:r>
      <w:r>
        <w:rPr/>
        <w:t>krsna-praptyera upaya kona nahi 'bhakti' v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tyage--by giving up the body; krsna--Lord Krsna; na pai--I do not get; paiye--I get; bhajane--by devotional service; krsna-praptyera--to get the shelter of Krsna; upaya--means; kona--any; nahi--there is not; bhakti vine--without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should know that one cannot attain Krsna simply by giving up the body. Krsna is attainable by devotional service. There is no other meas to attain Him.</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tyagadi yata, saba----tamo-dharma</w:t>
      </w:r>
    </w:p>
    <w:p>
      <w:pPr>
        <w:pStyle w:val="Textosinformato"/>
        <w:rPr/>
      </w:pPr>
      <w:r>
        <w:rPr>
          <w:rFonts w:eastAsia="Courier New"/>
        </w:rPr>
        <w:t xml:space="preserve">               </w:t>
      </w:r>
      <w:r>
        <w:rPr/>
        <w:t>tamo-rajo-dharme krsnera na paiye m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tyaga-adi--beginning with giving up the material body; yata--as many; saba--all; tamah-dharma--performed under the mode of ignorance; tamah-rajah-dharme--by remaining in the modes of ignorance and passion; krsnera--of Lord Krsna; na paiye--I cannot attain; marma--the tr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s such as suicide are influenced by the mode of ignorance, and in ignorance and passion one cannot understand who Krsna is.</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 vina krsne kabhu nahe 'premodaya'</w:t>
      </w:r>
    </w:p>
    <w:p>
      <w:pPr>
        <w:pStyle w:val="Textosinformato"/>
        <w:rPr/>
      </w:pPr>
      <w:r>
        <w:rPr>
          <w:rFonts w:eastAsia="Courier New"/>
        </w:rPr>
        <w:t xml:space="preserve">               </w:t>
      </w:r>
      <w:r>
        <w:rPr/>
        <w:t>prema vina krsna-prapti anya haite 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 vina--without devotional service; krsne--unto Krsna; kabhu--at any time; nahe--is not; prema-udaya--development of dormant love for Krsna; prema vina--without love of Krsna; krsna-prapti--attaining Krsna; anya--anything else; haite--from; naya--is not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less one discharges devotional service, one cannot awaken one's dormant love for Krsna, and there is no means to attain Him other than awakening that dormant lov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sadhayati mam yogo</w:t>
      </w:r>
    </w:p>
    <w:p>
      <w:pPr>
        <w:pStyle w:val="Textosinformato"/>
        <w:rPr/>
      </w:pPr>
      <w:r>
        <w:rPr>
          <w:rFonts w:eastAsia="Courier New"/>
        </w:rPr>
        <w:t xml:space="preserve">                      </w:t>
      </w:r>
      <w:r>
        <w:rPr/>
        <w:t>na sankhyam dharma uddhava</w:t>
      </w:r>
    </w:p>
    <w:p>
      <w:pPr>
        <w:pStyle w:val="Textosinformato"/>
        <w:rPr/>
      </w:pPr>
      <w:r>
        <w:rPr>
          <w:rFonts w:eastAsia="Courier New"/>
        </w:rPr>
        <w:t xml:space="preserve">                      </w:t>
      </w:r>
      <w:r>
        <w:rPr/>
        <w:t>na svadhyayas tapas tyago</w:t>
      </w:r>
    </w:p>
    <w:p>
      <w:pPr>
        <w:pStyle w:val="Textosinformato"/>
        <w:rPr/>
      </w:pPr>
      <w:r>
        <w:rPr>
          <w:rFonts w:eastAsia="Courier New"/>
        </w:rPr>
        <w:t xml:space="preserve">                       </w:t>
      </w:r>
      <w:r>
        <w:rPr/>
        <w:t>yatha bhaktir mamorj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ever; sadhayati--causes to remain satisfied; mam--Me; yogah--the process of control; na--nor; sankhyam--the process of gaining philosophical knowledge about the Absolute Truth; dharmah--such an occupation; uddhava--My dear Uddhava; na--nor; svadhyayah--study of the Vedas; tapah--austerities; tyagah--renunciation, acceptance of sannyasa, or charity; yatha--as much as; bhaktih--devotional service; mama--unto Me; urjita--develo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said:] " 'My dear Uddhava, neither through astanga-yoga [the mystic yoga system to control the senses], nor through impersonal monism or an analytical study of the Absolute Truth, nor through study of the Vedas, nor through austerities, charity or acceptance of sannyasa can one satisfy Me as much as by developing unalloyed devotional service unto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mad-Bhagavatam (11.14.20).</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tyagadi tamo-dharma----pataka-karana</w:t>
      </w:r>
    </w:p>
    <w:p>
      <w:pPr>
        <w:pStyle w:val="Textosinformato"/>
        <w:rPr/>
      </w:pPr>
      <w:r>
        <w:rPr>
          <w:rFonts w:eastAsia="Courier New"/>
        </w:rPr>
        <w:t xml:space="preserve">                 </w:t>
      </w:r>
      <w:r>
        <w:rPr/>
        <w:t>sadhaka na paya tate krsn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tyaga--giving up the material body by suicide; adi--beginning with; tamah-dharma--on the platform of the mode of ignorance; pataka-karana--cause of sinful activities; sadhaka--the devotee; na paya--does not get; tate--by that; krsnera carana--the lotus feet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asures like suicide are causes for sin. A devotee never achieves shelter at Krsna's lotus feet by such action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i bhakta viyoge cahe deha chadite</w:t>
      </w:r>
    </w:p>
    <w:p>
      <w:pPr>
        <w:pStyle w:val="Textosinformato"/>
        <w:rPr/>
      </w:pPr>
      <w:r>
        <w:rPr>
          <w:rFonts w:eastAsia="Courier New"/>
        </w:rPr>
        <w:t xml:space="preserve">                </w:t>
      </w:r>
      <w:r>
        <w:rPr/>
        <w:t>preme krsna mile, seha na pare ma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i bhakta--a devotee attached to Krsna by love; viyoge--in separation; cahe--wants; deha chadite--to give up the body; preme--by such ecstatic love; krsna mile--one meets Krsna; seha--such a devotee; na pare marite--cannot di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feelings of separation from Krsna, an exalted devotee sometimes wants to give up his life. By such ecstatic love, however, one attains the audience of Krsna, and at that time he cannot give up his body.</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dhanuragera viyoga na yaya sahana</w:t>
      </w:r>
    </w:p>
    <w:p>
      <w:pPr>
        <w:pStyle w:val="Textosinformato"/>
        <w:rPr/>
      </w:pPr>
      <w:r>
        <w:rPr>
          <w:rFonts w:eastAsia="Courier New"/>
        </w:rPr>
        <w:t xml:space="preserve">                   </w:t>
      </w:r>
      <w:r>
        <w:rPr/>
        <w:t>tate anuragi vanche apana 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dha-anuragera--of one who has deep attachment; viyoga--separation; na--not; yaya sahana--tolerated; tate--therefore; anuragi--a deeply attached devotee; vanche--desires; apana marana--death of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deeply in love with Krsna cannot tolerate separation from the Lord. Therefore such a devotee always desires his own death.</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syanghri-pankaja-rajah-snapanam mahanto</w:t>
      </w:r>
    </w:p>
    <w:p>
      <w:pPr>
        <w:pStyle w:val="Textosinformato"/>
        <w:rPr/>
      </w:pPr>
      <w:r>
        <w:rPr>
          <w:rFonts w:eastAsia="Courier New"/>
        </w:rPr>
        <w:t xml:space="preserve">              </w:t>
      </w:r>
      <w:r>
        <w:rPr/>
        <w:t>vanchanty uma-patir ivatma-tamo 'pahatyai</w:t>
      </w:r>
    </w:p>
    <w:p>
      <w:pPr>
        <w:pStyle w:val="Textosinformato"/>
        <w:rPr/>
      </w:pPr>
      <w:r>
        <w:rPr>
          <w:rFonts w:eastAsia="Courier New"/>
        </w:rPr>
        <w:t xml:space="preserve">              </w:t>
      </w:r>
      <w:r>
        <w:rPr/>
        <w:t>yarhy ambujaksa na labheya bhavat-prasadam</w:t>
      </w:r>
    </w:p>
    <w:p>
      <w:pPr>
        <w:pStyle w:val="Textosinformato"/>
        <w:rPr/>
      </w:pPr>
      <w:r>
        <w:rPr>
          <w:rFonts w:eastAsia="Courier New"/>
        </w:rPr>
        <w:t xml:space="preserve">             </w:t>
      </w:r>
      <w:r>
        <w:rPr/>
        <w:t>jahyam asun vrata-krsan chata-janmabhih s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sya--whose; anghri--of feet; panka-ja--lotus; rajah--in the dust; snapanam--bathing; mahantah--great personalities; vanchanti--desire; umapatih--Lord Siva; iva--like; atma--personal; tamah--ignorance; apahatyai--to drive away; yarhi--when; ambuja-aksa--O lotus-eyed one; na labheya--I do not get; bhavat-prasadam--Your mercy; jahyam--I shall give up; asun--life; vrata-krsan--reduced by observing vows; sata-janmabhih--by hundreds of births; syat--if it is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 lotus-eyed one, great personalities like Lord Siva desire to bathe in the dust of Your lotus feet to drive away ignorance. If I do not get the mercy of Your Lordship, I shall observe vows to reduce the duration of my life, and thus I shall give up bodies for hundreds of births if it is possible to get Your mercy in that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was spoken by Rukminidevi in Srimad-Bhagavatam (10.52.43). Rukminidevi, the daughter of King Bhismaka, had heard about Krsna's transcendental attributes, and thus she desired to get Krsna as her husband. Unfortunately, her elder brother Rukmi was envious of Krsna and therefore wanted her to be offered to Sisupala. When Rukmini became aware of this, she was greatly aggrieved. Thus she wrote Krsna a confidential letter, which was presented and read to Him by a brahmana messenger. This verse appeared in that letter.</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ncanga nas tvad-adharamrta-purakena</w:t>
      </w:r>
    </w:p>
    <w:p>
      <w:pPr>
        <w:pStyle w:val="Textosinformato"/>
        <w:rPr/>
      </w:pPr>
      <w:r>
        <w:rPr>
          <w:rFonts w:eastAsia="Courier New"/>
        </w:rPr>
        <w:t xml:space="preserve">                 </w:t>
      </w:r>
      <w:r>
        <w:rPr/>
        <w:t>hasavaloka-kala-gitaja-hrc-chayagnim</w:t>
      </w:r>
    </w:p>
    <w:p>
      <w:pPr>
        <w:pStyle w:val="Textosinformato"/>
        <w:rPr/>
      </w:pPr>
      <w:r>
        <w:rPr>
          <w:rFonts w:eastAsia="Courier New"/>
        </w:rPr>
        <w:t xml:space="preserve">                </w:t>
      </w:r>
      <w:r>
        <w:rPr/>
        <w:t>no ced vayam virahajagny-upayukta-deha</w:t>
      </w:r>
    </w:p>
    <w:p>
      <w:pPr>
        <w:pStyle w:val="Textosinformato"/>
        <w:rPr/>
      </w:pPr>
      <w:r>
        <w:rPr>
          <w:rFonts w:eastAsia="Courier New"/>
        </w:rPr>
        <w:t xml:space="preserve">                </w:t>
      </w:r>
      <w:r>
        <w:rPr/>
        <w:t>dhyanena yama padayoh padavim sakhe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nca--just sprinkle water; anga--O my dear Krsna; nah--our; tvat--Your; adhara--of the lips; amrta--of nectar; purakena--by the stream; hasa--smile; avaloka--glancing; kala--melodious; gita--speaking; ja--produced by; hrt--in the heart; saya--resting; agnim--upon the fire; no cet--if not; vayam--we; viraha--from separation; ja--produced; agni--by the fire; upayukta--consumed; dehah--whose bodies; dhyanena--by meditation; yama--shall go; padayoh--of the lotus feet; padavim--to the site; sakhe--O my dear friend; te--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 dear Krsna, by Your smiling glances and melodious talk, You have awakened a fire of lusty desire in our hearts. Now You should extinguish that fire with a stream of nectar from Your lips by kissing us. Kindly do this. Otherwise, dear friend, the fire within our hearts will burn our bodies to ashes because of separation from You. Thus by meditation we shall claim shelter at Your lotus feet.'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Bhag. 10.29.35) was spoken by the gopis when they were attracted by the vibration of Krsna's flute in the moonlight of autumn. All of them, being maddened, came to Krsna, but to increase their ecstatic love, Krsna gave them moral instructions to return home. The gopis did not care for these instructions. They wanted to be kissed by Krsna, for they had come there with lusty desires to dance with Him.</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buddhi chadiya kara sravana-kirtana</w:t>
      </w:r>
    </w:p>
    <w:p>
      <w:pPr>
        <w:pStyle w:val="Textosinformato"/>
        <w:rPr/>
      </w:pPr>
      <w:r>
        <w:rPr>
          <w:rFonts w:eastAsia="Courier New"/>
        </w:rPr>
        <w:t xml:space="preserve">                   </w:t>
      </w:r>
      <w:r>
        <w:rPr/>
        <w:t>acirat pabe tabe krsn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buddhi--intelligence not favorable to discharging devotional service; chadiya--giving up; kara--just do; sravana-kirtana--hearing and chanting; acirat--very soon; pabe--you will get; tabe--then; krsnera carana--the lotus feet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itanya Mahaprabhu told Sanatana Gosvami, "Give up all your nonsensical desires, for they are unfavorable for getting shelter at the lotus feet of Krsna. Engage yourself in chanting and hearing. Then you will soon achieve the shelter of Krsna without a doubt.</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ca-jati nahe krsna-bhajane ayogya</w:t>
      </w:r>
    </w:p>
    <w:p>
      <w:pPr>
        <w:pStyle w:val="Textosinformato"/>
        <w:rPr/>
      </w:pPr>
      <w:r>
        <w:rPr>
          <w:rFonts w:eastAsia="Courier New"/>
        </w:rPr>
        <w:t xml:space="preserve">                 </w:t>
      </w:r>
      <w:r>
        <w:rPr/>
        <w:t>sat-kula-vipra nahe bhajanera yog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ca-jati--a lowborn person; nahe--is not; krsna-bhajane--in discharging devotional service; ayogya--unfit; sat-kula-vipra--a brahmana born in a very respectable aristocratic family; nahe--is not; bhajanera yogya--fit for discharging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born in a low family is not unfit for discharging devotional service to Lord Krsna, nor is one fit for devotional service simply because he is born in an aristocratic family of brahmana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i bhaje sei bada, abhakta----hina, chara</w:t>
      </w:r>
    </w:p>
    <w:p>
      <w:pPr>
        <w:pStyle w:val="Textosinformato"/>
        <w:rPr/>
      </w:pPr>
      <w:r>
        <w:rPr>
          <w:rFonts w:eastAsia="Courier New"/>
        </w:rPr>
        <w:t xml:space="preserve">                </w:t>
      </w:r>
      <w:r>
        <w:rPr/>
        <w:t>krsna-bhajane nahi jati-kuladi-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i bhaje--anyone who takes to devotional service; sei--he; bada--exalted; abhakta--nondevotee; hina chara--most condemned and abominable; krsna-bhajane--in discharging devotional service; nahi--there is not; jati--caste; kula--family; adi--and so on; vicara--consideration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takes to devotional service is exalted, whereas a nondevotee is always condemned and abominable. Therefore in the discharge of devotional service to the Lord, there is no consideration of the status of one's family.</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nere adhika daya kare bhagavan</w:t>
      </w:r>
    </w:p>
    <w:p>
      <w:pPr>
        <w:pStyle w:val="Textosinformato"/>
        <w:rPr/>
      </w:pPr>
      <w:r>
        <w:rPr>
          <w:rFonts w:eastAsia="Courier New"/>
        </w:rPr>
        <w:t xml:space="preserve">                </w:t>
      </w:r>
      <w:r>
        <w:rPr/>
        <w:t>kulina, pandita, dhanira bada 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nere--to the humble; adhika--more; daya--mercy; kare--shows; bhagavan--the Supreme Personality of Godhead; kulina--aristocratic; pandita--learned scholar; dhanira--of rich man; bada abhimana--great pr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is always favorable to the humble and meek, but aristocrats, learned scholars and the wealthy are always proud of their positions.</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d dvisad-guna-yutad aravinda-nabha-</w:t>
      </w:r>
    </w:p>
    <w:p>
      <w:pPr>
        <w:pStyle w:val="Textosinformato"/>
        <w:rPr/>
      </w:pPr>
      <w:r>
        <w:rPr>
          <w:rFonts w:eastAsia="Courier New"/>
        </w:rPr>
        <w:t xml:space="preserve">               </w:t>
      </w:r>
      <w:r>
        <w:rPr/>
        <w:t>padaravinda-vimukhat svapacam varistham</w:t>
      </w:r>
    </w:p>
    <w:p>
      <w:pPr>
        <w:pStyle w:val="Textosinformato"/>
        <w:rPr/>
      </w:pPr>
      <w:r>
        <w:rPr>
          <w:rFonts w:eastAsia="Courier New"/>
        </w:rPr>
        <w:t xml:space="preserve">               </w:t>
      </w:r>
      <w:r>
        <w:rPr/>
        <w:t>manye tad-arpita-mano-vacane 'hitartha-</w:t>
      </w:r>
    </w:p>
    <w:p>
      <w:pPr>
        <w:pStyle w:val="Textosinformato"/>
        <w:rPr/>
      </w:pPr>
      <w:r>
        <w:rPr>
          <w:rFonts w:eastAsia="Courier New"/>
        </w:rPr>
        <w:t xml:space="preserve">               </w:t>
      </w:r>
      <w:r>
        <w:rPr/>
        <w:t>pranam punati sa kulam na tu bhuri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t--than a brahmana; dvi-sat-guna-yutat--who has twelve brahminical qualifications; aravinda-nabha--of Lord Visnu, who has a lotuslike navel; pada-aravinda--unto the lotus feet; vimukhat--than a person bereft of devotion; sva-pacam--a candala, or person accustomed to eating dogs; varistham--more glorified; manye--I think; tat-arpita--dedicated unto Him; manah--mind; vacane--words; ahita--activities; artha--wealth; pranam--life; punati--purifies; sah--he; kulam--his family; na tu--but not; bhuri-manah--a brahmana proud of possessing such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ne may be born in a brahmana family and have all twelve brahminical qualities, but if in spite of being thus qualified he is not devoted to the lotus feet of Lord Krsna, who has a navel shaped like a lotus, he is not as good as a candala who has dedicated his mind, words, activities, wealth and life to the service of the Lord. Simply to take birth in a brahmana family or to have brahminical qualities is not sufficient. One must be a pure devotee of the Lord. Thus if a svapaca, or candala, is a devotee, he delivers not only himself but his entire family as well, whereas a brahmana who is not a devotee but simply has brahminical qualifications cannot even purify himself, what to speak of his fam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7.9.9).</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janera madhye srestha nava-vidha bhakti</w:t>
      </w:r>
    </w:p>
    <w:p>
      <w:pPr>
        <w:pStyle w:val="Textosinformato"/>
        <w:rPr/>
      </w:pPr>
      <w:r>
        <w:rPr>
          <w:rFonts w:eastAsia="Courier New"/>
        </w:rPr>
        <w:t xml:space="preserve">             </w:t>
      </w:r>
      <w:r>
        <w:rPr/>
        <w:t>'krsna-prema', 'krsna' dite dhare maha-s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janera madhye--in executing devotional service; srestha--the best; nava-vidha bhakti--the nine prescribed methods of devotional service; krsna-prema--ecstatic love of Krsna; krsna--and Krsna; dite--to deliver; dhare--possess; maha-sakti--great poten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ways of executing devotional service, the nine prescribed methods are the best, for these processes have great potency to deliver Krsna and ecstatic love for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nine kinds of devotional service are mentioned in Srimad-Bhagavatam (7.5.23):</w:t>
      </w:r>
    </w:p>
    <w:p>
      <w:pPr>
        <w:pStyle w:val="Textosinformato"/>
        <w:rPr/>
      </w:pPr>
      <w:r>
        <w:rPr/>
      </w:r>
    </w:p>
    <w:p>
      <w:pPr>
        <w:pStyle w:val="Textosinformato"/>
        <w:rPr/>
      </w:pPr>
      <w:r>
        <w:rPr>
          <w:rFonts w:eastAsia="Courier New"/>
        </w:rPr>
        <w:t xml:space="preserve">                       </w:t>
      </w:r>
      <w:r>
        <w:rPr/>
        <w:t>sravanam kirtanam visnoh</w:t>
      </w:r>
    </w:p>
    <w:p>
      <w:pPr>
        <w:pStyle w:val="Textosinformato"/>
        <w:rPr/>
      </w:pPr>
      <w:r>
        <w:rPr>
          <w:rFonts w:eastAsia="Courier New"/>
        </w:rPr>
        <w:t xml:space="preserve">                        </w:t>
      </w:r>
      <w:r>
        <w:rPr/>
        <w:t>smaranam pada-sevanam</w:t>
      </w:r>
    </w:p>
    <w:p>
      <w:pPr>
        <w:pStyle w:val="Textosinformato"/>
        <w:rPr/>
      </w:pPr>
      <w:r>
        <w:rPr>
          <w:rFonts w:eastAsia="Courier New"/>
        </w:rPr>
        <w:t xml:space="preserve">                       </w:t>
      </w:r>
      <w:r>
        <w:rPr/>
        <w:t>arcanam vandanam dasyam</w:t>
      </w:r>
    </w:p>
    <w:p>
      <w:pPr>
        <w:pStyle w:val="Textosinformato"/>
        <w:rPr/>
      </w:pPr>
      <w:r>
        <w:rPr>
          <w:rFonts w:eastAsia="Courier New"/>
        </w:rPr>
        <w:t xml:space="preserve">                        </w:t>
      </w:r>
      <w:r>
        <w:rPr/>
        <w:t>sakhyam atma-nivedanam</w:t>
      </w:r>
    </w:p>
    <w:p>
      <w:pPr>
        <w:pStyle w:val="Textosinformato"/>
        <w:rPr/>
      </w:pPr>
      <w:r>
        <w:rPr/>
      </w:r>
    </w:p>
    <w:p>
      <w:pPr>
        <w:pStyle w:val="Textosinformato"/>
        <w:rPr/>
      </w:pPr>
      <w:r>
        <w:rPr>
          <w:rFonts w:eastAsia="Courier New"/>
        </w:rPr>
        <w:t xml:space="preserve">   </w:t>
      </w:r>
      <w:r>
        <w:rPr/>
        <w:t>These nine are hearing, chanting, remembering Krsna, offering service to Krsna's lotus feet, offering worship in the temple, offering prayers, working as a servant, making friendship with Krsna and unreservedly surrendering to Krsna. These nine processes of devotional service can grant one Krsna and ecstatic love for Him. In the beginning one has to discharge devotional service according to regulative principles, but gradually, as devotional service becomes one's life and soul, one achieves the most exalted position of ecstatic love for Krsna. Ultimately, Krsna is the goal of life. One need not have taken birth in an aristocratic brahmana family to attain the lotus feet of Krsna, nor is a person born in a low family unfit to achieve Krsna's lotus feet. In Srimad-Bhagavatam (3.33.7) Devahuti says to Kapiladeva:</w:t>
      </w:r>
    </w:p>
    <w:p>
      <w:pPr>
        <w:pStyle w:val="Textosinformato"/>
        <w:rPr/>
      </w:pPr>
      <w:r>
        <w:rPr/>
      </w:r>
    </w:p>
    <w:p>
      <w:pPr>
        <w:pStyle w:val="Textosinformato"/>
        <w:rPr/>
      </w:pPr>
      <w:r>
        <w:rPr>
          <w:rFonts w:eastAsia="Courier New"/>
        </w:rPr>
        <w:t xml:space="preserve">                    </w:t>
      </w:r>
      <w:r>
        <w:rPr/>
        <w:t>aho bata sva-paco 'to gariyan</w:t>
      </w:r>
    </w:p>
    <w:p>
      <w:pPr>
        <w:pStyle w:val="Textosinformato"/>
        <w:rPr/>
      </w:pPr>
      <w:r>
        <w:rPr>
          <w:rFonts w:eastAsia="Courier New"/>
        </w:rPr>
        <w:t xml:space="preserve">                  </w:t>
      </w:r>
      <w:r>
        <w:rPr/>
        <w:t>yaj-jihvagre vartate nama tubhyam</w:t>
      </w:r>
    </w:p>
    <w:p>
      <w:pPr>
        <w:pStyle w:val="Textosinformato"/>
        <w:rPr/>
      </w:pPr>
      <w:r>
        <w:rPr>
          <w:rFonts w:eastAsia="Courier New"/>
        </w:rPr>
        <w:t xml:space="preserve">                  </w:t>
      </w:r>
      <w:r>
        <w:rPr/>
        <w:t>tepus tapas te juhuvuh sasnur arya</w:t>
      </w:r>
    </w:p>
    <w:p>
      <w:pPr>
        <w:pStyle w:val="Textosinformato"/>
        <w:rPr/>
      </w:pPr>
      <w:r>
        <w:rPr>
          <w:rFonts w:eastAsia="Courier New"/>
        </w:rPr>
        <w:t xml:space="preserve">                    </w:t>
      </w:r>
      <w:r>
        <w:rPr/>
        <w:t>brahmanucur nama grnanti ye te</w:t>
      </w:r>
    </w:p>
    <w:p>
      <w:pPr>
        <w:pStyle w:val="Textosinformato"/>
        <w:rPr/>
      </w:pPr>
      <w:r>
        <w:rPr/>
      </w:r>
    </w:p>
    <w:p>
      <w:pPr>
        <w:pStyle w:val="Textosinformato"/>
        <w:rPr/>
      </w:pPr>
      <w:r>
        <w:rPr>
          <w:rFonts w:eastAsia="Courier New"/>
        </w:rPr>
        <w:t xml:space="preserve">   </w:t>
      </w:r>
      <w:r>
        <w:rPr/>
        <w:t>"O my Lord, even a person born in a low family of dog-eaters is glorious if he always chants the holy name of the Lord. Such a person has already performed all types of austerities, penances and Vedic sacrifices, has already bathed in the sacred rivers, and has also studied all the Vedic literature. Thus he has become an exalted personality." Similarly, Kuntidevi says to Lord Krsna:</w:t>
      </w:r>
    </w:p>
    <w:p>
      <w:pPr>
        <w:pStyle w:val="Textosinformato"/>
        <w:rPr/>
      </w:pPr>
      <w:r>
        <w:rPr/>
      </w:r>
    </w:p>
    <w:p>
      <w:pPr>
        <w:pStyle w:val="Textosinformato"/>
        <w:rPr/>
      </w:pPr>
      <w:r>
        <w:rPr>
          <w:rFonts w:eastAsia="Courier New"/>
        </w:rPr>
        <w:t xml:space="preserve">                      </w:t>
      </w:r>
      <w:r>
        <w:rPr/>
        <w:t>janmaisvarya-sruta-sribhir</w:t>
      </w:r>
    </w:p>
    <w:p>
      <w:pPr>
        <w:pStyle w:val="Textosinformato"/>
        <w:rPr/>
      </w:pPr>
      <w:r>
        <w:rPr>
          <w:rFonts w:eastAsia="Courier New"/>
        </w:rPr>
        <w:t xml:space="preserve">                         </w:t>
      </w:r>
      <w:r>
        <w:rPr/>
        <w:t>edhamana-madah puman</w:t>
      </w:r>
    </w:p>
    <w:p>
      <w:pPr>
        <w:pStyle w:val="Textosinformato"/>
        <w:rPr/>
      </w:pPr>
      <w:r>
        <w:rPr>
          <w:rFonts w:eastAsia="Courier New"/>
        </w:rPr>
        <w:t xml:space="preserve">                      </w:t>
      </w:r>
      <w:r>
        <w:rPr/>
        <w:t>naivarhaty abhidhatum vai</w:t>
      </w:r>
    </w:p>
    <w:p>
      <w:pPr>
        <w:pStyle w:val="Textosinformato"/>
        <w:rPr/>
      </w:pPr>
      <w:r>
        <w:rPr>
          <w:rFonts w:eastAsia="Courier New"/>
        </w:rPr>
        <w:t xml:space="preserve">                        </w:t>
      </w:r>
      <w:r>
        <w:rPr/>
        <w:t>tvam akincana-gocaram</w:t>
      </w:r>
    </w:p>
    <w:p>
      <w:pPr>
        <w:pStyle w:val="Textosinformato"/>
        <w:rPr/>
      </w:pPr>
      <w:r>
        <w:rPr/>
      </w:r>
    </w:p>
    <w:p>
      <w:pPr>
        <w:pStyle w:val="Textosinformato"/>
        <w:rPr/>
      </w:pPr>
      <w:r>
        <w:rPr>
          <w:rFonts w:eastAsia="Courier New"/>
        </w:rPr>
        <w:t xml:space="preserve">   </w:t>
      </w:r>
      <w:r>
        <w:rPr/>
        <w:t>"A person who is proud of his birth, opulence, knowledge and beauty cannot achieve Your lotus feet. You are available only to the humble and meek, not to the proud." (Bhag. 1.8.26.)</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sarva-srestha nama-sankirtana</w:t>
      </w:r>
    </w:p>
    <w:p>
      <w:pPr>
        <w:pStyle w:val="Textosinformato"/>
        <w:rPr/>
      </w:pPr>
      <w:r>
        <w:rPr>
          <w:rFonts w:eastAsia="Courier New"/>
        </w:rPr>
        <w:t xml:space="preserve">               </w:t>
      </w:r>
      <w:r>
        <w:rPr/>
        <w:t>niraparadhe nama laile paya 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of the nine different types of devotional service; sarva-srestha--the most important of all; nama-sankirtana--chanting of the holy name of the Lord; niraparadhe--without offenses; nama laile--if one chants the holy name; paya--he gets; prema-dhana--the most valuable ecstatic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nine processes of devotional service, the most important is to always chant the holy name of the Lord. If one does so, avoiding the ten kinds of offenses, one very easily obtains the most valuable love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Jiva Gosvami Prabhu gives the following directions in his Bhakti-sandarbha (270):</w:t>
      </w:r>
    </w:p>
    <w:p>
      <w:pPr>
        <w:pStyle w:val="Textosinformato"/>
        <w:rPr/>
      </w:pPr>
      <w:r>
        <w:rPr/>
      </w:r>
    </w:p>
    <w:p>
      <w:pPr>
        <w:pStyle w:val="Textosinformato"/>
        <w:rPr/>
      </w:pPr>
      <w:r>
        <w:rPr/>
        <w:t>iyam ca kirtanakhya bhaktir bhagavato dravya-jati-guna-kriyabhir dina-janaika-visayapara-karuna-mayiti sruti-puranadi-visrutih. ataeva kalau svabhavata evatidinesu lokesu avirbhuya tan anayasenaiva tat tad yuga-gata-maha-sadhananam sarvam eva phalam dadana sa krtarthayati. yata eva tayaiva kalau bhagavato visesatas ca santoso bhavati.</w:t>
      </w:r>
    </w:p>
    <w:p>
      <w:pPr>
        <w:pStyle w:val="Textosinformato"/>
        <w:rPr/>
      </w:pPr>
      <w:r>
        <w:rPr/>
      </w:r>
    </w:p>
    <w:p>
      <w:pPr>
        <w:pStyle w:val="Textosinformato"/>
        <w:rPr/>
      </w:pPr>
      <w:r>
        <w:rPr>
          <w:rFonts w:eastAsia="Courier New"/>
        </w:rPr>
        <w:t xml:space="preserve">   </w:t>
      </w:r>
      <w:r>
        <w:rPr/>
        <w:t>"Chanting the holy name is the chief means of attaining love of Godhead. This chanting or devotional service does not depend on any paraphernalia, nor on one's having taken birth in a good family. By humility and meekness one attracts the attention of Krsna. That is the verdict of all the Vedas. Therefore if one becomes very humble and meek, he can easily attain the lotus feet of Krsna in this age of Kali. That is the fulfillment of all great sacrifices, penances and austerities because when one achieves ecstatic love of Godhead, he attains the complete perfection of life. Therefore whatever one does in executing devotional service must be accompanied with the chanting of the holy name of the Lord." The chanting of the holy name of Krsna--Hare Krsna, Hare Krsna, Krsna Krsna, Hare Hare. Hare Rama, Hare Rama, Rama Rama, Hare Hare--has been praised by Srila Rupa Gosvami in his Namastaka (verse 1):</w:t>
      </w:r>
    </w:p>
    <w:p>
      <w:pPr>
        <w:pStyle w:val="Textosinformato"/>
        <w:rPr/>
      </w:pPr>
      <w:r>
        <w:rPr/>
      </w:r>
    </w:p>
    <w:p>
      <w:pPr>
        <w:pStyle w:val="Textosinformato"/>
        <w:rPr/>
      </w:pPr>
      <w:r>
        <w:rPr>
          <w:rFonts w:eastAsia="Courier New"/>
        </w:rPr>
        <w:t xml:space="preserve">                   </w:t>
      </w:r>
      <w:r>
        <w:rPr/>
        <w:t>nikhila-sruti-mauli-ratna-mala-</w:t>
      </w:r>
    </w:p>
    <w:p>
      <w:pPr>
        <w:pStyle w:val="Textosinformato"/>
        <w:rPr/>
      </w:pPr>
      <w:r>
        <w:rPr>
          <w:rFonts w:eastAsia="Courier New"/>
        </w:rPr>
        <w:t xml:space="preserve">                    </w:t>
      </w:r>
      <w:r>
        <w:rPr/>
        <w:t>dyuti-nirajita-pada-pankajanta</w:t>
      </w:r>
    </w:p>
    <w:p>
      <w:pPr>
        <w:pStyle w:val="Textosinformato"/>
        <w:rPr/>
      </w:pPr>
      <w:r>
        <w:rPr>
          <w:rFonts w:eastAsia="Courier New"/>
        </w:rPr>
        <w:t xml:space="preserve">                     </w:t>
      </w:r>
      <w:r>
        <w:rPr/>
        <w:t>ayi mukta-kulair upasyamanam</w:t>
      </w:r>
    </w:p>
    <w:p>
      <w:pPr>
        <w:pStyle w:val="Textosinformato"/>
        <w:rPr/>
      </w:pPr>
      <w:r>
        <w:rPr>
          <w:rFonts w:eastAsia="Courier New"/>
        </w:rPr>
        <w:t xml:space="preserve">                  </w:t>
      </w:r>
      <w:r>
        <w:rPr/>
        <w:t>paritas tvam hari-nama samsrayami</w:t>
      </w:r>
    </w:p>
    <w:p>
      <w:pPr>
        <w:pStyle w:val="Textosinformato"/>
        <w:rPr/>
      </w:pPr>
      <w:r>
        <w:rPr/>
      </w:r>
    </w:p>
    <w:p>
      <w:pPr>
        <w:pStyle w:val="Textosinformato"/>
        <w:rPr/>
      </w:pPr>
      <w:r>
        <w:rPr>
          <w:rFonts w:eastAsia="Courier New"/>
        </w:rPr>
        <w:t xml:space="preserve">   </w:t>
      </w:r>
      <w:r>
        <w:rPr/>
        <w:t>"O Hari-nama! The tips of the toes of Your lotus feet are constantly being worshiped by the glowing radiance emanating from the string of gems known as the Upanisads, the crown jewels of all the Vedas. You are eternally adored by liberated souls such as Narada and Sukadeva. O Hari-nama! I take complete shelter of You."</w:t>
      </w:r>
    </w:p>
    <w:p>
      <w:pPr>
        <w:pStyle w:val="Textosinformato"/>
        <w:rPr/>
      </w:pPr>
      <w:r>
        <w:rPr>
          <w:rFonts w:eastAsia="Courier New"/>
        </w:rPr>
        <w:t xml:space="preserve">   </w:t>
      </w:r>
      <w:r>
        <w:rPr/>
        <w:t>Similarly, Srila Sanatana Gosvami has praised the chanting of the holy name as follows in his Brhad-bhagavatamrta (Chapter One, verse 9):</w:t>
      </w:r>
    </w:p>
    <w:p>
      <w:pPr>
        <w:pStyle w:val="Textosinformato"/>
        <w:rPr/>
      </w:pPr>
      <w:r>
        <w:rPr/>
      </w:r>
    </w:p>
    <w:p>
      <w:pPr>
        <w:pStyle w:val="Textosinformato"/>
        <w:rPr/>
      </w:pPr>
      <w:r>
        <w:rPr>
          <w:rFonts w:eastAsia="Courier New"/>
        </w:rPr>
        <w:t xml:space="preserve">                </w:t>
      </w:r>
      <w:r>
        <w:rPr/>
        <w:t>jayati jayati namananda-rupam murarer</w:t>
      </w:r>
    </w:p>
    <w:p>
      <w:pPr>
        <w:pStyle w:val="Textosinformato"/>
        <w:rPr/>
      </w:pPr>
      <w:r>
        <w:rPr>
          <w:rFonts w:eastAsia="Courier New"/>
        </w:rPr>
        <w:t xml:space="preserve">              </w:t>
      </w:r>
      <w:r>
        <w:rPr/>
        <w:t>viramita-nija-dharma-dhyana-pujadi-yatnam</w:t>
      </w:r>
    </w:p>
    <w:p>
      <w:pPr>
        <w:pStyle w:val="Textosinformato"/>
        <w:rPr/>
      </w:pPr>
      <w:r>
        <w:rPr>
          <w:rFonts w:eastAsia="Courier New"/>
        </w:rPr>
        <w:t xml:space="preserve">             </w:t>
      </w:r>
      <w:r>
        <w:rPr/>
        <w:t>kathamapi sakrd-attam muktidam praninam yat</w:t>
      </w:r>
    </w:p>
    <w:p>
      <w:pPr>
        <w:pStyle w:val="Textosinformato"/>
        <w:rPr/>
      </w:pPr>
      <w:r>
        <w:rPr>
          <w:rFonts w:eastAsia="Courier New"/>
        </w:rPr>
        <w:t xml:space="preserve">               </w:t>
      </w:r>
      <w:r>
        <w:rPr/>
        <w:t>paramam amrtam ekam jivanam bhusanam me</w:t>
      </w:r>
    </w:p>
    <w:p>
      <w:pPr>
        <w:pStyle w:val="Textosinformato"/>
        <w:rPr/>
      </w:pPr>
      <w:r>
        <w:rPr/>
      </w:r>
    </w:p>
    <w:p>
      <w:pPr>
        <w:pStyle w:val="Textosinformato"/>
        <w:rPr/>
      </w:pPr>
      <w:r>
        <w:rPr>
          <w:rFonts w:eastAsia="Courier New"/>
        </w:rPr>
        <w:t xml:space="preserve">   </w:t>
      </w:r>
      <w:r>
        <w:rPr/>
        <w:t>"All glories, all glories to the all-blissful holy name of Sri Krsna, which causes the devotee to give up all conventional religious duties, meditation and worship. When somehow or other uttered even once by a living entity, the holy name awards him liberation. The holy name of Krsna is the highest nectar. It is my very life and my only treasure."</w:t>
      </w:r>
    </w:p>
    <w:p>
      <w:pPr>
        <w:pStyle w:val="Textosinformato"/>
        <w:rPr/>
      </w:pPr>
      <w:r>
        <w:rPr>
          <w:rFonts w:eastAsia="Courier New"/>
        </w:rPr>
        <w:t xml:space="preserve">   </w:t>
      </w:r>
      <w:r>
        <w:rPr/>
        <w:t>In Srimad-Bhagavatam (2.1.11) Sukadeva Gosvami says:</w:t>
      </w:r>
    </w:p>
    <w:p>
      <w:pPr>
        <w:pStyle w:val="Textosinformato"/>
        <w:rPr/>
      </w:pPr>
      <w:r>
        <w:rPr/>
      </w:r>
    </w:p>
    <w:p>
      <w:pPr>
        <w:pStyle w:val="Textosinformato"/>
        <w:rPr/>
      </w:pPr>
      <w:r>
        <w:rPr>
          <w:rFonts w:eastAsia="Courier New"/>
        </w:rPr>
        <w:t xml:space="preserve">                         </w:t>
      </w:r>
      <w:r>
        <w:rPr/>
        <w:t>etan nirvidyamananam</w:t>
      </w:r>
    </w:p>
    <w:p>
      <w:pPr>
        <w:pStyle w:val="Textosinformato"/>
        <w:rPr/>
      </w:pPr>
      <w:r>
        <w:rPr>
          <w:rFonts w:eastAsia="Courier New"/>
        </w:rPr>
        <w:t xml:space="preserve">                        </w:t>
      </w:r>
      <w:r>
        <w:rPr/>
        <w:t>icchatam akuto-bhayam</w:t>
      </w:r>
    </w:p>
    <w:p>
      <w:pPr>
        <w:pStyle w:val="Textosinformato"/>
        <w:rPr/>
      </w:pPr>
      <w:r>
        <w:rPr>
          <w:rFonts w:eastAsia="Courier New"/>
        </w:rPr>
        <w:t xml:space="preserve">                        </w:t>
      </w:r>
      <w:r>
        <w:rPr/>
        <w:t>yoginam nrpa nirnitam</w:t>
      </w:r>
    </w:p>
    <w:p>
      <w:pPr>
        <w:pStyle w:val="Textosinformato"/>
        <w:rPr/>
      </w:pPr>
      <w:r>
        <w:rPr>
          <w:rFonts w:eastAsia="Courier New"/>
        </w:rPr>
        <w:t xml:space="preserve">                         </w:t>
      </w:r>
      <w:r>
        <w:rPr/>
        <w:t>harer namanukirtanam</w:t>
      </w:r>
    </w:p>
    <w:p>
      <w:pPr>
        <w:pStyle w:val="Textosinformato"/>
        <w:rPr/>
      </w:pPr>
      <w:r>
        <w:rPr/>
      </w:r>
    </w:p>
    <w:p>
      <w:pPr>
        <w:pStyle w:val="Textosinformato"/>
        <w:rPr/>
      </w:pPr>
      <w:r>
        <w:rPr>
          <w:rFonts w:eastAsia="Courier New"/>
        </w:rPr>
        <w:t xml:space="preserve">   </w:t>
      </w:r>
      <w:r>
        <w:rPr/>
        <w:t>"O King, constant chanting of the holy name of the Lord after the ways of the great authorities is the doubtless and fearless way of success for all, including those who are free from all material desires, those who are desirous of all material enjoyment, and those who are self-satisfied by dint of transcendental knowledge."</w:t>
      </w:r>
    </w:p>
    <w:p>
      <w:pPr>
        <w:pStyle w:val="Textosinformato"/>
        <w:rPr/>
      </w:pPr>
      <w:r>
        <w:rPr>
          <w:rFonts w:eastAsia="Courier New"/>
        </w:rPr>
        <w:t xml:space="preserve">   </w:t>
      </w:r>
      <w:r>
        <w:rPr/>
        <w:t>Similarly, Sri Caitanya Mahaprabhu has said in His Siksastaka(3):</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api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One should chant the holy name of the Lord in a humble state of mind, thinking oneself lower than the straw in the street. One should be more tolerant than a tree, devoid of all sense of false prestige and ready to offer all respect to others. In such a state of mind one can chant the holy name of the Lord constantly." Regarding the ten offenses in chanting the holy name, one may refer to the Adi-lila, Chapter Eight, verse 24.</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sanatanera haila camatkara</w:t>
      </w:r>
    </w:p>
    <w:p>
      <w:pPr>
        <w:pStyle w:val="Textosinformato"/>
        <w:rPr/>
      </w:pPr>
      <w:r>
        <w:rPr>
          <w:rFonts w:eastAsia="Courier New"/>
        </w:rPr>
        <w:t xml:space="preserve">                 </w:t>
      </w:r>
      <w:r>
        <w:rPr/>
        <w:t>prabhure na bhaya mora marana-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sanatanera--of Sanatana Gosvami; haila camatkara--there was astonishment; prabhure na bhaya--Sri Caitanya Mahaprabhu does not approve; mora--my; marana-vicara--decision to commit suic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Sanatana Gosvami was exceedingly astonished. He could understand,"My decision to commit suicide has not been greatly appreciated by Sri Caitanya Mahaprabhu."</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jna mahaprabhu nisedhila more</w:t>
      </w:r>
    </w:p>
    <w:p>
      <w:pPr>
        <w:pStyle w:val="Textosinformato"/>
        <w:rPr/>
      </w:pPr>
      <w:r>
        <w:rPr>
          <w:rFonts w:eastAsia="Courier New"/>
        </w:rPr>
        <w:t xml:space="preserve">                </w:t>
      </w:r>
      <w:r>
        <w:rPr/>
        <w:t>prabhura carana dhari' kahena tan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jna--who knows everything; mahaprabhu--Sri Caitanya Mahaprabhu; nisedhila--has forbidden; more--me; prabhura--of Sri Caitanya Mahaprabhu; carana--the feet; dhari'--touching; kahena tanhare--began to speak 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concIuded, "Lord Sri Caitanya Mahaprabhu, who knows everything--past, present and future--has forbidden me to commit suicide." He then fell down, touching the lotus feet of the Lord, and spoke to Him as follows.</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jna, krpalu tumi isvara svatantra</w:t>
      </w:r>
    </w:p>
    <w:p>
      <w:pPr>
        <w:pStyle w:val="Textosinformato"/>
        <w:rPr/>
      </w:pPr>
      <w:r>
        <w:rPr>
          <w:rFonts w:eastAsia="Courier New"/>
        </w:rPr>
        <w:t xml:space="preserve">           </w:t>
      </w:r>
      <w:r>
        <w:rPr/>
        <w:t>yaiche nacao, taiche naci,----yena kastha-yan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jna--all-knowing; krpalu--merciful; tumi--You; isvara--the Supreme Lord; svatantra--independent; yaiche--as; nacao--You make to dance; taiche--so; naci--I dance; yena--as if; kastha-yantra--an instrument of w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the omniscient, merciful, independent Supreme Lord. Exactly like an instrument of wood, I dance as You make me do so.</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ca, adhama, pamara muni pamara-svabhava</w:t>
      </w:r>
    </w:p>
    <w:p>
      <w:pPr>
        <w:pStyle w:val="Textosinformato"/>
        <w:rPr/>
      </w:pPr>
      <w:r>
        <w:rPr>
          <w:rFonts w:eastAsia="Courier New"/>
        </w:rPr>
        <w:t xml:space="preserve">                </w:t>
      </w:r>
      <w:r>
        <w:rPr/>
        <w:t>more jiyaile tomara kiba habe la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ca--lowborn; adhama--lowest; pamara--condemned; muni--I; pamara-svabhava--naturally sinful; more jiyaile--if You save me; tomara--Your; kiba--what; habe--will be; labha--pro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lowborn. Indeed, I am the lowest. I am condemned, for I have all the characteristics of a sinful man. If You keep me alive, what will be the profit?"</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tomara deha mora nija-dhana</w:t>
      </w:r>
    </w:p>
    <w:p>
      <w:pPr>
        <w:pStyle w:val="Textosinformato"/>
        <w:rPr/>
      </w:pPr>
      <w:r>
        <w:rPr>
          <w:rFonts w:eastAsia="Courier New"/>
        </w:rPr>
        <w:t xml:space="preserve">                  </w:t>
      </w:r>
      <w:r>
        <w:rPr/>
        <w:t>tumi more kariyacha atma-samar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ys; tomara deha--your body; mora--My; nija-dhana--personal property; tumi--you; more--to Me; kariyacha--have done; atma-samarpana--complete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said,"Your body is My property. You have already surrendered unto Me. Therefore you no longer have any claim to your body.</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era dravya tumi kene caha vinasite?</w:t>
      </w:r>
    </w:p>
    <w:p>
      <w:pPr>
        <w:pStyle w:val="Textosinformato"/>
        <w:rPr/>
      </w:pPr>
      <w:r>
        <w:rPr>
          <w:rFonts w:eastAsia="Courier New"/>
        </w:rPr>
        <w:t xml:space="preserve">               </w:t>
      </w:r>
      <w:r>
        <w:rPr/>
        <w:t>dharmadharma vicara kiba na para ka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era dravya--another's property; tumi--you; kene--why; caha--want; vinasite--to destroy; dharma-adharma--what is pious and what is impious; vicara--consideration; kiba--why; na--not; para--you can; karite--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should you want to destroy another's property? Can't you consider what is right and wrong?</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sarira----mora pradhana 'sadhana'</w:t>
      </w:r>
    </w:p>
    <w:p>
      <w:pPr>
        <w:pStyle w:val="Textosinformato"/>
        <w:rPr/>
      </w:pPr>
      <w:r>
        <w:rPr>
          <w:rFonts w:eastAsia="Courier New"/>
        </w:rPr>
        <w:t xml:space="preserve">                 </w:t>
      </w:r>
      <w:r>
        <w:rPr/>
        <w:t>e sarire sadhimu ami bahu pray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sarira--your body; mora--My; pradhana--chief; sadhana--instrument; e sarire--by this body; sadhimu--shall carry out; ami--I; bahu--many; prayojana--necess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body is My principal instrument for executing many necessary functions. By your body I shall carry out many tasks.</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bhakti-krsnaprema-tattvera nidhara</w:t>
      </w:r>
    </w:p>
    <w:p>
      <w:pPr>
        <w:pStyle w:val="Textosinformato"/>
        <w:rPr/>
      </w:pPr>
      <w:r>
        <w:rPr>
          <w:rFonts w:eastAsia="Courier New"/>
        </w:rPr>
        <w:t xml:space="preserve">                 </w:t>
      </w:r>
      <w:r>
        <w:rPr/>
        <w:t>vaisnavera krtya, ara vaisnava-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devotee; bhakti--devotional service; krsna-prema--love of Krsna; tattvera--of the truth of; nidhara--ascertainment; vaisnavera krtya--duties of a Vaisnava; ara--and; vaisnava-acara--characteristics of a Vaisna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shall have to ascertain the basic principles of a devotee, devotional service, love of Godhead, Vaisnava duties, and Vaisnava characteristics.</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bhakti, krsnaprema-seva-pravartana</w:t>
      </w:r>
    </w:p>
    <w:p>
      <w:pPr>
        <w:pStyle w:val="Textosinformato"/>
        <w:rPr/>
      </w:pPr>
      <w:r>
        <w:rPr>
          <w:rFonts w:eastAsia="Courier New"/>
        </w:rPr>
        <w:t xml:space="preserve">              </w:t>
      </w:r>
      <w:r>
        <w:rPr/>
        <w:t>lupta-tirtha-uddhara, ara vairagya-si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bhakti--devotional service to Krsna; krsna-prema--love of Krsna; seva--service; pravartana--establishment of; lupta-tirtha--the lost places of pilgrimage; uddhara--excavating; ara--and; vairagya-siksana--instruction on the renounced order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will also have to explain Krsna's devotional service, establish centers for cultivation of love of Krsna, excavate lost places of pilgrimage and teach people how to adopt the renounced order.</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priya-sthana mora----mathura-vrndavana</w:t>
      </w:r>
    </w:p>
    <w:p>
      <w:pPr>
        <w:pStyle w:val="Textosinformato"/>
        <w:rPr/>
      </w:pPr>
      <w:r>
        <w:rPr>
          <w:rFonts w:eastAsia="Courier New"/>
        </w:rPr>
        <w:t xml:space="preserve">                </w:t>
      </w:r>
      <w:r>
        <w:rPr/>
        <w:t>tahan eta dharma cahi karite pr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own; priya-sthana--very dear place; mora--My; mathura-vrndavana--Mathura and Vrndavana; tahan--there; eta--so many; dharma--activities; cahi--I want; karite--to do; pracarana--prea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thura-Vrndavana is My own very dear abode. I want to do many things there to preach Krsna conscious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wanted to accomplish many purposes through the exegetical endeavors of Srila Sanatana Gosvami. First Sanatana Gosvami compiled the book called Brhad-bhagavatamrta to teach people how to become devotees, execute devotional service and attain love of Krsna. Second, he compiled the Hari-bhakti-vilasa, wherein he collected authoritative statements from scriptural injunctions regarding how a Vaisnava should behave. Only by the endeavors of Sri Sanatana Gosvami were all the lost places of pilgrimage in the Vrndavana area excavated. He established Madana-mohana, the first Deity in the Vrndavana area, and by his personal behavior he taught how one should act in the renounced order, completely devoted to the service of the Lord. By his personal example, he taught people how to stay in Vrndavana to execute devotional service. The principal mission of Sri Caitanya Mahaprabhu was to preach Krsna consciousness. Mathura and Vrndavana are the abodes of Lord Krsna. Therefore these two places are very dear to Sri Caitanya Mahaprabhu, and He wanted to develop their glories through Sanatana Gosvami.</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ra ajnaya ami vasi nilacale</w:t>
      </w:r>
    </w:p>
    <w:p>
      <w:pPr>
        <w:pStyle w:val="Textosinformato"/>
        <w:rPr/>
      </w:pPr>
      <w:r>
        <w:rPr>
          <w:rFonts w:eastAsia="Courier New"/>
        </w:rPr>
        <w:t xml:space="preserve">                </w:t>
      </w:r>
      <w:r>
        <w:rPr/>
        <w:t>tahan 'dharma' sikhaite nahi nija-b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ra--of My mother; ajnaya--by the order; ami--I; vasi--reside; nilacale--at Jagannatha Puri; tahan--in Mathura and Vrndavana; dharma sikhaite--to teach religious principles; nahi--not; nija-bale--within My abi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order of My mother I am sitting here in Jagannatha Puri; therefore, I cannot go to Mathura-Vrndavana to teach people how to live there according to religious principles.</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aba karma ami ye-dehe karimu</w:t>
      </w:r>
    </w:p>
    <w:p>
      <w:pPr>
        <w:pStyle w:val="Textosinformato"/>
        <w:rPr/>
      </w:pPr>
      <w:r>
        <w:rPr>
          <w:rFonts w:eastAsia="Courier New"/>
        </w:rPr>
        <w:t xml:space="preserve">               </w:t>
      </w:r>
      <w:r>
        <w:rPr/>
        <w:t>taha chadite caha tumi, kemane sahim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aba--all this; karma--work; ami--I; ye-dehe--by which body; karimu--will do; taha--that; chadite--to give up; caha tumi--you want; kemane--how; sahimu--shall I 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o do all this work through your body, but you want to give it up. How can I tolerate this?"</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anatana kahe,----"tomake namaskare</w:t>
      </w:r>
    </w:p>
    <w:p>
      <w:pPr>
        <w:pStyle w:val="Textosinformato"/>
        <w:rPr/>
      </w:pPr>
      <w:r>
        <w:rPr>
          <w:rFonts w:eastAsia="Courier New"/>
        </w:rPr>
        <w:t xml:space="preserve">               </w:t>
      </w:r>
      <w:r>
        <w:rPr/>
        <w:t>tomara gambhira hrdaya ke bujhite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sanatana kahe--Sanatana Gosvami said; tomake namaskare--I offer my respectful obeisances unto You; tomara--Your; gambhira--deep; hrdaya--heart; ke--who; bujhite pare--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Sanatana Gosvami said to Sri Caitanya Mahaprabhu, "I offer my respectful obeisances unto You. No one can understand the deep ideas You plan within Your heart.</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thera putali yena kuhake nacaya</w:t>
      </w:r>
    </w:p>
    <w:p>
      <w:pPr>
        <w:pStyle w:val="Textosinformato"/>
        <w:rPr/>
      </w:pPr>
      <w:r>
        <w:rPr>
          <w:rFonts w:eastAsia="Courier New"/>
        </w:rPr>
        <w:t xml:space="preserve">                </w:t>
      </w:r>
      <w:r>
        <w:rPr/>
        <w:t>apane na jane, putali kiba nace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thera putali--a doll made of wood; yena--as; kuhake nacaya--magician causes to dance; apane--personally; na jane--does not know; putali--the doll; kiba--how; nace--dances; gaya--s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wooden doll chants and dances according to the direction of a magician but does not know how he is dancing and singing.</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e yaiche nacao, se taiche kare nartane</w:t>
      </w:r>
    </w:p>
    <w:p>
      <w:pPr>
        <w:pStyle w:val="Textosinformato"/>
        <w:rPr/>
      </w:pPr>
      <w:r>
        <w:rPr>
          <w:rFonts w:eastAsia="Courier New"/>
        </w:rPr>
        <w:t xml:space="preserve">              </w:t>
      </w:r>
      <w:r>
        <w:rPr/>
        <w:t>kaiche nace, keba nacaya, seha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e--whomever; yaiche--as; nacao--You cause to dance; se--that person; taiche--so; kare nartane--dances; kaiche--how; nace--he dances; keba nacaya--who causes to dance; seha--he; nahi jane--does not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s You cause one to dance, he dances accordingly, but how he dances and who is causing him to dance he does not know."</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 kahe prabhu,----"suna, haridasa</w:t>
      </w:r>
    </w:p>
    <w:p>
      <w:pPr>
        <w:pStyle w:val="Textosinformato"/>
        <w:rPr/>
      </w:pPr>
      <w:r>
        <w:rPr>
          <w:rFonts w:eastAsia="Courier New"/>
        </w:rPr>
        <w:t xml:space="preserve">               </w:t>
      </w:r>
      <w:r>
        <w:rPr/>
        <w:t>parera dravya inho cahena karite vi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Haridasa Thakura; kahe prabhu--Sri Caitanya Mahaprabhu addressed; suna haridasa--My dear Haridasa, please hear; parera dravya--another's property; inho--this Sanatana Gosvami; cahena--wants; karite vinasa--to destro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n said to Haridasa Thakura, "My dear Haridasa, please hear Me. This gentleman wants to destroy another's property.</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era sthapya dravya keha na khaya, vilaya</w:t>
      </w:r>
    </w:p>
    <w:p>
      <w:pPr>
        <w:pStyle w:val="Textosinformato"/>
        <w:rPr/>
      </w:pPr>
      <w:r>
        <w:rPr>
          <w:rFonts w:eastAsia="Courier New"/>
        </w:rPr>
        <w:t xml:space="preserve">              </w:t>
      </w:r>
      <w:r>
        <w:rPr/>
        <w:t>nisedhiha inhare,----yena na kare an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era--by another; sthapya--to be kept: dravya--property; keha na khaya--no one uses; vilaya--distributes; nisedhiha--forbid; inhare--him; yena--so; na kare--he does not do; anyaya--something unlaw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entrusted with another's property does not distribute it or use it for his own purposes. Therefore, tell him not to do such an unlawful thing."</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mithya abhimana kari</w:t>
      </w:r>
    </w:p>
    <w:p>
      <w:pPr>
        <w:pStyle w:val="Textosinformato"/>
        <w:rPr/>
      </w:pPr>
      <w:r>
        <w:rPr>
          <w:rFonts w:eastAsia="Courier New"/>
        </w:rPr>
        <w:t xml:space="preserve">                </w:t>
      </w:r>
      <w:r>
        <w:rPr/>
        <w:t>tomara gambhira hrdaya bujhite na p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Haridasa Thakura replied; mithya--falsely; abhimana kari--are proud; tomara--Your; gambhira--deep; hrdaya--intention; bujhite na pari--we cannot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replied, "We are falsely proud of our capabilities. Actually we cannot understand Your deep intentions.</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n kon karya tumi kara kon dvare</w:t>
      </w:r>
    </w:p>
    <w:p>
      <w:pPr>
        <w:pStyle w:val="Textosinformato"/>
        <w:rPr/>
      </w:pPr>
      <w:r>
        <w:rPr>
          <w:rFonts w:eastAsia="Courier New"/>
        </w:rPr>
        <w:t xml:space="preserve">                 </w:t>
      </w:r>
      <w:r>
        <w:rPr/>
        <w:t>tumi na janaile keha janite na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n kon karya--what work; tumi--You; kara--perform; kon dvare--through which; tumi na janaile--unless You make to understand; keha janite na pare--no one 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less You inform us, we cannot understand what Your purpose is nor what You want to do through whom.</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drsa tumi inhare kariyacha angikara</w:t>
      </w:r>
    </w:p>
    <w:p>
      <w:pPr>
        <w:pStyle w:val="Textosinformato"/>
        <w:rPr/>
      </w:pPr>
      <w:r>
        <w:rPr>
          <w:rFonts w:eastAsia="Courier New"/>
        </w:rPr>
        <w:t xml:space="preserve">                  </w:t>
      </w:r>
      <w:r>
        <w:rPr/>
        <w:t>eta saubhagya ihan na haya k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drsa--such; tumi--You; inhare--him; kariyacha angikara--have accepted; eta saubhagya--so much fortune; ihan--upon him; na haya--is not possible; kahara--by anyone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since You, a great personality, have accepted Sanatana Gosvami, he is greatly fortunate; no one can be as fortunate as he."</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kari' dunhare alingana</w:t>
      </w:r>
    </w:p>
    <w:p>
      <w:pPr>
        <w:pStyle w:val="Textosinformato"/>
        <w:rPr/>
      </w:pPr>
      <w:r>
        <w:rPr>
          <w:rFonts w:eastAsia="Courier New"/>
        </w:rPr>
        <w:t xml:space="preserve">                </w:t>
      </w:r>
      <w:r>
        <w:rPr/>
        <w:t>'madhyahna' karite uthi'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mahaprabhu--Sri Caitanya Mahaprabhu; kari' dunhare alingana--embracing both of them; madhya-ahna karite--to perform His noon duties; uthi'--getting up; karila gamana--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embraced both Haridasa Thakura and Sanatana Gosvami and then got up and left to perform His noon duties.</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e kahe haridasa kari' alingana</w:t>
      </w:r>
    </w:p>
    <w:p>
      <w:pPr>
        <w:pStyle w:val="Textosinformato"/>
        <w:rPr/>
      </w:pPr>
      <w:r>
        <w:rPr>
          <w:rFonts w:eastAsia="Courier New"/>
        </w:rPr>
        <w:t xml:space="preserve">                </w:t>
      </w:r>
      <w:r>
        <w:rPr/>
        <w:t>"tomara bhagyera sima na yaya 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e--unto Sanatana Gosvami; kahe--said; haridasa--Haridasa Thakura; kari' alingana--embracing; tomara--your; bhagyera--of fortune; sima--limitation; na yaya kathana--cannot be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anatana," Haridasa Thakura said, embracing him,"no one can find the limits of your good fortune.</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deha kahena prabhu 'mora nija-dhana'</w:t>
      </w:r>
    </w:p>
    <w:p>
      <w:pPr>
        <w:pStyle w:val="Textosinformato"/>
        <w:rPr/>
      </w:pPr>
      <w:r>
        <w:rPr>
          <w:rFonts w:eastAsia="Courier New"/>
        </w:rPr>
        <w:t xml:space="preserve">                  </w:t>
      </w:r>
      <w:r>
        <w:rPr/>
        <w:t>toma-sama bhagyavan nahi kon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deha--your body; kahena prabhu--Sri Caitanya Mahaprabhu says; mora--My; nija-dhana--personal property; toma-sama--like you; bhagyavan--fortunate person; nahi--there is not; kona jana--an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as accepted your body as His own property. Therefore no one can equal you in good fortune.</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dehe ye karya na parena karite</w:t>
      </w:r>
    </w:p>
    <w:p>
      <w:pPr>
        <w:pStyle w:val="Textosinformato"/>
        <w:rPr/>
      </w:pPr>
      <w:r>
        <w:rPr>
          <w:rFonts w:eastAsia="Courier New"/>
        </w:rPr>
        <w:t xml:space="preserve">                </w:t>
      </w:r>
      <w:r>
        <w:rPr/>
        <w:t>se karya karaibe toma, seha mathur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dehe--with His personal body; ye karya--whatever business; na parena karite--He cannot do; se karya--those things; karaibe--He will cause to do; toma--you; seha--that; mathurate--in Math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Sri Caitanya Mahaprabhu cannot do with His personal body He wants to do through you, and He wants to do it in Mathura.</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karaite cahe isvara, sei siddha haya</w:t>
      </w:r>
    </w:p>
    <w:p>
      <w:pPr>
        <w:pStyle w:val="Textosinformato"/>
        <w:rPr/>
      </w:pPr>
      <w:r>
        <w:rPr>
          <w:rFonts w:eastAsia="Courier New"/>
        </w:rPr>
        <w:t xml:space="preserve">                 </w:t>
      </w:r>
      <w:r>
        <w:rPr/>
        <w:t>tomara saubhagya ei kahilun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whatever; karaite--to cause to do; cahe--wants; isvara--the Supreme Personality of Godhead; sei--that; siddha--successful; haya--is; tomara saubhagya--your great fortune; ei--this; kahilun--I have spoken; niscaya--my considered opin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the Supreme Personality of Godhead wants us to do will successfully be accomplished. This is your great fortune. That is my mature opinion.</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siddhanta, sastra-acara-nirnaya</w:t>
      </w:r>
    </w:p>
    <w:p>
      <w:pPr>
        <w:pStyle w:val="Textosinformato"/>
        <w:rPr/>
      </w:pPr>
      <w:r>
        <w:rPr>
          <w:rFonts w:eastAsia="Courier New"/>
        </w:rPr>
        <w:t xml:space="preserve">                 </w:t>
      </w:r>
      <w:r>
        <w:rPr/>
        <w:t>toma-dvare karaibena, bujhilun a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siddhanta--conclusive decision in devotional service; sastra--according to the scriptural injunctions; acara-nirnaya--ascertainment of behavior; toma-dvare--by you; karaibena--will cause to be done; bujhilun--I can understand; asaya--His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 understand from the words of Sri Caitanya Mahaprabhu that He wants you to write books about the conclusive decision of devotional service and about the regulative principles ascertained from the revealed scriptures.</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ei deha prabhura karye na lagila</w:t>
      </w:r>
    </w:p>
    <w:p>
      <w:pPr>
        <w:pStyle w:val="Textosinformato"/>
        <w:rPr/>
      </w:pPr>
      <w:r>
        <w:rPr>
          <w:rFonts w:eastAsia="Courier New"/>
        </w:rPr>
        <w:t xml:space="preserve">             </w:t>
      </w:r>
      <w:r>
        <w:rPr/>
        <w:t>bharata-bhumite janmi' ei deha vyarth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my; ei--this; deha--body; prabhura--of Sri Caitanya Mahaprabhu; karye--in the service; na lagila--could not be used; bharata-bhumite--in the land of India; janmi'--taking birth; ei deha--this body; vyartha haila--has become use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body could not be used in the service of Sri Caitanya Mahaprabhu. Therefore although it took birth in the land of India, this body has been usel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 further explanation of the importance of Bharata-bhumi, one may refer to the Adi-lila (9.41) and also Srimad-Bhagavatam (5.19.19-27). The special feature of a birth in India is that a person born in India becomes automatically God conscious. In every part of India, and especially in the holy places of pilgrimage, even an ordinary uneducated man is inclined toward Krsna consciousness, and as soon as he sees a Krsna conscious person, he offers obeisances. India has many sacred rivers like the Ganges, Yamuna, Narmada, Kaveri and Krsna, and simply by bathing in these rivers people are liberated and become Krsna conscious. Sri Caitanya Mahaprabhu therefore says:</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One who has taken birth in the land of Bharata-bhumi, India, should take full advantage of his birth. He should become completely well versed in the knowledge of the Vedas and spiritual culture and should distribute the experience of Krsna consciousness all over the world. People all over the world are madly engaging in sense gratification and in this way spoiling their human lives, with the risk that in the next life they may become animals or less. Human society should be saved from such a risky civilization and the danger of animalism by awakening to God consciousness, Krsna consciousness. The Krsna consciousness movement has been started for this purpose. Therefore unbiased men of the highest echelon should study the principles of the Krsna consciousness movement and fully cooperate with this movement to save human society.</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kahe,----"toma-sama keba ache ana</w:t>
      </w:r>
    </w:p>
    <w:p>
      <w:pPr>
        <w:pStyle w:val="Textosinformato"/>
        <w:rPr/>
      </w:pPr>
      <w:r>
        <w:rPr>
          <w:rFonts w:eastAsia="Courier New"/>
        </w:rPr>
        <w:t xml:space="preserve">              </w:t>
      </w:r>
      <w:r>
        <w:rPr/>
        <w:t>mahaprabhura gane tumi----maha-bhag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 kahe--Sanatana Gosvami said; toma-sama--like you; keba--who; ache--is there; ana--another; mahaprabhura--of Sri Caitanya Mahaprabhu; gane--among the personal associates; tumi--you; maha-bhagyavan--the most 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replied, "O Haridasa Thakura, who is equal to you? You are one of the associates of Sri Caitanya Mahaprabhu. Therefore you are the most fortunate.</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tara-karya prabhura----nama-pracare</w:t>
      </w:r>
    </w:p>
    <w:p>
      <w:pPr>
        <w:pStyle w:val="Textosinformato"/>
        <w:rPr/>
      </w:pPr>
      <w:r>
        <w:rPr>
          <w:rFonts w:eastAsia="Courier New"/>
        </w:rPr>
        <w:t xml:space="preserve">              </w:t>
      </w:r>
      <w:r>
        <w:rPr/>
        <w:t>sei nija-karya prabhu karena tomara d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tara-karya--mission of the incarnation; prabhura--of Sri Caitanya Mahaprabhu; nama-pracare--spreading the importance of the holy name of the Lord; sei--that; nija-karya--mission of His life; prabhu--Sri Caitanya Mahaprabhu; karena--performs; tomara dvare--through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ssion of Sri Caitanya Mahaprabhu, for which He has descended as an incarnation, is to spread the importance of chanting the holy name of the Lord. Now instead of personally doing so, He is spreading it through you.</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aha kara tina-laksa nama-sankirtana</w:t>
      </w:r>
    </w:p>
    <w:p>
      <w:pPr>
        <w:pStyle w:val="Textosinformato"/>
        <w:rPr/>
      </w:pPr>
      <w:r>
        <w:rPr>
          <w:rFonts w:eastAsia="Courier New"/>
        </w:rPr>
        <w:t xml:space="preserve">                </w:t>
      </w:r>
      <w:r>
        <w:rPr/>
        <w:t>sabara age kara namera mahima 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aha--daily; kara--you do; tina-laksa--300,000; nama-sankirtana--chanting of the holy name; sabara age--before everyone; kara--you do; namera--of the holy name; mahima kathana--discussion of the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you are chanting the holy name 300,000 times daily and informing everyone of the importance of such chanting.</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acare keha, na kare pracara</w:t>
      </w:r>
    </w:p>
    <w:p>
      <w:pPr>
        <w:pStyle w:val="Textosinformato"/>
        <w:rPr/>
      </w:pPr>
      <w:r>
        <w:rPr>
          <w:rFonts w:eastAsia="Courier New"/>
        </w:rPr>
        <w:t xml:space="preserve">                 </w:t>
      </w:r>
      <w:r>
        <w:rPr/>
        <w:t>pracara karena keha, na karena 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acare--behaves; keha--someone; na kare pracara--does not do preaching work; pracara karena--does preaching work; keha--someone; na karena acara--does not behave strictly according to the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behave very well but do not preach the cult of Krsna consciousness, whereas others preach but do not behave properly.</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a', 'pracara',----namera karaha 'dui' karya</w:t>
      </w:r>
    </w:p>
    <w:p>
      <w:pPr>
        <w:pStyle w:val="Textosinformato"/>
        <w:rPr/>
      </w:pPr>
      <w:r>
        <w:rPr>
          <w:rFonts w:eastAsia="Courier New"/>
        </w:rPr>
        <w:t xml:space="preserve">                </w:t>
      </w:r>
      <w:r>
        <w:rPr/>
        <w:t>tumi----sarva-guru, tumi jagatera 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a pracara--behaving well and preaching; namera--of the holy name; karaha--you do; dui--two; karya--works; tumi--you; sarva-guru--everyone's spiritual master; tumi--you; jagatera arya--the most advanced devotee within this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simultaneously perform both duties in relation to the holy name by your personal behavior and by your preaching. Therefore you are the spiritual master of the entire world, for you are the most advanced devotee in the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natana Gosvami clearly defines herein the bona fide spiritual master of the world. The qualifications expressed in this connection are that one must act according to the scriptural injunctions and at the same time preach. One who does so is a bona fide spiritual master. Haridasa Thakura was the ideal spiritual master because he regularly chanted on his beads a prescribed number of times. Indeed, he was chanting the holy name of the Lord 300,000 times a day. Similarly, the members of the Krsna consciousness movement chant a minimum of sixteen rounds a day, which can be done without difficulty, and at the same time they must preach the cult of Caitanya Mahaprabhu according to the gospel of Bhagavad-gita As It Is. One who does so is quite fit to become a spiritual master for the entire world.</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dui-jana nana-katha-range</w:t>
      </w:r>
    </w:p>
    <w:p>
      <w:pPr>
        <w:pStyle w:val="Textosinformato"/>
        <w:rPr/>
      </w:pPr>
      <w:r>
        <w:rPr>
          <w:rFonts w:eastAsia="Courier New"/>
        </w:rPr>
        <w:t xml:space="preserve">                 </w:t>
      </w:r>
      <w:r>
        <w:rPr/>
        <w:t>krsna-katha asvadaya rahi' eka-s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dui-jana--two persons; nana-katha-range--in the happiness of discussing various subject matters; krsna-katha--the subject matter of Krsna; asvadaya--they taste; rahi' eka-sange--keeping toge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two of them passed their time discussing subjects concerning Krsna. Thus they enjoyed life together.</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kale aila saba gaudera bhakta-gana</w:t>
      </w:r>
    </w:p>
    <w:p>
      <w:pPr>
        <w:pStyle w:val="Textosinformato"/>
        <w:rPr/>
      </w:pPr>
      <w:r>
        <w:rPr>
          <w:rFonts w:eastAsia="Courier New"/>
        </w:rPr>
        <w:t xml:space="preserve">               </w:t>
      </w:r>
      <w:r>
        <w:rPr/>
        <w:t>purvavat kaila sabe ratha-yatr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kale--during the time of the car festival; aila--came; saba--all; gaudera bhakta-gana--devotees from Bengal; purvavat--like previously; kaila--did; sabe--all; ratha-yatra darasana--visiting the car festival of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time of Ratha-yatra, all the devotees arrived from Bengal to visit the cart festival as they had done previously.</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ha-agre prabhu taiche karila nartana</w:t>
      </w:r>
    </w:p>
    <w:p>
      <w:pPr>
        <w:pStyle w:val="Textosinformato"/>
        <w:rPr/>
      </w:pPr>
      <w:r>
        <w:rPr>
          <w:rFonts w:eastAsia="Courier New"/>
        </w:rPr>
        <w:t xml:space="preserve">                </w:t>
      </w:r>
      <w:r>
        <w:rPr/>
        <w:t>dekhi camatkara haila sanatane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ha-agre--in front of the car; prabhu--Sri Caitanya Mahaprabhu; taiche--similarly; karila nartana--performed dancing; dekhi--seeing; camatkara haila--was astonished; sanatanera mana--the mind of Sanat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atha-yatra festival, Sri Caitanya Mahaprabhu again danced before the cart of Jagannatha. When Sanatana Gosvami saw this, his mind was astonished.</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ra cari-masa rahila saba nija bhakta-gane</w:t>
      </w:r>
    </w:p>
    <w:p>
      <w:pPr>
        <w:pStyle w:val="Textosinformato"/>
        <w:rPr/>
      </w:pPr>
      <w:r>
        <w:rPr>
          <w:rFonts w:eastAsia="Courier New"/>
        </w:rPr>
        <w:t xml:space="preserve">                  </w:t>
      </w:r>
      <w:r>
        <w:rPr/>
        <w:t>saba-sange prabhu milaila sana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ra cari-masa--the four months of the rainy season; rahila--remained; saba--all; nija bhakta-gane--the devotees of Sri Caitanya Mahaprabhu; saba-sange--with all of them; prabhu--Sri Caitanya Mahaprabhu; milaila--introduced; sanatane--Sanat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devotees from Bengal stayed at Jagannatha Puri during the four months of the rainy season, and Lord Sri Caitanya Mahaprabhu introduced Sanatana Gosvami to them all.</w:t>
      </w:r>
    </w:p>
    <w:p>
      <w:pPr>
        <w:pStyle w:val="Textosinformato"/>
        <w:rPr/>
      </w:pPr>
      <w:r>
        <w:rPr/>
      </w:r>
    </w:p>
    <w:p>
      <w:pPr>
        <w:pStyle w:val="Textosinformato"/>
        <w:rPr/>
      </w:pPr>
      <w:r>
        <w:rPr>
          <w:rFonts w:eastAsia="Courier New"/>
        </w:rPr>
        <w:t xml:space="preserve">                            </w:t>
      </w:r>
      <w:r>
        <w:rPr/>
        <w:t>TEXTS 108-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 nityananda, srivasa, vakresvara</w:t>
      </w:r>
    </w:p>
    <w:p>
      <w:pPr>
        <w:pStyle w:val="Textosinformato"/>
        <w:rPr/>
      </w:pPr>
      <w:r>
        <w:rPr>
          <w:rFonts w:eastAsia="Courier New"/>
        </w:rPr>
        <w:t xml:space="preserve">                 </w:t>
      </w:r>
      <w:r>
        <w:rPr/>
        <w:t>vasudeva, murari, raghava, damodara</w:t>
      </w:r>
    </w:p>
    <w:p>
      <w:pPr>
        <w:pStyle w:val="Textosinformato"/>
        <w:rPr/>
      </w:pPr>
      <w:r>
        <w:rPr/>
      </w:r>
    </w:p>
    <w:p>
      <w:pPr>
        <w:pStyle w:val="Textosinformato"/>
        <w:rPr/>
      </w:pPr>
      <w:r>
        <w:rPr>
          <w:rFonts w:eastAsia="Courier New"/>
        </w:rPr>
        <w:t xml:space="preserve">              </w:t>
      </w:r>
      <w:r>
        <w:rPr/>
        <w:t>puri, bharati, svarupa, pandita gadadhara</w:t>
      </w:r>
    </w:p>
    <w:p>
      <w:pPr>
        <w:pStyle w:val="Textosinformato"/>
        <w:rPr/>
      </w:pPr>
      <w:r>
        <w:rPr>
          <w:rFonts w:eastAsia="Courier New"/>
        </w:rPr>
        <w:t xml:space="preserve">             </w:t>
      </w:r>
      <w:r>
        <w:rPr/>
        <w:t>sarvabhauma, ramananda, jagadananda, sankara</w:t>
      </w:r>
    </w:p>
    <w:p>
      <w:pPr>
        <w:pStyle w:val="Textosinformato"/>
        <w:rPr/>
      </w:pPr>
      <w:r>
        <w:rPr/>
      </w:r>
    </w:p>
    <w:p>
      <w:pPr>
        <w:pStyle w:val="Textosinformato"/>
        <w:rPr/>
      </w:pPr>
      <w:r>
        <w:rPr>
          <w:rFonts w:eastAsia="Courier New"/>
        </w:rPr>
        <w:t xml:space="preserve">                </w:t>
      </w:r>
      <w:r>
        <w:rPr/>
        <w:t>kasisvara, govindadi yata bhakta-gana</w:t>
      </w:r>
    </w:p>
    <w:p>
      <w:pPr>
        <w:pStyle w:val="Textosinformato"/>
        <w:rPr/>
      </w:pPr>
      <w:r>
        <w:rPr>
          <w:rFonts w:eastAsia="Courier New"/>
        </w:rPr>
        <w:t xml:space="preserve">                 </w:t>
      </w:r>
      <w:r>
        <w:rPr/>
        <w:t>saba-sane sanatanera karaila mi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dvaita; nityananda--Nityananda; srivasa--Srivasa; vakresvara--Vakresvara; vasudeva--Vasudeva; murari--Murari; raghava--Raghava; damodara--Damodara; puri--Puri; bharati--Bharati; svarupa--Svarupa; pandita-gadadhara--Gadadhara Pandita; sarvabhauma--Sarvabhauma; ramananda--Ramananda; jagadananda--Jagadananda; sankara--Sankara; kasisvara--Kasisvara; govinda--Govinda; adi--and others; yata bhakta-gana--all the devotees; saba-sane--with all of them; sanatanera--of Sanatana Gosvami; karaila milana--made introd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ntroduced Sanatana Gosvami to these and other selected devotees: Advaita, Nityananda, Srivasa, Vakresvara, Vasudeva, Murari, Raghava, Damodara, Paramananda Puri, Brahmananda Bharati, Svarupa Damodara, Gadadhara Pandita, Sarvabhauma, Ramananda, Jagadananda, Sankara, Kasisvara and Govinda.</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yogya karaila sabara carana vandana</w:t>
      </w:r>
    </w:p>
    <w:p>
      <w:pPr>
        <w:pStyle w:val="Textosinformato"/>
        <w:rPr/>
      </w:pPr>
      <w:r>
        <w:rPr>
          <w:rFonts w:eastAsia="Courier New"/>
        </w:rPr>
        <w:t xml:space="preserve">                 </w:t>
      </w:r>
      <w:r>
        <w:rPr/>
        <w:t>tanre karaila sabara krpara bh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yogya--as it is fit; karaila--caused to perform; sabara--of all; carana vandana--worshiping the lotus feet; tanre--him; karaila--made; sabara--of all of them; krpara bhajana--object of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ked Sanatana Gosvami to offer obeisances to all the devotees in a way that befitted each one. Thus He introduced Sanatana Gosvami to them all, just to make him an object of their mercy.</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gune, panditye, sabara priya----sanatana</w:t>
      </w:r>
    </w:p>
    <w:p>
      <w:pPr>
        <w:pStyle w:val="Textosinformato"/>
        <w:rPr/>
      </w:pPr>
      <w:r>
        <w:rPr>
          <w:rFonts w:eastAsia="Courier New"/>
        </w:rPr>
        <w:t xml:space="preserve">               </w:t>
      </w:r>
      <w:r>
        <w:rPr/>
        <w:t>yatha-yogya krpa-maitri-gaurava-bh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gune--in good qualities; panditye--in learning; sabara priya--dear to everyone; sanatana--Sanatana Gosvami; yatha-yogya--as it is suitable; krpa--mercy; maitri--friendship; gaurava--honor; bhajana--worthy of being off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was dear to everyone because of his exalted qualities in learning. Suitably, therefore, they bestowed upon him mercy, friendship and honor.</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vaisnava yabe gauda-dese gela</w:t>
      </w:r>
    </w:p>
    <w:p>
      <w:pPr>
        <w:pStyle w:val="Textosinformato"/>
        <w:rPr/>
      </w:pPr>
      <w:r>
        <w:rPr>
          <w:rFonts w:eastAsia="Courier New"/>
        </w:rPr>
        <w:t xml:space="preserve">                 </w:t>
      </w:r>
      <w:r>
        <w:rPr/>
        <w:t>sanatana mahaprabhura carane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all; vaisnava--devotees; yabe--when; gauda-dese--to Bengal; gela--returned; sanatana--Sanatana Gosvami; mahaprabhura--of Sri Caitanya Mahaprabhu; carane rahila--stayed at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other devotees returned to Bengal after the Ratha-yatra festival, Sanatana Gosvami stayed under the care of the lotus feet of Sri Caitanya Mahaprabhu.</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ola-yatra-adi prabhura sangete dekhila</w:t>
      </w:r>
    </w:p>
    <w:p>
      <w:pPr>
        <w:pStyle w:val="Textosinformato"/>
        <w:rPr/>
      </w:pPr>
      <w:r>
        <w:rPr>
          <w:rFonts w:eastAsia="Courier New"/>
        </w:rPr>
        <w:t xml:space="preserve">                 </w:t>
      </w:r>
      <w:r>
        <w:rPr/>
        <w:t>dine-dine prabhu-sange ananda b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ola-yatra--the festival of Dola-yatra; adi--and others; prabhura sangete--with Sri Caitanya Mahaprabhu; dekhila--he saw; dine-dine--day after day; prabhu-sange--in the association of Sri Caitanya Mahaprabhu; ananda badila--his pleasure 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observed the Dola-yatra ceremony with Lord Sri Caitanya Mahaprabhu. In this way, his pleasure increased in the company of the Lord.</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vaisakha-mase sanatana yabe aila</w:t>
      </w:r>
    </w:p>
    <w:p>
      <w:pPr>
        <w:pStyle w:val="Textosinformato"/>
        <w:rPr/>
      </w:pPr>
      <w:r>
        <w:rPr>
          <w:rFonts w:eastAsia="Courier New"/>
        </w:rPr>
        <w:t xml:space="preserve">              </w:t>
      </w:r>
      <w:r>
        <w:rPr/>
        <w:t>jyaistha-mase prabhu tanre pariks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formerly; vaisakha-mase--during the month of April-May; sanatana--Sanatana Gosvami; yabe--when; aila--came; jyaistha-mase--in the month of May-June; prabhu--Sri Caitanya Mahaprabhu; tanre--him; pariksa karila--t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had come to see Sri Caitanya Mahaprabhu at Jagannatha Puri during the month of April-May, and during the month of May-June Sri Caitanya Mahaprabhu tested him.</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aistha-mase prabhu yamesvara-tota aila</w:t>
      </w:r>
    </w:p>
    <w:p>
      <w:pPr>
        <w:pStyle w:val="Textosinformato"/>
        <w:rPr/>
      </w:pPr>
      <w:r>
        <w:rPr>
          <w:rFonts w:eastAsia="Courier New"/>
        </w:rPr>
        <w:t xml:space="preserve">                </w:t>
      </w:r>
      <w:r>
        <w:rPr/>
        <w:t>bhakta-anurodhe tahan bhiksa ye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aistha-mase--during the month of May-June; prabhu--Sri Caitanya Mahaprabhu; yamesvara-tota--to the garden of Lord Siva, Yamesvara; aila--came; bhakta-anurodhe--on the request of the devotees; tahan--there; bhiksa ye karila--accepted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month of May-June, Sri Caitanya Mahaprabhu came to the garden of Yamesvara [Lord Siva] and accepted prasada there at the request of the devotees.</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ahna-bhiksa-kale sanatane bolaila</w:t>
      </w:r>
    </w:p>
    <w:p>
      <w:pPr>
        <w:pStyle w:val="Textosinformato"/>
        <w:rPr/>
      </w:pPr>
      <w:r>
        <w:rPr>
          <w:rFonts w:eastAsia="Courier New"/>
        </w:rPr>
        <w:t xml:space="preserve">                 </w:t>
      </w:r>
      <w:r>
        <w:rPr/>
        <w:t>prabhu bolaila, tanra ananda b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a-ahna--at noon; bhiksa-kale--at the time for lunch; sanatane--for Sanatana Gosvami; bolaila--He called; prabhu bolaila--Lord Sri Caitanya Mahaprabhu called; tanra--his; ananda--happiness; badila--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noon, when it was time for lunch, the Lord called for Sanatana Gosvami, whose happiness increased because of the call.</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ahne samudra-valu hanache agni-sama</w:t>
      </w:r>
    </w:p>
    <w:p>
      <w:pPr>
        <w:pStyle w:val="Textosinformato"/>
        <w:rPr/>
      </w:pPr>
      <w:r>
        <w:rPr>
          <w:rFonts w:eastAsia="Courier New"/>
        </w:rPr>
        <w:t xml:space="preserve">                   </w:t>
      </w:r>
      <w:r>
        <w:rPr/>
        <w:t>sei-pathe sanatana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a-ahne--at noon; samudra-valu--the sand by the sea; hanache--was; agni-sama--as hot as fire; sei-pathe--by that path; sanatana--Sanatana Gosvami; karila gamana--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noon the sand on the beach was as hot as fire, but Sanatana Gosvami came by that path.</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bolanache',----ei anandita mane</w:t>
      </w:r>
    </w:p>
    <w:p>
      <w:pPr>
        <w:pStyle w:val="Textosinformato"/>
        <w:rPr/>
      </w:pPr>
      <w:r>
        <w:rPr>
          <w:rFonts w:eastAsia="Courier New"/>
        </w:rPr>
        <w:t xml:space="preserve">                </w:t>
      </w:r>
      <w:r>
        <w:rPr/>
        <w:t>tapta-valukate pa pode, taha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bolanache--the Lord has called; ei--this; anandita--happy; mane--within the mind; tapta-valukate--on the hot sand; pa--feet; pode--were burning; taha--that; nahi jane--could not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verwhelmed by joy at being called by the Lord, Sanatana Gosvami did not feel that his feet were burning in the hot sand.</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paye phoska haila, tabu gela prabhu-sthane</w:t>
      </w:r>
    </w:p>
    <w:p>
      <w:pPr>
        <w:pStyle w:val="Textosinformato"/>
        <w:rPr/>
      </w:pPr>
      <w:r>
        <w:rPr>
          <w:rFonts w:eastAsia="Courier New"/>
        </w:rPr>
        <w:t xml:space="preserve">             </w:t>
      </w:r>
      <w:r>
        <w:rPr/>
        <w:t>bhiksa kari' mahaprabhu kariyachena vis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paye--on the two soles; phoska haila--there were blisters; tabu--still; gela--came; prabhu-sthane--to Sri Caitanya Mahaprabhu; bhiksa kari'--after finishing lunch; mahaprabhu--Sri Caitanya Mahaprabhu; kariyachena visrame--was taking 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soles of both his feet were blistered because of the heat, he nevertheless went to Sri Caitanya Mahaprabhu. There he found that the Lord, having taken His lunch, was resting.</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ksa-avasesa-patra govinda tare dila</w:t>
      </w:r>
    </w:p>
    <w:p>
      <w:pPr>
        <w:pStyle w:val="Textosinformato"/>
        <w:rPr/>
      </w:pPr>
      <w:r>
        <w:rPr>
          <w:rFonts w:eastAsia="Courier New"/>
        </w:rPr>
        <w:t xml:space="preserve">                </w:t>
      </w:r>
      <w:r>
        <w:rPr/>
        <w:t>prasada pana sanatana prabhu-pas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ksa-avasesa--of remnants of the food; patra--plate; govinda--Govinda; tare dila--delivered to him; prasada pana--after taking the remnants of food; sanatana--Sanatana Gosvami; prabhu-pase--to Lord Sri Caitanya Mahaprabhu; aila--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gave Sanatana Gosvami the plate with the remnants of Lord Caitanya's food. After taking the prasada, Sanatana Gosvami approached Lord Sri Caitanya Mahaprabhu.</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kon pathe aila, sanatana?'</w:t>
      </w:r>
    </w:p>
    <w:p>
      <w:pPr>
        <w:pStyle w:val="Textosinformato"/>
        <w:rPr/>
      </w:pPr>
      <w:r>
        <w:rPr>
          <w:rFonts w:eastAsia="Courier New"/>
        </w:rPr>
        <w:t xml:space="preserve">           </w:t>
      </w:r>
      <w:r>
        <w:rPr/>
        <w:t>tenha kahe,----'samudra-pathe, karilun a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inquired; kon pathe--through which path; aila sanatana--you have come, Sanatana; tenha kahe--he replied; samudra-pathe--on the path by the sea; karilun agamana--I have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inquired, "By which path have you come?" Sanatana Gosvami replied,"I have come on the path along the beach."</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tapta-valukate kemane aila?</w:t>
      </w:r>
    </w:p>
    <w:p>
      <w:pPr>
        <w:pStyle w:val="Textosinformato"/>
        <w:rPr/>
      </w:pPr>
      <w:r>
        <w:rPr>
          <w:rFonts w:eastAsia="Courier New"/>
        </w:rPr>
        <w:t xml:space="preserve">             </w:t>
      </w:r>
      <w:r>
        <w:rPr/>
        <w:t>simha-dvarera patha----sitala, kene n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tapta-valukate--on hot sand; kemane aila--how did you come; simha-dvarera patha--the path of the Simha-dvara gate; sitala--very cool; kene--why; na aila--did you not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How did you come through the beach where the sand is so hot? Why didn't you come by the path in front of the Simha-dvara gate? It is very co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mha-dvara refers to the main gate on the eastern side of the Jagannatha temple.</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ta-valukaya tomara paya haila vrana</w:t>
      </w:r>
    </w:p>
    <w:p>
      <w:pPr>
        <w:pStyle w:val="Textosinformato"/>
        <w:rPr/>
      </w:pPr>
      <w:r>
        <w:rPr>
          <w:rFonts w:eastAsia="Courier New"/>
        </w:rPr>
        <w:t xml:space="preserve">                </w:t>
      </w:r>
      <w:r>
        <w:rPr/>
        <w:t>calite na para, kemane karila s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ta-valukaya--by the hot sand; tomara--your; paya--on the soles; haila--there were; vrana--blisters; calite na para--you cannot walk; kemane--how; karila sahana--did you 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t sand must have blistered your soles. Now you cannot walk. How did you tolerate it?"</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kahe,----"dukha bahuta na pailun</w:t>
      </w:r>
    </w:p>
    <w:p>
      <w:pPr>
        <w:pStyle w:val="Textosinformato"/>
        <w:rPr/>
      </w:pPr>
      <w:r>
        <w:rPr>
          <w:rFonts w:eastAsia="Courier New"/>
        </w:rPr>
        <w:t xml:space="preserve">                  </w:t>
      </w:r>
      <w:r>
        <w:rPr/>
        <w:t>paye vrana hanache taha na janil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 kahe--Sanatana Gosvami replied; dukha--pain; bahuta--much; na pailun--I did not feel; paye--on the soles; vrana hanache--there were blisters; taha--that; na janilun--I did not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replied,"I did not feel much pain, nor did I know that there are blisters because of the heat.</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mha-dvare yaite mora nahi adhikara</w:t>
      </w:r>
    </w:p>
    <w:p>
      <w:pPr>
        <w:pStyle w:val="Textosinformato"/>
        <w:rPr/>
      </w:pPr>
      <w:r>
        <w:rPr>
          <w:rFonts w:eastAsia="Courier New"/>
        </w:rPr>
        <w:t xml:space="preserve">              </w:t>
      </w:r>
      <w:r>
        <w:rPr/>
        <w:t>visese----thakurera tahan sevaker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mha-dvare--in front of the main gate, known as Simha-dvara; yaite--to go; mora--my; nahi adhikara--there is no right; visese--specifically; thakurera--of Lord Jagannatha; tahan--there; sevakera pracara--traffic of the 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no right to pass by the Simha-dvara, for the servants of Jagannatha are always coming and going there.</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vaka gatagati kare, nahi avasara</w:t>
      </w:r>
    </w:p>
    <w:p>
      <w:pPr>
        <w:pStyle w:val="Textosinformato"/>
        <w:rPr/>
      </w:pPr>
      <w:r>
        <w:rPr>
          <w:rFonts w:eastAsia="Courier New"/>
        </w:rPr>
        <w:t xml:space="preserve">               </w:t>
      </w:r>
      <w:r>
        <w:rPr/>
        <w:t>tara sparsa haile, sarva-nasa habe mo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vaka--servants; gatagati kare--come and go; nahi avasara--there is no interval; tara sparsa haile--if I touch them; sarva-nasa habe mora--I shall be ru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vants are always coming and going without interval. If I touch them, I shall be rui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it is very clearly indicated that priests performing Deity worship should be careful to keep themselves completely pure and not be touched by outsiders. Sanatana Gosvami and Haridasa Thakura, thinking themselves mlecchas and yavanas because of their past association with Mohammedans, did not enter the temple nor even travel on the path in front of the temple gate. It is customary for the priests of temples in India not even to touch outsiders nor enter the Deity room after having been touched. This is a very important item in temple worship.</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mahaprabhu mane santosa paila</w:t>
      </w:r>
    </w:p>
    <w:p>
      <w:pPr>
        <w:pStyle w:val="Textosinformato"/>
        <w:rPr/>
      </w:pPr>
      <w:r>
        <w:rPr>
          <w:rFonts w:eastAsia="Courier New"/>
        </w:rPr>
        <w:t xml:space="preserve">                 </w:t>
      </w:r>
      <w:r>
        <w:rPr/>
        <w:t>tusta hana tanre kichu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mahaprabhu--Sri Caitanya Mahaprabhu; mane--in the mind; santosa paila--became very happy; tusta hana--being pleased; tanre--unto him; kichu--something;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heard all these details, Sri Caitanya Mahaprabhu, greatly pleased, spoke as follows.</w:t>
      </w:r>
    </w:p>
    <w:p>
      <w:pPr>
        <w:pStyle w:val="Textosinformato"/>
        <w:rPr/>
      </w:pPr>
      <w:r>
        <w:rPr/>
      </w:r>
    </w:p>
    <w:p>
      <w:pPr>
        <w:pStyle w:val="Textosinformato"/>
        <w:rPr/>
      </w:pPr>
      <w:r>
        <w:rPr>
          <w:rFonts w:eastAsia="Courier New"/>
        </w:rPr>
        <w:t xml:space="preserve">                            </w:t>
      </w:r>
      <w:r>
        <w:rPr/>
        <w:t>TEXTS 129-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o tumi hao jagat-pavana</w:t>
      </w:r>
    </w:p>
    <w:p>
      <w:pPr>
        <w:pStyle w:val="Textosinformato"/>
        <w:rPr/>
      </w:pPr>
      <w:r>
        <w:rPr>
          <w:rFonts w:eastAsia="Courier New"/>
        </w:rPr>
        <w:t xml:space="preserve">               </w:t>
      </w:r>
      <w:r>
        <w:rPr/>
        <w:t>toma-sparse pavitra haya deva-muni-gana</w:t>
      </w:r>
    </w:p>
    <w:p>
      <w:pPr>
        <w:pStyle w:val="Textosinformato"/>
        <w:rPr/>
      </w:pPr>
      <w:r>
        <w:rPr/>
      </w:r>
    </w:p>
    <w:p>
      <w:pPr>
        <w:pStyle w:val="Textosinformato"/>
        <w:rPr/>
      </w:pPr>
      <w:r>
        <w:rPr>
          <w:rFonts w:eastAsia="Courier New"/>
        </w:rPr>
        <w:t xml:space="preserve">              </w:t>
      </w:r>
      <w:r>
        <w:rPr/>
        <w:t>tathapi bhakta-svabhava----maryada-raksana</w:t>
      </w:r>
    </w:p>
    <w:p>
      <w:pPr>
        <w:pStyle w:val="Textosinformato"/>
        <w:rPr/>
      </w:pPr>
      <w:r>
        <w:rPr>
          <w:rFonts w:eastAsia="Courier New"/>
        </w:rPr>
        <w:t xml:space="preserve">                 </w:t>
      </w:r>
      <w:r>
        <w:rPr/>
        <w:t>maryada-palana haya sadhura bhu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o--although; tumi--you; hao--are; jagat-pavana--the deliverer of the entire universe; toma--you; sparse--by touching; pavitra--purified; haya--becomes; deva-muni-gana--the demigods and great saintly persons; tathapi--still; bhakta-svabhava--the nature of a devotee; maryada--etiquette; raksana--to protect or observe; maryada palana--to maintain etiquette; haya--is; sadhura bhusana--ornament of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anatana, although you are the deliverer of the entire universe and although even the demigods and great saints are purified by touching you, it is the characteristic of a devotee to observe and protect the Vaisnava etiquette. Maintenance of the Vaisnava etiquette is the ornament of a devotee.</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yada-langhane loka kare upahasa</w:t>
      </w:r>
    </w:p>
    <w:p>
      <w:pPr>
        <w:pStyle w:val="Textosinformato"/>
        <w:rPr/>
      </w:pPr>
      <w:r>
        <w:rPr>
          <w:rFonts w:eastAsia="Courier New"/>
        </w:rPr>
        <w:t xml:space="preserve">                 </w:t>
      </w:r>
      <w:r>
        <w:rPr/>
        <w:t>iha-loka, para-loka----dui haya 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yada-langhane--by surpassing the customs of etiquette; loka--people; kare upahasa--joke; iha-loka--this world; para-loka--the next world; dui--two; haya nasa--become vanqu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transgresses the laws of etiquette, people make fun of him, and thus he is vanquished in both this world and the next.</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yada rakhile, tusta kaile mora mana</w:t>
      </w:r>
    </w:p>
    <w:p>
      <w:pPr>
        <w:pStyle w:val="Textosinformato"/>
        <w:rPr/>
      </w:pPr>
      <w:r>
        <w:rPr>
          <w:rFonts w:eastAsia="Courier New"/>
        </w:rPr>
        <w:t xml:space="preserve">                 </w:t>
      </w:r>
      <w:r>
        <w:rPr/>
        <w:t>tumi aiche na karile kare kon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yada rakhile--since you have observed the etiquette; tusta kaile--you have satisfied; mora mana--My mind; tumi--you; aiche--like that; na karile--without doing; kare--would do; kon jana--wh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observing the etiquette, you have satisfied My mind. Who else but you will show this example?"</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rabhu tanre alingana kaila</w:t>
      </w:r>
    </w:p>
    <w:p>
      <w:pPr>
        <w:pStyle w:val="Textosinformato"/>
        <w:rPr/>
      </w:pPr>
      <w:r>
        <w:rPr>
          <w:rFonts w:eastAsia="Courier New"/>
        </w:rPr>
        <w:t xml:space="preserve">              </w:t>
      </w:r>
      <w:r>
        <w:rPr/>
        <w:t>tanra kandu-rasa prabhura sri-ang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rabhu--Sri Caitanya Mahaprabhu; tanre--him; alingana kaila--embraced; tanra--his; kandu-rasa--moisture oozing from the itches; prabhura--of Sri Caitanya Mahaprabhu; sri-ange lagila--smeared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embraced Sanatana Gosvami, and the moisture oozing from the itching sores on Sanatana's body smeared the body of the Lord.</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a bara nisedhena, tabu kare alingana</w:t>
      </w:r>
    </w:p>
    <w:p>
      <w:pPr>
        <w:pStyle w:val="Textosinformato"/>
        <w:rPr/>
      </w:pPr>
      <w:r>
        <w:rPr>
          <w:rFonts w:eastAsia="Courier New"/>
        </w:rPr>
        <w:t xml:space="preserve">                 </w:t>
      </w:r>
      <w:r>
        <w:rPr/>
        <w:t>ange rasa lage, duhkha paya san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a bara--again and again; nisedhena--forbids; tabu--still; kare alingana--He embraces; ange--on the body; rasa lage--oozing moisture touches; duhkha--unhappiness; paya--gets; sanatana--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Sanatana Gosvami forbade Sri Caitanya Mahaprabhu to embrace him, the Lord did so. Thus His body was smeared with the moisture from Sanatana's body, and Sanatana became greatly distressed.</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sevaka-prabhu dunhe ghara gela</w:t>
      </w:r>
    </w:p>
    <w:p>
      <w:pPr>
        <w:pStyle w:val="Textosinformato"/>
        <w:rPr/>
      </w:pPr>
      <w:r>
        <w:rPr>
          <w:rFonts w:eastAsia="Courier New"/>
        </w:rPr>
        <w:t xml:space="preserve">                </w:t>
      </w:r>
      <w:r>
        <w:rPr/>
        <w:t>ara dina jagadananda sanatanere mi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sevaka-prabhu--the servant and the master; dunhe--both of them; ghara gela--returned to their respective places; ara dina--the next day; jagadananda--Jagadananda; sanatanere milila--met 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oth servant and master departed for their respective homes. The next day, Jagadananda Pandita went to meet Sanatana Gosvami.</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jana vasi' krsna-katha-gosthi kaila</w:t>
      </w:r>
    </w:p>
    <w:p>
      <w:pPr>
        <w:pStyle w:val="Textosinformato"/>
        <w:rPr/>
      </w:pPr>
      <w:r>
        <w:rPr>
          <w:rFonts w:eastAsia="Courier New"/>
        </w:rPr>
        <w:t xml:space="preserve">                  </w:t>
      </w:r>
      <w:r>
        <w:rPr/>
        <w:t>panditere sanatana duhkha nive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jana vasi'--both of them sitting; krsna-katha--topics of Lord Krsna; gosthi--discussion; kaila--did; panditere--unto Jagadananda Pandita; sanatana--Sanatana Gosvami; duhkha nivedila--submitted his un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Jagadananda Pandita and Sanatana Gosvami sat together and began to discuss topics about Krsna, Sanatana Gosvami submitted to Jagadananda Pandita the cause of his distress.</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n ailan prabhure dekhi' duhkha khandaite</w:t>
      </w:r>
    </w:p>
    <w:p>
      <w:pPr>
        <w:pStyle w:val="Textosinformato"/>
        <w:rPr/>
      </w:pPr>
      <w:r>
        <w:rPr>
          <w:rFonts w:eastAsia="Courier New"/>
        </w:rPr>
        <w:t xml:space="preserve">                </w:t>
      </w:r>
      <w:r>
        <w:rPr/>
        <w:t>yeba mane, taha prabhu na dila ka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n--here (to Jagannatha Puri); ailan--I have come; prabhure--Lord Sri Caitanya Mahaprabhu; dekhi'--by seeing; duhkha khandaite--to diminish my unhappiness; yeba mane--what was in my mind; taha--that; prabhu--Lord Sri Caitanya Mahaprabhu; na dila karite--did not allow me to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me here to diminish my unhappiness by seeing Lord Sri Caitanya Mahaprabhu, but the Lord did not allow me to execute what was in my mind.</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edhite prabhu alingana karena more</w:t>
      </w:r>
    </w:p>
    <w:p>
      <w:pPr>
        <w:pStyle w:val="Textosinformato"/>
        <w:rPr/>
      </w:pPr>
      <w:r>
        <w:rPr>
          <w:rFonts w:eastAsia="Courier New"/>
        </w:rPr>
        <w:t xml:space="preserve">                 </w:t>
      </w:r>
      <w:r>
        <w:rPr/>
        <w:t>mora kandu-rasa lage prabhura sar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edhite--although I forbid; prabhu--Sri Caitanya Mahaprabhu; alingana--embracing; karena--does; more--unto me; mora kandu-rasa--my wet sores; lage--touches; prabhura--of Sri Caitanya Mahaprabhu; sarire--on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forbid Him to do so, Sri Caitanya Mahaprabhu nevertheless embraces me, and therefore His body becomes smeared with the discharges from my itching sores.</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adha haya mora, nahika nistara</w:t>
      </w:r>
    </w:p>
    <w:p>
      <w:pPr>
        <w:pStyle w:val="Textosinformato"/>
        <w:rPr/>
      </w:pPr>
      <w:r>
        <w:rPr>
          <w:rFonts w:eastAsia="Courier New"/>
        </w:rPr>
        <w:t xml:space="preserve">              </w:t>
      </w:r>
      <w:r>
        <w:rPr/>
        <w:t>jagannatheha na dekhiye,----e duhkha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dha--offense; haya--is; mora--mine; nahika nistara--there is no deliverance; jagannatheha--also Lord Jagannatha; na dekhiye--I cannot see; e--this; duhkha apara--great un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I am committing offenses at His lotus feet, for which I shall certainly not be delivered. At the same time, I cannot see Lord Jagannatha. This is my great unhappiness.</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ta-nimitta ailana ami, haila viparite</w:t>
      </w:r>
    </w:p>
    <w:p>
      <w:pPr>
        <w:pStyle w:val="Textosinformato"/>
        <w:rPr/>
      </w:pPr>
      <w:r>
        <w:rPr>
          <w:rFonts w:eastAsia="Courier New"/>
        </w:rPr>
        <w:t xml:space="preserve">                 </w:t>
      </w:r>
      <w:r>
        <w:rPr/>
        <w:t>ki karile hita haya nari nirdha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ta-nimitta--for benefit; ailana--came; ami--I; haila viparite--it has become just the opposite; ki karile--how; hita haya--there will be benefit; nari nirdharite--I can not ascer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me here for my benefit, but now I see that I am getting just the opposite. I do not know, nor can I ascertain, how there will be benefit for me."</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 kahe,----"tomara vasa-yogya 'vrndavana'</w:t>
      </w:r>
    </w:p>
    <w:p>
      <w:pPr>
        <w:pStyle w:val="Textosinformato"/>
        <w:rPr/>
      </w:pPr>
      <w:r>
        <w:rPr>
          <w:rFonts w:eastAsia="Courier New"/>
        </w:rPr>
        <w:t xml:space="preserve">                </w:t>
      </w:r>
      <w:r>
        <w:rPr/>
        <w:t>ratha-yatra dekhi' tahan karah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 kahe--Jagadananda Pandita said; tomara--your; vasa-yogya--a suitable place for residence; vrndavana--Vrndavana; ratha-yatra dekhi'--after seeing the Ratha-yatra festival; tahan--there; karaha gamana--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said, "The most suitable place for you to reside is Vrndavana. After seeing the Ratha-yatra festival, you can return there.</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jna hanache toma' dui bhaye</w:t>
      </w:r>
    </w:p>
    <w:p>
      <w:pPr>
        <w:pStyle w:val="Textosinformato"/>
        <w:rPr/>
      </w:pPr>
      <w:r>
        <w:rPr>
          <w:rFonts w:eastAsia="Courier New"/>
        </w:rPr>
        <w:t xml:space="preserve">               </w:t>
      </w:r>
      <w:r>
        <w:rPr/>
        <w:t>vrndavane vaisa, tahan sarva-sukha pai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ajna--order; hanache--has been; toma'--you; dui bhaye--to the two brothers; vrndavane vaisa--sit down at Vrndavana; tahan--there; sarva-sukha--all happiness; paiye--you will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has already ordered both of you brothers to situate yourselves in Vrndavana. There you will achieve all happiness.</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karye aila, prabhura dekhila carana</w:t>
      </w:r>
    </w:p>
    <w:p>
      <w:pPr>
        <w:pStyle w:val="Textosinformato"/>
        <w:rPr/>
      </w:pPr>
      <w:r>
        <w:rPr>
          <w:rFonts w:eastAsia="Courier New"/>
        </w:rPr>
        <w:t xml:space="preserve">                </w:t>
      </w:r>
      <w:r>
        <w:rPr/>
        <w:t>rathe jagannatha dekhi' karah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karye--for which business; aila--you have come; prabhura--of Sri Caitanya Mahaprabhu; dekhila--you have seen; carana--the feet; rathe--on the car; jagannatha--Lord Jagannatha; dekhi'--after seeing; karaha gamana--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purpose in coming has been fulfilled, for you have seen the lotus feet of the Lord. Therefore, after seeing Lord Jagannatha on the Ratha-yatra car, you can leave."</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kahe,----"bhala kaila upadesa</w:t>
      </w:r>
    </w:p>
    <w:p>
      <w:pPr>
        <w:pStyle w:val="Textosinformato"/>
        <w:rPr/>
      </w:pPr>
      <w:r>
        <w:rPr>
          <w:rFonts w:eastAsia="Courier New"/>
        </w:rPr>
        <w:t xml:space="preserve">              </w:t>
      </w:r>
      <w:r>
        <w:rPr/>
        <w:t>tahan yaba, sei mora 'prabhu-datta desa' "</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 kahe--Sanatana Gosvami replied; bhala kaila upadesa--you have given good advice; tahan yaba--I shall go there; sei--that; mora--my; prabhu-datta--given by the Lord; desa--residential count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replied, "You have given me very good advice. I shall certainly go there, for that is the place the Lord has given me for my reside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prabhu-datta desa are very significant. Sri Caitanya Mahaprabhu's devotional cult teaches one not to sit down in one place but to spread the devotional cult all over the world. The Lord dispatched Sanatana Gosvami and Rupa Gosvami to Vrndavana to excavate and renovate the holy places and from there establish the cult of bhakti. Therefore Vrndavana was given to Sanatana Gosvami and Rupa Gosvami as their place of residence. Similarly, everyone in the line of Sri Caitanya Mahaprabhu's devotional cult should accept the words of the spiritual master and thus spread the Krsna consciousness movement. They should go everywhere, to all parts of the world, accepting those places as prabhu-datta desa, the places of residence given by the spiritual master or Lord Krsna. The spiritual master is the representative of Lord Krsna; therefore one who has carried out the orders of the spiritual master is understood to have carried out the orders of Krsna or Sri Caitanya Mahaprabhu. Sri Caitanya Mahaprabhu wanted to spread the bhakti cult all over the world (prthivite ache yata nagaradi grama). Therefore devotees in the line of Krsna consciousness must go to different parts of the world and preach, as ordered by the spiritual master. That will satisfy Sri Caitanya Mahaprabhu.</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dunhe nija-karye uthi' gela</w:t>
      </w:r>
    </w:p>
    <w:p>
      <w:pPr>
        <w:pStyle w:val="Textosinformato"/>
        <w:rPr/>
      </w:pPr>
      <w:r>
        <w:rPr>
          <w:rFonts w:eastAsia="Courier New"/>
        </w:rPr>
        <w:t xml:space="preserve">                  </w:t>
      </w:r>
      <w:r>
        <w:rPr/>
        <w:t>ara dina mahaprabhu milibar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talking like this; dunhe--both Jagadananda Pandita and Sanatana Gosvami; nija-karye--to their respective duties; uthi'--getting up; gela--went; ara dina--the next day; mahaprabhu--Sri Caitanya Mahaprabhu; milibare aila--came to m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alking in this way, Sanatana Gosvami and Jagadananda Pandita returned to their respective duties. The next day, Sri Caitanya Mahaprabhu went to see Haridasa and Sanatana Gosvami.</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ila prabhura carana vandana</w:t>
      </w:r>
    </w:p>
    <w:p>
      <w:pPr>
        <w:pStyle w:val="Textosinformato"/>
        <w:rPr/>
      </w:pPr>
      <w:r>
        <w:rPr>
          <w:rFonts w:eastAsia="Courier New"/>
        </w:rPr>
        <w:t xml:space="preserve">                 </w:t>
      </w:r>
      <w:r>
        <w:rPr/>
        <w:t>haridase kaila prabhu prema-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Haridasa Thakura; kaila--did; prabhura--of Lord Sri Caitanya Mahaprabhu; carana vandana--worshiping the lotus feet; haridase--unto Haridasa; kaila--did; prabhu--Sri Caitanya Mahaprabhu; prema-alingana--embracing in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offered obeisances to the lotus feet of Sri Caitanya Mahaprabhu, and the Lord embraced him in ecstatic love.</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a haite danda-paranama kare sanatana</w:t>
      </w:r>
    </w:p>
    <w:p>
      <w:pPr>
        <w:pStyle w:val="Textosinformato"/>
        <w:rPr/>
      </w:pPr>
      <w:r>
        <w:rPr>
          <w:rFonts w:eastAsia="Courier New"/>
        </w:rPr>
        <w:t xml:space="preserve">               </w:t>
      </w:r>
      <w:r>
        <w:rPr/>
        <w:t>prabhu bolaya bara bara karite 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a haite--from a distant place; danda-paranama--offering obeisances and dandavats; kare--did; sanatana--Sanatana Gosvami; prabhu--Sri Caitanya Mahaprabhu; bolaya--calls; bara bara--again and again; karite alingana--to embr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offered his obeisances and dandavats from a distant place, but Sri Caitanya Mahaprabhu called him again and again to embrace him.</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adha-bhaye tenha milite na aila</w:t>
      </w:r>
    </w:p>
    <w:p>
      <w:pPr>
        <w:pStyle w:val="Textosinformato"/>
        <w:rPr/>
      </w:pPr>
      <w:r>
        <w:rPr>
          <w:rFonts w:eastAsia="Courier New"/>
        </w:rPr>
        <w:t xml:space="preserve">                  </w:t>
      </w:r>
      <w:r>
        <w:rPr/>
        <w:t>mahaprabhu milibare sei thani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dha-bhaye--out of fear of offenses; tenha--Sanatana Gosvami; milite--to meet; na aila--did not come forward; mahaprabhu--Sri Caitanya Mahaprabhu; milibare--to meet; sei thani--to Sanatana Gosvami; gel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fear of committing offenses, Sanatana Gosvami did not come forward to meet Sri Caitanya Mahaprabhu. The Lord, however, went forward to meet him.</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bhagi' pache karena gamana</w:t>
      </w:r>
    </w:p>
    <w:p>
      <w:pPr>
        <w:pStyle w:val="Textosinformato"/>
        <w:rPr/>
      </w:pPr>
      <w:r>
        <w:rPr>
          <w:rFonts w:eastAsia="Courier New"/>
        </w:rPr>
        <w:t xml:space="preserve">                </w:t>
      </w:r>
      <w:r>
        <w:rPr/>
        <w:t>balatkare dhari, prabhu kaila 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Sanatana Gosvami; bhagi'--running away; pache--back; karena gamana--goes; balatkare--by force; dhari--capturing; prabhu--Sri Caitanya Mahaprabhu; kaila alingana--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backed away, but Sri Caitanya Mahaprabhu caught him by force and embraced him.</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jana lana prabhu vasila pindate</w:t>
      </w:r>
    </w:p>
    <w:p>
      <w:pPr>
        <w:pStyle w:val="Textosinformato"/>
        <w:rPr/>
      </w:pPr>
      <w:r>
        <w:rPr>
          <w:rFonts w:eastAsia="Courier New"/>
        </w:rPr>
        <w:t xml:space="preserve">                   </w:t>
      </w:r>
      <w:r>
        <w:rPr/>
        <w:t>nirvinna sanatana lagila ka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jana lana--taking the two of them; prabhu--Sri Caitanya Mahaprabhu; vasila--sat down; pindate--on the altar; nirvinna--advanced in renunciation; sanatana--Sanatana Gosvami; lagila kahite--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ook them both with Him and sat down in a sacred place. Then Sanatana Gosvami, who was advanced in renunciation, began to speak.</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ta lagi' ainu muni, haila viparita</w:t>
      </w:r>
    </w:p>
    <w:p>
      <w:pPr>
        <w:pStyle w:val="Textosinformato"/>
        <w:rPr/>
      </w:pPr>
      <w:r>
        <w:rPr>
          <w:rFonts w:eastAsia="Courier New"/>
        </w:rPr>
        <w:t xml:space="preserve">              </w:t>
      </w:r>
      <w:r>
        <w:rPr/>
        <w:t>seva-yogya nahi, aparadha karon niti n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ta lagi'--for benefit; ainu muni--I came; haila viparita--it has become just the opposite; seva-yogya nahi--I am not fit to render service; aparadha karon--I commit offenses; niti niti--day after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me here for my benefit," he said, "but I see that I am getting just the opposite. I am unfit to render service. I simply commit offenses day after day.</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je nica-jati muni, dusta, 'papasaya'</w:t>
      </w:r>
    </w:p>
    <w:p>
      <w:pPr>
        <w:pStyle w:val="Textosinformato"/>
        <w:rPr/>
      </w:pPr>
      <w:r>
        <w:rPr>
          <w:rFonts w:eastAsia="Courier New"/>
        </w:rPr>
        <w:t xml:space="preserve">                 </w:t>
      </w:r>
      <w:r>
        <w:rPr/>
        <w:t>more tumi chunile mora aparadh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je--by nature; nica-jati--lowborn; muni--I; dusta--sinful; papa-asaya--reservoir of sinful activities; more--me; tumi chunile--if You touch; mora--my; aparadha haya--there is 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nature I am lowborn. I am a contaminated reservoir of sinful activities. If You touch me, sir, that will be a great offense on my part.</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te amara ange kandu-rasa-rakta cale</w:t>
      </w:r>
    </w:p>
    <w:p>
      <w:pPr>
        <w:pStyle w:val="Textosinformato"/>
        <w:rPr/>
      </w:pPr>
      <w:r>
        <w:rPr>
          <w:rFonts w:eastAsia="Courier New"/>
        </w:rPr>
        <w:t xml:space="preserve">              </w:t>
      </w:r>
      <w:r>
        <w:rPr/>
        <w:t>tomara ange lage, tabu sparsaha tumi b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te--over and above this; amara--my; ange--on the body; kandu-rasa--from wet, itching sores; rakta--blood; cale--runs, tomara ange lage--touches Your body; tabu--still; sparsaha--touch; tumi--You; bale--by fo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reover, blood is running from infected itching sores on my body, smearing Your body with moisture, but still You touch me by force.</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bhatsa sparsite na kara ghrna-lese</w:t>
      </w:r>
    </w:p>
    <w:p>
      <w:pPr>
        <w:pStyle w:val="Textosinformato"/>
        <w:rPr/>
      </w:pPr>
      <w:r>
        <w:rPr>
          <w:rFonts w:eastAsia="Courier New"/>
        </w:rPr>
        <w:t xml:space="preserve">                   </w:t>
      </w:r>
      <w:r>
        <w:rPr/>
        <w:t>ei aparadhe mora habe sarva-n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bhatsa--horrible; sparsite--to touch; na kara--You do not do; ghrna-lese--even a small bit of aversion; ei aparadhe--because of this offense; mora--my; habe--there will be; sarva-nase--loss of everything auspi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You do not have even a pinch of aversion to touching my body, which is in a horrible condition. Because of this offense, everything auspicious will be vanquished for me.</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ihan rahile mora na haya 'kalyana'</w:t>
      </w:r>
    </w:p>
    <w:p>
      <w:pPr>
        <w:pStyle w:val="Textosinformato"/>
        <w:rPr/>
      </w:pPr>
      <w:r>
        <w:rPr>
          <w:rFonts w:eastAsia="Courier New"/>
        </w:rPr>
        <w:t xml:space="preserve">              </w:t>
      </w:r>
      <w:r>
        <w:rPr/>
        <w:t>ajna deha'----ratha dekhi' yana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because of this; ihan--here; rahile--if I remain; mora--my; na--not; haya--there is; kalyana--auspiciousness; ajna deha'--kindly give the order; ratha dekhi'--after witnessing the Ratha-yatra festival; yana vrndavana--I may return to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ee that I will get nothing auspicious by staying here. Kindly give me orders allowing me to return to Vrndavana after the Ratha-yatra festival.</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a-pandite ami yukti puchila</w:t>
      </w:r>
    </w:p>
    <w:p>
      <w:pPr>
        <w:pStyle w:val="Textosinformato"/>
        <w:rPr/>
      </w:pPr>
      <w:r>
        <w:rPr>
          <w:rFonts w:eastAsia="Courier New"/>
        </w:rPr>
        <w:t xml:space="preserve">                 </w:t>
      </w:r>
      <w:r>
        <w:rPr/>
        <w:t>vrndavana yaite tenha upades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a-pandite--from Jagadananda Pandita; ami--I; yukti--advice; puchila--inquired; vrndavana yaite--to go to Vrndavana; tenha--he; upadesa dila--has given in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consulted Jagadananda Pandita for his opinion, and he has also advised me to return to Vrndavana."</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mahaprabhu sarosa-antare</w:t>
      </w:r>
    </w:p>
    <w:p>
      <w:pPr>
        <w:pStyle w:val="Textosinformato"/>
        <w:rPr/>
      </w:pPr>
      <w:r>
        <w:rPr>
          <w:rFonts w:eastAsia="Courier New"/>
        </w:rPr>
        <w:t xml:space="preserve">               </w:t>
      </w:r>
      <w:r>
        <w:rPr/>
        <w:t>jagadanande kruddha hana kare tiras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mahaprabhu--Sri Caitanya Mahaprabhu; sa-rosa-antare--in an angry mood; jagadanande--at Jagadananda Pandita; kruddha hana--becoming very angry; kare tirah-kare--chasti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Sri Caitanya Mahaprabhu, in an angry mood, began to chastise Jagadananda Pandita.</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kara batuya jaga aiche garvi haila</w:t>
      </w:r>
    </w:p>
    <w:p>
      <w:pPr>
        <w:pStyle w:val="Textosinformato"/>
        <w:rPr/>
      </w:pPr>
      <w:r>
        <w:rPr>
          <w:rFonts w:eastAsia="Courier New"/>
        </w:rPr>
        <w:t xml:space="preserve">                 </w:t>
      </w:r>
      <w:r>
        <w:rPr/>
        <w:t>toma-sabareha upadesa kar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kara--new; batuya--boy; jaga--Jagadananda Pandita; aiche--so; garvi haila--has become proud; toma-sabareha--persons like you; upadesa karite--to advise; lagila--has beg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 [Jagadananda Pandita] is only a new boy, but he has become so proud that he thinks himself competent to advise a person like you.</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vahare-paramarthe tumi----tara guru-tulya</w:t>
      </w:r>
    </w:p>
    <w:p>
      <w:pPr>
        <w:pStyle w:val="Textosinformato"/>
        <w:rPr/>
      </w:pPr>
      <w:r>
        <w:rPr>
          <w:rFonts w:eastAsia="Courier New"/>
        </w:rPr>
        <w:t xml:space="preserve">                 </w:t>
      </w:r>
      <w:r>
        <w:rPr/>
        <w:t>tomare upadese, na jane apana-mul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vahare--in ordinary dealings; parama-arthe--in spiritual matters; tumi--you; tara--of him; guru-tulya--like a spiritual master; tomare--you; upadese--he advises; na jane--does not know; apana-mulya--his valu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ffairs of spiritual advancement and even in ordinary dealings, you are on the level of his spiritual master. Yet not knowing his own value, he dares to advise you.</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upadesta tumi----pramanika arya</w:t>
      </w:r>
    </w:p>
    <w:p>
      <w:pPr>
        <w:pStyle w:val="Textosinformato"/>
        <w:rPr/>
      </w:pPr>
      <w:r>
        <w:rPr>
          <w:rFonts w:eastAsia="Courier New"/>
        </w:rPr>
        <w:t xml:space="preserve">             </w:t>
      </w:r>
      <w:r>
        <w:rPr/>
        <w:t>tomareha upadese----balaka kare aiche k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My; upadesta--adviser; tumi--you; pramanika arya--authorized person; tomareha--even you; upadese--he advises; balaka--boy; kare--does; aiche--such; karya--bus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anatana, you are on the level of My adviser, for you are an authorized person. But Jaga wants to advise you. This is but the impudence of a naughty boy."</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anatana paye dhari' prabhure kahila</w:t>
      </w:r>
    </w:p>
    <w:p>
      <w:pPr>
        <w:pStyle w:val="Textosinformato"/>
        <w:rPr/>
      </w:pPr>
      <w:r>
        <w:rPr>
          <w:rFonts w:eastAsia="Courier New"/>
        </w:rPr>
        <w:t xml:space="preserve">                </w:t>
      </w:r>
      <w:r>
        <w:rPr/>
        <w:t>'jagadanandera saubhagya aji se j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sanatana--Sanatana Gosvami; paye dhari'--capturing the feet; prabhure kahila--began to say to Sri Caitanya Mahaprabhu; jagadanandera--of Jagadananda Pandita; saubhagya--fortune; aji--now; se--that; janila--I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was thus chastising Jagadananda Pandita, Sanatana Gosvami fell at the Lord's feet and said, "I can now understand the fortunate position of Jagadananda.</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ara 'asaubhagya' aji haila jnana</w:t>
      </w:r>
    </w:p>
    <w:p>
      <w:pPr>
        <w:pStyle w:val="Textosinformato"/>
        <w:rPr/>
      </w:pPr>
      <w:r>
        <w:rPr>
          <w:rFonts w:eastAsia="Courier New"/>
        </w:rPr>
        <w:t xml:space="preserve">                </w:t>
      </w:r>
      <w:r>
        <w:rPr/>
        <w:t>jagate nahi jagadananda-sama bhag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ara--my personal; asaubhagya--misfortune; aji--today; haila jnana--I can understand; jagate--within this world; nahi--there is not; jagadananda-sama--like Jagadananda Pandita; bhagyavan--fortunate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 also understand my misfortune. No one in this world is as fortunate as Jagadananda.</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e piyao atmiyata-sudha-rasa</w:t>
      </w:r>
    </w:p>
    <w:p>
      <w:pPr>
        <w:pStyle w:val="Textosinformato"/>
        <w:rPr/>
      </w:pPr>
      <w:r>
        <w:rPr>
          <w:rFonts w:eastAsia="Courier New"/>
        </w:rPr>
        <w:t xml:space="preserve">             </w:t>
      </w:r>
      <w:r>
        <w:rPr/>
        <w:t>more piyao gaurava-stuti-nimba-nisinda-r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e--unto Jagadananda Pandita; piyao--You cause to drink; atmiyata-sudha-rasa--the nectar of affectionate relations; more--me; piyao--You cause to drink; gaurava-stuti--honorable prayers; nimba-nisinda-rasa--the juice of nimba fruit and nisi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r, You are making Jagadananda drink the nectar of affectionate relationships, whereas by offering me honorable prayers, You are making me drink the bitter juice of nimba and nisinda.</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ha nahila more atmiyata-jnana!</w:t>
      </w:r>
    </w:p>
    <w:p>
      <w:pPr>
        <w:pStyle w:val="Textosinformato"/>
        <w:rPr/>
      </w:pPr>
      <w:r>
        <w:rPr>
          <w:rFonts w:eastAsia="Courier New"/>
        </w:rPr>
        <w:t xml:space="preserve">              </w:t>
      </w:r>
      <w:r>
        <w:rPr/>
        <w:t>mora abhagya, tumi----svatantr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ha--even until now; nahila--there has not been; more--unto me; atmiyata-jnana--feeling as one of Your relations; mora abhagya--my misfortune; tumi--You; svatantra bhagavan--the independent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my misfortune that You have not accepted me as one of Your intimate relations. But You are the completely independent Supreme Personality of Godhead."</w:t>
      </w:r>
    </w:p>
    <w:p>
      <w:pPr>
        <w:pStyle w:val="Textosinformato"/>
        <w:rPr/>
      </w:pPr>
      <w:r>
        <w:rPr/>
      </w:r>
    </w:p>
    <w:p>
      <w:pPr>
        <w:pStyle w:val="Textosinformato"/>
        <w:rPr/>
      </w:pPr>
      <w:r>
        <w:rPr>
          <w:rFonts w:eastAsia="Courier New"/>
        </w:rPr>
        <w:t xml:space="preserve">                               </w:t>
      </w:r>
      <w:r>
        <w:rPr/>
        <w:t>TEXT 1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mahaprabhu kichu lajjita haila mane</w:t>
      </w:r>
    </w:p>
    <w:p>
      <w:pPr>
        <w:pStyle w:val="Textosinformato"/>
        <w:rPr/>
      </w:pPr>
      <w:r>
        <w:rPr>
          <w:rFonts w:eastAsia="Courier New"/>
        </w:rPr>
        <w:t xml:space="preserve">                 </w:t>
      </w:r>
      <w:r>
        <w:rPr/>
        <w:t>tanre santosite kichu balena vac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mahaprabhu--Sri Caitanya Mahaprabhu; kichu--somewhat; lajjita--ashamed; haila--became; mane--within the mind; tanre--him; santosite--to satisfy; kichu--some; balena--said; vacane--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Sri Caitanya Mahaprabhu was somewhat ashamed. Just to satisfy Sanatana Gosvami, He spoke the following words.</w:t>
      </w:r>
    </w:p>
    <w:p>
      <w:pPr>
        <w:pStyle w:val="Textosinformato"/>
        <w:rPr/>
      </w:pPr>
      <w:r>
        <w:rPr/>
      </w:r>
    </w:p>
    <w:p>
      <w:pPr>
        <w:pStyle w:val="Textosinformato"/>
        <w:rPr/>
      </w:pPr>
      <w:r>
        <w:rPr>
          <w:rFonts w:eastAsia="Courier New"/>
        </w:rPr>
        <w:t xml:space="preserve">                               </w:t>
      </w:r>
      <w:r>
        <w:rPr/>
        <w:t>TEXT 1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a priya amara nahe toma haite</w:t>
      </w:r>
    </w:p>
    <w:p>
      <w:pPr>
        <w:pStyle w:val="Textosinformato"/>
        <w:rPr/>
      </w:pPr>
      <w:r>
        <w:rPr>
          <w:rFonts w:eastAsia="Courier New"/>
        </w:rPr>
        <w:t xml:space="preserve">                 </w:t>
      </w:r>
      <w:r>
        <w:rPr/>
        <w:t>maryada-langhana ami na paron sa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a--Jagadananda Pandita; priya--more dear; amara--to Me; nahe--is not; toma haite--than you; maryada-langhana--transgressing the etiquette; ami--I; na--not; paron--can; sahite--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anatana, please do not think that Jagadananda is more dear to Me than you. However, I cannot tolerate transgressions of the standard etiquette.</w:t>
      </w:r>
    </w:p>
    <w:p>
      <w:pPr>
        <w:pStyle w:val="Textosinformato"/>
        <w:rPr/>
      </w:pPr>
      <w:r>
        <w:rPr/>
      </w:r>
    </w:p>
    <w:p>
      <w:pPr>
        <w:pStyle w:val="Textosinformato"/>
        <w:rPr/>
      </w:pPr>
      <w:r>
        <w:rPr>
          <w:rFonts w:eastAsia="Courier New"/>
        </w:rPr>
        <w:t xml:space="preserve">                               </w:t>
      </w:r>
      <w:r>
        <w:rPr/>
        <w:t>TEXT 1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tumi----pramanika, sastre pravina!</w:t>
      </w:r>
    </w:p>
    <w:p>
      <w:pPr>
        <w:pStyle w:val="Textosinformato"/>
        <w:rPr/>
      </w:pPr>
      <w:r>
        <w:rPr>
          <w:rFonts w:eastAsia="Courier New"/>
        </w:rPr>
        <w:t xml:space="preserve">                </w:t>
      </w:r>
      <w:r>
        <w:rPr/>
        <w:t>kahan jaga----kalikara batuya nav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where; tumi--you; pramanika--authority; sastre pravina --experienced in the learning of the sastras; kahan--where; jaga--Jaga; kalikara--recent; batuya--youth; navina--ne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n experienced authority in the sastras, whereas Jaga is just a young boy.</w:t>
      </w:r>
    </w:p>
    <w:p>
      <w:pPr>
        <w:pStyle w:val="Textosinformato"/>
        <w:rPr/>
      </w:pPr>
      <w:r>
        <w:rPr/>
      </w:r>
    </w:p>
    <w:p>
      <w:pPr>
        <w:pStyle w:val="Textosinformato"/>
        <w:rPr/>
      </w:pPr>
      <w:r>
        <w:rPr>
          <w:rFonts w:eastAsia="Courier New"/>
        </w:rPr>
        <w:t xml:space="preserve">                               </w:t>
      </w:r>
      <w:r>
        <w:rPr/>
        <w:t>TEXT 1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keha bujhaite tumi dhara sakti</w:t>
      </w:r>
    </w:p>
    <w:p>
      <w:pPr>
        <w:pStyle w:val="Textosinformato"/>
        <w:rPr/>
      </w:pPr>
      <w:r>
        <w:rPr>
          <w:rFonts w:eastAsia="Courier New"/>
        </w:rPr>
        <w:t xml:space="preserve">                </w:t>
      </w:r>
      <w:r>
        <w:rPr/>
        <w:t>kata thani bujhanacha vyavahara-bh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keha--even Me; bujhaite--to convince; tumi--you; dhara--have; sakti--power; kata thani--in how many places; bujhanacha--you have convinced; vyavahara-bhakti--ordinary behavior as well as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the power to convince even Me. In many places you have already convinced Me about ordinary behavior and devotional service.</w:t>
      </w:r>
    </w:p>
    <w:p>
      <w:pPr>
        <w:pStyle w:val="Textosinformato"/>
        <w:rPr/>
      </w:pPr>
      <w:r>
        <w:rPr/>
      </w:r>
    </w:p>
    <w:p>
      <w:pPr>
        <w:pStyle w:val="Textosinformato"/>
        <w:rPr/>
      </w:pPr>
      <w:r>
        <w:rPr>
          <w:rFonts w:eastAsia="Courier New"/>
        </w:rPr>
        <w:t xml:space="preserve">                               </w:t>
      </w:r>
      <w:r>
        <w:rPr/>
        <w:t>TEXT 1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e upadesa kare, na yaya sahana</w:t>
      </w:r>
    </w:p>
    <w:p>
      <w:pPr>
        <w:pStyle w:val="Textosinformato"/>
        <w:rPr/>
      </w:pPr>
      <w:r>
        <w:rPr>
          <w:rFonts w:eastAsia="Courier New"/>
        </w:rPr>
        <w:t xml:space="preserve">                   </w:t>
      </w:r>
      <w:r>
        <w:rPr/>
        <w:t>ataeva tare ami kariye bhart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e--you; upadesa kare--advises; na yaya sahana--I cannot tolerate; ataeva--therefore; tare--unto him; ami--I; kariye--do; bhartsana--chastis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s advising you is intolerable for Me. Therefore I am chastising him.</w:t>
      </w:r>
    </w:p>
    <w:p>
      <w:pPr>
        <w:pStyle w:val="Textosinformato"/>
        <w:rPr/>
      </w:pPr>
      <w:r>
        <w:rPr/>
      </w:r>
    </w:p>
    <w:p>
      <w:pPr>
        <w:pStyle w:val="Textosinformato"/>
        <w:rPr/>
      </w:pPr>
      <w:r>
        <w:rPr>
          <w:rFonts w:eastAsia="Courier New"/>
        </w:rPr>
        <w:t xml:space="preserve">                               </w:t>
      </w:r>
      <w:r>
        <w:rPr/>
        <w:t>TEXT 1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iranga-jnane tomare na kari stavana</w:t>
      </w:r>
    </w:p>
    <w:p>
      <w:pPr>
        <w:pStyle w:val="Textosinformato"/>
        <w:rPr/>
      </w:pPr>
      <w:r>
        <w:rPr>
          <w:rFonts w:eastAsia="Courier New"/>
        </w:rPr>
        <w:t xml:space="preserve">             </w:t>
      </w:r>
      <w:r>
        <w:rPr/>
        <w:t>tomara gune stuti karaya yaiche tomara g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iranga-jnane--thinking outside My intimate relationship; tomare--unto you; na kari--I do not; stavana--offer praise; tomara--your; gune--by qualifications; stuti karaya--one is induced to offer prayers; yaiche--as; tomara--your; guna--attribu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you praise not because I think of you as being outside an intimate relationship with Me but because you are actually so qualified that one is forced to praise your qualities.</w:t>
      </w:r>
    </w:p>
    <w:p>
      <w:pPr>
        <w:pStyle w:val="Textosinformato"/>
        <w:rPr/>
      </w:pPr>
      <w:r>
        <w:rPr/>
      </w:r>
    </w:p>
    <w:p>
      <w:pPr>
        <w:pStyle w:val="Textosinformato"/>
        <w:rPr/>
      </w:pPr>
      <w:r>
        <w:rPr>
          <w:rFonts w:eastAsia="Courier New"/>
        </w:rPr>
        <w:t xml:space="preserve">                               </w:t>
      </w:r>
      <w:r>
        <w:rPr/>
        <w:t>TEXT 1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kahara 'mamata' bahu-jane haya</w:t>
      </w:r>
    </w:p>
    <w:p>
      <w:pPr>
        <w:pStyle w:val="Textosinformato"/>
        <w:rPr/>
      </w:pPr>
      <w:r>
        <w:rPr>
          <w:rFonts w:eastAsia="Courier New"/>
        </w:rPr>
        <w:t xml:space="preserve">                 </w:t>
      </w:r>
      <w:r>
        <w:rPr/>
        <w:t>priti-svabhave kahate kona bhavo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kahara--of someone; mamata--affection; bahu-lane--unto many persons; haya--there is; priti-svabhave--according to one's affection; kahate--in someone; kona--some; bhava-udaya--awakening of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one has affection for many persons, different types of ecstatic love awaken according to the nature of one's personal relationships.</w:t>
      </w:r>
    </w:p>
    <w:p>
      <w:pPr>
        <w:pStyle w:val="Textosinformato"/>
        <w:rPr/>
      </w:pPr>
      <w:r>
        <w:rPr/>
      </w:r>
    </w:p>
    <w:p>
      <w:pPr>
        <w:pStyle w:val="Textosinformato"/>
        <w:rPr/>
      </w:pPr>
      <w:r>
        <w:rPr>
          <w:rFonts w:eastAsia="Courier New"/>
        </w:rPr>
        <w:t xml:space="preserve">                               </w:t>
      </w:r>
      <w:r>
        <w:rPr/>
        <w:t>TEXT 1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deha tumi kara bibhatsa-jnana</w:t>
      </w:r>
    </w:p>
    <w:p>
      <w:pPr>
        <w:pStyle w:val="Textosinformato"/>
        <w:rPr/>
      </w:pPr>
      <w:r>
        <w:rPr>
          <w:rFonts w:eastAsia="Courier New"/>
        </w:rPr>
        <w:t xml:space="preserve">                 </w:t>
      </w:r>
      <w:r>
        <w:rPr/>
        <w:t>tomara deha amare lage amrta-s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deha--your body; tumi--you; kara bibhatsa-jnana--consider horrible; tomara deha--your body; amare--unto Me; lage--appears; amrta-samana--as if made of nect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consider your body dangerous and awful, but I think that your body is like nectar.</w:t>
      </w:r>
    </w:p>
    <w:p>
      <w:pPr>
        <w:pStyle w:val="Textosinformato"/>
        <w:rPr/>
      </w:pPr>
      <w:r>
        <w:rPr/>
      </w:r>
    </w:p>
    <w:p>
      <w:pPr>
        <w:pStyle w:val="Textosinformato"/>
        <w:rPr/>
      </w:pPr>
      <w:r>
        <w:rPr>
          <w:rFonts w:eastAsia="Courier New"/>
        </w:rPr>
        <w:t xml:space="preserve">                               </w:t>
      </w:r>
      <w:r>
        <w:rPr/>
        <w:t>TEXT 1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rakrta-deha tomara 'prakrta' kabhu naya</w:t>
      </w:r>
    </w:p>
    <w:p>
      <w:pPr>
        <w:pStyle w:val="Textosinformato"/>
        <w:rPr/>
      </w:pPr>
      <w:r>
        <w:rPr>
          <w:rFonts w:eastAsia="Courier New"/>
        </w:rPr>
        <w:t xml:space="preserve">               </w:t>
      </w:r>
      <w:r>
        <w:rPr/>
        <w:t>tathapi tomara tate prakrta-buddh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rakrta--transcendental; deha--body; tomara--your; prakrta--material; kabhu naya--is never; tathapi--still; tomara--your; tate--in that; prakrta-buddhi--conception as material; haya--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ually your body is transcendental, never material. You are thinking of it, however, in terms of a material concep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gives his opinion about how a person completely engaged in the service of the Lord transforms his body from material to transcendental. He says: "A pure devotee engaged in the service of Lord Krsna has no desire for his personal sense gratification, and thus he never accepts anything for that purpose. He desires only the happiness of the Supreme Personality of Godhead, Krsna, and because of his ecstatic love for Krsna, he acts in various ways. Karmis think that the material body is an instrument for material enjoyment, and that is why they work extremely hard. A devotee, however, has no such desires. A devotee always engages wholeheartedly in the service of the Lord, forgetting about bodily conceptions and bodily activities. The body of a karmi is called material because the karmi, being too absorbed in material activities, is always eager to enjoy material facilities, but the body of a devotee who tries his best to work very hard for the satisfaction of Krsna by fully engaging in the Lord's service must be accepted as transcendental. Whereas karmis are interested only in the personal satisfaction of their senses, devotees work for the satisfaction of the Supreme Lord. Therefore one who cannot distinguish between devotion and ordinary karma may mistakenly consider the body of a pure devotee material. One who knows does not commit such a mistake. Nondevotees who consider devotional activities and ordinary material activities to be on the same level are offenders to the chanting of the transcendental holy name of the Lord. A pure devotee knows that a devotee's body, being always transcendental, is just suitable for rendering service to the Lord.</w:t>
      </w:r>
    </w:p>
    <w:p>
      <w:pPr>
        <w:pStyle w:val="Textosinformato"/>
        <w:rPr/>
      </w:pPr>
      <w:r>
        <w:rPr>
          <w:rFonts w:eastAsia="Courier New"/>
        </w:rPr>
        <w:t xml:space="preserve">   </w:t>
      </w:r>
      <w:r>
        <w:rPr/>
        <w:t>A devotee on the topmost platform of devotional service always humbly thinks that he is not rendering any devotional service. He thinks that he is poor in devotional service and that his body is material. On the other hand, those known as the sahajiyas foolishly think that their material bodies are transcendental. Because of this, they are always bereft of the association of pure devotees, and thus they cannot behave like Vaisnavas. Observing the defects of the sahajiyas, Srila Bhaktivinoda Thakura has sung as follows in his book Kalyana-kalpa-taru:</w:t>
      </w:r>
    </w:p>
    <w:p>
      <w:pPr>
        <w:pStyle w:val="Textosinformato"/>
        <w:rPr/>
      </w:pPr>
      <w:r>
        <w:rPr/>
      </w:r>
    </w:p>
    <w:p>
      <w:pPr>
        <w:pStyle w:val="Textosinformato"/>
        <w:rPr/>
      </w:pPr>
      <w:r>
        <w:rPr>
          <w:rFonts w:eastAsia="Courier New"/>
        </w:rPr>
        <w:t xml:space="preserve">                  </w:t>
      </w:r>
      <w:r>
        <w:rPr/>
        <w:t>ami ta' vaisnava, e-buddhi ha-ile,</w:t>
      </w:r>
    </w:p>
    <w:p>
      <w:pPr>
        <w:pStyle w:val="Textosinformato"/>
        <w:rPr/>
      </w:pPr>
      <w:r>
        <w:rPr>
          <w:rFonts w:eastAsia="Courier New"/>
        </w:rPr>
        <w:t xml:space="preserve">                          </w:t>
      </w:r>
      <w:r>
        <w:rPr/>
        <w:t>amani na haba ami</w:t>
      </w:r>
    </w:p>
    <w:p>
      <w:pPr>
        <w:pStyle w:val="Textosinformato"/>
        <w:rPr/>
      </w:pPr>
      <w:r>
        <w:rPr>
          <w:rFonts w:eastAsia="Courier New"/>
        </w:rPr>
        <w:t xml:space="preserve">                   </w:t>
      </w:r>
      <w:r>
        <w:rPr/>
        <w:t>pratisthasa asi', hrdaya dusibe,</w:t>
      </w:r>
    </w:p>
    <w:p>
      <w:pPr>
        <w:pStyle w:val="Textosinformato"/>
        <w:rPr/>
      </w:pPr>
      <w:r>
        <w:rPr>
          <w:rFonts w:eastAsia="Courier New"/>
        </w:rPr>
        <w:t xml:space="preserve">                          </w:t>
      </w:r>
      <w:r>
        <w:rPr/>
        <w:t>ha-iba niraya-gami</w:t>
      </w:r>
    </w:p>
    <w:p>
      <w:pPr>
        <w:pStyle w:val="Textosinformato"/>
        <w:rPr/>
      </w:pPr>
      <w:r>
        <w:rPr/>
      </w:r>
    </w:p>
    <w:p>
      <w:pPr>
        <w:pStyle w:val="Textosinformato"/>
        <w:rPr/>
      </w:pPr>
      <w:r>
        <w:rPr>
          <w:rFonts w:eastAsia="Courier New"/>
        </w:rPr>
        <w:t xml:space="preserve">                 </w:t>
      </w:r>
      <w:r>
        <w:rPr/>
        <w:t>nije srestha jani', ucchistadi-dane,</w:t>
      </w:r>
    </w:p>
    <w:p>
      <w:pPr>
        <w:pStyle w:val="Textosinformato"/>
        <w:rPr/>
      </w:pPr>
      <w:r>
        <w:rPr>
          <w:rFonts w:eastAsia="Courier New"/>
        </w:rPr>
        <w:t xml:space="preserve">                         </w:t>
      </w:r>
      <w:r>
        <w:rPr/>
        <w:t>habe abhimana bhara</w:t>
      </w:r>
    </w:p>
    <w:p>
      <w:pPr>
        <w:pStyle w:val="Textosinformato"/>
        <w:rPr/>
      </w:pPr>
      <w:r>
        <w:rPr>
          <w:rFonts w:eastAsia="Courier New"/>
        </w:rPr>
        <w:t xml:space="preserve">                   </w:t>
      </w:r>
      <w:r>
        <w:rPr/>
        <w:t>tai sisya tava, thakiya sarvada,</w:t>
      </w:r>
    </w:p>
    <w:p>
      <w:pPr>
        <w:pStyle w:val="Textosinformato"/>
        <w:rPr/>
      </w:pPr>
      <w:r>
        <w:rPr>
          <w:rFonts w:eastAsia="Courier New"/>
        </w:rPr>
        <w:t xml:space="preserve">                         </w:t>
      </w:r>
      <w:r>
        <w:rPr/>
        <w:t>na la-iba puja kara</w:t>
      </w:r>
    </w:p>
    <w:p>
      <w:pPr>
        <w:pStyle w:val="Textosinformato"/>
        <w:rPr/>
      </w:pPr>
      <w:r>
        <w:rPr/>
      </w:r>
    </w:p>
    <w:p>
      <w:pPr>
        <w:pStyle w:val="Textosinformato"/>
        <w:rPr/>
      </w:pPr>
      <w:r>
        <w:rPr>
          <w:rFonts w:eastAsia="Courier New"/>
        </w:rPr>
        <w:t xml:space="preserve">   </w:t>
      </w:r>
      <w:r>
        <w:rPr/>
        <w:t>"If I think I am a Vaisnava, I shall look forward to receiving respect from others. And if the desire for fame and reputation pollute my heart, certainly I shall go to hell. By giving others the remnants of my food, I shall consider myself superior and shall be burdened with the weight of false pride. Therefore, always remaining your surrendered disciple, I shall not accept worship from anyone else." Srila Krsnadasa Kaviraja Gosvami has written (Antya-lila 20.28):</w:t>
      </w:r>
    </w:p>
    <w:p>
      <w:pPr>
        <w:pStyle w:val="Textosinformato"/>
        <w:rPr/>
      </w:pPr>
      <w:r>
        <w:rPr/>
      </w:r>
    </w:p>
    <w:p>
      <w:pPr>
        <w:pStyle w:val="Textosinformato"/>
        <w:rPr/>
      </w:pPr>
      <w:r>
        <w:rPr>
          <w:rFonts w:eastAsia="Courier New"/>
        </w:rPr>
        <w:t xml:space="preserve">             </w:t>
      </w:r>
      <w:r>
        <w:rPr/>
        <w:t>premera svabhava----yahan premera sambandha</w:t>
      </w:r>
    </w:p>
    <w:p>
      <w:pPr>
        <w:pStyle w:val="Textosinformato"/>
        <w:rPr/>
      </w:pPr>
      <w:r>
        <w:rPr>
          <w:rFonts w:eastAsia="Courier New"/>
        </w:rPr>
        <w:t xml:space="preserve">             </w:t>
      </w:r>
      <w:r>
        <w:rPr/>
        <w:t>sei mane,----'krsne mora nahi prema-gandha'</w:t>
      </w:r>
    </w:p>
    <w:p>
      <w:pPr>
        <w:pStyle w:val="Textosinformato"/>
        <w:rPr/>
      </w:pPr>
      <w:r>
        <w:rPr/>
      </w:r>
    </w:p>
    <w:p>
      <w:pPr>
        <w:pStyle w:val="Textosinformato"/>
        <w:rPr/>
      </w:pPr>
      <w:r>
        <w:rPr>
          <w:rFonts w:eastAsia="Courier New"/>
        </w:rPr>
        <w:t xml:space="preserve">   </w:t>
      </w:r>
      <w:r>
        <w:rPr/>
        <w:t>"Wherever there is a relationship of love of Godhead, the natural symptoms are that the devotee does not think himself a devotee, but always thinks that he has not even a drop of love for Krsna."</w:t>
      </w:r>
    </w:p>
    <w:p>
      <w:pPr>
        <w:pStyle w:val="Textosinformato"/>
        <w:rPr/>
      </w:pPr>
      <w:r>
        <w:rPr/>
      </w:r>
    </w:p>
    <w:p>
      <w:pPr>
        <w:pStyle w:val="Textosinformato"/>
        <w:rPr/>
      </w:pPr>
      <w:r>
        <w:rPr>
          <w:rFonts w:eastAsia="Courier New"/>
        </w:rPr>
        <w:t xml:space="preserve">                               </w:t>
      </w:r>
      <w:r>
        <w:rPr/>
        <w:t>TEXT 1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krta' haile ha tomara vapu nari upeksite</w:t>
      </w:r>
    </w:p>
    <w:p>
      <w:pPr>
        <w:pStyle w:val="Textosinformato"/>
        <w:rPr/>
      </w:pPr>
      <w:r>
        <w:rPr>
          <w:rFonts w:eastAsia="Courier New"/>
        </w:rPr>
        <w:t xml:space="preserve">              </w:t>
      </w:r>
      <w:r>
        <w:rPr/>
        <w:t>bhadrabhadra-vastu-jnana nahika 'prakr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krta--material; haile ha--even if it were; tomara--your; vapu--body; nari--I cannot; upeksite--neglect; bhadra-abhadra--good and bad; vastu-jnana--appreciation of things; nahika--there is not; prakrte--in the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if your body were material, I still could not neglect it, for the material body should be considered neither good nor b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told Sanatana Gosvami, "Since you are a Vaisnava, your body is spiritual, not material. Therefore you should not consider this body to be subjected to superior or inferior qualities. Moreover, I am a sannyasi. Therefore even if your body were material, a sannyasi should see no distinction between a good body and a bad body.</w:t>
      </w:r>
    </w:p>
    <w:p>
      <w:pPr>
        <w:pStyle w:val="Textosinformato"/>
        <w:rPr/>
      </w:pPr>
      <w:r>
        <w:rPr/>
      </w:r>
    </w:p>
    <w:p>
      <w:pPr>
        <w:pStyle w:val="Textosinformato"/>
        <w:rPr/>
      </w:pPr>
      <w:r>
        <w:rPr>
          <w:rFonts w:eastAsia="Courier New"/>
        </w:rPr>
        <w:t xml:space="preserve">                               </w:t>
      </w:r>
      <w:r>
        <w:rPr/>
        <w:t>TEXT 1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bhadram kim abhadram va</w:t>
      </w:r>
    </w:p>
    <w:p>
      <w:pPr>
        <w:pStyle w:val="Textosinformato"/>
        <w:rPr/>
      </w:pPr>
      <w:r>
        <w:rPr>
          <w:rFonts w:eastAsia="Courier New"/>
        </w:rPr>
        <w:t xml:space="preserve">                       </w:t>
      </w:r>
      <w:r>
        <w:rPr/>
        <w:t>dvaitasyavastunah kiyat</w:t>
      </w:r>
    </w:p>
    <w:p>
      <w:pPr>
        <w:pStyle w:val="Textosinformato"/>
        <w:rPr/>
      </w:pPr>
      <w:r>
        <w:rPr>
          <w:rFonts w:eastAsia="Courier New"/>
        </w:rPr>
        <w:t xml:space="preserve">                         </w:t>
      </w:r>
      <w:r>
        <w:rPr/>
        <w:t>vacoditam tad anrtam</w:t>
      </w:r>
    </w:p>
    <w:p>
      <w:pPr>
        <w:pStyle w:val="Textosinformato"/>
        <w:rPr/>
      </w:pPr>
      <w:r>
        <w:rPr>
          <w:rFonts w:eastAsia="Courier New"/>
        </w:rPr>
        <w:t xml:space="preserve">                        </w:t>
      </w:r>
      <w:r>
        <w:rPr/>
        <w:t>manasa dhyatam ev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bhadram--good; kim--what; abhadram--bad; va--or; dvaitasya--of this material world; avastunah--that which has temporary existence; kiyat--how much; vaca--by words; uditam--vibrated; tat--that; anrtam--without permanent existence; manasa--by the mind; dhyatam--conceived; eva--certainly;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Anything not conceived in relationship to Krsna should be understood to be illusion [maya]. None of the illusions uttered by words or conceived in the mind are factual. Because illusion is not factual, there is no distinction between what we think is good and what we think is bad. When we speak of the Absolute Truth, such speculations do not app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Srimad-Bhagavatam (11.28.4).</w:t>
      </w:r>
    </w:p>
    <w:p>
      <w:pPr>
        <w:pStyle w:val="Textosinformato"/>
        <w:rPr/>
      </w:pPr>
      <w:r>
        <w:rPr/>
      </w:r>
    </w:p>
    <w:p>
      <w:pPr>
        <w:pStyle w:val="Textosinformato"/>
        <w:rPr/>
      </w:pPr>
      <w:r>
        <w:rPr>
          <w:rFonts w:eastAsia="Courier New"/>
        </w:rPr>
        <w:t xml:space="preserve">                               </w:t>
      </w:r>
      <w:r>
        <w:rPr/>
        <w:t>TEXT 1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ite' bhadrabhadra-jnana, saba----'manodharma'</w:t>
      </w:r>
    </w:p>
    <w:p>
      <w:pPr>
        <w:pStyle w:val="Textosinformato"/>
        <w:rPr/>
      </w:pPr>
      <w:r>
        <w:rPr>
          <w:rFonts w:eastAsia="Courier New"/>
        </w:rPr>
        <w:t xml:space="preserve">              </w:t>
      </w:r>
      <w:r>
        <w:rPr/>
        <w:t>'ei bhala, ei manda',----ei saba 'bh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ite--in the material world; bhadra-abhadra-jnana--understanding of good and bad; saba--all; manah-dharma--speculative mental creations; ei bhala--this is good; ei manda--this is bad; ei--this; saba--all; bhrama--mist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aterial world, conceptions of good and bad are all mental speculations. Therefore, saying, 'This is good, and this is bad,' is all a mistak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the Supreme Personality of Godhead, is the Absolute Truth, ever existing with different varieties of energies. When one is absorbed in the illusory energy of Krsna and cannot understand Krsna, one cannot ascertain what is good and bad for him. Conceptions of good and bad are all imaginations or mental speculations. When one forgets that he is an eternal servant of Krsna, he wants to enjoy the material world through different plans. At that time he distinguishes between material plans that are good and those that are bad. Actually, however, they are all false.</w:t>
      </w:r>
    </w:p>
    <w:p>
      <w:pPr>
        <w:pStyle w:val="Textosinformato"/>
        <w:rPr/>
      </w:pPr>
      <w:r>
        <w:rPr/>
      </w:r>
    </w:p>
    <w:p>
      <w:pPr>
        <w:pStyle w:val="Textosinformato"/>
        <w:rPr/>
      </w:pPr>
      <w:r>
        <w:rPr>
          <w:rFonts w:eastAsia="Courier New"/>
        </w:rPr>
        <w:t xml:space="preserve">                               </w:t>
      </w:r>
      <w:r>
        <w:rPr/>
        <w:t>TEXT 1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knowledge; vinaya--gentleness; sampanne--endowed with; brahmane--unto a brahmana; gavi--unto a cow; hastini--unto an elephant; suni--unto a dog; ca--and; eva--also; sva-pake--unto a dog-eater; ca--also; panditah--those who are actually learned in spiritual understanding; sama-darsinah--equipo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humble sage, by virtue of true knowledge, sees with equal vision a learned and gentle brahmana, a cow, an elephant, a dog and a dog-eat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Bhagavad-gita (5.18).</w:t>
      </w:r>
    </w:p>
    <w:p>
      <w:pPr>
        <w:pStyle w:val="Textosinformato"/>
        <w:rPr/>
      </w:pPr>
      <w:r>
        <w:rPr/>
      </w:r>
    </w:p>
    <w:p>
      <w:pPr>
        <w:pStyle w:val="Textosinformato"/>
        <w:rPr/>
      </w:pPr>
      <w:r>
        <w:rPr>
          <w:rFonts w:eastAsia="Courier New"/>
        </w:rPr>
        <w:t xml:space="preserve">                               </w:t>
      </w:r>
      <w:r>
        <w:rPr/>
        <w:t>TEXT 1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nana-vijnana-trptatma</w:t>
      </w:r>
    </w:p>
    <w:p>
      <w:pPr>
        <w:pStyle w:val="Textosinformato"/>
        <w:rPr/>
      </w:pPr>
      <w:r>
        <w:rPr>
          <w:rFonts w:eastAsia="Courier New"/>
        </w:rPr>
        <w:t xml:space="preserve">                        </w:t>
      </w:r>
      <w:r>
        <w:rPr/>
        <w:t>kutastho vijitendriyah</w:t>
      </w:r>
    </w:p>
    <w:p>
      <w:pPr>
        <w:pStyle w:val="Textosinformato"/>
        <w:rPr/>
      </w:pPr>
      <w:r>
        <w:rPr>
          <w:rFonts w:eastAsia="Courier New"/>
        </w:rPr>
        <w:t xml:space="preserve">                        </w:t>
      </w:r>
      <w:r>
        <w:rPr/>
        <w:t>yukta ity ucyate yogi</w:t>
      </w:r>
    </w:p>
    <w:p>
      <w:pPr>
        <w:pStyle w:val="Textosinformato"/>
        <w:rPr/>
      </w:pPr>
      <w:r>
        <w:rPr>
          <w:rFonts w:eastAsia="Courier New"/>
        </w:rPr>
        <w:t xml:space="preserve">                       </w:t>
      </w:r>
      <w:r>
        <w:rPr/>
        <w:t>sama-lostrasma-kanc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nana--by acquired knowledge; vijnana--realized knowledge; trpta--satisfied; atma--living entity; kuta-sthah--fixed in his constitutional position; vijita--controlled; indriyah--whose senses; yuktah--in touch with the Supreme; iti--thus; ucyate--is said; yogi--a yogi; sama--equal; lostra--pebbles; asma--stone; kancanah--g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ne who is fully satisfied in knowledge obtained and practically applied in life, who is always determined and fixed in his spiritual position, who completely controls his senses, and who sees pebbles, stone and gold on the same level, is understood to be a perfect yog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lso a quotation from Bhagavad-gita (6.8).</w:t>
      </w:r>
    </w:p>
    <w:p>
      <w:pPr>
        <w:pStyle w:val="Textosinformato"/>
        <w:rPr/>
      </w:pPr>
      <w:r>
        <w:rPr/>
      </w:r>
    </w:p>
    <w:p>
      <w:pPr>
        <w:pStyle w:val="Textosinformato"/>
        <w:rPr/>
      </w:pPr>
      <w:r>
        <w:rPr>
          <w:rFonts w:eastAsia="Courier New"/>
        </w:rPr>
        <w:t xml:space="preserve">                               </w:t>
      </w:r>
      <w:r>
        <w:rPr/>
        <w:t>TEXT 1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ta'----sannyasi, amara 'sama-drsti' dharma</w:t>
      </w:r>
    </w:p>
    <w:p>
      <w:pPr>
        <w:pStyle w:val="Textosinformato"/>
        <w:rPr/>
      </w:pPr>
      <w:r>
        <w:rPr>
          <w:rFonts w:eastAsia="Courier New"/>
        </w:rPr>
        <w:t xml:space="preserve">               </w:t>
      </w:r>
      <w:r>
        <w:rPr/>
        <w:t>candana-pankete amara jnana haya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ta'--certainly; sannyasi--in the renounced order of life; amara--My; sama-drsti--seeing everything on the same platform; dharma--duty; candana-pankete--between sandalwood pulp and mud; amara--My; jnana--knowledge; haya--is; sama--s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I am in the renounced order, My duty is to make no distinctions but instead be equipoised. My knowledge must be equally disposed toward sandalwood pulp and dirty mu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the duty of a sannyasi, a person in the renounced order, to be always equipoised, and that is also the duty of a learned man and a Vaisnava. A Vaisnava, a sannyasi or a learned person has no conception of the material world; in other words, he has no conception of anything materially important. He has no desire to use sandalwood pulp for sense gratification, nor does sense gratification make him hate mud. Acceptance or rejection of material things is not the concern of a sannyasi, a Vaisnava or a learned person. An advanced devotee has no desire to enjoy or reject anything. His only duty is to accept whatever is favorable for the advancement of Krsna consciousness. A Vaisnava should be indifferent to material enjoyment and renunciation and should always hanker for the spiritual life of rendering service to the Lord.</w:t>
      </w:r>
    </w:p>
    <w:p>
      <w:pPr>
        <w:pStyle w:val="Textosinformato"/>
        <w:rPr/>
      </w:pPr>
      <w:r>
        <w:rPr/>
      </w:r>
    </w:p>
    <w:p>
      <w:pPr>
        <w:pStyle w:val="Textosinformato"/>
        <w:rPr/>
      </w:pPr>
      <w:r>
        <w:rPr>
          <w:rFonts w:eastAsia="Courier New"/>
        </w:rPr>
        <w:t xml:space="preserve">                               </w:t>
      </w:r>
      <w:r>
        <w:rPr/>
        <w:t>TEXT 1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lagi' toma tyaga karite na yuyaya</w:t>
      </w:r>
    </w:p>
    <w:p>
      <w:pPr>
        <w:pStyle w:val="Textosinformato"/>
        <w:rPr/>
      </w:pPr>
      <w:r>
        <w:rPr>
          <w:rFonts w:eastAsia="Courier New"/>
        </w:rPr>
        <w:t xml:space="preserve">              </w:t>
      </w:r>
      <w:r>
        <w:rPr/>
        <w:t>ghrna-buddhi kari yadi, nija-dharm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lagi'--for this reason; toma--you; tyaga karite--to reject; na yuyaya--is not befitting; ghrna-buddhi kari--I regard with hatred; yadi--if; nija-dharma yaya--I deviate from My d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reason, I cannot reject you. If I hated you, I would deviate from My occupational duty."</w:t>
      </w:r>
    </w:p>
    <w:p>
      <w:pPr>
        <w:pStyle w:val="Textosinformato"/>
        <w:rPr/>
      </w:pPr>
      <w:r>
        <w:rPr/>
      </w:r>
    </w:p>
    <w:p>
      <w:pPr>
        <w:pStyle w:val="Textosinformato"/>
        <w:rPr/>
      </w:pPr>
      <w:r>
        <w:rPr>
          <w:rFonts w:eastAsia="Courier New"/>
        </w:rPr>
        <w:t xml:space="preserve">                               </w:t>
      </w:r>
      <w:r>
        <w:rPr/>
        <w:t>TEXT 1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prabhu, ye kahila tumi</w:t>
      </w:r>
    </w:p>
    <w:p>
      <w:pPr>
        <w:pStyle w:val="Textosinformato"/>
        <w:rPr/>
      </w:pPr>
      <w:r>
        <w:rPr>
          <w:rFonts w:eastAsia="Courier New"/>
        </w:rPr>
        <w:t xml:space="preserve">                  </w:t>
      </w:r>
      <w:r>
        <w:rPr/>
        <w:t>ei 'bahya pratarana' nahi mani 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Haridasa said; prabhu--my Lord; ye--what; kahila--have spoken; tumi--You; ei--this; bahya pratarana--external formality; nahi mani ami--I do not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said, "My dear Lord, what You have spoken deals with external formalities. I do not accept it.</w:t>
      </w:r>
    </w:p>
    <w:p>
      <w:pPr>
        <w:pStyle w:val="Textosinformato"/>
        <w:rPr/>
      </w:pPr>
      <w:r>
        <w:rPr/>
      </w:r>
    </w:p>
    <w:p>
      <w:pPr>
        <w:pStyle w:val="Textosinformato"/>
        <w:rPr/>
      </w:pPr>
      <w:r>
        <w:rPr>
          <w:rFonts w:eastAsia="Courier New"/>
        </w:rPr>
        <w:t xml:space="preserve">                               </w:t>
      </w:r>
      <w:r>
        <w:rPr/>
        <w:t>TEXT 1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saba adhame ye kariyacha angikara</w:t>
      </w:r>
    </w:p>
    <w:p>
      <w:pPr>
        <w:pStyle w:val="Textosinformato"/>
        <w:rPr/>
      </w:pPr>
      <w:r>
        <w:rPr>
          <w:rFonts w:eastAsia="Courier New"/>
        </w:rPr>
        <w:t xml:space="preserve">               </w:t>
      </w:r>
      <w:r>
        <w:rPr/>
        <w:t>dina-dayalu-guna tomara tahate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saba--all of us; adhame--most fallen; ye--that; kariyacha--You have done; angikara--acceptance; dina-dayalu--merciful unto the fallen souls; guna--attribute; tomara--of You; tahate--in that; pracara--proclai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we are all fallen, but You have accepted us due to Your attribute of being merciful to the fallen. This is well known all over the world."</w:t>
      </w:r>
    </w:p>
    <w:p>
      <w:pPr>
        <w:pStyle w:val="Textosinformato"/>
        <w:rPr/>
      </w:pPr>
      <w:r>
        <w:rPr/>
      </w:r>
    </w:p>
    <w:p>
      <w:pPr>
        <w:pStyle w:val="Textosinformato"/>
        <w:rPr/>
      </w:pPr>
      <w:r>
        <w:rPr>
          <w:rFonts w:eastAsia="Courier New"/>
        </w:rPr>
        <w:t xml:space="preserve">                               </w:t>
      </w:r>
      <w:r>
        <w:rPr/>
        <w:t>TEXT 1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hasi' kahe,----"suna, haridasa, sanatana</w:t>
      </w:r>
    </w:p>
    <w:p>
      <w:pPr>
        <w:pStyle w:val="Textosinformato"/>
        <w:rPr/>
      </w:pPr>
      <w:r>
        <w:rPr>
          <w:rFonts w:eastAsia="Courier New"/>
        </w:rPr>
        <w:t xml:space="preserve">             </w:t>
      </w:r>
      <w:r>
        <w:rPr/>
        <w:t>tattvatah kahi toma-visaye yaiche mo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hasi'--smiling; kahe--says; suna--hear; haridasa--My dear Haridasa; sanatana--My dear Sanatana; tattvatah--truly; kahi--I am speaking; toma-visaye--about you; yaiche--as; mora mana--My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smiled and said, "Listen, Haridasa and Sanatana. Now I am speaking the truth about how My mind is attached to you.</w:t>
      </w:r>
    </w:p>
    <w:p>
      <w:pPr>
        <w:pStyle w:val="Textosinformato"/>
        <w:rPr/>
      </w:pPr>
      <w:r>
        <w:rPr/>
      </w:r>
    </w:p>
    <w:p>
      <w:pPr>
        <w:pStyle w:val="Textosinformato"/>
        <w:rPr/>
      </w:pPr>
      <w:r>
        <w:rPr>
          <w:rFonts w:eastAsia="Courier New"/>
        </w:rPr>
        <w:t xml:space="preserve">                               </w:t>
      </w:r>
      <w:r>
        <w:rPr/>
        <w:t>TEXT 1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e 'lalya', apanake 'lalaka' abhimana</w:t>
      </w:r>
    </w:p>
    <w:p>
      <w:pPr>
        <w:pStyle w:val="Textosinformato"/>
        <w:rPr/>
      </w:pPr>
      <w:r>
        <w:rPr>
          <w:rFonts w:eastAsia="Courier New"/>
        </w:rPr>
        <w:t xml:space="preserve">                  </w:t>
      </w:r>
      <w:r>
        <w:rPr/>
        <w:t>lalakera lalye nahe dosa-pari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e--unto you; lalya--maintained; apanake--unto Me; lalaka--the maintainer; abhimana--conception; lalakera--of the maintainer; lalye--unto the maintained; nahe--not; dosa--fault; parijnana--understan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Haridasa and Sanatana, I think of you as My little boys, to be maintained by Me. The maintainer never takes seriously any faults of the maintai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father maintains a child and the child is maintained by the father, the father never takes seriously the faults of the child. Even if they actually are faults, the father does not mind them.</w:t>
      </w:r>
    </w:p>
    <w:p>
      <w:pPr>
        <w:pStyle w:val="Textosinformato"/>
        <w:rPr/>
      </w:pPr>
      <w:r>
        <w:rPr/>
      </w:r>
    </w:p>
    <w:p>
      <w:pPr>
        <w:pStyle w:val="Textosinformato"/>
        <w:rPr/>
      </w:pPr>
      <w:r>
        <w:rPr>
          <w:rFonts w:eastAsia="Courier New"/>
        </w:rPr>
        <w:t xml:space="preserve">                               </w:t>
      </w:r>
      <w:r>
        <w:rPr/>
        <w:t>TEXT 1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are haya mora amanya-samana</w:t>
      </w:r>
    </w:p>
    <w:p>
      <w:pPr>
        <w:pStyle w:val="Textosinformato"/>
        <w:rPr/>
      </w:pPr>
      <w:r>
        <w:rPr>
          <w:rFonts w:eastAsia="Courier New"/>
        </w:rPr>
        <w:t xml:space="preserve">                </w:t>
      </w:r>
      <w:r>
        <w:rPr/>
        <w:t>toma-sabare karon muni balaka-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are--unto Myself; haya--there is; mora--My; amanya--not deserving respect; samana--like; toma-sabare--unto all of you; karon--do; muni--I; balaka-abhimana--considering My 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lways think of Myself as deserving no respect, but because of affection I always consider you to be like My little children.</w:t>
      </w:r>
    </w:p>
    <w:p>
      <w:pPr>
        <w:pStyle w:val="Textosinformato"/>
        <w:rPr/>
      </w:pPr>
      <w:r>
        <w:rPr/>
      </w:r>
    </w:p>
    <w:p>
      <w:pPr>
        <w:pStyle w:val="Textosinformato"/>
        <w:rPr/>
      </w:pPr>
      <w:r>
        <w:rPr>
          <w:rFonts w:eastAsia="Courier New"/>
        </w:rPr>
        <w:t xml:space="preserve">                               </w:t>
      </w:r>
      <w:r>
        <w:rPr/>
        <w:t>TEXT 1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ra yaiche balakera 'amedhya' lage gaya</w:t>
      </w:r>
    </w:p>
    <w:p>
      <w:pPr>
        <w:pStyle w:val="Textosinformato"/>
        <w:rPr/>
      </w:pPr>
      <w:r>
        <w:rPr>
          <w:rFonts w:eastAsia="Courier New"/>
        </w:rPr>
        <w:t xml:space="preserve">                </w:t>
      </w:r>
      <w:r>
        <w:rPr/>
        <w:t>ghrna nahi janme, ara maha-sukh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ra--of the mother; yaiche--as; balakera--of the child; amedhya--stool and urine; lage gaya--touches the body; ghrna--hatred; nahi janme--does not arise; ara--more; maha-sukha--great pleasure; paya--g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child passes stool and urine that touch the body of the mother, the mother never hates the child. On the contrary, she takes much pleasure in cleansing him.</w:t>
      </w:r>
    </w:p>
    <w:p>
      <w:pPr>
        <w:pStyle w:val="Textosinformato"/>
        <w:rPr/>
      </w:pPr>
      <w:r>
        <w:rPr/>
      </w:r>
    </w:p>
    <w:p>
      <w:pPr>
        <w:pStyle w:val="Textosinformato"/>
        <w:rPr/>
      </w:pPr>
      <w:r>
        <w:rPr>
          <w:rFonts w:eastAsia="Courier New"/>
        </w:rPr>
        <w:t xml:space="preserve">                               </w:t>
      </w:r>
      <w:r>
        <w:rPr/>
        <w:t>TEXT 1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lyamedhya' lalakera candana-sama bhaya</w:t>
      </w:r>
    </w:p>
    <w:p>
      <w:pPr>
        <w:pStyle w:val="Textosinformato"/>
        <w:rPr/>
      </w:pPr>
      <w:r>
        <w:rPr>
          <w:rFonts w:eastAsia="Courier New"/>
        </w:rPr>
        <w:t xml:space="preserve">               </w:t>
      </w:r>
      <w:r>
        <w:rPr/>
        <w:t>sanatanera klede amara ghrna na upa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lya--of the maintained child; amedhya--stool and urine; lalakera--of the maintainer; candana-sama--like sandalwood pulp; bhaya--appears; sanatanera--of Sanatana Gosvami; klede--unto the moisture of the sores; amara--My; ghrna--hatred; na--not; upajaya--ari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tool and urine of the maintained child appear like sandalwood pulp to the mother. Similarly, when the foul moisture oozing from the itches of Sanatana touches My body, I have no hatred for him."</w:t>
      </w:r>
    </w:p>
    <w:p>
      <w:pPr>
        <w:pStyle w:val="Textosinformato"/>
        <w:rPr/>
      </w:pPr>
      <w:r>
        <w:rPr/>
      </w:r>
    </w:p>
    <w:p>
      <w:pPr>
        <w:pStyle w:val="Textosinformato"/>
        <w:rPr/>
      </w:pPr>
      <w:r>
        <w:rPr>
          <w:rFonts w:eastAsia="Courier New"/>
        </w:rPr>
        <w:t xml:space="preserve">                               </w:t>
      </w:r>
      <w:r>
        <w:rPr/>
        <w:t>TEXT 1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kahe,----"tumi isvara daya-maya</w:t>
      </w:r>
    </w:p>
    <w:p>
      <w:pPr>
        <w:pStyle w:val="Textosinformato"/>
        <w:rPr/>
      </w:pPr>
      <w:r>
        <w:rPr>
          <w:rFonts w:eastAsia="Courier New"/>
        </w:rPr>
        <w:t xml:space="preserve">                </w:t>
      </w:r>
      <w:r>
        <w:rPr/>
        <w:t>tomara gambhira hrdaya bujhana 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 kahe--Haridasa Thakura said; tumi--You; isvara--the Supreme Personality of Godhead; daya-maya--merciful; tomara--Your; gambhira--deep; hrdaya--heart; bujhana na yaya--cannot be 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said, "My dear sir, You are the Supreme Personality of Godhead and are most merciful toward us. No one can understand what is within Your deeply affectionate heart.</w:t>
      </w:r>
    </w:p>
    <w:p>
      <w:pPr>
        <w:pStyle w:val="Textosinformato"/>
        <w:rPr/>
      </w:pPr>
      <w:r>
        <w:rPr/>
      </w:r>
    </w:p>
    <w:p>
      <w:pPr>
        <w:pStyle w:val="Textosinformato"/>
        <w:rPr/>
      </w:pPr>
      <w:r>
        <w:rPr>
          <w:rFonts w:eastAsia="Courier New"/>
        </w:rPr>
        <w:t xml:space="preserve">                               </w:t>
      </w:r>
      <w:r>
        <w:rPr/>
        <w:t>TEXT 1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galat-kusthi, tate anga----kida-maya</w:t>
      </w:r>
    </w:p>
    <w:p>
      <w:pPr>
        <w:pStyle w:val="Textosinformato"/>
        <w:rPr/>
      </w:pPr>
      <w:r>
        <w:rPr>
          <w:rFonts w:eastAsia="Courier New"/>
        </w:rPr>
        <w:t xml:space="preserve">                   </w:t>
      </w:r>
      <w:r>
        <w:rPr/>
        <w:t>tare alingana kaila hana s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Vasudeva; galat-kusthi--suffering from leprosy; tate--over and above that; anga--the body; kida-maya--full of worms; tare--him; alingana--embracing; kaila--You did; hana sa-daya--being 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embraced the leper Vasudeva, whose body was fully infected by worms. You are so kind that in spite of his condition You embraced him.</w:t>
      </w:r>
    </w:p>
    <w:p>
      <w:pPr>
        <w:pStyle w:val="Textosinformato"/>
        <w:rPr/>
      </w:pPr>
      <w:r>
        <w:rPr/>
      </w:r>
    </w:p>
    <w:p>
      <w:pPr>
        <w:pStyle w:val="Textosinformato"/>
        <w:rPr/>
      </w:pPr>
      <w:r>
        <w:rPr>
          <w:rFonts w:eastAsia="Courier New"/>
        </w:rPr>
        <w:t xml:space="preserve">                               </w:t>
      </w:r>
      <w:r>
        <w:rPr/>
        <w:t>TEXT 1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ingiya kaila tara kandarpa-sama anga</w:t>
      </w:r>
    </w:p>
    <w:p>
      <w:pPr>
        <w:pStyle w:val="Textosinformato"/>
        <w:rPr/>
      </w:pPr>
      <w:r>
        <w:rPr>
          <w:rFonts w:eastAsia="Courier New"/>
        </w:rPr>
        <w:t xml:space="preserve">                </w:t>
      </w:r>
      <w:r>
        <w:rPr/>
        <w:t>bujhite na pari tomara krpara tar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ingiya--by embracing; kaila--You made; tara--his; kandarpa-sama--as beautiful as Cupid; anga--body; bujhite na pari--we cannot understand; tomara--Your; krpara taranga--waves of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embracing him You made his body as beautiful as that of Cupid. We cannot understand the waves of Your mercy."</w:t>
      </w:r>
    </w:p>
    <w:p>
      <w:pPr>
        <w:pStyle w:val="Textosinformato"/>
        <w:rPr/>
      </w:pPr>
      <w:r>
        <w:rPr/>
      </w:r>
    </w:p>
    <w:p>
      <w:pPr>
        <w:pStyle w:val="Textosinformato"/>
        <w:rPr/>
      </w:pPr>
      <w:r>
        <w:rPr>
          <w:rFonts w:eastAsia="Courier New"/>
        </w:rPr>
        <w:t xml:space="preserve">                               </w:t>
      </w:r>
      <w:r>
        <w:rPr/>
        <w:t>TEXT 1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vaisnava-deha 'prakrta' kabhu naya</w:t>
      </w:r>
    </w:p>
    <w:p>
      <w:pPr>
        <w:pStyle w:val="Textosinformato"/>
        <w:rPr/>
      </w:pPr>
      <w:r>
        <w:rPr>
          <w:rFonts w:eastAsia="Courier New"/>
        </w:rPr>
        <w:t xml:space="preserve">              </w:t>
      </w:r>
      <w:r>
        <w:rPr/>
        <w:t>'aprakrta' deha bhaktera 'cid-anand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vaisnava deha--the body of a Vaisnava; prakrta--material; kabhu naya--is never; aprakrta--transcendental; deha--body; bhaktera--of a devotee; cit-ananda-maya--full of 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he body of a devotee is never material. It is considered to be transcendental, full of spiritual bli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is trying to convince Haridasa Thakura and Sanatana Gosvami that a devotee whose life is dedicated to the service of the Lord is never in the material conception. Because he always engages in the service of the Lord, his body is transcendental and full of spiritual bliss. His body should never be considered material, just as the body of the Deity worshiped in the temple is never considered to be made of stone or wood. Factually, the Deity is directly the Supreme Personality of Godhead, without a doubt. The injunctions of the Padma Purana therefore state: arcye visnau siladhir gurusu nara-matir vaisnave jati-buddhih. ..yasya va naraki sah. The Deity worshiped in the temple is never stone or wood. Similarly, the body of a Vaisnava fully dedicated to the service of the Lord is never considered to belong to the material modes of nature.</w:t>
      </w:r>
    </w:p>
    <w:p>
      <w:pPr>
        <w:pStyle w:val="Textosinformato"/>
        <w:rPr/>
      </w:pPr>
      <w:r>
        <w:rPr/>
      </w:r>
    </w:p>
    <w:p>
      <w:pPr>
        <w:pStyle w:val="Textosinformato"/>
        <w:rPr/>
      </w:pPr>
      <w:r>
        <w:rPr>
          <w:rFonts w:eastAsia="Courier New"/>
        </w:rPr>
        <w:t xml:space="preserve">                               </w:t>
      </w:r>
      <w:r>
        <w:rPr/>
        <w:t>TEXT 1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ksa-kale bhakta kare atma-samarpana</w:t>
      </w:r>
    </w:p>
    <w:p>
      <w:pPr>
        <w:pStyle w:val="Textosinformato"/>
        <w:rPr/>
      </w:pPr>
      <w:r>
        <w:rPr>
          <w:rFonts w:eastAsia="Courier New"/>
        </w:rPr>
        <w:t xml:space="preserve">                  </w:t>
      </w:r>
      <w:r>
        <w:rPr/>
        <w:t>sei-kale krsna tare kare atma-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ksa-kale--at the time of initiation; bhakta--the devotee; kare--does; atma--of himself; samarpana--full dedication; sei-kale--at that time; krsna--Lord Krsna; tare--him; kare--makes; atma-sama--as spiritual as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time of initiation, when a devotee fully surrenders unto the service of the Lord, Krsna accepts him to be as good as Himself.</w:t>
      </w:r>
    </w:p>
    <w:p>
      <w:pPr>
        <w:pStyle w:val="Textosinformato"/>
        <w:rPr/>
      </w:pPr>
      <w:r>
        <w:rPr/>
      </w:r>
    </w:p>
    <w:p>
      <w:pPr>
        <w:pStyle w:val="Textosinformato"/>
        <w:rPr/>
      </w:pPr>
      <w:r>
        <w:rPr>
          <w:rFonts w:eastAsia="Courier New"/>
        </w:rPr>
        <w:t xml:space="preserve">                               </w:t>
      </w:r>
      <w:r>
        <w:rPr/>
        <w:t>TEXT 1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eha kare tara cid-ananda-maya</w:t>
      </w:r>
    </w:p>
    <w:p>
      <w:pPr>
        <w:pStyle w:val="Textosinformato"/>
        <w:rPr/>
      </w:pPr>
      <w:r>
        <w:rPr>
          <w:rFonts w:eastAsia="Courier New"/>
        </w:rPr>
        <w:t xml:space="preserve">                  </w:t>
      </w:r>
      <w:r>
        <w:rPr/>
        <w:t>aprakrta-dehe tanra carana bha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deha--that body; kare--makes; tara--his; cit-ananda-maya--full of transcendental bliss; aprakrta-dehe--in that transcendental body; tanra--His; carana--feet; bhajaya--worshi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votee's body is thus transformed into spiritual existence, the devotee, in that transcendental body, renders service to the lotus feet of the Lord.</w:t>
      </w:r>
    </w:p>
    <w:p>
      <w:pPr>
        <w:pStyle w:val="Textosinformato"/>
        <w:rPr/>
      </w:pPr>
      <w:r>
        <w:rPr/>
      </w:r>
    </w:p>
    <w:p>
      <w:pPr>
        <w:pStyle w:val="Textosinformato"/>
        <w:rPr/>
      </w:pPr>
      <w:r>
        <w:rPr>
          <w:rFonts w:eastAsia="Courier New"/>
        </w:rPr>
        <w:t xml:space="preserve">                               </w:t>
      </w:r>
      <w:r>
        <w:rPr/>
        <w:t>TEXT 1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tyo yada tyakta-samasta-karma</w:t>
      </w:r>
    </w:p>
    <w:p>
      <w:pPr>
        <w:pStyle w:val="Textosinformato"/>
        <w:rPr/>
      </w:pPr>
      <w:r>
        <w:rPr>
          <w:rFonts w:eastAsia="Courier New"/>
        </w:rPr>
        <w:t xml:space="preserve">                      </w:t>
      </w:r>
      <w:r>
        <w:rPr/>
        <w:t>niveditatma vicikirsito me</w:t>
      </w:r>
    </w:p>
    <w:p>
      <w:pPr>
        <w:pStyle w:val="Textosinformato"/>
        <w:rPr/>
      </w:pPr>
      <w:r>
        <w:rPr>
          <w:rFonts w:eastAsia="Courier New"/>
        </w:rPr>
        <w:t xml:space="preserve">                     </w:t>
      </w:r>
      <w:r>
        <w:rPr/>
        <w:t>tadamrtatvam pratipadyamano</w:t>
      </w:r>
    </w:p>
    <w:p>
      <w:pPr>
        <w:pStyle w:val="Textosinformato"/>
        <w:rPr/>
      </w:pPr>
      <w:r>
        <w:rPr>
          <w:rFonts w:eastAsia="Courier New"/>
        </w:rPr>
        <w:t xml:space="preserve">                    </w:t>
      </w:r>
      <w:r>
        <w:rPr/>
        <w:t>mayatma-bhuyaya ca kalpate v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tyah--the living entity subjected to birth and death; yada--as soon as; tyakta--giving up; samasta--all; karmah--fruitive activities; nivedita-atma--a fully surrendered soul; vicikirsitah--desired to act; me--by Me; tada--at that time; amrtatvam--immortality; pratipadyamanah--attaining; maya--with Me; atma-bhuyaya--for becoming of a similar nature; ca--also; kalpate--is eligible; va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living entity who is subjected to birth and death, when he gives up all material activities dedicating his life to Me for executing My order, and thus acts according to My direction, at that time he reaches the platform of immortality, and becomes fit to enjoy the spiritual bliss of exchange of loving mellows with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Srimad-Bhagavatam (11.29.34). At the time of initiation, a devotee gives up all his material conceptions. Therefore, being in touch with the Supreme Personality of Godhead, he is situated on the transcendental platform. Thus having attained knowledge and the spiritual platform, he always engages in the service of the spiritual body of Krsna. When one is freed from material connections in this way, his body immediately becomes spiritual, and Krsna accepts His service. However, Krsna does not accept anything from a person with a material conception of life. When a devotee no longer has any desire for material sense gratification, in his spiritual identity he engages in the service of the Lord, for his dormant spiritual consciousness awakens. This awakening of spiritual consciousness makes his body spiritual, and thus he becomes fit to render service to the Lord. Karmis may consider the body of a devotee material, but factually it is not, for a devotee has no conception of material enjoyment. If one thinks that the body of a pure devotee is material, he is an offender, for that is a vaisnava-aparadha. In this connection one should consult Srila Sanatana Gosvami's Brhad-bhagavatamrta (1.3.45 and 2.3.139).</w:t>
      </w:r>
    </w:p>
    <w:p>
      <w:pPr>
        <w:pStyle w:val="Textosinformato"/>
        <w:rPr/>
      </w:pPr>
      <w:r>
        <w:rPr/>
      </w:r>
    </w:p>
    <w:p>
      <w:pPr>
        <w:pStyle w:val="Textosinformato"/>
        <w:rPr/>
      </w:pPr>
      <w:r>
        <w:rPr>
          <w:rFonts w:eastAsia="Courier New"/>
        </w:rPr>
        <w:t xml:space="preserve">                               </w:t>
      </w:r>
      <w:r>
        <w:rPr/>
        <w:t>TEXT 1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era dehe krsna kandu upajana</w:t>
      </w:r>
    </w:p>
    <w:p>
      <w:pPr>
        <w:pStyle w:val="Textosinformato"/>
        <w:rPr/>
      </w:pPr>
      <w:r>
        <w:rPr>
          <w:rFonts w:eastAsia="Courier New"/>
        </w:rPr>
        <w:t xml:space="preserve">                   </w:t>
      </w:r>
      <w:r>
        <w:rPr/>
        <w:t>ama pariksite ihan dila p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era--of Sanatana Gosvami; dehe--in the body; krsna--Lord Krsna; kandu--itches; upajana--manifesting; ama--Me; pariksite--to test; ihan--here; dila pathana--has 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somehow or other manifested these itching sores on the body of Sanatana Gosvami and sent him here to test Me.</w:t>
      </w:r>
    </w:p>
    <w:p>
      <w:pPr>
        <w:pStyle w:val="Textosinformato"/>
        <w:rPr/>
      </w:pPr>
      <w:r>
        <w:rPr/>
      </w:r>
    </w:p>
    <w:p>
      <w:pPr>
        <w:pStyle w:val="Textosinformato"/>
        <w:rPr/>
      </w:pPr>
      <w:r>
        <w:rPr>
          <w:rFonts w:eastAsia="Courier New"/>
        </w:rPr>
        <w:t xml:space="preserve">                               </w:t>
      </w:r>
      <w:r>
        <w:rPr/>
        <w:t>TEXT 1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rna kari' alingana na karitama yabe</w:t>
      </w:r>
    </w:p>
    <w:p>
      <w:pPr>
        <w:pStyle w:val="Textosinformato"/>
        <w:rPr/>
      </w:pPr>
      <w:r>
        <w:rPr>
          <w:rFonts w:eastAsia="Courier New"/>
        </w:rPr>
        <w:t xml:space="preserve">               </w:t>
      </w:r>
      <w:r>
        <w:rPr/>
        <w:t>krsna-thani aparadha-danda paitama ta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rna kari'--hating; alingana--embracing; na karitama--I would not do; yabe--when; krsna-thani--unto Lord Krsna; aparadha-danda--punishment for offenses; paitama--I would have gotten; tabe--th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 had hated Sanatana Gosvami and had not embraced him, I would certainly have been chastised for offenses to Krsna.</w:t>
      </w:r>
    </w:p>
    <w:p>
      <w:pPr>
        <w:pStyle w:val="Textosinformato"/>
        <w:rPr/>
      </w:pPr>
      <w:r>
        <w:rPr/>
      </w:r>
    </w:p>
    <w:p>
      <w:pPr>
        <w:pStyle w:val="Textosinformato"/>
        <w:rPr/>
      </w:pPr>
      <w:r>
        <w:rPr>
          <w:rFonts w:eastAsia="Courier New"/>
        </w:rPr>
        <w:t xml:space="preserve">                               </w:t>
      </w:r>
      <w:r>
        <w:rPr/>
        <w:t>TEXT 1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sada-deha ei, na haya durgandha</w:t>
      </w:r>
    </w:p>
    <w:p>
      <w:pPr>
        <w:pStyle w:val="Textosinformato"/>
        <w:rPr/>
      </w:pPr>
      <w:r>
        <w:rPr>
          <w:rFonts w:eastAsia="Courier New"/>
        </w:rPr>
        <w:t xml:space="preserve">               </w:t>
      </w:r>
      <w:r>
        <w:rPr/>
        <w:t>prathama divase pailun catuhsama-g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sada-deha--the body of Krsna's associate; ei--this; na haya--is not; durgandha--having a bad smell; prathama divase--on the first day; pailun--I got; catuhsama-gandha--the smell of catuhsama, a mixture of sandalwood pulp, camphor, aguru and mus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is one of the associates of Krsna. There could not be any bad odor from his body. On the first day I embraced him, I smelled the aroma of catuhsama [a mixture of sandalwood pulp, camphor, aguru and mus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 associate of the Lord is one whose body is fully engaged in the service of the Lord. A materialist might see Sanatana Gosvami's body as being full of itching sores that exuded foul moisture and a bad smell. Sri Caitanya Mahaprabhu, however, said that actually the aroma of his body was the excellent scent of a mixture of sandalwood pulp, camphor, musk and aguru. In the Garuda Purana this mixture, which is called catuhsama, is described as follows:</w:t>
      </w:r>
    </w:p>
    <w:p>
      <w:pPr>
        <w:pStyle w:val="Textosinformato"/>
        <w:rPr/>
      </w:pPr>
      <w:r>
        <w:rPr/>
      </w:r>
    </w:p>
    <w:p>
      <w:pPr>
        <w:pStyle w:val="Textosinformato"/>
        <w:rPr/>
      </w:pPr>
      <w:r>
        <w:rPr>
          <w:rFonts w:eastAsia="Courier New"/>
        </w:rPr>
        <w:t xml:space="preserve">                       </w:t>
      </w:r>
      <w:r>
        <w:rPr/>
        <w:t>kasturikaya dvau bhagau</w:t>
      </w:r>
    </w:p>
    <w:p>
      <w:pPr>
        <w:pStyle w:val="Textosinformato"/>
        <w:rPr/>
      </w:pPr>
      <w:r>
        <w:rPr>
          <w:rFonts w:eastAsia="Courier New"/>
        </w:rPr>
        <w:t xml:space="preserve">                        </w:t>
      </w:r>
      <w:r>
        <w:rPr/>
        <w:t>catvaras candanasya tu</w:t>
      </w:r>
    </w:p>
    <w:p>
      <w:pPr>
        <w:pStyle w:val="Textosinformato"/>
        <w:rPr/>
      </w:pPr>
      <w:r>
        <w:rPr>
          <w:rFonts w:eastAsia="Courier New"/>
        </w:rPr>
        <w:t xml:space="preserve">                       </w:t>
      </w:r>
      <w:r>
        <w:rPr/>
        <w:t>kunkumasya trayas caikah</w:t>
      </w:r>
    </w:p>
    <w:p>
      <w:pPr>
        <w:pStyle w:val="Textosinformato"/>
        <w:rPr/>
      </w:pPr>
      <w:r>
        <w:rPr>
          <w:rFonts w:eastAsia="Courier New"/>
        </w:rPr>
        <w:t xml:space="preserve">                       </w:t>
      </w:r>
      <w:r>
        <w:rPr/>
        <w:t>sasinah syat catuhsamam</w:t>
      </w:r>
    </w:p>
    <w:p>
      <w:pPr>
        <w:pStyle w:val="Textosinformato"/>
        <w:rPr/>
      </w:pPr>
      <w:r>
        <w:rPr/>
      </w:r>
    </w:p>
    <w:p>
      <w:pPr>
        <w:pStyle w:val="Textosinformato"/>
        <w:rPr/>
      </w:pPr>
      <w:r>
        <w:rPr>
          <w:rFonts w:eastAsia="Courier New"/>
        </w:rPr>
        <w:t xml:space="preserve">   </w:t>
      </w:r>
      <w:r>
        <w:rPr/>
        <w:t>"Two parts of musk, four parts of sandalwood, three parts of aguru or saffron and one part of camphor, when mixed together, form catuhsama." The aroma of catuhsama is very pleasing. It is also mentioned in the Hari-bhakti-vilasa (6.115).</w:t>
      </w:r>
    </w:p>
    <w:p>
      <w:pPr>
        <w:pStyle w:val="Textosinformato"/>
        <w:rPr/>
      </w:pPr>
      <w:r>
        <w:rPr/>
      </w:r>
    </w:p>
    <w:p>
      <w:pPr>
        <w:pStyle w:val="Textosinformato"/>
        <w:rPr/>
      </w:pPr>
      <w:r>
        <w:rPr>
          <w:rFonts w:eastAsia="Courier New"/>
        </w:rPr>
        <w:t xml:space="preserve">                               </w:t>
      </w:r>
      <w:r>
        <w:rPr/>
        <w:t>TEXT 1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tutah prabhu yabe kaila alingana</w:t>
      </w:r>
    </w:p>
    <w:p>
      <w:pPr>
        <w:pStyle w:val="Textosinformato"/>
        <w:rPr/>
      </w:pPr>
      <w:r>
        <w:rPr>
          <w:rFonts w:eastAsia="Courier New"/>
        </w:rPr>
        <w:t xml:space="preserve">               </w:t>
      </w:r>
      <w:r>
        <w:rPr/>
        <w:t>tanra sparse gandha haila candanera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tutah--in fact; prabhu--Sri Caitanya Mahaprabhu; yabe--when; kaila--did; alingana--embracing; tanra sparse--by His touch; gandha haila--there was a fragrance; candanera sama--exactly like that of sandalwood pul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fact, however, when Sri Caitanya Mahaprabhu embraced the body of Sanatana Gosvami, by the Lord's touch alone there was manifest a fragrance exactly like that of sandalwood pulp.</w:t>
      </w:r>
    </w:p>
    <w:p>
      <w:pPr>
        <w:pStyle w:val="Textosinformato"/>
        <w:rPr/>
      </w:pPr>
      <w:r>
        <w:rPr/>
      </w:r>
    </w:p>
    <w:p>
      <w:pPr>
        <w:pStyle w:val="Textosinformato"/>
        <w:rPr/>
      </w:pPr>
      <w:r>
        <w:rPr>
          <w:rFonts w:eastAsia="Courier New"/>
        </w:rPr>
        <w:t xml:space="preserve">                               </w:t>
      </w:r>
      <w:r>
        <w:rPr/>
        <w:t>TEXT 1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sanatana, na maniha duhkha</w:t>
      </w:r>
    </w:p>
    <w:p>
      <w:pPr>
        <w:pStyle w:val="Textosinformato"/>
        <w:rPr/>
      </w:pPr>
      <w:r>
        <w:rPr>
          <w:rFonts w:eastAsia="Courier New"/>
        </w:rPr>
        <w:t xml:space="preserve">                  </w:t>
      </w:r>
      <w:r>
        <w:rPr/>
        <w:t>tomara alingane ami pai bada s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continued to speak; sanatana--My dear Sanatana; na maniha duhkha--do not be unhappy; tomara alingane--by embracing you; ami--I; pai--get; bada sukha--great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ontinued, "My dear Sanatana, do not be aggrieved, for when I embrace you I actually get great pleasure.</w:t>
      </w:r>
    </w:p>
    <w:p>
      <w:pPr>
        <w:pStyle w:val="Textosinformato"/>
        <w:rPr/>
      </w:pPr>
      <w:r>
        <w:rPr/>
      </w:r>
    </w:p>
    <w:p>
      <w:pPr>
        <w:pStyle w:val="Textosinformato"/>
        <w:rPr/>
      </w:pPr>
      <w:r>
        <w:rPr>
          <w:rFonts w:eastAsia="Courier New"/>
        </w:rPr>
        <w:t xml:space="preserve">                               </w:t>
      </w:r>
      <w:r>
        <w:rPr/>
        <w:t>TEXT 2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vatsara tumi ihan raha ama-sane</w:t>
      </w:r>
    </w:p>
    <w:p>
      <w:pPr>
        <w:pStyle w:val="Textosinformato"/>
        <w:rPr/>
      </w:pPr>
      <w:r>
        <w:rPr>
          <w:rFonts w:eastAsia="Courier New"/>
        </w:rPr>
        <w:t xml:space="preserve">             </w:t>
      </w:r>
      <w:r>
        <w:rPr/>
        <w:t>vatsara rahi' tomare ami pathaimu vrnd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vatsara--this year; tumi--you; ihan--here; raha--remain; ama-sane--with Me; vatsara--year; rahi'--remaining; tomare--you; ami--I; pathaimu vrndavane--shall send to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ay with Me at Jagannatha Puri for one year, and after that I shall send you to Vrndavana."</w:t>
      </w:r>
    </w:p>
    <w:p>
      <w:pPr>
        <w:pStyle w:val="Textosinformato"/>
        <w:rPr/>
      </w:pPr>
      <w:r>
        <w:rPr/>
      </w:r>
    </w:p>
    <w:p>
      <w:pPr>
        <w:pStyle w:val="Textosinformato"/>
        <w:rPr/>
      </w:pPr>
      <w:r>
        <w:rPr>
          <w:rFonts w:eastAsia="Courier New"/>
        </w:rPr>
        <w:t xml:space="preserve">                               </w:t>
      </w:r>
      <w:r>
        <w:rPr/>
        <w:t>TEXT 2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unah tanre kaila alingana</w:t>
      </w:r>
    </w:p>
    <w:p>
      <w:pPr>
        <w:pStyle w:val="Textosinformato"/>
        <w:rPr/>
      </w:pPr>
      <w:r>
        <w:rPr>
          <w:rFonts w:eastAsia="Courier New"/>
        </w:rPr>
        <w:t xml:space="preserve">                </w:t>
      </w:r>
      <w:r>
        <w:rPr/>
        <w:t>kandu gela, anga haila suvarnera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unah--again; tanre--him; kaila--did; alingana--embracing; kandu gela--the itching sores disappeared; anga--the body; haila--became; suvarnera sama--like g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again embraced Sanatana Gosvami. Thus immediately Sanatana's itches disappeared, and his entire body resembled the color of gold.</w:t>
      </w:r>
    </w:p>
    <w:p>
      <w:pPr>
        <w:pStyle w:val="Textosinformato"/>
        <w:rPr/>
      </w:pPr>
      <w:r>
        <w:rPr/>
      </w:r>
    </w:p>
    <w:p>
      <w:pPr>
        <w:pStyle w:val="Textosinformato"/>
        <w:rPr/>
      </w:pPr>
      <w:r>
        <w:rPr>
          <w:rFonts w:eastAsia="Courier New"/>
        </w:rPr>
        <w:t xml:space="preserve">                               </w:t>
      </w:r>
      <w:r>
        <w:rPr/>
        <w:t>TEXT 2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haridasa mane haila camatkara</w:t>
      </w:r>
    </w:p>
    <w:p>
      <w:pPr>
        <w:pStyle w:val="Textosinformato"/>
        <w:rPr/>
      </w:pPr>
      <w:r>
        <w:rPr>
          <w:rFonts w:eastAsia="Courier New"/>
        </w:rPr>
        <w:t xml:space="preserve">               </w:t>
      </w:r>
      <w:r>
        <w:rPr/>
        <w:t>prabhure kahena,----"ei bhangi ye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seeing; haridasa--Haridasa Thakura; mane--in the mind; haila camatkara--became astonished; prabhure kahena--spoke to the Lord; ei--this; bhangi--transcendental activity; ye--which; tomar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change, Haridasa Thakura, greatly astonished, told the Lord, "This is Your pastime.</w:t>
      </w:r>
    </w:p>
    <w:p>
      <w:pPr>
        <w:pStyle w:val="Textosinformato"/>
        <w:rPr/>
      </w:pPr>
      <w:r>
        <w:rPr/>
      </w:r>
    </w:p>
    <w:p>
      <w:pPr>
        <w:pStyle w:val="Textosinformato"/>
        <w:rPr/>
      </w:pPr>
      <w:r>
        <w:rPr>
          <w:rFonts w:eastAsia="Courier New"/>
        </w:rPr>
        <w:t xml:space="preserve">                               </w:t>
      </w:r>
      <w:r>
        <w:rPr/>
        <w:t>TEXT 2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jharikhandera pani tumi khaoyaila</w:t>
      </w:r>
    </w:p>
    <w:p>
      <w:pPr>
        <w:pStyle w:val="Textosinformato"/>
        <w:rPr/>
      </w:pPr>
      <w:r>
        <w:rPr>
          <w:rFonts w:eastAsia="Courier New"/>
        </w:rPr>
        <w:t xml:space="preserve">                </w:t>
      </w:r>
      <w:r>
        <w:rPr/>
        <w:t>sei pani-laksye inhara kandu upaj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jharikhandera--of Jharikhanda; pani--water; tumi--You; khaoyaila--made to drink; sei pani-laksye--on account of this water; inhara--of Sanatana Gosvami; kandu upajaila--You generated the it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made Sanatana Gosvami drink the water of Jharikhanda, and You actually generated the consequent itching sores on his body.</w:t>
      </w:r>
    </w:p>
    <w:p>
      <w:pPr>
        <w:pStyle w:val="Textosinformato"/>
        <w:rPr/>
      </w:pPr>
      <w:r>
        <w:rPr/>
      </w:r>
    </w:p>
    <w:p>
      <w:pPr>
        <w:pStyle w:val="Textosinformato"/>
        <w:rPr/>
      </w:pPr>
      <w:r>
        <w:rPr>
          <w:rFonts w:eastAsia="Courier New"/>
        </w:rPr>
        <w:t xml:space="preserve">                               </w:t>
      </w:r>
      <w:r>
        <w:rPr/>
        <w:t>TEXT 2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du kari' pariksa karile sanatane</w:t>
      </w:r>
    </w:p>
    <w:p>
      <w:pPr>
        <w:pStyle w:val="Textosinformato"/>
        <w:rPr/>
      </w:pPr>
      <w:r>
        <w:rPr>
          <w:rFonts w:eastAsia="Courier New"/>
        </w:rPr>
        <w:t xml:space="preserve">                </w:t>
      </w:r>
      <w:r>
        <w:rPr/>
        <w:t>ei lila-bhangi tomara keha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du kari'--generating the itching sores; pariksa--examination; karile--You did; sanatane--unto Sanatana Gosvami; ei--this; lila--of pastimes; bhangi--trick; tomara--Your; keha nahi jane--no one kn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causing these itching sores, You examined Sanatana Gosvami. No one can understand Your transcendental pastimes."</w:t>
      </w:r>
    </w:p>
    <w:p>
      <w:pPr>
        <w:pStyle w:val="Textosinformato"/>
        <w:rPr/>
      </w:pPr>
      <w:r>
        <w:rPr/>
      </w:r>
    </w:p>
    <w:p>
      <w:pPr>
        <w:pStyle w:val="Textosinformato"/>
        <w:rPr/>
      </w:pPr>
      <w:r>
        <w:rPr>
          <w:rFonts w:eastAsia="Courier New"/>
        </w:rPr>
        <w:t xml:space="preserve">                               </w:t>
      </w:r>
      <w:r>
        <w:rPr/>
        <w:t>TEXT 2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nhe alingiya prabhu gela nijalaya</w:t>
      </w:r>
    </w:p>
    <w:p>
      <w:pPr>
        <w:pStyle w:val="Textosinformato"/>
        <w:rPr/>
      </w:pPr>
      <w:r>
        <w:rPr>
          <w:rFonts w:eastAsia="Courier New"/>
        </w:rPr>
        <w:t xml:space="preserve">               </w:t>
      </w:r>
      <w:r>
        <w:rPr/>
        <w:t>prabhura guna kahe dunhe hana prem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nhe--both of them; alingiya--embracing; prabhu--Sri Caitanya Mahaprabhu; gela--departed; nija-alaya--for His place; prabhura guna--attributes of Sri Caitanya Mahaprabhu; kahe--discussed; dunhe--both of them; hana--being; prema-maya--overwhelmed by ecstas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mbracing both Haridasa Thakura and Sanatana Gosvami, Sri Caitanya Mahaprabhu returned to His residence. Then both Haridasa Thakura and Sanatana Gosvami, in great ecstatic love, began to describe the Lord's transcendental attributes.</w:t>
      </w:r>
    </w:p>
    <w:p>
      <w:pPr>
        <w:pStyle w:val="Textosinformato"/>
        <w:rPr/>
      </w:pPr>
      <w:r>
        <w:rPr/>
      </w:r>
    </w:p>
    <w:p>
      <w:pPr>
        <w:pStyle w:val="Textosinformato"/>
        <w:rPr/>
      </w:pPr>
      <w:r>
        <w:rPr>
          <w:rFonts w:eastAsia="Courier New"/>
        </w:rPr>
        <w:t xml:space="preserve">                               </w:t>
      </w:r>
      <w:r>
        <w:rPr/>
        <w:t>TEXT 2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sanatana rahe prabhu-sthane</w:t>
      </w:r>
    </w:p>
    <w:p>
      <w:pPr>
        <w:pStyle w:val="Textosinformato"/>
        <w:rPr/>
      </w:pPr>
      <w:r>
        <w:rPr>
          <w:rFonts w:eastAsia="Courier New"/>
        </w:rPr>
        <w:t xml:space="preserve">               </w:t>
      </w:r>
      <w:r>
        <w:rPr/>
        <w:t>krsna-caitanya-guna-katha haridas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sanatana--Sanatana Gosvami; rahe--remained; prabhu-sthane--at the shelter of Sri Caitanya Mahaprabhu; krsna-caitanya--of Lord Sri Caitanya Mahaprabhu; guna--of the attributes; katha--discussion; haridasa-sane--with Hari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anatana Gosvami stayed under the care of Sri Caitanya Mahaprabhu and discussed the transcendental qualities of Sri Caitanya Mahaprabhu with Haridasa Thakura.</w:t>
      </w:r>
    </w:p>
    <w:p>
      <w:pPr>
        <w:pStyle w:val="Textosinformato"/>
        <w:rPr/>
      </w:pPr>
      <w:r>
        <w:rPr/>
      </w:r>
    </w:p>
    <w:p>
      <w:pPr>
        <w:pStyle w:val="Textosinformato"/>
        <w:rPr/>
      </w:pPr>
      <w:r>
        <w:rPr>
          <w:rFonts w:eastAsia="Courier New"/>
        </w:rPr>
        <w:t xml:space="preserve">                               </w:t>
      </w:r>
      <w:r>
        <w:rPr/>
        <w:t>TEXT 2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ola-yatra dekhi' prabhu tanre vidaya dila</w:t>
      </w:r>
    </w:p>
    <w:p>
      <w:pPr>
        <w:pStyle w:val="Textosinformato"/>
        <w:rPr/>
      </w:pPr>
      <w:r>
        <w:rPr>
          <w:rFonts w:eastAsia="Courier New"/>
        </w:rPr>
        <w:t xml:space="preserve">                 </w:t>
      </w:r>
      <w:r>
        <w:rPr/>
        <w:t>vrndavane ye karibena, saba si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ola-yatra--the festival of Dola-yatra; dekhi'--seeing; prabhu--Sri Caitanya Mahaprabhu; tanre--unto him; vidaya dila--bid farewell; vrndavane--at Vrndavana; ye karibena--whatever he would do; saba--all; sikhaila--instru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y saw the Dola-yatra festival, Sri Caitanya Mahaprabhu instructed Sanatana Gosvami fully about what to do in Vrndavana and bade him farewell.</w:t>
      </w:r>
    </w:p>
    <w:p>
      <w:pPr>
        <w:pStyle w:val="Textosinformato"/>
        <w:rPr/>
      </w:pPr>
      <w:r>
        <w:rPr/>
      </w:r>
    </w:p>
    <w:p>
      <w:pPr>
        <w:pStyle w:val="Textosinformato"/>
        <w:rPr/>
      </w:pPr>
      <w:r>
        <w:rPr>
          <w:rFonts w:eastAsia="Courier New"/>
        </w:rPr>
        <w:t xml:space="preserve">                               </w:t>
      </w:r>
      <w:r>
        <w:rPr/>
        <w:t>TEXT 2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kale vidaya haila prabhura carane</w:t>
      </w:r>
    </w:p>
    <w:p>
      <w:pPr>
        <w:pStyle w:val="Textosinformato"/>
        <w:rPr/>
      </w:pPr>
      <w:r>
        <w:rPr>
          <w:rFonts w:eastAsia="Courier New"/>
        </w:rPr>
        <w:t xml:space="preserve">               </w:t>
      </w:r>
      <w:r>
        <w:rPr/>
        <w:t>dui-janara viccheda-dasa na yaya varn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kale--when; vidaya--farewell; haila--there was; prabhura carane--at the lotus feet of Sri Caitanya Mahaprabhu; dui-janara--both of them; viccheda-dasa--condition of separation; na yaya varnane--cannot be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cene of separation that took place when Sanatana Gosvami and Sri Caitanya Mahaprabhu took leave of one another is so piteous that it cannot be described herein.</w:t>
      </w:r>
    </w:p>
    <w:p>
      <w:pPr>
        <w:pStyle w:val="Textosinformato"/>
        <w:rPr/>
      </w:pPr>
      <w:r>
        <w:rPr/>
      </w:r>
    </w:p>
    <w:p>
      <w:pPr>
        <w:pStyle w:val="Textosinformato"/>
        <w:rPr/>
      </w:pPr>
      <w:r>
        <w:rPr>
          <w:rFonts w:eastAsia="Courier New"/>
        </w:rPr>
        <w:t xml:space="preserve">                               </w:t>
      </w:r>
      <w:r>
        <w:rPr/>
        <w:t>TEXT 2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i vana-pathe prabhu gela vrndavana</w:t>
      </w:r>
    </w:p>
    <w:p>
      <w:pPr>
        <w:pStyle w:val="Textosinformato"/>
        <w:rPr/>
      </w:pPr>
      <w:r>
        <w:rPr>
          <w:rFonts w:eastAsia="Courier New"/>
        </w:rPr>
        <w:t xml:space="preserve">                 </w:t>
      </w:r>
      <w:r>
        <w:rPr/>
        <w:t>sei-pathe yaite mana kaila san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i--which; vana-pathe--on the path in the forest; prabhu--Sri Caitanya Mahaprabhu; gela vrndavana--went to Vrndavana; sei-pathe--on the very path; yaite--to go; mana--mind; kaila--made; sanatana--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decided to go to Vrndavana by the very forest path Sri Caitanya Mahaprabhu had traversed.</w:t>
      </w:r>
    </w:p>
    <w:p>
      <w:pPr>
        <w:pStyle w:val="Textosinformato"/>
        <w:rPr/>
      </w:pPr>
      <w:r>
        <w:rPr/>
      </w:r>
    </w:p>
    <w:p>
      <w:pPr>
        <w:pStyle w:val="Textosinformato"/>
        <w:rPr/>
      </w:pPr>
      <w:r>
        <w:rPr>
          <w:rFonts w:eastAsia="Courier New"/>
        </w:rPr>
        <w:t xml:space="preserve">                               </w:t>
      </w:r>
      <w:r>
        <w:rPr/>
        <w:t>TEXT 2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pathe, ye-grama-nadi-saila, yahan yei lila</w:t>
      </w:r>
    </w:p>
    <w:p>
      <w:pPr>
        <w:pStyle w:val="Textosinformato"/>
        <w:rPr/>
      </w:pPr>
      <w:r>
        <w:rPr>
          <w:rFonts w:eastAsia="Courier New"/>
        </w:rPr>
        <w:t xml:space="preserve">              </w:t>
      </w:r>
      <w:r>
        <w:rPr/>
        <w:t>balabhadra-bhatta-sthane saba likhi' 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pathe--on which path; ye--which; grama--villages; nadi--rivers; saila--hills; yahan--where; yei--which; lila--pastimes; balabhadra-bhatta-sthane--from Balabhadra Bhatta; saba--everything; likhi'--writing; nila--he t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noted from Balabhadra Bhattacarya all the villages, rivers and hills where Sri Caitanya Mahaprabhu had performed His pastimes.</w:t>
      </w:r>
    </w:p>
    <w:p>
      <w:pPr>
        <w:pStyle w:val="Textosinformato"/>
        <w:rPr/>
      </w:pPr>
      <w:r>
        <w:rPr/>
      </w:r>
    </w:p>
    <w:p>
      <w:pPr>
        <w:pStyle w:val="Textosinformato"/>
        <w:rPr/>
      </w:pPr>
      <w:r>
        <w:rPr>
          <w:rFonts w:eastAsia="Courier New"/>
        </w:rPr>
        <w:t xml:space="preserve">                               </w:t>
      </w:r>
      <w:r>
        <w:rPr/>
        <w:t>TEXT 2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bhakta-gane sabare miliya</w:t>
      </w:r>
    </w:p>
    <w:p>
      <w:pPr>
        <w:pStyle w:val="Textosinformato"/>
        <w:rPr/>
      </w:pPr>
      <w:r>
        <w:rPr>
          <w:rFonts w:eastAsia="Courier New"/>
        </w:rPr>
        <w:t xml:space="preserve">                </w:t>
      </w:r>
      <w:r>
        <w:rPr/>
        <w:t>sei-pathe cali' yaya se-sthana dek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of Sri Caitanya Mahaprabhu; bhakta-gane--the devotees; sabare--all; miliya--meeting; sei-pathe--on the path; cali' yaya--passed through; se--those; sthana--places; dekhiya--vis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met all the devotees of Sri Caitanya Mahaprabhu and then, traveling by that same path, visited the places through which Sri Caitanya Mahaprabhu had pas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writes in a song (Saranagati 31.3):</w:t>
      </w:r>
    </w:p>
    <w:p>
      <w:pPr>
        <w:pStyle w:val="Textosinformato"/>
        <w:rPr/>
      </w:pPr>
      <w:r>
        <w:rPr/>
      </w:r>
    </w:p>
    <w:p>
      <w:pPr>
        <w:pStyle w:val="Textosinformato"/>
        <w:rPr/>
      </w:pPr>
      <w:r>
        <w:rPr>
          <w:rFonts w:eastAsia="Courier New"/>
        </w:rPr>
        <w:t xml:space="preserve">                     </w:t>
      </w:r>
      <w:r>
        <w:rPr/>
        <w:t>gaura amara, ye saba sthane,</w:t>
      </w:r>
    </w:p>
    <w:p>
      <w:pPr>
        <w:pStyle w:val="Textosinformato"/>
        <w:rPr/>
      </w:pPr>
      <w:r>
        <w:rPr>
          <w:rFonts w:eastAsia="Courier New"/>
        </w:rPr>
        <w:t xml:space="preserve">                        </w:t>
      </w:r>
      <w:r>
        <w:rPr/>
        <w:t>karala bhramana range</w:t>
      </w:r>
    </w:p>
    <w:p>
      <w:pPr>
        <w:pStyle w:val="Textosinformato"/>
        <w:rPr/>
      </w:pPr>
      <w:r>
        <w:rPr>
          <w:rFonts w:eastAsia="Courier New"/>
        </w:rPr>
        <w:t xml:space="preserve">                     </w:t>
      </w:r>
      <w:r>
        <w:rPr/>
        <w:t>se-saba sthana, heriba ami,</w:t>
      </w:r>
    </w:p>
    <w:p>
      <w:pPr>
        <w:pStyle w:val="Textosinformato"/>
        <w:rPr/>
      </w:pPr>
      <w:r>
        <w:rPr>
          <w:rFonts w:eastAsia="Courier New"/>
        </w:rPr>
        <w:t xml:space="preserve">                        </w:t>
      </w:r>
      <w:r>
        <w:rPr/>
        <w:t>pranayi-bhakata-sange.</w:t>
      </w:r>
    </w:p>
    <w:p>
      <w:pPr>
        <w:pStyle w:val="Textosinformato"/>
        <w:rPr/>
      </w:pPr>
      <w:r>
        <w:rPr/>
      </w:r>
    </w:p>
    <w:p>
      <w:pPr>
        <w:pStyle w:val="Textosinformato"/>
        <w:rPr/>
      </w:pPr>
      <w:r>
        <w:rPr>
          <w:rFonts w:eastAsia="Courier New"/>
        </w:rPr>
        <w:t xml:space="preserve">   </w:t>
      </w:r>
      <w:r>
        <w:rPr/>
        <w:t>"May I visit all the holy places associated with the lilas of Lord Caitanya and His devotees." A devotee should make a point of visiting all the places where Sri Caitanya Mahaprabhu performed His pastimes. Indeed, pure devotees of Sri Caitanya Mahaprabhu even want to see the places He simply visited for only hours or minutes.</w:t>
      </w:r>
    </w:p>
    <w:p>
      <w:pPr>
        <w:pStyle w:val="Textosinformato"/>
        <w:rPr/>
      </w:pPr>
      <w:r>
        <w:rPr/>
      </w:r>
    </w:p>
    <w:p>
      <w:pPr>
        <w:pStyle w:val="Textosinformato"/>
        <w:rPr/>
      </w:pPr>
      <w:r>
        <w:rPr>
          <w:rFonts w:eastAsia="Courier New"/>
        </w:rPr>
        <w:t xml:space="preserve">                               </w:t>
      </w:r>
      <w:r>
        <w:rPr/>
        <w:t>TEXT 2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ye-lila prabhu pathe kaila ye-ye-sthane</w:t>
      </w:r>
    </w:p>
    <w:p>
      <w:pPr>
        <w:pStyle w:val="Textosinformato"/>
        <w:rPr/>
      </w:pPr>
      <w:r>
        <w:rPr>
          <w:rFonts w:eastAsia="Courier New"/>
        </w:rPr>
        <w:t xml:space="preserve">                 </w:t>
      </w:r>
      <w:r>
        <w:rPr/>
        <w:t>taha dekhi' premavesa haya sana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ye--whatever; lila--pastimes; prabhu--Sri Caitanya Mahaprabhu; pathe--on the way; kaila--performed; ye-ye-sthane--in whatever places; taha--those places; dekhi'--by seeing; prema-avesa--ecstatic love; haya--there is; sanatane--in 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Sanatana Gosvami visited a place where Sri Caitanya Mahaprabhu had performed His pastimes on the way, he was immediately filled with ecstatic love.</w:t>
      </w:r>
    </w:p>
    <w:p>
      <w:pPr>
        <w:pStyle w:val="Textosinformato"/>
        <w:rPr/>
      </w:pPr>
      <w:r>
        <w:rPr/>
      </w:r>
    </w:p>
    <w:p>
      <w:pPr>
        <w:pStyle w:val="Textosinformato"/>
        <w:rPr/>
      </w:pPr>
      <w:r>
        <w:rPr>
          <w:rFonts w:eastAsia="Courier New"/>
        </w:rPr>
        <w:t xml:space="preserve">                               </w:t>
      </w:r>
      <w:r>
        <w:rPr/>
        <w:t>TEXT 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sanatana vrndavane aila</w:t>
      </w:r>
    </w:p>
    <w:p>
      <w:pPr>
        <w:pStyle w:val="Textosinformato"/>
        <w:rPr/>
      </w:pPr>
      <w:r>
        <w:rPr>
          <w:rFonts w:eastAsia="Courier New"/>
        </w:rPr>
        <w:t xml:space="preserve">                </w:t>
      </w:r>
      <w:r>
        <w:rPr/>
        <w:t>pache asi' rupa-gosani tanhare mi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sanatana--Sanatana Gosvami; vrndavane aila--came to Vrndavana; pache asi'--coming after; rupa-gosani--Srila Rupa Gosvami; tanhare--him; milila--m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anatana Gosvami reached Vrndavana. Later Rupa Gosvami came and met him.</w:t>
      </w:r>
    </w:p>
    <w:p>
      <w:pPr>
        <w:pStyle w:val="Textosinformato"/>
        <w:rPr/>
      </w:pPr>
      <w:r>
        <w:rPr/>
      </w:r>
    </w:p>
    <w:p>
      <w:pPr>
        <w:pStyle w:val="Textosinformato"/>
        <w:rPr/>
      </w:pPr>
      <w:r>
        <w:rPr>
          <w:rFonts w:eastAsia="Courier New"/>
        </w:rPr>
        <w:t xml:space="preserve">                               </w:t>
      </w:r>
      <w:r>
        <w:rPr/>
        <w:t>TEXT 2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vatsara rupa-gosanira gaude vilamba haila</w:t>
      </w:r>
    </w:p>
    <w:p>
      <w:pPr>
        <w:pStyle w:val="Textosinformato"/>
        <w:rPr/>
      </w:pPr>
      <w:r>
        <w:rPr>
          <w:rFonts w:eastAsia="Courier New"/>
        </w:rPr>
        <w:t xml:space="preserve">             </w:t>
      </w:r>
      <w:r>
        <w:rPr/>
        <w:t>kutumbera 'sthiti'-artha vibhaga kari'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vatsara--for one year; rupa-gosanira--of Srila Rupa Gosvami; gaude--in Bengal; vilamba--delay; haila--there was; kutumbera--of the relatives; sthiti-artha--wealth for maintenance; vibhaga--shares; kari'--making; dila--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was delayed in Bengal for a year because he was dividing his money among his relatives to situate them in their proper posi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though Srila Rupa Gosvami renounced his family life, he nevertheless was not unjust to his family members. Even after renunciation, he returned to Bengal, where he properly divided whatever money he had and gave it to his relatives so that they would not be inconvenienced.</w:t>
      </w:r>
    </w:p>
    <w:p>
      <w:pPr>
        <w:pStyle w:val="Textosinformato"/>
        <w:rPr/>
      </w:pPr>
      <w:r>
        <w:rPr/>
      </w:r>
    </w:p>
    <w:p>
      <w:pPr>
        <w:pStyle w:val="Textosinformato"/>
        <w:rPr/>
      </w:pPr>
      <w:r>
        <w:rPr>
          <w:rFonts w:eastAsia="Courier New"/>
        </w:rPr>
        <w:t xml:space="preserve">                               </w:t>
      </w:r>
      <w:r>
        <w:rPr/>
        <w:t>TEXT 2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de ye artha chila, taha anaila</w:t>
      </w:r>
    </w:p>
    <w:p>
      <w:pPr>
        <w:pStyle w:val="Textosinformato"/>
        <w:rPr/>
      </w:pPr>
      <w:r>
        <w:rPr>
          <w:rFonts w:eastAsia="Courier New"/>
        </w:rPr>
        <w:t xml:space="preserve">                </w:t>
      </w:r>
      <w:r>
        <w:rPr/>
        <w:t>kutumba-brahmana-devalaye banti'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de--in Bengal; ye--whatever; artha--money; chila--there was; taha--that; anaila--collected; kutumba--to relatives; brahmana--brahmanas; devalaye--temples; banti' dila--divided and distrib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collected whatever money he had accumulated in Bengal and divided it among his relatives, the brahmanas and the temples.</w:t>
      </w:r>
    </w:p>
    <w:p>
      <w:pPr>
        <w:pStyle w:val="Textosinformato"/>
        <w:rPr/>
      </w:pPr>
      <w:r>
        <w:rPr/>
      </w:r>
    </w:p>
    <w:p>
      <w:pPr>
        <w:pStyle w:val="Textosinformato"/>
        <w:rPr/>
      </w:pPr>
      <w:r>
        <w:rPr>
          <w:rFonts w:eastAsia="Courier New"/>
        </w:rPr>
        <w:t xml:space="preserve">                               </w:t>
      </w:r>
      <w:r>
        <w:rPr/>
        <w:t>TEXT 2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manah-katha gosani kari' nirvahana</w:t>
      </w:r>
    </w:p>
    <w:p>
      <w:pPr>
        <w:pStyle w:val="Textosinformato"/>
        <w:rPr/>
      </w:pPr>
      <w:r>
        <w:rPr>
          <w:rFonts w:eastAsia="Courier New"/>
        </w:rPr>
        <w:t xml:space="preserve">                 </w:t>
      </w:r>
      <w:r>
        <w:rPr/>
        <w:t>niscinta hana sighra aila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manah-katha--decisions; gosani--Rupa Gosvami; kari' nirvahana--executing properly; niscinta hana--being freed from all anxiety; sighra aila--very soon returned; vrndavana--to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fter finishing all the tasks he had on his mind, he returned to Vrndavana fully satisfied.</w:t>
      </w:r>
    </w:p>
    <w:p>
      <w:pPr>
        <w:pStyle w:val="Textosinformato"/>
        <w:rPr/>
      </w:pPr>
      <w:r>
        <w:rPr/>
      </w:r>
    </w:p>
    <w:p>
      <w:pPr>
        <w:pStyle w:val="Textosinformato"/>
        <w:rPr/>
      </w:pPr>
      <w:r>
        <w:rPr>
          <w:rFonts w:eastAsia="Courier New"/>
        </w:rPr>
        <w:t xml:space="preserve">                               </w:t>
      </w:r>
      <w:r>
        <w:rPr/>
        <w:t>TEXT 2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bhai mili' vrndavane vasa kaila</w:t>
      </w:r>
    </w:p>
    <w:p>
      <w:pPr>
        <w:pStyle w:val="Textosinformato"/>
        <w:rPr/>
      </w:pPr>
      <w:r>
        <w:rPr>
          <w:rFonts w:eastAsia="Courier New"/>
        </w:rPr>
        <w:t xml:space="preserve">                </w:t>
      </w:r>
      <w:r>
        <w:rPr/>
        <w:t>prabhura ye ajna, dunhe saba nirv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bhai--both brothers; mili'--meeting; vrndavane--in Vrndavana; vasa kaila--resided; prabhura ye ajna--whatever was ordered by Sri Caitanya Mahaprabhu; dunhe--both of them; saba--all; nirvahila--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others met at Vrndavana, where they stayed to execute the will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caitanya-mano-'bhistam</w:t>
      </w:r>
    </w:p>
    <w:p>
      <w:pPr>
        <w:pStyle w:val="Textosinformato"/>
        <w:rPr/>
      </w:pPr>
      <w:r>
        <w:rPr>
          <w:rFonts w:eastAsia="Courier New"/>
        </w:rPr>
        <w:t xml:space="preserve">                       </w:t>
      </w:r>
      <w:r>
        <w:rPr/>
        <w:t>sthapitam yena bhu-tale</w:t>
      </w:r>
    </w:p>
    <w:p>
      <w:pPr>
        <w:pStyle w:val="Textosinformato"/>
        <w:rPr/>
      </w:pPr>
      <w:r>
        <w:rPr>
          <w:rFonts w:eastAsia="Courier New"/>
        </w:rPr>
        <w:t xml:space="preserve">                       </w:t>
      </w:r>
      <w:r>
        <w:rPr/>
        <w:t>svayam rupah kada mahyam</w:t>
      </w:r>
    </w:p>
    <w:p>
      <w:pPr>
        <w:pStyle w:val="Textosinformato"/>
        <w:rPr/>
      </w:pPr>
      <w:r>
        <w:rPr>
          <w:rFonts w:eastAsia="Courier New"/>
        </w:rPr>
        <w:t xml:space="preserve">                        </w:t>
      </w:r>
      <w:r>
        <w:rPr/>
        <w:t>dadati sva-padantikam</w:t>
      </w:r>
    </w:p>
    <w:p>
      <w:pPr>
        <w:pStyle w:val="Textosinformato"/>
        <w:rPr/>
      </w:pPr>
      <w:r>
        <w:rPr/>
      </w:r>
    </w:p>
    <w:p>
      <w:pPr>
        <w:pStyle w:val="Textosinformato"/>
        <w:rPr/>
      </w:pPr>
      <w:r>
        <w:rPr>
          <w:rFonts w:eastAsia="Courier New"/>
        </w:rPr>
        <w:t xml:space="preserve">   </w:t>
      </w:r>
      <w:r>
        <w:rPr/>
        <w:t>"When will Srila Rupa Gosvami Prabhupada, who has established within the material world the mission to fulfill the desire of Lord Caitanya, give me shelter under his lotus feet?" Srila Rupa Gosvami and Sanatana Gosvami were previously ministers directly in charge of the government of Nawab Hussain Shah, and they were also householders, but later they became gosvamis. A gosvami, therefore, is one who executes the will of Sri Caitanya Mahaprabhu. The title "gosvami" is not an inherited designation; it is meant for a person who has controlled his sense gratification and dedicated his life to executing the order of Sri Caitanya Mahaprabhu. Therefore Srila Sanatana Gosvami and Srila Rupa Gosvami became genuine gosvamis after dedicating their lives to the service of the Lord.</w:t>
      </w:r>
    </w:p>
    <w:p>
      <w:pPr>
        <w:pStyle w:val="Textosinformato"/>
        <w:rPr/>
      </w:pPr>
      <w:r>
        <w:rPr/>
      </w:r>
    </w:p>
    <w:p>
      <w:pPr>
        <w:pStyle w:val="Textosinformato"/>
        <w:rPr/>
      </w:pPr>
      <w:r>
        <w:rPr>
          <w:rFonts w:eastAsia="Courier New"/>
        </w:rPr>
        <w:t xml:space="preserve">                               </w:t>
      </w:r>
      <w:r>
        <w:rPr/>
        <w:t>TEXT 2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sastra ani' lupta-tirtha uddharila</w:t>
      </w:r>
    </w:p>
    <w:p>
      <w:pPr>
        <w:pStyle w:val="Textosinformato"/>
        <w:rPr/>
      </w:pPr>
      <w:r>
        <w:rPr>
          <w:rFonts w:eastAsia="Courier New"/>
        </w:rPr>
        <w:t xml:space="preserve">                 </w:t>
      </w:r>
      <w:r>
        <w:rPr/>
        <w:t>vrndavane krsna-seva prakas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sastra--different types of revealed scripture; ani'--bringing together; lupta-tirtha--the lost sites of the holy places; uddharila--excavated; vrndavane--at Vrndavana; krsna-seva--Lord Krsna's direct service; prakasa karila--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and Sanatana Gosvami collected many revealed scriptures, and from the evidence in those scriptures they excavated all the lost sites of pilgrimage. Thus they established temples for the worship of Lord Krsna.</w:t>
      </w:r>
    </w:p>
    <w:p>
      <w:pPr>
        <w:pStyle w:val="Textosinformato"/>
        <w:rPr/>
      </w:pPr>
      <w:r>
        <w:rPr/>
      </w:r>
    </w:p>
    <w:p>
      <w:pPr>
        <w:pStyle w:val="Textosinformato"/>
        <w:rPr/>
      </w:pPr>
      <w:r>
        <w:rPr>
          <w:rFonts w:eastAsia="Courier New"/>
        </w:rPr>
        <w:t xml:space="preserve">                               </w:t>
      </w:r>
      <w:r>
        <w:rPr/>
        <w:t>TEXT 2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grantha kaila 'bhagavatamrte'</w:t>
      </w:r>
    </w:p>
    <w:p>
      <w:pPr>
        <w:pStyle w:val="Textosinformato"/>
        <w:rPr/>
      </w:pPr>
      <w:r>
        <w:rPr>
          <w:rFonts w:eastAsia="Courier New"/>
        </w:rPr>
        <w:t xml:space="preserve">              </w:t>
      </w:r>
      <w:r>
        <w:rPr/>
        <w:t>bhakta-bhakti-krsna-tattva jani yaha 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Sanatana Gosvami; grantha--books; kaila--compiled; bhagavata-amrte--in the Bhagavatamrta; bhakta--devotee; bhakti--devotional service; krsna-tattva--Krsna, the Absolute Truth; jani--we know; yaha haite--from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anatana Gosvami compiled the Bhagavatamrta. From this book one can understand who is a devotee, what is the process of devotional service, and who is Krsna, the Absolute Truth.</w:t>
      </w:r>
    </w:p>
    <w:p>
      <w:pPr>
        <w:pStyle w:val="Textosinformato"/>
        <w:rPr/>
      </w:pPr>
      <w:r>
        <w:rPr/>
      </w:r>
    </w:p>
    <w:p>
      <w:pPr>
        <w:pStyle w:val="Textosinformato"/>
        <w:rPr/>
      </w:pPr>
      <w:r>
        <w:rPr>
          <w:rFonts w:eastAsia="Courier New"/>
        </w:rPr>
        <w:t xml:space="preserve">                               </w:t>
      </w:r>
      <w:r>
        <w:rPr/>
        <w:t>TEXT 2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ddhanta-sara grantha kaila 'dasama-tippani'</w:t>
      </w:r>
    </w:p>
    <w:p>
      <w:pPr>
        <w:pStyle w:val="Textosinformato"/>
        <w:rPr/>
      </w:pPr>
      <w:r>
        <w:rPr>
          <w:rFonts w:eastAsia="Courier New"/>
        </w:rPr>
        <w:t xml:space="preserve">                </w:t>
      </w:r>
      <w:r>
        <w:rPr/>
        <w:t>krsna-lila-rasa-prema yaha haite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ddhanta-sara--mature understanding; grantha--book; kaila--compiled; dasama-tippani--commentary on the Tenth Canto; krsna-lila--of pastimes of Lord Krsna; rasa--of the transcendental mellow; prema--ecstatic love; yaha haite--from which; jani--we 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anatana Gosvami wrote a commentary on the Tenth Canto known as Dasama-tippani, from which we can understand the transcendental pastimes and ecstatic love of Lord Krsna.</w:t>
      </w:r>
    </w:p>
    <w:p>
      <w:pPr>
        <w:pStyle w:val="Textosinformato"/>
        <w:rPr/>
      </w:pPr>
      <w:r>
        <w:rPr/>
      </w:r>
    </w:p>
    <w:p>
      <w:pPr>
        <w:pStyle w:val="Textosinformato"/>
        <w:rPr/>
      </w:pPr>
      <w:r>
        <w:rPr>
          <w:rFonts w:eastAsia="Courier New"/>
        </w:rPr>
        <w:t xml:space="preserve">                               </w:t>
      </w:r>
      <w:r>
        <w:rPr/>
        <w:t>TEXT 2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bhakti-vilasa'-grantha kaila vaisnava-acara</w:t>
      </w:r>
    </w:p>
    <w:p>
      <w:pPr>
        <w:pStyle w:val="Textosinformato"/>
        <w:rPr/>
      </w:pPr>
      <w:r>
        <w:rPr>
          <w:rFonts w:eastAsia="Courier New"/>
        </w:rPr>
        <w:t xml:space="preserve">                 </w:t>
      </w:r>
      <w:r>
        <w:rPr/>
        <w:t>vaisnavera kartavya yahan paiye 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bhakti-vilasa--of the name Hari-bhakti-vilasa; grantha--book; kaila--compiled; vaisnava-acara--the standard behavior of a Vaisnava; vaisnavera--of a devotee; kartavya--duty; yahan--in which; paiye para--one can understand up to the extrem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compiled the Hari-bhakti-vilasa, from which we can understand the standard behavior of a devotee and the full extent of a Vaisnava's du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writes: "The Hari-bhakti-vilasa was originally compiled by Srila Sanatana Gosvami. Later, Gopala Bhatta Gosvami produced a shortened version of it and added the Dig-darsini-tika. In the Hari-bhakti-vilasa there are so many quotations from the satvata scriptures that sometimes it is inquired how the atheistic smartas can refuse to accept them and instead imagine some other opinions. What is recorded in the Hari-bhakti-vilasa strictly follows the Vedic scriptures and is certainly pure, but the attitude of the karmis is always one of giving up the conclusion of pure Vaisnava understanding. Because the karmis are very much attached to the world and material activities, they always try to establish atheistic principles that oppose the understanding of the Vaisnavas.</w:t>
      </w:r>
    </w:p>
    <w:p>
      <w:pPr>
        <w:pStyle w:val="Textosinformato"/>
        <w:rPr/>
      </w:pPr>
      <w:r>
        <w:rPr/>
      </w:r>
    </w:p>
    <w:p>
      <w:pPr>
        <w:pStyle w:val="Textosinformato"/>
        <w:rPr/>
      </w:pPr>
      <w:r>
        <w:rPr>
          <w:rFonts w:eastAsia="Courier New"/>
        </w:rPr>
        <w:t xml:space="preserve">                               </w:t>
      </w:r>
      <w:r>
        <w:rPr/>
        <w:t>TEXT 2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yata grantha kaila, taha ke kare ganana</w:t>
      </w:r>
    </w:p>
    <w:p>
      <w:pPr>
        <w:pStyle w:val="Textosinformato"/>
        <w:rPr/>
      </w:pPr>
      <w:r>
        <w:rPr>
          <w:rFonts w:eastAsia="Courier New"/>
        </w:rPr>
        <w:t xml:space="preserve">               </w:t>
      </w:r>
      <w:r>
        <w:rPr/>
        <w:t>'madana-gopala-govindera seva'-prak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yata--all other; grantha--books; kaila--compiled; taha--that; ke kare ganana--who can enumerate; madana-gopala--the Deity named Madana-mohana; govindera--of the Deity named Sri Govinda; seva--service; prakasana--exhib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Sanatana Gosvami also compiled many other books. Who can enumerate them? The basic principle of all these books is to show us how to love Madana-mohana and Govindaj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hakti-ratnakara refers to the following books by Srila Sanatana Gosvami: (1) Brhad-bhagavatamrta, (2) Hari-bhakti-vilasa and his commentary known as Dig-darsini, (3) Lila-stava and (4) the commentary on the Tenth Canto of Srimad-Bhagavatam known as Vaisnava-tosani. Sanatana Gosvami compiled many, many books, all with the aim of describing how to serve the principal Deities of Vrndavana--Govinda and Madana-gopala. Later, other Deities were gradually established, and the importance of Vrndavana increased.</w:t>
      </w:r>
    </w:p>
    <w:p>
      <w:pPr>
        <w:pStyle w:val="Textosinformato"/>
        <w:rPr/>
      </w:pPr>
      <w:r>
        <w:rPr/>
      </w:r>
    </w:p>
    <w:p>
      <w:pPr>
        <w:pStyle w:val="Textosinformato"/>
        <w:rPr/>
      </w:pPr>
      <w:r>
        <w:rPr>
          <w:rFonts w:eastAsia="Courier New"/>
        </w:rPr>
        <w:t xml:space="preserve">                               </w:t>
      </w:r>
      <w:r>
        <w:rPr/>
        <w:t>TEXT 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gosani kaila 'rasamrta-sindhu' sara</w:t>
      </w:r>
    </w:p>
    <w:p>
      <w:pPr>
        <w:pStyle w:val="Textosinformato"/>
        <w:rPr/>
      </w:pPr>
      <w:r>
        <w:rPr>
          <w:rFonts w:eastAsia="Courier New"/>
        </w:rPr>
        <w:t xml:space="preserve">               </w:t>
      </w:r>
      <w:r>
        <w:rPr/>
        <w:t>krsna-bhakti-rasera yahan paiye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gosani--Srila Rupa Gosvami; kaila--compiled; rasamrta-sindhu--the book known as Bhakti-rasamrta-sindhu; sara--the essence of knowledge in devotional service; krsna-bhakti-rasera--of the transcendental mellow in devotional service; yahan--wherein; paiye--we can get; vistara--elabo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also wrote many books, the most famous of which is Bhakti-rasamrta-sindhu. From that book one can understand the essence of devotional service to Krsna and the transcendental mellow one can derive from such service.</w:t>
      </w:r>
    </w:p>
    <w:p>
      <w:pPr>
        <w:pStyle w:val="Textosinformato"/>
        <w:rPr/>
      </w:pPr>
      <w:r>
        <w:rPr/>
      </w:r>
    </w:p>
    <w:p>
      <w:pPr>
        <w:pStyle w:val="Textosinformato"/>
        <w:rPr/>
      </w:pPr>
      <w:r>
        <w:rPr>
          <w:rFonts w:eastAsia="Courier New"/>
        </w:rPr>
        <w:t xml:space="preserve">                               </w:t>
      </w:r>
      <w:r>
        <w:rPr/>
        <w:t>TEXT 2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jjvala-nilamani'-nama grantha kaila ara</w:t>
      </w:r>
    </w:p>
    <w:p>
      <w:pPr>
        <w:pStyle w:val="Textosinformato"/>
        <w:rPr/>
      </w:pPr>
      <w:r>
        <w:rPr>
          <w:rFonts w:eastAsia="Courier New"/>
        </w:rPr>
        <w:t xml:space="preserve">                </w:t>
      </w:r>
      <w:r>
        <w:rPr/>
        <w:t>radha-krsna-lila-rasa tahan paiye 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jjvala-nila-mani--Ujjvala-nilamani; nama--named; grantha--scripture; kaila--compiled; ara--also; radha-krsna-lila-rasa--the transcendental mellow of the pastimes of Radha and Krsna; tahan--there; paiye--we get; para--the extrem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also compiled the book named Ujjvala-nilamani, from which one can understand, to the fullest limits, the loving affairs of Sri Sri Radha and Krsna.</w:t>
      </w:r>
    </w:p>
    <w:p>
      <w:pPr>
        <w:pStyle w:val="Textosinformato"/>
        <w:rPr/>
      </w:pPr>
      <w:r>
        <w:rPr/>
      </w:r>
    </w:p>
    <w:p>
      <w:pPr>
        <w:pStyle w:val="Textosinformato"/>
        <w:rPr/>
      </w:pPr>
      <w:r>
        <w:rPr>
          <w:rFonts w:eastAsia="Courier New"/>
        </w:rPr>
        <w:t xml:space="preserve">                               </w:t>
      </w:r>
      <w:r>
        <w:rPr/>
        <w:t>TEXT 2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agdha-madhava', 'lalita-madhava,----nataka-yuga la</w:t>
      </w:r>
    </w:p>
    <w:p>
      <w:pPr>
        <w:pStyle w:val="Textosinformato"/>
        <w:rPr/>
      </w:pPr>
      <w:r>
        <w:rPr>
          <w:rFonts w:eastAsia="Courier New"/>
        </w:rPr>
        <w:t xml:space="preserve">                  </w:t>
      </w:r>
      <w:r>
        <w:rPr/>
        <w:t>krsna-lila-rasa tahan paiye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agdha-madhava--Vidagdha-madhava; lalita-madhava--Lalita-madhava; nataka-yugala--two dramas; krsna-lila-rasa--the mellow derived from the pastimes of Lord Krsna; tahan--there; paiye sakala--we can understand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also compiled two important dramas named Vidagdha-madhava and Lalita-madhava, from which one can understand all the mellows derived from the pastimes of Lord Krsna.</w:t>
      </w:r>
    </w:p>
    <w:p>
      <w:pPr>
        <w:pStyle w:val="Textosinformato"/>
        <w:rPr/>
      </w:pPr>
      <w:r>
        <w:rPr/>
      </w:r>
    </w:p>
    <w:p>
      <w:pPr>
        <w:pStyle w:val="Textosinformato"/>
        <w:rPr/>
      </w:pPr>
      <w:r>
        <w:rPr>
          <w:rFonts w:eastAsia="Courier New"/>
        </w:rPr>
        <w:t xml:space="preserve">                               </w:t>
      </w:r>
      <w:r>
        <w:rPr/>
        <w:t>TEXT 2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a-keli-kaumudi' adi laksa-grantha kaila</w:t>
      </w:r>
    </w:p>
    <w:p>
      <w:pPr>
        <w:pStyle w:val="Textosinformato"/>
        <w:rPr/>
      </w:pPr>
      <w:r>
        <w:rPr>
          <w:rFonts w:eastAsia="Courier New"/>
        </w:rPr>
        <w:t xml:space="preserve">                </w:t>
      </w:r>
      <w:r>
        <w:rPr/>
        <w:t>sei saba granthe vrajera rasa vic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a-keli-kaumudi--the book named Dana-keli-kaumudi; adi--beginning with; laksa--100,000; grantha--verses; kaila--compiled; sei--those; saba--all; granthe--in scriptures; vrajera--of Vrndavana; rasa vicarila--elaborately explained the transcendental me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upa Gosvami compiled 100,000 verses, beginning with the book Dana-keli-kaumudi. In all these scriptures he elaborately explained the transcendental mellows of the activities of Vrndav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eferring to the words laksa-grantha ("100,000 verses"), Srila Bhaktisiddhanta Sarasvati Thakura says that the total number of verses written by Srila Rupa Gosvami is 100,000 (eka-laksa or laksa-grantha). The copyists count both the verses and the prose sections of the Sanskrit works. One should not mistakenly think that Srila Rupa Gosvami compiled 100,000 books. He actually wrote sixteen books, as mentioned in the First Wave of the Bhakti-ratnakara (sri-rupa-gosvami grantha sodasa karila).</w:t>
      </w:r>
    </w:p>
    <w:p>
      <w:pPr>
        <w:pStyle w:val="Textosinformato"/>
        <w:rPr/>
      </w:pPr>
      <w:r>
        <w:rPr/>
      </w:r>
    </w:p>
    <w:p>
      <w:pPr>
        <w:pStyle w:val="Textosinformato"/>
        <w:rPr/>
      </w:pPr>
      <w:r>
        <w:rPr>
          <w:rFonts w:eastAsia="Courier New"/>
        </w:rPr>
        <w:t xml:space="preserve">                               </w:t>
      </w:r>
      <w:r>
        <w:rPr/>
        <w:t>TEXT 2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laghu-bhrata----sri-vallabha-anupama</w:t>
      </w:r>
    </w:p>
    <w:p>
      <w:pPr>
        <w:pStyle w:val="Textosinformato"/>
        <w:rPr/>
      </w:pPr>
      <w:r>
        <w:rPr>
          <w:rFonts w:eastAsia="Courier New"/>
        </w:rPr>
        <w:t xml:space="preserve">             </w:t>
      </w:r>
      <w:r>
        <w:rPr/>
        <w:t>tanra putra maha-pandita----jiva-gosani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laghu-bhrata--younger brother; sri-vallabha-anupama--named Sri Vallabha or Anupama; tanra putra--his son; maha-pandita--very learned scholar; jiva-gosani--Srila Jiva Gosvami; nama--na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of Sri Vallabha, or Anupama, Srila Rupa Gosvami's younger brother, was the great learned scholar named Srila Jiva Gosvami.</w:t>
      </w:r>
    </w:p>
    <w:p>
      <w:pPr>
        <w:pStyle w:val="Textosinformato"/>
        <w:rPr/>
      </w:pPr>
      <w:r>
        <w:rPr/>
      </w:r>
    </w:p>
    <w:p>
      <w:pPr>
        <w:pStyle w:val="Textosinformato"/>
        <w:rPr/>
      </w:pPr>
      <w:r>
        <w:rPr>
          <w:rFonts w:eastAsia="Courier New"/>
        </w:rPr>
        <w:t xml:space="preserve">                               </w:t>
      </w:r>
      <w:r>
        <w:rPr/>
        <w:t>TEXT 2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 tyaji' tenho pache aila vrndavana</w:t>
      </w:r>
    </w:p>
    <w:p>
      <w:pPr>
        <w:pStyle w:val="Textosinformato"/>
        <w:rPr/>
      </w:pPr>
      <w:r>
        <w:rPr>
          <w:rFonts w:eastAsia="Courier New"/>
        </w:rPr>
        <w:t xml:space="preserve">               </w:t>
      </w:r>
      <w:r>
        <w:rPr/>
        <w:t>tenha bhakti-sastra bahu kaila pr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 tyaji'--renouncing everything; tenho--he (Srila Jiva Gosvami); pache--later; aila vrndavana--came to Vrndavana; tenha--he; bhakti-sastra--books on devotional service; bahu--many; kaila--did; pracarana--sprea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nouncing everything, Srila Jiva Gosvami went to Vrndavana. Later he also wrote many books on devotional service and expanded the work of preaching.</w:t>
      </w:r>
    </w:p>
    <w:p>
      <w:pPr>
        <w:pStyle w:val="Textosinformato"/>
        <w:rPr/>
      </w:pPr>
      <w:r>
        <w:rPr/>
      </w:r>
    </w:p>
    <w:p>
      <w:pPr>
        <w:pStyle w:val="Textosinformato"/>
        <w:rPr/>
      </w:pPr>
      <w:r>
        <w:rPr>
          <w:rFonts w:eastAsia="Courier New"/>
        </w:rPr>
        <w:t xml:space="preserve">                               </w:t>
      </w:r>
      <w:r>
        <w:rPr/>
        <w:t>TEXT 2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a-sandarbha'-nama kaila grantha-sara</w:t>
      </w:r>
    </w:p>
    <w:p>
      <w:pPr>
        <w:pStyle w:val="Textosinformato"/>
        <w:rPr/>
      </w:pPr>
      <w:r>
        <w:rPr>
          <w:rFonts w:eastAsia="Courier New"/>
        </w:rPr>
        <w:t xml:space="preserve">                </w:t>
      </w:r>
      <w:r>
        <w:rPr/>
        <w:t>bhagavata-siddhantera tahan paiye 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a-sandarbha--the Bhagavata-sandarbha, which is also known as Sat-sandarbha; nama--named; kaila--made; grantha-sara--the essence of all scriptures; bhagavata-siddhantera--of conclusive information about the Supreme Personality of Godhead and His service; tahan--there; paiye--we get; para--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particular, Srila Jiva Gosvami compiled the book named Bhagavata-sandarbha, or Sat-sandarbha, which is the essence of all scriptures. From this book one can obtain a conclusive understanding of devotional service and the Supreme Personality of Godhead.</w:t>
      </w:r>
    </w:p>
    <w:p>
      <w:pPr>
        <w:pStyle w:val="Textosinformato"/>
        <w:rPr/>
      </w:pPr>
      <w:r>
        <w:rPr/>
      </w:r>
    </w:p>
    <w:p>
      <w:pPr>
        <w:pStyle w:val="Textosinformato"/>
        <w:rPr/>
      </w:pPr>
      <w:r>
        <w:rPr>
          <w:rFonts w:eastAsia="Courier New"/>
        </w:rPr>
        <w:t xml:space="preserve">                               </w:t>
      </w:r>
      <w:r>
        <w:rPr/>
        <w:t>TEXT 2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ala-campu' nama grantha sara kaila</w:t>
      </w:r>
    </w:p>
    <w:p>
      <w:pPr>
        <w:pStyle w:val="Textosinformato"/>
        <w:rPr/>
      </w:pPr>
      <w:r>
        <w:rPr>
          <w:rFonts w:eastAsia="Courier New"/>
        </w:rPr>
        <w:t xml:space="preserve">                 </w:t>
      </w:r>
      <w:r>
        <w:rPr/>
        <w:t>vraja-prema-lila-rasa-sara de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ala-campu--Gopala-campu; nama--named; grantha sara--the essence of all Vedic literature; kaila--made; vraja--of Vrndavana; prema--of love; lila--of pastimes; rasa--of mellows; sara--essence; dekhaila--exhib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compiled the book named Gopala-campu, which is the essence of all Vedic literature. In this book he has exhibited the ecstatic loving transactions and pastimes of Radha and Krsna in Vrndavana.</w:t>
      </w:r>
    </w:p>
    <w:p>
      <w:pPr>
        <w:pStyle w:val="Textosinformato"/>
        <w:rPr/>
      </w:pPr>
      <w:r>
        <w:rPr/>
      </w:r>
    </w:p>
    <w:p>
      <w:pPr>
        <w:pStyle w:val="Textosinformato"/>
        <w:rPr/>
      </w:pPr>
      <w:r>
        <w:rPr>
          <w:rFonts w:eastAsia="Courier New"/>
        </w:rPr>
        <w:t xml:space="preserve">                               </w:t>
      </w:r>
      <w:r>
        <w:rPr/>
        <w:t>TEXT 2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 sandarbhe' krsna-prema-tattva prakasila</w:t>
      </w:r>
    </w:p>
    <w:p>
      <w:pPr>
        <w:pStyle w:val="Textosinformato"/>
        <w:rPr/>
      </w:pPr>
      <w:r>
        <w:rPr>
          <w:rFonts w:eastAsia="Courier New"/>
        </w:rPr>
        <w:t xml:space="preserve">               </w:t>
      </w:r>
      <w:r>
        <w:rPr/>
        <w:t>cari-laksa grantha tenho vistar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 sandarbhe--in the Sat-sandarbha: krsna-prema-tattva--the truth about transcendental love of Krsna; prakasila--he exhibited; cari-laksa grantha--400,000 verses; tenho--he; vistara karila--expa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at-sandarbha Srila Jiva Gosvami set forth the truths about the transcendental love of Krsna. In this way he expanded 400,000 verses in all his books.</w:t>
      </w:r>
    </w:p>
    <w:p>
      <w:pPr>
        <w:pStyle w:val="Textosinformato"/>
        <w:rPr/>
      </w:pPr>
      <w:r>
        <w:rPr/>
      </w:r>
    </w:p>
    <w:p>
      <w:pPr>
        <w:pStyle w:val="Textosinformato"/>
        <w:rPr/>
      </w:pPr>
      <w:r>
        <w:rPr>
          <w:rFonts w:eastAsia="Courier New"/>
        </w:rPr>
        <w:t xml:space="preserve">                               </w:t>
      </w:r>
      <w:r>
        <w:rPr/>
        <w:t>TEXT 2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gosani gauda haite mathura calila</w:t>
      </w:r>
    </w:p>
    <w:p>
      <w:pPr>
        <w:pStyle w:val="Textosinformato"/>
        <w:rPr/>
      </w:pPr>
      <w:r>
        <w:rPr>
          <w:rFonts w:eastAsia="Courier New"/>
        </w:rPr>
        <w:t xml:space="preserve">                 </w:t>
      </w:r>
      <w:r>
        <w:rPr/>
        <w:t>nityananda-prabhu-thani ajna m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gosani--Sripada Jiva Gosvami; gauda haite--from Bengal; mathura calila--started for Mathura; nityananda-prabhu-thani--from Srila Nityananda Prabhu; ajna magila--he asked per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Jiva Gosvami wanted to go to Mathura from Bengal, he requested permission from Srila Nityananda Prabhu.</w:t>
      </w:r>
    </w:p>
    <w:p>
      <w:pPr>
        <w:pStyle w:val="Textosinformato"/>
        <w:rPr/>
      </w:pPr>
      <w:r>
        <w:rPr/>
      </w:r>
    </w:p>
    <w:p>
      <w:pPr>
        <w:pStyle w:val="Textosinformato"/>
        <w:rPr/>
      </w:pPr>
      <w:r>
        <w:rPr>
          <w:rFonts w:eastAsia="Courier New"/>
        </w:rPr>
        <w:t xml:space="preserve">                               </w:t>
      </w:r>
      <w:r>
        <w:rPr/>
        <w:t>TEXT 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pritye tanra mathe dharila carana</w:t>
      </w:r>
    </w:p>
    <w:p>
      <w:pPr>
        <w:pStyle w:val="Textosinformato"/>
        <w:rPr/>
      </w:pPr>
      <w:r>
        <w:rPr>
          <w:rFonts w:eastAsia="Courier New"/>
        </w:rPr>
        <w:t xml:space="preserve">                </w:t>
      </w:r>
      <w:r>
        <w:rPr/>
        <w:t>rupa-sanatana-sambandhe kaila 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pritye--because of the mercy of Sri Caitanya Mahaprabhu; tanra--his; mathe--on the head; dharila carana--rested His lotus feet; rupa-sanatana-sam-bandhe--because of his relationship with Rupa Gosvami and Sanatana Gosvami; kaila alingana--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Jiva Gosvami's relationship with Rupa Gosvami and Sanatana Gosvami, who were greatly favored by Sri Caitanya Mahaprabhu, Lord Nityananda Prabhu placed His feet on the head of Srila Jiva Gosvami and embraced him.</w:t>
      </w:r>
    </w:p>
    <w:p>
      <w:pPr>
        <w:pStyle w:val="Textosinformato"/>
        <w:rPr/>
      </w:pPr>
      <w:r>
        <w:rPr/>
      </w:r>
    </w:p>
    <w:p>
      <w:pPr>
        <w:pStyle w:val="Textosinformato"/>
        <w:rPr/>
      </w:pPr>
      <w:r>
        <w:rPr>
          <w:rFonts w:eastAsia="Courier New"/>
        </w:rPr>
        <w:t xml:space="preserve">                               </w:t>
      </w:r>
      <w:r>
        <w:rPr/>
        <w:t>TEXT 2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na dila,----"sighra tumi yaha vrndavane</w:t>
      </w:r>
    </w:p>
    <w:p>
      <w:pPr>
        <w:pStyle w:val="Textosinformato"/>
        <w:rPr/>
      </w:pPr>
      <w:r>
        <w:rPr>
          <w:rFonts w:eastAsia="Courier New"/>
        </w:rPr>
        <w:t xml:space="preserve">               </w:t>
      </w:r>
      <w:r>
        <w:rPr/>
        <w:t>tomara vamse prabhu diyachena sei-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na dila--He gave orders; sighra--very soon; tumi--you; yaha--go; vrndavane--to Vrndavana; tomara--your; vamse--to the family; prabhu--Lord Sri Caitanya Mahaprabhu; diyachena--has given; sei-sthane--that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Prabhu ordered, "Yes, go soon to Vrndavana. That place has been awarded to your family, to your father and uncles, by Sri Caitanya Mahaprabhu, and therefore you must go there immediately."</w:t>
      </w:r>
    </w:p>
    <w:p>
      <w:pPr>
        <w:pStyle w:val="Textosinformato"/>
        <w:rPr/>
      </w:pPr>
      <w:r>
        <w:rPr/>
      </w:r>
    </w:p>
    <w:p>
      <w:pPr>
        <w:pStyle w:val="Textosinformato"/>
        <w:rPr/>
      </w:pPr>
      <w:r>
        <w:rPr>
          <w:rFonts w:eastAsia="Courier New"/>
        </w:rPr>
        <w:t xml:space="preserve">                               </w:t>
      </w:r>
      <w:r>
        <w:rPr/>
        <w:t>TEXT 2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ajnaya aila, ajna-phala paila</w:t>
      </w:r>
    </w:p>
    <w:p>
      <w:pPr>
        <w:pStyle w:val="Textosinformato"/>
        <w:rPr/>
      </w:pPr>
      <w:r>
        <w:rPr>
          <w:rFonts w:eastAsia="Courier New"/>
        </w:rPr>
        <w:t xml:space="preserve">              </w:t>
      </w:r>
      <w:r>
        <w:rPr/>
        <w:t>sastra kari' kata-kala 'bhakti' prac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ajnaya--by His order: aila--came; ajna-phala--the result of His order; paila--got; sastra kari'--compiling various scriptures; kata-kala--for a long time; bhakti pracarila--preached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order of Nityananda Prabhu, he went and actually achieved the result of His order, for he compiled many books for a long time and preached the cult of bhakti from Vrndavana.</w:t>
      </w:r>
    </w:p>
    <w:p>
      <w:pPr>
        <w:pStyle w:val="Textosinformato"/>
        <w:rPr/>
      </w:pPr>
      <w:r>
        <w:rPr/>
      </w:r>
    </w:p>
    <w:p>
      <w:pPr>
        <w:pStyle w:val="Textosinformato"/>
        <w:rPr/>
      </w:pPr>
      <w:r>
        <w:rPr>
          <w:rFonts w:eastAsia="Courier New"/>
        </w:rPr>
        <w:t xml:space="preserve">                               </w:t>
      </w:r>
      <w:r>
        <w:rPr/>
        <w:t>TEXT 2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ina-guru, ara raghunatha-dasa</w:t>
      </w:r>
    </w:p>
    <w:p>
      <w:pPr>
        <w:pStyle w:val="Textosinformato"/>
        <w:rPr/>
      </w:pPr>
      <w:r>
        <w:rPr>
          <w:rFonts w:eastAsia="Courier New"/>
        </w:rPr>
        <w:t xml:space="preserve">             </w:t>
      </w:r>
      <w:r>
        <w:rPr/>
        <w:t>inha-sabara carana vandon, yanra muni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tina-guru--three spiritual masters; ara--also; raghunatha-dasa--Raghunatha dasa Gosvami; inha-sabara--of all of them; carana--the lotus feet; vandon--I worship; yanra--of whom; muni--I; dasa--the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hree--Rupa Gosvami, Sanatana Gosvami and Jiva Gosvami--are my spiritual masters, and so also is Raghunatha dasa Gosvami. I therefore offer prayers at their lotus feet, for I am their servant.</w:t>
      </w:r>
    </w:p>
    <w:p>
      <w:pPr>
        <w:pStyle w:val="Textosinformato"/>
        <w:rPr/>
      </w:pPr>
      <w:r>
        <w:rPr/>
      </w:r>
    </w:p>
    <w:p>
      <w:pPr>
        <w:pStyle w:val="Textosinformato"/>
        <w:rPr/>
      </w:pPr>
      <w:r>
        <w:rPr>
          <w:rFonts w:eastAsia="Courier New"/>
        </w:rPr>
        <w:t xml:space="preserve">                               </w:t>
      </w:r>
      <w:r>
        <w:rPr/>
        <w:t>TEXT 2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punah sanatana-sangame</w:t>
      </w:r>
    </w:p>
    <w:p>
      <w:pPr>
        <w:pStyle w:val="Textosinformato"/>
        <w:rPr/>
      </w:pPr>
      <w:r>
        <w:rPr>
          <w:rFonts w:eastAsia="Courier New"/>
        </w:rPr>
        <w:t xml:space="preserve">                  </w:t>
      </w:r>
      <w:r>
        <w:rPr/>
        <w:t>prabhura asaya jani yahara sr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 kahilun--thus I have described; punah--again; sanatana-sangame--the meeting with Sanatana Gosvami; prabhura asaya--Lord Sri Caitanya Mahaprabhu's desire; jani--I can understand; yahara sravane--by hearing of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the Lord's meeting again with Sanatana Gosvami. By hearing this I can understand the Lord's desire.</w:t>
      </w:r>
    </w:p>
    <w:p>
      <w:pPr>
        <w:pStyle w:val="Textosinformato"/>
        <w:rPr/>
      </w:pPr>
      <w:r>
        <w:rPr/>
      </w:r>
    </w:p>
    <w:p>
      <w:pPr>
        <w:pStyle w:val="Textosinformato"/>
        <w:rPr/>
      </w:pPr>
      <w:r>
        <w:rPr>
          <w:rFonts w:eastAsia="Courier New"/>
        </w:rPr>
        <w:t xml:space="preserve">                               </w:t>
      </w:r>
      <w:r>
        <w:rPr/>
        <w:t>TEXT 2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ritra ei----iksu-danda-sama</w:t>
      </w:r>
    </w:p>
    <w:p>
      <w:pPr>
        <w:pStyle w:val="Textosinformato"/>
        <w:rPr/>
      </w:pPr>
      <w:r>
        <w:rPr>
          <w:rFonts w:eastAsia="Courier New"/>
        </w:rPr>
        <w:t xml:space="preserve">                  </w:t>
      </w:r>
      <w:r>
        <w:rPr/>
        <w:t>carvana karite haya rasa-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caritra--the characteristics of Lord Sri Caitanya Mahaprabhu; ei--this; iksu-danda-sama--exactly like sugar cane; carvana karite--chewing; haya--there is; rasa-asvadana--a taste of ju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characteristics of Sri Caitanya Mahaprabhu are like sugar cane that one can chew to relish transcendental juice.</w:t>
      </w:r>
    </w:p>
    <w:p>
      <w:pPr>
        <w:pStyle w:val="Textosinformato"/>
        <w:rPr/>
      </w:pPr>
      <w:r>
        <w:rPr/>
      </w:r>
    </w:p>
    <w:p>
      <w:pPr>
        <w:pStyle w:val="Textosinformato"/>
        <w:rPr/>
      </w:pPr>
      <w:r>
        <w:rPr>
          <w:rFonts w:eastAsia="Courier New"/>
        </w:rPr>
        <w:t xml:space="preserve">                               </w:t>
      </w:r>
      <w:r>
        <w:rPr/>
        <w:t>TEXT 2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of;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Fourth Chapter, describing Sanatana Gosvami's stay with the Lord at Jagannatha Puri.</w:t>
      </w:r>
    </w:p>
    <w:p>
      <w:pPr>
        <w:pStyle w:val="Textosinformato"/>
        <w:rPr/>
      </w:pPr>
      <w:r>
        <w:rPr/>
      </w:r>
    </w:p>
    <w:p>
      <w:pPr>
        <w:pStyle w:val="Textosinformato"/>
        <w:rPr/>
      </w:pPr>
      <w:r>
        <w:rPr>
          <w:rFonts w:eastAsia="Courier New"/>
        </w:rPr>
        <w:t xml:space="preserve">                              </w:t>
      </w:r>
      <w:r>
        <w:rPr/>
        <w:t>Chapter 5</w:t>
      </w:r>
    </w:p>
    <w:p>
      <w:pPr>
        <w:pStyle w:val="Textosinformato"/>
        <w:rPr/>
      </w:pPr>
      <w:r>
        <w:rPr>
          <w:rFonts w:eastAsia="Courier New"/>
        </w:rPr>
        <w:t xml:space="preserve">    </w:t>
      </w:r>
      <w:r>
        <w:rPr/>
        <w:t>How Pradyumna Misra Received Instructions from Ramananda Raya</w:t>
      </w:r>
    </w:p>
    <w:p>
      <w:pPr>
        <w:pStyle w:val="Textosinformato"/>
        <w:rPr/>
      </w:pPr>
      <w:r>
        <w:rPr/>
      </w:r>
    </w:p>
    <w:p>
      <w:pPr>
        <w:pStyle w:val="Textosinformato"/>
        <w:rPr/>
      </w:pPr>
      <w:r>
        <w:rPr>
          <w:rFonts w:eastAsia="Courier New"/>
        </w:rPr>
        <w:t xml:space="preserve">   </w:t>
      </w:r>
      <w:r>
        <w:rPr/>
        <w:t>The following summary of the Fifth Chapter is given by Srila Bhaktivinoda Thakura in his Amrta-pravaha-bhasya. Pradyumna Misra, a resident of Srihatta, came to see Sri Caitanya Mahaprabhu to hear from Him about Lord Krsna and His pastimes. The Lord, however, sent him to Srila Ramananda Raya. Srila Ramananda Raya was training the deva-dasi dancing girls in the temple, and when Pradyumna Misra heard about this, he returned to Sri Caitanya Mahaprabhu. The Lord, however, elaborately described the character of Srila Ramananda Raya. Then Pradyumna Misra went to see Ramananda Raya again to hear about the transcendental truth from him.</w:t>
      </w:r>
    </w:p>
    <w:p>
      <w:pPr>
        <w:pStyle w:val="Textosinformato"/>
        <w:rPr/>
      </w:pPr>
      <w:r>
        <w:rPr>
          <w:rFonts w:eastAsia="Courier New"/>
        </w:rPr>
        <w:t xml:space="preserve">   </w:t>
      </w:r>
      <w:r>
        <w:rPr/>
        <w:t>A brahmana from Bengal composed a drama about the activities of Sri Caitanya Mahaprabhu and went to Jagannatha Puri to show it to the associates of the Lord. When Sri Caitanya Mahaprabhu's secretary, Svarupa Damodara Gosvami, heard the drama, he discerned a tinge of Mayavada philosophy and pointed it out to the author. Although Svarupa Damodara condemned the entire drama, by reference to secondary meanings of the introductory verse he nevertheless satisfied the brahmana. That brahmana poet thus became greatly obliged to Svarupa Damodara Gosvami, renounced his family connections and stayed at Jagannatha Puri with the associates of Sri Caitanya Mahaprabhu.</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gunya-kita-kalitah</w:t>
      </w:r>
    </w:p>
    <w:p>
      <w:pPr>
        <w:pStyle w:val="Textosinformato"/>
        <w:rPr/>
      </w:pPr>
      <w:r>
        <w:rPr>
          <w:rFonts w:eastAsia="Courier New"/>
        </w:rPr>
        <w:t xml:space="preserve">                        </w:t>
      </w:r>
      <w:r>
        <w:rPr/>
        <w:t>paisunya-vrana-piditah</w:t>
      </w:r>
    </w:p>
    <w:p>
      <w:pPr>
        <w:pStyle w:val="Textosinformato"/>
        <w:rPr/>
      </w:pPr>
      <w:r>
        <w:rPr>
          <w:rFonts w:eastAsia="Courier New"/>
        </w:rPr>
        <w:t xml:space="preserve">                       </w:t>
      </w:r>
      <w:r>
        <w:rPr/>
        <w:t>dainyarnave nimagno 'ham</w:t>
      </w:r>
    </w:p>
    <w:p>
      <w:pPr>
        <w:pStyle w:val="Textosinformato"/>
        <w:rPr/>
      </w:pPr>
      <w:r>
        <w:rPr>
          <w:rFonts w:eastAsia="Courier New"/>
        </w:rPr>
        <w:t xml:space="preserve">                       </w:t>
      </w:r>
      <w:r>
        <w:rPr/>
        <w:t>caitanya-vaidyam as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gunya--of material activities; kita--by the germs; kalitah--bitten; paisunya--of envy; vrana--from boils; piditah--suffering; dainya-arnave--in the ocean of humility; nimagnah--merged; aham--I; caitanya-vaidyam--to the physician known as Lord Sri Caitanya Mahaprabhu; asraye--I surre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infected by germs of material activity and suffering from boils due to envy. Therefore, falling in an ocean of humility, I take shelter of the great physician Lord Sri Caitanya Mahaprabhu.</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aci-suta sri-krsna-caitanya</w:t>
      </w:r>
    </w:p>
    <w:p>
      <w:pPr>
        <w:pStyle w:val="Textosinformato"/>
        <w:rPr/>
      </w:pPr>
      <w:r>
        <w:rPr>
          <w:rFonts w:eastAsia="Courier New"/>
        </w:rPr>
        <w:t xml:space="preserve">                </w:t>
      </w:r>
      <w:r>
        <w:rPr/>
        <w:t>jaya jaya krpa-maya nityananda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aci-suta--to the son of mother Saci; sri-krsna-caitanya--Sri Caitanya Mahaprabhu; jaya jaya--all glories; krpa-maya--to the most merciful; nityananda dhanya--the glorious Srila Nityananda 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the son of mother Saci! All glories to Sri Nityananda Prabhu! Indeed, He is the most glorious and merciful.</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dvaita krpa-sindhu jaya bhakta-gana</w:t>
      </w:r>
    </w:p>
    <w:p>
      <w:pPr>
        <w:pStyle w:val="Textosinformato"/>
        <w:rPr/>
      </w:pPr>
      <w:r>
        <w:rPr>
          <w:rFonts w:eastAsia="Courier New"/>
        </w:rPr>
        <w:t xml:space="preserve">               </w:t>
      </w:r>
      <w:r>
        <w:rPr/>
        <w:t>jaya svarupa, gadadhara, rupa, san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advaita--all glories to Advaita Prabhu; krpa-sindhu--the ocean of mercy,; jaya bhakta-gana--all glories to the devotees; jaya svarupa--all glories to Svarupa Damodara; gadadhara--Gadadhara Pandita; rupa--Srila Rupa; sanatana--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Advaita Prabhu, the ocean of mercy, and to all the devotees, such as Svarupa Damodara Gosvami, Gadadhara Pandita, Sri Rupa Gosvami and Sri Sanatana Gosvami.</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pradyumna-misra prabhura carane</w:t>
      </w:r>
    </w:p>
    <w:p>
      <w:pPr>
        <w:pStyle w:val="Textosinformato"/>
        <w:rPr/>
      </w:pPr>
      <w:r>
        <w:rPr>
          <w:rFonts w:eastAsia="Courier New"/>
        </w:rPr>
        <w:t xml:space="preserve">                  </w:t>
      </w:r>
      <w:r>
        <w:rPr/>
        <w:t>dandavat kari' kichu kare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pradyumna-misra--the devotee named Pradyumna Misra; prabhura carane--at the lotus feet of Sri Caitanya Mahaprabhu; dandavat kari'--offering his respects; kichu--something; kare nivedane--submits as a pet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Pradyumna Misra came to see Sri Caitanya Mahaprabhu, offering his respects and inquiring from Him with great submission.</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 prabhu, muni dina grhastha adhama!</w:t>
      </w:r>
    </w:p>
    <w:p>
      <w:pPr>
        <w:pStyle w:val="Textosinformato"/>
        <w:rPr/>
      </w:pPr>
      <w:r>
        <w:rPr>
          <w:rFonts w:eastAsia="Courier New"/>
        </w:rPr>
        <w:t xml:space="preserve">             </w:t>
      </w:r>
      <w:r>
        <w:rPr/>
        <w:t>kona bhagye panachon tomara durlabh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please hear; prabhu--my Lord; muni--I; dina--very fallen; grhastha--householder; adhama--the lowest of men; kona bhagye--by some good fortune; panachon--i have gotten; tomara--Your; durlabha--rarely achieved; carana--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he said,"kindly hear me. I am a cripple-minded householder, the most fallen of men, but somehow, by my good fortune, I have received the shelter of Your lotus feet, which are rarely to be see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katha sunibare mora iccha haya</w:t>
      </w:r>
    </w:p>
    <w:p>
      <w:pPr>
        <w:pStyle w:val="Textosinformato"/>
        <w:rPr/>
      </w:pPr>
      <w:r>
        <w:rPr>
          <w:rFonts w:eastAsia="Courier New"/>
        </w:rPr>
        <w:t xml:space="preserve">                  </w:t>
      </w:r>
      <w:r>
        <w:rPr/>
        <w:t>krsna-katha kaha more hana s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katha--discussions on the subject of Lord Krsna; sunibare--to hear; mora--my; iccha--desire; haya--is; krsna-katha--talks about Lord Sri Krsna; kaha--kindly speak; more--unto me; hana--being; sa-daya--k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ish to hear topics concerning Lord Krsna constantly. Be merciful unto me and kindly tell me something about Krsn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na,----"krsna-katha ami nahi jani</w:t>
      </w:r>
    </w:p>
    <w:p>
      <w:pPr>
        <w:pStyle w:val="Textosinformato"/>
        <w:rPr/>
      </w:pPr>
      <w:r>
        <w:rPr>
          <w:rFonts w:eastAsia="Courier New"/>
        </w:rPr>
        <w:t xml:space="preserve">                </w:t>
      </w:r>
      <w:r>
        <w:rPr/>
        <w:t>sabe ramananda jane, tanra mukhe s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na--the Lord replied; krsna-katha--talks about Lord Krsna; ami--I; nahi jani--do not know; sabe--only; ramananda jane--Ramananda Raya knows; tanra mukhe--from his mouth; suni--I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I do not know about topics concerning Lord Krsna. I think that only Ramananda Raya knows, for I hear these topics from him.</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ye tomara krsna-katha sunite haya mana</w:t>
      </w:r>
    </w:p>
    <w:p>
      <w:pPr>
        <w:pStyle w:val="Textosinformato"/>
        <w:rPr/>
      </w:pPr>
      <w:r>
        <w:rPr>
          <w:rFonts w:eastAsia="Courier New"/>
        </w:rPr>
        <w:t xml:space="preserve">                  </w:t>
      </w:r>
      <w:r>
        <w:rPr/>
        <w:t>ramananda-pasa yai' karaha 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ye--by fortune; tomara--your; krsna-katha--topics about Lord Krsna; sunite--to hear; haya mana--there is an inclination; ramananda-pasa--to Ramananda Raya; yai'--going; karaha sravana--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your good fortune that you are inclined to hear topics regarding Krsna. The best course for you would be to go to Ramananda Raya and hear these topics from him.</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kathaya ruci tomara----bada bhagyavan</w:t>
      </w:r>
    </w:p>
    <w:p>
      <w:pPr>
        <w:pStyle w:val="Textosinformato"/>
        <w:rPr/>
      </w:pPr>
      <w:r>
        <w:rPr>
          <w:rFonts w:eastAsia="Courier New"/>
        </w:rPr>
        <w:t xml:space="preserve">                </w:t>
      </w:r>
      <w:r>
        <w:rPr/>
        <w:t>yara krsna-kathaya ruci, sei bhag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kathaya--in talking of Krsna; ruci--taste; tomara--your; bada bhagyavan--very fortunate; yara--of whom; krsna-kathaya--in hearing about Krsna; ruci--taste; sei bhagyavan--he is very 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ee that you have acquired a taste for hearing talks regarding Krsna. Therefore you are extremely fortunate. Not only you but anyone who has awakened such a taste is considered most fortunate.</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h svanusthitah pumsam</w:t>
      </w:r>
    </w:p>
    <w:p>
      <w:pPr>
        <w:pStyle w:val="Textosinformato"/>
        <w:rPr/>
      </w:pPr>
      <w:r>
        <w:rPr>
          <w:rFonts w:eastAsia="Courier New"/>
        </w:rPr>
        <w:t xml:space="preserve">                        </w:t>
      </w:r>
      <w:r>
        <w:rPr/>
        <w:t>visvaksena-kathasu yah</w:t>
      </w:r>
    </w:p>
    <w:p>
      <w:pPr>
        <w:pStyle w:val="Textosinformato"/>
        <w:rPr/>
      </w:pPr>
      <w:r>
        <w:rPr>
          <w:rFonts w:eastAsia="Courier New"/>
        </w:rPr>
        <w:t xml:space="preserve">                        </w:t>
      </w:r>
      <w:r>
        <w:rPr/>
        <w:t>notpadayed yadi ratim</w:t>
      </w:r>
    </w:p>
    <w:p>
      <w:pPr>
        <w:pStyle w:val="Textosinformato"/>
        <w:rPr/>
      </w:pPr>
      <w:r>
        <w:rPr>
          <w:rFonts w:eastAsia="Courier New"/>
        </w:rPr>
        <w:t xml:space="preserve">                         </w:t>
      </w:r>
      <w:r>
        <w:rPr/>
        <w:t>srama eva hi keval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h--execution of the system of varna and asrama; su-anusthitah--properly executed; pumsam--of men; visvaksena-kathasu--in talks about Visvaksena, or Krsna; yah--which; na--not; utpadayet--awakens; yadi--if; ratim--taste; srama--labor; eva--without doubt; hi--certainly; kevalam--o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who properly performs his regulative duties according to varna and asrama but does not develop his dormant attachment for Krsna or awaken his taste to hear and chant about Krsna is certainly laboring fruitlessly.'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Srimad-Bhagavatam (1.2.8).</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pradyumna-misra gela ramanandera sthane</w:t>
      </w:r>
    </w:p>
    <w:p>
      <w:pPr>
        <w:pStyle w:val="Textosinformato"/>
        <w:rPr/>
      </w:pPr>
      <w:r>
        <w:rPr>
          <w:rFonts w:eastAsia="Courier New"/>
        </w:rPr>
        <w:t xml:space="preserve">                  </w:t>
      </w:r>
      <w:r>
        <w:rPr/>
        <w:t>rayera sevaka tanre vasaila 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pradyumna-misra--of the name Pradyumna Misra; gela--went; ramanandera sthane--to the place of Ramananda Raya; rayera sevaka--the servant of Ramananda Raya; tanre--unto him; vasaila asane--gave a sitting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dyumna Misra, being thus advised by Sri Caitanya Mahaprabhu, went to the home of Ramananda Raya. There the servant of Ramananda Raya gave him a proper place to sit down.</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rsana na pana misra sevake puchila</w:t>
      </w:r>
    </w:p>
    <w:p>
      <w:pPr>
        <w:pStyle w:val="Textosinformato"/>
        <w:rPr/>
      </w:pPr>
      <w:r>
        <w:rPr>
          <w:rFonts w:eastAsia="Courier New"/>
        </w:rPr>
        <w:t xml:space="preserve">                 </w:t>
      </w:r>
      <w:r>
        <w:rPr/>
        <w:t>rayera vrttanta sevaka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rsana--audience; na--not; pana--getting; misra--Pradyumna Misra; sevake--unto the servant; puchila--inquired; rayera--of Ramananda Raya; vrttanta--description; sevaka--the servant;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able to see Ramananda Raya immediately, Pradyumna Misra inquired from the servant, who then gave a description of Sri Ramananda Ray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deva-kanya haya parama-sundari</w:t>
      </w:r>
    </w:p>
    <w:p>
      <w:pPr>
        <w:pStyle w:val="Textosinformato"/>
        <w:rPr/>
      </w:pPr>
      <w:r>
        <w:rPr>
          <w:rFonts w:eastAsia="Courier New"/>
        </w:rPr>
        <w:t xml:space="preserve">                  </w:t>
      </w:r>
      <w:r>
        <w:rPr/>
        <w:t>nrtya-gite sunipuna, vayase kiso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two; deva-kanya--dancing girls; haya--are; parama-sundari--very, very beautiful; nrtya-gite--in singing and dancing; su-nipuna--very expert; vayase--in age; kisori--very you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wo dancing girls who are extremely beautiful. They are very youthful, and they are expert in dancing and singing.</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unhe lana raya nibhrta udyane</w:t>
      </w:r>
    </w:p>
    <w:p>
      <w:pPr>
        <w:pStyle w:val="Textosinformato"/>
        <w:rPr/>
      </w:pPr>
      <w:r>
        <w:rPr>
          <w:rFonts w:eastAsia="Courier New"/>
        </w:rPr>
        <w:t xml:space="preserve">                  </w:t>
      </w:r>
      <w:r>
        <w:rPr/>
        <w:t>nija-nataka-gitera sikhaya nar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dunhe--those two; lana--taking; raya--Ramananda Raya; nibhrta udyane--in a solitary place in the garden; nija-nataka--of the drama composed by him; gitera--of the songs; sikhaya--gives direction; nartane--in dan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mananda Raya has taken these two girls to a solitary place in his garden, where he is teaching and directing them to dance according to the songs he has composed for his dr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rama being rehearsed by Ramananda Raya and the two young girls was the well-known jagannatha-vallabha-nataka. The songs and dances were meant for the pleasure of Lord Jagannatha; therefore Ramananda Raya was personally giving instructions on how to sing and dance for the dram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ihan vasi' raha, ksaneke asibena</w:t>
      </w:r>
    </w:p>
    <w:p>
      <w:pPr>
        <w:pStyle w:val="Textosinformato"/>
        <w:rPr/>
      </w:pPr>
      <w:r>
        <w:rPr>
          <w:rFonts w:eastAsia="Courier New"/>
        </w:rPr>
        <w:t xml:space="preserve">                  </w:t>
      </w:r>
      <w:r>
        <w:rPr/>
        <w:t>tabe yei ajna deha, sei karib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ihan--here; vasi'--sitting; raha--just wait; ksaneke asibena--he will come within a moment; tabe--then; yei--whatever; ajna--order; deha--you give; sei--he; karibena--will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sit here and wait for a few moments. As soon as he comes, he will execute whatever order you give him."</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pradyumna-misra tahan rahila vasiya</w:t>
      </w:r>
    </w:p>
    <w:p>
      <w:pPr>
        <w:pStyle w:val="Textosinformato"/>
        <w:rPr/>
      </w:pPr>
      <w:r>
        <w:rPr>
          <w:rFonts w:eastAsia="Courier New"/>
        </w:rPr>
        <w:t xml:space="preserve">                 </w:t>
      </w:r>
      <w:r>
        <w:rPr/>
        <w:t>ramananda nibhrte sei dui-jan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pradyumna-misra--of the name Pradyumna Misra; tahan--there; rahila vasiya--remained seated; ramananda--Ramananda Raya; nibhrte--in a solitary place; sei--those; dui-jana--two girls; lana--t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Pradyumna Misra remained seated there, Ramananda Raya took the two girls to a solitary plac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haste karena tara abhyanga-mardana</w:t>
      </w:r>
    </w:p>
    <w:p>
      <w:pPr>
        <w:pStyle w:val="Textosinformato"/>
        <w:rPr/>
      </w:pPr>
      <w:r>
        <w:rPr>
          <w:rFonts w:eastAsia="Courier New"/>
        </w:rPr>
        <w:t xml:space="preserve">               </w:t>
      </w:r>
      <w:r>
        <w:rPr/>
        <w:t>sva-haste karana snana, gatra samma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haste--with his own hand; karena--does; tara--of those two girls; abhyanga-mardana--massaging the body with oil; sva-haste--with his own hand; karana snana--bathes them; gatra sammarjana--cleansing the whol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his own hand, Sri Ramananda Raya massaged their bodies with oil and bathed them with water. Indeed, Ramananda Raya cleansed their entire bodies with his own han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haste parana vastra, sarvanga mandana</w:t>
      </w:r>
    </w:p>
    <w:p>
      <w:pPr>
        <w:pStyle w:val="Textosinformato"/>
        <w:rPr/>
      </w:pPr>
      <w:r>
        <w:rPr>
          <w:rFonts w:eastAsia="Courier New"/>
        </w:rPr>
        <w:t xml:space="preserve">                 </w:t>
      </w:r>
      <w:r>
        <w:rPr/>
        <w:t>tabu nirvikara raya-ramanande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haste--with his own hand; parana vastra--dresses them; sarvanga mandana--decorating the whole body; tabu--still; nirvikara--without transformation; raya-ramanandera--of Ramananda Raya;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e dressed the two young girls and decorated their bodies with his own hand, he remained unchanged. Such is the mind of Srila Ramananda Ray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tha-pasana-sparse haya yaiche bhava</w:t>
      </w:r>
    </w:p>
    <w:p>
      <w:pPr>
        <w:pStyle w:val="Textosinformato"/>
        <w:rPr/>
      </w:pPr>
      <w:r>
        <w:rPr>
          <w:rFonts w:eastAsia="Courier New"/>
        </w:rPr>
        <w:t xml:space="preserve">             </w:t>
      </w:r>
      <w:r>
        <w:rPr/>
        <w:t>taruni-sparse ramanandera taiche 'sv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tha--wood; pasana--stone; sparse--by touching; haya--there is; yaiche--as; bhava--mental position; taruni-sparse--by touching the young girls; ramanandera--of Ramananda Raya; taiche--like that; svabhava--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ouching the young girls, he was like a person touching wood or stone, for his body and mind were unaffected.</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vya-bujhi aropiya karena sevana</w:t>
      </w:r>
    </w:p>
    <w:p>
      <w:pPr>
        <w:pStyle w:val="Textosinformato"/>
        <w:rPr/>
      </w:pPr>
      <w:r>
        <w:rPr>
          <w:rFonts w:eastAsia="Courier New"/>
        </w:rPr>
        <w:t xml:space="preserve">                 </w:t>
      </w:r>
      <w:r>
        <w:rPr/>
        <w:t>svabhavika dasi-bhava karena aro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vya-bujhi aropiya--considering worshipable; karena sevana--engages in service; svabhavika--by his natural position; dasi-bhava--as a maidservant; karena aropana--consi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mananda Raya used to act in that way because he thought of himself in his original position as a maidservant of the gopis. Thus although externally he appeared to be a man, internally, in his original spiritual position, he considered himself a maidservant and considered the two girls gop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writes in his Amrta-pravaha-bhasya: "Srila Ramananda Raya composed a drama named Jagannatha-vallabha-nataka, and he engaged two young girls who were professional dancers and singers to demonstrate the ideology of the drama. Such girls, who are called deva-dasis, are still employed in the temple of Jagannatha, where they are called maharis. Sri Ramananda Raya engaged two such girls, and because they were meant to play the parts of gopis, he taught them how to awaken thoughts like those of the gopis. Because the gopis are worshipable personalities, Ramananda Raya, who considered the two girls gopis and himself their maidservant, engaged in their service by massaging their bodies with oil to cleanse them completely. Because Ramananda Raya always placed himself in the position of a maidservant of the gopis, his rehearsal with the girls was actually on the spiritual platform."</w:t>
      </w:r>
    </w:p>
    <w:p>
      <w:pPr>
        <w:pStyle w:val="Textosinformato"/>
        <w:rPr/>
      </w:pPr>
      <w:r>
        <w:rPr>
          <w:rFonts w:eastAsia="Courier New"/>
        </w:rPr>
        <w:t xml:space="preserve">   </w:t>
      </w:r>
      <w:r>
        <w:rPr/>
        <w:t>Because there was no question of personal sense gratification when Sri Ramananda Raya was serving the girls, his mind was steady and his body untransformed. This is not to be imitated, nor is such a mentality possible for anyone but Sri Ramananda Raya, as Sri Caitanya Mahaprabhu will explain. The example of Sri Ramananda Raya is certainly unique. The author of Sri Caitanya-caritamrta has given this description because in perfect devotional service one can attain such a position. Nevertheless, one must understand this subject very seriously and never attempt to imitate such activitie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bhakta-ganera durgama mahima</w:t>
      </w:r>
    </w:p>
    <w:p>
      <w:pPr>
        <w:pStyle w:val="Textosinformato"/>
        <w:rPr/>
      </w:pPr>
      <w:r>
        <w:rPr>
          <w:rFonts w:eastAsia="Courier New"/>
        </w:rPr>
        <w:t xml:space="preserve">               </w:t>
      </w:r>
      <w:r>
        <w:rPr/>
        <w:t>tahe ramanandera bhava-bhakti-prema-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of Lord Sri Caitanya Mahaprabhu; bhakta-ganera--of the devotees; durgama--difficult to understand; mahima--greatness; tahe--in that connection; ramanandera--of Sri Ramananda Raya; bhava-bhakti--of ecstatic devotion; prema-sima--the limit of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ness of the devotees of Sri Caitanya Mahaprabhu is exceedingly difficult to understand. Sri Ramananda Raya is unique among them all, for he showed how one can extend his ecstatic love to the extreme limit.</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ei dui-jane nrtya sikhaila</w:t>
      </w:r>
    </w:p>
    <w:p>
      <w:pPr>
        <w:pStyle w:val="Textosinformato"/>
        <w:rPr/>
      </w:pPr>
      <w:r>
        <w:rPr>
          <w:rFonts w:eastAsia="Courier New"/>
        </w:rPr>
        <w:t xml:space="preserve">                 </w:t>
      </w:r>
      <w:r>
        <w:rPr/>
        <w:t>gitera gudha artha abhinaya kar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sei--those; dui-jane--two young girls; nrtya sikhaila--directed how to dance; gitera--of the songs; gudha artha--the deep meaning; abhinaya karaila--taught how to express by dramatic perform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directed the two girls how to dance and express the deep meaning of his songs through dramatic performance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cari, sattvika, sthayi-bhavera laksana</w:t>
      </w:r>
    </w:p>
    <w:p>
      <w:pPr>
        <w:pStyle w:val="Textosinformato"/>
        <w:rPr/>
      </w:pPr>
      <w:r>
        <w:rPr>
          <w:rFonts w:eastAsia="Courier New"/>
        </w:rPr>
        <w:t xml:space="preserve">                 </w:t>
      </w:r>
      <w:r>
        <w:rPr/>
        <w:t>mukhe netre abhinaya kare prak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cari--passing; sattvika--natural; sthayi--continuously existing; bhavera--of ecstasies; laksana--symptoms; mukhe--in the facial expressions; netre--in the movement of the eyes; abhinaya--the dramatic performance; kare prakatana--he demonstr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aught them how to express the symptoms of continuous, natural and transitional ecstasies with the movements of their faces, their eyes and the other parts of their bodie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prakatana-lasya raya ye sikhaya</w:t>
      </w:r>
    </w:p>
    <w:p>
      <w:pPr>
        <w:pStyle w:val="Textosinformato"/>
        <w:rPr/>
      </w:pPr>
      <w:r>
        <w:rPr>
          <w:rFonts w:eastAsia="Courier New"/>
        </w:rPr>
        <w:t xml:space="preserve">                </w:t>
      </w:r>
      <w:r>
        <w:rPr/>
        <w:t>jagannathera age dunhe prakata dek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ecstasy; prakatana--manifesting; lasya--feminine poses and dancing; raya--Ramananda Raya; ye--which; sikhaya--was teaching; jagannathera age--in front of Lord Jagannatha; dunhe--both of them; prakata dekhaya--demonst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the feminine poses and dances they were taught by Ramananda Raya, the two girls precisely exhibited all these expressions of ecstasy before Lord Jagannath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ei dui-jane prasada khaoyaila</w:t>
      </w:r>
    </w:p>
    <w:p>
      <w:pPr>
        <w:pStyle w:val="Textosinformato"/>
        <w:rPr/>
      </w:pPr>
      <w:r>
        <w:rPr>
          <w:rFonts w:eastAsia="Courier New"/>
        </w:rPr>
        <w:t xml:space="preserve">                 </w:t>
      </w:r>
      <w:r>
        <w:rPr/>
        <w:t>nibhrte dunhare nija-ghare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sei--to those; dui-jane--two girls; prasada khaoyaila--gave prasada to eat; nibhrte--without being exposed; dunhare--both of them; nija-ghare--their homes; pathaila--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Ramananda Raya fed the two girls sumptuous prasada and sent them to their homes unexposed.</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dina raya aiche karaya sadhana</w:t>
      </w:r>
    </w:p>
    <w:p>
      <w:pPr>
        <w:pStyle w:val="Textosinformato"/>
        <w:rPr/>
      </w:pPr>
      <w:r>
        <w:rPr>
          <w:rFonts w:eastAsia="Courier New"/>
        </w:rPr>
        <w:t xml:space="preserve">                </w:t>
      </w:r>
      <w:r>
        <w:rPr/>
        <w:t>kon jane ksudra jiva kanha tan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dina--daily; raya--Ramananda Raya; aiche--in this way; karaya sadhana--teaches regularly; kon jane--who can know; ksudra jiva--an insignificant living entity; kanha--where; tanra--his;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he trained the two deva-dasis how to dance. Who among the small living entities, their minds always absorbed in material sense gratification, could understand the mentality of Sri Ramananda R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mananda Raya's service to the gopis for the satisfaction of Krsna is purely an affair of the spiritual world. Unless one is fully situated in the spiritual atmosphere, the activities of Ramananda Raya are most difficult to understan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era agamana raye sevaka kahila</w:t>
      </w:r>
    </w:p>
    <w:p>
      <w:pPr>
        <w:pStyle w:val="Textosinformato"/>
        <w:rPr/>
      </w:pPr>
      <w:r>
        <w:rPr>
          <w:rFonts w:eastAsia="Courier New"/>
        </w:rPr>
        <w:t xml:space="preserve">                  </w:t>
      </w:r>
      <w:r>
        <w:rPr/>
        <w:t>sighra ramananda tabe sabhat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era--of Pradyumna Misra; agamana--arrival; raye--to Ramananda Raya; sevaka kahila--the servant informed; sighra--very soon; ramananda--Ramananda Raya; tabe--thereupon; sabhate aila--came to the assembly ro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ervant informed Ramananda Raya of Pradyumna Misra's arrival, Ramananda Raya immediately went to the assembly room.</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ere namaskara kare sammana kariya</w:t>
      </w:r>
    </w:p>
    <w:p>
      <w:pPr>
        <w:pStyle w:val="Textosinformato"/>
        <w:rPr/>
      </w:pPr>
      <w:r>
        <w:rPr>
          <w:rFonts w:eastAsia="Courier New"/>
        </w:rPr>
        <w:t xml:space="preserve">                   </w:t>
      </w:r>
      <w:r>
        <w:rPr/>
        <w:t>nivedana kare kichu vini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ere--unto Pradyumna Misra; namaskara kare--offers respectful obeisances; sammana kariya--with all respect; nivedana kare--submitted; kichu--something; vinita hana--with great humi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offered his obeisances to Pradyumna Misra with all respect and then, with great humility, spoke as follow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ksana aila, more keha na kahila</w:t>
      </w:r>
    </w:p>
    <w:p>
      <w:pPr>
        <w:pStyle w:val="Textosinformato"/>
        <w:rPr/>
      </w:pPr>
      <w:r>
        <w:rPr>
          <w:rFonts w:eastAsia="Courier New"/>
        </w:rPr>
        <w:t xml:space="preserve">                  </w:t>
      </w:r>
      <w:r>
        <w:rPr/>
        <w:t>tomara carane mora aparadh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ksana--long ago; aila--you came; more--me; keha na kahila--no one informed; tomara carane--unto your lotus feet; mora--my; aparadha--offense; ha-ila--there 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r, you came here long ago, but no one informed me. Therefore I have certainly become an offender at your lotus fee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agamane mora pavitra haila ghara</w:t>
      </w:r>
    </w:p>
    <w:p>
      <w:pPr>
        <w:pStyle w:val="Textosinformato"/>
        <w:rPr/>
      </w:pPr>
      <w:r>
        <w:rPr>
          <w:rFonts w:eastAsia="Courier New"/>
        </w:rPr>
        <w:t xml:space="preserve">                 </w:t>
      </w:r>
      <w:r>
        <w:rPr/>
        <w:t>ajna kara, kya karon tomara ki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agamane--because of your arrival; mora--my; pavitra--purified; haila--became; ghara--house; ajna kara--kindly order; kya karon--what can I do; tomara kinkara--I am your 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entire home has been purified by your arrival. Kindly order me. What can I do for you? I am your servan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toma dekhite haila agamane</w:t>
      </w:r>
    </w:p>
    <w:p>
      <w:pPr>
        <w:pStyle w:val="Textosinformato"/>
        <w:rPr/>
      </w:pPr>
      <w:r>
        <w:rPr>
          <w:rFonts w:eastAsia="Courier New"/>
        </w:rPr>
        <w:t xml:space="preserve">                </w:t>
      </w:r>
      <w:r>
        <w:rPr/>
        <w:t>apana pavitra kailun tomara dar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Pradyumna Misra replied; toma--you; dekhite--to see; haila agamane--I came; apana--myself; pavitra kailun--I have purified; tomara darasane--by seeing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dyumna Misra replied, "I came simply to see you. Now I have purified myself by seeing Your Honor."</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kala dekhi' misra kichu na kahila</w:t>
      </w:r>
    </w:p>
    <w:p>
      <w:pPr>
        <w:pStyle w:val="Textosinformato"/>
        <w:rPr/>
      </w:pPr>
      <w:r>
        <w:rPr>
          <w:rFonts w:eastAsia="Courier New"/>
        </w:rPr>
        <w:t xml:space="preserve">                 </w:t>
      </w:r>
      <w:r>
        <w:rPr/>
        <w:t>vidaya ha-iya misra nija-ghara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kala dekhi'--seeing that it was too late; misra--Pradyumna Misra; kichu--anything; na kahila--did not say; vidaya ha-iya--taking leave; misra--Pradyumna Misra; nija-ghara--to his own place; gela--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Pradyumna Misra saw that it was late, he did not say anything else to Ramananda Raya. Instead, he took leave of him and returned to his own hom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misra aila prabhu-vidyamane</w:t>
      </w:r>
    </w:p>
    <w:p>
      <w:pPr>
        <w:pStyle w:val="Textosinformato"/>
        <w:rPr/>
      </w:pPr>
      <w:r>
        <w:rPr>
          <w:rFonts w:eastAsia="Courier New"/>
        </w:rPr>
        <w:t xml:space="preserve">          </w:t>
      </w:r>
      <w:r>
        <w:rPr/>
        <w:t>prabhu kahe,----'krsna-katha sunila raya-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misra--Pradyumna Misra; aila--came; prabhu-vidyamane--in the presence of Sri Caitanya Mahaprabhu; prabhu kahe--Sri Caitanya Mahaprabhu inquired; krsna-katha--talks about Krsna; sunila--have you heard; raya-sthane--from Sri Ramananda R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when Pradyumna Misra arrived in the presence of Sri Caitanya Mahaprabhu, the Lord inquired, "Have you heard talks about Krsna from Sri Ramananda Ray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isra ramanandera vrttanta kahila</w:t>
      </w:r>
    </w:p>
    <w:p>
      <w:pPr>
        <w:pStyle w:val="Textosinformato"/>
        <w:rPr/>
      </w:pPr>
      <w:r>
        <w:rPr>
          <w:rFonts w:eastAsia="Courier New"/>
        </w:rPr>
        <w:t xml:space="preserve">                 </w:t>
      </w:r>
      <w:r>
        <w:rPr/>
        <w:t>suni' mahaprabhu tabe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misra--Pradyumna Misra; ramanandera--of Sri Ramananda Raya; vrttanta kahila--described the activities; suni'--hearing; mahaprabhu--Sri Caitanya Mahaprabhu; tabe--then;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dyumna Misra thereupon described the activities of Sri Ramananda Raya. After hearing about these activities, Sri Caitanya Mahaprabhu began to speak.</w:t>
      </w:r>
    </w:p>
    <w:p>
      <w:pPr>
        <w:pStyle w:val="Textosinformato"/>
        <w:rPr/>
      </w:pPr>
      <w:r>
        <w:rPr/>
      </w:r>
    </w:p>
    <w:p>
      <w:pPr>
        <w:pStyle w:val="Textosinformato"/>
        <w:rPr/>
      </w:pPr>
      <w:r>
        <w:rPr>
          <w:rFonts w:eastAsia="Courier New"/>
        </w:rPr>
        <w:t xml:space="preserve">                             </w:t>
      </w:r>
      <w:r>
        <w:rPr/>
        <w:t>TEXTS 35-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ta' sannyasi, apanare virakta kari' mani</w:t>
      </w:r>
    </w:p>
    <w:p>
      <w:pPr>
        <w:pStyle w:val="Textosinformato"/>
        <w:rPr/>
      </w:pPr>
      <w:r>
        <w:rPr>
          <w:rFonts w:eastAsia="Courier New"/>
        </w:rPr>
        <w:t xml:space="preserve">            </w:t>
      </w:r>
      <w:r>
        <w:rPr/>
        <w:t>darsana rahu dure, 'prakrtira' nama yadi suni</w:t>
      </w:r>
    </w:p>
    <w:p>
      <w:pPr>
        <w:pStyle w:val="Textosinformato"/>
        <w:rPr/>
      </w:pPr>
      <w:r>
        <w:rPr/>
      </w:r>
    </w:p>
    <w:p>
      <w:pPr>
        <w:pStyle w:val="Textosinformato"/>
        <w:rPr/>
      </w:pPr>
      <w:r>
        <w:rPr>
          <w:rFonts w:eastAsia="Courier New"/>
        </w:rPr>
        <w:t xml:space="preserve">                  </w:t>
      </w:r>
      <w:r>
        <w:rPr/>
        <w:t>tabahin vikara paya mora tanu-mana</w:t>
      </w:r>
    </w:p>
    <w:p>
      <w:pPr>
        <w:pStyle w:val="Textosinformato"/>
        <w:rPr/>
      </w:pPr>
      <w:r>
        <w:rPr>
          <w:rFonts w:eastAsia="Courier New"/>
        </w:rPr>
        <w:t xml:space="preserve">                </w:t>
      </w:r>
      <w:r>
        <w:rPr/>
        <w:t>prakrti-darsane sthira haya kon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ta'--certainly; sannyasi--in the renounced order of life; apanare--Myself; virakta kari'--having renounced everything; mani--I consider; darsana rahu dure--what to speak of seeing; prakrtira--of a woman; nama--name; yadi--if; suni--I hear; tabahin--immediately; vikara--transformation; paya--gets; mora--My; tanu-mana--mind and body; prakrti-darsane--by seeing a woman; sthira--steady; haya--is; kon jana--wha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 sannyasi," He said, "and I certainly consider Myself renounced. But not to speak of seeing a woman, if I even hear the name of a woman, I feel changes in My mind and body. Therefore who could remain unmoved by the sight of a woman? It is very difficult.</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 rayera katha suna, sarva-jana</w:t>
      </w:r>
    </w:p>
    <w:p>
      <w:pPr>
        <w:pStyle w:val="Textosinformato"/>
        <w:rPr/>
      </w:pPr>
      <w:r>
        <w:rPr>
          <w:rFonts w:eastAsia="Courier New"/>
        </w:rPr>
        <w:t xml:space="preserve">              </w:t>
      </w:r>
      <w:r>
        <w:rPr/>
        <w:t>kahibara katha nahe, yaha ascarya-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 rayera--of Sri Ramananda Raya; katha--topics; suna--please hear; sarva-jana--all people; kahibara--to be spoken; katha--talks; nahe--they are not; yaha--which; ascarya-kathana--wonderful and uncommon tal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please hear these topics about Ramananda Raya, although they are so wonderful and uncommon that they should not be spoken.</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e deva-dasi, ara sundari taruni</w:t>
      </w:r>
    </w:p>
    <w:p>
      <w:pPr>
        <w:pStyle w:val="Textosinformato"/>
        <w:rPr/>
      </w:pPr>
      <w:r>
        <w:rPr>
          <w:rFonts w:eastAsia="Courier New"/>
        </w:rPr>
        <w:t xml:space="preserve">                   </w:t>
      </w:r>
      <w:r>
        <w:rPr/>
        <w:t>tara saba anga-seva karena ap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e--on one side; deva-dasi--the professional dancing girls; ara--and; sundari taruni--very beautiful and youthful; tara--their; saba--all; anga--of the body,; seva--service; karena apani--performs 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professional dancing girls are beautiful and youthful, yet Sri Ramananda Raya personally massages oil upon their bodie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anadi karaya, paraya vasa-vibhusana</w:t>
      </w:r>
    </w:p>
    <w:p>
      <w:pPr>
        <w:pStyle w:val="Textosinformato"/>
        <w:rPr/>
      </w:pPr>
      <w:r>
        <w:rPr>
          <w:rFonts w:eastAsia="Courier New"/>
        </w:rPr>
        <w:t xml:space="preserve">               </w:t>
      </w:r>
      <w:r>
        <w:rPr/>
        <w:t>guhya angera haya taha darsana-sp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ana-adi karaya--he performs their bathing and so on; paraya vasa-vibhusana--dresses and decorates the body with various types of ornaments; guhya angera--of the private parts of the body; haya--there is; taha--that; darsana-sparsana--seeing and tou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personally bathes and dresses them and decorates them with ornaments. In this way, he naturally sees and touches the private parts of their bodie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u nirvikara raya-ramanandera mana</w:t>
      </w:r>
    </w:p>
    <w:p>
      <w:pPr>
        <w:pStyle w:val="Textosinformato"/>
        <w:rPr/>
      </w:pPr>
      <w:r>
        <w:rPr>
          <w:rFonts w:eastAsia="Courier New"/>
        </w:rPr>
        <w:t xml:space="preserve">                 </w:t>
      </w:r>
      <w:r>
        <w:rPr/>
        <w:t>nana-bhavodgara tare karaya si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u--still; nirvikara--unchanged; raya-ramanandera mana--the mind of Sri Ramananda Raya; nana-bhava-udgara--all the symptoms and transformations of ecstasy; tare--unto them; karaya siksana--he tea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vertheless, the mind of Sri Ramananda Raya never changes, although he teaches the girls how to physically express all the transformations of ecstas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vikara deha-mana----kastha-pasana-sama!</w:t>
      </w:r>
    </w:p>
    <w:p>
      <w:pPr>
        <w:pStyle w:val="Textosinformato"/>
        <w:rPr/>
      </w:pPr>
      <w:r>
        <w:rPr>
          <w:rFonts w:eastAsia="Courier New"/>
        </w:rPr>
        <w:t xml:space="preserve">               </w:t>
      </w:r>
      <w:r>
        <w:rPr/>
        <w:t>ascarya,----taruni-sparse nirvik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vikara--unchanged; deha-mana--body and mind; kastha-pasana-sama--like wood or stone; ascarya--wonderful; taruni-sparse--in touching young girls; nirvikara--unchanged;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mind is as steady as wood or stone. Indeed, it is wonderful that even when he touches such young girls, his mind never chang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ramanandera haya ei adhikara</w:t>
      </w:r>
    </w:p>
    <w:p>
      <w:pPr>
        <w:pStyle w:val="Textosinformato"/>
        <w:rPr/>
      </w:pPr>
      <w:r>
        <w:rPr>
          <w:rFonts w:eastAsia="Courier New"/>
        </w:rPr>
        <w:t xml:space="preserve">                   </w:t>
      </w:r>
      <w:r>
        <w:rPr/>
        <w:t>tate jani aprakrta-deha t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ly one; ramanandera--of Sri Ramananda Raya; haya--there is; ei--this; adhikara--special authority; tate--in that way; jani--we can understand; aprakrta--spiritual; deha--body; tanha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uthority for such acts is the prerogative of Ramananda Raya alone, for I can understand that his body is not material but has been completely transformed into a spiritual entity.</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ra manera bhava tenha jane matra</w:t>
      </w:r>
    </w:p>
    <w:p>
      <w:pPr>
        <w:pStyle w:val="Textosinformato"/>
        <w:rPr/>
      </w:pPr>
      <w:r>
        <w:rPr>
          <w:rFonts w:eastAsia="Courier New"/>
        </w:rPr>
        <w:t xml:space="preserve">                 </w:t>
      </w:r>
      <w:r>
        <w:rPr/>
        <w:t>taha janibare ara dvitiya nahi pa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ra--his; manera--of the mind; bhava--position; tenha--he; jane--knows; matra--only; taha janibare--to understand that; ara--other; dvitiya--second; nahi--there is not; patra--eligible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one, and no one else, can understand the position of his min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ntu sastra-drstye eka kari anumana</w:t>
      </w:r>
    </w:p>
    <w:p>
      <w:pPr>
        <w:pStyle w:val="Textosinformato"/>
        <w:rPr/>
      </w:pPr>
      <w:r>
        <w:rPr>
          <w:rFonts w:eastAsia="Courier New"/>
        </w:rPr>
        <w:t xml:space="preserve">                </w:t>
      </w:r>
      <w:r>
        <w:rPr/>
        <w:t>sri-bhagavata-sastra----tahate p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ntu--but; sastra-drstye--according to the direction of the sastra; eka--one; kari anumana--I make a guess; sri-bhagavata-sastra--Srimad-Bhagavatam, the Vedic scripture; tahate--in that connection; pramana--ev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I can make a guess in terms of directions from the sastra. Srimad Bhagavatam, the Vedic scripture, gives the direct evidence in this matter.</w:t>
      </w:r>
    </w:p>
    <w:p>
      <w:pPr>
        <w:pStyle w:val="Textosinformato"/>
        <w:rPr/>
      </w:pPr>
      <w:r>
        <w:rPr/>
      </w:r>
    </w:p>
    <w:p>
      <w:pPr>
        <w:pStyle w:val="Textosinformato"/>
        <w:rPr/>
      </w:pPr>
      <w:r>
        <w:rPr>
          <w:rFonts w:eastAsia="Courier New"/>
        </w:rPr>
        <w:t xml:space="preserve">                             </w:t>
      </w:r>
      <w:r>
        <w:rPr/>
        <w:t>TEXTS 45-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a-vadhu-sange krsnera rasadi-vilasa</w:t>
      </w:r>
    </w:p>
    <w:p>
      <w:pPr>
        <w:pStyle w:val="Textosinformato"/>
        <w:rPr/>
      </w:pPr>
      <w:r>
        <w:rPr>
          <w:rFonts w:eastAsia="Courier New"/>
        </w:rPr>
        <w:t xml:space="preserve">                  </w:t>
      </w:r>
      <w:r>
        <w:rPr/>
        <w:t>yei jana kahe, sune kariya visvasa</w:t>
      </w:r>
    </w:p>
    <w:p>
      <w:pPr>
        <w:pStyle w:val="Textosinformato"/>
        <w:rPr/>
      </w:pPr>
      <w:r>
        <w:rPr/>
      </w:r>
    </w:p>
    <w:p>
      <w:pPr>
        <w:pStyle w:val="Textosinformato"/>
        <w:rPr/>
      </w:pPr>
      <w:r>
        <w:rPr>
          <w:rFonts w:eastAsia="Courier New"/>
        </w:rPr>
        <w:t xml:space="preserve">               </w:t>
      </w:r>
      <w:r>
        <w:rPr/>
        <w:t>hrd-roga-kama tanra tat-kale haya ksaya</w:t>
      </w:r>
    </w:p>
    <w:p>
      <w:pPr>
        <w:pStyle w:val="Textosinformato"/>
        <w:rPr/>
      </w:pPr>
      <w:r>
        <w:rPr>
          <w:rFonts w:eastAsia="Courier New"/>
        </w:rPr>
        <w:t xml:space="preserve">               </w:t>
      </w:r>
      <w:r>
        <w:rPr/>
        <w:t>tina-guna-ksobha nahe, 'maha-dhir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a-vadhu-sange--in the association of the damsels of Vrajabhumi; krsnera--of Lord Krsna; rasa-adi-vilasa--pastimes like the rasa dance; yei--which; jana--person; kahe--describes; sune--hears; kariya visvasa--with great faith; hrt-roga--the disease of the heart; kama--lust; tanra--of him; tat-kale--at that time; haya ksaya--becomes nullified; tina-guna--of the three modes of material nature; ksobha--agitation; nahe--is not; maha-dhira--very sober; haya--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hears or describes with great faith the pastimes of Lord Krsna, such as His rasa dance with the gopis, the disease of lusty desires in his heart and the agitation caused by the three modes of material nature are immediately nullified, and he becomes sober and sil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s in this connection, "Any person seriously inclined to hear about the pastimes of Krsna's rasa dance, as mentioned in Srimad-Bhagavatam, with great faith and a transcendental, spiritually inspired mind, is immediately freed from the natural lusty desires found within the heart of a materialistic man."</w:t>
      </w:r>
    </w:p>
    <w:p>
      <w:pPr>
        <w:pStyle w:val="Textosinformato"/>
        <w:rPr/>
      </w:pPr>
      <w:r>
        <w:rPr>
          <w:rFonts w:eastAsia="Courier New"/>
        </w:rPr>
        <w:t xml:space="preserve">   </w:t>
      </w:r>
      <w:r>
        <w:rPr/>
        <w:t>When a pure Vaisnava speaks on Srimad-Bhagavatam and another pure Vaisnava hears Srimad-Bhagavatam from such a realized soul, both of them live in the transcendental world, where the contamination of the modes of material nature cannot touch them. Freed from the contamination of the modes of nature, the speaker and hearer are fixed in a transcendental mentality, knowing that their position on the transcendental platform is to serve the Supreme Lord. The class known as prakrta-sahajiya, who consider the transcendental pastimes of Lord Krsna something like the behavior between a man and a woman in the material field, artificially think that hearing the rasa-lila will help them by diminishing the lusty desires of their diseased hearts. But because they do not follow the regulative principles but instead violate even ordinary morals, their contemplation of rasa-lila is a futile attempt, which sometimes results in their imitating the dealings of the gopis and Lord Krsna. To forbid such habits of the prakrta-sahajiyas, Sri Caitanya Mahaprabhu has excluded their material intelligence by using the word visvasa ("faith"). In Srimad-Bhagavatam (10.33.30), Srila Sukadeva Gosvami says:</w:t>
      </w:r>
    </w:p>
    <w:p>
      <w:pPr>
        <w:pStyle w:val="Textosinformato"/>
        <w:rPr/>
      </w:pPr>
      <w:r>
        <w:rPr/>
      </w:r>
    </w:p>
    <w:p>
      <w:pPr>
        <w:pStyle w:val="Textosinformato"/>
        <w:rPr/>
      </w:pPr>
      <w:r>
        <w:rPr>
          <w:rFonts w:eastAsia="Courier New"/>
        </w:rPr>
        <w:t xml:space="preserve">                        </w:t>
      </w:r>
      <w:r>
        <w:rPr/>
        <w:t>naitat samacarej jatu</w:t>
      </w:r>
    </w:p>
    <w:p>
      <w:pPr>
        <w:pStyle w:val="Textosinformato"/>
        <w:rPr/>
      </w:pPr>
      <w:r>
        <w:rPr>
          <w:rFonts w:eastAsia="Courier New"/>
        </w:rPr>
        <w:t xml:space="preserve">                        </w:t>
      </w:r>
      <w:r>
        <w:rPr/>
        <w:t>manasapi hy anisvarah</w:t>
      </w:r>
    </w:p>
    <w:p>
      <w:pPr>
        <w:pStyle w:val="Textosinformato"/>
        <w:rPr/>
      </w:pPr>
      <w:r>
        <w:rPr>
          <w:rFonts w:eastAsia="Courier New"/>
        </w:rPr>
        <w:t xml:space="preserve">                      </w:t>
      </w:r>
      <w:r>
        <w:rPr/>
        <w:t>vinasyaty acaran maudhyad</w:t>
      </w:r>
    </w:p>
    <w:p>
      <w:pPr>
        <w:pStyle w:val="Textosinformato"/>
        <w:rPr/>
      </w:pPr>
      <w:r>
        <w:rPr>
          <w:rFonts w:eastAsia="Courier New"/>
        </w:rPr>
        <w:t xml:space="preserve">                      </w:t>
      </w:r>
      <w:r>
        <w:rPr/>
        <w:t>yatha rudro 'bdhijam visam</w:t>
      </w:r>
    </w:p>
    <w:p>
      <w:pPr>
        <w:pStyle w:val="Textosinformato"/>
        <w:rPr/>
      </w:pPr>
      <w:r>
        <w:rPr/>
      </w:r>
    </w:p>
    <w:p>
      <w:pPr>
        <w:pStyle w:val="Textosinformato"/>
        <w:rPr/>
      </w:pPr>
      <w:r>
        <w:rPr>
          <w:rFonts w:eastAsia="Courier New"/>
        </w:rPr>
        <w:t xml:space="preserve">   </w:t>
      </w:r>
      <w:r>
        <w:rPr/>
        <w:t>"Certainly one who is not the Supreme Personality of Godhead should never, even within his mind, imitate the activities of the transcendental rasa-lila of Krsna. If out of ignorance one does so, he will be destroyed, just as if he were to imitate Lord Siva, who drank poison produced from the ocea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jjvala madhura prema-bhakti sei paya</w:t>
      </w:r>
    </w:p>
    <w:p>
      <w:pPr>
        <w:pStyle w:val="Textosinformato"/>
        <w:rPr/>
      </w:pPr>
      <w:r>
        <w:rPr>
          <w:rFonts w:eastAsia="Courier New"/>
        </w:rPr>
        <w:t xml:space="preserve">                 </w:t>
      </w:r>
      <w:r>
        <w:rPr/>
        <w:t>anande krsna-madhurye vihare s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jjvala--illuminated; madhura--sweet; prema-bhakti--ecstatic love of Krsna; sei--he; paya--gets; anande--in transcendental bliss; krsna-madhurye--the sweetness of Krsna's pastimes; vihare--enjoys; saday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sting the transcendental, effulgent, sweetly ecstatic love of Krsna, such a person can enjoy life twenty-four hours a day in the transcendental bIiss of the sweetness of Krsna's pastime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riditam vraja-vadhubhir idam ca visnoh</w:t>
      </w:r>
    </w:p>
    <w:p>
      <w:pPr>
        <w:pStyle w:val="Textosinformato"/>
        <w:rPr/>
      </w:pPr>
      <w:r>
        <w:rPr>
          <w:rFonts w:eastAsia="Courier New"/>
        </w:rPr>
        <w:t xml:space="preserve">              </w:t>
      </w:r>
      <w:r>
        <w:rPr/>
        <w:t>sraddhanvito 'nusrnuyad atha varnayed yah</w:t>
      </w:r>
    </w:p>
    <w:p>
      <w:pPr>
        <w:pStyle w:val="Textosinformato"/>
        <w:rPr/>
      </w:pPr>
      <w:r>
        <w:rPr>
          <w:rFonts w:eastAsia="Courier New"/>
        </w:rPr>
        <w:t xml:space="preserve">              </w:t>
      </w:r>
      <w:r>
        <w:rPr/>
        <w:t>bhaktim param bhagavati pratilabhya kamam</w:t>
      </w:r>
    </w:p>
    <w:p>
      <w:pPr>
        <w:pStyle w:val="Textosinformato"/>
        <w:rPr/>
      </w:pPr>
      <w:r>
        <w:rPr>
          <w:rFonts w:eastAsia="Courier New"/>
        </w:rPr>
        <w:t xml:space="preserve">                </w:t>
      </w:r>
      <w:r>
        <w:rPr/>
        <w:t>hrd-rogam asv apahinoty acirena dhi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riditam--the activity of the rasa dance; vraja-vadhubhih--the damsels of Vraja, the gopis; idam--this; ca--and; visnoh--of Lord Krsna; sraddha-anvitah--with transcendental faith; anusrnuyat--continuously hears in the parampara system; atha--also; varnayet--describes; yah--one who; bhaktim--devotional service; param--transcendental; bhagavati--unto the Supreme Personality of Godhead; pratilabhya--attaining; kamam--lusty material desires; hrt-rogam--the disease of the heart; asu--very soon; apahinoti--gives up; acirena--without delay; dhirah--one who is sober because of advanced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transcendentally sober person who, with faith and love continuously hears from a realized soul about the activities of Lord Krsna in His rasa dance with the gopis, or one who describes such activities, can attain full transcendental devotional service at the lotus feet of the Supreme Personality of Godhead. Thus lusty material desires, which are the heart disease of all materialistic persons, are for him quickly and completely vanquish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ll the activities of Lord Krsna are transcendental, and the gopis are also transcendentally situated. Therefore the activities of the gopis and Lord Krsna, if seriously understood, will certainly free one from material attachment. Then there is no possibility that lusty material desires will awaken.</w:t>
      </w:r>
    </w:p>
    <w:p>
      <w:pPr>
        <w:pStyle w:val="Textosinformato"/>
        <w:rPr/>
      </w:pPr>
      <w:r>
        <w:rPr/>
      </w:r>
    </w:p>
    <w:p>
      <w:pPr>
        <w:pStyle w:val="Textosinformato"/>
        <w:rPr/>
      </w:pPr>
      <w:r>
        <w:rPr>
          <w:rFonts w:eastAsia="Courier New"/>
        </w:rPr>
        <w:t xml:space="preserve">                             </w:t>
      </w:r>
      <w:r>
        <w:rPr/>
        <w:t>TEXTS 49-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sune, ye pade, tanra phala etadrsi</w:t>
      </w:r>
    </w:p>
    <w:p>
      <w:pPr>
        <w:pStyle w:val="Textosinformato"/>
        <w:rPr/>
      </w:pPr>
      <w:r>
        <w:rPr>
          <w:rFonts w:eastAsia="Courier New"/>
        </w:rPr>
        <w:t xml:space="preserve">                  </w:t>
      </w:r>
      <w:r>
        <w:rPr/>
        <w:t>sei bhavavista yei seve ahar-nisi</w:t>
      </w:r>
    </w:p>
    <w:p>
      <w:pPr>
        <w:pStyle w:val="Textosinformato"/>
        <w:rPr/>
      </w:pPr>
      <w:r>
        <w:rPr/>
      </w:r>
    </w:p>
    <w:p>
      <w:pPr>
        <w:pStyle w:val="Textosinformato"/>
        <w:rPr/>
      </w:pPr>
      <w:r>
        <w:rPr>
          <w:rFonts w:eastAsia="Courier New"/>
        </w:rPr>
        <w:t xml:space="preserve">                </w:t>
      </w:r>
      <w:r>
        <w:rPr/>
        <w:t>tanra phala ki kahimu, kahane na yaya</w:t>
      </w:r>
    </w:p>
    <w:p>
      <w:pPr>
        <w:pStyle w:val="Textosinformato"/>
        <w:rPr/>
      </w:pPr>
      <w:r>
        <w:rPr>
          <w:rFonts w:eastAsia="Courier New"/>
        </w:rPr>
        <w:t xml:space="preserve">              </w:t>
      </w:r>
      <w:r>
        <w:rPr/>
        <w:t>nitya-siddha sei, praya-siddha tanra 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sune--anyone who hears; ye pade--anyone who recites; tanra--of him; phala--the result; etadrsi--this; sei--he; bhava-avista--always absorbed in thoughts of Krsna; yei seve--who serves; ahah-nisi--day and night; tanra--his; phala--result; ki kahimu--what shall I say; kahane na yaya--it is impossible to express; nitya-siddha--eternally liberated; sei--such a person; praya-siddha--transcendental; tanra--his; kaya--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transcendentally situated person, following in the footsteps of Srila Rupa Gosvami, hears and speaks about the rasa-lila dance of Krsna and is always absorbed in thoughts of Krsna while serving the Lord day and night within his mind, what shall I say about the result? It is so spiritually exalted that it cannot be expressed in words. Such a person is an eternally liberated associate of the Lord, and his body is completely spiritualized. Although he is visible to material eyes, he is spiritually situated, and all his activities are spiritual. By the will of Krsna, such a devotee is understood to possess a spiritual body.</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anuga-marge jani rayera bhajana</w:t>
      </w:r>
    </w:p>
    <w:p>
      <w:pPr>
        <w:pStyle w:val="Textosinformato"/>
        <w:rPr/>
      </w:pPr>
      <w:r>
        <w:rPr>
          <w:rFonts w:eastAsia="Courier New"/>
        </w:rPr>
        <w:t xml:space="preserve">             </w:t>
      </w:r>
      <w:r>
        <w:rPr/>
        <w:t>siddha-deha-tulya, tate 'prakrta' nahe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anuga-marge--on the path of spontaneous love of Krsna; jani--we can understand; rayera bhajana--the devotional service of Ramananda Raya; siddha-deha--spiritual body; tulya--equal to; tate--therefore; prakrta--material; nahe--is not;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mananda Raya is situated on the path of spontaneous love of Godhead. Therefore he is in his spiritual body, and his mind is not materially affected.</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ha rayera sthane suni krsna-katha</w:t>
      </w:r>
    </w:p>
    <w:p>
      <w:pPr>
        <w:pStyle w:val="Textosinformato"/>
        <w:rPr/>
      </w:pPr>
      <w:r>
        <w:rPr>
          <w:rFonts w:eastAsia="Courier New"/>
        </w:rPr>
        <w:t xml:space="preserve">               </w:t>
      </w:r>
      <w:r>
        <w:rPr/>
        <w:t>sunite iccha haya yadi, punah yaha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ha--I also; rayera sthane--from Ramananda Raya; suni--hear; krsna-katha--talks of Krsna; sunite--to hear; iccha--desire; haya--there is; yadi--if; punah--again; yaha--go; tatha--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lso hear topics about Krsna from Ramananda Raya. If you want to hear such topics, go to him again.</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nama la-iha,----'teho pathaila more</w:t>
      </w:r>
    </w:p>
    <w:p>
      <w:pPr>
        <w:pStyle w:val="Textosinformato"/>
        <w:rPr/>
      </w:pPr>
      <w:r>
        <w:rPr>
          <w:rFonts w:eastAsia="Courier New"/>
        </w:rPr>
        <w:t xml:space="preserve">               </w:t>
      </w:r>
      <w:r>
        <w:rPr/>
        <w:t>tomara sthane krsna-katha sunibara 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My; nama--name; la-iha--take; teho--He; pathaila--sent; more--me; tomara sthane--from you; krsna-katha--topics of Krsna; sunibara tare--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can take My name before him, saying, 'He has sent me to hear about Lord Krsna from you.'</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ghra yaha, yavat tenho achena sabhate"</w:t>
      </w:r>
    </w:p>
    <w:p>
      <w:pPr>
        <w:pStyle w:val="Textosinformato"/>
        <w:rPr/>
      </w:pPr>
      <w:r>
        <w:rPr>
          <w:rFonts w:eastAsia="Courier New"/>
        </w:rPr>
        <w:t xml:space="preserve">               </w:t>
      </w:r>
      <w:r>
        <w:rPr/>
        <w:t>eta suni' pradyumna-misra calila tu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ghra yaha--go hastily; yavat--while; tenho--he; achena--is; sabhate--in the assembly room; eta suni'--hearing this; pradyumna-misra--Pradyumna Misra; calila--went; turite--very hast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 hastily while he is in the assembly room." Hearing this, Pradyumna Misra immediately departed.</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a-pasa gela, raya pranati karila</w:t>
      </w:r>
    </w:p>
    <w:p>
      <w:pPr>
        <w:pStyle w:val="Textosinformato"/>
        <w:rPr/>
      </w:pPr>
      <w:r>
        <w:rPr>
          <w:rFonts w:eastAsia="Courier New"/>
        </w:rPr>
        <w:t xml:space="preserve">                 </w:t>
      </w:r>
      <w:r>
        <w:rPr/>
        <w:t>'ajna kara, ye lagi' agama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a-pasa--to Ramananda Raya; gela--he went; raya--Ramananda Raya; pranati karila--offered his respects; ajna kara--please order me; ye lagi'--for what purpose; agamana haila--have you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dyumna Misra went to Ramananda Raya, who offered him respectful obeisances and said, "Please order me. For what purpose have you come?"</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mahaprabhu pathaila more</w:t>
      </w:r>
    </w:p>
    <w:p>
      <w:pPr>
        <w:pStyle w:val="Textosinformato"/>
        <w:rPr/>
      </w:pPr>
      <w:r>
        <w:rPr>
          <w:rFonts w:eastAsia="Courier New"/>
        </w:rPr>
        <w:t xml:space="preserve">               </w:t>
      </w:r>
      <w:r>
        <w:rPr/>
        <w:t>tomara sthane krsna-katha sunibara 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Pradyumna Misra said; mahaprabhu--Sri Caitanya Mahaprabhu; pathaila more--has sent me; tomara sthane--from you; krsna-katha--topics of Lord Krsna; sunibara tare--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dyumna Misra answered, "Sri Caitanya Mahaprabhu has sent me to hear topics about Lord Krsna from you."</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ramananda raya haila premavese</w:t>
      </w:r>
    </w:p>
    <w:p>
      <w:pPr>
        <w:pStyle w:val="Textosinformato"/>
        <w:rPr/>
      </w:pPr>
      <w:r>
        <w:rPr>
          <w:rFonts w:eastAsia="Courier New"/>
        </w:rPr>
        <w:t xml:space="preserve">                  </w:t>
      </w:r>
      <w:r>
        <w:rPr/>
        <w:t>kahite lagila kichu manera hari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ramananda raya--Ramananda Raya; haila--became; prema-avese--absorbed in ecstatic love; kahite lagila--began to speak; kichu--something; manera harise--in transcendental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Ramananda Raya became absorbed in ecstatic love and began to speak with great transcendental pleasure.</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jnaya krsna-katha sunite aila etha</w:t>
      </w:r>
    </w:p>
    <w:p>
      <w:pPr>
        <w:pStyle w:val="Textosinformato"/>
        <w:rPr/>
      </w:pPr>
      <w:r>
        <w:rPr>
          <w:rFonts w:eastAsia="Courier New"/>
        </w:rPr>
        <w:t xml:space="preserve">                </w:t>
      </w:r>
      <w:r>
        <w:rPr/>
        <w:t>iha va-i maha-bhagya ami paba ko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ajnaya--under the instruction of Sri Caitanya Mahaprabhu; krsna-katha--topics of Lord Krsna; sunite--to hear; aila etha--you have come here; iha va-i--without this; maha-bhagya--great fortune; ami--I; paba--will get; kotha--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instruction of Sri Caitanya Mahaprabhu, you have come to hear about Krsna. This is my great fortune. How else would I get such an opportunity?"</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tare lana nibhrte vasila</w:t>
      </w:r>
    </w:p>
    <w:p>
      <w:pPr>
        <w:pStyle w:val="Textosinformato"/>
        <w:rPr/>
      </w:pPr>
      <w:r>
        <w:rPr>
          <w:rFonts w:eastAsia="Courier New"/>
        </w:rPr>
        <w:t xml:space="preserve">               </w:t>
      </w:r>
      <w:r>
        <w:rPr/>
        <w:t>'ki katha sunite caha?' misrer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tare--him; lana--taking; nibhrte vasila--sat in a secluded place; ki katha--what kind of topics; sunite caha--do you want to hear; misrere puchila--he inquired from Pradyumna Mis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ying this, Sri Ramananda Raya took Pradyumna Misra to a secluded place and inquired from him, "What kind of krsna-katha do you want to hear from m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o kahe,----"ye kahila vidyanagare</w:t>
      </w:r>
    </w:p>
    <w:p>
      <w:pPr>
        <w:pStyle w:val="Textosinformato"/>
        <w:rPr/>
      </w:pPr>
      <w:r>
        <w:rPr>
          <w:rFonts w:eastAsia="Courier New"/>
        </w:rPr>
        <w:t xml:space="preserve">                  </w:t>
      </w:r>
      <w:r>
        <w:rPr/>
        <w:t>sei katha krame tumi kahiba a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o kahe--he replied; ye--what; kahila--you spoke; vidya-nagare--at Vidyanagara; sei katha--those topics; krame--according to the order; tumi--you; kahiba--please speak; amare--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dyumna Misra replied, "Kindly tell me about the same topics you spoke about at Vidyanagara.</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ra ki katha, tumi----prabhura upadesta!</w:t>
      </w:r>
    </w:p>
    <w:p>
      <w:pPr>
        <w:pStyle w:val="Textosinformato"/>
        <w:rPr/>
      </w:pPr>
      <w:r>
        <w:rPr>
          <w:rFonts w:eastAsia="Courier New"/>
        </w:rPr>
        <w:t xml:space="preserve">              </w:t>
      </w:r>
      <w:r>
        <w:rPr/>
        <w:t>ami ta' bhiksuka vipra, tumi----mora pos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ra ki katha--what to speak of others; tumi--you; prabhura upadesta--an instructor of Sri Caitanya Mahaprabhu; ami--I; ta'--certainly; bhiksuka--beggar; vipra--brahmana; tumi--you; mora--my; posta--maintain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n instructor even for Sri Caitanya Mahaprabhu, not to speak of others. I am but a beggar brahmana, and you are my maintainer.</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la, manda----kichu ami puchite na jani</w:t>
      </w:r>
    </w:p>
    <w:p>
      <w:pPr>
        <w:pStyle w:val="Textosinformato"/>
        <w:rPr/>
      </w:pPr>
      <w:r>
        <w:rPr>
          <w:rFonts w:eastAsia="Courier New"/>
        </w:rPr>
        <w:t xml:space="preserve">                </w:t>
      </w:r>
      <w:r>
        <w:rPr/>
        <w:t>'dina' dekhi' krpa kari' kahiba ap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la--good; manda--bad; kichu--something; ami--I; puchite--to inquire; na jani--do not know; dina--very poor in knowledge; dekhi'--seeing (me); krpa kari'--very mercifully; kahiba--please; apani--by your own good w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know how to inquire, for I do not know what is good and what is bad. Seeing me to be poor in knowledge, kindly speak whatever is good for me by your own good will."</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ramananda krame kahite lagila</w:t>
      </w:r>
    </w:p>
    <w:p>
      <w:pPr>
        <w:pStyle w:val="Textosinformato"/>
        <w:rPr/>
      </w:pPr>
      <w:r>
        <w:rPr>
          <w:rFonts w:eastAsia="Courier New"/>
        </w:rPr>
        <w:t xml:space="preserve">                 </w:t>
      </w:r>
      <w:r>
        <w:rPr/>
        <w:t>krsna-katha-rasamrta-sindhu uth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ramananda--Ramananda Raya; krame--gradually; kahite lagila--began to speak; krsna-katha--of the topics of Krsna; rasamrta-sindhu--the ocean of transcendental mellow; uthalila--became agit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Ramananda Raya gradually began speaking on topics of Krsna. Thus the ocean of the transcendental mellow of those topics became agitated.</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prasna kari' pache karena siddhanta</w:t>
      </w:r>
    </w:p>
    <w:p>
      <w:pPr>
        <w:pStyle w:val="Textosinformato"/>
        <w:rPr/>
      </w:pPr>
      <w:r>
        <w:rPr>
          <w:rFonts w:eastAsia="Courier New"/>
        </w:rPr>
        <w:t xml:space="preserve">                </w:t>
      </w:r>
      <w:r>
        <w:rPr/>
        <w:t>trtiya prahara haila, nahe katha-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prasna kari'--making the question; pache--after that; karena siddhanta--gives the conclusion; trtiya prahara haila--it became afternoon; nahe katha-anta--there was no end to such top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egan personally posing questions and then answering them with conclusive statements. When afternoon came, the topics still did not end.</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kta srota kahe sune dunhe premavese</w:t>
      </w:r>
    </w:p>
    <w:p>
      <w:pPr>
        <w:pStyle w:val="Textosinformato"/>
        <w:rPr/>
      </w:pPr>
      <w:r>
        <w:rPr>
          <w:rFonts w:eastAsia="Courier New"/>
        </w:rPr>
        <w:t xml:space="preserve">               </w:t>
      </w:r>
      <w:r>
        <w:rPr/>
        <w:t>atma-smrti nahi, kahan janiba dina-s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kta--the speaker; srota--the listener; kahe--speaks; sune--hears; dunhe--both of them; prema-avese--in ecstatic love; atma-smrti nahi--there was no bodily consciousness; kahan--where; janiba--can understand; dina-sese--the end of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peaker and listener spoke and heard in ecstatic love. Thus they forgot their bodily consciousness. How, then, could they perceive the end of the day?</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vaka kahila,----'dina haila avasana'</w:t>
      </w:r>
    </w:p>
    <w:p>
      <w:pPr>
        <w:pStyle w:val="Textosinformato"/>
        <w:rPr/>
      </w:pPr>
      <w:r>
        <w:rPr>
          <w:rFonts w:eastAsia="Courier New"/>
        </w:rPr>
        <w:t xml:space="preserve">                </w:t>
      </w:r>
      <w:r>
        <w:rPr/>
        <w:t>tabe raya krsna-kathara karila vi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vaka kahila--the servant informed; dina--the day; haila avasana--has ended; tabe--at that time; raya--Ramananda Raya; krsna-kathara--the talks of Krsna; karila visrama--e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vant informed them, "The day has already ended." Then Ramananda Raya ended his discourses about Krsna.</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sammana kari' misre vidaya dila</w:t>
      </w:r>
    </w:p>
    <w:p>
      <w:pPr>
        <w:pStyle w:val="Textosinformato"/>
        <w:rPr/>
      </w:pPr>
      <w:r>
        <w:rPr>
          <w:rFonts w:eastAsia="Courier New"/>
        </w:rPr>
        <w:t xml:space="preserve">            </w:t>
      </w:r>
      <w:r>
        <w:rPr/>
        <w:t>'krtartha ha-ilana' bali' misra nac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sammana--much respectful behavior; kari'--doing; misre--unto Pradyumna Misra; vidaya dila--bade farewell; krtartha ha-ilana--i have become very satisfied; bali'--saying; misra--Pradyumna Misra; nacite lagila--began to d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paid great respect to Pradyumna Misra and bade him farewell. Pradyumna Misra said, "I have become very satisfied." He then began to dance.</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are giya misra kaila snana, bhojana</w:t>
      </w:r>
    </w:p>
    <w:p>
      <w:pPr>
        <w:pStyle w:val="Textosinformato"/>
        <w:rPr/>
      </w:pPr>
      <w:r>
        <w:rPr>
          <w:rFonts w:eastAsia="Courier New"/>
        </w:rPr>
        <w:t xml:space="preserve">              </w:t>
      </w:r>
      <w:r>
        <w:rPr/>
        <w:t>sandhya-kale dekhite aila prabhu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are giya--returning home; misra--Pradyumna Misra; kaila--performed; snana--bathing; bhojana--eating; sandhya-kale--in the evening; dekhite--to see; aila--came; prabhura carana--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turning home, Pradyumna Misra bathed and ate his meal. In the evening he came to see the lotus feet of Sri Caitanya Mahaprabhu.</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carana vande ullasita-mane</w:t>
      </w:r>
    </w:p>
    <w:p>
      <w:pPr>
        <w:pStyle w:val="Textosinformato"/>
        <w:rPr/>
      </w:pPr>
      <w:r>
        <w:rPr>
          <w:rFonts w:eastAsia="Courier New"/>
        </w:rPr>
        <w:t xml:space="preserve">            </w:t>
      </w:r>
      <w:r>
        <w:rPr/>
        <w:t>prabhu kake,----'krsna-katha ha-ila sr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carana--the lotus feet; vande--he worships; ullasita-mane--in great happiness; prabhu kahe--Sri Caitanya Mahaprabhu says; krsna-katha--talks of Krsna; ha-ila sravane--did you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reat happiness he worshiped the lotus feet of Sri Caitanya Mahaprabhu. The Lord inquired, "Have you heard topics about Krsna?"</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prabhu, more krtartha karila</w:t>
      </w:r>
    </w:p>
    <w:p>
      <w:pPr>
        <w:pStyle w:val="Textosinformato"/>
        <w:rPr/>
      </w:pPr>
      <w:r>
        <w:rPr>
          <w:rFonts w:eastAsia="Courier New"/>
        </w:rPr>
        <w:t xml:space="preserve">                  </w:t>
      </w:r>
      <w:r>
        <w:rPr/>
        <w:t>krsna-kathamrtarnave more dub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Pradyumna Misra said; prabhu--my dear Lord; more--me; krtartha--satisfied; karila--You have made; krsna-katha--of talks about Krsna; amrta-arnave--in the ocean of the nectar; more--me; dubaila--You have drow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dyumna Misra said, "My dear Lord, You have made me extremely obliged to You because You have drowned me in a nectarean ocean of talks about Krsna.</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 raya-katha kahile na haya</w:t>
      </w:r>
    </w:p>
    <w:p>
      <w:pPr>
        <w:pStyle w:val="Textosinformato"/>
        <w:rPr/>
      </w:pPr>
      <w:r>
        <w:rPr>
          <w:rFonts w:eastAsia="Courier New"/>
        </w:rPr>
        <w:t xml:space="preserve">             </w:t>
      </w:r>
      <w:r>
        <w:rPr/>
        <w:t>'manusya' nahe raya, krsna-bhakti-ras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 raya-katha--the speeches of Ramananda Raya; kahile--describing; na haya--is not possible; manusya--an ordinary human being; nahe--is not; raya--Ramananda Raya; krsna-bhakti-rasa-maya--absorbed in the devotional service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not properly describe the discourses of Ramananda Raya, for he is not an ordinary human being. He is fully absorbed in the devotional service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is forbidden to accept the guru, or spiritual master, as an ordinary human being (gurusu nara-matih). When Ramananda Raya spoke to Pradyumna Misra, Pradyumna Misra could understand that Ramananda Raya was not an ordinary human being. A spiritually advanced person who acts with authority, as the spiritual master, speaks as the Supreme Personality of Godhead dictates from within. Thus it is not he that is personally speaking. When a pure devotee or spiritual master speaks, what he says should be accepted as having been directly spoken by the Supreme Personality of Godhead in the parampara system.</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eka katha raya kahila amare</w:t>
      </w:r>
    </w:p>
    <w:p>
      <w:pPr>
        <w:pStyle w:val="Textosinformato"/>
        <w:rPr/>
      </w:pPr>
      <w:r>
        <w:rPr>
          <w:rFonts w:eastAsia="Courier New"/>
        </w:rPr>
        <w:t xml:space="preserve">               </w:t>
      </w:r>
      <w:r>
        <w:rPr/>
        <w:t>'krsna-katha-vakta kari' na janiha mo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eka--one; katha--topic; raya--Ramananda Raya; kahila amare--said to me; krsna-katha-vakta--the speaker on the talks of Krsna; kari'--as; na janiha more--do not consider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one other thing Ramananda Raya said to me. 'Do not consider me the speaker in these talks about Krsna.</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mukhe katha kahena apane gauracandra</w:t>
      </w:r>
    </w:p>
    <w:p>
      <w:pPr>
        <w:pStyle w:val="Textosinformato"/>
        <w:rPr/>
      </w:pPr>
      <w:r>
        <w:rPr>
          <w:rFonts w:eastAsia="Courier New"/>
        </w:rPr>
        <w:t xml:space="preserve">           </w:t>
      </w:r>
      <w:r>
        <w:rPr/>
        <w:t>yaiche kahaya, taiche kahi,----yena vina-yan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mukhe--in my mouth; katha--topics; kahena--speaks; apane--personally; gaura-candra--Lord Sri Caitanya Mahaprabhu; yaiche kahaya--as He causes to speak; taiche kahi--so I speak; yena--like; vina-yantra--the stringed instrument called the vi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I speak is personally spoken by Lord Sri Caitanya Mahaprabhu. Like a stringed instrument, I vibrate whatever He causes me to speak.</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mukhe kahaya katha, kare paracara</w:t>
      </w:r>
    </w:p>
    <w:p>
      <w:pPr>
        <w:pStyle w:val="Textosinformato"/>
        <w:rPr/>
      </w:pPr>
      <w:r>
        <w:rPr>
          <w:rFonts w:eastAsia="Courier New"/>
        </w:rPr>
        <w:t xml:space="preserve">                 </w:t>
      </w:r>
      <w:r>
        <w:rPr/>
        <w:t>prthivite ke janibe e-lila t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mukhe--in my mouth; kahaya--causes to speak; katha--words; kare paracara--preaches; prthivite--in this world; ke janibe--who will understand; e-lila--this pastime; tanha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Lord speaks through my mouth to preach the cult of Krsna consciousness. Within the world, who will understand this pastime of the Lord?'</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saba sunilun, krsna-rasera sagara</w:t>
      </w:r>
    </w:p>
    <w:p>
      <w:pPr>
        <w:pStyle w:val="Textosinformato"/>
        <w:rPr/>
      </w:pPr>
      <w:r>
        <w:rPr>
          <w:rFonts w:eastAsia="Courier New"/>
        </w:rPr>
        <w:t xml:space="preserve">                </w:t>
      </w:r>
      <w:r>
        <w:rPr/>
        <w:t>brahmadi-devera e saba na haya go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saba--all that; sunilun--I heard; krsna-rasera--of the nectar of Lord Krsna; sagara--the ocean; brahma-adi-devera--of the demigods, beginning with Lord Brahma; e saba--all this; na haya gocara--is not possible to be 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 have heard from Ramananda Raya is like a nectarean ocean of discourses about Krsna. Even the demigods, beginning with Lord Brahma, cannot understand all these topics.</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 'rasa' pana more karaila tumi</w:t>
      </w:r>
    </w:p>
    <w:p>
      <w:pPr>
        <w:pStyle w:val="Textosinformato"/>
        <w:rPr/>
      </w:pPr>
      <w:r>
        <w:rPr>
          <w:rFonts w:eastAsia="Courier New"/>
        </w:rPr>
        <w:t xml:space="preserve">                </w:t>
      </w:r>
      <w:r>
        <w:rPr/>
        <w:t>janme janme tomara paya vikailana 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 rasa--such transcendental mellows; pana--to drink; more--me; karaila tumi--You have caused; janme janme--life after life; tomara paya--at Your feet; vikailana ami--I have become s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have made me drink this transcendental nectar of krsna-katha. Therefore I am sold to Your lotus feet, life after life."</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ramananda vinayera khani</w:t>
      </w:r>
    </w:p>
    <w:p>
      <w:pPr>
        <w:pStyle w:val="Textosinformato"/>
        <w:rPr/>
      </w:pPr>
      <w:r>
        <w:rPr>
          <w:rFonts w:eastAsia="Courier New"/>
        </w:rPr>
        <w:t xml:space="preserve">                  </w:t>
      </w:r>
      <w:r>
        <w:rPr/>
        <w:t>apanara katha para-munde dena 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replied; ramananda--Ramananda Raya; vinayera khani--the mine of humility; apanara katha--his own words; para-munde--on another's head; dena--confers; ani'--bring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Ramananda Raya is a source of all humility. Therefore he has attributed his own words to another's intelligence.</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nubhavera ei sahaja 'svabhava' haya</w:t>
      </w:r>
    </w:p>
    <w:p>
      <w:pPr>
        <w:pStyle w:val="Textosinformato"/>
        <w:rPr/>
      </w:pPr>
      <w:r>
        <w:rPr>
          <w:rFonts w:eastAsia="Courier New"/>
        </w:rPr>
        <w:t xml:space="preserve">                   </w:t>
      </w:r>
      <w:r>
        <w:rPr/>
        <w:t>apanara guna nahi apane ka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nubhavera--of those who are advanced in realization; ei--this; sahaja--natural; svabhava--characteristic; haya--is; apanara guna--their own personal qualities; nahi--do not; apane--personally; kahaya--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a natural characteristic of those advanced in devotional service. They do not personally speak of their own good qualities."</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rayera ei kahilu guna-lesa</w:t>
      </w:r>
    </w:p>
    <w:p>
      <w:pPr>
        <w:pStyle w:val="Textosinformato"/>
        <w:rPr/>
      </w:pPr>
      <w:r>
        <w:rPr>
          <w:rFonts w:eastAsia="Courier New"/>
        </w:rPr>
        <w:t xml:space="preserve">                </w:t>
      </w:r>
      <w:r>
        <w:rPr/>
        <w:t>pradyumna misrere yaiche kaila upad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rayera--of Sri Ramananda Raya; ei--this; kahilu--I have spoken; guna-lesa--a fraction of the transcendental attributes; pradyumna misrere--unto Pradyumna Misra; yaiche--in which way; kaila upadesa--he gave in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described but a fraction of the transcendental attributes of Ramananda Raya, as revealed when he instructed Pradyumna Misra.</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hastha' hana nahe raya sad-vargera vase</w:t>
      </w:r>
    </w:p>
    <w:p>
      <w:pPr>
        <w:pStyle w:val="Textosinformato"/>
        <w:rPr/>
      </w:pPr>
      <w:r>
        <w:rPr>
          <w:rFonts w:eastAsia="Courier New"/>
        </w:rPr>
        <w:t xml:space="preserve">                   </w:t>
      </w:r>
      <w:r>
        <w:rPr/>
        <w:t>'visayi' hana sannyasire upad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hastha hana--being a householder; nahe--is not; raya--Ramananda Raya; sat-vargera vase--under the control of the six kinds of bodily change; visayi hana--being a pounds-and-shillings man; sannyasire upadese--advises persons in the renounced order of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Ramananda Raya was a householder, he was not under the control of the six kinds of bodily change. Although apparently a pounds-and-shillings man, he advised even persons in the renounced ord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Ramananda Raya externally appeared to be a grhastha who was under the influence of the external, material energy, not a self-controlled brahmacari, vanaprastha or sannyasi. Grhasthas (householders) who are under the influence of the external energy accept householder life for the purpose of sense enjoyment, but a transcendentally situated Vaisnava is not subjected to the influence of the senses by the Lord's material rule of the six kinds of bodily change (kama, krodha, lobha, moha, mada, and matsarya), even when he plays the part of a grhastha. Thus although Srila Ramananda Raya acted as a grhastha and was accepted as an ordinary pounds-and-shillings man, he was always absorbed in the transcendental pastimes of Lord Krsna. Therefore his mind was spiritually situated, and he was interested only in the subject of Krsna. Ramananda Raya was not among the Mayavadi impersonalists or materialistic logicians who are opposed to the principles of Lord Krsna's transcendental pastimes. He was already spiritually situated in the order of renounced life; therefore he was able to turn sand into gold by spiritual potency, or, in other words, to elevate a person from a material to a spiritual position.</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saba guna tanra prakasa karite</w:t>
      </w:r>
    </w:p>
    <w:p>
      <w:pPr>
        <w:pStyle w:val="Textosinformato"/>
        <w:rPr/>
      </w:pPr>
      <w:r>
        <w:rPr>
          <w:rFonts w:eastAsia="Courier New"/>
        </w:rPr>
        <w:t xml:space="preserve">                </w:t>
      </w:r>
      <w:r>
        <w:rPr/>
        <w:t>misrere pathaila tahan sravana ka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saba--all these; guna--attributes; tanra--of Ramananda Raya; prakasa karite--to demonstrate; misrere--Pradyumna Misra; pathaila--He sent; tahan--there; sravana karite--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demonstrate the transcendental attributes of Ramananda Raya, Sri Caitanya Mahaprabhu sent Pradyumna Misra to hear discourses about Krsna from him.</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guna prakasite prabhu bhala jane</w:t>
      </w:r>
    </w:p>
    <w:p>
      <w:pPr>
        <w:pStyle w:val="Textosinformato"/>
        <w:rPr/>
      </w:pPr>
      <w:r>
        <w:rPr>
          <w:rFonts w:eastAsia="Courier New"/>
        </w:rPr>
        <w:t xml:space="preserve">             </w:t>
      </w:r>
      <w:r>
        <w:rPr/>
        <w:t>nana-bhangite guna prakasi' nija-labh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guna--the attributes of a devotee; prakasite--to manifest; prabhu--Sri Caitanya Mahaprabhu; bhala jane--knows very well how; nana-bhangite--by various ways; guna--attributes; prakasi'--manifesting; nija-labha--His profit; mane--He consi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Sri Caitanya Mahaprabhu, knows very well how to demonstrate the qualities of His devotees. Therefore, acting like an artistic painter, He does so in various ways and considers this His personal profit.</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eka 'svabhava' gaurera suna, bhakta-gana</w:t>
      </w:r>
    </w:p>
    <w:p>
      <w:pPr>
        <w:pStyle w:val="Textosinformato"/>
        <w:rPr/>
      </w:pPr>
      <w:r>
        <w:rPr>
          <w:rFonts w:eastAsia="Courier New"/>
        </w:rPr>
        <w:t xml:space="preserve">                </w:t>
      </w:r>
      <w:r>
        <w:rPr/>
        <w:t>aisvarya-svabhava gudha kare prak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eka--one; svabhava--characteristic; gaurera--of Lord Sri Caitanya Mahaprabhu; suna--hear; bhakta-gana--O devotees; aisvarya-svabhava--opulences and characteristics; gudha--very deep; kare--does; prakatana--manifes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yet another characteristic of Lord Sri Caitanya Mahaprabhu. O devotees, listen carefully to how He manifests His opulence and characteristics, although they are exceptionally deep.</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 pandita-ganera karite garva nasa</w:t>
      </w:r>
    </w:p>
    <w:p>
      <w:pPr>
        <w:pStyle w:val="Textosinformato"/>
        <w:rPr/>
      </w:pPr>
      <w:r>
        <w:rPr>
          <w:rFonts w:eastAsia="Courier New"/>
        </w:rPr>
        <w:t xml:space="preserve">               </w:t>
      </w:r>
      <w:r>
        <w:rPr/>
        <w:t>nica-sudra-dvara karena dharmer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persons in the renounced order; pandita-ganera--of the learned scholars; karite--to do; garva--pride; nasa--vanquishing; nica--lowborn; sudra--a fourth-class man; dvara--through; karena--does; dharmera prakasa--spreading of real religious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vanquish the false pride of so-called renunciants and learned scholars, He spreads real religious principles, even through a sudra, or lowborn fourth-class ma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man is greatly learned in the Vedanta-sutras, he is known as pandita, or a learned scholar. Generally this qualifications attributed to brahmanas and sannyasis. Sannyasa, the renounced order of life, is the topmost position for a brahmana, a member of the highest of the four varnas (brahmana, ksatriya, vaisya and sudra). According to public opinion, a person born in a brahmana family, duly reformed by the purificatory processes and properly initiated by a spiritual master, is an authority on Vedic literature. When such a person is offered the sannyasa order, he comes to occupy the topmost position. The brahmana is supposed to be the spiritual master of the other three varnas, namely ksatriya, vaisya and sudra, and the sannyasi is supposed to be the spiritual master even of the exalted brahmanas.</w:t>
      </w:r>
    </w:p>
    <w:p>
      <w:pPr>
        <w:pStyle w:val="Textosinformato"/>
        <w:rPr/>
      </w:pPr>
      <w:r>
        <w:rPr>
          <w:rFonts w:eastAsia="Courier New"/>
        </w:rPr>
        <w:t xml:space="preserve">   </w:t>
      </w:r>
      <w:r>
        <w:rPr/>
        <w:t>Generally brahmanas and sannyasis are very proud of their spiritual positions. Therefore, to cut down their false pride, Sri Caitanya Mahaprabhu preached Krsna consciousness through Ramananda Raya, who was neither a member of the renounced order nor a born brahmana. indeed, Sri Ramananda Raya was a grhastha belonging to the sudra class, yet Sri Caitanya Mahaprabhu arranged for him to be the master who taught Pradyumna Misra, a highly qualified brahmana born in a brahmana family. Even Sri Caitanya Mahaprabhu Himself, although belonging to the renounced order, took instruction from Sri Ramananda Raya. In this way Sri Caitanya Mahaprabhu exhibited His opulence through Sri Ramananda Raya. That is the special significance of this incident.</w:t>
      </w:r>
    </w:p>
    <w:p>
      <w:pPr>
        <w:pStyle w:val="Textosinformato"/>
        <w:rPr/>
      </w:pPr>
      <w:r>
        <w:rPr>
          <w:rFonts w:eastAsia="Courier New"/>
        </w:rPr>
        <w:t xml:space="preserve">   </w:t>
      </w:r>
      <w:r>
        <w:rPr/>
        <w:t>According to Sri Caitanya Mahaprabhu's philosophy, yei krsna-tattva-vetta, sei 'guru' haya: anyone who knows the science of Krsna can become a spiritual master, without reference to whether or not he is a brahmana or sannyasi. Ordinary people cannot understand the essence of sastra, nor can they understand the pure character, behavior and abilities of strict followers of Sri Caitanya Mahaprabhu's principles. The Krsna consciousness movement is creating pure, exalted Vaisnavas even from those born in families considered lower than those of sudras. This is proof that a Vaisnava may appear in any family, as confirmed in Srimad-Bhagavatam:</w:t>
      </w:r>
    </w:p>
    <w:p>
      <w:pPr>
        <w:pStyle w:val="Textosinformato"/>
        <w:rPr/>
      </w:pPr>
      <w:r>
        <w:rPr/>
      </w:r>
    </w:p>
    <w:p>
      <w:pPr>
        <w:pStyle w:val="Textosinformato"/>
        <w:rPr/>
      </w:pPr>
      <w:r>
        <w:rPr>
          <w:rFonts w:eastAsia="Courier New"/>
        </w:rPr>
        <w:t xml:space="preserve">                   </w:t>
      </w:r>
      <w:r>
        <w:rPr/>
        <w:t>kirata-hunandhra-pulinda-pulkasa</w:t>
      </w:r>
    </w:p>
    <w:p>
      <w:pPr>
        <w:pStyle w:val="Textosinformato"/>
        <w:rPr/>
      </w:pPr>
      <w:r>
        <w:rPr>
          <w:rFonts w:eastAsia="Courier New"/>
        </w:rPr>
        <w:t xml:space="preserve">                   </w:t>
      </w:r>
      <w:r>
        <w:rPr/>
        <w:t>abhira-sumbha yavanah khasadayah</w:t>
      </w:r>
    </w:p>
    <w:p>
      <w:pPr>
        <w:pStyle w:val="Textosinformato"/>
        <w:rPr/>
      </w:pPr>
      <w:r>
        <w:rPr>
          <w:rFonts w:eastAsia="Courier New"/>
        </w:rPr>
        <w:t xml:space="preserve">                  </w:t>
      </w:r>
      <w:r>
        <w:rPr/>
        <w:t>ye 'nye ca papa yad-apasrayasrayah</w:t>
      </w:r>
    </w:p>
    <w:p>
      <w:pPr>
        <w:pStyle w:val="Textosinformato"/>
        <w:rPr/>
      </w:pPr>
      <w:r>
        <w:rPr>
          <w:rFonts w:eastAsia="Courier New"/>
        </w:rPr>
        <w:t xml:space="preserve">                 </w:t>
      </w:r>
      <w:r>
        <w:rPr/>
        <w:t>sudhyanti tasmai prabhavisnave namah</w:t>
      </w:r>
    </w:p>
    <w:p>
      <w:pPr>
        <w:pStyle w:val="Textosinformato"/>
        <w:rPr/>
      </w:pPr>
      <w:r>
        <w:rPr/>
      </w:r>
    </w:p>
    <w:p>
      <w:pPr>
        <w:pStyle w:val="Textosinformato"/>
        <w:rPr/>
      </w:pPr>
      <w:r>
        <w:rPr>
          <w:rFonts w:eastAsia="Courier New"/>
        </w:rPr>
        <w:t xml:space="preserve">   </w:t>
      </w:r>
      <w:r>
        <w:rPr/>
        <w:t>"Kirata, Huna, Andhra, Pulinda, Pulkasa, Abhira, Sumbha, Yavana and the Khasa races, and even others addicted to sinful acts, can be purified by taking shelter of the devotees of the Lord, for He is the supreme power. I beg to offer my respectful obeisances unto Him." (Bhag. 2.4.18) By the grace of the Supreme Lord Visnu, one can be completely purified, become a preacher of Krsna consciousness, and become the spiritual master of the entire world. This principle is accepted in all Vedic literature. Evidence can be quoted from authoritative sastras showing how a lowborn person can become the spiritual master of the entire world. Sri Caitanya Mahaprabhu is to be considered the most munificent personality, for He distributes the real essence of Vedic sastras to anyone who becomes qualified by becoming His sincere servant.</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i', 'prema', 'tattva' kahe raye kari' 'vakta'</w:t>
      </w:r>
    </w:p>
    <w:p>
      <w:pPr>
        <w:pStyle w:val="Textosinformato"/>
        <w:rPr/>
      </w:pPr>
      <w:r>
        <w:rPr>
          <w:rFonts w:eastAsia="Courier New"/>
        </w:rPr>
        <w:t xml:space="preserve">               </w:t>
      </w:r>
      <w:r>
        <w:rPr/>
        <w:t>apani pradyumna-misra-saha haya 'sro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i--devotional service; prema--ecstatic love; tattva--truth; kahe--He says; raye--Ramananda Raya; kari'--by making; vakta--the speaker; apani--Himself; pradyumna-misra--Pradyumna Misra; saha--with; haya srota--becomes the listen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preached about devotional service, ecstatic love and the Absolute Truth by making Ramananda Raya, a grhastha born in a low family, the speaker. Then Sri Caitanya Mahaprabhu Himself, the exalted brahmana-sannyasi, and Pradyumna Misra, the purified brahmana, both became the hearers of Ramananda R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says in his Amrta-pravaha-bhasya that sannyasis in the line of Sankaracarya always think that they have performed all the duties of brahmanas and that, furthermore, having understood the essence of Vedanta-sutra and become sannyasis, they are the natural spiritual masters of all society. Similarly, persons born in brahmana families think that because they execute the ritualistic ceremonies recommended in the Vedas and follow the principles of smrti, they alone can become spiritual masters of society. These highly exalted brahmanas think that unless one is born in a brahmana family, one cannot become a spiritual master and teach the Absolute Truth. To cut down the pride of these birthright brahmanas and Mayavadi sannyasis, Sri Caitanya Mahaprabhu proved that a person like Ramananda Raya, although born in a sudra family and situated in the grhastha-asrama, can become the spiritual master of such exalted personalities as Himself and Pradyumna Misra. This is the principle of the Vaisnava cult, as evinced in the teachings of Sri Caitanya Mahaprabhu. A person who knows what is spiritual and what is material and who is firmly fixed in the spiritual position can be jagad-guru, the spiritual master of the entire world. One cannot become jagad-guru simply by advertising oneself as jagad-guru without knowing the essential principles for becoming jagad-guru. Even people who never see what a jagad-guru is and never talk with other people become puffed-up sannyasis and declare themselves jagad-gurus. Sri Caitanya Mahaprabhu did not like this. Any person who knows the science of Krsna and who is fully qualified in spiritual life can become jagad-guru. Thus Sri Caitanya Mahaprabhu personally took lessons from Sri Ramananda Raya and also sent Pradyumna Misra, an exalted brahmana, to take lessons from him.</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dvara nama-mahatmya-prakasa</w:t>
      </w:r>
    </w:p>
    <w:p>
      <w:pPr>
        <w:pStyle w:val="Textosinformato"/>
        <w:rPr/>
      </w:pPr>
      <w:r>
        <w:rPr>
          <w:rFonts w:eastAsia="Courier New"/>
        </w:rPr>
        <w:t xml:space="preserve">                </w:t>
      </w:r>
      <w:r>
        <w:rPr/>
        <w:t>sanatana-dvara bhakti-siddhanta-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dvara--by Haridasa Thakura; nama-mahatmya--of the glories of chanting the Hare Krsna maha-mantra; prakasa--manifestation; sanatana-dvara--by Sanatana Gosvami; bhakti-siddhanta-vilasa--spreading the essence of devotional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exhibited the glories of the holy name of the Lord through Haridasa Thakura, who was born in a Mohammedan family. Similarly, He exhibited the essence of devotional service through Sanatana Gosvami, who had almost been converted into a Mohammedan.</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dvara vrajera prema-rasa-lila</w:t>
      </w:r>
    </w:p>
    <w:p>
      <w:pPr>
        <w:pStyle w:val="Textosinformato"/>
        <w:rPr/>
      </w:pPr>
      <w:r>
        <w:rPr>
          <w:rFonts w:eastAsia="Courier New"/>
        </w:rPr>
        <w:t xml:space="preserve">              </w:t>
      </w:r>
      <w:r>
        <w:rPr/>
        <w:t>ke bujhite pare gambhira caitanyera kh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dvara--through Sri Rupa Gosvami; vrajera--of Vrndavana; prema-rasa-lila--description of ecstatic love and pastimes; ke--who; bujhite pare--can understand; gambhira--deep; caitanyera khela--the activitie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lso fully exhibited the ecstatic love and transcendental pastimes of Vrndavana through Srila Rupa Gosvami. Considering all this, who can understand the deep plans of Lord Sri Caitanya Mahaprabhu?</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lila ei----amrtera sindhu</w:t>
      </w:r>
    </w:p>
    <w:p>
      <w:pPr>
        <w:pStyle w:val="Textosinformato"/>
        <w:rPr/>
      </w:pPr>
      <w:r>
        <w:rPr>
          <w:rFonts w:eastAsia="Courier New"/>
        </w:rPr>
        <w:t xml:space="preserve">                </w:t>
      </w:r>
      <w:r>
        <w:rPr/>
        <w:t>trijagat bhasaite pare yara eka bind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lila--transcendental activities of Sri Caitanya Mahaprabhu; ei--these; amrtera sindhu--the ocean of nectar; tri-jagat--the three worlds; bhasaite--to inundate; pare--is able; yara--of which; eka bindu--one dr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ctivities of Sri Caitanya Mahaprabhu are just like an ocean of nectar. Even a drop of this ocean ca inundate all the three worl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o inundate the three worlds with nectar is the purpose of the pastimes of Sri Caitanya Mahaprabhu. How this could be possible was exhibited by Srila Raghunatha Gosvami and later by Thakura Narottama dasa and Syamananda Gosvami, who all represented the mercy of Sri Caitanya Mahaprabhu. Now that same mercy is overflooding the entire world through the Krsna consciousness movement. The present Krsna consciousness movement is nondifferent from the pastimes performed by Sri Caitanya Mahaprabhu when He was personally present, for the same principles are being followed and the same actions performed without fail.</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ritamrta nitya kara pana</w:t>
      </w:r>
    </w:p>
    <w:p>
      <w:pPr>
        <w:pStyle w:val="Textosinformato"/>
        <w:rPr/>
      </w:pPr>
      <w:r>
        <w:rPr>
          <w:rFonts w:eastAsia="Courier New"/>
        </w:rPr>
        <w:t xml:space="preserve">            </w:t>
      </w:r>
      <w:r>
        <w:rPr/>
        <w:t>yaha haite 'premananda', 'bhakti-tattva-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caritamrta--this transcendental literature known as Caitanya-caritamrta; nitya--daily; kara pana--do relish; yaha haite--by which; prema-ananda--transcendental bliss; bhakti-tattva-jnana--transcendental knowledge in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votees, relish daily the nectar of Sri Caitanya-caritamrta and the pastimes of Sri Caitanya Mahaprabhu, for by doing so one can merge in the transcendental bliss and full knowledge of devotional service.</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bhakta-gana lana</w:t>
      </w:r>
    </w:p>
    <w:p>
      <w:pPr>
        <w:pStyle w:val="Textosinformato"/>
        <w:rPr/>
      </w:pPr>
      <w:r>
        <w:rPr>
          <w:rFonts w:eastAsia="Courier New"/>
        </w:rPr>
        <w:t xml:space="preserve">                  </w:t>
      </w:r>
      <w:r>
        <w:rPr/>
        <w:t>nilacale viharaye bhakti prac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bhakta-gana lana--accompanied by His pure devotees; nilacale--at Jagannatha Puri; viharaye--enjoys transcendental bliss; bhakti pracariya--preaching the cult of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Sri Caitanya Mahaprabhu, accompanied by His associates, His pure devotees, enjoyed transcendental bliss in Jagannatha Puri [Nilacala] preaching the bhakti cult in many ways.</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nga-desi eka vipra prabhura carite</w:t>
      </w:r>
    </w:p>
    <w:p>
      <w:pPr>
        <w:pStyle w:val="Textosinformato"/>
        <w:rPr/>
      </w:pPr>
      <w:r>
        <w:rPr>
          <w:rFonts w:eastAsia="Courier New"/>
        </w:rPr>
        <w:t xml:space="preserve">               </w:t>
      </w:r>
      <w:r>
        <w:rPr/>
        <w:t>nataka kari' lana aila prabhuke sun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nga-desi--from Bengal; eka vipra--one brahmana; prabhura carite--about Sri Caitanya Mahaprabhu's characteristics; nataka kari'--making a drama; lana--taking; aila--came; prabhuke sunaite--to induce Lord Sri Caitanya Mahaprabhu 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brahmana from Bengal wrote a drama about the characteristics of Sri Caitanya Mahaprabhu and came with his manuscript to induce the Lord to hear it.</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acarya-sane tara paricaya</w:t>
      </w:r>
    </w:p>
    <w:p>
      <w:pPr>
        <w:pStyle w:val="Textosinformato"/>
        <w:rPr/>
      </w:pPr>
      <w:r>
        <w:rPr>
          <w:rFonts w:eastAsia="Courier New"/>
        </w:rPr>
        <w:t xml:space="preserve">                 </w:t>
      </w:r>
      <w:r>
        <w:rPr/>
        <w:t>tanre mili' tanra ghare karila a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acarya--the devotee of Lord Sri Caitanya Mahaprabhu named Bhagavan Acarya; sane--with; tara paricaya--his acquaintance; tanre mili'--meeting him; tanra ghare--at his place; karila alaya--made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rahmana was acquainted with Bhagavan Acarya, one of the devotees of Sri Caitanya Mahaprabhu. Therefore after meeting him at Jagannatha Puri, the brahmana made his residence at Bhagavan Acarya' s home.</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e nataka tenho tanre sunaila</w:t>
      </w:r>
    </w:p>
    <w:p>
      <w:pPr>
        <w:pStyle w:val="Textosinformato"/>
        <w:rPr/>
      </w:pPr>
      <w:r>
        <w:rPr>
          <w:rFonts w:eastAsia="Courier New"/>
        </w:rPr>
        <w:t xml:space="preserve">               </w:t>
      </w:r>
      <w:r>
        <w:rPr/>
        <w:t>tanra sange aneka vaisnava nataka su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e--at first; nataka--the drama; tenho--he; tanre--him; sunaila--made to hear; tanra sange--with him; aneka--many; vaisnava--devotees; nataka sunila--listened to the dram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the brahmana induced Bhagavan Acarya to hear the drama, and then many other devotees joined Bhagavan Acarya in listening to it.</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ei prasamse nataka 'parama uttama'</w:t>
      </w:r>
    </w:p>
    <w:p>
      <w:pPr>
        <w:pStyle w:val="Textosinformato"/>
        <w:rPr/>
      </w:pPr>
      <w:r>
        <w:rPr>
          <w:rFonts w:eastAsia="Courier New"/>
        </w:rPr>
        <w:t xml:space="preserve">                </w:t>
      </w:r>
      <w:r>
        <w:rPr/>
        <w:t>mahaprabhure sunaite sabara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ei--all; prasamse--praised; nataka--the drama; parama uttama--"very good, very good"; mahaprabhure--Sri Caitanya Mahaprabhu; sunaite--to cause to hear; sabara--of everyone; haila--there was;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Vaisnavas praised the drama, saying,"Very good, very good." They also desired for Sri Caitanya Mahaprabhu to hear the drama.</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ita, sloka, grantha, kavitva----yei kari' ane</w:t>
      </w:r>
    </w:p>
    <w:p>
      <w:pPr>
        <w:pStyle w:val="Textosinformato"/>
        <w:rPr/>
      </w:pPr>
      <w:r>
        <w:rPr>
          <w:rFonts w:eastAsia="Courier New"/>
        </w:rPr>
        <w:t xml:space="preserve">                 </w:t>
      </w:r>
      <w:r>
        <w:rPr/>
        <w:t>prathame sunaya sei svarupera 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ita--song; sloka--verse; grantha--literature; kavitva--poetry; yei--anyone who; kari'--making; ane--brings; prathame--first; sunaya--recites; sei--that person; svarupera sthane--before Svarupa Damodar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ustomarily, anyone who composed a song, verse, literary composition or poem about Sri Caitanya Mahaprabhu first had to bring it to Svarupa Damodara Gosvami to be heard.</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thani uttare yadi, lana, tanra mana</w:t>
      </w:r>
    </w:p>
    <w:p>
      <w:pPr>
        <w:pStyle w:val="Textosinformato"/>
        <w:rPr/>
      </w:pPr>
      <w:r>
        <w:rPr>
          <w:rFonts w:eastAsia="Courier New"/>
        </w:rPr>
        <w:t xml:space="preserve">                 </w:t>
      </w:r>
      <w:r>
        <w:rPr/>
        <w:t>tabe mahaprabhu-thani karaya 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thani--before Svarupa Damodara Gosvami; uttare--passes; yadi--if one; lana--taking; tanra mana--his mind; tabe--thereafter; mahaprabhu-thani--before Sri Caitanya Mahaprabhu; karaya sravana--causes to be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passed by Svarupa Damodara Gosvami, it could be presented for Sri Caitanya Mahaprabhu to hear.</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bhasa' haya yadi 'siddhanta-virodha'</w:t>
      </w:r>
    </w:p>
    <w:p>
      <w:pPr>
        <w:pStyle w:val="Textosinformato"/>
        <w:rPr/>
      </w:pPr>
      <w:r>
        <w:rPr>
          <w:rFonts w:eastAsia="Courier New"/>
        </w:rPr>
        <w:t xml:space="preserve">               </w:t>
      </w:r>
      <w:r>
        <w:rPr/>
        <w:t>sahite na pare prabhu, mane haya kro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abhasa--overlapping of transcendental mellows; haya--there is; yadi--if; siddhanta-virodha--against the principles of the bhakti cult; sahite na pare--cannot tolerate; prabhu--Sri Caitanya Mahaprabhu; mane--within the mind; haya--is; krodha--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re were a hint that transcendental mellows overlapped in a manner contrary to the principles of the bhakti cult, Sri Caitanya Mahaprabhu would not tolerate it and would become very ang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quotes the following definition of rasabhasa from the Bhakti-rasamrta-sindhu (Uttara-vibhaga, Ninth Wave, 1-3,20,22,24):</w:t>
      </w:r>
    </w:p>
    <w:p>
      <w:pPr>
        <w:pStyle w:val="Textosinformato"/>
        <w:rPr/>
      </w:pPr>
      <w:r>
        <w:rPr/>
      </w:r>
    </w:p>
    <w:p>
      <w:pPr>
        <w:pStyle w:val="Textosinformato"/>
        <w:rPr/>
      </w:pPr>
      <w:r>
        <w:rPr>
          <w:rFonts w:eastAsia="Courier New"/>
        </w:rPr>
        <w:t xml:space="preserve">                         </w:t>
      </w:r>
      <w:r>
        <w:rPr/>
        <w:t>purvam evanusistena</w:t>
      </w:r>
    </w:p>
    <w:p>
      <w:pPr>
        <w:pStyle w:val="Textosinformato"/>
        <w:rPr/>
      </w:pPr>
      <w:r>
        <w:rPr>
          <w:rFonts w:eastAsia="Courier New"/>
        </w:rPr>
        <w:t xml:space="preserve">                         </w:t>
      </w:r>
      <w:r>
        <w:rPr/>
        <w:t>vikala rasa-laksana</w:t>
      </w:r>
    </w:p>
    <w:p>
      <w:pPr>
        <w:pStyle w:val="Textosinformato"/>
        <w:rPr/>
      </w:pPr>
      <w:r>
        <w:rPr>
          <w:rFonts w:eastAsia="Courier New"/>
        </w:rPr>
        <w:t xml:space="preserve">                          </w:t>
      </w:r>
      <w:r>
        <w:rPr/>
        <w:t>rasa eva rasabhasa</w:t>
      </w:r>
    </w:p>
    <w:p>
      <w:pPr>
        <w:pStyle w:val="Textosinformato"/>
        <w:rPr/>
      </w:pPr>
      <w:r>
        <w:rPr>
          <w:rFonts w:eastAsia="Courier New"/>
        </w:rPr>
        <w:t xml:space="preserve">                        </w:t>
      </w:r>
      <w:r>
        <w:rPr/>
        <w:t>rasajnair anukirtitah</w:t>
      </w:r>
    </w:p>
    <w:p>
      <w:pPr>
        <w:pStyle w:val="Textosinformato"/>
        <w:rPr/>
      </w:pPr>
      <w:r>
        <w:rPr/>
      </w:r>
    </w:p>
    <w:p>
      <w:pPr>
        <w:pStyle w:val="Textosinformato"/>
        <w:rPr/>
      </w:pPr>
      <w:r>
        <w:rPr>
          <w:rFonts w:eastAsia="Courier New"/>
        </w:rPr>
        <w:t xml:space="preserve">                       </w:t>
      </w:r>
      <w:r>
        <w:rPr/>
        <w:t>syus tridhoparasas canu-</w:t>
      </w:r>
    </w:p>
    <w:p>
      <w:pPr>
        <w:pStyle w:val="Textosinformato"/>
        <w:rPr/>
      </w:pPr>
      <w:r>
        <w:rPr>
          <w:rFonts w:eastAsia="Courier New"/>
        </w:rPr>
        <w:t xml:space="preserve">                        </w:t>
      </w:r>
      <w:r>
        <w:rPr/>
        <w:t>rasas caparasas ca te</w:t>
      </w:r>
    </w:p>
    <w:p>
      <w:pPr>
        <w:pStyle w:val="Textosinformato"/>
        <w:rPr/>
      </w:pPr>
      <w:r>
        <w:rPr>
          <w:rFonts w:eastAsia="Courier New"/>
        </w:rPr>
        <w:t xml:space="preserve">                       </w:t>
      </w:r>
      <w:r>
        <w:rPr/>
        <w:t>uttama madhyamah proktah</w:t>
      </w:r>
    </w:p>
    <w:p>
      <w:pPr>
        <w:pStyle w:val="Textosinformato"/>
        <w:rPr/>
      </w:pPr>
      <w:r>
        <w:rPr>
          <w:rFonts w:eastAsia="Courier New"/>
        </w:rPr>
        <w:t xml:space="preserve">                      </w:t>
      </w:r>
      <w:r>
        <w:rPr/>
        <w:t>kanisthas cety ami kramat</w:t>
      </w:r>
    </w:p>
    <w:p>
      <w:pPr>
        <w:pStyle w:val="Textosinformato"/>
        <w:rPr/>
      </w:pPr>
      <w:r>
        <w:rPr/>
      </w:r>
    </w:p>
    <w:p>
      <w:pPr>
        <w:pStyle w:val="Textosinformato"/>
        <w:rPr/>
      </w:pPr>
      <w:r>
        <w:rPr>
          <w:rFonts w:eastAsia="Courier New"/>
        </w:rPr>
        <w:t xml:space="preserve">                      </w:t>
      </w:r>
      <w:r>
        <w:rPr/>
        <w:t>praptaih sthayi-vibhavanu-</w:t>
      </w:r>
    </w:p>
    <w:p>
      <w:pPr>
        <w:pStyle w:val="Textosinformato"/>
        <w:rPr/>
      </w:pPr>
      <w:r>
        <w:rPr>
          <w:rFonts w:eastAsia="Courier New"/>
        </w:rPr>
        <w:t xml:space="preserve">                       </w:t>
      </w:r>
      <w:r>
        <w:rPr/>
        <w:t>bhavadyais tu virupatam</w:t>
      </w:r>
    </w:p>
    <w:p>
      <w:pPr>
        <w:pStyle w:val="Textosinformato"/>
        <w:rPr/>
      </w:pPr>
      <w:r>
        <w:rPr>
          <w:rFonts w:eastAsia="Courier New"/>
        </w:rPr>
        <w:t xml:space="preserve">                          </w:t>
      </w:r>
      <w:r>
        <w:rPr/>
        <w:t>santadayo rasa eva</w:t>
      </w:r>
    </w:p>
    <w:p>
      <w:pPr>
        <w:pStyle w:val="Textosinformato"/>
        <w:rPr/>
      </w:pPr>
      <w:r>
        <w:rPr>
          <w:rFonts w:eastAsia="Courier New"/>
        </w:rPr>
        <w:t xml:space="preserve">                         </w:t>
      </w:r>
      <w:r>
        <w:rPr/>
        <w:t>dvadasoparasa matah</w:t>
      </w:r>
    </w:p>
    <w:p>
      <w:pPr>
        <w:pStyle w:val="Textosinformato"/>
        <w:rPr/>
      </w:pPr>
      <w:r>
        <w:rPr/>
      </w:r>
    </w:p>
    <w:p>
      <w:pPr>
        <w:pStyle w:val="Textosinformato"/>
        <w:rPr/>
      </w:pPr>
      <w:r>
        <w:rPr>
          <w:rFonts w:eastAsia="Courier New"/>
        </w:rPr>
        <w:t xml:space="preserve">                      </w:t>
      </w:r>
      <w:r>
        <w:rPr/>
        <w:t>bhaktadibhir vibhavadyaih</w:t>
      </w:r>
    </w:p>
    <w:p>
      <w:pPr>
        <w:pStyle w:val="Textosinformato"/>
        <w:rPr/>
      </w:pPr>
      <w:r>
        <w:rPr>
          <w:rFonts w:eastAsia="Courier New"/>
        </w:rPr>
        <w:t xml:space="preserve">                      </w:t>
      </w:r>
      <w:r>
        <w:rPr/>
        <w:t>krsna-sambandha-varjitaih</w:t>
      </w:r>
    </w:p>
    <w:p>
      <w:pPr>
        <w:pStyle w:val="Textosinformato"/>
        <w:rPr/>
      </w:pPr>
      <w:r>
        <w:rPr>
          <w:rFonts w:eastAsia="Courier New"/>
        </w:rPr>
        <w:t xml:space="preserve">                        </w:t>
      </w:r>
      <w:r>
        <w:rPr/>
        <w:t>rasa hasyadayah sapta</w:t>
      </w:r>
    </w:p>
    <w:p>
      <w:pPr>
        <w:pStyle w:val="Textosinformato"/>
        <w:rPr/>
      </w:pPr>
      <w:r>
        <w:rPr>
          <w:rFonts w:eastAsia="Courier New"/>
        </w:rPr>
        <w:t xml:space="preserve">                        </w:t>
      </w:r>
      <w:r>
        <w:rPr/>
        <w:t>santas canurasa matah</w:t>
      </w:r>
    </w:p>
    <w:p>
      <w:pPr>
        <w:pStyle w:val="Textosinformato"/>
        <w:rPr/>
      </w:pPr>
      <w:r>
        <w:rPr/>
      </w:r>
    </w:p>
    <w:p>
      <w:pPr>
        <w:pStyle w:val="Textosinformato"/>
        <w:rPr/>
      </w:pPr>
      <w:r>
        <w:rPr>
          <w:rFonts w:eastAsia="Courier New"/>
        </w:rPr>
        <w:t xml:space="preserve">                      </w:t>
      </w:r>
      <w:r>
        <w:rPr/>
        <w:t>krsna-tat-pratipaksas ced</w:t>
      </w:r>
    </w:p>
    <w:p>
      <w:pPr>
        <w:pStyle w:val="Textosinformato"/>
        <w:rPr/>
      </w:pPr>
      <w:r>
        <w:rPr>
          <w:rFonts w:eastAsia="Courier New"/>
        </w:rPr>
        <w:t xml:space="preserve">                         </w:t>
      </w:r>
      <w:r>
        <w:rPr/>
        <w:t>visayasrayatam gatah</w:t>
      </w:r>
    </w:p>
    <w:p>
      <w:pPr>
        <w:pStyle w:val="Textosinformato"/>
        <w:rPr/>
      </w:pPr>
      <w:r>
        <w:rPr>
          <w:rFonts w:eastAsia="Courier New"/>
        </w:rPr>
        <w:t xml:space="preserve">                        </w:t>
      </w:r>
      <w:r>
        <w:rPr/>
        <w:t>hasadinam tada te 'tra</w:t>
      </w:r>
    </w:p>
    <w:p>
      <w:pPr>
        <w:pStyle w:val="Textosinformato"/>
        <w:rPr/>
      </w:pPr>
      <w:r>
        <w:rPr>
          <w:rFonts w:eastAsia="Courier New"/>
        </w:rPr>
        <w:t xml:space="preserve">                        </w:t>
      </w:r>
      <w:r>
        <w:rPr/>
        <w:t>prajnair aparasa matah</w:t>
      </w:r>
    </w:p>
    <w:p>
      <w:pPr>
        <w:pStyle w:val="Textosinformato"/>
        <w:rPr/>
      </w:pPr>
      <w:r>
        <w:rPr/>
      </w:r>
    </w:p>
    <w:p>
      <w:pPr>
        <w:pStyle w:val="Textosinformato"/>
        <w:rPr/>
      </w:pPr>
      <w:r>
        <w:rPr>
          <w:rFonts w:eastAsia="Courier New"/>
        </w:rPr>
        <w:t xml:space="preserve">                        </w:t>
      </w:r>
      <w:r>
        <w:rPr/>
        <w:t>bhavah sarve tadabhasa</w:t>
      </w:r>
    </w:p>
    <w:p>
      <w:pPr>
        <w:pStyle w:val="Textosinformato"/>
        <w:rPr/>
      </w:pPr>
      <w:r>
        <w:rPr>
          <w:rFonts w:eastAsia="Courier New"/>
        </w:rPr>
        <w:t xml:space="preserve">                         </w:t>
      </w:r>
      <w:r>
        <w:rPr/>
        <w:t>rasabhasas ca kecana</w:t>
      </w:r>
    </w:p>
    <w:p>
      <w:pPr>
        <w:pStyle w:val="Textosinformato"/>
        <w:rPr/>
      </w:pPr>
      <w:r>
        <w:rPr>
          <w:rFonts w:eastAsia="Courier New"/>
        </w:rPr>
        <w:t xml:space="preserve">                       </w:t>
      </w:r>
      <w:r>
        <w:rPr/>
        <w:t>ami prokta-rasabhijnaih</w:t>
      </w:r>
    </w:p>
    <w:p>
      <w:pPr>
        <w:pStyle w:val="Textosinformato"/>
        <w:rPr/>
      </w:pPr>
      <w:r>
        <w:rPr>
          <w:rFonts w:eastAsia="Courier New"/>
        </w:rPr>
        <w:t xml:space="preserve">                       </w:t>
      </w:r>
      <w:r>
        <w:rPr/>
        <w:t>sarve 'pi rasanad rasah</w:t>
      </w:r>
    </w:p>
    <w:p>
      <w:pPr>
        <w:pStyle w:val="Textosinformato"/>
        <w:rPr/>
      </w:pPr>
      <w:r>
        <w:rPr/>
      </w:r>
    </w:p>
    <w:p>
      <w:pPr>
        <w:pStyle w:val="Textosinformato"/>
        <w:rPr/>
      </w:pPr>
      <w:r>
        <w:rPr>
          <w:rFonts w:eastAsia="Courier New"/>
        </w:rPr>
        <w:t xml:space="preserve">   </w:t>
      </w:r>
      <w:r>
        <w:rPr/>
        <w:t>A mellow temporarily appearing transcendental but contradicting mellows previously stated and lacking some of a mellow's necessities is called rasabhasa, an overlapping mellow, by advanced devotees who know how to taste transcendental mellows. Such mellows are called uparasa (submellows), anurasa (imitation transcendental mellows) and aparasa (opposing transcendental mellows). Thus the overlapping of transcendental mellows is described as being first grade, second grade or third grade. When the twelve mellows--such as neutrality, servitorship and friendship--are characterized by adverse sthayi-bhava, vibhava and anubhava ecstasies, they are known as uparasa, submellows. When the seven indirect transcendental mellows and the dried up mellow of neutrality are produced by devotees and moods not directly related to Krsna and devotional service in ecstatic love, they are described as anurasa, imitation mellows. If Krsna and the enemies who harbor feelings of opposition toward Him are respectively the object and abodes of the mellow of laughter, the resulting feelings are called aparasa, opposing mellows. Experts in distinguishing one mellow from another sometimes accept some overlapping transcendental mellows (rasabhasa) as rasas due to their being pleasurable and tasteful. Srila Visvanatha Cakravarti Thakura says, paraspara-vairayor yadi yogas tada rasabhasah: "When two opposing transcendental mellows overlap, they produce rasabhasa, or an overlapping of transcendental mellows."</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prabhu kichu age nahi sune</w:t>
      </w:r>
    </w:p>
    <w:p>
      <w:pPr>
        <w:pStyle w:val="Textosinformato"/>
        <w:rPr/>
      </w:pPr>
      <w:r>
        <w:rPr>
          <w:rFonts w:eastAsia="Courier New"/>
        </w:rPr>
        <w:t xml:space="preserve">                  </w:t>
      </w:r>
      <w:r>
        <w:rPr/>
        <w:t>ei maryada prabhu kariyache niy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prabhu--Sri Caitanya Mahaprabhu; kichu--anything; age--ahead; nahi sune--does not hear; ei maryada--this etiquette; prabhu--Sri Caitanya Mahaprabhu; kariyache niyame--has made a regulative princi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Sri Caitanya Mahaprabhu would not hear anything before Svarupa Damodara heard it first. The Lord made this etiquette a regulative principle.</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era thani acarya kaila nivedana</w:t>
      </w:r>
    </w:p>
    <w:p>
      <w:pPr>
        <w:pStyle w:val="Textosinformato"/>
        <w:rPr/>
      </w:pPr>
      <w:r>
        <w:rPr>
          <w:rFonts w:eastAsia="Courier New"/>
        </w:rPr>
        <w:t xml:space="preserve">              </w:t>
      </w:r>
      <w:r>
        <w:rPr/>
        <w:t>eka vipra prabhura nataka kariyache u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era thani--before Svarupa Damodara Gosvami; acarya--Bhagavan Acarya; kaila--did; nivedana--submission; eka vipra--one brahmana; prabhura--of Sri Caitanya Mahaprabhu; nataka--drama; kariyache--has composed; uttama--very n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gavan Acarya submitted to Svarupa Damodara Gosvami, "A good brahmana has prepared a drama about Sri Caitanya Mahaprabhu that appears exceptionally well composed.</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au tumi suna, yadi tomara mana mane</w:t>
      </w:r>
    </w:p>
    <w:p>
      <w:pPr>
        <w:pStyle w:val="Textosinformato"/>
        <w:rPr/>
      </w:pPr>
      <w:r>
        <w:rPr>
          <w:rFonts w:eastAsia="Courier New"/>
        </w:rPr>
        <w:t xml:space="preserve">               </w:t>
      </w:r>
      <w:r>
        <w:rPr/>
        <w:t>pache mahaprabhure tabe karaimu sr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au--in the beginning; tumi--you; suna--hear; yadi--if; tomara mana mane--you accept; pache--thereafter; mahaprabhure--Sri Caitanya Mahaprabhu; tabe--then; karaimu sravane--I shall request 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you hear it, and if it is acceptable to your mind, I shall request Sri Caitanya Mahaprabhu to hear it."</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tumi 'gopa' parama-udara</w:t>
      </w:r>
    </w:p>
    <w:p>
      <w:pPr>
        <w:pStyle w:val="Textosinformato"/>
        <w:rPr/>
      </w:pPr>
      <w:r>
        <w:rPr>
          <w:rFonts w:eastAsia="Courier New"/>
        </w:rPr>
        <w:t xml:space="preserve">                </w:t>
      </w:r>
      <w:r>
        <w:rPr/>
        <w:t>ye-se sastra sunite iccha upaje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Gosvami said; tumi--you; gopa--cowherd boy; parama-udara--very liberal; ye-se sastra--anything written as scripture; sunite--to hear; iccha--desire; upaje--awakens; tomara--of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Gosvami replied, "Dear Bhagavan Acarya, you are a very liberal cowherd boy. Sometimes the desire awakens within you to hear any kind of poetry.</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va-tadva' kavira vakye haya 'rasabhasa'</w:t>
      </w:r>
    </w:p>
    <w:p>
      <w:pPr>
        <w:pStyle w:val="Textosinformato"/>
        <w:rPr/>
      </w:pPr>
      <w:r>
        <w:rPr>
          <w:rFonts w:eastAsia="Courier New"/>
        </w:rPr>
        <w:t xml:space="preserve">               </w:t>
      </w:r>
      <w:r>
        <w:rPr/>
        <w:t>siddhanta-viruddha sunite na hay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va-tadva kavira--of any so-called poet; vakye--in the words; haya--there is; rasa-abhasa--overlapping of transcendental mellows; siddhanta-viruddha--against the conclusive understanding; sunite--to hear; na--not; haya--there is; ullasa--jo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writings of so-called poets there is generally a possibility of overlapping transcendental mellows. When the mellows thus go against the conclusive understanding, no one likes to hear such poetr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Yadva-tadva kavi refers to anyone who writes poetry without knowledge of how to do so. Writing poetry, especially poetry concerning the Vaisnava conclusion, is very difficult. If one writes poetry without proper knowledge, there is every possibility that the mellows will overlap. When this occurs, no learned or advanced Vaisnava will like to hear it.</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 'rasabhasa' yara nahika vicara</w:t>
      </w:r>
    </w:p>
    <w:p>
      <w:pPr>
        <w:pStyle w:val="Textosinformato"/>
        <w:rPr/>
      </w:pPr>
      <w:r>
        <w:rPr>
          <w:rFonts w:eastAsia="Courier New"/>
        </w:rPr>
        <w:t xml:space="preserve">                </w:t>
      </w:r>
      <w:r>
        <w:rPr/>
        <w:t>bhakti-siddhanta-sindhu nahi paya 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transcendental mellows; rasa-abhasa--overlapping of transcendental mellows; yara--of whom; nahika vicara--there is no consideration; bhakti-siddhanta-sindhu--the ocean of the conclusions of devotional service; nahi--not; paya--attains; para--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o-called poet who has no knowledge of transcendentaI mellows and the overlapping of transcendental mellows cannot cross the ocean of the conclusions of devotional service.</w:t>
      </w:r>
    </w:p>
    <w:p>
      <w:pPr>
        <w:pStyle w:val="Textosinformato"/>
        <w:rPr/>
      </w:pPr>
      <w:r>
        <w:rPr/>
      </w:r>
    </w:p>
    <w:p>
      <w:pPr>
        <w:pStyle w:val="Textosinformato"/>
        <w:rPr/>
      </w:pPr>
      <w:r>
        <w:rPr>
          <w:rFonts w:eastAsia="Courier New"/>
        </w:rPr>
        <w:t xml:space="preserve">                            </w:t>
      </w:r>
      <w:r>
        <w:rPr/>
        <w:t>TEXTS 104-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karana' nahi jane, na jane 'alankara'</w:t>
      </w:r>
    </w:p>
    <w:p>
      <w:pPr>
        <w:pStyle w:val="Textosinformato"/>
        <w:rPr/>
      </w:pPr>
      <w:r>
        <w:rPr>
          <w:rFonts w:eastAsia="Courier New"/>
        </w:rPr>
        <w:t xml:space="preserve">                 </w:t>
      </w:r>
      <w:r>
        <w:rPr/>
        <w:t>'natakalankara'-jnana nahika yahara</w:t>
      </w:r>
    </w:p>
    <w:p>
      <w:pPr>
        <w:pStyle w:val="Textosinformato"/>
        <w:rPr/>
      </w:pPr>
      <w:r>
        <w:rPr/>
      </w:r>
    </w:p>
    <w:p>
      <w:pPr>
        <w:pStyle w:val="Textosinformato"/>
        <w:rPr/>
      </w:pPr>
      <w:r>
        <w:rPr>
          <w:rFonts w:eastAsia="Courier New"/>
        </w:rPr>
        <w:t xml:space="preserve">                </w:t>
      </w:r>
      <w:r>
        <w:rPr/>
        <w:t>krsna-lila varnite na jane sei chara!</w:t>
      </w:r>
    </w:p>
    <w:p>
      <w:pPr>
        <w:pStyle w:val="Textosinformato"/>
        <w:rPr/>
      </w:pPr>
      <w:r>
        <w:rPr>
          <w:rFonts w:eastAsia="Courier New"/>
        </w:rPr>
        <w:t xml:space="preserve">                  </w:t>
      </w:r>
      <w:r>
        <w:rPr/>
        <w:t>visese durgama ei caitanya-vi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karana--grammar; nahi jane--does not know; na jane--does not know; alankara--metaphorical ornaments; nataka-alankara--of the metaphorical ornaments of drama; jnana--knowledge; nahika--there is not; yahara--of whom; krsna-lila--the pastimes of Lord Krsna; varnite--to describe; na jane--does not know; sei--he; chara--condemned; visese--especially; durgama--very, very difficult; ei--these; caitanya-vihara--the pastimes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oet who does not know the grammatical regulative principles, who is unfamiliar with metaphorical ornaments, especially those employed in drama, and who does not know how to present the pastimes of Lord Krsna is condemned. Moreover, the pastimes of Sri Caitanya Mahaprabhu are especially difficult to understand.</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lila, gaura-lila se kare varnana</w:t>
      </w:r>
    </w:p>
    <w:p>
      <w:pPr>
        <w:pStyle w:val="Textosinformato"/>
        <w:rPr/>
      </w:pPr>
      <w:r>
        <w:rPr>
          <w:rFonts w:eastAsia="Courier New"/>
        </w:rPr>
        <w:t xml:space="preserve">               </w:t>
      </w:r>
      <w:r>
        <w:rPr/>
        <w:t>gaura-pada-padma yanra haya pran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ila--the pastimes of Lord Krsna; gaura-lila--the pastimes of Lord Sri Caitanya Mahaprabhu; se--he; kare varnana--describes; gaura-pada-padma--the lotus feet of Lord Sri Caitanya Mahaprabhu; yanra--whose; haya--is; prana-dhana--the life an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has accepted the lotus feet of Sri Caitanya Mahaprabhu as his life and soul can describe the pastimes of Lord Krsna or the pastimes of Lord Sri Caitanya Mahaprabhu.</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mya-kavira kavitva sunite haya 'duhkha'</w:t>
      </w:r>
    </w:p>
    <w:p>
      <w:pPr>
        <w:pStyle w:val="Textosinformato"/>
        <w:rPr/>
      </w:pPr>
      <w:r>
        <w:rPr>
          <w:rFonts w:eastAsia="Courier New"/>
        </w:rPr>
        <w:t xml:space="preserve">              </w:t>
      </w:r>
      <w:r>
        <w:rPr/>
        <w:t>vidagdha-atmiya-vakya sunite haya 's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mya-kavira--of a poet who writes poetry concerning man and woman; kavitva--poetry; sunite--to hear; haya--there is; duhkha--unhappiness; vidagdha-atmiya--of a devotee fully absorbed in ecstatic love; vakya--the words; sunite--to hear; haya--there is; sukha--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 poetry of a person who has no transcendental knowledge and who writes about the relationships between man and woman simply causes unhappiness, whereas hearing the words of a devotee fully absorbed in ecstatic love causes great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ramya-kavi refers to a poet or writer such as the authors of novels and other fiction who write only about the relationships between man and woman. Vidagdha-atmiya-vakya, however, refers to words written by a devotee who fully understands pure devotional service. Such devotees, who follow the parampara system, are sometimes described as sajatiyasaya-snigdha, or "pleasing to the same class of people." Only the poetry and other writings of such devotees are accepted with great happiness by devotees.</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 yaiche dui nataka kariyache arambhe</w:t>
      </w:r>
    </w:p>
    <w:p>
      <w:pPr>
        <w:pStyle w:val="Textosinformato"/>
        <w:rPr/>
      </w:pPr>
      <w:r>
        <w:rPr>
          <w:rFonts w:eastAsia="Courier New"/>
        </w:rPr>
        <w:t xml:space="preserve">                </w:t>
      </w:r>
      <w:r>
        <w:rPr/>
        <w:t>sunite ananda bade yara mukha-ban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upa--Rupa Gosvami; yaiche--as; dui--two; nataka--dramas; kariyache arambhe--has compiled; sunite--to hear; ananda bade--transcendental happiness increases; yara--of which; mukha-bandhe--even the introductory por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tandard for writing dramas has been set by Rupa Gosvami. If a devotee hears the introductory portions of his two dramas, they enhance his transcendental pleasure."</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n-acarya kahe,----'suna eka-bara</w:t>
      </w:r>
    </w:p>
    <w:p>
      <w:pPr>
        <w:pStyle w:val="Textosinformato"/>
        <w:rPr/>
      </w:pPr>
      <w:r>
        <w:rPr>
          <w:rFonts w:eastAsia="Courier New"/>
        </w:rPr>
        <w:t xml:space="preserve">                </w:t>
      </w:r>
      <w:r>
        <w:rPr/>
        <w:t>tumi sunile bhala-manda janibe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n-acarya--Bhagavan Acarya; kahe--says; suna--please hear; eka-bara--once; tumi sunile--if you hear; bhala-manda--good or bad; janibe vicara--will be able to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pite the explanation of Svarupa Damodara, Bhagavan Acarya requested, "Please hear the drama once. If you hear it, you can consider whether it is good or bad."</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tina dina acarya agraha karila</w:t>
      </w:r>
    </w:p>
    <w:p>
      <w:pPr>
        <w:pStyle w:val="Textosinformato"/>
        <w:rPr/>
      </w:pPr>
      <w:r>
        <w:rPr>
          <w:rFonts w:eastAsia="Courier New"/>
        </w:rPr>
        <w:t xml:space="preserve">              </w:t>
      </w:r>
      <w:r>
        <w:rPr/>
        <w:t>tanra agrahe svarupera sunite icch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tina dina--for two or three days; acarya--Bhagavan Acarya; agraha karila--expressed his ardent desire; tanra agrahe--by his eagerness; svarupera--of Svarupa Damodara; sunite--to hear; iccha--desire; ha-ila--there 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wo or three days Bhagavan Acarya continually asked Svarupa Damodara Gosvami to hear the poetry. Because of his repeated requests, Svarupa Damodara Gosvami wanted to hear the poetry written by the brahmana from Bengal.</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lana svarupa gosani sunite vasila</w:t>
      </w:r>
    </w:p>
    <w:p>
      <w:pPr>
        <w:pStyle w:val="Textosinformato"/>
        <w:rPr/>
      </w:pPr>
      <w:r>
        <w:rPr>
          <w:rFonts w:eastAsia="Courier New"/>
        </w:rPr>
        <w:t xml:space="preserve">                   </w:t>
      </w:r>
      <w:r>
        <w:rPr/>
        <w:t>tabe sei kavi nandi-sloka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lana--in the company of other devotees; svarupa gosani--Svarupa Damodara Gosvami; sunite vasila--sat down to hear; tabe--thereafter; sei kavi--that poet; nandi-sloka--the introductory verse; padila--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Gosvami sat down with other devotees to hear the poetry, and then the poet began to read the introductory verse.</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aca-kamala-netre sri-jagannatha-samjne</w:t>
      </w:r>
    </w:p>
    <w:p>
      <w:pPr>
        <w:pStyle w:val="Textosinformato"/>
        <w:rPr/>
      </w:pPr>
      <w:r>
        <w:rPr>
          <w:rFonts w:eastAsia="Courier New"/>
        </w:rPr>
        <w:t xml:space="preserve">             </w:t>
      </w:r>
      <w:r>
        <w:rPr/>
        <w:t>kanaka-rucir ihatmany atmatam yah prapannah</w:t>
      </w:r>
    </w:p>
    <w:p>
      <w:pPr>
        <w:pStyle w:val="Textosinformato"/>
        <w:rPr/>
      </w:pPr>
      <w:r>
        <w:rPr>
          <w:rFonts w:eastAsia="Courier New"/>
        </w:rPr>
        <w:t xml:space="preserve">                </w:t>
      </w:r>
      <w:r>
        <w:rPr/>
        <w:t>prakrti-jadam asesam cetayann avirasit</w:t>
      </w:r>
    </w:p>
    <w:p>
      <w:pPr>
        <w:pStyle w:val="Textosinformato"/>
        <w:rPr/>
      </w:pPr>
      <w:r>
        <w:rPr>
          <w:rFonts w:eastAsia="Courier New"/>
        </w:rPr>
        <w:t xml:space="preserve">             </w:t>
      </w:r>
      <w:r>
        <w:rPr/>
        <w:t>sa disatu tava bhavyam krsna-caitanya-de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aca--expanded; kamala-netre--whose lotus eyes; sri-jagannatha-samjne--named Sri Jagannatha; kanaka-rucih--possessing a golden hue; iha--here in Jagannatha Puri; atmani--in the body; atmatam--the state of being the self; yah--who; prapannah--has obtained; prakrti--matter; jadam--inert; asesam--unlimitedly; cetayan--enlivening; avirasit--has appeared; sah--He; disatu--may bestow; tava--unto you; bhavyam--auspiciousness; krsna-caitanya-devah--Lord Sri Caitanya Mahaprabhu, known as Krsna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has assumed a golden complexion and has become the soul of the body named Lord Jagannatha, whose blooming lotus eyes are widely expanded. Thus He has appeared in Jagannatha Puri and brought dull matter to life. May that Lord, Sri Krsna Caitanyadeva, bestow upon you all good fortune."</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loka suni' sarva-loka tahare vakhane</w:t>
      </w:r>
    </w:p>
    <w:p>
      <w:pPr>
        <w:pStyle w:val="Textosinformato"/>
        <w:rPr/>
      </w:pPr>
      <w:r>
        <w:rPr>
          <w:rFonts w:eastAsia="Courier New"/>
        </w:rPr>
        <w:t xml:space="preserve">             </w:t>
      </w:r>
      <w:r>
        <w:rPr/>
        <w:t>svarupa kahe,----'ei sloka karaha vyakhy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loka suni'--hearing the verse; sarva-loka--everyone; tahare--him; vakhane--praised; svarupa kahe--Svarupa Damodara Gosvami said; ei sloka--this verse; karaha vyakhyane--kindly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everyone present heard the verse, they all commended the poet, but Svarupa Damodara Gosvami requested him, "Kindly explain this verse."</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vi kahe,----'jagannatha----sundara-sarira</w:t>
      </w:r>
    </w:p>
    <w:p>
      <w:pPr>
        <w:pStyle w:val="Textosinformato"/>
        <w:rPr/>
      </w:pPr>
      <w:r>
        <w:rPr>
          <w:rFonts w:eastAsia="Courier New"/>
        </w:rPr>
        <w:t xml:space="preserve">                 </w:t>
      </w:r>
      <w:r>
        <w:rPr/>
        <w:t>caitanya-gosani----sariri maha-d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vi kahe--the poet said; jagannatha--Lord Jagannatha; sundara-sarira--very beautiful body; caitanya-gosani--Sri Caitanya Mahaprabhu; sariri--possessor of the body; maha-dhira--very gr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oet said, "Lord Jagannatha is a most beautiful body, and Sri Caitanya Mahaprabhu, who is exceptionally grave, is the owner of that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riri refers to a person who owns the sarira, or body. As stated in Bhagavad-gita:</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As the embodied soul continually passes, in this body, from boyhood to youth to old age, the soul similarly passes into another body at death. The self-realized soul is not bewildered by such a change." (Bg. 2.13) For the ordinary living being in material existence there is a division or distinction between the body and the owner of the body. In spiritual existence, however, there is no such distinction, for the body is the owner himself and the owner is the body itself. In spiritual existence, everything must be spiritual. Therefore there is no distinction between the body and its owner.</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je jada-jagatera cetana karaite</w:t>
      </w:r>
    </w:p>
    <w:p>
      <w:pPr>
        <w:pStyle w:val="Textosinformato"/>
        <w:rPr/>
      </w:pPr>
      <w:r>
        <w:rPr>
          <w:rFonts w:eastAsia="Courier New"/>
        </w:rPr>
        <w:t xml:space="preserve">                 </w:t>
      </w:r>
      <w:r>
        <w:rPr/>
        <w:t>nilacale mahaprabhu haila avirbhu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je--naturally; jada-jagatera--the dull material world; cetana karaite--to inspire to spiritual consciousness; nilacale--at Jagannatha Puri; mahaprabhu--Sri Caitanya Mahaprabhu; haila avirbhute--has 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as appeared here in Nilacala [Jagannatha Puri] to spiritualize the entire dull material world."</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sabara haila anandita-mana</w:t>
      </w:r>
    </w:p>
    <w:p>
      <w:pPr>
        <w:pStyle w:val="Textosinformato"/>
        <w:rPr/>
      </w:pPr>
      <w:r>
        <w:rPr>
          <w:rFonts w:eastAsia="Courier New"/>
        </w:rPr>
        <w:t xml:space="preserve">               </w:t>
      </w:r>
      <w:r>
        <w:rPr/>
        <w:t>duhkha pana svarupa kahe sakrodh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sabara--of all of them; haila--there was; anandita-mana--great happiness in the mind; duhkha pana--becoming unhappy; svarupa kahe--Svarupa Damodara Gosvami began to speak; sa-krodha vacana--angry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everyone present was greatly happy. But Svarupa Damodara, who alone was very unhappy, began to speak in great anger.</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e murkha, apanara kaili sarva-nasa!</w:t>
      </w:r>
    </w:p>
    <w:p>
      <w:pPr>
        <w:pStyle w:val="Textosinformato"/>
        <w:rPr/>
      </w:pPr>
      <w:r>
        <w:rPr>
          <w:rFonts w:eastAsia="Courier New"/>
        </w:rPr>
        <w:t xml:space="preserve">                  </w:t>
      </w:r>
      <w:r>
        <w:rPr/>
        <w:t>dui ta' isvare tora nahika vis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e murkha--O fool; apanara--of yourself; kaili--you have done; sarva-nasa--loss of all auspiciousness; dui ta' isvare--in the two controllers; tora--your; nahika visvasa--there is no fa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 fool," he said."You have brought ill fortune upon yourself, for you have no knowledge of the existence of the two Lords, Jagannathadeva and Sri Caitanya Mahaprabhu, nor have you faith in Them.</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nananda-cit-svarupa jagannatha-raya</w:t>
      </w:r>
    </w:p>
    <w:p>
      <w:pPr>
        <w:pStyle w:val="Textosinformato"/>
        <w:rPr/>
      </w:pPr>
      <w:r>
        <w:rPr>
          <w:rFonts w:eastAsia="Courier New"/>
        </w:rPr>
        <w:t xml:space="preserve">               </w:t>
      </w:r>
      <w:r>
        <w:rPr/>
        <w:t>tanre kaili jada-nasvara-prakrta-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na-ananda--complete transcendental bliss; cit-svarupa--the spiritual identity; jagannatha-raya--Lord Jagannatha; tanre--Him; kaili--you have made; jada--inert; nasvara--perishable; prakrta--material; kaya--possessing a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Jagannatha is completely spiritual and full of transcendental bliss, but you have compared Him to a dull, destructible body composed of the inert, external energy of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thinks that the form of Lord Jagannatha is an idol made of wood, he immediately brings ill fortune into his life. According to the direction of the Padma Purana: arcye visnau sila-dhih. ..yasya va naraki sah. Thus one who thinks that the body of Lord Jagannatha is made of matter and who distinguishes between Lord Jagannatha's body and soul is condemned, for he is an offender. A pure devotee who knows the science of Krsna consciousness makes no distinction between Lord Jagannatha and His body. He knows that they are identical, just as Lord Krsna and His soul are one and the same. When one's eyes are purified by devotional service performed on the spiritual platform, one can actually envision Lord Jagannatha and His body as being completely spiritual. The advanced devotee, therefore, does not see the worshipable Deity to have a soul within a body like an ordinary human being. There is no distinction between the body and soul of Lord Jagannatha, for Lord Jagannatha is sac-cid-ananda-vigraha, just as the body of Krsna is sac-cid-ananda-vigraha. There is actually no difference between Lord Jagannatha and Sri Caitanya Mahaprabhu, but the ignorant poet from Bengal applied a material distinction to the body of Lord Sri Jagannatha.</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na-sad-aisvarya caitanya----svayam bhagavan</w:t>
      </w:r>
    </w:p>
    <w:p>
      <w:pPr>
        <w:pStyle w:val="Textosinformato"/>
        <w:rPr/>
      </w:pPr>
      <w:r>
        <w:rPr>
          <w:rFonts w:eastAsia="Courier New"/>
        </w:rPr>
        <w:t xml:space="preserve">              </w:t>
      </w:r>
      <w:r>
        <w:rPr/>
        <w:t>tanre kaili ksudra jiva sphulinga-s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na--complete; sat-aisvarya--possessing six opulences; caitanya--Lord Sri Caitanya Mahaprabhu; svayam--Himself; bhagavan--the Supreme Personality of Godhead; tanre--Him; kaili--you have made; ksudra jiva--an ordinary living entity; sphulinga-samana--exactly equal to the spa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calculated Sri Caitanya Mahaprabhu, who is the Supreme Personality of Godhead, full in six opulences, to be on the level of an ordinary living being. Instead of knowing Him as the supreme fire, you have accepted Him as a spark."</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Upanisads it is said, yathagner visphulinga vyuccaranti: the living entities are like sparks of fire, and His Lordship the Supreme Personality of Godhead is considered the original great fire. When we hear this sruti-vakya, or message from the Vedas, we should understand the distinction between the Supreme Lord Krsna and the living entities. A person under the control of the external energy, however, cannot understand that distinction. Such a person cannot understand that the Supreme Person is the original great fire, whereas the living entities are simply small fragmental parts of that Supreme Personality of Godhead. As Krsna says in Bhagavad-gita (15.7):</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 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ed world are My eternal, fragmental parts. Due to conditioned life, they are struggling very hard with the six senses, which include the mind."</w:t>
      </w:r>
    </w:p>
    <w:p>
      <w:pPr>
        <w:pStyle w:val="Textosinformato"/>
        <w:rPr/>
      </w:pPr>
      <w:r>
        <w:rPr>
          <w:rFonts w:eastAsia="Courier New"/>
        </w:rPr>
        <w:t xml:space="preserve">   </w:t>
      </w:r>
      <w:r>
        <w:rPr/>
        <w:t>There is a distinction between the body and soul of the materially existing living being, but because Sri Caitanya Mahaprabhu and Lord Jagannatha do not possess material bodies, there is no distinction between Their bodies and souls. On the spiritual platform, body and soul are identical; there is no distinction between them. As stated in Srimad-Bhagavatam:</w:t>
      </w:r>
    </w:p>
    <w:p>
      <w:pPr>
        <w:pStyle w:val="Textosinformato"/>
        <w:rPr/>
      </w:pPr>
      <w:r>
        <w:rPr/>
      </w:r>
    </w:p>
    <w:p>
      <w:pPr>
        <w:pStyle w:val="Textosinformato"/>
        <w:rPr/>
      </w:pPr>
      <w:r>
        <w:rPr>
          <w:rFonts w:eastAsia="Courier New"/>
        </w:rPr>
        <w:t xml:space="preserve">                          </w:t>
      </w:r>
      <w:r>
        <w:rPr/>
        <w:t>etad isanam isasya</w:t>
      </w:r>
    </w:p>
    <w:p>
      <w:pPr>
        <w:pStyle w:val="Textosinformato"/>
        <w:rPr/>
      </w:pPr>
      <w:r>
        <w:rPr>
          <w:rFonts w:eastAsia="Courier New"/>
        </w:rPr>
        <w:t xml:space="preserve">                     </w:t>
      </w:r>
      <w:r>
        <w:rPr/>
        <w:t>prakrti-stho 'pi tad-gunaih</w:t>
      </w:r>
    </w:p>
    <w:p>
      <w:pPr>
        <w:pStyle w:val="Textosinformato"/>
        <w:rPr/>
      </w:pPr>
      <w:r>
        <w:rPr>
          <w:rFonts w:eastAsia="Courier New"/>
        </w:rPr>
        <w:t xml:space="preserve">                      </w:t>
      </w:r>
      <w:r>
        <w:rPr/>
        <w:t>na yujyate sadatma-sthair</w:t>
      </w:r>
    </w:p>
    <w:p>
      <w:pPr>
        <w:pStyle w:val="Textosinformato"/>
        <w:rPr/>
      </w:pPr>
      <w:r>
        <w:rPr>
          <w:rFonts w:eastAsia="Courier New"/>
        </w:rPr>
        <w:t xml:space="preserve">                       </w:t>
      </w:r>
      <w:r>
        <w:rPr/>
        <w:t>yatha buddhis tad-asraya</w:t>
      </w:r>
    </w:p>
    <w:p>
      <w:pPr>
        <w:pStyle w:val="Textosinformato"/>
        <w:rPr/>
      </w:pPr>
      <w:r>
        <w:rPr/>
      </w:r>
    </w:p>
    <w:p>
      <w:pPr>
        <w:pStyle w:val="Textosinformato"/>
        <w:rPr/>
      </w:pPr>
      <w:r>
        <w:rPr>
          <w:rFonts w:eastAsia="Courier New"/>
        </w:rPr>
        <w:t xml:space="preserve">   </w:t>
      </w:r>
      <w:r>
        <w:rPr/>
        <w:t>"This is the divinity of the Personality of Godhead. He is not affected by the qualities of material nature, even though He is in contact with them. Similarly, the devotees who have taken shelter of the Lord cannot be influenced by the material qualities." (Bhag. 1.11.38) His Lordship the Supreme Personality of Godhead, Krsna, is unaffected by the influence of the three modes of material nature. Indeed, His devotees are also unpolluted by the influence of the external energy because they engage in the service of His Lordship. Even the very body of a devotee becomes spiritualized, just as an iron rod put into fire becomes as qualified as fire because it becomes red hot and will immediately burn anything it touches. Therefore the poet from Bengal committed a great offense by treating Lord Jagannatha's body and Lord Jagannatha, the Supreme Personality of Godhead, as two different entities, material and spiritual, as if the Lord were an ordinary living being. The Lord is always the master of the material energy; therefore He is not doomed to be covered by the material energy like an ordinary living entity.</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thani aparadhe paibi durgati!</w:t>
      </w:r>
    </w:p>
    <w:p>
      <w:pPr>
        <w:pStyle w:val="Textosinformato"/>
        <w:rPr/>
      </w:pPr>
      <w:r>
        <w:rPr>
          <w:rFonts w:eastAsia="Courier New"/>
        </w:rPr>
        <w:t xml:space="preserve">              </w:t>
      </w:r>
      <w:r>
        <w:rPr/>
        <w:t>atattva-jna 'tattva' varne, tara ei r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thani--unto both; aparadhe--by offense; paibi--you will get; durgati--hellish destination; a-tattva-jna--one who has no knowledge of the Absolute Truth; tattva varne--describes the Absolute Truth; tara--his; ei--this; riti--cou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continued, "Because you have committed an offense to Lord Jagannatha and Sri Caitanya Mahaprabhu, you will attain a hellish destination. You do not know how to describe the Absolute Truth, but nevertheless you have tried to do so. Therefore you must be condemn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brahmana poet from Bengal was an offender in the estimation of Svarupa Damodara Gosvami, for although the poet had no knowledge of the Absolute Truth, he had nevertheless tried to describe it. The Bengali poet was an offender to both Sri Caitanya Mahaprabhu and Lord Jagannatha. Because he had made a distinction between Lord Jagannatha's body and soul and because he had indicated that Lord Sri Caitanya Mahaprabhu was different from Lord Jagannatha, he had committed offenses to Them both. A-tattva-jna refers to one who has no knowledge of the Absolute Truth or who worships his own body as the Supreme personality of Godhead. If an ahangrahopasaka-mayavadi, a person engaged in fruitive activities or a person interested only in sense gratification, describes the Absolute Truth, he immediately becomes an offender.</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eka kariyacha parama 'pramada'!</w:t>
      </w:r>
    </w:p>
    <w:p>
      <w:pPr>
        <w:pStyle w:val="Textosinformato"/>
        <w:rPr/>
      </w:pPr>
      <w:r>
        <w:rPr>
          <w:rFonts w:eastAsia="Courier New"/>
        </w:rPr>
        <w:t xml:space="preserve">               </w:t>
      </w:r>
      <w:r>
        <w:rPr/>
        <w:t>deha-dehi-bheda isvare kaile 'apara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eka--another one; kariyacha--you have done; parama--the supreme; pramada--illusion; deha-dehi-bheda--the distinction between the body and soul; isvare--in His Lordship; kaile--you have done; aparadha--an 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in complete illusion, for you have distinguished between the body and soul of His Lordship [Lord Jagannatha or Sri Caitanya Mahaprabhu]. That is a great offen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one differentiates between the body and soul of the Supreme Personality of Godhead, he immediately becomes an offender. Because the living entities in the material world are generally covered by material bodies, the body and soul of an ordinary human being cannot be identical. The Supreme Lord bestows the fruits of one's activities, for He is the Lord of the results of fruitive action. He is also the cause of all causes, and He is the master of the material energy. Therefore He is supreme. An ordinary living being, however, in his material condition, enjoys the results of his own fruitive activities and therefore falls under their influence. Even in the liberated stage of brahma-bhuta identification, he engages in rendering service to His Lordship. Thus there are distinctions between an ordinary human being and the Supreme Lord. Karmis and jnanis who ignore these distinctions are offenders against the lotus feet of the Supreme Personality of Godhead.</w:t>
      </w:r>
    </w:p>
    <w:p>
      <w:pPr>
        <w:pStyle w:val="Textosinformato"/>
        <w:rPr/>
      </w:pPr>
      <w:r>
        <w:rPr>
          <w:rFonts w:eastAsia="Courier New"/>
        </w:rPr>
        <w:t xml:space="preserve">   </w:t>
      </w:r>
      <w:r>
        <w:rPr/>
        <w:t>An ordinary human being is prone to be subjugated by the material energy, whereas His Lordship the Supreme Personality of Godhead--Sri Caitanya Mahaprabhu, Lord Krsna or Lord Jagannatha--is always the master of the material energy and is therefore never subject to its influence. His Lordship the Supreme Personality of Godhead has an unlimited spiritual identity, never to be broken, whereas the consciousness of the living entity is limited and fragmented. The living entities are fragmental portions of the Supreme Personality of Godhead eternally (mamaivamso jiva-loke jiva-bhutah sanatanah). It is not that they are covered by the material energy in conditioned life but become one with the Supreme Personality of Godhead when freed from the influence of material energy. Such an idea is offensive.</w:t>
      </w:r>
    </w:p>
    <w:p>
      <w:pPr>
        <w:pStyle w:val="Textosinformato"/>
        <w:rPr/>
      </w:pPr>
      <w:r>
        <w:rPr>
          <w:rFonts w:eastAsia="Courier New"/>
        </w:rPr>
        <w:t xml:space="preserve">   </w:t>
      </w:r>
      <w:r>
        <w:rPr/>
        <w:t>According to the considerations of Mayavadi fools, the Supreme Personality of Godhead accepts a material body when He appears in the material world. A Vaisnava, however, knows perfectly well that for Krsna, Lord Jagannatha or Sri Caitanya Mahaprabhu--unlike ordinary human beings--there is no distinction between the body and the soul. Even in the material world His Lordship retains His spiritual identity; therefore Lord Krsna exhibited all opulences even in His childhood body. There is no distinction between the body and soul of Krsna; whether He is in His childhood body or His youthful body, He is always identical with His body. Even though Krsna appears like an ordinary human being, He is never subjected to the rules and regulations of the material world. He is svarat, or fully independent. He can appear in the material world, but contrary to the offensive conclusion of the Mayavada school, He has no material body. In this connection one may again refer to the above-mentioned verse from Srimad-Bhagavatam (1.11.38):</w:t>
      </w:r>
    </w:p>
    <w:p>
      <w:pPr>
        <w:pStyle w:val="Textosinformato"/>
        <w:rPr/>
      </w:pPr>
      <w:r>
        <w:rPr/>
      </w:r>
    </w:p>
    <w:p>
      <w:pPr>
        <w:pStyle w:val="Textosinformato"/>
        <w:rPr/>
      </w:pPr>
      <w:r>
        <w:rPr>
          <w:rFonts w:eastAsia="Courier New"/>
        </w:rPr>
        <w:t xml:space="preserve">                          </w:t>
      </w:r>
      <w:r>
        <w:rPr/>
        <w:t>etad isanam isasya</w:t>
      </w:r>
    </w:p>
    <w:p>
      <w:pPr>
        <w:pStyle w:val="Textosinformato"/>
        <w:rPr/>
      </w:pPr>
      <w:r>
        <w:rPr>
          <w:rFonts w:eastAsia="Courier New"/>
        </w:rPr>
        <w:t xml:space="preserve">                     </w:t>
      </w:r>
      <w:r>
        <w:rPr/>
        <w:t>prakrti-stho 'pi tad-gunaih</w:t>
      </w:r>
    </w:p>
    <w:p>
      <w:pPr>
        <w:pStyle w:val="Textosinformato"/>
        <w:rPr/>
      </w:pPr>
      <w:r>
        <w:rPr>
          <w:rFonts w:eastAsia="Courier New"/>
        </w:rPr>
        <w:t xml:space="preserve">                      </w:t>
      </w:r>
      <w:r>
        <w:rPr/>
        <w:t>na yujyate sadatma-sthair</w:t>
      </w:r>
    </w:p>
    <w:p>
      <w:pPr>
        <w:pStyle w:val="Textosinformato"/>
        <w:rPr/>
      </w:pPr>
      <w:r>
        <w:rPr>
          <w:rFonts w:eastAsia="Courier New"/>
        </w:rPr>
        <w:t xml:space="preserve">                       </w:t>
      </w:r>
      <w:r>
        <w:rPr/>
        <w:t>yatha buddhis tad-asraya</w:t>
      </w:r>
    </w:p>
    <w:p>
      <w:pPr>
        <w:pStyle w:val="Textosinformato"/>
        <w:rPr/>
      </w:pPr>
      <w:r>
        <w:rPr/>
      </w:r>
    </w:p>
    <w:p>
      <w:pPr>
        <w:pStyle w:val="Textosinformato"/>
        <w:rPr/>
      </w:pPr>
      <w:r>
        <w:rPr>
          <w:rFonts w:eastAsia="Courier New"/>
        </w:rPr>
        <w:t xml:space="preserve">   </w:t>
      </w:r>
      <w:r>
        <w:rPr/>
        <w:t>The Supreme Person has an eternal spiritual body. If one tries to distinguish between the body and soul of the Supreme Personality of Godhead, he commits a great offense.</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era nahi kabhu deha-dehi-bheda</w:t>
      </w:r>
    </w:p>
    <w:p>
      <w:pPr>
        <w:pStyle w:val="Textosinformato"/>
        <w:rPr/>
      </w:pPr>
      <w:r>
        <w:rPr>
          <w:rFonts w:eastAsia="Courier New"/>
        </w:rPr>
        <w:t xml:space="preserve">             </w:t>
      </w:r>
      <w:r>
        <w:rPr/>
        <w:t>svarupa, deha,----cid-ananda, nahika vibh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era--of the Supreme Personality of Godhead; nahi--there is not; kabhu--at any time; deha-dehi-bheda--distinction between the body and soul; svarupa--personal identity; deha--body; cit-ananda--all made of blissful spiritual energy; nahika vibheda--there is no distin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no time is there a distinction between the body and soul of the Supreme Personality of Godhead. His personal identity and His body are made of blissful spiritual energy. There is no distinction between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Krsna, the son of Nanda Maharaja, is advaya-jnana; in other words, there is no distinction between His body and soul, for His existence is completely spiritual. According to the verse from Srimad-Bhagavatam beginning with the words vadanti tat tattva-vidas tattvam (1.2.11), the Absolute Truth is always to be understood from three angles of vision as Brahman, Paramatma and Bhagavan. Unlike the objects of the material world, however, the Absolute Truth is always one and always the same. Thus there is no distinction between His body and soul. His form, name, attributes and pastimes, therefore, are completely distinct from those of the material world. One should know perfectly well that there is no difference between the body and soul of the Supreme Personality of Godhead. When one conceives of a distinction between His body and soul, one is immediately conditioned by material nature. Because a person in the material world makes such distinctions, he is called baddha-jiva, a conditioned soul.</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dehi-vibhago 'yam</w:t>
      </w:r>
    </w:p>
    <w:p>
      <w:pPr>
        <w:pStyle w:val="Textosinformato"/>
        <w:rPr/>
      </w:pPr>
      <w:r>
        <w:rPr>
          <w:rFonts w:eastAsia="Courier New"/>
        </w:rPr>
        <w:t xml:space="preserve">                       </w:t>
      </w:r>
      <w:r>
        <w:rPr/>
        <w:t>nesvare vidyate kvac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of the body; dehi--of the embodied; vibhagah--distinction; ayam--this; na--not; isvare--in the Supreme Personality of Godhead; vidyate--exists; kvacit--at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distinction between the body and soul of the Supreme Personality of Godhead at any ti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quotation, which is included in the Laghu-bhagavatamrta (1.5.342), is from the Kurma Purana.</w:t>
      </w:r>
    </w:p>
    <w:p>
      <w:pPr>
        <w:pStyle w:val="Textosinformato"/>
        <w:rPr/>
      </w:pPr>
      <w:r>
        <w:rPr/>
      </w:r>
    </w:p>
    <w:p>
      <w:pPr>
        <w:pStyle w:val="Textosinformato"/>
        <w:rPr/>
      </w:pPr>
      <w:r>
        <w:rPr>
          <w:rFonts w:eastAsia="Courier New"/>
        </w:rPr>
        <w:t xml:space="preserve">                            </w:t>
      </w:r>
      <w:r>
        <w:rPr/>
        <w:t>TEXTS 124-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ah param parama yad bhavatah svarupam</w:t>
      </w:r>
    </w:p>
    <w:p>
      <w:pPr>
        <w:pStyle w:val="Textosinformato"/>
        <w:rPr/>
      </w:pPr>
      <w:r>
        <w:rPr>
          <w:rFonts w:eastAsia="Courier New"/>
        </w:rPr>
        <w:t xml:space="preserve">                </w:t>
      </w:r>
      <w:r>
        <w:rPr/>
        <w:t>ananda-matram avikalpam aviddha-varcah</w:t>
      </w:r>
    </w:p>
    <w:p>
      <w:pPr>
        <w:pStyle w:val="Textosinformato"/>
        <w:rPr/>
      </w:pPr>
      <w:r>
        <w:rPr>
          <w:rFonts w:eastAsia="Courier New"/>
        </w:rPr>
        <w:t xml:space="preserve">                </w:t>
      </w:r>
      <w:r>
        <w:rPr/>
        <w:t>pasyami visva-srjam ekam avisvam atman</w:t>
      </w:r>
    </w:p>
    <w:p>
      <w:pPr>
        <w:pStyle w:val="Textosinformato"/>
        <w:rPr/>
      </w:pPr>
      <w:r>
        <w:rPr>
          <w:rFonts w:eastAsia="Courier New"/>
        </w:rPr>
        <w:t xml:space="preserve">               </w:t>
      </w:r>
      <w:r>
        <w:rPr/>
        <w:t>bhutendriyatmaka-madas ta upasrito 'smi</w:t>
      </w:r>
    </w:p>
    <w:p>
      <w:pPr>
        <w:pStyle w:val="Textosinformato"/>
        <w:rPr/>
      </w:pPr>
      <w:r>
        <w:rPr/>
      </w:r>
    </w:p>
    <w:p>
      <w:pPr>
        <w:pStyle w:val="Textosinformato"/>
        <w:rPr/>
      </w:pPr>
      <w:r>
        <w:rPr>
          <w:rFonts w:eastAsia="Courier New"/>
        </w:rPr>
        <w:t xml:space="preserve">                </w:t>
      </w:r>
      <w:r>
        <w:rPr/>
        <w:t>tad va idam bhuvana-mangala mangalaya</w:t>
      </w:r>
    </w:p>
    <w:p>
      <w:pPr>
        <w:pStyle w:val="Textosinformato"/>
        <w:rPr/>
      </w:pPr>
      <w:r>
        <w:rPr>
          <w:rFonts w:eastAsia="Courier New"/>
        </w:rPr>
        <w:t xml:space="preserve">                </w:t>
      </w:r>
      <w:r>
        <w:rPr/>
        <w:t>dhyane sma no darasitam ta upasakanam</w:t>
      </w:r>
    </w:p>
    <w:p>
      <w:pPr>
        <w:pStyle w:val="Textosinformato"/>
        <w:rPr/>
      </w:pPr>
      <w:r>
        <w:rPr>
          <w:rFonts w:eastAsia="Courier New"/>
        </w:rPr>
        <w:t xml:space="preserve">               </w:t>
      </w:r>
      <w:r>
        <w:rPr/>
        <w:t>tasmai namo bhagavate 'nuvidhema tubhyam</w:t>
      </w:r>
    </w:p>
    <w:p>
      <w:pPr>
        <w:pStyle w:val="Textosinformato"/>
        <w:rPr/>
      </w:pPr>
      <w:r>
        <w:rPr>
          <w:rFonts w:eastAsia="Courier New"/>
        </w:rPr>
        <w:t xml:space="preserve">              </w:t>
      </w:r>
      <w:r>
        <w:rPr/>
        <w:t>yo 'nadrto naraka-bhagbhir asat-prasang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o not; atah param--here after; parama--O Supreme; yat--that which; bhavatah--of Your Lordship; svarupam--eternal form; ananda-matram--impersonal Brahman effulgence; avikalpam--without changes; aviddha-varcah--without deterioration of potency; pasyami--do I see; visva-srjam--creator of the cosmic manifestation; ekam--one without a second; avisvam--and yet not of matter; atman--O supreme cause; bhuta--body; indriya--senses; atmaka--on such identification; madah--pride; te--unto You; upasritah--surrendered; asmi--I am; tat--the Supreme Personality of Godhead; va--or; idam--this present form; bhuvana-mangala--they are all-auspicious for all the universes; mangalaya--for the sake of all prosperity; dhyane--in meditation; sma--as it were; nah--unto us; darasitam--manifested; te--Your; upasakanam--of the devotees; tasmai--unto Him; namah--my respectful obeisances; bhagavate--unto the Personality of Godhead; anuvidhema--I perform; tubhyam--unto You; yah--which; anadrtah--is neglected; naraka-bhagbhih--by persons destined for hell; asat-prasangaih--by material topic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I do not see a form superior to Your present form of eternal bliss and knowledge. In Your impersonal Brahman effulgence in the spiritual sky, there is no occasional change and no deterioration of internal potency. I surrender unto You because, whereas I am proud of my material body and senses, Your Lordship is the cause of the cosmic manifestation. Yet You are untouched by matter.</w:t>
      </w:r>
    </w:p>
    <w:p>
      <w:pPr>
        <w:pStyle w:val="Textosinformato"/>
        <w:rPr/>
      </w:pPr>
      <w:r>
        <w:rPr>
          <w:rFonts w:eastAsia="Courier New"/>
        </w:rPr>
        <w:t xml:space="preserve">   </w:t>
      </w:r>
      <w:r>
        <w:rPr/>
        <w:t>" 'This present form, or any transcendental form expanded by the Supreme Personality of Godhead, Sri Krsna, is equally auspicious for all the universes. Since You have manifested this eternal personal form upon whom Your devotees meditate, I therefore offer my respectful obeisances unto You. Those who are destined to be dispatched to the path of hell neglect Your personal form because of speculating on material topic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verses from Srimad-Bhagavatam (3.9.3-4) were spoken by Lord Brahma.</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purnanandaisvarya' krsna 'mayesvara'!</w:t>
      </w:r>
    </w:p>
    <w:p>
      <w:pPr>
        <w:pStyle w:val="Textosinformato"/>
        <w:rPr/>
      </w:pPr>
      <w:r>
        <w:rPr>
          <w:rFonts w:eastAsia="Courier New"/>
        </w:rPr>
        <w:t xml:space="preserve">            </w:t>
      </w:r>
      <w:r>
        <w:rPr/>
        <w:t>kahan'ksudra' jiva 'duhkhi', 'mayara ki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whereas; purna--full; ananda--bliss; aisvarya--opulences; krsna--Lord Krsna; maya-isvara--the master of the material energy; kahan--whereas; ksudra jiva--the little conditioned soul; duhkhi--unhappy; mayara kinkara--the servant of the material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as Krsna, the Absolute Truth, the Supreme Personality of Godhead, is full of transcendental bliss, possesses all six spiritual opulences in full, and is the master of the material energy, the small conditioned soul, who is always unhappy, is the servant of the material energ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living entity is an ever-conditioned servant of the material energy, whereas Krsna, the Supreme Personality of Godhead, is master of the material energy. How, then, could they be on an equal level? There can be no comparison between them. His Lordship is always in a happy condition of transcendental bliss, whereas the conditioned soul is always unhappy because of his contact with the material energy. The Supreme Lord controls the material energy, and the material energy controls the conditioned souls. There is therefore no comparison between the Supreme Personality of Godhead and the ordinary living entities.</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ladinya samvidaslistah</w:t>
      </w:r>
    </w:p>
    <w:p>
      <w:pPr>
        <w:pStyle w:val="Textosinformato"/>
        <w:rPr/>
      </w:pPr>
      <w:r>
        <w:rPr>
          <w:rFonts w:eastAsia="Courier New"/>
        </w:rPr>
        <w:t xml:space="preserve">                        </w:t>
      </w:r>
      <w:r>
        <w:rPr/>
        <w:t>sac-cid-ananda-isvarah</w:t>
      </w:r>
    </w:p>
    <w:p>
      <w:pPr>
        <w:pStyle w:val="Textosinformato"/>
        <w:rPr/>
      </w:pPr>
      <w:r>
        <w:rPr>
          <w:rFonts w:eastAsia="Courier New"/>
        </w:rPr>
        <w:t xml:space="preserve">                        </w:t>
      </w:r>
      <w:r>
        <w:rPr/>
        <w:t>svavidya samvrto jivah</w:t>
      </w:r>
    </w:p>
    <w:p>
      <w:pPr>
        <w:pStyle w:val="Textosinformato"/>
        <w:rPr/>
      </w:pPr>
      <w:r>
        <w:rPr>
          <w:rFonts w:eastAsia="Courier New"/>
        </w:rPr>
        <w:t xml:space="preserve">                         </w:t>
      </w:r>
      <w:r>
        <w:rPr/>
        <w:t>sanklesa-nika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ladinya--by the hladini potency; samvida--by the samvit potency; aslistah--surrounded; sat-cit-ananda--always transcendentally blissful; isvarah--the Supreme Controller; sva--own; avidya--by ignorance; samvrtah--surrounded; jivah--the living entity; sanklesa--of the three fold miseries; nikara--of the multitude; akara--the m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the Supreme Controller, is always full of transcendental bliss and is accompanied by the potencies known as hladini and samvit. The conditioned soul, however, is always covered by ignorance and embarassed by the threefold miseries of life. Thus he is a treasure house of all kinds of tribul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ound in Sridhara Svami's Bhavartha-dipika (1.7.6), wherein he quotes Sri Visnusvami.</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abha-sadera citte haila camatkara</w:t>
      </w:r>
    </w:p>
    <w:p>
      <w:pPr>
        <w:pStyle w:val="Textosinformato"/>
        <w:rPr/>
      </w:pPr>
      <w:r>
        <w:rPr>
          <w:rFonts w:eastAsia="Courier New"/>
        </w:rPr>
        <w:t xml:space="preserve">           </w:t>
      </w:r>
      <w:r>
        <w:rPr/>
        <w:t>'satya kahe gosani, dunhara kariyache tiras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sabha-sadera--of all the members of the assembly; citte--in the minds; haila--there was; camatkara--wonder; satya--the truth; kahe--said; gosani--Svarupa Damodara Gosvami; dunhara--of both; kariyache--has done; tiraskara--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explanation, all the members of the assembly were struck with wonder. "Svarupa Damodara Gosvami has spoken the real truth," they admitted. "The brahmana from Bengal has committed an offense by wrongly describing Lord Jagannatha and Lord Sri Caitanya Mahaprabhu."</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kavira haila lajja, bhaya, vismaya</w:t>
      </w:r>
    </w:p>
    <w:p>
      <w:pPr>
        <w:pStyle w:val="Textosinformato"/>
        <w:rPr/>
      </w:pPr>
      <w:r>
        <w:rPr>
          <w:rFonts w:eastAsia="Courier New"/>
        </w:rPr>
        <w:t xml:space="preserve">               </w:t>
      </w:r>
      <w:r>
        <w:rPr/>
        <w:t>hamsa-madhye baka yaiche kichu nahi 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kavira--of the poet; haila--there was; lajja--shame; bhaya--fear; vismaya--astonishment; hamsa-madhye--in a society of white swans; baka--a duck; yaiche--just as; kichu--anything; nahi--not; kaya--ut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Bengali poet heard this chastisement from Svarupa Damodara Gosvami, he was ashamed, fearfuI and astonished. Indeed, being like a duck in a society of white swans, he could not say anything.</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duhkha dekhi, svarupa sadaya-hrdaya</w:t>
      </w:r>
    </w:p>
    <w:p>
      <w:pPr>
        <w:pStyle w:val="Textosinformato"/>
        <w:rPr/>
      </w:pPr>
      <w:r>
        <w:rPr>
          <w:rFonts w:eastAsia="Courier New"/>
        </w:rPr>
        <w:t xml:space="preserve">                </w:t>
      </w:r>
      <w:r>
        <w:rPr/>
        <w:t>upadesa kaila tare yaiche 'hit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his; duhkha dekhi--observing the unhappiness; svarupa--Svarupa Damodara Gosvami; sadaya-hrdaya--very kindhearted; upadesa kaila--gave instruction; tare--unto him; yaiche--so that; hita--benefit; haya--there can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poet's unhappiness, Svarupa Damodara Gosvami, who was naturally very kindhearted, advised him so that he could derive some benefit.</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a, bhagavata pada vaisnavera sthane</w:t>
      </w:r>
    </w:p>
    <w:p>
      <w:pPr>
        <w:pStyle w:val="Textosinformato"/>
        <w:rPr/>
      </w:pPr>
      <w:r>
        <w:rPr>
          <w:rFonts w:eastAsia="Courier New"/>
        </w:rPr>
        <w:t xml:space="preserve">                  </w:t>
      </w:r>
      <w:r>
        <w:rPr/>
        <w:t>ekanta asraya kara caitanya-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just go; bhagavata pada--read Srimad-Bhagavatam; vaisnavera sthane--from a self-realized Vaisnava; ekanta asraya kara--fully surrender; caitanya-carane--at 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want to understand Srimad-Bhagavatam," he said, "you must approach a self-realized Vaisnava and hear from him. You can do this when you have completely taken shelter of the lotus feet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erein Svarupa Damodara Gosvami instructs the poet from Bengal to hear Srimad-Bhagavatam from a pure Vaisnava and learn from him. In India especially, there is now a class of professional Bhagavatam readers whose means of livelihood is to go from village to village, town to town, reading Bhagavatam and collecting daksina, or rewards, in the form of money or goods, like umbrellas, cloth and fruit. Thus there is now a system of Bhagavata business, with recitations called Bhagavata-saptaha that continue for one week, although this is not mentioned in Srimad-Bhagavatam. Nowhere does Srimad-Bhagavatam say that the Bhagavatam should be heard for one week from professionals. Rather, Srimad-Bhagavatam (1.2.17) says: srnvatam sva-kathah krsnah punya-sravana-kirtanah. One should regularly hear Srimad-Bhagavatam from a self-realized Vaisnava. By such hearing, one becomes pious. Hrdy antahstho hy abhadrani vidhunoti suhrt-satam. As one thus hears the Bhagavatam regularly and sincerely, his heart is purified of all material contamination.</w:t>
      </w:r>
    </w:p>
    <w:p>
      <w:pPr>
        <w:pStyle w:val="Textosinformato"/>
        <w:rPr/>
      </w:pPr>
      <w:r>
        <w:rPr/>
      </w:r>
    </w:p>
    <w:p>
      <w:pPr>
        <w:pStyle w:val="Textosinformato"/>
        <w:rPr/>
      </w:pPr>
      <w:r>
        <w:rPr>
          <w:rFonts w:eastAsia="Courier New"/>
        </w:rPr>
        <w:t xml:space="preserve">                       </w:t>
      </w:r>
      <w:r>
        <w:rPr/>
        <w:t>nasta-prayesv abhadresu</w:t>
      </w:r>
    </w:p>
    <w:p>
      <w:pPr>
        <w:pStyle w:val="Textosinformato"/>
        <w:rPr/>
      </w:pPr>
      <w:r>
        <w:rPr>
          <w:rFonts w:eastAsia="Courier New"/>
        </w:rPr>
        <w:t xml:space="preserve">                       </w:t>
      </w:r>
      <w:r>
        <w:rPr/>
        <w:t>nityam bhagavata-sevaya</w:t>
      </w:r>
    </w:p>
    <w:p>
      <w:pPr>
        <w:pStyle w:val="Textosinformato"/>
        <w:rPr/>
      </w:pPr>
      <w:r>
        <w:rPr>
          <w:rFonts w:eastAsia="Courier New"/>
        </w:rPr>
        <w:t xml:space="preserve">                        </w:t>
      </w:r>
      <w:r>
        <w:rPr/>
        <w:t>bhagavaty uttama-sloke</w:t>
      </w:r>
    </w:p>
    <w:p>
      <w:pPr>
        <w:pStyle w:val="Textosinformato"/>
        <w:rPr/>
      </w:pPr>
      <w:r>
        <w:rPr>
          <w:rFonts w:eastAsia="Courier New"/>
        </w:rPr>
        <w:t xml:space="preserve">                      </w:t>
      </w:r>
      <w:r>
        <w:rPr/>
        <w:t>bhaktir bhavati naisthiki</w:t>
      </w:r>
    </w:p>
    <w:p>
      <w:pPr>
        <w:pStyle w:val="Textosinformato"/>
        <w:rPr/>
      </w:pPr>
      <w:r>
        <w:rPr/>
      </w:r>
    </w:p>
    <w:p>
      <w:pPr>
        <w:pStyle w:val="Textosinformato"/>
        <w:rPr/>
      </w:pPr>
      <w:r>
        <w:rPr>
          <w:rFonts w:eastAsia="Courier New"/>
        </w:rPr>
        <w:t xml:space="preserve">   </w:t>
      </w:r>
      <w:r>
        <w:rPr/>
        <w:t>"As one regularly hears the Bhagavatam or renders service unto the pure devotee, all that is troublesome to the heart is practically destroyed, and loving service unto the glorious Lord, who is praised with transcendental songs, is established as an irrevocable fact." (Bhag. 1.2.18)</w:t>
      </w:r>
    </w:p>
    <w:p>
      <w:pPr>
        <w:pStyle w:val="Textosinformato"/>
        <w:rPr/>
      </w:pPr>
      <w:r>
        <w:rPr>
          <w:rFonts w:eastAsia="Courier New"/>
        </w:rPr>
        <w:t xml:space="preserve">   </w:t>
      </w:r>
      <w:r>
        <w:rPr/>
        <w:t>This is the proper process, but people are accustomed to being misled by professional Bhagavatam reciters. Therefore Svarupa Damodara Gosvami herein advises that one should not hear Srimad-Bhagavatam from professional reciters. Instead, one must hear and learn the Bhagavatam from a self-realized Vaisnava. Sometimes it is seen that when a Mayavadi sannyasi reads the Bhagavatam, flocks of men go to hear jugglery of words that cannot awaken their dormant love for Krsna. Sometimes people go to see professional dramas and offer food and money to the players, who are expert at collecting these offerings very nicely. The result is that the members of the audience remain in the same position of grham andha-kupam, family affection, and do not awaken their love for Krsna.</w:t>
      </w:r>
    </w:p>
    <w:p>
      <w:pPr>
        <w:pStyle w:val="Textosinformato"/>
        <w:rPr/>
      </w:pPr>
      <w:r>
        <w:rPr>
          <w:rFonts w:eastAsia="Courier New"/>
        </w:rPr>
        <w:t xml:space="preserve">   </w:t>
      </w:r>
      <w:r>
        <w:rPr/>
        <w:t>In the Bhagavatam (7.5.30), it is said, matir na krsne paratah svato va mitho 'bhipadyeta grha-vratanam: the grhavratas, those who are determined to continue following the materialistic way of life, will never awaken their dormant love of Krsna, fur they hear the Bhagavatam only to solidify their position in household life and to be happy in family affairs and sex. Condemning this process of hearing the Bhagavatam from professionals, Svarupa Damodara Gosvami says, yaha, bhagavata pada vaisnavera sthane: "To understand the Srimad-Bhagavatam, you must approach a self-realized Vaisnava." One should rigidly avoid hearing the Bhagavatam from a Mayavadi or other nondevotee who simply performs a grammatical jugglery of words to twist some meaning from the text, collect money from the innocent public, and thus keep people in darkness.</w:t>
      </w:r>
    </w:p>
    <w:p>
      <w:pPr>
        <w:pStyle w:val="Textosinformato"/>
        <w:rPr/>
      </w:pPr>
      <w:r>
        <w:rPr>
          <w:rFonts w:eastAsia="Courier New"/>
        </w:rPr>
        <w:t xml:space="preserve">   </w:t>
      </w:r>
      <w:r>
        <w:rPr/>
        <w:t>Svarupa Damodara Gosvami strictly prohibits the behavior of the materialistic so-called hearers of Srimad-Bhagavatam. Instead of awakening real love for Krsna, such hearers of the Bhagavatam become more and more attached to household affairs and sex life (yan maithunadi-grhamedhi-sukham hi tuccham). One should hear Srimad-Bhagavatam from a person who has no connection with material activities, or, in other words, from a paramahamsa Vaisnava, one who has achieved the highest stage of sannyasa. This, of course, is not possible unless one takes shelter of the lotus feet of Sri Caitanya Mahaprabhu. The Srimad-Bhagavatam is understandable only for one who can follow in the footsteps of Sri Caitanya Mahaprabhu.</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era bhakta-ganera nitya kara 'sanga'</w:t>
      </w:r>
    </w:p>
    <w:p>
      <w:pPr>
        <w:pStyle w:val="Textosinformato"/>
        <w:rPr/>
      </w:pPr>
      <w:r>
        <w:rPr>
          <w:rFonts w:eastAsia="Courier New"/>
        </w:rPr>
        <w:t xml:space="preserve">               </w:t>
      </w:r>
      <w:r>
        <w:rPr/>
        <w:t>tabeta janiba siddhanta-samudra-tar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era--of Lord Sri Caitanya Mahaprabhu; bhakta-ganera--of the devotees; nitya--regularly; kara--do; sanga--association; tabeta--then only; janiba--you will understand; siddhanta-samudra-taranga--the waves of the ocean of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continued, "Associate regularly with the devotees of Sri Caitanya Mahaprabhu, for then only will you understand the waves of the ocean of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clearly to be understood in this connection that the followers of Sri Caitanya Mahaprabhu's way of devotional service are eternally associates of the Supreme Personality of Godhead and perfect knowers of the Absolute Truth. If one immediately follows the principles of Sri Caitanya Mahaprabhu by associating with His devotees, lusty desires for material enjoyment will vanish from one's heart. Then one will be able to understand the meaning of Srimad-Bhagavatam and the purpose of listening to it. Otherwise such understanding is impossible.</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ta panditya tomara ha-ibe saphala</w:t>
      </w:r>
    </w:p>
    <w:p>
      <w:pPr>
        <w:pStyle w:val="Textosinformato"/>
        <w:rPr/>
      </w:pPr>
      <w:r>
        <w:rPr>
          <w:rFonts w:eastAsia="Courier New"/>
        </w:rPr>
        <w:t xml:space="preserve">                 </w:t>
      </w:r>
      <w:r>
        <w:rPr/>
        <w:t>krsnera svarupa-lila varniba nir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a--then only; panditya--learning; tomara--your; ha-ibe--will become; sa-phala--successful; krsnera--of Lord Krsna; svarupa-lila--the transcendental pastimes; varniba--you will describe; nirmala--without material contam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if you follow the principles of Sri Caitanya Mahaprabhu and His devotees will your learning be successful. Then you will be able to write about the transcendental pastimes of Krsna without material contamination.</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loka kariyacha pana santosa</w:t>
      </w:r>
    </w:p>
    <w:p>
      <w:pPr>
        <w:pStyle w:val="Textosinformato"/>
        <w:rPr/>
      </w:pPr>
      <w:r>
        <w:rPr>
          <w:rFonts w:eastAsia="Courier New"/>
        </w:rPr>
        <w:t xml:space="preserve">              </w:t>
      </w:r>
      <w:r>
        <w:rPr/>
        <w:t>tomara hrdayera arthe dunhaya lage 'd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loka--this verse; kariyacha--you have composed; pana santosa--getting satisfaction; tomara hrdayera--of your heart; arthe--by the meaning; dunhaya--to both; lage dosa--there is an offen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composed this introductory verse to your great satisfaction, but the meaning you have expressed is contaminated by offenses to both Lord Jagannatha and Sri Caitanya Mahaprabhu.</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yaiche-taiche kaha, na janiya riti</w:t>
      </w:r>
    </w:p>
    <w:p>
      <w:pPr>
        <w:pStyle w:val="Textosinformato"/>
        <w:rPr/>
      </w:pPr>
      <w:r>
        <w:rPr>
          <w:rFonts w:eastAsia="Courier New"/>
        </w:rPr>
        <w:t xml:space="preserve">                 </w:t>
      </w:r>
      <w:r>
        <w:rPr/>
        <w:t>sarasvati sei-sabde kariyache stu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yaiche-taiche--somehow or other; kaha--speak; na janiya riti--not knowing the regulative principles; sarasvati--the goddess of learning; sei-sabde--in those words; kariyache stuti--has made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written something irregular, not knowing the regulative principles, but the goddess of learning, Sarasvati, has used your words to offer her prayers to the Suprem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varupa Damodara Gosvami informed the Bengali poet, "Because of your ignorance and your leaning toward Mayavada philosophy, you cannot distinguish the difference between the Mayavada and Vaisnava philosophies. Therefore the process you have adopted to praise Lord Sri Caitanya Mahaprabhu and Lord Jagannatha does not follow the proper system; indeed, it is irregular and offensive. Fortunately, however, through your words, the goddess of learning, mother Sarasvati, has tactfully offered her prayers to her master, Lord Sri Caitanya Mahaprabhu."</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che indra, daityadi kare krsnera bhartsana</w:t>
      </w:r>
    </w:p>
    <w:p>
      <w:pPr>
        <w:pStyle w:val="Textosinformato"/>
        <w:rPr/>
      </w:pPr>
      <w:r>
        <w:rPr>
          <w:rFonts w:eastAsia="Courier New"/>
        </w:rPr>
        <w:t xml:space="preserve">                  </w:t>
      </w:r>
      <w:r>
        <w:rPr/>
        <w:t>sei-sabde sarasvati karena st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che--just like; indra--Lord Indra, the King of heaven; daitya--demons; adi--and others; kare--do; krsnera bhartsana--chastisement to Krsna; sei-sabde--by those words; sarasvati--the goddess of learning; karena stavana--offers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demons, and even Lord Indra, the King of heaven, chastised Krsna, but mother Sarasvati, taking advantage of their words, offered prayers to the Lord.</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alam balisam stabdham</w:t>
      </w:r>
    </w:p>
    <w:p>
      <w:pPr>
        <w:pStyle w:val="Textosinformato"/>
        <w:rPr/>
      </w:pPr>
      <w:r>
        <w:rPr>
          <w:rFonts w:eastAsia="Courier New"/>
        </w:rPr>
        <w:t xml:space="preserve">                        </w:t>
      </w:r>
      <w:r>
        <w:rPr/>
        <w:t>ajnam pandita-maninam</w:t>
      </w:r>
    </w:p>
    <w:p>
      <w:pPr>
        <w:pStyle w:val="Textosinformato"/>
        <w:rPr/>
      </w:pPr>
      <w:r>
        <w:rPr>
          <w:rFonts w:eastAsia="Courier New"/>
        </w:rPr>
        <w:t xml:space="preserve">                       </w:t>
      </w:r>
      <w:r>
        <w:rPr/>
        <w:t>krsnam martyam upasritya</w:t>
      </w:r>
    </w:p>
    <w:p>
      <w:pPr>
        <w:pStyle w:val="Textosinformato"/>
        <w:rPr/>
      </w:pPr>
      <w:r>
        <w:rPr>
          <w:rFonts w:eastAsia="Courier New"/>
        </w:rPr>
        <w:t xml:space="preserve">                        </w:t>
      </w:r>
      <w:r>
        <w:rPr/>
        <w:t>gopa me cakrur apri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alam--talkative; balisam--childish; stabdham--impudent; ajnam--foolish; pandita-maninam--thinking Himself a very learned scholar; krsnam--Krsna; martyam--an ordinary mortal human being; upasritya--taking shelter of; gopah--the cowherd men; me--unto me; cakruh--committed; apriyam--that which is not very much appreci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Indra said:] 'This Krsna, who is an ordinary human being, is talkative, childish, impudent and ignorant, although He thinks Himself very learned. The cowherd men in Vrndavana have offended me by accepting Him. This has not been greatly appreciated by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mad-Bhagavatam (10.25.5).</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svarya-made matta indra,----yena matoyala</w:t>
      </w:r>
    </w:p>
    <w:p>
      <w:pPr>
        <w:pStyle w:val="Textosinformato"/>
        <w:rPr/>
      </w:pPr>
      <w:r>
        <w:rPr>
          <w:rFonts w:eastAsia="Courier New"/>
        </w:rPr>
        <w:t xml:space="preserve">              </w:t>
      </w:r>
      <w:r>
        <w:rPr/>
        <w:t>buddhi-nasa haila, kevala nahika samb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svarya-made--being proud of his opulence; matta--maddened; indra--the King of heaven; yena--as if; matoyala--a mad person; buddhi-nasa--bereft of intelligence; haila--became; kevala--only; nahika--there is not; sambhala--cau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ra, the King of heaven, being too proud of his heavenly opulences, became like a madman. Thus bereft of his intelligence, he could not restrain himself from speaking nonsensically about Krsna.</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a bale,----"muni krsnera kariyachi nindana"</w:t>
      </w:r>
    </w:p>
    <w:p>
      <w:pPr>
        <w:pStyle w:val="Textosinformato"/>
        <w:rPr/>
      </w:pPr>
      <w:r>
        <w:rPr>
          <w:rFonts w:eastAsia="Courier New"/>
        </w:rPr>
        <w:t xml:space="preserve">                </w:t>
      </w:r>
      <w:r>
        <w:rPr/>
        <w:t>tara-i mukhe sarasvati karena st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 bale--Indra says; muni--I; krsnera--of Lord Krsna; kariyachi--have done; nindana--chastisement and defamation; tara-i mukhe--from his mouth; sarasvati--mother Sarasvati, the goddess of learning; karena stavana--offers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ndra thought, 'I have properly chastised Krsna and defamed Him.' But Sarasvati, the goddess of learning, took this opportunity to offer prayers to Krsna.</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cala kahiye----'veda-pravartaka' dhanya</w:t>
      </w:r>
    </w:p>
    <w:p>
      <w:pPr>
        <w:pStyle w:val="Textosinformato"/>
        <w:rPr/>
      </w:pPr>
      <w:r>
        <w:rPr>
          <w:rFonts w:eastAsia="Courier New"/>
        </w:rPr>
        <w:t xml:space="preserve">             </w:t>
      </w:r>
      <w:r>
        <w:rPr/>
        <w:t>'balisa'----tathapi 'sisu-praya' garva-su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cala--talkative; kahiye--I say; veda-pravartaka--one who can speak with the authority of the Vedas; dhanya--glorious; balisa--childish; tathapi--still; sisu-praya--like a child; garva-sunya--without pr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 'vacala' is used to refer to a person who can speak according to Vedic authority, and the word 'balisa' means 'innocent.' Krsna spoke the Vedic knowledge, yet He always presents Himself as a prideless, innocent boy.</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yabhave 'anamra'----'stabdha'-sabde kaya</w:t>
      </w:r>
    </w:p>
    <w:p>
      <w:pPr>
        <w:pStyle w:val="Textosinformato"/>
        <w:rPr/>
      </w:pPr>
      <w:r>
        <w:rPr>
          <w:rFonts w:eastAsia="Courier New"/>
        </w:rPr>
        <w:t xml:space="preserve">            </w:t>
      </w:r>
      <w:r>
        <w:rPr/>
        <w:t>yaha haite anya 'vijna' nahi----se 'ajn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ya-abhave--because there is no one else to be offered obeisances; anamra--the one who does not offer obeisances; stabdha-sadbe--by the word stabdha ("impudent"); kaya--says; yaha haite--than whom; anya--other,; vijna--learned scholar; nahi--is not; se--He; ajna--one by whom nothing is unknown; haya--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is no one else to receive obeisances, one may be called 'anamra,' or one who offers obeisances to no one. This is the meaning of the word 'stabdha.' And because no one is found to be more learned than Krsna, He may be called 'ajna,' indicating that nothing is unknown to Him.</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era manya-patra----haya 'pandita-mani'</w:t>
      </w:r>
    </w:p>
    <w:p>
      <w:pPr>
        <w:pStyle w:val="Textosinformato"/>
        <w:rPr/>
      </w:pPr>
      <w:r>
        <w:rPr>
          <w:rFonts w:eastAsia="Courier New"/>
        </w:rPr>
        <w:t xml:space="preserve">              </w:t>
      </w:r>
      <w:r>
        <w:rPr/>
        <w:t>tathapi bhakta-vatsalye 'manusya' abhi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era--of learned scholars; manya-patra--worshipable object; haya--is; pandita-mani--a person honored by the learned scholars; tathapi--still; bhakta-vatsalye--because of being very affectionate to the devotees; manusya abhimani--presents Himself as an ordinary human 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 'pandita-mani' can be used to indicate that Krsna is honored even by learned scholars. Nevertheless, because of affection for His devotees, Krsna appears like an ordinary human being and may therefore be called 'martya.'</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rasandha kahe,----"krsna----purusa-adhama</w:t>
      </w:r>
    </w:p>
    <w:p>
      <w:pPr>
        <w:pStyle w:val="Textosinformato"/>
        <w:rPr/>
      </w:pPr>
      <w:r>
        <w:rPr>
          <w:rFonts w:eastAsia="Courier New"/>
        </w:rPr>
        <w:t xml:space="preserve">               </w:t>
      </w:r>
      <w:r>
        <w:rPr/>
        <w:t>tora sange na yujhimu, "yahi bandhu-h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rasandha kahe--Jarasandha says; krsna--Krsna; purusa-adhama--the lowest of human beings; tora sange--with You; na yujhimu--I shall not fight; yahi--because; bandhu-han--killer of Your own relat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mon Jarasandha chastised Krsna, saying, 'You are the lowest of human beings. I shall not fight with You, for You killed Your own relati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verse also, mother Sarasvati offers prayers to Krsna. The word purusa-adhama refers to the Personality of Godhead, under whom all other persons remain, or, in other words, purusa-uttama, the best of all living beings. Similarly, the word bandhu-han means "the killer of maya." In the conditioned state of life, one is closely related with maya as a friend, but when one comes in contact with Krsna one is freed from that relationship.</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a haite anya purusa-sakala----'adhama'</w:t>
      </w:r>
    </w:p>
    <w:p>
      <w:pPr>
        <w:pStyle w:val="Textosinformato"/>
        <w:rPr/>
      </w:pPr>
      <w:r>
        <w:rPr>
          <w:rFonts w:eastAsia="Courier New"/>
        </w:rPr>
        <w:t xml:space="preserve">              </w:t>
      </w:r>
      <w:r>
        <w:rPr/>
        <w:t>sei haya 'purusadhama'----sarasvati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 haite--from whom; anya--other; purusa--persons; sakala--all; adhama--subordinate; sei--he; haya--is; purusa-adhama--the person under whom all others remain; sarasvatira mana--the explanation of mother Sarasvat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Sarasvati takes 'purusadhama' to mean 'purusottama,' He to whom all men are subordinate.</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ndhe sabare'----tate avidya 'bandhu' haya</w:t>
      </w:r>
    </w:p>
    <w:p>
      <w:pPr>
        <w:pStyle w:val="Textosinformato"/>
        <w:rPr/>
      </w:pPr>
      <w:r>
        <w:rPr>
          <w:rFonts w:eastAsia="Courier New"/>
        </w:rPr>
        <w:t xml:space="preserve">              </w:t>
      </w:r>
      <w:r>
        <w:rPr/>
        <w:t>'avidya-nasaka'----'bandhu-han'-sabde 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ndhe--binds; sabare--everyone; tate--therefore; avidya--nescience, or maya; bandhu--binder or relative; haya--is; avidya-nasaka--vanquisher of maya; bandhu-han-sabde--by the word "bandhu-han"; kaya--mother Sarasvati s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science, or maya, may be called 'bandhu' because she entangles everyone in the material world. Therefore by using the word 'bandhu-han,' mother Sarasvati says that Lord Krsna is the vanquisher of may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Everyone is entangled in the illusory energy, but as stated in Bhagavad-gita, mam eva ye prapadyante mayam etam taranti te: as soon as one surrenders to Krsna, he is freed from maya. Therefore Krsna may be called bandhu-han, the killer of maya.</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sisupala karila nindana</w:t>
      </w:r>
    </w:p>
    <w:p>
      <w:pPr>
        <w:pStyle w:val="Textosinformato"/>
        <w:rPr/>
      </w:pPr>
      <w:r>
        <w:rPr>
          <w:rFonts w:eastAsia="Courier New"/>
        </w:rPr>
        <w:t xml:space="preserve">                  </w:t>
      </w:r>
      <w:r>
        <w:rPr/>
        <w:t>sei-vakye sarasvati karena st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sisu-pala--of the name Sisupala; karila nindana--blasphemed; sei-vakye--by those words; sarasvati--the goddess of learning; karena stavana--offers pray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supala also blasphemed Krsna in this way, but the goddess of learning, Sarasvati, offered her prayers to Krsna even by his words.</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che ei sloke tomara arthe 'ninda' aise</w:t>
      </w:r>
    </w:p>
    <w:p>
      <w:pPr>
        <w:pStyle w:val="Textosinformato"/>
        <w:rPr/>
      </w:pPr>
      <w:r>
        <w:rPr>
          <w:rFonts w:eastAsia="Courier New"/>
        </w:rPr>
        <w:t xml:space="preserve">              </w:t>
      </w:r>
      <w:r>
        <w:rPr/>
        <w:t>sarasvatira artha suna, yate 'stuti' b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che--in that way; ei sloke--in this verse; tomara--your; arthe--by the meaning; ninda--blasphemy; aise--comes; sarasvatira artha--the meaning of mother Sarasvati; suna--hear; yate--by which; stuti--prayers; bhase--app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way, although your verse is blasphemous according to your meaning, mother Sarasvati has taken advantage of it to offer prayers to the Lord.</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 hana krsnera 'atma-svarupa'</w:t>
      </w:r>
    </w:p>
    <w:p>
      <w:pPr>
        <w:pStyle w:val="Textosinformato"/>
        <w:rPr/>
      </w:pPr>
      <w:r>
        <w:rPr>
          <w:rFonts w:eastAsia="Courier New"/>
        </w:rPr>
        <w:t xml:space="preserve">              </w:t>
      </w:r>
      <w:r>
        <w:rPr/>
        <w:t>kintu ihan daru-brahma----sthavara-sva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Lord Jagannatha; hana--is; krsnera atma-svarupa--identical with Krsna; kintu--but; ihan--here, at Jagannatha Puri; daru-brahma--the Absolute appearing as wood; sthavara-svarupa--nonmoving ide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difference between Lord Jagannatha and Krsna, but here Lord Jagannatha is fixed as the Absolute Person appearing in wood. Therefore He does not move.</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saha atmata eka-rupa hana</w:t>
      </w:r>
    </w:p>
    <w:p>
      <w:pPr>
        <w:pStyle w:val="Textosinformato"/>
        <w:rPr/>
      </w:pPr>
      <w:r>
        <w:rPr>
          <w:rFonts w:eastAsia="Courier New"/>
        </w:rPr>
        <w:t xml:space="preserve">                </w:t>
      </w:r>
      <w:r>
        <w:rPr/>
        <w:t>krsna eka-tattva-rupa----dui rup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saha--with Him; atmata--the quality of being the self; eka-rupa hana--being one form; krsna--Lord Krsna; eka-tattva-rupa--one principle; dui--two; rupa--forms; hana--be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Jagannatha and Sri Caitanya Mahaprabhu, although appearing as two, are one because They are both Krsna, who is one alone.</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sara-tarana-hetu yei iccha-sakti</w:t>
      </w:r>
    </w:p>
    <w:p>
      <w:pPr>
        <w:pStyle w:val="Textosinformato"/>
        <w:rPr/>
      </w:pPr>
      <w:r>
        <w:rPr>
          <w:rFonts w:eastAsia="Courier New"/>
        </w:rPr>
        <w:t xml:space="preserve">               </w:t>
      </w:r>
      <w:r>
        <w:rPr/>
        <w:t>tahara milana kari' ekata yaiche prap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sara-tarana-hetu--for delivering the entire world; yei--that; iccha-sakti--the potency of will; tahara--of that will; milana kari'--by the meeting; ekata--oneness; yaiche--so that; prapti--obtain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desire to deliver the entire world meets in both of Them, and for that reason also They are one and the same.</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samsari lokera karite uddhara</w:t>
      </w:r>
    </w:p>
    <w:p>
      <w:pPr>
        <w:pStyle w:val="Textosinformato"/>
        <w:rPr/>
      </w:pPr>
      <w:r>
        <w:rPr>
          <w:rFonts w:eastAsia="Courier New"/>
        </w:rPr>
        <w:t xml:space="preserve">                   </w:t>
      </w:r>
      <w:r>
        <w:rPr/>
        <w:t>gaura-jangama-rupe kaila ava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all; samsari--materially contaminated; lokera--persons; karite uddhara--to deliver; gaura--Sri Caitanya Mahaprabhu; jangama--moving; rupe--in the form; kaila avatara--has desce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deliver all the materially contaminated people of the world, that same Krsna has descended, moving as Lord Sri Caitanya Mahaprabhu.</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ra darsane khandaya samsara</w:t>
      </w:r>
    </w:p>
    <w:p>
      <w:pPr>
        <w:pStyle w:val="Textosinformato"/>
        <w:rPr/>
      </w:pPr>
      <w:r>
        <w:rPr>
          <w:rFonts w:eastAsia="Courier New"/>
        </w:rPr>
        <w:t xml:space="preserve">                  </w:t>
      </w:r>
      <w:r>
        <w:rPr/>
        <w:t>saba-desera saba-loka nare asi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ra--of Lord Jagannatha; darsane--by visiting; khandaya samsara--one is freed from material existence; saba-desera--of all countries; saba-loka--all men; nare asibara--cannot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visiting Lord Jagannatha one is freed from material existence, but not all men of all countries can come or be admitted here in Jagannatha Puri.</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prabhu dese dese yana</w:t>
      </w:r>
    </w:p>
    <w:p>
      <w:pPr>
        <w:pStyle w:val="Textosinformato"/>
        <w:rPr/>
      </w:pPr>
      <w:r>
        <w:rPr>
          <w:rFonts w:eastAsia="Courier New"/>
        </w:rPr>
        <w:t xml:space="preserve">               </w:t>
      </w:r>
      <w:r>
        <w:rPr/>
        <w:t>saba-loke nistarila jangama-brahm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prabhu--Lord Sri Caitanya Mahaprabhu; dese dese yana--moving from one country to another; saba-loke nistarila--delivered all conditioned souls; jangama-brahma--moving Brahman; hana--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owever, moves from one country to another, personally or by His representative. Thus He, as the moving Brahman, delivers all the people of the world.</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svatira artha ei kahilun vivarana</w:t>
      </w:r>
    </w:p>
    <w:p>
      <w:pPr>
        <w:pStyle w:val="Textosinformato"/>
        <w:rPr/>
      </w:pPr>
      <w:r>
        <w:rPr>
          <w:rFonts w:eastAsia="Courier New"/>
        </w:rPr>
        <w:t xml:space="preserve">                </w:t>
      </w:r>
      <w:r>
        <w:rPr/>
        <w:t>eho bhagya tomara aiche karile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svatira--of Sarasvati; artha--meaning; ei--this; kahilun vivarana--I have explained; eho--this; bhagya--great fortune; tomara aiche--in such a way; karile varnana--you have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explained the meaning intended by mother Sarasvati, the goddess of learning. It is your great fortune that you have described Lord Jagannatha and Lord Sri Caitanya Mahaprabhu in that way.</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 gali dite kare nama uccarana</w:t>
      </w:r>
    </w:p>
    <w:p>
      <w:pPr>
        <w:pStyle w:val="Textosinformato"/>
        <w:rPr/>
      </w:pPr>
      <w:r>
        <w:rPr>
          <w:rFonts w:eastAsia="Courier New"/>
        </w:rPr>
        <w:t xml:space="preserve">                 </w:t>
      </w:r>
      <w:r>
        <w:rPr/>
        <w:t>sei nama haya tara 'muktir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Lord Krsna; gali dite--to blaspheme or chastise; kare nama uccarana--chants the name of Krsna; sei nama--that holy name; haya--becomes; tara--his; muktira karana--the cause of libe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it so happens that one who wants to chastise Krsna utters the holy name, and thus the holy name becomes the cause of his liberation."</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ei kavi sabara carane padiya</w:t>
      </w:r>
    </w:p>
    <w:p>
      <w:pPr>
        <w:pStyle w:val="Textosinformato"/>
        <w:rPr/>
      </w:pPr>
      <w:r>
        <w:rPr>
          <w:rFonts w:eastAsia="Courier New"/>
        </w:rPr>
        <w:t xml:space="preserve">                 </w:t>
      </w:r>
      <w:r>
        <w:rPr/>
        <w:t>sabara sarana laila dante trn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sei--that; kavi--poet; sabara--of all; carane--at the feet; padiya--falling down; sabara--of all the devotees; sarana laila--took shelter; dante--in the mouth; trna lana--taking a str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this proper explanation by Svarupa Damodara Gosvami, the Bengali poet fell down at the feet of all the devotees and took shelter of them with a straw in his mouth.</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aba bhakta tare angikara kaila</w:t>
      </w:r>
    </w:p>
    <w:p>
      <w:pPr>
        <w:pStyle w:val="Textosinformato"/>
        <w:rPr/>
      </w:pPr>
      <w:r>
        <w:rPr>
          <w:rFonts w:eastAsia="Courier New"/>
        </w:rPr>
        <w:t xml:space="preserve">                 </w:t>
      </w:r>
      <w:r>
        <w:rPr/>
        <w:t>tara guna kahi' mahaprabhure mil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saba bhakta--all the devotees; tare--him; angikara kaila--accepted as one of the associates; tara guna kahi'--explaining his humble behavior; mahaprabhure milaila--introduced him to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all the devotees accepted his association. Explaining his humble behavior, they introduced him to Sri Caitanya Mahaprabhu.</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kavi sarva tyaji' rahila nilacale</w:t>
      </w:r>
    </w:p>
    <w:p>
      <w:pPr>
        <w:pStyle w:val="Textosinformato"/>
        <w:rPr/>
      </w:pPr>
      <w:r>
        <w:rPr>
          <w:rFonts w:eastAsia="Courier New"/>
        </w:rPr>
        <w:t xml:space="preserve">               </w:t>
      </w:r>
      <w:r>
        <w:rPr/>
        <w:t>gaura-bhakta-ganera krpa ke kahite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kavi--that poet; sarva tyaji'--giving up all nonsensical activities; rahila--remained; nilacale--at Jagannatha Puri; gaura-bhakta-ganera--of the devotees of Lord Sri Caitanya Mahaprabhu; krpa--the mercy; ke--who; kahite pare--can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mercy of the devotees of Lord Sri Caitanya Mahaprabhu, that poet from Bengal gave up all other activities and stayed with them at Jagannatha Puri. Who can explain the mercy of the devotees of Sri Caitanya Mahaprabhu?</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pradyumna-misra-vivarana</w:t>
      </w:r>
    </w:p>
    <w:p>
      <w:pPr>
        <w:pStyle w:val="Textosinformato"/>
        <w:rPr/>
      </w:pPr>
      <w:r>
        <w:rPr>
          <w:rFonts w:eastAsia="Courier New"/>
        </w:rPr>
        <w:t xml:space="preserve">             </w:t>
      </w:r>
      <w:r>
        <w:rPr/>
        <w:t>prabhura ajnaya kaila krsna-kathara 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 kahilun--thus I have described; pradyumna-misra-vivarana--the descriptive narration of Pradyumna Misra; prabhura ajnaya--on the order of Sri Caitanya Mahaprabhu; kaila--did; krsna-kathara sravana--listening to discourses on topics concerning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hus described the narration concerning Pradyumna Misra and how, following the order of Sri Caitanya Mahaprabhu, he listened to discourses about Krsna spoken by Ramananda Raya.</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kahilun ramanandera mahima</w:t>
      </w:r>
    </w:p>
    <w:p>
      <w:pPr>
        <w:pStyle w:val="Textosinformato"/>
        <w:rPr/>
      </w:pPr>
      <w:r>
        <w:rPr>
          <w:rFonts w:eastAsia="Courier New"/>
        </w:rPr>
        <w:t xml:space="preserve">               </w:t>
      </w:r>
      <w:r>
        <w:rPr/>
        <w:t>apane sri-mukhe prabhu varne yanra 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within these statements; kahilun--I have explained; ramanandera mahima--the glories of Ramananda Raya; apane--personally; sri-mukhe--from his mouth; prabhu--the Lord; varne--explains; yanra--of whom; sima--the limit of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the narration I have explained the glorious characteristics of Sri Ramananda Raya, through whom Sri Caitanya Mahaprabhu personally described the limits of ecstatic love for Krsna.</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tave kahilun kavira nataka-vivarana</w:t>
      </w:r>
    </w:p>
    <w:p>
      <w:pPr>
        <w:pStyle w:val="Textosinformato"/>
        <w:rPr/>
      </w:pPr>
      <w:r>
        <w:rPr>
          <w:rFonts w:eastAsia="Courier New"/>
        </w:rPr>
        <w:t xml:space="preserve">              </w:t>
      </w:r>
      <w:r>
        <w:rPr/>
        <w:t>ajna hana sraddhaya paila prabhu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tave--by the way; kahilun--I have explained; kavira--of the poet; nataka-vivarana--description of the drama; ajna hana--although being ignorant; sraddhaya--with faith and love; paila--got; prabhura carana--the shelter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ourse of the narration, I have also told about the drama by the poet from Bengal. Although he was ignorant, because of his faith and humility he nevertheless obtained the shelter of Sri Caitanya Mahaprabhu.</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lila----amrtera sara</w:t>
      </w:r>
    </w:p>
    <w:p>
      <w:pPr>
        <w:pStyle w:val="Textosinformato"/>
        <w:rPr/>
      </w:pPr>
      <w:r>
        <w:rPr>
          <w:rFonts w:eastAsia="Courier New"/>
        </w:rPr>
        <w:t xml:space="preserve">                </w:t>
      </w:r>
      <w:r>
        <w:rPr/>
        <w:t>eka-lila-pravahe vahe sata-sata 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lila--the pastimes of Lord Sri Caitanya Mahaprabhu; amrtera sara--the essence of nectar; eka-lila--of one pastime; pravahe--by the stream; vahe--flow; sata-sata dhara--hundreds and hundreds of bran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Lord Sri Krsna Caitanya Mahaprabhu are the essence of nectar. From the stream of one of His pastimes flow hundreds and thousands of branches.</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ddha kari' ei lila yei pade, sune</w:t>
      </w:r>
    </w:p>
    <w:p>
      <w:pPr>
        <w:pStyle w:val="Textosinformato"/>
        <w:rPr/>
      </w:pPr>
      <w:r>
        <w:rPr>
          <w:rFonts w:eastAsia="Courier New"/>
        </w:rPr>
        <w:t xml:space="preserve">              </w:t>
      </w:r>
      <w:r>
        <w:rPr/>
        <w:t>gaura-lila, bhakti-bhakta-rasa-tattva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ddha kari'--with faith and love; ei lila--these pastimes; yei--anyone who; pade, sune--reads and hears; gaura-lila--the pastimes of Lord Sri Caitanya Mahaprabhu; bhakti-bhakta-rasa-tattva--the truth about devotional service, devotees and their transcendental mellows; jane--underst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reads and hears these pastimes with faith and love can understand the truth about devotional service, devotees and the transcendental mellows of the pastimes of Lord Sri Caitanya Mahaprabhu.</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Fifth Chapter, describing how Pradyumna Misra received instructions from Ramananda Raya.</w:t>
      </w:r>
    </w:p>
    <w:p>
      <w:pPr>
        <w:pStyle w:val="Textosinformato"/>
        <w:rPr/>
      </w:pPr>
      <w:r>
        <w:rPr/>
      </w:r>
    </w:p>
    <w:p>
      <w:pPr>
        <w:pStyle w:val="Textosinformato"/>
        <w:rPr/>
      </w:pPr>
      <w:r>
        <w:rPr>
          <w:rFonts w:eastAsia="Courier New"/>
        </w:rPr>
        <w:t xml:space="preserve">                              </w:t>
      </w:r>
      <w:r>
        <w:rPr/>
        <w:t>Chapter 6</w:t>
      </w:r>
    </w:p>
    <w:p>
      <w:pPr>
        <w:pStyle w:val="Textosinformato"/>
        <w:rPr/>
      </w:pPr>
      <w:r>
        <w:rPr>
          <w:rFonts w:eastAsia="Courier New"/>
        </w:rPr>
        <w:t xml:space="preserve">  </w:t>
      </w:r>
      <w:r>
        <w:rPr/>
        <w:t>The Meeting of Sri Caitanya Mahaprabhu and Raghunatha dasa Gosvami</w:t>
      </w:r>
    </w:p>
    <w:p>
      <w:pPr>
        <w:pStyle w:val="Textosinformato"/>
        <w:rPr/>
      </w:pPr>
      <w:r>
        <w:rPr/>
      </w:r>
    </w:p>
    <w:p>
      <w:pPr>
        <w:pStyle w:val="Textosinformato"/>
        <w:rPr/>
      </w:pPr>
      <w:r>
        <w:rPr>
          <w:rFonts w:eastAsia="Courier New"/>
        </w:rPr>
        <w:t xml:space="preserve">   </w:t>
      </w:r>
      <w:r>
        <w:rPr/>
        <w:t>A summary of this chapter is given by Bhaktivinoda Thakura in his Amrta-pravaha-bhasya as follows. When Sri Caitanya Mahaprabhu went into transcendental fits of ecstatic love, Ramananda Raya and Svarupa Damodara Gosvami attended to Him and satisfied Him as He desired. Raghunatha dasa Gosvami had been attempting to come to the lotus feet of Sri Caitanya Mahaprabhu for a long time, and finally he left his home and met the Lord. When Sri Caitanya Mahaprabhu had gone to Santipura on His way to Vrndavana, Raghunatha dasa Gosvami had offered to dedicate his life at the Lord's lotus feet. in the meantime, however, a Mohammedan official became envious of Hiranya dasa, Raghunatha dasa Gosvami's uncle, and induced some big official court minister to have him arrested. Thus Hiranya dasa left his home, but by the intelligence of Raghunatha dasa the misunderstanding was mitigated. Then Raghunatha dasa went to Panihati, and, following the order of Nityananda Prabhu, he observed a festival (cida-dadhi-mahotsava) by distributing chipped rice mixed with yogurt. The day after the festival, Nityananda Prabhu gave Raghunatha dasa the blessing that he would very soon attain the shelter of Sri Caitanya Mahaprabhu. After this incident, Raghunatha dasa, with the help of his priest, whose name was Yadunandana Acarya, got out of his house by trickery and thus ran away. Not touching the general path, Raghunatha dasa Gosvami secretly went to Jagannatha Puri. After twelve days, he arrived in Jagannatha Puri at the lotus feet of Sri Caitanya Mahaprabhu.</w:t>
      </w:r>
    </w:p>
    <w:p>
      <w:pPr>
        <w:pStyle w:val="Textosinformato"/>
        <w:rPr/>
      </w:pPr>
      <w:r>
        <w:rPr>
          <w:rFonts w:eastAsia="Courier New"/>
        </w:rPr>
        <w:t xml:space="preserve">   </w:t>
      </w:r>
      <w:r>
        <w:rPr/>
        <w:t>Sri Caitanya Mahaprabhu entrusted Raghunatha dasa Gosvami to Svarupa Damodara Gosvami. Therefore another name for Raghunatha dasa Gosvami is Svarupera Raghu, or the Raghunatha of Svarupa Damodara. For five days Raghunatha dasa Gosvami took prasada at the temple, but later he would stand at the Simha-dvara gate and eat only whatever he could gather by alms. Later he lived by taking alms from various chatras, or food distributing centers. When Raghunatha's father received news of this, he sent some men and money, but Raghunatha dasa Gosvami refused to accept the money. Understanding that Raghunatha dasa Gosvami was living by begging from the chatras, Sri Caitanya Mahaprabhu presented him with His own gunja-mala and a stone from Govardhana Hill. Thereafter, Raghunatha dasa Gosvami used to eat rejected food that he had collected and washed. This renounced life greatly pleased both</w:t>
      </w:r>
    </w:p>
    <w:p>
      <w:pPr>
        <w:pStyle w:val="Textosinformato"/>
        <w:rPr/>
      </w:pPr>
      <w:r>
        <w:rPr>
          <w:rFonts w:eastAsia="Courier New"/>
        </w:rPr>
        <w:t xml:space="preserve">   </w:t>
      </w:r>
      <w:r>
        <w:rPr/>
        <w:t>Svarupa Damodara Gosvami and Sri Caitanya Mahaprabhu. One day Sri Caitanya Mahaprabhu took by force some of the same food, thus blessing Raghunatha dasa Gosvami for his renunciation.</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pa-gunair yah kugrhandha-kupad</w:t>
      </w:r>
    </w:p>
    <w:p>
      <w:pPr>
        <w:pStyle w:val="Textosinformato"/>
        <w:rPr/>
      </w:pPr>
      <w:r>
        <w:rPr>
          <w:rFonts w:eastAsia="Courier New"/>
        </w:rPr>
        <w:t xml:space="preserve">                  </w:t>
      </w:r>
      <w:r>
        <w:rPr/>
        <w:t>uddhrtya bhangya raghunatha-dasam</w:t>
      </w:r>
    </w:p>
    <w:p>
      <w:pPr>
        <w:pStyle w:val="Textosinformato"/>
        <w:rPr/>
      </w:pPr>
      <w:r>
        <w:rPr>
          <w:rFonts w:eastAsia="Courier New"/>
        </w:rPr>
        <w:t xml:space="preserve">                  </w:t>
      </w:r>
      <w:r>
        <w:rPr/>
        <w:t>nyasya svarupe vidadhe 'ntarangam-</w:t>
      </w:r>
    </w:p>
    <w:p>
      <w:pPr>
        <w:pStyle w:val="Textosinformato"/>
        <w:rPr/>
      </w:pPr>
      <w:r>
        <w:rPr>
          <w:rFonts w:eastAsia="Courier New"/>
        </w:rPr>
        <w:t xml:space="preserve">                  </w:t>
      </w:r>
      <w:r>
        <w:rPr/>
        <w:t>sri-krsna-caitanyam amu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pa-gunaih--by the ropes of causeless mercy; yah--who; ku-grha--of contemptible family life; andha-kupat--from the blind well; uddhrtya--having raised; bhangya--by a trick; raghunatha-dasam--Raghunatha dasa Gosvami; nyasya--giving over; svarupe--to Svarupa Damodara Gosvami; vidadhe--made; antarangam--one of His personal associates; sri-krsna-caitanyam--unto Lord Sri Krsna Caitanya Mahaprabhu; amum--unto Him; prapadye--I offer my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the ropes of His causeless mercy, Sri Krsna Caitanya Mahaprabhu employed a trick to deliver Raghunatha dasa Gosvami from the blind well of contemptible family life. He made Raghunatha dasa Gosvami one of His personal associates, placing him under the charge of Svarupa Damodara Gosvami. I offer my obeisances unto Hi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Caitanya; jaya--all glories; nityananda--to Lord Nityananda; jaya--all glories; advaita-candra--to Advaita Acarya; jaya--all glories; gaura-bhakta-vrnda--to the devotees of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y to Lord Caitanya Mahaprabhu! All glory to Lord Nityananda! All glory to Sri Advaita Acarya! And all glory to all the devotees of Lord Sri Caitanya Maha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gauracandra bhakta-gana-sange</w:t>
      </w:r>
    </w:p>
    <w:p>
      <w:pPr>
        <w:pStyle w:val="Textosinformato"/>
        <w:rPr/>
      </w:pPr>
      <w:r>
        <w:rPr>
          <w:rFonts w:eastAsia="Courier New"/>
        </w:rPr>
        <w:t xml:space="preserve">                  </w:t>
      </w:r>
      <w:r>
        <w:rPr/>
        <w:t>nilacale nana lila kare nan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gauracandra--Lord Sri Caitanya Mahaprabhu; bhaktagana-sange--with His associates; nilacale--at Nilacala (Jagannatha Puri); na-na--various; lila--pastimes; kare--performs; nana-range--in varieties of transcendental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Lord Gauracandra performed various pastimes with His associates at Jagannatha Puri in varieties of transcendental pleasur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antare krsna-viyoga badha ye</w:t>
      </w:r>
    </w:p>
    <w:p>
      <w:pPr>
        <w:pStyle w:val="Textosinformato"/>
        <w:rPr/>
      </w:pPr>
      <w:r>
        <w:rPr>
          <w:rFonts w:eastAsia="Courier New"/>
        </w:rPr>
        <w:t xml:space="preserve">               </w:t>
      </w:r>
      <w:r>
        <w:rPr/>
        <w:t>bahire na prakasaya bhakta-duhkha-bh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antare--within the heart; krsna-viyoga--separation from Krsna; badhye--obstructs; bahire--externally; na prakasaya--does not exhibit; bhakta-duhkha-bhaye--fearing the unhappiness of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Sri Caitanya Mahaprabhu felt pangs of separation from Krsna, He did not manifest His feelings externally, for He feared the unhappiness of His devote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kata viraha-duhkha yabe bahiraya</w:t>
      </w:r>
    </w:p>
    <w:p>
      <w:pPr>
        <w:pStyle w:val="Textosinformato"/>
        <w:rPr/>
      </w:pPr>
      <w:r>
        <w:rPr>
          <w:rFonts w:eastAsia="Courier New"/>
        </w:rPr>
        <w:t xml:space="preserve">              </w:t>
      </w:r>
      <w:r>
        <w:rPr/>
        <w:t>tabe ye vaikalya prabhura varnana 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kata--severe; viraha-duhkha--unhappiness of separation; yabe--when; bahiraya--is manifested; tabe--at that time; ye--what; vaikalya--transformations; prabhura--of the Lord; varnana na yaya--cannot be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formations undergone by the Lord when He manifested severe unhappiness due to separation from Krsna cannot be described.</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era krsna-katha, svarupera gana</w:t>
      </w:r>
    </w:p>
    <w:p>
      <w:pPr>
        <w:pStyle w:val="Textosinformato"/>
        <w:rPr/>
      </w:pPr>
      <w:r>
        <w:rPr>
          <w:rFonts w:eastAsia="Courier New"/>
        </w:rPr>
        <w:t xml:space="preserve">               </w:t>
      </w:r>
      <w:r>
        <w:rPr/>
        <w:t>viraha-vedanaya prabhura rakhaye p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era--of Ramananda Raya; krsna-katha--talks of Lord Krsna; svarupera gana--the songs of Svarupa Damodara; viraha-vedanaya--at the time of pangs of separation; prabhura--of Lord Sri Caitanya Mahaprabhu; rakhaye--keep; parana--the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acutely felt pangs of separation from Krsna, only Sri Rama--nanda Raya's talk about Krsna and the sweet songs of Svarupa Damodara kept Him aliv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ne prabhu nana-sange haya anya mana</w:t>
      </w:r>
    </w:p>
    <w:p>
      <w:pPr>
        <w:pStyle w:val="Textosinformato"/>
        <w:rPr/>
      </w:pPr>
      <w:r>
        <w:rPr>
          <w:rFonts w:eastAsia="Courier New"/>
        </w:rPr>
        <w:t xml:space="preserve">                </w:t>
      </w:r>
      <w:r>
        <w:rPr/>
        <w:t>ratri-kale bade prabhura viraha-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ne--during the daytime; prabhu--Lord Sri Caitanya Mahaprabhu; na-na--sange--by different association; haya--becomes; anya--diverted; mana--His mind; ratri-kale--at night; bade--increase; prabhura--of Lord Sri Caitanya Mahaprabhu; viraha-vedana--pangs of sepa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the Lord associated with various devotees during the day, His mind was somewhat diverted, but at night the pangs of separation from Krsna increased very rapidly.</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sukha-hetu sange rahe dui jana</w:t>
      </w:r>
    </w:p>
    <w:p>
      <w:pPr>
        <w:pStyle w:val="Textosinformato"/>
        <w:rPr/>
      </w:pPr>
      <w:r>
        <w:rPr>
          <w:rFonts w:eastAsia="Courier New"/>
        </w:rPr>
        <w:t xml:space="preserve">                </w:t>
      </w:r>
      <w:r>
        <w:rPr/>
        <w:t>krsna-rasa-sloka-gite karena sant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sukha-hetu--for His happiness; sange--in His association; rahe--remain; dui jana--two personalities; krsna-rasa--of the transcendental mellows of Krsna; sloka--verses; gite--by songs; karena santvana--they pac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wo people--Ramananda Raya and Svarupa Damodara Gosvami--stayed with the Lord to pacify Him by reciting various verses about Krsna's pastimes and by singing appropriate songs for His satisfaction.</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bala yaiche purve krsna-sukhera sahaya</w:t>
      </w:r>
    </w:p>
    <w:p>
      <w:pPr>
        <w:pStyle w:val="Textosinformato"/>
        <w:rPr/>
      </w:pPr>
      <w:r>
        <w:rPr>
          <w:rFonts w:eastAsia="Courier New"/>
        </w:rPr>
        <w:t xml:space="preserve">                </w:t>
      </w:r>
      <w:r>
        <w:rPr/>
        <w:t>gaura-sukha-dana-hetu taiche rama-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bala--Subala, one of the cowherd boy friends of Krsna; yaiche--just as; purve--previously; krsna-sukhera--to give happiness to Krsna; sahaya--helper; gaura-sukha-dana-hetu--for giving happiness to Lord Sri Caitanya Mahaprabhu; taiche--similarly; rama-raya--Ramananda R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viously, when Lord Krsna was personally present, Subala, one of His cowherd boy friends, gave Him happiness when He felt separation from Radharani. Similarly, Ramananda Raya helped give happiness to Lord Sri Caitanya Mahaprabhu.</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aiche radhara lalita sahaya-pradhana</w:t>
      </w:r>
    </w:p>
    <w:p>
      <w:pPr>
        <w:pStyle w:val="Textosinformato"/>
        <w:rPr/>
      </w:pPr>
      <w:r>
        <w:rPr>
          <w:rFonts w:eastAsia="Courier New"/>
        </w:rPr>
        <w:t xml:space="preserve">            </w:t>
      </w:r>
      <w:r>
        <w:rPr/>
        <w:t>taiche svarupa-gosani rakhe mahaprabhura p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yaiche--just as; radhara--of Srimati Radharani; lalita--Her companion named Lalita; sahaya-pradhana--the best helper; taiche--similarly; svarupa-gosani--Svarupa Damodara Gosvami; rakhe--keeps; mahaprabhura prana--the life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viously, when Srimati Radharani felt the pangs of separation from Krsna, Her constant companion Lalita kept Her alive by helping Her in many ways. Similarly, when Sri Caitanya Mahaprabhu felt Radharani's emotions, Svarupa Damodara Gosvami helped Him maintain His lif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dui janara saubhagya kahana na yaya</w:t>
      </w:r>
    </w:p>
    <w:p>
      <w:pPr>
        <w:pStyle w:val="Textosinformato"/>
        <w:rPr/>
      </w:pPr>
      <w:r>
        <w:rPr>
          <w:rFonts w:eastAsia="Courier New"/>
        </w:rPr>
        <w:t xml:space="preserve">              </w:t>
      </w:r>
      <w:r>
        <w:rPr/>
        <w:t>prabhura 'antaranga' bali' yanre loke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dui janara--of these two personalities; saubhagya--fortune; kahana na yaya--cannot be described; prabhura--of Lord Sri Caitanya Mahaprabhu; antaranga--very intimate and confidential associates; bali'--as; yanre--whom; loke--people; gaya--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describe the fortunate position of Ramananda Raya and Svarupa Damodara Gosvami is extremely difficult. They were renowned as intimately confidential friends of Sri Caitanya Mahaprabhu.</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vihare gaura lana bhakta-gana</w:t>
      </w:r>
    </w:p>
    <w:p>
      <w:pPr>
        <w:pStyle w:val="Textosinformato"/>
        <w:rPr/>
      </w:pPr>
      <w:r>
        <w:rPr>
          <w:rFonts w:eastAsia="Courier New"/>
        </w:rPr>
        <w:t xml:space="preserve">               </w:t>
      </w:r>
      <w:r>
        <w:rPr/>
        <w:t>raghunatha-milana ebe sun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vihare--enjoys; gaura--Lord Sri Caitanya Mahaprabhu; lana bhakta-gana--keeping company with His devotees; raghunatha-milana--meeting with Raghunatha dasa Gosvami; ebe--now; suna--hear; bhakta-gana--O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hus enjoyed His life with His devotees. O devotees of Lord Sri Caitanya Mahaprabhu, now hear how Raghunatha dasa Gosvami met the Lor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santipure raghunatha yabe aila</w:t>
      </w:r>
    </w:p>
    <w:p>
      <w:pPr>
        <w:pStyle w:val="Textosinformato"/>
        <w:rPr/>
      </w:pPr>
      <w:r>
        <w:rPr>
          <w:rFonts w:eastAsia="Courier New"/>
        </w:rPr>
        <w:t xml:space="preserve">                 </w:t>
      </w:r>
      <w:r>
        <w:rPr/>
        <w:t>mahaprabhu krpa kari' tanre si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santipure--to Santipura; raghunatha--Raghunatha dasa; yabe aila--when he came; mahaprabhu--Sri Caitanya Mahaprabhu; krpa kari'--showing causeless mercy; tanre sikhaila--gave him les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ghunatha dasa, during his family life, went to meet Sri Caitanya Mahaprabhu at Santipura, the Lord gave him worthy instructions by His causeless merc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siksate tenho nija-ghare yaya</w:t>
      </w:r>
    </w:p>
    <w:p>
      <w:pPr>
        <w:pStyle w:val="Textosinformato"/>
        <w:rPr/>
      </w:pPr>
      <w:r>
        <w:rPr>
          <w:rFonts w:eastAsia="Courier New"/>
        </w:rPr>
        <w:t xml:space="preserve">             </w:t>
      </w:r>
      <w:r>
        <w:rPr/>
        <w:t>markata-vairagya chadi' haila 'visayi-p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siksate--by the instruction of Sri Caitanya Mahaprabhu; tenho--he; nija-ghare ya ya--returned to his home; markata-vairagya--monkey renunciation; chadi'--giving up; haila--became; visayi-praya--like a pounds-and-shillings 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stead of becoming a so-called renunciate, Raghunatha dasa, foIlowing the instructions of the Lord, returned home and played exactly like a pounds-and-shillings man.</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tare vairagya, bahire kare sarva-karma</w:t>
      </w:r>
    </w:p>
    <w:p>
      <w:pPr>
        <w:pStyle w:val="Textosinformato"/>
        <w:rPr/>
      </w:pPr>
      <w:r>
        <w:rPr>
          <w:rFonts w:eastAsia="Courier New"/>
        </w:rPr>
        <w:t xml:space="preserve">                </w:t>
      </w:r>
      <w:r>
        <w:rPr/>
        <w:t>dekhiya ta' mata-pitara anandit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tare--within his heart; vairagya--complete renunciation; bahire--externally; kare--does; sarva--all; karma--activities; dekhiya--seeing; ta'--certainly; mata-pitara--of the father and mother; anandita--satisfied;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was inwardly completely renounced, even in family life, but he did not express his renunciation externally. Instead, he acted just like an ordinary businessman. Seeing this, his father and mother were satisfied.</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hura haite prabhu aila',----varta yabe paila</w:t>
      </w:r>
    </w:p>
    <w:p>
      <w:pPr>
        <w:pStyle w:val="Textosinformato"/>
        <w:rPr/>
      </w:pPr>
      <w:r>
        <w:rPr>
          <w:rFonts w:eastAsia="Courier New"/>
        </w:rPr>
        <w:t xml:space="preserve">                  </w:t>
      </w:r>
      <w:r>
        <w:rPr/>
        <w:t>prabhu-pasa calibare udyog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hura haite--from Mathura; prabhu aila--Lord Sri Caitanya Mahaprabhu has come back; varta--message; yabe paila--when he received; prabhu-pasa--to Sri Caitanya Mahaprabhu; calibare--to go; udyoga karila--made an 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received a message that Lord Sri Caitanya Mahaprabhu had returned from Mathura City, Raghunatha dasa endeavored to go to the lotus feet of the Lor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mulukera eka mleccha adhikari</w:t>
      </w:r>
    </w:p>
    <w:p>
      <w:pPr>
        <w:pStyle w:val="Textosinformato"/>
        <w:rPr/>
      </w:pPr>
      <w:r>
        <w:rPr>
          <w:rFonts w:eastAsia="Courier New"/>
        </w:rPr>
        <w:t xml:space="preserve">                </w:t>
      </w:r>
      <w:r>
        <w:rPr/>
        <w:t>saptagrama-mulukera se haya 'caudhu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mulukera--of the country; eka--one; mleccha--Mohammedan; adhikari--official; saptagrama-mulukera--of the place known as Saptagrama; se--that person; haya--is; caudhuri--tax collec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there was a Mohammedan official collecting the taxes of Saptagram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merly, when the Mohammedan government was in power, the person appointed tax collector would collect the taxes of the local Zamindars, or landholders. He would keep one-fourth of the collection for himself as a profit, and the balance he would deliver to the treasury of the governmen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ranya-dasa muluka nila 'makrari' kariya</w:t>
      </w:r>
    </w:p>
    <w:p>
      <w:pPr>
        <w:pStyle w:val="Textosinformato"/>
        <w:rPr/>
      </w:pPr>
      <w:r>
        <w:rPr>
          <w:rFonts w:eastAsia="Courier New"/>
        </w:rPr>
        <w:t xml:space="preserve">                 </w:t>
      </w:r>
      <w:r>
        <w:rPr/>
        <w:t>tara adhikara gela, mare se dek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ranya-dasa--the uncle of Raghunatha dasa Gosvami; muluka nila--took charge of the country; makrari kariya--by some agreement; tara adhikara gela--the Mohammedan caudhuri lost his position; mare se dekhiya--became extremely envious of Hirany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iranya dasa, Raghunatha dasa's uncle, made an agreement with the government to collect taxes, the Mohammedan caudhuri, or tax collector, having lost his position, became extremely envious of him.</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a laksa deya rajaya, sadhe bisa laksa</w:t>
      </w:r>
    </w:p>
    <w:p>
      <w:pPr>
        <w:pStyle w:val="Textosinformato"/>
        <w:rPr/>
      </w:pPr>
      <w:r>
        <w:rPr>
          <w:rFonts w:eastAsia="Courier New"/>
        </w:rPr>
        <w:t xml:space="preserve">              </w:t>
      </w:r>
      <w:r>
        <w:rPr/>
        <w:t>se 'turuk' kichu na pana haila pratipak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a laksa--1,200,000 coins; deya--delivers; rajaya--unto the Mohammedan government; sadhe--collects; bisa laksa--2,000,000 coins; se turuk--that Turk; kichu--anything; na pana--not getting; haila pratipaksa--became his riv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ranya dasa was collecting 2,000,000 coins and therefore should have delivered 1,500,000 to the government. Instead, he was giving only 1,200,000, thus making an extra profit of 300,000 coins. Seeing this, the Mohammedan caudhuri, who was a Turk, became his rival.</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ghare kaiphiyat diya ujire anila</w:t>
      </w:r>
    </w:p>
    <w:p>
      <w:pPr>
        <w:pStyle w:val="Textosinformato"/>
        <w:rPr/>
      </w:pPr>
      <w:r>
        <w:rPr>
          <w:rFonts w:eastAsia="Courier New"/>
        </w:rPr>
        <w:t xml:space="preserve">             </w:t>
      </w:r>
      <w:r>
        <w:rPr/>
        <w:t>hiranya-dasa palaila, raghunathere band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ghare--to the government treasury; kaiphiyat diya--sending a confidential account; ujire anila--brought the minister in charge; hiranya-dasa palaila--Hiranya dasa fled; raghunathere bandhila--he arrested Raghunath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nding a confidential account to the government treasury, the caudhuri brought the minister in charge. The caudhuri came, wanting to arrest Hiranya dasa, but Hiranya dasa had left home. Therefore the caudhuri arrested Raghunatha das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dina raghunathe karaye bhartsana</w:t>
      </w:r>
    </w:p>
    <w:p>
      <w:pPr>
        <w:pStyle w:val="Textosinformato"/>
        <w:rPr/>
      </w:pPr>
      <w:r>
        <w:rPr>
          <w:rFonts w:eastAsia="Courier New"/>
        </w:rPr>
        <w:t xml:space="preserve">                </w:t>
      </w:r>
      <w:r>
        <w:rPr/>
        <w:t>'bapa-jyethare ana;, nahe paiba y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dina--daily; raghunathe--Raghunatha dasa; karaye bhartsana--he chastised; bapa-jyethare ana--bring your father and his elder brother; nahe--otherwise; paiba yatana--you will be pu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the Mohammedan would chastise Raghunatha dasa and tell him, "Bring your father and his elder brother. Otherwise you will be punishe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ite anaye yadi dekhe raghunathe</w:t>
      </w:r>
    </w:p>
    <w:p>
      <w:pPr>
        <w:pStyle w:val="Textosinformato"/>
        <w:rPr/>
      </w:pPr>
      <w:r>
        <w:rPr>
          <w:rFonts w:eastAsia="Courier New"/>
        </w:rPr>
        <w:t xml:space="preserve">                </w:t>
      </w:r>
      <w:r>
        <w:rPr/>
        <w:t>mana phiri' yaya, tabe na pare ma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ite--to beat; anaye--brings; yadi--when; dekhe--sees; raghunathe--Raghunatha dasa; mana--his mind; phiri' yaya--becomes changed; tabe--at that time; na pare marite--he could not b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audhuri wanted to beat him, but as soon as he saw Raghunatha's face, his mind changed, and he could not beat hi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ese kayastha-buddhye antare kare dara</w:t>
      </w:r>
    </w:p>
    <w:p>
      <w:pPr>
        <w:pStyle w:val="Textosinformato"/>
        <w:rPr/>
      </w:pPr>
      <w:r>
        <w:rPr>
          <w:rFonts w:eastAsia="Courier New"/>
        </w:rPr>
        <w:t xml:space="preserve">               </w:t>
      </w:r>
      <w:r>
        <w:rPr/>
        <w:t>mukhe tarje garje, marite sabhaya 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ese--specifically; kayastha-buddhye--considering a kayastha; antare--within his heart; kare dara--is afraid; mukhe--with his mouth; tarje garje--threatens; marite--to beat; sa-bhaya--afraid; antara--at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eed, the caudhuri was afraid of Raghunatha dasa because Raghunatha dasa belong to the kayastha community. Although the caudhuri would chastise him with oral vibrations, he was afraid to beat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ghunatha dasa belonged to a very aristocratic family of the kayastha community. He had substantial influence with the local people, and therefore the caudhuri, or minister, was afraid to beat him. Superficially he would chastise Raghunatha dasa with threatening vibrations, but he did not beat him. The members of the kayastha community in India are generally very intelligent and expert in business management. Formerly they were mostly government officers. They were mentioned even by Yajnavalkya, as quoted by Srila Bhaktivinoda Thakura in his Amrta-pravaha-bhasya:</w:t>
      </w:r>
    </w:p>
    <w:p>
      <w:pPr>
        <w:pStyle w:val="Textosinformato"/>
        <w:rPr/>
      </w:pPr>
      <w:r>
        <w:rPr/>
      </w:r>
    </w:p>
    <w:p>
      <w:pPr>
        <w:pStyle w:val="Textosinformato"/>
        <w:rPr/>
      </w:pPr>
      <w:r>
        <w:rPr>
          <w:rFonts w:eastAsia="Courier New"/>
        </w:rPr>
        <w:t xml:space="preserve">                       </w:t>
      </w:r>
      <w:r>
        <w:rPr/>
        <w:t>cata-taskara-durvrttair</w:t>
      </w:r>
    </w:p>
    <w:p>
      <w:pPr>
        <w:pStyle w:val="Textosinformato"/>
        <w:rPr/>
      </w:pPr>
      <w:r>
        <w:rPr>
          <w:rFonts w:eastAsia="Courier New"/>
        </w:rPr>
        <w:t xml:space="preserve">                         </w:t>
      </w:r>
      <w:r>
        <w:rPr/>
        <w:t>maha-sahasikadibhih</w:t>
      </w:r>
    </w:p>
    <w:p>
      <w:pPr>
        <w:pStyle w:val="Textosinformato"/>
        <w:rPr/>
      </w:pPr>
      <w:r>
        <w:rPr>
          <w:rFonts w:eastAsia="Courier New"/>
        </w:rPr>
        <w:t xml:space="preserve">                        </w:t>
      </w:r>
      <w:r>
        <w:rPr/>
        <w:t>pidyamana praja rakset</w:t>
      </w:r>
    </w:p>
    <w:p>
      <w:pPr>
        <w:pStyle w:val="Textosinformato"/>
        <w:rPr/>
      </w:pPr>
      <w:r>
        <w:rPr>
          <w:rFonts w:eastAsia="Courier New"/>
        </w:rPr>
        <w:t xml:space="preserve">                        </w:t>
      </w:r>
      <w:r>
        <w:rPr/>
        <w:t>kayasthais ca visestah</w:t>
      </w:r>
    </w:p>
    <w:p>
      <w:pPr>
        <w:pStyle w:val="Textosinformato"/>
        <w:rPr/>
      </w:pPr>
      <w:r>
        <w:rPr/>
      </w:r>
    </w:p>
    <w:p>
      <w:pPr>
        <w:pStyle w:val="Textosinformato"/>
        <w:rPr/>
      </w:pPr>
      <w:r>
        <w:rPr>
          <w:rFonts w:eastAsia="Courier New"/>
        </w:rPr>
        <w:t xml:space="preserve">   </w:t>
      </w:r>
      <w:r>
        <w:rPr/>
        <w:t>From this verse it appears that the governmental officials of the kayastha community would sometimes chastise the citizens, and thus it was the duty of the king to protect the people in general from the atrocities of the kayasthas. In Bengal the kayastha community is honored almost as much as the brahmana community, but in the up-country of India the kayasthas are considered sudras because they generally eat meat and drink wine. In any case, from history the kayasthas appear very intelligent. Thus the Mohammedan caudhuri was afraid of Raghunatha dasa because he belonged to the kayastha communit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raghunatha kichu cintila upaya</w:t>
      </w:r>
    </w:p>
    <w:p>
      <w:pPr>
        <w:pStyle w:val="Textosinformato"/>
        <w:rPr/>
      </w:pPr>
      <w:r>
        <w:rPr>
          <w:rFonts w:eastAsia="Courier New"/>
        </w:rPr>
        <w:t xml:space="preserve">                 </w:t>
      </w:r>
      <w:r>
        <w:rPr/>
        <w:t>vinati kariya kahe sei mleccha-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raghunatha--Raghunatha dasa Gosvami; kichu--some; cintila--thought of; upaya--means; vinati kariya--in great humility; kahe--he says; sei mleccha--of that Mohammedan caudhuri; paya--at the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is was going on, Raghunatha dasa thought of a tricky method of escape. Thus he humbly submitted this plea at the feet of the Mohammedan caudhuri.</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pita, jyetha haya tomara dui bhai</w:t>
      </w:r>
    </w:p>
    <w:p>
      <w:pPr>
        <w:pStyle w:val="Textosinformato"/>
        <w:rPr/>
      </w:pPr>
      <w:r>
        <w:rPr>
          <w:rFonts w:eastAsia="Courier New"/>
        </w:rPr>
        <w:t xml:space="preserve">               </w:t>
      </w:r>
      <w:r>
        <w:rPr/>
        <w:t>bhai-bhaiye tomara kalaha kara sarvad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 pita--my father; jyetha--and his elder brother; haya--are; tomara--your; dui bhai--two brothers; bhai-bhaiye--between brother and brother; tomara--all of you; kalaha kara--fight; sarvadai--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my father and his elder brother are both your brothers. All brothers always fight about something.</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kalaha, kabhu priti----ihara niscaya nai</w:t>
      </w:r>
    </w:p>
    <w:p>
      <w:pPr>
        <w:pStyle w:val="Textosinformato"/>
        <w:rPr/>
      </w:pPr>
      <w:r>
        <w:rPr>
          <w:rFonts w:eastAsia="Courier New"/>
        </w:rPr>
        <w:t xml:space="preserve">                </w:t>
      </w:r>
      <w:r>
        <w:rPr/>
        <w:t>kali punah tina bhai ha-iba eka-t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kalaha--fight; kabhu--sometimes; priti--very intimate friendly behavior; ihara--of these things; niscaya nai--there is no certainty; kali--the next day; punah--again; tina bhai--three brothers; ha-iba--will be; eka-thani--at on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brothers fight among themselves, and sometimes they have very friendly dealings. There is no certainty when such changes will take place. Thus I am sure that although today you are fighting, tomorrow you three brothers will be sitting together in peac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yaiche pitara, taiche tomara balaka</w:t>
      </w:r>
    </w:p>
    <w:p>
      <w:pPr>
        <w:pStyle w:val="Textosinformato"/>
        <w:rPr/>
      </w:pPr>
      <w:r>
        <w:rPr>
          <w:rFonts w:eastAsia="Courier New"/>
        </w:rPr>
        <w:t xml:space="preserve">                 </w:t>
      </w:r>
      <w:r>
        <w:rPr/>
        <w:t>ami tomara palya, tumi amara pala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yaiche--just like; pitara--of my father; taiche--similarly; tomara--your; balaka--son; ami--I; tomara--your; palya--person to be maintained; tumi--you; amara--my; palaka--maintain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I am my father's son, so I am also yours. I am your dependent, and you are my maintainer.</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laka hana palyere tadite na yuyaya</w:t>
      </w:r>
    </w:p>
    <w:p>
      <w:pPr>
        <w:pStyle w:val="Textosinformato"/>
        <w:rPr/>
      </w:pPr>
      <w:r>
        <w:rPr>
          <w:rFonts w:eastAsia="Courier New"/>
        </w:rPr>
        <w:t xml:space="preserve">              </w:t>
      </w:r>
      <w:r>
        <w:rPr/>
        <w:t>tumi sarva-sastra jana jinda-pira'-p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laka hana--being a maintainer; palyere--the person who is maintained; tadite--to punish; na yuyaya--is not good; tumi--you; sarva-sastra--all scriptures; jana--know; jinda-pira--a living saintly person; praya--just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maintainer to punish the person he maintains is not good. You are expert in all the scriptures. Indeed, you are like a living saint."</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sei mlecchera mana ardra haila</w:t>
      </w:r>
    </w:p>
    <w:p>
      <w:pPr>
        <w:pStyle w:val="Textosinformato"/>
        <w:rPr/>
      </w:pPr>
      <w:r>
        <w:rPr>
          <w:rFonts w:eastAsia="Courier New"/>
        </w:rPr>
        <w:t xml:space="preserve">                 </w:t>
      </w:r>
      <w:r>
        <w:rPr/>
        <w:t>dadi vahi' asru pade, kand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sei mlecchera--of that Mohammedan; mana--mind; ardra haila--became softened; dadi vahi'--flowing over his beard; asru pade--tears fell; kandite lagila--began to c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Raghunatha dasa's appealing voice, the Mohammedan's heart softened. He began to cry, and tears glided down his beard.</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leccha bale,----"aji haite tumi----mora'putra'</w:t>
      </w:r>
    </w:p>
    <w:p>
      <w:pPr>
        <w:pStyle w:val="Textosinformato"/>
        <w:rPr/>
      </w:pPr>
      <w:r>
        <w:rPr>
          <w:rFonts w:eastAsia="Courier New"/>
        </w:rPr>
        <w:t xml:space="preserve">                 </w:t>
      </w:r>
      <w:r>
        <w:rPr/>
        <w:t>aji chadaimu toma' kari' eka su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leccha bale--the Mohammedan said; aji haite--from this day; tumi--you; mora putra--my son; aji--today; chadaimu toma'--i shall get you released; kari' eka sutra--by some 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ohammedan caudhuri told Raghunatha dasa,"You are my son from this day on. Today, by some means, I shall have you released."</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jire kahiya raghunathe chadaila</w:t>
      </w:r>
    </w:p>
    <w:p>
      <w:pPr>
        <w:pStyle w:val="Textosinformato"/>
        <w:rPr/>
      </w:pPr>
      <w:r>
        <w:rPr>
          <w:rFonts w:eastAsia="Courier New"/>
        </w:rPr>
        <w:t xml:space="preserve">                 </w:t>
      </w:r>
      <w:r>
        <w:rPr/>
        <w:t>priti kari' raghunathe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jire--unto the minister; kahiya--speaking; raghunathe chadaila--released Raghu natha dasa; priti kari'--with great affection; raghunathe--unto Raghunatha dasa; kahite lagila--began to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informing the minister, the caudhuri released Raghunatha dasa and then began to speak to him with great affecti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jyetha nirbuddhi asta-laksa khaya</w:t>
      </w:r>
    </w:p>
    <w:p>
      <w:pPr>
        <w:pStyle w:val="Textosinformato"/>
        <w:rPr/>
      </w:pPr>
      <w:r>
        <w:rPr>
          <w:rFonts w:eastAsia="Courier New"/>
        </w:rPr>
        <w:t xml:space="preserve">               </w:t>
      </w:r>
      <w:r>
        <w:rPr/>
        <w:t>ami----bhagi, amare kichu dibare yu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jyetha--the elder brother of your father; nirbuddhi--bereft of intelligence; asta-laksa khaya--enjoys 800,000 coins; ami--I; bhagi--shareholder, amare--unto me; kichu--something; dibare--to give; yuyaya--is prop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lder brother of your father is less intelligent," he said. "He enjoys of it to m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a tumi, tomara jyethare milaha amare</w:t>
      </w:r>
    </w:p>
    <w:p>
      <w:pPr>
        <w:pStyle w:val="Textosinformato"/>
        <w:rPr/>
      </w:pPr>
      <w:r>
        <w:rPr>
          <w:rFonts w:eastAsia="Courier New"/>
        </w:rPr>
        <w:t xml:space="preserve">             </w:t>
      </w:r>
      <w:r>
        <w:rPr/>
        <w:t>ye-mate bhala haya karuna, bhara dilun tan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go; tumi--you; tomara--your; jyethare--the elder brother of your father; milaha amare--arrange to meet with me; ye-mate--in whatever way; bhala--good; haya--is; karuna--let him do; bhara dilun tanre--I shall completely depend upon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you go arrange a meeting between me and your uncle. Let him do whatever he thinks best. I shall completely depend on his decision."</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 asi' tabe jyethare milaila</w:t>
      </w:r>
    </w:p>
    <w:p>
      <w:pPr>
        <w:pStyle w:val="Textosinformato"/>
        <w:rPr/>
      </w:pPr>
      <w:r>
        <w:rPr>
          <w:rFonts w:eastAsia="Courier New"/>
        </w:rPr>
        <w:t xml:space="preserve">            </w:t>
      </w:r>
      <w:r>
        <w:rPr/>
        <w:t>mleccha-sahita vasa kaila----saba san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Raghunatha dasa; asi'--coming; tabe--then; jyethare milaila--arranged a meeting between the caudhuri and the elder brother of his father; mleccha-sahita--with the Mohammedan; vasa kaila--he settled; saba--everything; santa haila--became peace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arranged a meeting between his uncle and the caudhuri. He settled the matter, and everything was peaceful.</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raghunathera vatsareka gela</w:t>
      </w:r>
    </w:p>
    <w:p>
      <w:pPr>
        <w:pStyle w:val="Textosinformato"/>
        <w:rPr/>
      </w:pPr>
      <w:r>
        <w:rPr>
          <w:rFonts w:eastAsia="Courier New"/>
        </w:rPr>
        <w:t xml:space="preserve">                  </w:t>
      </w:r>
      <w:r>
        <w:rPr/>
        <w:t>dvitiya vatsare palaite m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raghunathera--of Raghunatha dasa; vatsareka--one year; gela--passed; dvitiya vatsare--the next year; palaite--to go away from home; mana kaila--he dec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Raghunatha dasa passed one year exactly like a first-class business manager, but the next year he again decided to leave hom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e uthi' ekela calila palana</w:t>
      </w:r>
    </w:p>
    <w:p>
      <w:pPr>
        <w:pStyle w:val="Textosinformato"/>
        <w:rPr/>
      </w:pPr>
      <w:r>
        <w:rPr>
          <w:rFonts w:eastAsia="Courier New"/>
        </w:rPr>
        <w:t xml:space="preserve">                 </w:t>
      </w:r>
      <w:r>
        <w:rPr/>
        <w:t>dura haite pita tanre anila dh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e--at night; uthi'--getting up; ekela--alone; calila--left; palana--running away; dura haite--from a distant place; pita--his father; tanre--him; anila--brought back; dhariya--cat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got up alone one night and left, but his father caught him in a distant place and brought him back.</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bare bare palaya, dhari' ane</w:t>
      </w:r>
    </w:p>
    <w:p>
      <w:pPr>
        <w:pStyle w:val="Textosinformato"/>
        <w:rPr/>
      </w:pPr>
      <w:r>
        <w:rPr>
          <w:rFonts w:eastAsia="Courier New"/>
        </w:rPr>
        <w:t xml:space="preserve">                 </w:t>
      </w:r>
      <w:r>
        <w:rPr/>
        <w:t>tabe tanra mata kahe tanra pita 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bare bare--again and again; palaya--he goes away; dhari' ane--brings him back; tabe--then; tanra mata--his mother; kahe--speaks; tanra pita sane--with his fa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became almost a daily affair. Raghunatha would run away from home, and his father would again bring him back. Then Raghunatha dasa's mother began speaking to his father.</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 batula' ha-ila, ihaya rakhaha bandhiya"</w:t>
      </w:r>
    </w:p>
    <w:p>
      <w:pPr>
        <w:pStyle w:val="Textosinformato"/>
        <w:rPr/>
      </w:pPr>
      <w:r>
        <w:rPr>
          <w:rFonts w:eastAsia="Courier New"/>
        </w:rPr>
        <w:t xml:space="preserve">                  </w:t>
      </w:r>
      <w:r>
        <w:rPr/>
        <w:t>tanra pita kahe tare nirvinn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son; batula ha-ila--has become mad; ihaya--him; rakhaha bandhiya--just keep by binding; tanra pita--his father; kahe--says; tare--to her; nirvinna hana--being very un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r son has become mad," she said. "Just keep him by binding him with ropes." His father, being very unhappy, replied to her as follow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a-sama aisvarya, stri apsara-sama</w:t>
      </w:r>
    </w:p>
    <w:p>
      <w:pPr>
        <w:pStyle w:val="Textosinformato"/>
        <w:rPr/>
      </w:pPr>
      <w:r>
        <w:rPr>
          <w:rFonts w:eastAsia="Courier New"/>
        </w:rPr>
        <w:t xml:space="preserve">                 </w:t>
      </w:r>
      <w:r>
        <w:rPr/>
        <w:t>e saba bandhite narileka yan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a-sama--like the heavenly King, Indra; aisvarya--material opulence; stri--wife; apsara-sama--like an angel of heaven; e saba--all this; bandhite--to bind; narileka--was not able; yanra mana--whos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our son, has opulences like Indra, the heavenly King, and his wife is as beautiful as an angel. Yet all this could not tie down his min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ira bandhane tanre rakhiba ke-mate?</w:t>
      </w:r>
    </w:p>
    <w:p>
      <w:pPr>
        <w:pStyle w:val="Textosinformato"/>
        <w:rPr/>
      </w:pPr>
      <w:r>
        <w:rPr>
          <w:rFonts w:eastAsia="Courier New"/>
        </w:rPr>
        <w:t xml:space="preserve">              </w:t>
      </w:r>
      <w:r>
        <w:rPr/>
        <w:t>janma-data-pita nare 'prarabdha' khand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ira bandhane--by bonds of ropes; tanre--him; rakhiba--will you keep; ke mate--how; janma-data pita--the father who begets the child; nare--is not able; prarabdha--the reaction of previous activities; khandaite--to nullif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then could we keep this boy home by binding him with ropes? It is not possible even for one's father to nullify the reactions of one's past activitie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ndrera krpa hanache inhare</w:t>
      </w:r>
    </w:p>
    <w:p>
      <w:pPr>
        <w:pStyle w:val="Textosinformato"/>
        <w:rPr/>
      </w:pPr>
      <w:r>
        <w:rPr>
          <w:rFonts w:eastAsia="Courier New"/>
        </w:rPr>
        <w:t xml:space="preserve">             </w:t>
      </w:r>
      <w:r>
        <w:rPr/>
        <w:t>caitanya-candrera 'batula' ke rakhite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candrera--of Lord Sri Caitanya Mahaprabhu; krpa--mercy; hanache inhare--has been bestowed upon him; caitanya-candrera--of Lord Sri Caitanya Mahaprabhu; batula--madman; ke--who; rakhite pare--can k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has fully bestowed His mercy on him. Who can keep home such a madman of Caitanyacandr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raghunatha kichu vicarila mane</w:t>
      </w:r>
    </w:p>
    <w:p>
      <w:pPr>
        <w:pStyle w:val="Textosinformato"/>
        <w:rPr/>
      </w:pPr>
      <w:r>
        <w:rPr>
          <w:rFonts w:eastAsia="Courier New"/>
        </w:rPr>
        <w:t xml:space="preserve">               </w:t>
      </w:r>
      <w:r>
        <w:rPr/>
        <w:t>nityananda-gosanira pasa calila ara 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raghunatha--Raghu natha dasa; kichu--something; vicarila mane--considered within his mind; nityananda-gosanira pasa--unto Nityananda Gosani; calila--went; ara dine--the next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Raghunatha dasa considered something in his mind, and the next day he went to Nityananda Gosani.</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ihati-grame paila prabhura darasana</w:t>
      </w:r>
    </w:p>
    <w:p>
      <w:pPr>
        <w:pStyle w:val="Textosinformato"/>
        <w:rPr/>
      </w:pPr>
      <w:r>
        <w:rPr>
          <w:rFonts w:eastAsia="Courier New"/>
        </w:rPr>
        <w:t xml:space="preserve">                 </w:t>
      </w:r>
      <w:r>
        <w:rPr/>
        <w:t>kirtaniya sevaka sange ara bahu-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ihati-grame--in the village known as Panihati; paila--got; prabhura darasana--the audience of Nityananda Prabhu; kirtaniya sevaka--performers of sankirtana and servants; sange--with; ara--and; bahu-jana--many other 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village of Panihati, Raghunatha dasa obtained an interview with Nityananda Prabhu, who was accompanied by many kirtana performers, servants and other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tire vrksa-mule pindara upare</w:t>
      </w:r>
    </w:p>
    <w:p>
      <w:pPr>
        <w:pStyle w:val="Textosinformato"/>
        <w:rPr/>
      </w:pPr>
      <w:r>
        <w:rPr>
          <w:rFonts w:eastAsia="Courier New"/>
        </w:rPr>
        <w:t xml:space="preserve">               </w:t>
      </w:r>
      <w:r>
        <w:rPr/>
        <w:t>vasiyachena----yena koti suryodaya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tire--on the bank of the Ganges; vrksa-mule--underneath a tree; pindara upare--on a rock; vasiyachena--was sitting; yena--as if; koti surya--hundreds of thousands of suns; udaya kare--r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tting on a rock under a tree on the bank of the Ganges, Lord Nityananda seemed as effulgent as hundreds and thousands of rising sun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le upare bahu-bhakta hanache vestita</w:t>
      </w:r>
    </w:p>
    <w:p>
      <w:pPr>
        <w:pStyle w:val="Textosinformato"/>
        <w:rPr/>
      </w:pPr>
      <w:r>
        <w:rPr>
          <w:rFonts w:eastAsia="Courier New"/>
        </w:rPr>
        <w:t xml:space="preserve">            </w:t>
      </w:r>
      <w:r>
        <w:rPr/>
        <w:t>dekhi' prabhura prabhava raghunatha----vism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le--the surface; upare--upon; bahu-bhakta--many devotees; hanache vestita--He was surrounded; dekhi'--seeing; prabhura prabhava--the influence of Nityananda Prabhu; raghunatha--Raghunatha dasa; vismita--asto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devotees sat on the ground surrounding Him. Seeing the influence of Nityananda Prabhu, Raghunatha dasa was astonished.</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davat hana sei padila kata-dure</w:t>
      </w:r>
    </w:p>
    <w:p>
      <w:pPr>
        <w:pStyle w:val="Textosinformato"/>
        <w:rPr/>
      </w:pPr>
      <w:r>
        <w:rPr>
          <w:rFonts w:eastAsia="Courier New"/>
        </w:rPr>
        <w:t xml:space="preserve">              </w:t>
      </w:r>
      <w:r>
        <w:rPr/>
        <w:t>sevaka kahe,----'raghunatha dandavat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davat hana--falling flat like a rod; sei--he; padila kata-dure--fell down at a distant place; sevaka kahe--the servant of Nityananda Prabhu said; raghunatha--Raghunatha dasa; dandavat kare--is offering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offered his obeisances by falling prostrate at a distant place, and the servant of Nityananda Prabhu pointed out, "There is Raghunatha dasa, offering You obeisance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 kahe,----"cora dili darasana</w:t>
      </w:r>
    </w:p>
    <w:p>
      <w:pPr>
        <w:pStyle w:val="Textosinformato"/>
        <w:rPr/>
      </w:pPr>
      <w:r>
        <w:rPr>
          <w:rFonts w:eastAsia="Courier New"/>
        </w:rPr>
        <w:t xml:space="preserve">                  </w:t>
      </w:r>
      <w:r>
        <w:rPr/>
        <w:t>aya, aya, aji tora karimu d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 kahe--Lord Nityananda Prabhu said; cora--thief; dili darasana--you have come to see Me; aya a ya--come here, come here; aji--today; tora--your; karimu--I shall do; dandana--pu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Lord Nityananda Prabhu said,"You are a thief. Now you have come to see Me. Come here, come here. Today I shall punish you!"</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bolaya, tenho nikate na kare gamana</w:t>
      </w:r>
    </w:p>
    <w:p>
      <w:pPr>
        <w:pStyle w:val="Textosinformato"/>
        <w:rPr/>
      </w:pPr>
      <w:r>
        <w:rPr>
          <w:rFonts w:eastAsia="Courier New"/>
        </w:rPr>
        <w:t xml:space="preserve">              </w:t>
      </w:r>
      <w:r>
        <w:rPr/>
        <w:t>akarsiya tanra mathe prabhu dharil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bolaya--the Lord calls; tenho--he; nikate--nearby; na kare gamana--does not come; akarsiya--bringing him near; tanra mathe--on his head; prabhu--Nityananda Prabhu; dharila carana--placed Hi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alled him, but Raghunatha dasa did not go near the Lord. Then the Lord forcibly caught him and placed His lotus feet upon Raghunatha dasa's hea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utuki nityananda sahaje dayamaya</w:t>
      </w:r>
    </w:p>
    <w:p>
      <w:pPr>
        <w:pStyle w:val="Textosinformato"/>
        <w:rPr/>
      </w:pPr>
      <w:r>
        <w:rPr>
          <w:rFonts w:eastAsia="Courier New"/>
        </w:rPr>
        <w:t xml:space="preserve">                  </w:t>
      </w:r>
      <w:r>
        <w:rPr/>
        <w:t>raghunathe kahe kichu hana s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utuki--very funny; nityananda--Lord Nityananda; sahaje--by nature; daya-maya--very merciful; raghunathe--unto Raghunatha dasa; kahe--says; kichu--something; hana sa-daya--being 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was by nature very merciful and funny. Being merciful, He spoke to Raghunatha dasa as follow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kate na aisa, cora, bhaga' dure dure</w:t>
      </w:r>
    </w:p>
    <w:p>
      <w:pPr>
        <w:pStyle w:val="Textosinformato"/>
        <w:rPr/>
      </w:pPr>
      <w:r>
        <w:rPr>
          <w:rFonts w:eastAsia="Courier New"/>
        </w:rPr>
        <w:t xml:space="preserve">                   </w:t>
      </w:r>
      <w:r>
        <w:rPr/>
        <w:t>aji lag panachi, dandimu to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kate--nearby; na aisa--you do not come; cora--thief; bhaga'--you go away; dure dure--a long distance; aji--today; lag panachi--I have caught; dandimu tomare--I shall punish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just like a thief, for instead of coming near, you stay away at a distant place. Now that I have captured you, I shall punish you.</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hi, cida bhaksana karaha mora gane"</w:t>
      </w:r>
    </w:p>
    <w:p>
      <w:pPr>
        <w:pStyle w:val="Textosinformato"/>
        <w:rPr/>
      </w:pPr>
      <w:r>
        <w:rPr>
          <w:rFonts w:eastAsia="Courier New"/>
        </w:rPr>
        <w:t xml:space="preserve">                 </w:t>
      </w:r>
      <w:r>
        <w:rPr/>
        <w:t>suni' anandita haila raghunath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hi--yogurt; cida--chipped rice; bhaksana karaha--feed; mora gane--My associates; suni'--hearing; anandita haila--became very happy; raghunatha--Raghunatha dasa; mane--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ke a festival and feed all My associates yogurt and chipped rice." Hearing this, Raghunatha dasa was greatly pleased.</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ksane nija-loka pathaila grame</w:t>
      </w:r>
    </w:p>
    <w:p>
      <w:pPr>
        <w:pStyle w:val="Textosinformato"/>
        <w:rPr/>
      </w:pPr>
      <w:r>
        <w:rPr>
          <w:rFonts w:eastAsia="Courier New"/>
        </w:rPr>
        <w:t xml:space="preserve">               </w:t>
      </w:r>
      <w:r>
        <w:rPr/>
        <w:t>bhaksya-dravya loka saba grama haite 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ksane--immediately; nija-loka--his servants; pathaila grame--he sent to the nearby village; bhaksya-dravya--eatables; loka saba--all the persons; grama haite--from the village; ane--b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immediately sent his own men to the village to purchase all kinds of eatables and bring them back.</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da, dadhi, dugdha, sandesa, ara cini, kala</w:t>
      </w:r>
    </w:p>
    <w:p>
      <w:pPr>
        <w:pStyle w:val="Textosinformato"/>
        <w:rPr/>
      </w:pPr>
      <w:r>
        <w:rPr>
          <w:rFonts w:eastAsia="Courier New"/>
        </w:rPr>
        <w:t xml:space="preserve">                  </w:t>
      </w:r>
      <w:r>
        <w:rPr/>
        <w:t>saba dravya anana caudike d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da--chipped rice; dadhi--yogurt; dugdha--milk; sandesa--sweetmeats; ara--and; cini--sugar; kala--banana; saba--all; dravya--materials; anana--causing to be brought; cau-dike--all around; dharila--k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brought chipped rice, yogurt, milk, sweetmeats, sugar, bananas and other eatables and placed them all aroun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otsava'-nama suni' brahmana-sajjana</w:t>
      </w:r>
    </w:p>
    <w:p>
      <w:pPr>
        <w:pStyle w:val="Textosinformato"/>
        <w:rPr/>
      </w:pPr>
      <w:r>
        <w:rPr>
          <w:rFonts w:eastAsia="Courier New"/>
        </w:rPr>
        <w:t xml:space="preserve">                  </w:t>
      </w:r>
      <w:r>
        <w:rPr/>
        <w:t>asite lagila loka asankhya-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otsava--festival; nama--name; suni--hearing; brahmana-sat-jana--brahmanas and other gentlemen; asite lagila--began to pour in; loka--people; asankhya-ganana--in nume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they heard that a festival was going to be held, all kinds of brahmanas and other gentlemen began to arrive. Thus there were innumerable peopl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gramantara haite samagri anila</w:t>
      </w:r>
    </w:p>
    <w:p>
      <w:pPr>
        <w:pStyle w:val="Textosinformato"/>
        <w:rPr/>
      </w:pPr>
      <w:r>
        <w:rPr>
          <w:rFonts w:eastAsia="Courier New"/>
        </w:rPr>
        <w:t xml:space="preserve">                   </w:t>
      </w:r>
      <w:r>
        <w:rPr/>
        <w:t>sata dui-cari holna tanha an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lso; grama-antara haite--from other villages; samagri--articles; anila--brought; sata--hundred; dui-cari--two to four; holna--round earthen pots; tanha--there; anaila--caused to be br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crowd increasing, Raghunatha dasa arranged to get more eatables from other villages. He also brought two to four hundred large, round earthen pot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a bada mrt-kundika anaila panca sate</w:t>
      </w:r>
    </w:p>
    <w:p>
      <w:pPr>
        <w:pStyle w:val="Textosinformato"/>
        <w:rPr/>
      </w:pPr>
      <w:r>
        <w:rPr>
          <w:rFonts w:eastAsia="Courier New"/>
        </w:rPr>
        <w:t xml:space="preserve">               </w:t>
      </w:r>
      <w:r>
        <w:rPr/>
        <w:t>eka vipra prabhu lagi' cida bhijaya 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a bada--big, big; mrt-kundika--earthen basins; anaila--arranged to be brought; panca sate--five or seven; eka vipra--one brahmana; prabhu lagi'--for Nityananda Prabhu; cida--the chipped rice; bhijaya--soaked; tate--in th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obtained five or seven especially large earthen pots, and in these pots a brahmana began soaking chipped rice for the satisfaction of Lord Nityanand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thani tapta-dugdhe cida bhijana</w:t>
      </w:r>
    </w:p>
    <w:p>
      <w:pPr>
        <w:pStyle w:val="Textosinformato"/>
        <w:rPr/>
      </w:pPr>
      <w:r>
        <w:rPr>
          <w:rFonts w:eastAsia="Courier New"/>
        </w:rPr>
        <w:t xml:space="preserve">                </w:t>
      </w:r>
      <w:r>
        <w:rPr/>
        <w:t>ardheka chanila dadhi, cini, kala 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thani--in one place; tapta-dugdhe--in hot milk; cida--the chipped rice; bhijana--soaking; ardheka--half of it; chanila--mixed; dadhi--yogurt; cini--sugar; kala--bananas; diya--putting 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one place, chipped rice was soaked in hot milk in each of the large pots. Then half the rice was mixed with yogurt, sugar and bananas.</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ardheka ghanavrta-dugdhete chanila</w:t>
      </w:r>
    </w:p>
    <w:p>
      <w:pPr>
        <w:pStyle w:val="Textosinformato"/>
        <w:rPr/>
      </w:pPr>
      <w:r>
        <w:rPr>
          <w:rFonts w:eastAsia="Courier New"/>
        </w:rPr>
        <w:t xml:space="preserve">              </w:t>
      </w:r>
      <w:r>
        <w:rPr/>
        <w:t>canpa-kala, cini, ghrta, karpura tat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ardheka--the other half; ghana-avrta--condensed; dugdhete--in milk; chanila--mixed; canpa-kala--a special type of banana; cini--sugar; ghrta--clarified butter, ghee; karpura--camphor; tate dila--put into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ther half was mixed with condensed milk and a special type of banana known as canpa-kala. Then sugar, clarified butter and camphor were added.</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uti pari' prabhu yadi pindate vasila</w:t>
      </w:r>
    </w:p>
    <w:p>
      <w:pPr>
        <w:pStyle w:val="Textosinformato"/>
        <w:rPr/>
      </w:pPr>
      <w:r>
        <w:rPr>
          <w:rFonts w:eastAsia="Courier New"/>
        </w:rPr>
        <w:t xml:space="preserve">                 </w:t>
      </w:r>
      <w:r>
        <w:rPr/>
        <w:t>sata-kundi vipra tanra agete d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uti pari'--putting on a new cloth; prabhu--Lord Nityananda; yadi--when; pindate vasila--sat on a high platform; sata-kundi--the seven big, big earthen pots; vipra--the brahmana,; tanra agete--in front of Him; dharila--pl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Nityananda Prabhu had changed His cloth for a new one and sat on a raised platform, the brahmana brought before Him the seven huge pots.</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butara-upare yata prabhura nija-gane</w:t>
      </w:r>
    </w:p>
    <w:p>
      <w:pPr>
        <w:pStyle w:val="Textosinformato"/>
        <w:rPr/>
      </w:pPr>
      <w:r>
        <w:rPr>
          <w:rFonts w:eastAsia="Courier New"/>
        </w:rPr>
        <w:t xml:space="preserve">                 </w:t>
      </w:r>
      <w:r>
        <w:rPr/>
        <w:t>bada bada loka vasila mandali-rac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butara-upare--on the raised platform; yata--all; prabhura nija-gane--very intimate associates of the Lord; bada bada loka--big, big people; vasila--sat down; mandali-racane--in a circ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at platform, all the most important associates of Sri Nityananda Prabhu, as well as other important men, sat down in a circle around the Lord.</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dasa, sundarananda, dasa-gadadhara</w:t>
      </w:r>
    </w:p>
    <w:p>
      <w:pPr>
        <w:pStyle w:val="Textosinformato"/>
        <w:rPr/>
      </w:pPr>
      <w:r>
        <w:rPr>
          <w:rFonts w:eastAsia="Courier New"/>
        </w:rPr>
        <w:t xml:space="preserve">               </w:t>
      </w:r>
      <w:r>
        <w:rPr/>
        <w:t>murari, kamalakara, sadasiva, purand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dasa--Ramadasa; sundarananda--Sundarananda; dasa-gadadhara--Gadadhara dasa; murari--Murari; kamalakara--Kamalakara; sadasiva--Sadasiva; purandara--Purand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m were Ramadasa, Sundarananda, Gadadhara dasa, Murari, Kamalakara, Sadasiva and Purandara.</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anjaya, jagadisa, paramesvara-dasa</w:t>
      </w:r>
    </w:p>
    <w:p>
      <w:pPr>
        <w:pStyle w:val="Textosinformato"/>
        <w:rPr/>
      </w:pPr>
      <w:r>
        <w:rPr>
          <w:rFonts w:eastAsia="Courier New"/>
        </w:rPr>
        <w:t xml:space="preserve">                  </w:t>
      </w:r>
      <w:r>
        <w:rPr/>
        <w:t>mahesa, gauridasa, hoda-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anjaya--Dhananjaya; jagadisa--Jagadisa; paramesvara-dasa--Paramesvara dasa; mahesa--Mahesa; gauridasa--Gauridasa; hoda-krsnadasa--Hoda Krsna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hananjaya, Jagadisa, Paramesvara dasa, Mahesa, Gauridasa and Hoda Krsnadasa were also there.</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dharana datta adi yata nija-gana</w:t>
      </w:r>
    </w:p>
    <w:p>
      <w:pPr>
        <w:pStyle w:val="Textosinformato"/>
        <w:rPr/>
      </w:pPr>
      <w:r>
        <w:rPr>
          <w:rFonts w:eastAsia="Courier New"/>
        </w:rPr>
        <w:t xml:space="preserve">                  </w:t>
      </w:r>
      <w:r>
        <w:rPr/>
        <w:t>upare vasila saba, ke kare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dharana datta--Uddharana Datta; adi--and similar other persons; yata nija gana--all personal associates; upare--above; vasila--sat down; saba--all; ke--who; kare ganana--can cou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ilarly, Uddharana Datta Thakura and many other personal associates of the Lord sat on the raised platform with Nityananda Prabhu. No one could count them a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votees mentioned herein are described by Srila Bhaktisiddhanta Sarasvati Thakura in his Anubhasya. For further information one may consult the following references in the Adi-lila. Ramadasa--Chapter Ten, texts 116 and 118, and Chapter Eleven, texts 13 and 16. Sundarananda--11.23, Gadadhara dasa--10.53, His full name is Murari Caitanya dasa, and he is a personal associate of Nityananda Prabhu. Thus one should consult Chapter Eleven, text 20. Kamalakara--11.24. Sadasiva--11.38. Purandara--11.28. Dhananjaya--11.31. Jagadisa--11.30. Paramesvara--11.29. Mahesa--11.32. Gauridasa--11.26. Hoda Krsnadasa--11.47. Uddharana Datta Thakura--11.41.</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andita bhattacarya yata vipra aila</w:t>
      </w:r>
    </w:p>
    <w:p>
      <w:pPr>
        <w:pStyle w:val="Textosinformato"/>
        <w:rPr/>
      </w:pPr>
      <w:r>
        <w:rPr>
          <w:rFonts w:eastAsia="Courier New"/>
        </w:rPr>
        <w:t xml:space="preserve">               </w:t>
      </w:r>
      <w:r>
        <w:rPr/>
        <w:t>manya kari' prabhu sabare upare vas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andita bhattacarya--learned scholars and priests; yata--all; vipra--brahmanas; aila--came; man ya kari'--giving honor; prabhu--Lord Nityananda Prabhu; sabare--all of them; upare vasaila--seated on the t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about the festival, all kinds of learned scholars, brahmanas and priests went there. Lord Nityananda Prabhu honored them and made them sit on the raised platform with Him.</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dui mrt-kundika sabara age dila</w:t>
      </w:r>
    </w:p>
    <w:p>
      <w:pPr>
        <w:pStyle w:val="Textosinformato"/>
        <w:rPr/>
      </w:pPr>
      <w:r>
        <w:rPr>
          <w:rFonts w:eastAsia="Courier New"/>
        </w:rPr>
        <w:t xml:space="preserve">                </w:t>
      </w:r>
      <w:r>
        <w:rPr/>
        <w:t>eke dugdha-cida, are dadhi-cid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dui--two and two; mrt-kundika--earthen pots; sabara age--before everyone; dila--offered; eke--in one; dugdha-cida--chipped rice with condensed milk; are--in the other; dadhi-cida--chipped rice with yogurt; kaila--p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was offered two earthen pots. In one was put chipped rice with condensed milk and in the other chipped rice with yogurt.</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yata loka saba cotara-talane</w:t>
      </w:r>
    </w:p>
    <w:p>
      <w:pPr>
        <w:pStyle w:val="Textosinformato"/>
        <w:rPr/>
      </w:pPr>
      <w:r>
        <w:rPr>
          <w:rFonts w:eastAsia="Courier New"/>
        </w:rPr>
        <w:t xml:space="preserve">              </w:t>
      </w:r>
      <w:r>
        <w:rPr/>
        <w:t>mandali-bandhe vasila, tara na haya gan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other; yata--as many as; loka--people; saba--all; cotara-talane--at the base of the platform; mandali-bandhe--in groups; vasila--sat down; tara--of them; na haya ganane--there was no cou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other people sat in groups around the platform. No one could count how many people there were.</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eka janare dui dui holna dila</w:t>
      </w:r>
    </w:p>
    <w:p>
      <w:pPr>
        <w:pStyle w:val="Textosinformato"/>
        <w:rPr/>
      </w:pPr>
      <w:r>
        <w:rPr>
          <w:rFonts w:eastAsia="Courier New"/>
        </w:rPr>
        <w:t xml:space="preserve">                </w:t>
      </w:r>
      <w:r>
        <w:rPr/>
        <w:t>dadhi-cida dugdha-cida, duite bhij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eka janare--to each and every one of them; dui dui--two and two; holna dila--earthen pots were supplied; dadhi-cida--chipped rice with yogurt; dugdha-cida--chipped rice with condensed milk; duite--in the two pots; bhijaila--were soa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ach and every one of them was supplied two earthen pots--one of chipped rice soaked in yogurt and the other of chipped rice soaked in condensed milk.</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na kona vipra upare sthana na pana</w:t>
      </w:r>
    </w:p>
    <w:p>
      <w:pPr>
        <w:pStyle w:val="Textosinformato"/>
        <w:rPr/>
      </w:pPr>
      <w:r>
        <w:rPr>
          <w:rFonts w:eastAsia="Courier New"/>
        </w:rPr>
        <w:t xml:space="preserve">               </w:t>
      </w:r>
      <w:r>
        <w:rPr/>
        <w:t>dui holnaya cida bhijaya ganga-tire 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na kona--some; vipra--brahmanas; upare--on the platform; sthana na pana--not having gotten a place; dui holnaya--in two earthen pots; cida bhijaya--soak chipped rice; ganga-tire--on the bank of the Ganges; giya--g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 brahmanas, not having gotten a place on the platform, went to the bank of the Ganges with their two earthen pots and soaked their chipped rice there.</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re sthana na pana ara kata jana</w:t>
      </w:r>
    </w:p>
    <w:p>
      <w:pPr>
        <w:pStyle w:val="Textosinformato"/>
        <w:rPr/>
      </w:pPr>
      <w:r>
        <w:rPr>
          <w:rFonts w:eastAsia="Courier New"/>
        </w:rPr>
        <w:t xml:space="preserve">                </w:t>
      </w:r>
      <w:r>
        <w:rPr/>
        <w:t>jale nami' dadhi-cida karaye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re--on the bank; sthana--place; na pana--not having gotten; ara--other; kata--some; jana--persons; jale nami'--getting down into the water; dadhi-cida--yogurt and chipped rice; karaye bhaksana--began 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thers, who could not get a place even on the bank of the Ganges, got down into the water and began eating their two kinds of chipped ric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upare, keha tale, keha ganga-tire</w:t>
      </w:r>
    </w:p>
    <w:p>
      <w:pPr>
        <w:pStyle w:val="Textosinformato"/>
        <w:rPr/>
      </w:pPr>
      <w:r>
        <w:rPr>
          <w:rFonts w:eastAsia="Courier New"/>
        </w:rPr>
        <w:t xml:space="preserve">                 </w:t>
      </w:r>
      <w:r>
        <w:rPr/>
        <w:t>bisa-jana tina-thani parivesana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 upare--some on the platform; keha tale--some at the base of the platform; keha ganga-tire--some on the bank of the Ganges; bisa-jana--twenty men; tina-thani--in three places; parivesana kare--distrib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ome sat on the platform, some at the base of the platform, and some on the bank of the Ganges, and they were all supplied two pots each by the twenty men who distributed the food.</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aila tatha raghava pandita</w:t>
      </w:r>
    </w:p>
    <w:p>
      <w:pPr>
        <w:pStyle w:val="Textosinformato"/>
        <w:rPr/>
      </w:pPr>
      <w:r>
        <w:rPr>
          <w:rFonts w:eastAsia="Courier New"/>
        </w:rPr>
        <w:t xml:space="preserve">                  </w:t>
      </w:r>
      <w:r>
        <w:rPr/>
        <w:t>hasite lagila dekhi' hana vism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aila--arrived; tatha--there; raghava pandita--the great scholar named Raghava pandita; hasite lagila--began to laugh; dekhi'--seeing; hana vismita--being asto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Raghava Pandita arrived there. Seeing the situation, he began to laugh in great surprise.</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akdi nana-mata prasada anila</w:t>
      </w:r>
    </w:p>
    <w:p>
      <w:pPr>
        <w:pStyle w:val="Textosinformato"/>
        <w:rPr/>
      </w:pPr>
      <w:r>
        <w:rPr>
          <w:rFonts w:eastAsia="Courier New"/>
        </w:rPr>
        <w:t xml:space="preserve">               </w:t>
      </w:r>
      <w:r>
        <w:rPr/>
        <w:t>prabhure age diya bhakta-gane banti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akdi--food cooked in ghee; nana-mata--various types; prasada--remnants of the Lord's food; anila--he brought; prabhure age--in front of Lord Nityananda; diya--placing; bhakta-gane--to all the devotees; banti dila--distrib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rought many other kinds of food cooked in ghee and offered to the Lord. This prasada he first placed before Lord Nityananda and then distributed among the devotees.</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e kahe,----"toma lagi' bhoga lagaila</w:t>
      </w:r>
    </w:p>
    <w:p>
      <w:pPr>
        <w:pStyle w:val="Textosinformato"/>
        <w:rPr/>
      </w:pPr>
      <w:r>
        <w:rPr>
          <w:rFonts w:eastAsia="Courier New"/>
        </w:rPr>
        <w:t xml:space="preserve">             </w:t>
      </w:r>
      <w:r>
        <w:rPr/>
        <w:t>tumi ihan utsava kara, ghare prasada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e kahe--he said to Lord Nityananda prabhu; toma lagi'--for You; bhoga lagaila--I have offered food to the Deity; tumi--You; ihan--here; utsava kara--are engaged in a festival; ghare--at home; prasada--the prasada; rahila--rem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ava Pandita said to Lord Nityananda, "For You, sir, I have already offered food to the Deity, but You are engaged in a festival here, and so the food is lying there untouched."</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e-dravya dine kariye bhojana</w:t>
      </w:r>
    </w:p>
    <w:p>
      <w:pPr>
        <w:pStyle w:val="Textosinformato"/>
        <w:rPr/>
      </w:pPr>
      <w:r>
        <w:rPr>
          <w:rFonts w:eastAsia="Courier New"/>
        </w:rPr>
        <w:t xml:space="preserve">             </w:t>
      </w:r>
      <w:r>
        <w:rPr/>
        <w:t>ratrye tomara ghare prasada karimu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Lord Nityananda Prabhu said; e-dravya--this food; dine--during the daytime; kariye bhojana--let Me eat; ratrye--at night; tomara ghare--in your house; prasada--the prasada; karimu bhaksana--I shall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replied, "Let Me eat all this food here during the day, and I shall eat at your home at night.</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a-jati ami bahu gopa-gana sange</w:t>
      </w:r>
    </w:p>
    <w:p>
      <w:pPr>
        <w:pStyle w:val="Textosinformato"/>
        <w:rPr/>
      </w:pPr>
      <w:r>
        <w:rPr>
          <w:rFonts w:eastAsia="Courier New"/>
        </w:rPr>
        <w:t xml:space="preserve">                </w:t>
      </w:r>
      <w:r>
        <w:rPr/>
        <w:t>ami sukha pai ei pulina-bhojan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a-jati--belonging to the community of cowherd boys; ami--I; bahu--many; gopa-gana--cowherd boys; sange--with; ami--I; sukha pai--become very happy; ei--this; pulina--by the riverside; bhojana-range--in the enjoyment of 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belong to a community of cowherd boys, and therefore I generally have many cowherd associates with Me. I am happy when we eat together in a picnic like this by the sandy bank of the river."</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ave vasana dui kundi deoyaila</w:t>
      </w:r>
    </w:p>
    <w:p>
      <w:pPr>
        <w:pStyle w:val="Textosinformato"/>
        <w:rPr/>
      </w:pPr>
      <w:r>
        <w:rPr>
          <w:rFonts w:eastAsia="Courier New"/>
        </w:rPr>
        <w:t xml:space="preserve">                 </w:t>
      </w:r>
      <w:r>
        <w:rPr/>
        <w:t>raghava dvividha cida tate bhij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ave--Raghava Pandita; vasana--making sit down; dui--two; kundi--earthen pots; deoyaila--arranged to be delivered to him; raghava--Raghava Pandita; dvi-vidha--two kinds; cida--chipped rice; tate--in them; bhijaila--soa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made Raghava Pandita sit down and had two pots delivered to him also. There were two kinds of chipped rice soaked in them.</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lokera cida purna yabe ha-ila</w:t>
      </w:r>
    </w:p>
    <w:p>
      <w:pPr>
        <w:pStyle w:val="Textosinformato"/>
        <w:rPr/>
      </w:pPr>
      <w:r>
        <w:rPr>
          <w:rFonts w:eastAsia="Courier New"/>
        </w:rPr>
        <w:t xml:space="preserve">                </w:t>
      </w:r>
      <w:r>
        <w:rPr/>
        <w:t>dhyane tabe prabhu mahaprabhure 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lokera--of everyone; cida--chipped rice; purna--full; yabe--when; ha-ila--was; dhyane--in meditation; tabe--at that time; prabhu--Lord Nityananda Prabhu; mahaprabhure anila--brought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chipped rice had been served to everyone, Lord Nityananda Prabhu, in meditation, brought Sri Caitanya Mahaprabhu.</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 aila dekhi' nitai uthila</w:t>
      </w:r>
    </w:p>
    <w:p>
      <w:pPr>
        <w:pStyle w:val="Textosinformato"/>
        <w:rPr/>
      </w:pPr>
      <w:r>
        <w:rPr>
          <w:rFonts w:eastAsia="Courier New"/>
        </w:rPr>
        <w:t xml:space="preserve">                </w:t>
      </w:r>
      <w:r>
        <w:rPr/>
        <w:t>tanre lana sabara cida dek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Sri Caitanya Mahaprabhu; aila--came; dekhi'--seeing; nitai--Lord Nityananda; uthila--stood up; tanre lana--with Him; sabara--of everyone; cida--chipped rice; dekhite lagila--began 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arrived, Lord Nityananda Prabhu stood up. They then saw how the others were enjoying the chipped rice with yogurt and condensed milk.</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kundira, holnara cidara eka eka grasa</w:t>
      </w:r>
    </w:p>
    <w:p>
      <w:pPr>
        <w:pStyle w:val="Textosinformato"/>
        <w:rPr/>
      </w:pPr>
      <w:r>
        <w:rPr>
          <w:rFonts w:eastAsia="Courier New"/>
        </w:rPr>
        <w:t xml:space="preserve">                </w:t>
      </w:r>
      <w:r>
        <w:rPr/>
        <w:t>mahaprabhura mukhe dena kari' pari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 kundira--from all the pots; holnara--from the big pots; cidara--of chipped rice; eka eka grasa--one morsel; mahaprabhura mukhe--into the mouth of Sri Caitanya Mahaprabhu; dena--puts; kari' parihasa--making a j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each and every pot, Lord Nityananda Prabhu took one morsel of chipped rice and pushed it into the mouth of Sri Caitanya Mahaprabhu as a joke.</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si' mahaprabhu ara eka grasa lana</w:t>
      </w:r>
    </w:p>
    <w:p>
      <w:pPr>
        <w:pStyle w:val="Textosinformato"/>
        <w:rPr/>
      </w:pPr>
      <w:r>
        <w:rPr>
          <w:rFonts w:eastAsia="Courier New"/>
        </w:rPr>
        <w:t xml:space="preserve">               </w:t>
      </w:r>
      <w:r>
        <w:rPr/>
        <w:t>tanra mukhe diya khaoyaya hasiya h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si'--smiling; mahaprabhu--Sri Caitanya Mahaprabhu; ara--another; eka grasa--one morsel; lana--taking; tanra mukhe--in the mouth of Lord Nityananda Prabhu; diya--putting; khaoyaya--makes eat; hasiya hasiya--laug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lso smiling, took a morsel of food, pushed it into the mouth of Nityananda and laughed as He made Lord Nityananda eat it.</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nitai bule sakala mandale</w:t>
      </w:r>
    </w:p>
    <w:p>
      <w:pPr>
        <w:pStyle w:val="Textosinformato"/>
        <w:rPr/>
      </w:pPr>
      <w:r>
        <w:rPr>
          <w:rFonts w:eastAsia="Courier New"/>
        </w:rPr>
        <w:t xml:space="preserve">                 </w:t>
      </w:r>
      <w:r>
        <w:rPr/>
        <w:t>dandana ranga dekhe vaisnava sak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nitai bule--Lord Nityananda was walking; sakala mandale--through all the groups; dandana--standing; ranga dekhe--see the fun; vaisnava sakale--all the Vaisnav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Lord Nityananda was walking through all the groups of eaters, and all the Vaisnavas standing there were seeing the fun.</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 kariya bedaya,----iha keha nahi jane</w:t>
      </w:r>
    </w:p>
    <w:p>
      <w:pPr>
        <w:pStyle w:val="Textosinformato"/>
        <w:rPr/>
      </w:pPr>
      <w:r>
        <w:rPr>
          <w:rFonts w:eastAsia="Courier New"/>
        </w:rPr>
        <w:t xml:space="preserve">              </w:t>
      </w:r>
      <w:r>
        <w:rPr/>
        <w:t>mahaprabhura darsana pa ya kona bhagy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 kariya--doing what; bedaya--walks through; iha--this; keha nahi jane--no one could understand; mahaprabhura darsana paya--see Sri Caitanya Mahaprabhu; kona bhagyavane--some fortunate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ould understand what Nityananda Prabhu was doing as He walked about. Some, however, who were very fortunate, could see that Lord Sri Caitanya Mahaprabhu was also present.</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hasi' nityananda vasila asane</w:t>
      </w:r>
    </w:p>
    <w:p>
      <w:pPr>
        <w:pStyle w:val="Textosinformato"/>
        <w:rPr/>
      </w:pPr>
      <w:r>
        <w:rPr>
          <w:rFonts w:eastAsia="Courier New"/>
        </w:rPr>
        <w:t xml:space="preserve">                 </w:t>
      </w:r>
      <w:r>
        <w:rPr/>
        <w:t>cari kundi aroya cida rakhila dah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 hasi'--thereupon smiling; nityananda--Lord Nityananda Prabhu; vasila asane--sat down on His seat; cari kundi--four earthen pots; aroya cida--chipped rice not made from boiled paddy; rakhila dahine--He kept on His right 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Nityananda Prabhu smiled and sat down. On His right side He kept four pots of chipped rice that had not been made from boiled paddy.</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na diya mahaprabhure tahan vasaila</w:t>
      </w:r>
    </w:p>
    <w:p>
      <w:pPr>
        <w:pStyle w:val="Textosinformato"/>
        <w:rPr/>
      </w:pPr>
      <w:r>
        <w:rPr>
          <w:rFonts w:eastAsia="Courier New"/>
        </w:rPr>
        <w:t xml:space="preserve">                   </w:t>
      </w:r>
      <w:r>
        <w:rPr/>
        <w:t>dui bhai tabe cida kha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na diya--offering a sitting place; mahaprabhure--unto Sri Caitanya Mahaprabhu; tahan--there; vasaila--made sit; dui bhai--the two brothers, tabe--at that time; cida--chipped rice; khaite lagila--began 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offered Sri Caitanya Mahaprabhu a place and had Him sit down. Then together the two brothers began eating chipped rice.</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nityananda-prabhu anandita haila</w:t>
      </w:r>
    </w:p>
    <w:p>
      <w:pPr>
        <w:pStyle w:val="Textosinformato"/>
        <w:rPr/>
      </w:pPr>
      <w:r>
        <w:rPr>
          <w:rFonts w:eastAsia="Courier New"/>
        </w:rPr>
        <w:t xml:space="preserve">                  </w:t>
      </w:r>
      <w:r>
        <w:rPr/>
        <w:t>kata kata bhavavesa prakas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seeing; nityananda-prabhu--Lord Nityananda Prabhu; anandita haila--became very happy; kata kata--so much; bhava-avesa--ecstatic love; prakasa karila--He 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Lord Caitanya Mahaprabhu eating with Him, Lord Nityananda Prabhu became very happy and exhibited varieties of ecstatic love.</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na dila,----'hari bali' karaha bhojana'</w:t>
      </w:r>
    </w:p>
    <w:p>
      <w:pPr>
        <w:pStyle w:val="Textosinformato"/>
        <w:rPr/>
      </w:pPr>
      <w:r>
        <w:rPr>
          <w:rFonts w:eastAsia="Courier New"/>
        </w:rPr>
        <w:t xml:space="preserve">              </w:t>
      </w:r>
      <w:r>
        <w:rPr/>
        <w:t>'hari' 'hari'-dhvani uthi' bharila 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na dila--He ordered; hari bali'--saying "Hari"; karaha bhojana--all of you eat; hari hari-dhvani--the resounding of "Hari, Hari"; uthi'--rising; bharila bhuvana--filled th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Prabhu ordered,"All of you eat, chanting the holy name of Hari." Immediately the holy names "Hari, Hari" resounded, filling the entire universe.</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 'hari' bali' vaisnava karaye bhojana</w:t>
      </w:r>
    </w:p>
    <w:p>
      <w:pPr>
        <w:pStyle w:val="Textosinformato"/>
        <w:rPr/>
      </w:pPr>
      <w:r>
        <w:rPr>
          <w:rFonts w:eastAsia="Courier New"/>
        </w:rPr>
        <w:t xml:space="preserve">                 </w:t>
      </w:r>
      <w:r>
        <w:rPr/>
        <w:t>pulina-bhojana sabara ha-ila s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 hari bali'--chanting Hari, Hari; vaisnava--all the Vaisnavas; karaye bhojana--eat; pulina-bhojana--eating on the bank of the Yamuna; sabara ha-ila smarana--everyone could remem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Vaisnavas were chanting the holy names"Hari, Hari" and eating, they remembered how Krsna and Balarama ate with Their companions the cowherd boys on the bank of the Yamuna.</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 mahaprabhu----krpalu, udara</w:t>
      </w:r>
    </w:p>
    <w:p>
      <w:pPr>
        <w:pStyle w:val="Textosinformato"/>
        <w:rPr/>
      </w:pPr>
      <w:r>
        <w:rPr>
          <w:rFonts w:eastAsia="Courier New"/>
        </w:rPr>
        <w:t xml:space="preserve">                </w:t>
      </w:r>
      <w:r>
        <w:rPr/>
        <w:t>raghunathera bhagye eta kaila ang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 mahaprabhu--Lord Nityananda Prabhu and Lord Sri Caitanya Mahaprabhu; krpalu--merciful; udara--liberal; raghunathera bhagye--by the great fortune of Raghunatha dasa; eta--all this; kaila angikara--They accep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nd Lord Nityananda Prabhu are extremely merciful and liberal. It was Raghunatha dasa's good fortune that They accepted all these dealings.</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prabhava-krpa janibe kon jana?</w:t>
      </w:r>
    </w:p>
    <w:p>
      <w:pPr>
        <w:pStyle w:val="Textosinformato"/>
        <w:rPr/>
      </w:pPr>
      <w:r>
        <w:rPr>
          <w:rFonts w:eastAsia="Courier New"/>
        </w:rPr>
        <w:t xml:space="preserve">                </w:t>
      </w:r>
      <w:r>
        <w:rPr/>
        <w:t>mahaprabhu ani' kara ya pulina-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of Nityananda Prabhu; prabhava-krpa--influence and mercy, janibe--can know; kon jana--who; mahaprabhu ani'--bringing Sri Caitanya Mahaprabhu; karaya pulina-bhojana--induces Him to eat on the river ba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can understand the influence and mercy of Lord Nityananda Prabhu? He is so powerful that He induced Lord Sri Caitanya Mahaprabhu to come eat chipped rice on the bank of the Ganges.</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madasadi gopa premavista haila</w:t>
      </w:r>
    </w:p>
    <w:p>
      <w:pPr>
        <w:pStyle w:val="Textosinformato"/>
        <w:rPr/>
      </w:pPr>
      <w:r>
        <w:rPr>
          <w:rFonts w:eastAsia="Courier New"/>
        </w:rPr>
        <w:t xml:space="preserve">                </w:t>
      </w:r>
      <w:r>
        <w:rPr/>
        <w:t>ganga-tire 'yamuna-pulina' jn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madasa-adi--headed by Sri Ramadasa; gopa--the cowherd boys; prema-avista haila--became absorbed in ecstatic love; ganga-tire--the bank of the Ganges River; yamuna-pulina--the bank of the Yamuna River; jnana kaila--they th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confidential devotees who were cowherd boys, headed by Sri Ramadasa, were absorbed in ecstatic love. They thought the bank of the Ganges to be the bank of the Yamuna.</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otsava suni' pasari nana-grama haite</w:t>
      </w:r>
    </w:p>
    <w:p>
      <w:pPr>
        <w:pStyle w:val="Textosinformato"/>
        <w:rPr/>
      </w:pPr>
      <w:r>
        <w:rPr>
          <w:rFonts w:eastAsia="Courier New"/>
        </w:rPr>
        <w:t xml:space="preserve">               </w:t>
      </w:r>
      <w:r>
        <w:rPr/>
        <w:t>cida, dadhi, sandesa, kala anila vec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otsava suni'--hearing about this festival; pasari--the shopkeepers; nana-grama--various villages; haite--from; cida--chipped rice; dadhi--yogurt; sandesa--sweetmeats; kala--bananas; anila--brought; vecite--to s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shopkeepers of many other villages heard about the festival, they arrived there to sell chipped rice, yogurt, sweetmeats and bananas.</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dravya lana aise, saba mulya kari' laya</w:t>
      </w:r>
    </w:p>
    <w:p>
      <w:pPr>
        <w:pStyle w:val="Textosinformato"/>
        <w:rPr/>
      </w:pPr>
      <w:r>
        <w:rPr>
          <w:rFonts w:eastAsia="Courier New"/>
        </w:rPr>
        <w:t xml:space="preserve">                </w:t>
      </w:r>
      <w:r>
        <w:rPr/>
        <w:t>tara dravya mulya diya tahare khao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 dravya--all materials; lana--bringing; aise--come; saba--all; mulya kari' laya--Raghunatha purchased; tara dravya--of their goods; mulya diya--giving the price; tahare khaoyaya--fed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y came, bringing all kinds of food, Raghunatha dasa purchased it all. He gave them the price for their goods and later fed them the very same food.</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utuka dekhite aila yata yata jana</w:t>
      </w:r>
    </w:p>
    <w:p>
      <w:pPr>
        <w:pStyle w:val="Textosinformato"/>
        <w:rPr/>
      </w:pPr>
      <w:r>
        <w:rPr>
          <w:rFonts w:eastAsia="Courier New"/>
        </w:rPr>
        <w:t xml:space="preserve">                </w:t>
      </w:r>
      <w:r>
        <w:rPr/>
        <w:t>sei cida, dadhi, kala karila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utuka--these funny things; dekhite--to see; aila--arrived; yata yata jana--all kinds of men; sei--they; cida--chipped rice; dadhi--yogurt; kala--bananas; karila bhaksana--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came to see how these funny things were going on was also fed chipped rice, yogurt and bananas.</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a kari' nityananda acamana kaila</w:t>
      </w:r>
    </w:p>
    <w:p>
      <w:pPr>
        <w:pStyle w:val="Textosinformato"/>
        <w:rPr/>
      </w:pPr>
      <w:r>
        <w:rPr>
          <w:rFonts w:eastAsia="Courier New"/>
        </w:rPr>
        <w:t xml:space="preserve">                 </w:t>
      </w:r>
      <w:r>
        <w:rPr/>
        <w:t>cari kundira avasesa raghunath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a kari'--after finishing eating; nityananda--Nityananda Prabhu; acamana kaila--washing His hands and mouth; cari kundira--of the four pots; avasesa--what was remaining; raghunathe dila--delivered to Raghunath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Lord Nityananda Prabhu finished eating, He washed His hands and mouth and gave Raghunatha dasa the food remaining in the four pots.</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tina kundikaya avasesa chila</w:t>
      </w:r>
    </w:p>
    <w:p>
      <w:pPr>
        <w:pStyle w:val="Textosinformato"/>
        <w:rPr/>
      </w:pPr>
      <w:r>
        <w:rPr>
          <w:rFonts w:eastAsia="Courier New"/>
        </w:rPr>
        <w:t xml:space="preserve">               </w:t>
      </w:r>
      <w:r>
        <w:rPr/>
        <w:t>grase-grase kari' vipra saba bhakt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other; tina kundikaya--in three pots; avasesa chila--there was food remaining; grase-grase--by morsel; kari'--delivering; vipra--a brahmana; saba bhakte--to all the devotees; dila--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food remaining in the three other big pots of Lord Nityananda, and a brahmana distributed it to all the devotees, giving a morsel to each.</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spa-mala vipra ani' prabhu-gale dila</w:t>
      </w:r>
    </w:p>
    <w:p>
      <w:pPr>
        <w:pStyle w:val="Textosinformato"/>
        <w:rPr/>
      </w:pPr>
      <w:r>
        <w:rPr>
          <w:rFonts w:eastAsia="Courier New"/>
        </w:rPr>
        <w:t xml:space="preserve">                </w:t>
      </w:r>
      <w:r>
        <w:rPr/>
        <w:t>candana aniya prabhura sarvange lep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spa-mala--a flower garland; vipra--one brahmana; ani'--bringing; prabhugale--on the neck of Lord Nityananda Prabhu; dila--placed; candana aniya--bringing sandalwood pulp; prabhura--of Lord Nityananda Prabhu; sarvange lepila--smeared all over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 brahmana brought a flower garland, placed the garland on Nityananda Prabhu's neck and smeared sandalwood pulp all over His body.</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vaka tambula lana kare samarpana</w:t>
      </w:r>
    </w:p>
    <w:p>
      <w:pPr>
        <w:pStyle w:val="Textosinformato"/>
        <w:rPr/>
      </w:pPr>
      <w:r>
        <w:rPr>
          <w:rFonts w:eastAsia="Courier New"/>
        </w:rPr>
        <w:t xml:space="preserve">                 </w:t>
      </w:r>
      <w:r>
        <w:rPr/>
        <w:t>hasiya hasiya prabhu karaye car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vaka--servant; tambula--betel nuts; lana--bringing; kare samarpana--offers; hasiya hasiya--smiling; prabhu--Lord Nityananda Prabhu; karaye carvana--che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servant brought betel nuts and offered them to Lord Nityananda, the Lord smiled and chewed them.</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a-candana-tambula sesa ye achila</w:t>
      </w:r>
    </w:p>
    <w:p>
      <w:pPr>
        <w:pStyle w:val="Textosinformato"/>
        <w:rPr/>
      </w:pPr>
      <w:r>
        <w:rPr>
          <w:rFonts w:eastAsia="Courier New"/>
        </w:rPr>
        <w:t xml:space="preserve">              </w:t>
      </w:r>
      <w:r>
        <w:rPr/>
        <w:t>sri-haste prabhu taha sabakare banti'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a-candana-tambula--the flower garlands, sandalwood pulp and betel; sesa ye achila--whatever remained; sri-haste--in His own hand; prabhu--Nityananda Prabhu; taha--that; sabakare--to all; banti' dila--distrib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His own hands Lord Nityananda Prabhu distributed to all the devotees whatever flower garlands, sandalwood pulp and betel nuts remained.</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dita raghunatha prabhura 'sesa, pana</w:t>
      </w:r>
    </w:p>
    <w:p>
      <w:pPr>
        <w:pStyle w:val="Textosinformato"/>
        <w:rPr/>
      </w:pPr>
      <w:r>
        <w:rPr>
          <w:rFonts w:eastAsia="Courier New"/>
        </w:rPr>
        <w:t xml:space="preserve">                   </w:t>
      </w:r>
      <w:r>
        <w:rPr/>
        <w:t>apanara gana-saha khaila bant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dita--being very happy; raghunatha--Raghunatha dasa; prabhura sesa pana--after getting the remnants left by Lord Nityananda prabhu; apanara gana--his own associates; saha--with; khaila--ate; bantiya--distribu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eceiving the remnants of food left by Lord Nityananda Prabhu, Raghunatha dasa, who was greatly happy, ate some and distributed the rest among his own associates.</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nityanandera vihara</w:t>
      </w:r>
    </w:p>
    <w:p>
      <w:pPr>
        <w:pStyle w:val="Textosinformato"/>
        <w:rPr/>
      </w:pPr>
      <w:r>
        <w:rPr>
          <w:rFonts w:eastAsia="Courier New"/>
        </w:rPr>
        <w:t xml:space="preserve">               </w:t>
      </w:r>
      <w:r>
        <w:rPr/>
        <w:t>'cida-dadhi-mahotsava'-name khyati y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in this way; kahilun--I have described; nityanandera vihara--the pastimes of Lord Nityananda Prabhu; cida-dadhi-mahotsava--the festival of eating chipped rice and yogurt; name--of the name; khyati--the fame; yara--of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the pastimes of Lord Nityananda Prabhu in relation to the celebrated festival of chipped rice and yogurt.</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visrama kaila, yadi dina-sesa haila</w:t>
      </w:r>
    </w:p>
    <w:p>
      <w:pPr>
        <w:pStyle w:val="Textosinformato"/>
        <w:rPr/>
      </w:pPr>
      <w:r>
        <w:rPr>
          <w:rFonts w:eastAsia="Courier New"/>
        </w:rPr>
        <w:t xml:space="preserve">                </w:t>
      </w:r>
      <w:r>
        <w:rPr/>
        <w:t>raghava-mandire tabe kirtana aramb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Nityananda Prabhu; visrama kaila--took rest; yadi--when; dina-sesa haila--the day was ended; raghava-mandire--at the temple of Raghava Pandita; tabe--at that time; kirtana arambhila--began congregational chanting of the holy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ityananda Prabhu rested for the day, and when the day ended He went to the temple of Raghava Pandita and began congregational chanting of the holy name of the Lord.</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 saba nacana nityananda-raya</w:t>
      </w:r>
    </w:p>
    <w:p>
      <w:pPr>
        <w:pStyle w:val="Textosinformato"/>
        <w:rPr/>
      </w:pPr>
      <w:r>
        <w:rPr>
          <w:rFonts w:eastAsia="Courier New"/>
        </w:rPr>
        <w:t xml:space="preserve">                 </w:t>
      </w:r>
      <w:r>
        <w:rPr/>
        <w:t>sese nrtya kare preme jagat bha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 saba--all the devotees; nacana--making to dance; nityananda-raya--Lord Nityananda Prabhu; sese--at the end; nrtya kare--began to dance; preme--in ecstatic love; jagat bhasaya--inundated the entir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Prabhu first influenced all the devotees to dance, and finally He Himself began dancing, thus inundating the entire world in ecstatic love.</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 tanra nrtya karena darasana</w:t>
      </w:r>
    </w:p>
    <w:p>
      <w:pPr>
        <w:pStyle w:val="Textosinformato"/>
        <w:rPr/>
      </w:pPr>
      <w:r>
        <w:rPr>
          <w:rFonts w:eastAsia="Courier New"/>
        </w:rPr>
        <w:t xml:space="preserve">              </w:t>
      </w:r>
      <w:r>
        <w:rPr/>
        <w:t>sabe nityananda dekhe, na dekhe any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Sri Caitanya Mahaprabhu; tanra--His; nrtya--dancing; karena darasana--sees; sabe--all; nityananda dekhe--Nityananda Prabhu sees; na dekhe--do not see; anya-jana--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was observing the dancing of Lord Nityananda Prabhu. Nityananda Prabhu could see this, but the others could not.</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era nrtya,----yena tanhara nartane</w:t>
      </w:r>
    </w:p>
    <w:p>
      <w:pPr>
        <w:pStyle w:val="Textosinformato"/>
        <w:rPr/>
      </w:pPr>
      <w:r>
        <w:rPr>
          <w:rFonts w:eastAsia="Courier New"/>
        </w:rPr>
        <w:t xml:space="preserve">                   </w:t>
      </w:r>
      <w:r>
        <w:rPr/>
        <w:t>upama dibara nahi e-tina bhu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era nrtya--the dancing of Lord Nityananda Prabhu; yena--as; tanhara nartane--with the dancing of Sri Caitanya Mahaprabhu; upama dibara nahi--there cannot be any comparison; e-tina bhuvane--within these three worl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ncing of Lord Nityananda Prabhu, like the dancing of Sri Caitanya Mahaprabhu, cannot be compared to anything within these three worlds.</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rtyera madhuri keba varnibare pare</w:t>
      </w:r>
    </w:p>
    <w:p>
      <w:pPr>
        <w:pStyle w:val="Textosinformato"/>
        <w:rPr/>
      </w:pPr>
      <w:r>
        <w:rPr>
          <w:rFonts w:eastAsia="Courier New"/>
        </w:rPr>
        <w:t xml:space="preserve">                 </w:t>
      </w:r>
      <w:r>
        <w:rPr/>
        <w:t>mahaprabhu aise yei nrtya dekhi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rtyera madhuri--the sweetness of the dancing; keba--who; varnibare pare--can describe; mahaprabhu aise--Sri Caitanya Mahaprabhu comes; yei--that; nrtya--dancing; dekhibare--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properly describe the sweetness of Lord Nityananda's dancing. Sri Caitanya Mahaprabhu personally comes to see it.</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rtya kari' prabhu yabe visrama karila</w:t>
      </w:r>
    </w:p>
    <w:p>
      <w:pPr>
        <w:pStyle w:val="Textosinformato"/>
        <w:rPr/>
      </w:pPr>
      <w:r>
        <w:rPr>
          <w:rFonts w:eastAsia="Courier New"/>
        </w:rPr>
        <w:t xml:space="preserve">                </w:t>
      </w:r>
      <w:r>
        <w:rPr/>
        <w:t>bhojanera lagi' pandita nived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rtya kari'--after dancing; prabhu--Lord Nityananda; yabe--when; visrama karila--took rest; bhojanera lagi'--for His eating; pandita--Raghava Pandita; nivedana kaila--submitted a requ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dancing and after Lord Nityananda had rested, Raghava Pandita submitted his request that the Lord take supper.</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e vasila prabhu nija-gana lana</w:t>
      </w:r>
    </w:p>
    <w:p>
      <w:pPr>
        <w:pStyle w:val="Textosinformato"/>
        <w:rPr/>
      </w:pPr>
      <w:r>
        <w:rPr>
          <w:rFonts w:eastAsia="Courier New"/>
        </w:rPr>
        <w:t xml:space="preserve">                   </w:t>
      </w:r>
      <w:r>
        <w:rPr/>
        <w:t>mahaprabhura asana dahine pat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e--to eat; vasila--sat down; prabhu--Lord Nityananda Prabhu; nija-gana lana--with His own personal associates; mahaprabhura--of Sri Caitanya Mahaprabhu; asana--sitting place; dahine patiya--setting on the right 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Prabhu sat down for supper with His personal associates and made a sitting place on His right side for Sri Caitanya Mahaprabhu.</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 asi' sei asane vasila</w:t>
      </w:r>
    </w:p>
    <w:p>
      <w:pPr>
        <w:pStyle w:val="Textosinformato"/>
        <w:rPr/>
      </w:pPr>
      <w:r>
        <w:rPr>
          <w:rFonts w:eastAsia="Courier New"/>
        </w:rPr>
        <w:t xml:space="preserve">                 </w:t>
      </w:r>
      <w:r>
        <w:rPr/>
        <w:t>dekhi' raghavera mane ananda b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Sri Caitanya Mahaprabhu; asi'--coming; sei asane--on that seat; vasila--sat down; dekhi'--seeing; raghavera mane--in the mind of Raghava Pandita; ananda--great happiness; badila--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ame there and sat down at His place. Seeing this, Raghava Pandita felt increasing happiness. Raghava Pandita felt increasing happiness.</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bhai-age prasada aniya dharila</w:t>
      </w:r>
    </w:p>
    <w:p>
      <w:pPr>
        <w:pStyle w:val="Textosinformato"/>
        <w:rPr/>
      </w:pPr>
      <w:r>
        <w:rPr>
          <w:rFonts w:eastAsia="Courier New"/>
        </w:rPr>
        <w:t xml:space="preserve">                </w:t>
      </w:r>
      <w:r>
        <w:rPr/>
        <w:t>sakala vaisnave piche parives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bhai-age--in front of the two brothers; prasada--the remnants of food offered to Lord Krsna; aniya--bringing; dharila--put; sakala vaisnave--to all the Vaisnavas; piche--thereafter; parivesana kaila--distrib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ava Pandita brought the prasada before the two brothers and thereafter distributed prasada to all the other Vaisnavas.</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prakara pitha, payasa, divya salyanna</w:t>
      </w:r>
    </w:p>
    <w:p>
      <w:pPr>
        <w:pStyle w:val="Textosinformato"/>
        <w:rPr/>
      </w:pPr>
      <w:r>
        <w:rPr>
          <w:rFonts w:eastAsia="Courier New"/>
        </w:rPr>
        <w:t xml:space="preserve">                 </w:t>
      </w:r>
      <w:r>
        <w:rPr/>
        <w:t>amrta nindaye aiche vividha vyan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prakara pitha--various types of cake; payasa--sweet rice; divya salyanna--fine cooked rice; amrta--nectar; nindaye--surpassed; aiche--such; vividha vyanjana--varieties of veget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varieties of cakes, sweet rice and fine cooked rice that surpassed the taste of nectar. There were also varieties of vegetables.</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ava-thakurera prasada amrtera sara</w:t>
      </w:r>
    </w:p>
    <w:p>
      <w:pPr>
        <w:pStyle w:val="Textosinformato"/>
        <w:rPr/>
      </w:pPr>
      <w:r>
        <w:rPr>
          <w:rFonts w:eastAsia="Courier New"/>
        </w:rPr>
        <w:t xml:space="preserve">                </w:t>
      </w:r>
      <w:r>
        <w:rPr/>
        <w:t>mahaprabhu yaha khaite aise bara 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ava-thakurera--of Raghava Pandita; prasada--food offered to the Deity; amrtera sara--the essence of nectar; mahaprabhu--Sri Caitanya Mahaprabhu; yaha--which; khaite--to eat; aise--came; bara bara--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od prepared and offered to the Deity by Raghava Pandita was like the essence of nectar. Sri Caitanya Mahaprabhu came there again and again to eat such prasada.</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ka kari' raghava yabe bhoga lagaya</w:t>
      </w:r>
    </w:p>
    <w:p>
      <w:pPr>
        <w:pStyle w:val="Textosinformato"/>
        <w:rPr/>
      </w:pPr>
      <w:r>
        <w:rPr>
          <w:rFonts w:eastAsia="Courier New"/>
        </w:rPr>
        <w:t xml:space="preserve">                </w:t>
      </w:r>
      <w:r>
        <w:rPr/>
        <w:t>mahaprabhura lagi' bhoga prthak b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ka kari'--after cooking; raghava--Raghava pandita; yabe--when; bhoga lagaya--offers food to the Deity; mahaprabhura lagi'--for Lord Sri Caitanya Mahaprabhu; bhoga--offering; prthak--separate; badaya--arr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ghava Pandita offered the food to the Deity after cooking, he would make a separate offering for Sri Caitanya Mahaprabhu.</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dina mahaprabhu karena bhojana</w:t>
      </w:r>
    </w:p>
    <w:p>
      <w:pPr>
        <w:pStyle w:val="Textosinformato"/>
        <w:rPr/>
      </w:pPr>
      <w:r>
        <w:rPr>
          <w:rFonts w:eastAsia="Courier New"/>
        </w:rPr>
        <w:t xml:space="preserve">               </w:t>
      </w:r>
      <w:r>
        <w:rPr/>
        <w:t>madhye madhye prabhu tanre den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dina--daily; mahaprabhu--Sri Caitanya Mahaprabhu; karena bhojana--eats; madhye madhye--sometimes; prabhu--Sri Caitanya Mahaprabhu; tanre--unto him; dena darasana--gives His aud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Sri Caitanya Mahaprabhu would eat at the house of Raghava Pandita. Sometimes He would give Raghava Pandita the opportunity to see Him.</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bhaire raghava ani' parivese</w:t>
      </w:r>
    </w:p>
    <w:p>
      <w:pPr>
        <w:pStyle w:val="Textosinformato"/>
        <w:rPr/>
      </w:pPr>
      <w:r>
        <w:rPr>
          <w:rFonts w:eastAsia="Courier New"/>
        </w:rPr>
        <w:t xml:space="preserve">                </w:t>
      </w:r>
      <w:r>
        <w:rPr/>
        <w:t>yatna kari' khaoyaya, na rahe avas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bhaire--to the two brothers; raghava--Raghava pandita; ani'--bringing; parivese--distributed; yatna kari'--with great attention; khaoyaya--fed Them; na rahe avasese--there were no remn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ava Pandita would bring and distribute prasada to the two brothers, feeding Them with great attention. They ate everything, and therefore there were no remnants left.</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a upahara ane, hena nahi jani</w:t>
      </w:r>
    </w:p>
    <w:p>
      <w:pPr>
        <w:pStyle w:val="Textosinformato"/>
        <w:rPr/>
      </w:pPr>
      <w:r>
        <w:rPr>
          <w:rFonts w:eastAsia="Courier New"/>
        </w:rPr>
        <w:t xml:space="preserve">                </w:t>
      </w:r>
      <w:r>
        <w:rPr/>
        <w:t>raghavera ghare randhe radha-thakur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a upahara--many presentations; ane--brings; hena--such; nahi jani--I cannot understand; raghavera ghare--at the house of Raghava pandita; randhe--cooks; radha-thakurani--the supreme mother, Srimati Radhar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rought so many presentations that no one could know them perfectly. Indeed, it was a fact that the supreme mother, Radharani, personally cooked in the house of Raghava Pandita.</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vasara thani tenho panachena vara</w:t>
      </w:r>
    </w:p>
    <w:p>
      <w:pPr>
        <w:pStyle w:val="Textosinformato"/>
        <w:rPr/>
      </w:pPr>
      <w:r>
        <w:rPr>
          <w:rFonts w:eastAsia="Courier New"/>
        </w:rPr>
        <w:t xml:space="preserve">                </w:t>
      </w:r>
      <w:r>
        <w:rPr/>
        <w:t>amrta ha-ite paka tanra adhika madh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vasara thani--from Durvasa Muni; tenho--She; panachena vara--got the benediction; amrta ha-ite--than nectar; paka--cooking; tanra--Her; adhika madhura--more sw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Radharani received from Durvasa Muni the benediction that whatever She cooked would be sweeter than nectar. That is the special feature of Her cooking.</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gandhi sundara prasada----madhuryera sara</w:t>
      </w:r>
    </w:p>
    <w:p>
      <w:pPr>
        <w:pStyle w:val="Textosinformato"/>
        <w:rPr/>
      </w:pPr>
      <w:r>
        <w:rPr>
          <w:rFonts w:eastAsia="Courier New"/>
        </w:rPr>
        <w:t xml:space="preserve">                  </w:t>
      </w:r>
      <w:r>
        <w:rPr/>
        <w:t>dui bhai taha khana santosa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gandhi--fragrant; sundara--beautiful; prasada--food; madhuryera sara--the essence of all sweetness; dui bhai--the two brothers; taha--that; khana--eating; santosa apara--very, very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romatic and pleasing to see, the food was the essence of all sweetness. Thus the two brothers, Lord Caitanya Mahaprabhu and Lord Nityananda Prabhu, ate it with great satisfaction.</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e vasite raghunathe kahe sarva-jana</w:t>
      </w:r>
    </w:p>
    <w:p>
      <w:pPr>
        <w:pStyle w:val="Textosinformato"/>
        <w:rPr/>
      </w:pPr>
      <w:r>
        <w:rPr>
          <w:rFonts w:eastAsia="Courier New"/>
        </w:rPr>
        <w:t xml:space="preserve">             </w:t>
      </w:r>
      <w:r>
        <w:rPr/>
        <w:t>pandita kahe,----inha pache karibe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e--to eat; vasite--to sit down; raghunathe--unto Raghunatha dasa; kahe--requested; sarva-jana--everyone; pandita kahe--Raghava Pandita said; inha--this; pache--later; karibe bhojana--will take f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present requested Raghunatha dasa to sit down and take prasada, but Raghava Pandita told them,"He will take prasada later."</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gana akantha bhariya karila bhojana</w:t>
      </w:r>
    </w:p>
    <w:p>
      <w:pPr>
        <w:pStyle w:val="Textosinformato"/>
        <w:rPr/>
      </w:pPr>
      <w:r>
        <w:rPr>
          <w:rFonts w:eastAsia="Courier New"/>
        </w:rPr>
        <w:t xml:space="preserve">               </w:t>
      </w:r>
      <w:r>
        <w:rPr/>
        <w:t>'hari' dhvani kari' uthi' kaila ac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gana--all the devotees; akantha--up to the neck; bhariya--filling; karila bhojana--took prasada; hari dhvani--chanting of the holy name of Hari; kari'--doing; uthi'--getting up; kaila acamana--washed their mouths and h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took prasada, filling themselves to the brim. Thereafter, chanting the holy name of Hari, they stood up and washed their hands and mouths.</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a kari' dui bhai kaila acamana</w:t>
      </w:r>
    </w:p>
    <w:p>
      <w:pPr>
        <w:pStyle w:val="Textosinformato"/>
        <w:rPr/>
      </w:pPr>
      <w:r>
        <w:rPr>
          <w:rFonts w:eastAsia="Courier New"/>
        </w:rPr>
        <w:t xml:space="preserve">                  </w:t>
      </w:r>
      <w:r>
        <w:rPr/>
        <w:t>raghava ani' paraila malya-c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a kari'--after eating; dui bhai--the two brothers; kaila acamana--washed Their hands and mouths; raghava--Raghava Pandita; ani'--bringing; paraila--decorated Them with; malya-candana--flower garlands and sandalwood pul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ating, the two brothers washed Their hands and mouths. Then Raghava Pandita brought fIower garlands and sandalwood pulp and decorated Them.</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da khaoyaila, kaila carana vandana</w:t>
      </w:r>
    </w:p>
    <w:p>
      <w:pPr>
        <w:pStyle w:val="Textosinformato"/>
        <w:rPr/>
      </w:pPr>
      <w:r>
        <w:rPr>
          <w:rFonts w:eastAsia="Courier New"/>
        </w:rPr>
        <w:t xml:space="preserve">                 </w:t>
      </w:r>
      <w:r>
        <w:rPr/>
        <w:t>bhakta-gane dila bida, malya-c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da khaoyaila--he offered betel nuts; kaila carana vandana--prayed to the lotus feet; bhakta-gane--unto the devotees; dila--gave; bida--betel nuts; malya-candana--garlands and sandalwood pul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ava Pandita offered Them betel nuts and worshiped Their lotus feet. He also distributed betel nuts, flower garlands and sandalwood pulp to the devotees.</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avera krpa raghunathera upare</w:t>
      </w:r>
    </w:p>
    <w:p>
      <w:pPr>
        <w:pStyle w:val="Textosinformato"/>
        <w:rPr/>
      </w:pPr>
      <w:r>
        <w:rPr>
          <w:rFonts w:eastAsia="Courier New"/>
        </w:rPr>
        <w:t xml:space="preserve">                </w:t>
      </w:r>
      <w:r>
        <w:rPr/>
        <w:t>dui bhaiera avasista patra dila tan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avera--of Raghava Pandita; krpa--mercy; raghunathera upare--unto Raghunatha dasa; dui bhaiera--of the two brothers; avasista--of remnants of food; patra--the dishes; dila tanre--offered 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ava Pandita, being very merciful toward Raghunatha dasa, offered him the dishes with the remnants of food left by the two brothers.</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ila,----"caitanya gosani kariyachena bhojana</w:t>
      </w:r>
    </w:p>
    <w:p>
      <w:pPr>
        <w:pStyle w:val="Textosinformato"/>
        <w:rPr/>
      </w:pPr>
      <w:r>
        <w:rPr>
          <w:rFonts w:eastAsia="Courier New"/>
        </w:rPr>
        <w:t xml:space="preserve">             </w:t>
      </w:r>
      <w:r>
        <w:rPr/>
        <w:t>tanra sesa paile, tomara khandila ban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ila--he said; caitanya gosani--Lord Sri Caitanya Mahaprabhu; kariyachena bhojana--has eaten; tanra sesa--His remnants; paile--if you take; tomara--your; khandila--will cease; bandhana--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aid, "Lord Sri Caitanya Mahaprabhu has eaten this food. If you take His remnants, you will be released from the bondage of your family."</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citte bhakta-grhe sada avasthana</w:t>
      </w:r>
    </w:p>
    <w:p>
      <w:pPr>
        <w:pStyle w:val="Textosinformato"/>
        <w:rPr/>
      </w:pPr>
      <w:r>
        <w:rPr>
          <w:rFonts w:eastAsia="Courier New"/>
        </w:rPr>
        <w:t xml:space="preserve">            </w:t>
      </w:r>
      <w:r>
        <w:rPr/>
        <w:t>kabhu gupta, kabhu vyakta, svatantr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citte--in the heart of a devotee; bhakta-grhe--at the house of a devotee; sada avasthana--always resides; kabhu gupta--sometimes hidden; kabhu vyakta--sometimes manifest; svatantra--fully independent;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always resides either in the heart or in the home of a devotee. This fact is sometimes hidden and sometimes manifest, for the Supreme Personality of Godhead is fully independent.</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tra 'vyapaka' prabhura sada sarvatra vasa</w:t>
      </w:r>
    </w:p>
    <w:p>
      <w:pPr>
        <w:pStyle w:val="Textosinformato"/>
        <w:rPr/>
      </w:pPr>
      <w:r>
        <w:rPr>
          <w:rFonts w:eastAsia="Courier New"/>
        </w:rPr>
        <w:t xml:space="preserve">                  </w:t>
      </w:r>
      <w:r>
        <w:rPr/>
        <w:t>ihate samsaya yara, sei yaya 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tra--everywhere; vyapaka--pervading; prabhura--of the Supreme Personality of Godhead; sada--always; sarvatra--everywhere; vasa--residence; ihate--about this; samsaya--doubt; yara--of whom; sei--he; yaya nasa--becomes annihil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is all-pervasive, and therefore He resides everywhere. Anyone who doubts this will be annihilated.</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e nityananda prabhu ganga-snana kariya</w:t>
      </w:r>
    </w:p>
    <w:p>
      <w:pPr>
        <w:pStyle w:val="Textosinformato"/>
        <w:rPr/>
      </w:pPr>
      <w:r>
        <w:rPr>
          <w:rFonts w:eastAsia="Courier New"/>
        </w:rPr>
        <w:t xml:space="preserve">                 </w:t>
      </w:r>
      <w:r>
        <w:rPr/>
        <w:t>sei vrksa-mule vasila nija-gan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e--in the morning; nityananda prabhu--Lord Nityananda Prabhu; ganga snana--bathing in the Ganges; kariya--after doing; sei vrksa-mule--under that tree; vasila--sat down; nija-gana lana--with His 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orning, after taking His bath in the Ganges, Nityananda Prabhu sat down with His associates beneath the same tree under which He had previously sat.</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 asi' kaila carana vandana</w:t>
      </w:r>
    </w:p>
    <w:p>
      <w:pPr>
        <w:pStyle w:val="Textosinformato"/>
        <w:rPr/>
      </w:pPr>
      <w:r>
        <w:rPr>
          <w:rFonts w:eastAsia="Courier New"/>
        </w:rPr>
        <w:t xml:space="preserve">                 </w:t>
      </w:r>
      <w:r>
        <w:rPr/>
        <w:t>raghava-pandita-dvara kail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Raghunatha dasa; asi'--coming; kaila carana vandana--worshiped His lotus feet; raghava-pandita-dvara--through Raghava pandita; kaila nivedana--submitted his 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went there and worshiped Lord Nityananda's lotus feet. Through Raghava Pandita, he submitted his desire.</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ama, pamara mui hina jivadhama!</w:t>
      </w:r>
    </w:p>
    <w:p>
      <w:pPr>
        <w:pStyle w:val="Textosinformato"/>
        <w:rPr/>
      </w:pPr>
      <w:r>
        <w:rPr>
          <w:rFonts w:eastAsia="Courier New"/>
        </w:rPr>
        <w:t xml:space="preserve">               </w:t>
      </w:r>
      <w:r>
        <w:rPr/>
        <w:t>mora iccha haya----pana caitany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ama--the most fallen; pamara--the most sinful; mui--I; hina--condemned; jiva-adhama--the lowest of all living beings; mora--my; iccha--desire; haya--is; pana--I can get; caitanya-carana--the shelter of 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the lowest of men, the most sinful, fallen and condemned. Nevertheless, I desire to attain the shelter of Sri Caitanya Mahaprabhu.</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mana hana yena canda dharibare caya</w:t>
      </w:r>
    </w:p>
    <w:p>
      <w:pPr>
        <w:pStyle w:val="Textosinformato"/>
        <w:rPr/>
      </w:pPr>
      <w:r>
        <w:rPr>
          <w:rFonts w:eastAsia="Courier New"/>
        </w:rPr>
        <w:t xml:space="preserve">              </w:t>
      </w:r>
      <w:r>
        <w:rPr/>
        <w:t>aneka yatna kainu, tate kabhu siddha 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mana hana--being a dwarf; yena--as if; canda--the moon; dharibare--to catch; caya--wants; aneka yatna--many attempts; kainu--I have made; tate--in that; kabhu siddha naya--I have not been success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ke a dwarf who wants to catch the moon, I have tried my best many times, but I have never been successful.</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bara palai ami grhadi chadiya</w:t>
      </w:r>
    </w:p>
    <w:p>
      <w:pPr>
        <w:pStyle w:val="Textosinformato"/>
        <w:rPr/>
      </w:pPr>
      <w:r>
        <w:rPr>
          <w:rFonts w:eastAsia="Courier New"/>
        </w:rPr>
        <w:t xml:space="preserve">               </w:t>
      </w:r>
      <w:r>
        <w:rPr/>
        <w:t>pita, mata----dui more rakhaye band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bara--as many times; palai--go away; ami--I; grha-adi chadiya--giving up my relationship with home; pita mata--father and mother; dui--both of them; more--me; rakhaye bandhiya--keep b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time I tried to go away and give up my home relationships, my father and mother unfortunately kept me bound.</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krpa vina keha 'caitanya' na paya</w:t>
      </w:r>
    </w:p>
    <w:p>
      <w:pPr>
        <w:pStyle w:val="Textosinformato"/>
        <w:rPr/>
      </w:pPr>
      <w:r>
        <w:rPr>
          <w:rFonts w:eastAsia="Courier New"/>
        </w:rPr>
        <w:t xml:space="preserve">                 </w:t>
      </w:r>
      <w:r>
        <w:rPr/>
        <w:t>tumi krpa kaile tanre adhameh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krpa--Your mercy; vina--without; keha--anyone; caitanya--Lord Sri Caitanya Mahaprabhu; na paya--cannot get; tumi krpa kaile--if You are merciful; tanre--Him; adhameha--even the fallen soul; paya--can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attain the shelter of Sri Caitanya Mahaprabhu without Your mercy, but if You are merciful, even the lowest of men ca attain shelter at His lotus feet.</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ogya mui nivedana karite kari bhaya</w:t>
      </w:r>
    </w:p>
    <w:p>
      <w:pPr>
        <w:pStyle w:val="Textosinformato"/>
        <w:rPr/>
      </w:pPr>
      <w:r>
        <w:rPr>
          <w:rFonts w:eastAsia="Courier New"/>
        </w:rPr>
        <w:t xml:space="preserve">               </w:t>
      </w:r>
      <w:r>
        <w:rPr/>
        <w:t>more 'caitanya' deha' gosani hana s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ogya--unfit; mui--I; nivedana karite--to submit my desires; kari bhaya--I am afraid; more--unto me; caitanya deha'--kindly give the shelter of Lord Sri Caitanya Mahaprabhu; gosani--O my Lord; hana sa-daya--being 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am unfit and greatly afraid to submit this plea, I nevertheless request You, sir, to be especially merciful toward me by granting me shelter at the lotus feet of Sri Caitanya Mahaprabhu.</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mathe pada dhari' karaha prasada</w:t>
      </w:r>
    </w:p>
    <w:p>
      <w:pPr>
        <w:pStyle w:val="Textosinformato"/>
        <w:rPr/>
      </w:pPr>
      <w:r>
        <w:rPr>
          <w:rFonts w:eastAsia="Courier New"/>
        </w:rPr>
        <w:t xml:space="preserve">              </w:t>
      </w:r>
      <w:r>
        <w:rPr/>
        <w:t>nirvighne caitanya pana----kara asir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mathe--upon my head; pada dhari'--keeping Your feet; karaha prasada--bless me; nirvighne--without difficulty; caitanya pana--I may get the shelter of Sri Caitanya Mahaprabhu; kara asirvada--give this bene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acing Your feet on my head, give me the benediction that I may achieve the shelter of Sri Caitanya Mahaprabhu without difficulty. I pray for this benediction."</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hasi' kahe prabhu saba bhakta-gane</w:t>
      </w:r>
    </w:p>
    <w:p>
      <w:pPr>
        <w:pStyle w:val="Textosinformato"/>
        <w:rPr/>
      </w:pPr>
      <w:r>
        <w:rPr>
          <w:rFonts w:eastAsia="Courier New"/>
        </w:rPr>
        <w:t xml:space="preserve">               </w:t>
      </w:r>
      <w:r>
        <w:rPr/>
        <w:t>"ihara visaya-sukha----indra-sukha-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hasi'--smiling; kahe--says; prabhu--Lord Nityananda Prabhu; saba bhakta-gane--unto all the devotees; ihara--of Raghunatha dasa; visaya sukha--material happiness; indra-sukha--the material happiness of the King of heaven, Indra; sama--equal t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appeal by Raghunatha dasa, Lord Nityananda Prabhu smiled and told all the devotees, "Raghunatha dasa's standard of material happiness is equal to that of Indra, the King of heaven.</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krpate seha nahi bhaya mane</w:t>
      </w:r>
    </w:p>
    <w:p>
      <w:pPr>
        <w:pStyle w:val="Textosinformato"/>
        <w:rPr/>
      </w:pPr>
      <w:r>
        <w:rPr>
          <w:rFonts w:eastAsia="Courier New"/>
        </w:rPr>
        <w:t xml:space="preserve">             </w:t>
      </w:r>
      <w:r>
        <w:rPr/>
        <w:t>sabe asirvada kara----pauka caitanya-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krpate--by the mercy of Lord Sri Caitanya Mahaprabhu; seha--such a standard of material happiness; nahi bhaya--he does not take as valuable; mane--at mind; sabe--all of you; asirvada kara--give the benediction; pauka--let him get; caitanya-carane--the shelter of 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mercy bestowed upon him by Sri Caitanya Mahaprabhu, Raghunatha dasa, although situated in such material happiness, does not like it at all. Therefore let every one of you be merciful toward him and give him the benediction that he may very soon attain shelter at the lotus feet of Sri Caitanya Mahaprabhu.</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pada-padma-gandha yei jana paya</w:t>
      </w:r>
    </w:p>
    <w:p>
      <w:pPr>
        <w:pStyle w:val="Textosinformato"/>
        <w:rPr/>
      </w:pPr>
      <w:r>
        <w:rPr>
          <w:rFonts w:eastAsia="Courier New"/>
        </w:rPr>
        <w:t xml:space="preserve">                </w:t>
      </w:r>
      <w:r>
        <w:rPr/>
        <w:t>brahmaloka-adi-sukha tanre nahi b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of Lord Krsna; pada-padma--of the lotus feet; gandha--the fragrance; yei jana--anyone who; paya--gets; brahma-loka--of Brahmaloka; adi--and so on; sukha--happiness; tanre--to him; nahi bhaya--does not appear valu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experiences the fragrance of the lotus feet of Lord Krsna does not even value the standard of happiness available in Brahmaloka, the topmost planet. And what to speak of heavenly happiness?</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 dustyajan dara-sutan</w:t>
      </w:r>
    </w:p>
    <w:p>
      <w:pPr>
        <w:pStyle w:val="Textosinformato"/>
        <w:rPr/>
      </w:pPr>
      <w:r>
        <w:rPr>
          <w:rFonts w:eastAsia="Courier New"/>
        </w:rPr>
        <w:t xml:space="preserve">                       </w:t>
      </w:r>
      <w:r>
        <w:rPr/>
        <w:t>suhrd-rajyam hrdi-sprsah</w:t>
      </w:r>
    </w:p>
    <w:p>
      <w:pPr>
        <w:pStyle w:val="Textosinformato"/>
        <w:rPr/>
      </w:pPr>
      <w:r>
        <w:rPr>
          <w:rFonts w:eastAsia="Courier New"/>
        </w:rPr>
        <w:t xml:space="preserve">                        </w:t>
      </w:r>
      <w:r>
        <w:rPr/>
        <w:t>jahau yuvaiva malavad</w:t>
      </w:r>
    </w:p>
    <w:p>
      <w:pPr>
        <w:pStyle w:val="Textosinformato"/>
        <w:rPr/>
      </w:pPr>
      <w:r>
        <w:rPr>
          <w:rFonts w:eastAsia="Courier New"/>
        </w:rPr>
        <w:t xml:space="preserve">                         </w:t>
      </w:r>
      <w:r>
        <w:rPr/>
        <w:t>uttama-sloka-lal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Bharata Maharaja); dustyajan--difficult to give up; dara-sutan--wife and children; suhrt--friends; rajyam--kingdom; hrdi-sprsah--dear to the core of the heart; jahau--gave up; yuva--youth; eva--at that time; malavat--like stool; uttama-sloka-lalasah--being captivated by the transcendental qualities; pastimes and association of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the Supreme Personality of Godhead, is offered sublime, poetic prayers by those trying to attain His favor. Thus He is known as Uttamasloka. Being very eager to gain the association of Lord Krsna, King Bharata, although in the prime of youth, gave up his very attractive wife, affectionate children, most beloved friends and opulent kingdom, exactly as one gives up stool after excreting it.'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mad-Bhagavatam (5.14.43).</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raghunathe prabhu nikate bolaila</w:t>
      </w:r>
    </w:p>
    <w:p>
      <w:pPr>
        <w:pStyle w:val="Textosinformato"/>
        <w:rPr/>
      </w:pPr>
      <w:r>
        <w:rPr>
          <w:rFonts w:eastAsia="Courier New"/>
        </w:rPr>
        <w:t xml:space="preserve">                </w:t>
      </w:r>
      <w:r>
        <w:rPr/>
        <w:t>tanra mathe pada dhari'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raghunathe--Raghunatha dasa; prabhu--Lord Nityananda Prabhu; nikate bolaila--called nearby; tanra mathe--on his head; pada dhari'--keeping His feet;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rd Nityananda Prabhu called Raghunatha dasa near Him, placed His lotus feet upon Raghunatha dasa's head and began to speak.</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ye karaila ei pulina-bhojana</w:t>
      </w:r>
    </w:p>
    <w:p>
      <w:pPr>
        <w:pStyle w:val="Textosinformato"/>
        <w:rPr/>
      </w:pPr>
      <w:r>
        <w:rPr>
          <w:rFonts w:eastAsia="Courier New"/>
        </w:rPr>
        <w:t xml:space="preserve">                </w:t>
      </w:r>
      <w:r>
        <w:rPr/>
        <w:t>tomaya krpa kari' gaura kaila a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ye--that; karaila--caused to do; ei--this; pulina-bhojana--picnic on the bank of the Ganges; tomaya--unto you; krpa kari'--being merciful; gaura--Lord Sri Caitanya Mahaprabhu; kaila agamana--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Raghunatha dasa," He said, "since you arranged the feast on the bank of the Ganges, Sri Caitanya Mahaprabhu came here just to show you His mercy.</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pa kari' kaila cida-dugdha bhojana</w:t>
      </w:r>
    </w:p>
    <w:p>
      <w:pPr>
        <w:pStyle w:val="Textosinformato"/>
        <w:rPr/>
      </w:pPr>
      <w:r>
        <w:rPr>
          <w:rFonts w:eastAsia="Courier New"/>
        </w:rPr>
        <w:t xml:space="preserve">              </w:t>
      </w:r>
      <w:r>
        <w:rPr/>
        <w:t>nrtya dekhi' ratrye kaila prasada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pa kari'--by His causeless mercy; kaila--did; cida-dugdha bhojana--eating of the chipped rice and milk; nrtya dekhi'--after seeing the dancing; ratrye--at night; kaila prasada bhaksana--ate the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causeless mercy He ate the chipped rice and milk. Then, after seeing the dancing of the devotees at night, He took His supper.</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 uddharite gaura aila apane</w:t>
      </w:r>
    </w:p>
    <w:p>
      <w:pPr>
        <w:pStyle w:val="Textosinformato"/>
        <w:rPr/>
      </w:pPr>
      <w:r>
        <w:rPr>
          <w:rFonts w:eastAsia="Courier New"/>
        </w:rPr>
        <w:t xml:space="preserve">                </w:t>
      </w:r>
      <w:r>
        <w:rPr/>
        <w:t>chutila tomara yata vighnadi-band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you; uddharite--to deliver; gaura--Lord Sri Caitanya Mahaprabhu, Gaurahari; aila apane--came personally; chutila--have gone; tomara--your; yata--all kinds of; vighna-adi-bandhane--impediments for bond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Gaurahari, came here personally to deliver you. Now rest assured that all the impediments meant for your bondage are gone.</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era sthane toma karibe samarpane</w:t>
      </w:r>
    </w:p>
    <w:p>
      <w:pPr>
        <w:pStyle w:val="Textosinformato"/>
        <w:rPr/>
      </w:pPr>
      <w:r>
        <w:rPr>
          <w:rFonts w:eastAsia="Courier New"/>
        </w:rPr>
        <w:t xml:space="preserve">               </w:t>
      </w:r>
      <w:r>
        <w:rPr/>
        <w:t>'antaranga' bhrtya bali' rakhibe 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era sthane--unto Svarupa Damodara; toma--you; karibe samarpane--He will give; antaranga--very confidential; bhrtya--servant; bali'--as; rakhibe carane--will keep under His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ill accept you and place you under the charge of His secretary, Svarupa Damodara. You will thus become one of the most confidential internal servants and will attain the shelter of Sri Caitanya Mahaprabhu.</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scinta hana yaha apana-bhavana</w:t>
      </w:r>
    </w:p>
    <w:p>
      <w:pPr>
        <w:pStyle w:val="Textosinformato"/>
        <w:rPr/>
      </w:pPr>
      <w:r>
        <w:rPr>
          <w:rFonts w:eastAsia="Courier New"/>
        </w:rPr>
        <w:t xml:space="preserve">                </w:t>
      </w:r>
      <w:r>
        <w:rPr/>
        <w:t>acire nirvighne pabe caitany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scinta--without anxiety; hana--being; yaha--go; apana-bhavana--to your own place; acire--very soon; nirvighne--without impediments; pabe--you will get; caitanya-carana--the shelter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assured of all this, return to your own home. Very soon, without impediments, you will attain the shelter of Lord Sri Caitanya Mahaprabhu."</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bhakta-dvare tanre asirvada karaila</w:t>
      </w:r>
    </w:p>
    <w:p>
      <w:pPr>
        <w:pStyle w:val="Textosinformato"/>
        <w:rPr/>
      </w:pPr>
      <w:r>
        <w:rPr>
          <w:rFonts w:eastAsia="Courier New"/>
        </w:rPr>
        <w:t xml:space="preserve">                 </w:t>
      </w:r>
      <w:r>
        <w:rPr/>
        <w:t>tan-sabara carana raghunatha van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bhakta-dvare--by the devotees; tanre asirvada karaila--had him blessed; tan-sabara--of all of them; carana--the lotus feet; raghunatha--Raghu natha dasa; vandila--worshi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had Raghunatha dasa blessed by all the devotees, and Raghunatha dasa offered his respects to their lotus feet.</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ajna lana vaisnavera ajna la-ila</w:t>
      </w:r>
    </w:p>
    <w:p>
      <w:pPr>
        <w:pStyle w:val="Textosinformato"/>
        <w:rPr/>
      </w:pPr>
      <w:r>
        <w:rPr>
          <w:rFonts w:eastAsia="Courier New"/>
        </w:rPr>
        <w:t xml:space="preserve">                 </w:t>
      </w:r>
      <w:r>
        <w:rPr/>
        <w:t>raghava-sahite nibhrte yukti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ajna--the order of Lord Nityananda Prabhu; lana--taking; vaisnavera ajna--the permission of all the Vaisnavas; la-ila--he took; raghava-sahite--with Raghava Pandita; nibhrte--in a solitary place; yukti karila--he consul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aking leave of Lord Nityananda Prabhu and then all the other Vaisnavas, Sri Raghunatha dasa consulted secretly with Raghava Pandita.</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kti kari' sata mudra, sona tola-sate</w:t>
      </w:r>
    </w:p>
    <w:p>
      <w:pPr>
        <w:pStyle w:val="Textosinformato"/>
        <w:rPr/>
      </w:pPr>
      <w:r>
        <w:rPr>
          <w:rFonts w:eastAsia="Courier New"/>
        </w:rPr>
        <w:t xml:space="preserve">                </w:t>
      </w:r>
      <w:r>
        <w:rPr/>
        <w:t>nibhrte dila prabhura bhandarira 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kti kari'--after consultation; sata mudra--one hundred coins; sona--in gold pieces; tola-sate--about seven tolas (about two and a half ounces); nibhrte--secretly; dila--delivered; prabhura--of Lord Nityananda Prabhu; bhandarira--of the treasurer; hate--into the h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nsulting with Raghava Pandita, he secretly delivered one hundred gold coins and about seven tolas of gold to the hand of Nityananda Prabhu's treasurer.</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e nisedhila,----"prabhure ebe na kahiba</w:t>
      </w:r>
    </w:p>
    <w:p>
      <w:pPr>
        <w:pStyle w:val="Textosinformato"/>
        <w:rPr/>
      </w:pPr>
      <w:r>
        <w:rPr>
          <w:rFonts w:eastAsia="Courier New"/>
        </w:rPr>
        <w:t xml:space="preserve">                </w:t>
      </w:r>
      <w:r>
        <w:rPr/>
        <w:t>nija-ghare yabena yabe tabe nived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e--him; nisedhila--he forbade; prabhure--unto Lord Nityananda Prabhu; ebe--now; na kahiba--do not speak; nila-ghare--to His home; yabena--will return; yabe--when; tabe--then; nivediba--kindly infor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admonished the treasurer, "Do not speak about this to Lord Nityananda Prabhu now, but when He returns home, kindly inform Him about this presentation."</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raghava-pandita tanre ghare lana gela</w:t>
      </w:r>
    </w:p>
    <w:p>
      <w:pPr>
        <w:pStyle w:val="Textosinformato"/>
        <w:rPr/>
      </w:pPr>
      <w:r>
        <w:rPr>
          <w:rFonts w:eastAsia="Courier New"/>
        </w:rPr>
        <w:t xml:space="preserve">               </w:t>
      </w:r>
      <w:r>
        <w:rPr/>
        <w:t>thakura darsana karana mala-candan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raghava-pandita--Raghava Pandita; tanre--him; ghare lana gela--took to his home; thakura darsana karana--after inducing him to see the Deity; mala-candana--a garland and sandalwood pulp; dila--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Raghava Pandita took Raghunatha dasa to his home. After inducing him to see the Deity, he gave Raghunatha dasa a garland and sandalwood pulp.</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ka 'prasada' dila pathe khaibare</w:t>
      </w:r>
    </w:p>
    <w:p>
      <w:pPr>
        <w:pStyle w:val="Textosinformato"/>
        <w:rPr/>
      </w:pPr>
      <w:r>
        <w:rPr>
          <w:rFonts w:eastAsia="Courier New"/>
        </w:rPr>
        <w:t xml:space="preserve">                 </w:t>
      </w:r>
      <w:r>
        <w:rPr/>
        <w:t>tabe punah raghunatha kahe pandite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ka prasada--much prasada; dila--delivered; pathe khaibare--to eat on his way; tabe--then; punah--again; raghunatha kahe--Raghunatha dasa said; panditere--to Raghava Pand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gave Raghunatha dasa a large quantity of prasada to eat on his way home. Then Raghunatha dasa again spoke to Raghava Pandita.</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sange yata mahanta, bhrtya asrita jana</w:t>
      </w:r>
    </w:p>
    <w:p>
      <w:pPr>
        <w:pStyle w:val="Textosinformato"/>
        <w:rPr/>
      </w:pPr>
      <w:r>
        <w:rPr>
          <w:rFonts w:eastAsia="Courier New"/>
        </w:rPr>
        <w:t xml:space="preserve">                   </w:t>
      </w:r>
      <w:r>
        <w:rPr/>
        <w:t>pujite cahiye ami saba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sange--with Lord Nityananda Prabhu; yata--all; mahanta--great devotees; bhrtya--servants; asrita jana--subservient people; pujite--to worship; cahiye--want; ami--I; sabara carana--the lotus feet of all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nt to give money," he said, "just to worship the lotus feet of all the great devotees, servants and subservants of Lord Nityananda Prabhu.</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isa, panca-dasa, bara, dasa, panca haya</w:t>
      </w:r>
    </w:p>
    <w:p>
      <w:pPr>
        <w:pStyle w:val="Textosinformato"/>
        <w:rPr/>
      </w:pPr>
      <w:r>
        <w:rPr>
          <w:rFonts w:eastAsia="Courier New"/>
        </w:rPr>
        <w:t xml:space="preserve">               </w:t>
      </w:r>
      <w:r>
        <w:rPr/>
        <w:t>mudra deha' vicari' yara yata yogy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isa--twenty; panca-dasa--fifteen; bara--twelve; dasa--ten; panca--five; haya--are; mudra--coins; deha'--give; vicari'--considering; yara--of whom; yata--as much; yogya haya--is 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you think fit, give twenty, fifteen, twelve, ten or five coins to each of them."</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lekha kariya raghava-pasa dila</w:t>
      </w:r>
    </w:p>
    <w:p>
      <w:pPr>
        <w:pStyle w:val="Textosinformato"/>
        <w:rPr/>
      </w:pPr>
      <w:r>
        <w:rPr>
          <w:rFonts w:eastAsia="Courier New"/>
        </w:rPr>
        <w:t xml:space="preserve">                </w:t>
      </w:r>
      <w:r>
        <w:rPr/>
        <w:t>yanra name yata raghava cithi le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lekha kariya--writing; raghava-pasa dila--delivered to Raghava Pandita; yanra name--in whose name; yata--as much; raghava--Raghava Pandita; cithi--a list; lekhaila--had writ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drew up an account of the amount to be given and submitted it to Raghava Pandita, who then made up a list showing how much money was to be paid to each and every devotee.</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sata mudra ara sona tola-dvaya</w:t>
      </w:r>
    </w:p>
    <w:p>
      <w:pPr>
        <w:pStyle w:val="Textosinformato"/>
        <w:rPr/>
      </w:pPr>
      <w:r>
        <w:rPr>
          <w:rFonts w:eastAsia="Courier New"/>
        </w:rPr>
        <w:t xml:space="preserve">                   </w:t>
      </w:r>
      <w:r>
        <w:rPr/>
        <w:t>panditera age dila kariya vi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sata mudra--one hundred coins; ara--and; sona--gold; tola-dvaya--two tolas; panditera age--before Raghava Pandita; dila--presented; kariya vinaya--with great humi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great humility, Raghunatha dasa placed one hundred gold coins and about two tolas of gold before Raghava Pandita for all the other devotees.</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pada-dhuli lana svagrhe aila</w:t>
      </w:r>
    </w:p>
    <w:p>
      <w:pPr>
        <w:pStyle w:val="Textosinformato"/>
        <w:rPr/>
      </w:pPr>
      <w:r>
        <w:rPr>
          <w:rFonts w:eastAsia="Courier New"/>
        </w:rPr>
        <w:t xml:space="preserve">                 </w:t>
      </w:r>
      <w:r>
        <w:rPr/>
        <w:t>nityananda-krpa pana krtartha m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pada-dhuli--the dust of the feet; lana--taking; sva-grhe aila--returned to his home; nityananda-krpa--the mercy of Lord Nityananda Prabhu; pana--getting; krtartha manila--he felt greatly oblig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aking dust from the feet of Raghava Pandita, Raghunatha dasa returned to his home, feeling greatly obligated to Lord Nityananda Prabhu because of having received His merciful benediction.</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haite abhyantare na karena gamana</w:t>
      </w:r>
    </w:p>
    <w:p>
      <w:pPr>
        <w:pStyle w:val="Textosinformato"/>
        <w:rPr/>
      </w:pPr>
      <w:r>
        <w:rPr>
          <w:rFonts w:eastAsia="Courier New"/>
        </w:rPr>
        <w:t xml:space="preserve">               </w:t>
      </w:r>
      <w:r>
        <w:rPr/>
        <w:t>bahire durga-mandape yana karena s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haite--from that day; abhyantare--in the interior rooms; na karena gamana--did not go; bahire--outside; durga-mandape--to the place where Durga worship was performed; yana--going; karena sayana--he slee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at day on, he did not go into the interior section of the house. Instead, he would sleep on the Durga-mandapa [the place where mother Durga was worshiped].</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 jagi' rahe saba raksaka-gana</w:t>
      </w:r>
    </w:p>
    <w:p>
      <w:pPr>
        <w:pStyle w:val="Textosinformato"/>
        <w:rPr/>
      </w:pPr>
      <w:r>
        <w:rPr>
          <w:rFonts w:eastAsia="Courier New"/>
        </w:rPr>
        <w:t xml:space="preserve">                  </w:t>
      </w:r>
      <w:r>
        <w:rPr/>
        <w:t>palaite karena nana upaya cin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there; jagi'--keeping awake; rahe--stay; saba--all; raksaka-gana--the watch men; palaite--to go away; karena--does; nana--various; upaya--means; cintana--thinking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however, the watchmen alertly kept guard. Raghunatha dasa was thinking of various means by which to escape their vigilance.</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gauda-desera saba bhakta-gana</w:t>
      </w:r>
    </w:p>
    <w:p>
      <w:pPr>
        <w:pStyle w:val="Textosinformato"/>
        <w:rPr/>
      </w:pPr>
      <w:r>
        <w:rPr>
          <w:rFonts w:eastAsia="Courier New"/>
        </w:rPr>
        <w:t xml:space="preserve">               </w:t>
      </w:r>
      <w:r>
        <w:rPr/>
        <w:t>prabhure dekhite nilacale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gauda-desera--of Bengal; saba--all; bhakta-gana--devotees; prabhure--Lord Sri Caitanya Mahaprabhu; dekhite--to see; nilacale--to Jagannatha Puri; karila gaman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ll the devotees of Bengal were going to Jagannatha Puri to see Lord Caitanya Mahaprabhu.</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sabara sange raghunatha yaite na pare</w:t>
      </w:r>
    </w:p>
    <w:p>
      <w:pPr>
        <w:pStyle w:val="Textosinformato"/>
        <w:rPr/>
      </w:pPr>
      <w:r>
        <w:rPr>
          <w:rFonts w:eastAsia="Courier New"/>
        </w:rPr>
        <w:t xml:space="preserve">             </w:t>
      </w:r>
      <w:r>
        <w:rPr/>
        <w:t>prasiddha prakata sanga, tabahin dhara p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sabara--all of them; sange--with; raghunatha--Raghunatha dasa; yaite na pare--could not go; prasiddha--famous; prakata--known; sanga--group; tabahin--immediately; dhara pade--he would be ca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could not accompany them, for they were so famous that he would immediately have been caught.</w:t>
      </w:r>
    </w:p>
    <w:p>
      <w:pPr>
        <w:pStyle w:val="Textosinformato"/>
        <w:rPr/>
      </w:pPr>
      <w:r>
        <w:rPr/>
      </w:r>
    </w:p>
    <w:p>
      <w:pPr>
        <w:pStyle w:val="Textosinformato"/>
        <w:rPr/>
      </w:pPr>
      <w:r>
        <w:rPr>
          <w:rFonts w:eastAsia="Courier New"/>
        </w:rPr>
        <w:t xml:space="preserve">                            </w:t>
      </w:r>
      <w:r>
        <w:rPr/>
        <w:t>TEXTS 159-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cintite daive eka-dine</w:t>
      </w:r>
    </w:p>
    <w:p>
      <w:pPr>
        <w:pStyle w:val="Textosinformato"/>
        <w:rPr/>
      </w:pPr>
      <w:r>
        <w:rPr>
          <w:rFonts w:eastAsia="Courier New"/>
        </w:rPr>
        <w:t xml:space="preserve">                </w:t>
      </w:r>
      <w:r>
        <w:rPr/>
        <w:t>bahire devi-mandape kariyachena sayane</w:t>
      </w:r>
    </w:p>
    <w:p>
      <w:pPr>
        <w:pStyle w:val="Textosinformato"/>
        <w:rPr/>
      </w:pPr>
      <w:r>
        <w:rPr/>
      </w:r>
    </w:p>
    <w:p>
      <w:pPr>
        <w:pStyle w:val="Textosinformato"/>
        <w:rPr/>
      </w:pPr>
      <w:r>
        <w:rPr>
          <w:rFonts w:eastAsia="Courier New"/>
        </w:rPr>
        <w:t xml:space="preserve">                  </w:t>
      </w:r>
      <w:r>
        <w:rPr/>
        <w:t>danda-cari ratri yabe ache avasesa</w:t>
      </w:r>
    </w:p>
    <w:p>
      <w:pPr>
        <w:pStyle w:val="Textosinformato"/>
        <w:rPr/>
      </w:pPr>
      <w:r>
        <w:rPr>
          <w:rFonts w:eastAsia="Courier New"/>
        </w:rPr>
        <w:t xml:space="preserve">                </w:t>
      </w:r>
      <w:r>
        <w:rPr/>
        <w:t>yadunandana-acarya tabe karila prav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cintite--while he was thinking; daive--by chance; eka dine--one day; bahire--outside the house; devi-mandape--on the Durga platform; kariyachena sayane--was sleeping; danda-cari--four dandas (ninety-six minutes); ratri--night; yabe--when; ache avasesa--there remained; yadunandana-acarya--the priest of the name Yadunandana Acarya; tabe--then; karila pravesa--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aghunatha dasa thought deeply about how to escape, and one night while he was sleeping on the Durga-mandapa, the priest Yadunandana Acarya entered the house when only four dandas remained until the end of the night.</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dattera tenha haya 'anugrhita'</w:t>
      </w:r>
    </w:p>
    <w:p>
      <w:pPr>
        <w:pStyle w:val="Textosinformato"/>
        <w:rPr/>
      </w:pPr>
      <w:r>
        <w:rPr>
          <w:rFonts w:eastAsia="Courier New"/>
        </w:rPr>
        <w:t xml:space="preserve">              </w:t>
      </w:r>
      <w:r>
        <w:rPr/>
        <w:t>raghunathera 'guru' tenho haya 'puro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dattera--of Vasudeva Datta; tenha--he; haya anugrhita--was given the mercy; raghunathera--of Raghunatha dasa; guru--the spiritual master; tenho--he; haya--was; purohita--the pri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dunandana Acarya was the priest and spiritual master of Raghunatha dasa. Although born in a brahmana family, he had accepted the mercy of Vasudeva Datt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s that although the atheists who have deviated from the order of Sri Advaita Acarya introduce themselves as followers of Advaita Acarya, they do not accept Sri Caitanya Mahaprabhu as the Supreme Personality of Godhead, Krsna. Yadunandana Acarya, one of the most confidential followers of Sri Caitanya Mahaprabhu, was the initiated disciple of Advaita Acarya. He was not polluted by sentimental distinctions classifying Vaisnavas according to birth. Therefore although Vasudeva Datta had not been born in a brahmana family, Yadunandana Acarya accepted Vasudeva Datta as his spiritual master.</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acaryera tenha 'sisya antaranga'</w:t>
      </w:r>
    </w:p>
    <w:p>
      <w:pPr>
        <w:pStyle w:val="Textosinformato"/>
        <w:rPr/>
      </w:pPr>
      <w:r>
        <w:rPr>
          <w:rFonts w:eastAsia="Courier New"/>
        </w:rPr>
        <w:t xml:space="preserve">             </w:t>
      </w:r>
      <w:r>
        <w:rPr/>
        <w:t>acarya-ajnate mane----caitanya 'pran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caryera--of Advaita Acarya; tenha--Yadunandana Acarya; sisya--disciple; antaranga--very confidential; acarya-ajnate--by the order of Advaita Acarya; mane--he accepted; caitanya prana-dhana--Lord Sri Caitanya Mahaprabhu as his life an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dunandana Acarya had been officially initiated by Advaita Acarya. Thus he considered Lord Caitanya his life and soul.</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ne asiya tenho yabe dandaila</w:t>
      </w:r>
    </w:p>
    <w:p>
      <w:pPr>
        <w:pStyle w:val="Textosinformato"/>
        <w:rPr/>
      </w:pPr>
      <w:r>
        <w:rPr>
          <w:rFonts w:eastAsia="Courier New"/>
        </w:rPr>
        <w:t xml:space="preserve">                 </w:t>
      </w:r>
      <w:r>
        <w:rPr/>
        <w:t>raghunatha asi' tabe dandavat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ne--in the courtyard; asiya--entering; tenho--Yadunandana Acarya; yabe--when; dandaila--stood up; raghunatha--Raghunatha dasa; asi'--coming; tabe--at that time; dandavat kaila--offered his respects, falling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Yadunandana Acarya entered the house of Raghunatha dasa and stood in the courtyard, Raghunatha dasa went there and fell down to offer his obeisances.</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eka sisya tanra thakurera seva kare</w:t>
      </w:r>
    </w:p>
    <w:p>
      <w:pPr>
        <w:pStyle w:val="Textosinformato"/>
        <w:rPr/>
      </w:pPr>
      <w:r>
        <w:rPr>
          <w:rFonts w:eastAsia="Courier New"/>
        </w:rPr>
        <w:t xml:space="preserve">                 </w:t>
      </w:r>
      <w:r>
        <w:rPr/>
        <w:t>seva chadiyache, tare sadhibara 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eka--one; sisya--disciple; tanra--his; thakurera--of the Deity; seva--service; kare--does; seva chadiyache--he has left that service; tare--him; sadhibara tare--to indu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of Yadunandana Acarya's disciples had been worshiping the Deity but had left that service. Yadunandana Acarya wanted Raghunatha dasa to induce the disciple to take up that service again.</w:t>
      </w:r>
    </w:p>
    <w:p>
      <w:pPr>
        <w:pStyle w:val="Textosinformato"/>
        <w:rPr/>
      </w:pPr>
      <w:r>
        <w:rPr/>
      </w:r>
    </w:p>
    <w:p>
      <w:pPr>
        <w:pStyle w:val="Textosinformato"/>
        <w:rPr/>
      </w:pPr>
      <w:r>
        <w:rPr>
          <w:rFonts w:eastAsia="Courier New"/>
        </w:rPr>
        <w:t xml:space="preserve">                               </w:t>
      </w:r>
      <w:r>
        <w:rPr/>
        <w:t>TEXT 1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e kahe,----"tare karaha sadhana</w:t>
      </w:r>
    </w:p>
    <w:p>
      <w:pPr>
        <w:pStyle w:val="Textosinformato"/>
        <w:rPr/>
      </w:pPr>
      <w:r>
        <w:rPr>
          <w:rFonts w:eastAsia="Courier New"/>
        </w:rPr>
        <w:t xml:space="preserve">                 </w:t>
      </w:r>
      <w:r>
        <w:rPr/>
        <w:t>seva yena kare, ara nahika brah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e kahe--he said to Raghunatha dasa; tare--him; karaha sadhana--induce to accept the service; seva--service; yena--that; kare--he does; ara--other; nahika--there is no; brahmana--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dunandana Acarya requested Raghunatha dasa, "Please induce the brahmana to resume the service, for there is no other brahmana to do it."</w:t>
      </w:r>
    </w:p>
    <w:p>
      <w:pPr>
        <w:pStyle w:val="Textosinformato"/>
        <w:rPr/>
      </w:pPr>
      <w:r>
        <w:rPr/>
      </w:r>
    </w:p>
    <w:p>
      <w:pPr>
        <w:pStyle w:val="Textosinformato"/>
        <w:rPr/>
      </w:pPr>
      <w:r>
        <w:rPr>
          <w:rFonts w:eastAsia="Courier New"/>
        </w:rPr>
        <w:t xml:space="preserve">                               </w:t>
      </w:r>
      <w:r>
        <w:rPr/>
        <w:t>TEXT 1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raghunathe lana calila</w:t>
      </w:r>
    </w:p>
    <w:p>
      <w:pPr>
        <w:pStyle w:val="Textosinformato"/>
        <w:rPr/>
      </w:pPr>
      <w:r>
        <w:rPr>
          <w:rFonts w:eastAsia="Courier New"/>
        </w:rPr>
        <w:t xml:space="preserve">                </w:t>
      </w:r>
      <w:r>
        <w:rPr/>
        <w:t>raksaka saba sesa-ratre nidraya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raghunathe lana--taking Raghunatha dasa; calila--he went out; raksaka saba--all the watch men; sesa-ratre--at the end of night; nidraya padila--fell asl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Yadunandana Acarya took Raghunatha dasa with him and went out. By that time all the watchmen were deeply asleep because it was the end of the night.</w:t>
      </w:r>
    </w:p>
    <w:p>
      <w:pPr>
        <w:pStyle w:val="Textosinformato"/>
        <w:rPr/>
      </w:pPr>
      <w:r>
        <w:rPr/>
      </w:r>
    </w:p>
    <w:p>
      <w:pPr>
        <w:pStyle w:val="Textosinformato"/>
        <w:rPr/>
      </w:pPr>
      <w:r>
        <w:rPr>
          <w:rFonts w:eastAsia="Courier New"/>
        </w:rPr>
        <w:t xml:space="preserve">                               </w:t>
      </w:r>
      <w:r>
        <w:rPr/>
        <w:t>TEXT 1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era ghara ihara purva-disate</w:t>
      </w:r>
    </w:p>
    <w:p>
      <w:pPr>
        <w:pStyle w:val="Textosinformato"/>
        <w:rPr/>
      </w:pPr>
      <w:r>
        <w:rPr>
          <w:rFonts w:eastAsia="Courier New"/>
        </w:rPr>
        <w:t xml:space="preserve">                  </w:t>
      </w:r>
      <w:r>
        <w:rPr/>
        <w:t>kahite sunite dunhe cale sei pa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era ghara--the house of Yadunandana Acarya; ihara--of this; purva-disate--to the east; kahite--talking; sunite--listening; dunhe--both of them; cale--go; sei pathe--on that p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ast of the house of Raghunatha dasa was the house of Yadunandana Acarya. Yadunandana Acarya and Raghunatha dasa talked together as they went toward that house.</w:t>
      </w:r>
    </w:p>
    <w:p>
      <w:pPr>
        <w:pStyle w:val="Textosinformato"/>
        <w:rPr/>
      </w:pPr>
      <w:r>
        <w:rPr/>
      </w:r>
    </w:p>
    <w:p>
      <w:pPr>
        <w:pStyle w:val="Textosinformato"/>
        <w:rPr/>
      </w:pPr>
      <w:r>
        <w:rPr>
          <w:rFonts w:eastAsia="Courier New"/>
        </w:rPr>
        <w:t xml:space="preserve">                               </w:t>
      </w:r>
      <w:r>
        <w:rPr/>
        <w:t>TEXT 1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dha-pathe raghunatha kahe gurura carane</w:t>
      </w:r>
    </w:p>
    <w:p>
      <w:pPr>
        <w:pStyle w:val="Textosinformato"/>
        <w:rPr/>
      </w:pPr>
      <w:r>
        <w:rPr>
          <w:rFonts w:eastAsia="Courier New"/>
        </w:rPr>
        <w:t xml:space="preserve">              </w:t>
      </w:r>
      <w:r>
        <w:rPr/>
        <w:t>"ami sei vipre sadhi' pathaimu toma 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dha-pathe--halfway along the path; raghunatha kahe--Raghunatha dasa said; gurura carane--unto the lotus feet of his spiritual master; ami--I; sei--that; vipre--brahmana; sadhi'--inducing; pathaimu--shall send; toma sthane--to your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lfway along the path, Raghunatha dasa submitted at the lotus feet of his spiritual master, "I shall go to the home of that brahmana, induce him to return, and send him to your home.</w:t>
      </w:r>
    </w:p>
    <w:p>
      <w:pPr>
        <w:pStyle w:val="Textosinformato"/>
        <w:rPr/>
      </w:pPr>
      <w:r>
        <w:rPr/>
      </w:r>
    </w:p>
    <w:p>
      <w:pPr>
        <w:pStyle w:val="Textosinformato"/>
        <w:rPr/>
      </w:pPr>
      <w:r>
        <w:rPr>
          <w:rFonts w:eastAsia="Courier New"/>
        </w:rPr>
        <w:t xml:space="preserve">                               </w:t>
      </w:r>
      <w:r>
        <w:rPr/>
        <w:t>TEXT 1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sukhe ghare yaha----more ajna haya"</w:t>
      </w:r>
    </w:p>
    <w:p>
      <w:pPr>
        <w:pStyle w:val="Textosinformato"/>
        <w:rPr/>
      </w:pPr>
      <w:r>
        <w:rPr>
          <w:rFonts w:eastAsia="Courier New"/>
        </w:rPr>
        <w:t xml:space="preserve">                  </w:t>
      </w:r>
      <w:r>
        <w:rPr/>
        <w:t>ei chale ajna magi' karil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sukhe--in happiness; ghare yaha--go to your place; more--to me; ajna--order; haya--is; ei chale--on this plea; ajna magi'--asking permission; karila niscaya--dec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may go home without anxiety. Following your order, I shall persuade the brahmana." On this plea, after asking permission, he decided to go away.</w:t>
      </w:r>
    </w:p>
    <w:p>
      <w:pPr>
        <w:pStyle w:val="Textosinformato"/>
        <w:rPr/>
      </w:pPr>
      <w:r>
        <w:rPr/>
      </w:r>
    </w:p>
    <w:p>
      <w:pPr>
        <w:pStyle w:val="Textosinformato"/>
        <w:rPr/>
      </w:pPr>
      <w:r>
        <w:rPr>
          <w:rFonts w:eastAsia="Courier New"/>
        </w:rPr>
        <w:t xml:space="preserve">                               </w:t>
      </w:r>
      <w:r>
        <w:rPr/>
        <w:t>TEXT 1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vaka raksaka ara keha nahi sange</w:t>
      </w:r>
    </w:p>
    <w:p>
      <w:pPr>
        <w:pStyle w:val="Textosinformato"/>
        <w:rPr/>
      </w:pPr>
      <w:r>
        <w:rPr>
          <w:rFonts w:eastAsia="Courier New"/>
        </w:rPr>
        <w:t xml:space="preserve">                  </w:t>
      </w:r>
      <w:r>
        <w:rPr/>
        <w:t>palaite amara bhala eita pras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vaka--servant; raksaka--watchman; ara--and; keha nahi--there is no one; sange--along; palaite--to go away; amara--my; bhala--good; eita--this; prasange--opportun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thought, "This is the greatest opportunity to go away because this time there are no servants or watchmen with me."</w:t>
      </w:r>
    </w:p>
    <w:p>
      <w:pPr>
        <w:pStyle w:val="Textosinformato"/>
        <w:rPr/>
      </w:pPr>
      <w:r>
        <w:rPr/>
      </w:r>
    </w:p>
    <w:p>
      <w:pPr>
        <w:pStyle w:val="Textosinformato"/>
        <w:rPr/>
      </w:pPr>
      <w:r>
        <w:rPr>
          <w:rFonts w:eastAsia="Courier New"/>
        </w:rPr>
        <w:t xml:space="preserve">                               </w:t>
      </w:r>
      <w:r>
        <w:rPr/>
        <w:t>TEXT 1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cinti' purva-mukhe karila gamana</w:t>
      </w:r>
    </w:p>
    <w:p>
      <w:pPr>
        <w:pStyle w:val="Textosinformato"/>
        <w:rPr/>
      </w:pPr>
      <w:r>
        <w:rPr>
          <w:rFonts w:eastAsia="Courier New"/>
        </w:rPr>
        <w:t xml:space="preserve">                </w:t>
      </w:r>
      <w:r>
        <w:rPr/>
        <w:t>ulatiya cahe pache,----nahi kon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cinti'--thinking this; purva-mukhe--toward the east; karila gamana--began to proceed; ulatiya--turning around; cahe--looks; pache--behind; nahi kona jana--there was no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in this way, he quickly proceeded toward the east. Sometimes he turned around and looked back, but no one was following him.</w:t>
      </w:r>
    </w:p>
    <w:p>
      <w:pPr>
        <w:pStyle w:val="Textosinformato"/>
        <w:rPr/>
      </w:pPr>
      <w:r>
        <w:rPr/>
      </w:r>
    </w:p>
    <w:p>
      <w:pPr>
        <w:pStyle w:val="Textosinformato"/>
        <w:rPr/>
      </w:pPr>
      <w:r>
        <w:rPr>
          <w:rFonts w:eastAsia="Courier New"/>
        </w:rPr>
        <w:t xml:space="preserve">                               </w:t>
      </w:r>
      <w:r>
        <w:rPr/>
        <w:t>TEXT 1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caitanya-nityananda-carana cintiya</w:t>
      </w:r>
    </w:p>
    <w:p>
      <w:pPr>
        <w:pStyle w:val="Textosinformato"/>
        <w:rPr/>
      </w:pPr>
      <w:r>
        <w:rPr>
          <w:rFonts w:eastAsia="Courier New"/>
        </w:rPr>
        <w:t xml:space="preserve">                  </w:t>
      </w:r>
      <w:r>
        <w:rPr/>
        <w:t>patha chadi' upapathe yayena 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caitanya--of Sri Caitanya Mahaprabhu; nityananda--of Lord Nityananda Prabhu; carana--the lotus feet; cintiya--thinking of; patha chadi'--giving up the general pathway; upapathe--by the path not generally used; yayena dhana--he went very swif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of the lotus feet of Sri Caitanya Mahaprabhu and Lord Nityananda Prabhu, he left the general path and proceeded with great haste on the one not generally used.</w:t>
      </w:r>
    </w:p>
    <w:p>
      <w:pPr>
        <w:pStyle w:val="Textosinformato"/>
        <w:rPr/>
      </w:pPr>
      <w:r>
        <w:rPr/>
      </w:r>
    </w:p>
    <w:p>
      <w:pPr>
        <w:pStyle w:val="Textosinformato"/>
        <w:rPr/>
      </w:pPr>
      <w:r>
        <w:rPr>
          <w:rFonts w:eastAsia="Courier New"/>
        </w:rPr>
        <w:t xml:space="preserve">                               </w:t>
      </w:r>
      <w:r>
        <w:rPr/>
        <w:t>TEXT 1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me-gramera patha chadi' yaya vane vane</w:t>
      </w:r>
    </w:p>
    <w:p>
      <w:pPr>
        <w:pStyle w:val="Textosinformato"/>
        <w:rPr/>
      </w:pPr>
      <w:r>
        <w:rPr>
          <w:rFonts w:eastAsia="Courier New"/>
        </w:rPr>
        <w:t xml:space="preserve">                </w:t>
      </w:r>
      <w:r>
        <w:rPr/>
        <w:t>kaya-mano-vakye cinte caitanya-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me-gramera--from village to village; patha--the general path; chadi'--giving up; yaya--goes; vane vane--through the jungles; kaya-manah-vakye--with body, mind and words; cinte--thinks; caitanya carane--of 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iving up the general path from village to village, he passed through the jungles, thinking with heart and soul about the lotus feet of Sri Caitanya Mahaprabhu.</w:t>
      </w:r>
    </w:p>
    <w:p>
      <w:pPr>
        <w:pStyle w:val="Textosinformato"/>
        <w:rPr/>
      </w:pPr>
      <w:r>
        <w:rPr/>
      </w:r>
    </w:p>
    <w:p>
      <w:pPr>
        <w:pStyle w:val="Textosinformato"/>
        <w:rPr/>
      </w:pPr>
      <w:r>
        <w:rPr>
          <w:rFonts w:eastAsia="Courier New"/>
        </w:rPr>
        <w:t xml:space="preserve">                               </w:t>
      </w:r>
      <w:r>
        <w:rPr/>
        <w:t>TEXT 1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dasa-krosa-patha cali' gela eka-dine</w:t>
      </w:r>
    </w:p>
    <w:p>
      <w:pPr>
        <w:pStyle w:val="Textosinformato"/>
        <w:rPr/>
      </w:pPr>
      <w:r>
        <w:rPr>
          <w:rFonts w:eastAsia="Courier New"/>
        </w:rPr>
        <w:t xml:space="preserve">                </w:t>
      </w:r>
      <w:r>
        <w:rPr/>
        <w:t>sandhya-kale rahila eka gopera ba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dasa-krosa--about thirty miles; patha cali'--walking on the path; gela--went; eka-dine--in one day; sandhya-kale--in the evening; rahila--remained; eka gopera--of a milkman; bathane--in the cow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lked about thirty miles in one day, and in the evening he took rest in the cowshed of a milkman.</w:t>
      </w:r>
    </w:p>
    <w:p>
      <w:pPr>
        <w:pStyle w:val="Textosinformato"/>
        <w:rPr/>
      </w:pPr>
      <w:r>
        <w:rPr/>
      </w:r>
    </w:p>
    <w:p>
      <w:pPr>
        <w:pStyle w:val="Textosinformato"/>
        <w:rPr/>
      </w:pPr>
      <w:r>
        <w:rPr>
          <w:rFonts w:eastAsia="Courier New"/>
        </w:rPr>
        <w:t xml:space="preserve">                               </w:t>
      </w:r>
      <w:r>
        <w:rPr/>
        <w:t>TEXT 1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vasi dekhi' gopa dugdha ani' dila</w:t>
      </w:r>
    </w:p>
    <w:p>
      <w:pPr>
        <w:pStyle w:val="Textosinformato"/>
        <w:rPr/>
      </w:pPr>
      <w:r>
        <w:rPr>
          <w:rFonts w:eastAsia="Courier New"/>
        </w:rPr>
        <w:t xml:space="preserve">                 </w:t>
      </w:r>
      <w:r>
        <w:rPr/>
        <w:t>sei dugdha pana kari' padiya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vasi--fasting; dekhi'--seeing; gopa--the milkman; dugdha--milk; ani'--bringing; dila--gave; sei dugdha--that milk; pana kari'--drinking; padiya--lying down; rahila--he rem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milkman saw that Raghunatha dasa was fasting, he gave him some milk. Raghunatha dasa drank the milk and lay down to rest there for the night.</w:t>
      </w:r>
    </w:p>
    <w:p>
      <w:pPr>
        <w:pStyle w:val="Textosinformato"/>
        <w:rPr/>
      </w:pPr>
      <w:r>
        <w:rPr/>
      </w:r>
    </w:p>
    <w:p>
      <w:pPr>
        <w:pStyle w:val="Textosinformato"/>
        <w:rPr/>
      </w:pPr>
      <w:r>
        <w:rPr>
          <w:rFonts w:eastAsia="Courier New"/>
        </w:rPr>
        <w:t xml:space="preserve">                               </w:t>
      </w:r>
      <w:r>
        <w:rPr/>
        <w:t>TEXT 1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tanra sevaka raksaka tanre na dekhiya</w:t>
      </w:r>
    </w:p>
    <w:p>
      <w:pPr>
        <w:pStyle w:val="Textosinformato"/>
        <w:rPr/>
      </w:pPr>
      <w:r>
        <w:rPr>
          <w:rFonts w:eastAsia="Courier New"/>
        </w:rPr>
        <w:t xml:space="preserve">                 </w:t>
      </w:r>
      <w:r>
        <w:rPr/>
        <w:t>tanra guru-pase varta puchilena 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here, at his home; tanra--his; sevaka--servant; raksaka--watchman; tanre--him; na dekhiya--not seeing; tanra guru-pase--from his spiritual master; varta--news; puchilena--inquired; giya--g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house of Raghunatha dasa, the servant and watchman, not seeing him there, immediately went to inquire about him from his spiritual master, Yadunandana Acarya.</w:t>
      </w:r>
    </w:p>
    <w:p>
      <w:pPr>
        <w:pStyle w:val="Textosinformato"/>
        <w:rPr/>
      </w:pPr>
      <w:r>
        <w:rPr/>
      </w:r>
    </w:p>
    <w:p>
      <w:pPr>
        <w:pStyle w:val="Textosinformato"/>
        <w:rPr/>
      </w:pPr>
      <w:r>
        <w:rPr>
          <w:rFonts w:eastAsia="Courier New"/>
        </w:rPr>
        <w:t xml:space="preserve">                               </w:t>
      </w:r>
      <w:r>
        <w:rPr/>
        <w:t>TEXT 1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a kahe, 'ajna magi' gela nija-ghara'</w:t>
      </w:r>
    </w:p>
    <w:p>
      <w:pPr>
        <w:pStyle w:val="Textosinformato"/>
        <w:rPr/>
      </w:pPr>
      <w:r>
        <w:rPr>
          <w:rFonts w:eastAsia="Courier New"/>
        </w:rPr>
        <w:t xml:space="preserve">               </w:t>
      </w:r>
      <w:r>
        <w:rPr/>
        <w:t>'palaila raghunatha'----uthila kola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a kahe--he said; ajna magi'--asking my permission; gela--went; nija ghara--to his home; palaila raghunatha--Raghunatha dasa has gone away; uthila--arose; kolahala--a tumultuous s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adunandana Acarya said, "He has already asked my permission and returned home." Thus there arose a tumultuous sound, as everyone cried, "Now Raghunatha has gone away!"</w:t>
      </w:r>
    </w:p>
    <w:p>
      <w:pPr>
        <w:pStyle w:val="Textosinformato"/>
        <w:rPr/>
      </w:pPr>
      <w:r>
        <w:rPr/>
      </w:r>
    </w:p>
    <w:p>
      <w:pPr>
        <w:pStyle w:val="Textosinformato"/>
        <w:rPr/>
      </w:pPr>
      <w:r>
        <w:rPr>
          <w:rFonts w:eastAsia="Courier New"/>
        </w:rPr>
        <w:t xml:space="preserve">                               </w:t>
      </w:r>
      <w:r>
        <w:rPr/>
        <w:t>TEXT 1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pita kahe,----"gaudera saba bhakta-gana</w:t>
      </w:r>
    </w:p>
    <w:p>
      <w:pPr>
        <w:pStyle w:val="Textosinformato"/>
        <w:rPr/>
      </w:pPr>
      <w:r>
        <w:rPr>
          <w:rFonts w:eastAsia="Courier New"/>
        </w:rPr>
        <w:t xml:space="preserve">                 </w:t>
      </w:r>
      <w:r>
        <w:rPr/>
        <w:t>prabhu-sthane nilacale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pita--father; kahe--said; gaudera--of Bengal; saba--all; bhakta gana--the devotees; prabhu-sthane--to the place of Sri Caitanya Mahaprabhu; nilacale--at Jagannatha puri; karila gamana--have g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s father said, "Now all the devotees from Bengal have gone to Jagannatha Puri to see Lord Sri Caitanya Mahaprabhu.</w:t>
      </w:r>
    </w:p>
    <w:p>
      <w:pPr>
        <w:pStyle w:val="Textosinformato"/>
        <w:rPr/>
      </w:pPr>
      <w:r>
        <w:rPr/>
      </w:r>
    </w:p>
    <w:p>
      <w:pPr>
        <w:pStyle w:val="Textosinformato"/>
        <w:rPr/>
      </w:pPr>
      <w:r>
        <w:rPr>
          <w:rFonts w:eastAsia="Courier New"/>
        </w:rPr>
        <w:t xml:space="preserve">                               </w:t>
      </w:r>
      <w:r>
        <w:rPr/>
        <w:t>TEXT 1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sange raghunatha gela palana</w:t>
      </w:r>
    </w:p>
    <w:p>
      <w:pPr>
        <w:pStyle w:val="Textosinformato"/>
        <w:rPr/>
      </w:pPr>
      <w:r>
        <w:rPr>
          <w:rFonts w:eastAsia="Courier New"/>
        </w:rPr>
        <w:t xml:space="preserve">                 </w:t>
      </w:r>
      <w:r>
        <w:rPr/>
        <w:t>dasa jana yaha, tare anaha dh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sange--with them; raghunatha--Raghunatha dasa; gela palana--has fled; dasa jana--ten men; yaha--go; tare--him; anaha--bring; dhariya--cat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has fled with them. Ten men should immediately go catch him and bring him back."</w:t>
      </w:r>
    </w:p>
    <w:p>
      <w:pPr>
        <w:pStyle w:val="Textosinformato"/>
        <w:rPr/>
      </w:pPr>
      <w:r>
        <w:rPr/>
      </w:r>
    </w:p>
    <w:p>
      <w:pPr>
        <w:pStyle w:val="Textosinformato"/>
        <w:rPr/>
      </w:pPr>
      <w:r>
        <w:rPr>
          <w:rFonts w:eastAsia="Courier New"/>
        </w:rPr>
        <w:t xml:space="preserve">                               </w:t>
      </w:r>
      <w:r>
        <w:rPr/>
        <w:t>TEXT 1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 patri dila vinaya kariya</w:t>
      </w:r>
    </w:p>
    <w:p>
      <w:pPr>
        <w:pStyle w:val="Textosinformato"/>
        <w:rPr/>
      </w:pPr>
      <w:r>
        <w:rPr>
          <w:rFonts w:eastAsia="Courier New"/>
        </w:rPr>
        <w:t xml:space="preserve">                  </w:t>
      </w:r>
      <w:r>
        <w:rPr/>
        <w:t>'amara putrere tumi diba bahu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unto Sivananda Sena; patri--a letter; dila--sent; vinaya kariya--with great humility; amara putrere--my son; tumi--you; diba--please give; bahudiya--retur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s father wrote a letter to Sivananda Sena, asking him with great humility, "Please return my son."</w:t>
      </w:r>
    </w:p>
    <w:p>
      <w:pPr>
        <w:pStyle w:val="Textosinformato"/>
        <w:rPr/>
      </w:pPr>
      <w:r>
        <w:rPr/>
      </w:r>
    </w:p>
    <w:p>
      <w:pPr>
        <w:pStyle w:val="Textosinformato"/>
        <w:rPr/>
      </w:pPr>
      <w:r>
        <w:rPr>
          <w:rFonts w:eastAsia="Courier New"/>
        </w:rPr>
        <w:t xml:space="preserve">                               </w:t>
      </w:r>
      <w:r>
        <w:rPr/>
        <w:t>TEXT 1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hankara paryanta gela sei dasa jane</w:t>
      </w:r>
    </w:p>
    <w:p>
      <w:pPr>
        <w:pStyle w:val="Textosinformato"/>
        <w:rPr/>
      </w:pPr>
      <w:r>
        <w:rPr>
          <w:rFonts w:eastAsia="Courier New"/>
        </w:rPr>
        <w:t xml:space="preserve">                </w:t>
      </w:r>
      <w:r>
        <w:rPr/>
        <w:t>jhankarate paila giya vaisnavera 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hankara paryanta--to the place known as Jhankara; gela--went; sei dasa jane--those ten men; jhankarate--at Jhankara; paila--caught up to; giya--going; vaisnavera gane--the group of Vaisnav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Jhankara, the ten men caught up with the group of Vaisnavas going to Nilacala.</w:t>
      </w:r>
    </w:p>
    <w:p>
      <w:pPr>
        <w:pStyle w:val="Textosinformato"/>
        <w:rPr/>
      </w:pPr>
      <w:r>
        <w:rPr/>
      </w:r>
    </w:p>
    <w:p>
      <w:pPr>
        <w:pStyle w:val="Textosinformato"/>
        <w:rPr/>
      </w:pPr>
      <w:r>
        <w:rPr>
          <w:rFonts w:eastAsia="Courier New"/>
        </w:rPr>
        <w:t xml:space="preserve">                               </w:t>
      </w:r>
      <w:r>
        <w:rPr/>
        <w:t>TEXT 1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ri diya sivanande varta puchila</w:t>
      </w:r>
    </w:p>
    <w:p>
      <w:pPr>
        <w:pStyle w:val="Textosinformato"/>
        <w:rPr/>
      </w:pPr>
      <w:r>
        <w:rPr>
          <w:rFonts w:eastAsia="Courier New"/>
        </w:rPr>
        <w:t xml:space="preserve">               </w:t>
      </w:r>
      <w:r>
        <w:rPr/>
        <w:t>sivananda kahe,----'tenha etha n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ri--letter; diya--delivering; sivanande--unto Sivananda Sena; varta--news; puchila--inquired; sivananda kahe--Sivananda said; tenha--he; etha--here; na aila--did not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delivering the letter, the men inquired from Sivananda Sena about Raghunatha dasa, but Sivananda Sena replied, "He did not come here."</w:t>
      </w:r>
    </w:p>
    <w:p>
      <w:pPr>
        <w:pStyle w:val="Textosinformato"/>
        <w:rPr/>
      </w:pPr>
      <w:r>
        <w:rPr/>
      </w:r>
    </w:p>
    <w:p>
      <w:pPr>
        <w:pStyle w:val="Textosinformato"/>
        <w:rPr/>
      </w:pPr>
      <w:r>
        <w:rPr>
          <w:rFonts w:eastAsia="Courier New"/>
        </w:rPr>
        <w:t xml:space="preserve">                               </w:t>
      </w:r>
      <w:r>
        <w:rPr/>
        <w:t>TEXT 1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diya sei dasa jana aila ghara</w:t>
      </w:r>
    </w:p>
    <w:p>
      <w:pPr>
        <w:pStyle w:val="Textosinformato"/>
        <w:rPr/>
      </w:pPr>
      <w:r>
        <w:rPr>
          <w:rFonts w:eastAsia="Courier New"/>
        </w:rPr>
        <w:t xml:space="preserve">                </w:t>
      </w:r>
      <w:r>
        <w:rPr/>
        <w:t>tanra mata-pita ha-ila cintita 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diya--returning; sei--those; dasa jana--ten men; aila ghara--came back home; tanra--his; mata-pita--mother and father; ha-ila--became; cintita--full of anxiety; antara--within themse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en men returned home, and Raghunatha dasa's father and mother were filled with anxiety.</w:t>
      </w:r>
    </w:p>
    <w:p>
      <w:pPr>
        <w:pStyle w:val="Textosinformato"/>
        <w:rPr/>
      </w:pPr>
      <w:r>
        <w:rPr/>
      </w:r>
    </w:p>
    <w:p>
      <w:pPr>
        <w:pStyle w:val="Textosinformato"/>
        <w:rPr/>
      </w:pPr>
      <w:r>
        <w:rPr>
          <w:rFonts w:eastAsia="Courier New"/>
        </w:rPr>
        <w:t xml:space="preserve">                               </w:t>
      </w:r>
      <w:r>
        <w:rPr/>
        <w:t>TEXT 1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raghunatha-dasa prabhate uthiya</w:t>
      </w:r>
    </w:p>
    <w:p>
      <w:pPr>
        <w:pStyle w:val="Textosinformato"/>
        <w:rPr/>
      </w:pPr>
      <w:r>
        <w:rPr>
          <w:rFonts w:eastAsia="Courier New"/>
        </w:rPr>
        <w:t xml:space="preserve">              </w:t>
      </w:r>
      <w:r>
        <w:rPr/>
        <w:t>purva-mukha chadi' cale daksina-mukh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here; raghunatha-dasa--Raghunatha dasa; prabhate--early in the morning; uthiya--rising; purva-mukha--facing the east; chadi'--giving up; cale--began to proceed; daksina-mukha--facing south; hana--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who had been resting at the milkman's house, got up early in the morning. Instead of going to the east, he turned his face south and proceeded.</w:t>
      </w:r>
    </w:p>
    <w:p>
      <w:pPr>
        <w:pStyle w:val="Textosinformato"/>
        <w:rPr/>
      </w:pPr>
      <w:r>
        <w:rPr/>
      </w:r>
    </w:p>
    <w:p>
      <w:pPr>
        <w:pStyle w:val="Textosinformato"/>
        <w:rPr/>
      </w:pPr>
      <w:r>
        <w:rPr>
          <w:rFonts w:eastAsia="Courier New"/>
        </w:rPr>
        <w:t xml:space="preserve">                               </w:t>
      </w:r>
      <w:r>
        <w:rPr/>
        <w:t>TEXT 1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trabhoga para hana chadiya sarana</w:t>
      </w:r>
    </w:p>
    <w:p>
      <w:pPr>
        <w:pStyle w:val="Textosinformato"/>
        <w:rPr/>
      </w:pPr>
      <w:r>
        <w:rPr>
          <w:rFonts w:eastAsia="Courier New"/>
        </w:rPr>
        <w:t xml:space="preserve">                   </w:t>
      </w:r>
      <w:r>
        <w:rPr/>
        <w:t>kugrama diya diya karila p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tra-bhoga--the place named Chatrabhoga; para hana--crossing; chadiya--giving up; sarana--the royal road; kugrama diya diya--going through village pathways; karila prayana--procee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crossed Chatrabhoga, but instead of going on the general path, he proceeded on the path that went from village to villa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hatrabhoga, known now as Chada-khadi, is in the district of twenty-four parganas in West Bengal. It is situated near the celebrated village Jayanagara-majilapura. Formerly the Ganges or some of its branches flowed through this region. Sometimes Chatrabhoga is misunderstood to have been a village on the River Kansai-nadi in Benapola.</w:t>
      </w:r>
    </w:p>
    <w:p>
      <w:pPr>
        <w:pStyle w:val="Textosinformato"/>
        <w:rPr/>
      </w:pPr>
      <w:r>
        <w:rPr/>
      </w:r>
    </w:p>
    <w:p>
      <w:pPr>
        <w:pStyle w:val="Textosinformato"/>
        <w:rPr/>
      </w:pPr>
      <w:r>
        <w:rPr>
          <w:rFonts w:eastAsia="Courier New"/>
        </w:rPr>
        <w:t xml:space="preserve">                               </w:t>
      </w:r>
      <w:r>
        <w:rPr/>
        <w:t>TEXT 1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sana apeksa nahi, samasta divasa gamana</w:t>
      </w:r>
    </w:p>
    <w:p>
      <w:pPr>
        <w:pStyle w:val="Textosinformato"/>
        <w:rPr/>
      </w:pPr>
      <w:r>
        <w:rPr>
          <w:rFonts w:eastAsia="Courier New"/>
        </w:rPr>
        <w:t xml:space="preserve">           </w:t>
      </w:r>
      <w:r>
        <w:rPr/>
        <w:t>ksudha nahi badhe, caitanya-carana-praptye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sana apeksa nahi--did not care for eating; samasta divasa--all day; gamana--traveling; ksudha--hunger; nahi badhe--did not become an impediment; caitanya-carana--the lotus feet of Sri Caitanya Mahaprabhu; praptye--on obtaining;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caring about eating, he traveled all day. Hunger was not an impediment, for his mind was concentrated upon obtaining shelter at the lotus feet of Sri Caitanya Mahaprabhu.</w:t>
      </w:r>
    </w:p>
    <w:p>
      <w:pPr>
        <w:pStyle w:val="Textosinformato"/>
        <w:rPr/>
      </w:pPr>
      <w:r>
        <w:rPr/>
      </w:r>
    </w:p>
    <w:p>
      <w:pPr>
        <w:pStyle w:val="Textosinformato"/>
        <w:rPr/>
      </w:pPr>
      <w:r>
        <w:rPr>
          <w:rFonts w:eastAsia="Courier New"/>
        </w:rPr>
        <w:t xml:space="preserve">                               </w:t>
      </w:r>
      <w:r>
        <w:rPr/>
        <w:t>TEXT 1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carvana, kabhu randhana, kabhu dugdha-pana</w:t>
      </w:r>
    </w:p>
    <w:p>
      <w:pPr>
        <w:pStyle w:val="Textosinformato"/>
        <w:rPr/>
      </w:pPr>
      <w:r>
        <w:rPr>
          <w:rFonts w:eastAsia="Courier New"/>
        </w:rPr>
        <w:t xml:space="preserve">                 </w:t>
      </w:r>
      <w:r>
        <w:rPr/>
        <w:t>yabe yei mile, tahe rakhe nija p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 carvana--sometimes chewing; kabhu randhana--sometimes cooking; kabhu dugdha-pana--sometimes drinking milk; yabe--when; yei--whoever; mile--meets; tahe--in that way; rakhe--keeps; nija prana--hi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he chewed fried grains, sometimes he cooked, and sometimes he drank milk. In this way he kept his life and soul together with whatever was available wherever he went.</w:t>
      </w:r>
    </w:p>
    <w:p>
      <w:pPr>
        <w:pStyle w:val="Textosinformato"/>
        <w:rPr/>
      </w:pPr>
      <w:r>
        <w:rPr/>
      </w:r>
    </w:p>
    <w:p>
      <w:pPr>
        <w:pStyle w:val="Textosinformato"/>
        <w:rPr/>
      </w:pPr>
      <w:r>
        <w:rPr>
          <w:rFonts w:eastAsia="Courier New"/>
        </w:rPr>
        <w:t xml:space="preserve">                               </w:t>
      </w:r>
      <w:r>
        <w:rPr/>
        <w:t>TEXT 1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a dine cali' gela sri-purusottama</w:t>
      </w:r>
    </w:p>
    <w:p>
      <w:pPr>
        <w:pStyle w:val="Textosinformato"/>
        <w:rPr/>
      </w:pPr>
      <w:r>
        <w:rPr>
          <w:rFonts w:eastAsia="Courier New"/>
        </w:rPr>
        <w:t xml:space="preserve">                 </w:t>
      </w:r>
      <w:r>
        <w:rPr/>
        <w:t>pathe tina-dina matra karil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a dine--for twelve days; cali'--traveling; gela--reached; sri-purusottama--Jagannatha Puri, or Nilacala, the place of Purusottama; pathe--on the path; tina-dina--on three days; matra--only; karila bhojana--he 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reached Jagannatha Puri in twelve days but could only eat for three days on the way.</w:t>
      </w:r>
    </w:p>
    <w:p>
      <w:pPr>
        <w:pStyle w:val="Textosinformato"/>
        <w:rPr/>
      </w:pPr>
      <w:r>
        <w:rPr/>
      </w:r>
    </w:p>
    <w:p>
      <w:pPr>
        <w:pStyle w:val="Textosinformato"/>
        <w:rPr/>
      </w:pPr>
      <w:r>
        <w:rPr>
          <w:rFonts w:eastAsia="Courier New"/>
        </w:rPr>
        <w:t xml:space="preserve">                               </w:t>
      </w:r>
      <w:r>
        <w:rPr/>
        <w:t>TEXT 1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di-saha gosani achena vasiya</w:t>
      </w:r>
    </w:p>
    <w:p>
      <w:pPr>
        <w:pStyle w:val="Textosinformato"/>
        <w:rPr/>
      </w:pPr>
      <w:r>
        <w:rPr>
          <w:rFonts w:eastAsia="Courier New"/>
        </w:rPr>
        <w:t xml:space="preserve">                  </w:t>
      </w:r>
      <w:r>
        <w:rPr/>
        <w:t>hena-kale raghunatha milila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adi-saha--in the company of devotees, headed by Svarupa Damodara; gosani--Lord Sri Caitanya Mahaprabhu; achena vasiya--was sitting; hena-kale--at this time; raghunatha--Raghunatha dasa; milila--met; asiya--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ghunatha dasa met Sri Caitanya Mahaprabhu, the Lord was sitting with His companions, headed by Svarupa Damodara.</w:t>
      </w:r>
    </w:p>
    <w:p>
      <w:pPr>
        <w:pStyle w:val="Textosinformato"/>
        <w:rPr/>
      </w:pPr>
      <w:r>
        <w:rPr/>
      </w:r>
    </w:p>
    <w:p>
      <w:pPr>
        <w:pStyle w:val="Textosinformato"/>
        <w:rPr/>
      </w:pPr>
      <w:r>
        <w:rPr>
          <w:rFonts w:eastAsia="Courier New"/>
        </w:rPr>
        <w:t xml:space="preserve">                               </w:t>
      </w:r>
      <w:r>
        <w:rPr/>
        <w:t>TEXT 1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nete dure rahi' karena pranipata</w:t>
      </w:r>
    </w:p>
    <w:p>
      <w:pPr>
        <w:pStyle w:val="Textosinformato"/>
        <w:rPr/>
      </w:pPr>
      <w:r>
        <w:rPr>
          <w:rFonts w:eastAsia="Courier New"/>
        </w:rPr>
        <w:t xml:space="preserve">             </w:t>
      </w:r>
      <w:r>
        <w:rPr/>
        <w:t>mukunda-datta kahe,----'ei aila raghu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nete--in the courtyard; dure rahi'--keeping himself at a distant place; karena pranipata--offered his obeisances; mukunda-datta kahe--Mukunda Datta said; ei--this; aila--has come; raghunatha--Raghunath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aying at a distant place in the courtyard, he fell down to offer obeisances. Then Mukunda Datta said, "Here is Raghunatha."</w:t>
      </w:r>
    </w:p>
    <w:p>
      <w:pPr>
        <w:pStyle w:val="Textosinformato"/>
        <w:rPr/>
      </w:pPr>
      <w:r>
        <w:rPr/>
      </w:r>
    </w:p>
    <w:p>
      <w:pPr>
        <w:pStyle w:val="Textosinformato"/>
        <w:rPr/>
      </w:pPr>
      <w:r>
        <w:rPr>
          <w:rFonts w:eastAsia="Courier New"/>
        </w:rPr>
        <w:t xml:space="preserve">                               </w:t>
      </w:r>
      <w:r>
        <w:rPr/>
        <w:t>TEXT 1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na,----'aisa;, tenho dharila carana</w:t>
      </w:r>
    </w:p>
    <w:p>
      <w:pPr>
        <w:pStyle w:val="Textosinformato"/>
        <w:rPr/>
      </w:pPr>
      <w:r>
        <w:rPr>
          <w:rFonts w:eastAsia="Courier New"/>
        </w:rPr>
        <w:t xml:space="preserve">               </w:t>
      </w:r>
      <w:r>
        <w:rPr/>
        <w:t>uthi' prabhu krpaya tanre kaila 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na--the Lord said; aisa--come here; tenho--he; dharila carana--caught His lotus feet; uthi'--standing up; prabhu--the Lord; krpaya--out of mercy; tanre--him; kaila alingana--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Sri Caitanya Mahaprabhu heard these words, He immediately welcomed Raghunatha dasa. "Come here," He said. Raghunatha dasa then clasped the lotus feet of the Lord, but the Lord stood up and embraced him out of His causeless mercy.</w:t>
      </w:r>
    </w:p>
    <w:p>
      <w:pPr>
        <w:pStyle w:val="Textosinformato"/>
        <w:rPr/>
      </w:pPr>
      <w:r>
        <w:rPr/>
      </w:r>
    </w:p>
    <w:p>
      <w:pPr>
        <w:pStyle w:val="Textosinformato"/>
        <w:rPr/>
      </w:pPr>
      <w:r>
        <w:rPr>
          <w:rFonts w:eastAsia="Courier New"/>
        </w:rPr>
        <w:t xml:space="preserve">                               </w:t>
      </w:r>
      <w:r>
        <w:rPr/>
        <w:t>TEXT 1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di saba bhaktera carana vandila</w:t>
      </w:r>
    </w:p>
    <w:p>
      <w:pPr>
        <w:pStyle w:val="Textosinformato"/>
        <w:rPr/>
      </w:pPr>
      <w:r>
        <w:rPr>
          <w:rFonts w:eastAsia="Courier New"/>
        </w:rPr>
        <w:t xml:space="preserve">                </w:t>
      </w:r>
      <w:r>
        <w:rPr/>
        <w:t>prabhu-krpa dekhi' sabe aling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adi--headed by Svarupa Damodara; saba bhaktera--of all the devotees; carana vandila--offered prayers to the lotus feet; prabhu-krpa--the mercy of Lord Caitanya; dekhi'--seeing; sabe--all of them; alingana kaila--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offered prayers at the lotus feet of all the devotees, headed by Svarupa Damodara Gosvami. Seeing the special mercy Sri Caitanya Mahaprabhu had bestowed upon Raghunatha dasa, they embraced him also.</w:t>
      </w:r>
    </w:p>
    <w:p>
      <w:pPr>
        <w:pStyle w:val="Textosinformato"/>
        <w:rPr/>
      </w:pPr>
      <w:r>
        <w:rPr/>
      </w:r>
    </w:p>
    <w:p>
      <w:pPr>
        <w:pStyle w:val="Textosinformato"/>
        <w:rPr/>
      </w:pPr>
      <w:r>
        <w:rPr>
          <w:rFonts w:eastAsia="Courier New"/>
        </w:rPr>
        <w:t xml:space="preserve">                               </w:t>
      </w:r>
      <w:r>
        <w:rPr/>
        <w:t>TEXT 1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krsna-krpa balistha saba haite</w:t>
      </w:r>
    </w:p>
    <w:p>
      <w:pPr>
        <w:pStyle w:val="Textosinformato"/>
        <w:rPr/>
      </w:pPr>
      <w:r>
        <w:rPr>
          <w:rFonts w:eastAsia="Courier New"/>
        </w:rPr>
        <w:t xml:space="preserve">               </w:t>
      </w:r>
      <w:r>
        <w:rPr/>
        <w:t>tomare kadila visaya-vistha-garta 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Lord Sri Caitanya Mahaprabhu said; krsna-krpa--the mercy of Lord Krsna; balistha--more powerful; saba haite--than anything; tomare--you; kadila--He has delivered; visaya--of material enjoyment; vistha--of stool; garta--the ditch; haite--fr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said, "The mercy of Lord Krsna is stronger than anything else. Therefore the Lord has delivered you from the ditch of materialistic life, which is like a hole into which people pass sto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law of karma, everyone is destined to suffer or enjoy according to a certain material standard, but the mercy of Lord Krsna is so powerful that the Lord can change all the reactions of one's past karma, or fruitive activities. Lord Sri Caitanya Mahaprabhu specifically drew attention to the mercy of Lord Krsna. That mercy is more powerful than anything else, for it had saved Raghunatha dasa from the strong bondage of materialistic life, which the Lord compared to a hole where people pass stool. Sri Caitanya Mahaprabhu gave His verdict that those addicted to the materialistic way of life are like worms that are living in stool but cannot give it up. A grhavrata, one who has decided to live in a comfortable home although it is actually miserable, is in a condemned position. Only the mercy of Krsna can save one from such misery. Without Krsna's mercy, one cannot get out of the filthy entanglement of materialistic life. The poor living entity cannot give up his materialistic position on his own; only when granted the special mercy of Krsna can he give it up. Lord Caitanya Mahaprabhu knew very well that Raghunatha dasa was already liberated. Nevertheless He emphasized that Raghunatha dasa's life of material comfort as a very rich man's son with a very beautiful wife and many servants to attend him was like a ditch of stool. The Lord thus specifically indicated that ordinary men who are very happy with material comforts and family life are in no better position than worms in stool.</w:t>
      </w:r>
    </w:p>
    <w:p>
      <w:pPr>
        <w:pStyle w:val="Textosinformato"/>
        <w:rPr/>
      </w:pPr>
      <w:r>
        <w:rPr/>
      </w:r>
    </w:p>
    <w:p>
      <w:pPr>
        <w:pStyle w:val="Textosinformato"/>
        <w:rPr/>
      </w:pPr>
      <w:r>
        <w:rPr>
          <w:rFonts w:eastAsia="Courier New"/>
        </w:rPr>
        <w:t xml:space="preserve">                               </w:t>
      </w:r>
      <w:r>
        <w:rPr/>
        <w:t>TEXT 1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 mane kahe,----'krsna nahi jani</w:t>
      </w:r>
    </w:p>
    <w:p>
      <w:pPr>
        <w:pStyle w:val="Textosinformato"/>
        <w:rPr/>
      </w:pPr>
      <w:r>
        <w:rPr>
          <w:rFonts w:eastAsia="Courier New"/>
        </w:rPr>
        <w:t xml:space="preserve">                </w:t>
      </w:r>
      <w:r>
        <w:rPr/>
        <w:t>tava krpa kadila ama,----ei ami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Raghunatha dasa; mane kahe--answered within his mind; krsna--Lord Krsna; nahi jani--I do not know; tava--Your; krpa--mercy; kadila--has delivered; ama--me; ei--this; ami mani--I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answered within his mind, "I do not know who Krsna is. I simply know that Your mercy, O my Lord, has saved me from my family life."</w:t>
      </w:r>
    </w:p>
    <w:p>
      <w:pPr>
        <w:pStyle w:val="Textosinformato"/>
        <w:rPr/>
      </w:pPr>
      <w:r>
        <w:rPr/>
      </w:r>
    </w:p>
    <w:p>
      <w:pPr>
        <w:pStyle w:val="Textosinformato"/>
        <w:rPr/>
      </w:pPr>
      <w:r>
        <w:rPr>
          <w:rFonts w:eastAsia="Courier New"/>
        </w:rPr>
        <w:t xml:space="preserve">                               </w:t>
      </w:r>
      <w:r>
        <w:rPr/>
        <w:t>TEXT 1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na,----"tomara pita-jyetha dui jane</w:t>
      </w:r>
    </w:p>
    <w:p>
      <w:pPr>
        <w:pStyle w:val="Textosinformato"/>
        <w:rPr/>
      </w:pPr>
      <w:r>
        <w:rPr>
          <w:rFonts w:eastAsia="Courier New"/>
        </w:rPr>
        <w:t xml:space="preserve">              </w:t>
      </w:r>
      <w:r>
        <w:rPr/>
        <w:t>cakravarti-sambandhe hama 'aja' kari'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na--Lord Caitanya Mahaprabhu said; tomara--your; pita-jyetha--father and his elder brother; dui jane--both of them; cakravarti-sambandhe--be cause of a relationship with Nilambara Cakravarti; hama--I; aja kari'--as My grandfathers; mane--consi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tinued, "Your father and his elder brother are both related as brothers to My grandfather, Nilambara Cakravarti. Therefore I consider them My grandfa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ilambara Cakravarti, the grandfather of Sri Caitanya Mahaprabhu, was very intimately related to Raghunatha dasa's father and uncle. Nilambara Cakravarti used to call them his younger brothers because both of them were very devoted to the brahmanas and were very respectable gentlemen. Similarly, they used to call him Dada Cakravarti, addressing him as an elder brother brahmana. Raghunatha dasa, however, was almost the same age as Lord Sri Caitanya Mahaprabhu. Generally a grandchild may joke about his grandfather. Therefore Sri Caitanya Mahaprabhu took advantage of the relationship between His grandfather and Raghunatha dasa's father and uncle to speak in a joking way.</w:t>
      </w:r>
    </w:p>
    <w:p>
      <w:pPr>
        <w:pStyle w:val="Textosinformato"/>
        <w:rPr/>
      </w:pPr>
      <w:r>
        <w:rPr/>
      </w:r>
    </w:p>
    <w:p>
      <w:pPr>
        <w:pStyle w:val="Textosinformato"/>
        <w:rPr/>
      </w:pPr>
      <w:r>
        <w:rPr>
          <w:rFonts w:eastAsia="Courier New"/>
        </w:rPr>
        <w:t xml:space="preserve">                               </w:t>
      </w:r>
      <w:r>
        <w:rPr/>
        <w:t>TEXT 1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ravartira duhe haya bhratr-rupa dasa</w:t>
      </w:r>
    </w:p>
    <w:p>
      <w:pPr>
        <w:pStyle w:val="Textosinformato"/>
        <w:rPr/>
      </w:pPr>
      <w:r>
        <w:rPr>
          <w:rFonts w:eastAsia="Courier New"/>
        </w:rPr>
        <w:t xml:space="preserve">                    </w:t>
      </w:r>
      <w:r>
        <w:rPr/>
        <w:t>ataeva tare ami kari pari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ravartira--of Nilambara Cakravarti; duhe--both; haya--are; bhratr-rupa dasa--servants as younger brothers; ataeva--therefore; tare--unto them; ami--I; kari parihasa--say something joking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your father and his elder brother are younger brothers of Nilambara Cakravarti, I may joke about them in this way.</w:t>
      </w:r>
    </w:p>
    <w:p>
      <w:pPr>
        <w:pStyle w:val="Textosinformato"/>
        <w:rPr/>
      </w:pPr>
      <w:r>
        <w:rPr/>
      </w:r>
    </w:p>
    <w:p>
      <w:pPr>
        <w:pStyle w:val="Textosinformato"/>
        <w:rPr/>
      </w:pPr>
      <w:r>
        <w:rPr>
          <w:rFonts w:eastAsia="Courier New"/>
        </w:rPr>
        <w:t xml:space="preserve">                               </w:t>
      </w:r>
      <w:r>
        <w:rPr/>
        <w:t>TEXT 1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bapa-jyetha----visaya-vistha-gartera kida</w:t>
      </w:r>
    </w:p>
    <w:p>
      <w:pPr>
        <w:pStyle w:val="Textosinformato"/>
        <w:rPr/>
      </w:pPr>
      <w:r>
        <w:rPr>
          <w:rFonts w:eastAsia="Courier New"/>
        </w:rPr>
        <w:t xml:space="preserve">               </w:t>
      </w:r>
      <w:r>
        <w:rPr/>
        <w:t>sukha kari' mane visaya-visera maha-pi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bapa--father; jyetha--his elder brother; visaya--of material enjoyment; vistha--stool; gartera--of the ditch; kida--worms; sukha kari'--as happiness; mane--they consider; visaya--of material enjoyment; visera--of the poison; maha-pida--the great disea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Raghunatha dasa, your father and his elder brother are just like worms in stool in the ditch of material enjoyment, for the great disease of the poison of material enjoyment is what they consider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man is attached to material enjoyment, he is attached to many miserable conditions, but nevertheless he accepts his condemned position as one of happiness. Sense enjoyment is so strong for such a person that he cannot give it up, exactly as a worm in stool cannot give up the stool. From the spiritual point of view, when a person is too absorbed in material enjoyment, he is exactly like a worm in stool. Although such a position is utterly miserable to the eyes of liberated souls, the materialistic enjoyer is greatly attached to it.</w:t>
      </w:r>
    </w:p>
    <w:p>
      <w:pPr>
        <w:pStyle w:val="Textosinformato"/>
        <w:rPr/>
      </w:pPr>
      <w:r>
        <w:rPr/>
      </w:r>
    </w:p>
    <w:p>
      <w:pPr>
        <w:pStyle w:val="Textosinformato"/>
        <w:rPr/>
      </w:pPr>
      <w:r>
        <w:rPr>
          <w:rFonts w:eastAsia="Courier New"/>
        </w:rPr>
        <w:t xml:space="preserve">                               </w:t>
      </w:r>
      <w:r>
        <w:rPr/>
        <w:t>TEXT 1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di brahmanya kare brahmanera sahaya</w:t>
      </w:r>
    </w:p>
    <w:p>
      <w:pPr>
        <w:pStyle w:val="Textosinformato"/>
        <w:rPr/>
      </w:pPr>
      <w:r>
        <w:rPr>
          <w:rFonts w:eastAsia="Courier New"/>
        </w:rPr>
        <w:t xml:space="preserve">           </w:t>
      </w:r>
      <w:r>
        <w:rPr/>
        <w:t>'suddha-vaisnava' nahe, haye 'vaisnavera p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brahmanya kare--give charity to the brahmanas; brahmanera sahaya--great helpers to the brahmanas; suddha-vaisnava--pure Vaisnavas; nahe--not; haye--they are; vaisnavera praya--almost like Vaisnav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your father and uncle are charitable to brahmanas and greatly help them, they are nevertheless not pure Vaishnavas. However, they are almost like Vaisnav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by Srila Bhaktivinoda Thakura in his Amrta-pravaha-bhasya, some people, usually very rich men, dress like Vaisnavas and give charity to brahmanas. They are also attached to Deity worship, but because of their attachment to material enjoyment, they cannot be pure Vaisnavas. Anyabhilasita-sunyam jnana-karmady-anavrtam. The pure Vaisnava has no desire for material enjoyment. That is the basic qualification of a pure Vaisnava. There are men, especially rich men, who regularly worship the Deity, give charity to brahmanas and are pious in every respect, but they cannot be pure Vaisnavas. Despite their outward show of Vaisnavism and charity, their inner desire is to enjoy a higher standard of material life. Raghunatha dasa's father, Govardhana, and uncle, Hiranya dasa, were both very charitable to brahmanas. Indeed, the brahmanas from the Gaudiya district were practically dependent upon them. Thus they were accepted as very pious gentlemen. However, they presented themselves as Vaisnavas to the eyes of people in general, although from a purely spiritual point of view they were ordinary human beings, not pure Vaisnavas. Actual Vaisnavas considered them almost Vaisnavas, not pure Vaisnavas. In other words, they were kanistha-adhikaris, for they were ignorant of higher Vaisnava regulative principles. Nevertheless, they could not be called visayis, or blind materialistic enjoyers.</w:t>
      </w:r>
    </w:p>
    <w:p>
      <w:pPr>
        <w:pStyle w:val="Textosinformato"/>
        <w:rPr/>
      </w:pPr>
      <w:r>
        <w:rPr/>
      </w:r>
    </w:p>
    <w:p>
      <w:pPr>
        <w:pStyle w:val="Textosinformato"/>
        <w:rPr/>
      </w:pPr>
      <w:r>
        <w:rPr>
          <w:rFonts w:eastAsia="Courier New"/>
        </w:rPr>
        <w:t xml:space="preserve">                               </w:t>
      </w:r>
      <w:r>
        <w:rPr/>
        <w:t>TEXT 1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visayera svabhava----kare maha-andha</w:t>
      </w:r>
    </w:p>
    <w:p>
      <w:pPr>
        <w:pStyle w:val="Textosinformato"/>
        <w:rPr/>
      </w:pPr>
      <w:r>
        <w:rPr>
          <w:rFonts w:eastAsia="Courier New"/>
        </w:rPr>
        <w:t xml:space="preserve">               </w:t>
      </w:r>
      <w:r>
        <w:rPr/>
        <w:t>sei karma karaya, yate haya bhava-b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still; visayera svabhava--the potency of material enjoyment; kare maha-andha--makes one completely blind; sei karma karaya--causes one to act in that way; yate--by which; haya--there is; bhava-bandha--the bondage of birth and 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attached to materialistic life and are blind to spiritual life must act in such a way that they are bound to repeated birth and death by the actions and reactions of their activ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clearly stated in Bhagavad-gita (3.9), yajnarthat karmano 'nyatra loko 'yam-karma-bandhanah: if one does not act as a pure devotee, whatever acts he per forms will produce reactions of fruitive bondage (karma-bandhanah). In Srimad-Bhagavatam it is said:</w:t>
      </w:r>
    </w:p>
    <w:p>
      <w:pPr>
        <w:pStyle w:val="Textosinformato"/>
        <w:rPr/>
      </w:pPr>
      <w:r>
        <w:rPr/>
      </w:r>
    </w:p>
    <w:p>
      <w:pPr>
        <w:pStyle w:val="Textosinformato"/>
        <w:rPr/>
      </w:pPr>
      <w:r>
        <w:rPr>
          <w:rFonts w:eastAsia="Courier New"/>
        </w:rPr>
        <w:t xml:space="preserve">                    </w:t>
      </w:r>
      <w:r>
        <w:rPr/>
        <w:t>nunam pramattah kurute vikarma</w:t>
      </w:r>
    </w:p>
    <w:p>
      <w:pPr>
        <w:pStyle w:val="Textosinformato"/>
        <w:rPr/>
      </w:pPr>
      <w:r>
        <w:rPr>
          <w:rFonts w:eastAsia="Courier New"/>
        </w:rPr>
        <w:t xml:space="preserve">                     </w:t>
      </w:r>
      <w:r>
        <w:rPr/>
        <w:t>yad-indriya-prita ya aprnoti</w:t>
      </w:r>
    </w:p>
    <w:p>
      <w:pPr>
        <w:pStyle w:val="Textosinformato"/>
        <w:rPr/>
      </w:pPr>
      <w:r>
        <w:rPr>
          <w:rFonts w:eastAsia="Courier New"/>
        </w:rPr>
        <w:t xml:space="preserve">                   </w:t>
      </w:r>
      <w:r>
        <w:rPr/>
        <w:t>na sadhu manye yata atmano 'yam</w:t>
      </w:r>
    </w:p>
    <w:p>
      <w:pPr>
        <w:pStyle w:val="Textosinformato"/>
        <w:rPr/>
      </w:pPr>
      <w:r>
        <w:rPr>
          <w:rFonts w:eastAsia="Courier New"/>
        </w:rPr>
        <w:t xml:space="preserve">                     </w:t>
      </w:r>
      <w:r>
        <w:rPr/>
        <w:t>asann api klesada asa dehah</w:t>
      </w:r>
    </w:p>
    <w:p>
      <w:pPr>
        <w:pStyle w:val="Textosinformato"/>
        <w:rPr/>
      </w:pPr>
      <w:r>
        <w:rPr/>
      </w:r>
    </w:p>
    <w:p>
      <w:pPr>
        <w:pStyle w:val="Textosinformato"/>
        <w:rPr/>
      </w:pPr>
      <w:r>
        <w:rPr>
          <w:rFonts w:eastAsia="Courier New"/>
        </w:rPr>
        <w:t xml:space="preserve">   </w:t>
      </w:r>
      <w:r>
        <w:rPr/>
        <w:t>"A materialistic person, madly engaged in activities for sense enjoyment, does not know that he is entangling himself in repeated birth and death and that his body, although temporary, is full of miseries." (Srimad-Bhagavatam 5.5.4) A visayi, a person blindly caught in a web of materialistic life, remains in the cycle of birth and death perpetually. Such a person cannot understand how to execute pure devotional service, and therefore he acts as a karmi, jnani, yogi or something else, according to his desire, but he does not know that the activities of karma, jnana and yoga simply bind one to the cycle of birth and death.</w:t>
      </w:r>
    </w:p>
    <w:p>
      <w:pPr>
        <w:pStyle w:val="Textosinformato"/>
        <w:rPr/>
      </w:pPr>
      <w:r>
        <w:rPr/>
      </w:r>
    </w:p>
    <w:p>
      <w:pPr>
        <w:pStyle w:val="Textosinformato"/>
        <w:rPr/>
      </w:pPr>
      <w:r>
        <w:rPr>
          <w:rFonts w:eastAsia="Courier New"/>
        </w:rPr>
        <w:t xml:space="preserve">                               </w:t>
      </w:r>
      <w:r>
        <w:rPr/>
        <w:t>TEXT 2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 'visaya' haite krsna uddharila toma'</w:t>
      </w:r>
    </w:p>
    <w:p>
      <w:pPr>
        <w:pStyle w:val="Textosinformato"/>
        <w:rPr/>
      </w:pPr>
      <w:r>
        <w:rPr>
          <w:rFonts w:eastAsia="Courier New"/>
        </w:rPr>
        <w:t xml:space="preserve">                        </w:t>
      </w:r>
      <w:r>
        <w:rPr/>
        <w:t>kahana na yaya krsna-</w:t>
      </w:r>
    </w:p>
    <w:p>
      <w:pPr>
        <w:pStyle w:val="Textosinformato"/>
        <w:rPr/>
      </w:pPr>
      <w:r>
        <w:rPr>
          <w:rFonts w:eastAsia="Courier New"/>
        </w:rPr>
        <w:t xml:space="preserve">                            </w:t>
      </w:r>
      <w:r>
        <w:rPr/>
        <w:t>krpara mah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 visaya--such a fallen condition of material enjoyment; haite--from; krsna--Lord Krsna; uddharila toma'--has delivered you; kahana na yaya--cannot be described; krsna-krpara--of the mercy of Lord Krsna; mahima--the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His own free will, Lord Krsna has delivered you from such a condemned materialistic life. Therefore the glories of Lord Krsna's causeless mercy cannot be expres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e Brahma-samhita (5.54) it is said, karmani nirdahati kintu ca bhakti-bha--jam. Lord Krsna is so merciful that He can stop the reaction of karma for His devotee. Everyone--from a small insect called indra-gopa up to Indra, the King of heaven--is bound by the reactions of fruitive activities.</w:t>
      </w:r>
    </w:p>
    <w:p>
      <w:pPr>
        <w:pStyle w:val="Textosinformato"/>
        <w:rPr/>
      </w:pPr>
      <w:r>
        <w:rPr/>
      </w:r>
    </w:p>
    <w:p>
      <w:pPr>
        <w:pStyle w:val="Textosinformato"/>
        <w:rPr/>
      </w:pPr>
      <w:r>
        <w:rPr>
          <w:rFonts w:eastAsia="Courier New"/>
        </w:rPr>
        <w:t xml:space="preserve">            </w:t>
      </w:r>
      <w:r>
        <w:rPr/>
        <w:t>yas tv indra-gopam athavendram aho sva-karma-</w:t>
      </w:r>
    </w:p>
    <w:p>
      <w:pPr>
        <w:pStyle w:val="Textosinformato"/>
        <w:rPr/>
      </w:pPr>
      <w:r>
        <w:rPr>
          <w:rFonts w:eastAsia="Courier New"/>
        </w:rPr>
        <w:t xml:space="preserve">                 </w:t>
      </w:r>
      <w:r>
        <w:rPr/>
        <w:t>bandhanurupa-phala-bhajanam atanoti</w:t>
      </w:r>
    </w:p>
    <w:p>
      <w:pPr>
        <w:pStyle w:val="Textosinformato"/>
        <w:rPr/>
      </w:pPr>
      <w:r>
        <w:rPr>
          <w:rFonts w:eastAsia="Courier New"/>
        </w:rPr>
        <w:t xml:space="preserve">               </w:t>
      </w:r>
      <w:r>
        <w:rPr/>
        <w:t>karmani nirdahati kintu ca bhakti-bhaj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Everyone, whether like an insect or the King of heaven, is entangled and bound by the actions and reactions of his karma However, when one becomes a pure devotee, free from material desires and from bondage to karma, jnana and yoga, one is freed from material actions and reactions by the causeless mercy of Krsna. One cannot express sufficient gratitude to Krsna for being freed from the materialistic way of life.</w:t>
      </w:r>
    </w:p>
    <w:p>
      <w:pPr>
        <w:pStyle w:val="Textosinformato"/>
        <w:rPr/>
      </w:pPr>
      <w:r>
        <w:rPr/>
      </w:r>
    </w:p>
    <w:p>
      <w:pPr>
        <w:pStyle w:val="Textosinformato"/>
        <w:rPr/>
      </w:pPr>
      <w:r>
        <w:rPr>
          <w:rFonts w:eastAsia="Courier New"/>
        </w:rPr>
        <w:t xml:space="preserve">                               </w:t>
      </w:r>
      <w:r>
        <w:rPr/>
        <w:t>TEXT 2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era ksinata-malinya dekhiya</w:t>
      </w:r>
    </w:p>
    <w:p>
      <w:pPr>
        <w:pStyle w:val="Textosinformato"/>
        <w:rPr/>
      </w:pPr>
      <w:r>
        <w:rPr>
          <w:rFonts w:eastAsia="Courier New"/>
        </w:rPr>
        <w:t xml:space="preserve">             </w:t>
      </w:r>
      <w:r>
        <w:rPr/>
        <w:t>svarupere kahena prabhu krpardra-cit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era--of Raghunatha dasa; ksinata--thinness; malinya--dirty condition of the body; dekhiya--seeing; svarupere kahena--said to Svarupa Damodara Gosvami; prabhu--Lord Caitanya Mahaprabhu krpa--out of mercy; ardra--melted; citta--heart; hana--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Raghunatha dasa skinny and dirty because of having traveled for twelve days and fasted, Lord Sri Caitanya Mahaprabhu, His heart melting due to causeless mercy, spoke to Svarupa Damodara.</w:t>
      </w:r>
    </w:p>
    <w:p>
      <w:pPr>
        <w:pStyle w:val="Textosinformato"/>
        <w:rPr/>
      </w:pPr>
      <w:r>
        <w:rPr/>
      </w:r>
    </w:p>
    <w:p>
      <w:pPr>
        <w:pStyle w:val="Textosinformato"/>
        <w:rPr/>
      </w:pPr>
      <w:r>
        <w:rPr>
          <w:rFonts w:eastAsia="Courier New"/>
        </w:rPr>
        <w:t xml:space="preserve">                               </w:t>
      </w:r>
      <w:r>
        <w:rPr/>
        <w:t>TEXT 2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raghunathe ami sanpinu tomare</w:t>
      </w:r>
    </w:p>
    <w:p>
      <w:pPr>
        <w:pStyle w:val="Textosinformato"/>
        <w:rPr/>
      </w:pPr>
      <w:r>
        <w:rPr>
          <w:rFonts w:eastAsia="Courier New"/>
        </w:rPr>
        <w:t xml:space="preserve">                 </w:t>
      </w:r>
      <w:r>
        <w:rPr/>
        <w:t>putra-bhrtya-rupe tumi kara angi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raghunathe--this Raghunatha dasa; ami--I; sanpinu tomare--am entrusting to you; putra--son; bhrtya--servant; rupe--as; tumi--you (Svarupa Damodara Gosvami); kara angikare--please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varupa," He said, "I entrust this Raghunatha dasa to you. Please accept him as your son or servant.</w:t>
      </w:r>
    </w:p>
    <w:p>
      <w:pPr>
        <w:pStyle w:val="Textosinformato"/>
        <w:rPr/>
      </w:pPr>
      <w:r>
        <w:rPr/>
      </w:r>
    </w:p>
    <w:p>
      <w:pPr>
        <w:pStyle w:val="Textosinformato"/>
        <w:rPr/>
      </w:pPr>
      <w:r>
        <w:rPr>
          <w:rFonts w:eastAsia="Courier New"/>
        </w:rPr>
        <w:t xml:space="preserve">                               </w:t>
      </w:r>
      <w:r>
        <w:rPr/>
        <w:t>TEXT 2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 'raghunatha'-nama haya amara gane</w:t>
      </w:r>
    </w:p>
    <w:p>
      <w:pPr>
        <w:pStyle w:val="Textosinformato"/>
        <w:rPr/>
      </w:pPr>
      <w:r>
        <w:rPr>
          <w:rFonts w:eastAsia="Courier New"/>
        </w:rPr>
        <w:t xml:space="preserve">              </w:t>
      </w:r>
      <w:r>
        <w:rPr/>
        <w:t>'svarupera raghu'----aji haite ihara n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 raghunatha--three Raghunathas; nama--named; haya--are; amara gane--among My associates; svarupera raghu--the Raghunatha of Svarupa Damodara; aji haite--from this day; ihara--of this one; name--the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now three Raghunathas among My associates. From this day forward, this Raghunatha should be known as the Raghu of Svarupa Damod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ord Sri Caitanya Mahaprabhu had three Raghus among His associates--Vaidya Raghunatha (vide Adi-lila 11.22), Bhatta Raghunatha and Dasa Raghunatha. Dasa Raghunatha became celebrated as the Raghunatha of Svarupa.</w:t>
      </w:r>
    </w:p>
    <w:p>
      <w:pPr>
        <w:pStyle w:val="Textosinformato"/>
        <w:rPr/>
      </w:pPr>
      <w:r>
        <w:rPr/>
      </w:r>
    </w:p>
    <w:p>
      <w:pPr>
        <w:pStyle w:val="Textosinformato"/>
        <w:rPr/>
      </w:pPr>
      <w:r>
        <w:rPr>
          <w:rFonts w:eastAsia="Courier New"/>
        </w:rPr>
        <w:t xml:space="preserve">                               </w:t>
      </w:r>
      <w:r>
        <w:rPr/>
        <w:t>TEXT 2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raghunathera hasta dharila</w:t>
      </w:r>
    </w:p>
    <w:p>
      <w:pPr>
        <w:pStyle w:val="Textosinformato"/>
        <w:rPr/>
      </w:pPr>
      <w:r>
        <w:rPr>
          <w:rFonts w:eastAsia="Courier New"/>
        </w:rPr>
        <w:t xml:space="preserve">                </w:t>
      </w:r>
      <w:r>
        <w:rPr/>
        <w:t>svarupera haste tanre samarp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raghunathera--of Raghunatha dasa; hasta dharila--caught the hand; svarupera haste--in the hands of Svarupa Damodara; tanre--him; samarpana kaila--entru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ying this, Sri Caitanya Mahaprabhu grasped the hand of Raghunatha dasa and entrusted him to the hands of Svarupa Damodara Gosvami.</w:t>
      </w:r>
    </w:p>
    <w:p>
      <w:pPr>
        <w:pStyle w:val="Textosinformato"/>
        <w:rPr/>
      </w:pPr>
      <w:r>
        <w:rPr/>
      </w:r>
    </w:p>
    <w:p>
      <w:pPr>
        <w:pStyle w:val="Textosinformato"/>
        <w:rPr/>
      </w:pPr>
      <w:r>
        <w:rPr>
          <w:rFonts w:eastAsia="Courier New"/>
        </w:rPr>
        <w:t xml:space="preserve">                               </w:t>
      </w:r>
      <w:r>
        <w:rPr/>
        <w:t>TEXT 2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mahaprabhura ye ajna haila'</w:t>
      </w:r>
    </w:p>
    <w:p>
      <w:pPr>
        <w:pStyle w:val="Textosinformato"/>
        <w:rPr/>
      </w:pPr>
      <w:r>
        <w:rPr>
          <w:rFonts w:eastAsia="Courier New"/>
        </w:rPr>
        <w:t xml:space="preserve">                 </w:t>
      </w:r>
      <w:r>
        <w:rPr/>
        <w:t>eta kahi' raghunathe punah alin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said; mahaprabhura--of Sri Caitanya Mahaprabhu; ye--whatever; ajna--order; haila--there is; eta kahi'--saying this; raghunathe--Raghunatha dasa; punah--again; alingila--he 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Gosvami accepted Raghunatha dasa, saying, "Sri Caitanya Mahaprabhu, whatever You order is accepted." He then embraced Raghunatha dasa again.</w:t>
      </w:r>
    </w:p>
    <w:p>
      <w:pPr>
        <w:pStyle w:val="Textosinformato"/>
        <w:rPr/>
      </w:pPr>
      <w:r>
        <w:rPr/>
      </w:r>
    </w:p>
    <w:p>
      <w:pPr>
        <w:pStyle w:val="Textosinformato"/>
        <w:rPr/>
      </w:pPr>
      <w:r>
        <w:rPr>
          <w:rFonts w:eastAsia="Courier New"/>
        </w:rPr>
        <w:t xml:space="preserve">                               </w:t>
      </w:r>
      <w:r>
        <w:rPr/>
        <w:t>TEXT 2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era bhakta-vatsalya kahite na pari</w:t>
      </w:r>
    </w:p>
    <w:p>
      <w:pPr>
        <w:pStyle w:val="Textosinformato"/>
        <w:rPr/>
      </w:pPr>
      <w:r>
        <w:rPr>
          <w:rFonts w:eastAsia="Courier New"/>
        </w:rPr>
        <w:t xml:space="preserve">                 </w:t>
      </w:r>
      <w:r>
        <w:rPr/>
        <w:t>govindere kahe raghunathe day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era--of Lord Sri Caitanya Mahaprabhu; bhakta-vatsalya--affection for devotees; kahite na pari--I cannot express properly; govindere--to Govinda; kahe--He said; raghunathe--upon Raghunatha; daya kari'--being very 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not properly express the affection of Sri Caitanya Mahaprabhu for His devotees. Being merciful toward Raghunatha dasa, the Lord spoke as follows to Govinda.</w:t>
      </w:r>
    </w:p>
    <w:p>
      <w:pPr>
        <w:pStyle w:val="Textosinformato"/>
        <w:rPr/>
      </w:pPr>
      <w:r>
        <w:rPr/>
      </w:r>
    </w:p>
    <w:p>
      <w:pPr>
        <w:pStyle w:val="Textosinformato"/>
        <w:rPr/>
      </w:pPr>
      <w:r>
        <w:rPr>
          <w:rFonts w:eastAsia="Courier New"/>
        </w:rPr>
        <w:t xml:space="preserve">                               </w:t>
      </w:r>
      <w:r>
        <w:rPr/>
        <w:t>TEXT 2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he inha kariyache bahuta langhana</w:t>
      </w:r>
    </w:p>
    <w:p>
      <w:pPr>
        <w:pStyle w:val="Textosinformato"/>
        <w:rPr/>
      </w:pPr>
      <w:r>
        <w:rPr>
          <w:rFonts w:eastAsia="Courier New"/>
        </w:rPr>
        <w:t xml:space="preserve">                </w:t>
      </w:r>
      <w:r>
        <w:rPr/>
        <w:t>kata-dina kara ihara bhala santar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he--on the way; inha--this Raghunatha dasa; kariyache--has done; bahuta--much; langhana--fasting and difficult endeavor; kata-dina--for some days; kara--do; ihara--of him; bhala--good; santarpana--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way, Raghunatha dasa has fasted and undergone hardships for many days. Therefore, take good care of him for some days so that he may eat to his satisfaction."</w:t>
      </w:r>
    </w:p>
    <w:p>
      <w:pPr>
        <w:pStyle w:val="Textosinformato"/>
        <w:rPr/>
      </w:pPr>
      <w:r>
        <w:rPr/>
      </w:r>
    </w:p>
    <w:p>
      <w:pPr>
        <w:pStyle w:val="Textosinformato"/>
        <w:rPr/>
      </w:pPr>
      <w:r>
        <w:rPr>
          <w:rFonts w:eastAsia="Courier New"/>
        </w:rPr>
        <w:t xml:space="preserve">                               </w:t>
      </w:r>
      <w:r>
        <w:rPr/>
        <w:t>TEXT 2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e kahe----"yana, kara sindhu-snana</w:t>
      </w:r>
    </w:p>
    <w:p>
      <w:pPr>
        <w:pStyle w:val="Textosinformato"/>
        <w:rPr/>
      </w:pPr>
      <w:r>
        <w:rPr>
          <w:rFonts w:eastAsia="Courier New"/>
        </w:rPr>
        <w:t xml:space="preserve">                </w:t>
      </w:r>
      <w:r>
        <w:rPr/>
        <w:t>jagannatha dekhi' asi' karah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e kahe--He said to Raghunatha dasa; yana--going; kara sindhu-snana--bathe in the sea; jagannatha dekhi'--after seeing Lord Jagannatha; asi'--after coming; karaha bhojana--take your me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ri Caitanya Mahaprabhu told Raghunatha dasa, "Go bathe in the sea. Then see Lord Jagannatha in the temple and return here to take your meal."</w:t>
      </w:r>
    </w:p>
    <w:p>
      <w:pPr>
        <w:pStyle w:val="Textosinformato"/>
        <w:rPr/>
      </w:pPr>
      <w:r>
        <w:rPr/>
      </w:r>
    </w:p>
    <w:p>
      <w:pPr>
        <w:pStyle w:val="Textosinformato"/>
        <w:rPr/>
      </w:pPr>
      <w:r>
        <w:rPr>
          <w:rFonts w:eastAsia="Courier New"/>
        </w:rPr>
        <w:t xml:space="preserve">                               </w:t>
      </w:r>
      <w:r>
        <w:rPr/>
        <w:t>TEXT 2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rabhu madhyahna karite uthila</w:t>
      </w:r>
    </w:p>
    <w:p>
      <w:pPr>
        <w:pStyle w:val="Textosinformato"/>
        <w:rPr/>
      </w:pPr>
      <w:r>
        <w:rPr>
          <w:rFonts w:eastAsia="Courier New"/>
        </w:rPr>
        <w:t xml:space="preserve">                 </w:t>
      </w:r>
      <w:r>
        <w:rPr/>
        <w:t>raghunatha-dasa saba bhaktere mi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after saying this; prabhu--Sri Caitanya Mahaprabhu; madhyahna karite--for performing His midday duties; uthila--got up; raghunatha-dasa--Raghunatha dasa; saba--all; bhaktere--devotees; milila--m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got up and went to perform His midday duties, and Raghunatha met all the devotees present.</w:t>
      </w:r>
    </w:p>
    <w:p>
      <w:pPr>
        <w:pStyle w:val="Textosinformato"/>
        <w:rPr/>
      </w:pPr>
      <w:r>
        <w:rPr/>
      </w:r>
    </w:p>
    <w:p>
      <w:pPr>
        <w:pStyle w:val="Textosinformato"/>
        <w:rPr/>
      </w:pPr>
      <w:r>
        <w:rPr>
          <w:rFonts w:eastAsia="Courier New"/>
        </w:rPr>
        <w:t xml:space="preserve">                               </w:t>
      </w:r>
      <w:r>
        <w:rPr/>
        <w:t>TEXT 2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e prabhura krpa dekhi, bhakta-gana</w:t>
      </w:r>
    </w:p>
    <w:p>
      <w:pPr>
        <w:pStyle w:val="Textosinformato"/>
        <w:rPr/>
      </w:pPr>
      <w:r>
        <w:rPr>
          <w:rFonts w:eastAsia="Courier New"/>
        </w:rPr>
        <w:t xml:space="preserve">              </w:t>
      </w:r>
      <w:r>
        <w:rPr/>
        <w:t>vismita hana kare tanra bhagya-prasam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e--unto Raghunatha dasa; prabhura--of Sri Caitanya Mahaprabhu; krpa--mercy; dekhi--seeing; bhakta-gana--all the devotees; vismita--struck with wonder; hana--being; kare--do; tanra--his; bhagya--fortune; prasamsana--pra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seen the causeless mercy of Sri Caitanya Mahaprabhu upon Raghunatha dasa, all the devotees, struck with wonder, praised his good fortune.</w:t>
      </w:r>
    </w:p>
    <w:p>
      <w:pPr>
        <w:pStyle w:val="Textosinformato"/>
        <w:rPr/>
      </w:pPr>
      <w:r>
        <w:rPr/>
      </w:r>
    </w:p>
    <w:p>
      <w:pPr>
        <w:pStyle w:val="Textosinformato"/>
        <w:rPr/>
      </w:pPr>
      <w:r>
        <w:rPr>
          <w:rFonts w:eastAsia="Courier New"/>
        </w:rPr>
        <w:t xml:space="preserve">                               </w:t>
      </w:r>
      <w:r>
        <w:rPr/>
        <w:t>TEXT 2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 samudre yana snana karila</w:t>
      </w:r>
    </w:p>
    <w:p>
      <w:pPr>
        <w:pStyle w:val="Textosinformato"/>
        <w:rPr/>
      </w:pPr>
      <w:r>
        <w:rPr>
          <w:rFonts w:eastAsia="Courier New"/>
        </w:rPr>
        <w:t xml:space="preserve">              </w:t>
      </w:r>
      <w:r>
        <w:rPr/>
        <w:t>jagannatha dekhi' punah govinda-pas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Raghunatha dasa; samudre--to the sea; yana--going; snana karila--took a bath; jagannatha dekhi'--after seeing Lord Jagannatha; punah--again; govinda-pasa aila--came to Govi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took his bath in the sea and saw Lord Jagannatha. Then he returned to Govinda, the personal servant of Sri Caitanya Mahaprabhu.</w:t>
      </w:r>
    </w:p>
    <w:p>
      <w:pPr>
        <w:pStyle w:val="Textosinformato"/>
        <w:rPr/>
      </w:pPr>
      <w:r>
        <w:rPr/>
      </w:r>
    </w:p>
    <w:p>
      <w:pPr>
        <w:pStyle w:val="Textosinformato"/>
        <w:rPr/>
      </w:pPr>
      <w:r>
        <w:rPr>
          <w:rFonts w:eastAsia="Courier New"/>
        </w:rPr>
        <w:t xml:space="preserve">                               </w:t>
      </w:r>
      <w:r>
        <w:rPr/>
        <w:t>TEXT 2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vasista patra govinda tanre dila</w:t>
      </w:r>
    </w:p>
    <w:p>
      <w:pPr>
        <w:pStyle w:val="Textosinformato"/>
        <w:rPr/>
      </w:pPr>
      <w:r>
        <w:rPr>
          <w:rFonts w:eastAsia="Courier New"/>
        </w:rPr>
        <w:t xml:space="preserve">                </w:t>
      </w:r>
      <w:r>
        <w:rPr/>
        <w:t>anandita hana raghunatha prasad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avasista patra--a plate of remnants of food; govinda--the personal servant of the Lord; tanre--to him; dila--offered; anandita hana--becoming very happy; raghunatha--Raghunatha dasa; prasada paila--accepted the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offered him a plate with the remnants of food left by Sri Caitanya Mahaprabhu, and Raghunatha dasa accepted the prasada with great happiness.</w:t>
      </w:r>
    </w:p>
    <w:p>
      <w:pPr>
        <w:pStyle w:val="Textosinformato"/>
        <w:rPr/>
      </w:pPr>
      <w:r>
        <w:rPr/>
      </w:r>
    </w:p>
    <w:p>
      <w:pPr>
        <w:pStyle w:val="Textosinformato"/>
        <w:rPr/>
      </w:pPr>
      <w:r>
        <w:rPr>
          <w:rFonts w:eastAsia="Courier New"/>
        </w:rPr>
        <w:t xml:space="preserve">                               </w:t>
      </w:r>
      <w:r>
        <w:rPr/>
        <w:t>TEXT 2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rahe tenha svarupa-carane</w:t>
      </w:r>
    </w:p>
    <w:p>
      <w:pPr>
        <w:pStyle w:val="Textosinformato"/>
        <w:rPr/>
      </w:pPr>
      <w:r>
        <w:rPr>
          <w:rFonts w:eastAsia="Courier New"/>
        </w:rPr>
        <w:t xml:space="preserve">                </w:t>
      </w:r>
      <w:r>
        <w:rPr/>
        <w:t>govinda prasada tanre dila panca 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rahe--remained; tenha--he; svarupa-carane--under the shelter of Svarupa Damodara Gosvami; govinda--the personal servant of Sri Caitanya Mahaprabhu; prasada--the remnants of the food of Sri Caitanya Mahaprabhu; tanre--unto him; dila--gave; panca dine--for five d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stayed under the care of Svarupa Damodara Gosvami, and Govinda supplied him remnants of Sri Caitanya Mahaprabhu's food for five days.</w:t>
      </w:r>
    </w:p>
    <w:p>
      <w:pPr>
        <w:pStyle w:val="Textosinformato"/>
        <w:rPr/>
      </w:pPr>
      <w:r>
        <w:rPr/>
      </w:r>
    </w:p>
    <w:p>
      <w:pPr>
        <w:pStyle w:val="Textosinformato"/>
        <w:rPr/>
      </w:pPr>
      <w:r>
        <w:rPr>
          <w:rFonts w:eastAsia="Courier New"/>
        </w:rPr>
        <w:t xml:space="preserve">                               </w:t>
      </w:r>
      <w:r>
        <w:rPr/>
        <w:t>TEXT 2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haite 'puspa-anjali' dekhiya</w:t>
      </w:r>
    </w:p>
    <w:p>
      <w:pPr>
        <w:pStyle w:val="Textosinformato"/>
        <w:rPr/>
      </w:pPr>
      <w:r>
        <w:rPr>
          <w:rFonts w:eastAsia="Courier New"/>
        </w:rPr>
        <w:t xml:space="preserve">                </w:t>
      </w:r>
      <w:r>
        <w:rPr/>
        <w:t>simha-dvare khada rahe bhiksara la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haite--from; puspa-anjali--the ceremony of offering flowers to the Lord; dekhiya--after seeing; simha-dvare--at the main gate; khada rahe--remains standing; bhiksara lagiya--for begging some al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ginning from the sixth day, Raghunatha dasa would stand at the gate known as Simha-dvara to beg alms after the puspa-anjali ceremony, in which flowers were offered to the Lord.</w:t>
      </w:r>
    </w:p>
    <w:p>
      <w:pPr>
        <w:pStyle w:val="Textosinformato"/>
        <w:rPr/>
      </w:pPr>
      <w:r>
        <w:rPr/>
      </w:r>
    </w:p>
    <w:p>
      <w:pPr>
        <w:pStyle w:val="Textosinformato"/>
        <w:rPr/>
      </w:pPr>
      <w:r>
        <w:rPr>
          <w:rFonts w:eastAsia="Courier New"/>
        </w:rPr>
        <w:t xml:space="preserve">                               </w:t>
      </w:r>
      <w:r>
        <w:rPr/>
        <w:t>TEXT 2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ra sevaka yata----'visayira gana'</w:t>
      </w:r>
    </w:p>
    <w:p>
      <w:pPr>
        <w:pStyle w:val="Textosinformato"/>
        <w:rPr/>
      </w:pPr>
      <w:r>
        <w:rPr>
          <w:rFonts w:eastAsia="Courier New"/>
        </w:rPr>
        <w:t xml:space="preserve">                 </w:t>
      </w:r>
      <w:r>
        <w:rPr/>
        <w:t>seva sari' ratrye kare grhete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ra--of Lord Jagannatha; sevaka--servants; yata--all; visayira gana--generally known as visayi; seva sari'--after finishing their service; ratrye--at night; kare--do; grhete gamana--returning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finishing their prescribed duties, the many servants of Lord Jagannatha, who are known as visayis, return home at night.</w:t>
      </w:r>
    </w:p>
    <w:p>
      <w:pPr>
        <w:pStyle w:val="Textosinformato"/>
        <w:rPr/>
      </w:pPr>
      <w:r>
        <w:rPr/>
      </w:r>
    </w:p>
    <w:p>
      <w:pPr>
        <w:pStyle w:val="Textosinformato"/>
        <w:rPr/>
      </w:pPr>
      <w:r>
        <w:rPr>
          <w:rFonts w:eastAsia="Courier New"/>
        </w:rPr>
        <w:t xml:space="preserve">                               </w:t>
      </w:r>
      <w:r>
        <w:rPr/>
        <w:t>TEXT 2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mha-dvare annarthi vaisnave dekhiya</w:t>
      </w:r>
    </w:p>
    <w:p>
      <w:pPr>
        <w:pStyle w:val="Textosinformato"/>
        <w:rPr/>
      </w:pPr>
      <w:r>
        <w:rPr>
          <w:rFonts w:eastAsia="Courier New"/>
        </w:rPr>
        <w:t xml:space="preserve">               </w:t>
      </w:r>
      <w:r>
        <w:rPr/>
        <w:t>pasarira thani anna dena krpa t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mha-dvare--at the Simha gate; anna-arthi--in need of some eatables; vaisnave--Vaisnavas; dekhiya--seeing; pasarira thani--from the shopkeepers; anna dena--deliver some eatables; krpa ta' kariya--out of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they see a Vaisnava standing at the Simha-dvara begging alms, out of mercy they arrange with the shopkeepers to give him something to eat.</w:t>
      </w:r>
    </w:p>
    <w:p>
      <w:pPr>
        <w:pStyle w:val="Textosinformato"/>
        <w:rPr/>
      </w:pPr>
      <w:r>
        <w:rPr/>
      </w:r>
    </w:p>
    <w:p>
      <w:pPr>
        <w:pStyle w:val="Textosinformato"/>
        <w:rPr/>
      </w:pPr>
      <w:r>
        <w:rPr>
          <w:rFonts w:eastAsia="Courier New"/>
        </w:rPr>
        <w:t xml:space="preserve">                               </w:t>
      </w:r>
      <w:r>
        <w:rPr/>
        <w:t>TEXT 2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sarva-kala ache vyavahara</w:t>
      </w:r>
    </w:p>
    <w:p>
      <w:pPr>
        <w:pStyle w:val="Textosinformato"/>
        <w:rPr/>
      </w:pPr>
      <w:r>
        <w:rPr>
          <w:rFonts w:eastAsia="Courier New"/>
        </w:rPr>
        <w:t xml:space="preserve">               </w:t>
      </w:r>
      <w:r>
        <w:rPr/>
        <w:t>niskincana bhakta khada haya simha-d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sarva-kala--for all time; ache--is; vyavahara--the etiquette; niskincana bhakta--a devotee who has no other support; khada haya--stands; simha-dvara--at the gate known as Simha-dv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t is a custom for all time that a devotee who has no other means of support stands at the Simha-dvara gate to receive alms from the servants.</w:t>
      </w:r>
    </w:p>
    <w:p>
      <w:pPr>
        <w:pStyle w:val="Textosinformato"/>
        <w:rPr/>
      </w:pPr>
      <w:r>
        <w:rPr/>
      </w:r>
    </w:p>
    <w:p>
      <w:pPr>
        <w:pStyle w:val="Textosinformato"/>
        <w:rPr/>
      </w:pPr>
      <w:r>
        <w:rPr>
          <w:rFonts w:eastAsia="Courier New"/>
        </w:rPr>
        <w:t xml:space="preserve">                               </w:t>
      </w:r>
      <w:r>
        <w:rPr/>
        <w:t>TEXT 2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dina karena vaisnava nama-sankirtana</w:t>
      </w:r>
    </w:p>
    <w:p>
      <w:pPr>
        <w:pStyle w:val="Textosinformato"/>
        <w:rPr/>
      </w:pPr>
      <w:r>
        <w:rPr>
          <w:rFonts w:eastAsia="Courier New"/>
        </w:rPr>
        <w:t xml:space="preserve">                </w:t>
      </w:r>
      <w:r>
        <w:rPr/>
        <w:t>svacchande karena jagannath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dina--the whole day; karena--performs; vaisnava--a Vaisnava; nama-sankirtana--chanting of the holy name of the Lord; svacchande--with full freedom; karena--does; jagannatha darasana--seeing Lord Jagannatha. freedom; karena--does; jagannatha darasana--seeing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completely dependent Vaisnava thus chats the holy name of the Lord all day and sees Lord Jagannatha with full freedom.</w:t>
      </w:r>
    </w:p>
    <w:p>
      <w:pPr>
        <w:pStyle w:val="Textosinformato"/>
        <w:rPr/>
      </w:pPr>
      <w:r>
        <w:rPr/>
      </w:r>
    </w:p>
    <w:p>
      <w:pPr>
        <w:pStyle w:val="Textosinformato"/>
        <w:rPr/>
      </w:pPr>
      <w:r>
        <w:rPr>
          <w:rFonts w:eastAsia="Courier New"/>
        </w:rPr>
        <w:t xml:space="preserve">                               </w:t>
      </w:r>
      <w:r>
        <w:rPr/>
        <w:t>TEXT 2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chatre magi' khaya, yeba kichu paya</w:t>
      </w:r>
    </w:p>
    <w:p>
      <w:pPr>
        <w:pStyle w:val="Textosinformato"/>
        <w:rPr/>
      </w:pPr>
      <w:r>
        <w:rPr>
          <w:rFonts w:eastAsia="Courier New"/>
        </w:rPr>
        <w:t xml:space="preserve">               </w:t>
      </w:r>
      <w:r>
        <w:rPr/>
        <w:t>keha ratre bhiksa lagi' simha-dvare 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some; chatre--at the almshouse; magi'--begging; khaya--eat; yeba--whatever; kichu--little; paya--they receive; keha--some; ratre--at night; bhiksa lagi'--for begging alms; simha-dvare raya--stand at the gate known as Simha-dv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a custom for some Vaisnavas to beg from the charity booths and eat whatever they obtain, whereas others stand at night at the Simha-dvara gate, begging alms from the servants.</w:t>
      </w:r>
    </w:p>
    <w:p>
      <w:pPr>
        <w:pStyle w:val="Textosinformato"/>
        <w:rPr/>
      </w:pPr>
      <w:r>
        <w:rPr/>
      </w:r>
    </w:p>
    <w:p>
      <w:pPr>
        <w:pStyle w:val="Textosinformato"/>
        <w:rPr/>
      </w:pPr>
      <w:r>
        <w:rPr>
          <w:rFonts w:eastAsia="Courier New"/>
        </w:rPr>
        <w:t xml:space="preserve">                               </w:t>
      </w:r>
      <w:r>
        <w:rPr/>
        <w:t>TEXT 2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bhakta-ganera vairagya pradhana</w:t>
      </w:r>
    </w:p>
    <w:p>
      <w:pPr>
        <w:pStyle w:val="Textosinformato"/>
        <w:rPr/>
      </w:pPr>
      <w:r>
        <w:rPr>
          <w:rFonts w:eastAsia="Courier New"/>
        </w:rPr>
        <w:t xml:space="preserve">                </w:t>
      </w:r>
      <w:r>
        <w:rPr/>
        <w:t>yaha dekhi' prita hana gaura-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of Sri Caitanya Mahaprabhu; bhakta-ganera--of the devotees; vairagya--renunciation; pradhana--the basic principle; yaha dekhi'--seeing which; prita hana--becomes satisfied; gaura-bhagavan--Sri Caitanya Mahaprabhu,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nunciation is the basic principle sustaining the lives of Sri Caitanya Mahaprabhu's devotees. Seeing this renunciation, Sri Caitanya Mahaprabhu, the Supreme Personality of Godhead, is extremely satisfi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yone, whether an ordinary materialistic person or a pure devotee, can understand the behavior of Sri Caitanya Mahaprabhu's devotees if he studies it minutely. One will thus find that the devotees of Sri Caitanya Mahaprabhu are not at all attached to any kind of material enjoyment. They have completely given up sense enjoyment to engage fully in the service of Lord Sri Krsna and dedicate their lives and souls to serving Krsna without material desires. Because their devotional service is free from material desires, it is unimpeded by material circumstances. Although ordinary men have great difficulty understanding this attitude of the devotees, it is greatly appreciated by the Supreme Personality of Godhead, Lord Sri Caitanya Mahaprabhu.</w:t>
      </w:r>
    </w:p>
    <w:p>
      <w:pPr>
        <w:pStyle w:val="Textosinformato"/>
        <w:rPr/>
      </w:pPr>
      <w:r>
        <w:rPr/>
      </w:r>
    </w:p>
    <w:p>
      <w:pPr>
        <w:pStyle w:val="Textosinformato"/>
        <w:rPr/>
      </w:pPr>
      <w:r>
        <w:rPr>
          <w:rFonts w:eastAsia="Courier New"/>
        </w:rPr>
        <w:t xml:space="preserve">                               </w:t>
      </w:r>
      <w:r>
        <w:rPr/>
        <w:t>TEXT 2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e govinda kahe,----"raghunatha 'prasada' na laya</w:t>
      </w:r>
    </w:p>
    <w:p>
      <w:pPr>
        <w:pStyle w:val="Textosinformato"/>
        <w:rPr/>
      </w:pPr>
      <w:r>
        <w:rPr>
          <w:rFonts w:eastAsia="Courier New"/>
        </w:rPr>
        <w:t xml:space="preserve">              </w:t>
      </w:r>
      <w:r>
        <w:rPr/>
        <w:t>ratrye simha-dvare khada hana magi' k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e--unto Lord Sri Caitanya Mahaprabhu; govinda kahe--Govinda said; raghunatha--Raghunatha dasa; prasada na laya--does not take prasada; ratrye--at night; simha-dvare--at the Simha-dvara gate; khada hana--standing; magi'--begging; khaya--he e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said to Sri Caitanya Mahaprabhu, "Raghunatha dasa no longer takes prasada here. Now he stands at the Simha-dvara, where he begs some alms to eat."</w:t>
      </w:r>
    </w:p>
    <w:p>
      <w:pPr>
        <w:pStyle w:val="Textosinformato"/>
        <w:rPr/>
      </w:pPr>
      <w:r>
        <w:rPr/>
      </w:r>
    </w:p>
    <w:p>
      <w:pPr>
        <w:pStyle w:val="Textosinformato"/>
        <w:rPr/>
      </w:pPr>
      <w:r>
        <w:rPr>
          <w:rFonts w:eastAsia="Courier New"/>
        </w:rPr>
        <w:t xml:space="preserve">                               </w:t>
      </w:r>
      <w:r>
        <w:rPr/>
        <w:t>TEXT 2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tusta hana prabhu kahite lagila</w:t>
      </w:r>
    </w:p>
    <w:p>
      <w:pPr>
        <w:pStyle w:val="Textosinformato"/>
        <w:rPr/>
      </w:pPr>
      <w:r>
        <w:rPr>
          <w:rFonts w:eastAsia="Courier New"/>
        </w:rPr>
        <w:t xml:space="preserve">                </w:t>
      </w:r>
      <w:r>
        <w:rPr/>
        <w:t>"bhala kaila, vairagira dharma ac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tusta hana--being very satisfied; prabhu--Lord Sri Caitanya Mahaprabhu; kahite lagila--began to say; bhala kaila--he has done well; vairagira--of a person in the renounced order; dharma--the principles; acarila--he has per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heard this, He was greatly satisfied. "Raghunatha dasa has done well," He said."He has acted suitably for a person in the renounced order.</w:t>
      </w:r>
    </w:p>
    <w:p>
      <w:pPr>
        <w:pStyle w:val="Textosinformato"/>
        <w:rPr/>
      </w:pPr>
      <w:r>
        <w:rPr/>
      </w:r>
    </w:p>
    <w:p>
      <w:pPr>
        <w:pStyle w:val="Textosinformato"/>
        <w:rPr/>
      </w:pPr>
      <w:r>
        <w:rPr>
          <w:rFonts w:eastAsia="Courier New"/>
        </w:rPr>
        <w:t xml:space="preserve">                               </w:t>
      </w:r>
      <w:r>
        <w:rPr/>
        <w:t>TEXT 2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ragi karibe sada nama-sankirtana</w:t>
      </w:r>
    </w:p>
    <w:p>
      <w:pPr>
        <w:pStyle w:val="Textosinformato"/>
        <w:rPr/>
      </w:pPr>
      <w:r>
        <w:rPr>
          <w:rFonts w:eastAsia="Courier New"/>
        </w:rPr>
        <w:t xml:space="preserve">                   </w:t>
      </w:r>
      <w:r>
        <w:rPr/>
        <w:t>magiya khana kare jivana r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ragi--a person in the renounced order; karibe--will do; sada--always; nama-sankirtana--chanting of the holy name of the Lord; magiya--by begging; khana--eating; kare jivana raksana--he sustains hi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in the renounced order should always chant the holy name of the Lord. He should beg some alms to eat, and he should sustain his life in this wa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the Hari-bhakti-vilasa at the end of the Twentieth Vilasa (366, 379, 382):</w:t>
      </w:r>
    </w:p>
    <w:p>
      <w:pPr>
        <w:pStyle w:val="Textosinformato"/>
        <w:rPr/>
      </w:pPr>
      <w:r>
        <w:rPr/>
      </w:r>
    </w:p>
    <w:p>
      <w:pPr>
        <w:pStyle w:val="Textosinformato"/>
        <w:rPr/>
      </w:pPr>
      <w:r>
        <w:rPr>
          <w:rFonts w:eastAsia="Courier New"/>
        </w:rPr>
        <w:t xml:space="preserve">                        </w:t>
      </w:r>
      <w:r>
        <w:rPr/>
        <w:t>krtyanyetani tu prayo</w:t>
      </w:r>
    </w:p>
    <w:p>
      <w:pPr>
        <w:pStyle w:val="Textosinformato"/>
        <w:rPr/>
      </w:pPr>
      <w:r>
        <w:rPr>
          <w:rFonts w:eastAsia="Courier New"/>
        </w:rPr>
        <w:t xml:space="preserve">                        </w:t>
      </w:r>
      <w:r>
        <w:rPr/>
        <w:t>grhinam dhaninam satam</w:t>
      </w:r>
    </w:p>
    <w:p>
      <w:pPr>
        <w:pStyle w:val="Textosinformato"/>
        <w:rPr/>
      </w:pPr>
      <w:r>
        <w:rPr>
          <w:rFonts w:eastAsia="Courier New"/>
        </w:rPr>
        <w:t xml:space="preserve">                       </w:t>
      </w:r>
      <w:r>
        <w:rPr/>
        <w:t>likhitani na tu tyakta-</w:t>
      </w:r>
    </w:p>
    <w:p>
      <w:pPr>
        <w:pStyle w:val="Textosinformato"/>
        <w:rPr/>
      </w:pPr>
      <w:r>
        <w:rPr>
          <w:rFonts w:eastAsia="Courier New"/>
        </w:rPr>
        <w:t xml:space="preserve">                         </w:t>
      </w:r>
      <w:r>
        <w:rPr/>
        <w:t>parigraha-mahatmanam</w:t>
      </w:r>
    </w:p>
    <w:p>
      <w:pPr>
        <w:pStyle w:val="Textosinformato"/>
        <w:rPr/>
      </w:pPr>
      <w:r>
        <w:rPr/>
      </w:r>
    </w:p>
    <w:p>
      <w:pPr>
        <w:pStyle w:val="Textosinformato"/>
        <w:rPr/>
      </w:pPr>
      <w:r>
        <w:rPr>
          <w:rFonts w:eastAsia="Courier New"/>
        </w:rPr>
        <w:t xml:space="preserve">                       </w:t>
      </w:r>
      <w:r>
        <w:rPr/>
        <w:t>prabhate cardha-ratre ca</w:t>
      </w:r>
    </w:p>
    <w:p>
      <w:pPr>
        <w:pStyle w:val="Textosinformato"/>
        <w:rPr/>
      </w:pPr>
      <w:r>
        <w:rPr>
          <w:rFonts w:eastAsia="Courier New"/>
        </w:rPr>
        <w:t xml:space="preserve">                        </w:t>
      </w:r>
      <w:r>
        <w:rPr/>
        <w:t>madhyahne divasa-ksaye</w:t>
      </w:r>
    </w:p>
    <w:p>
      <w:pPr>
        <w:pStyle w:val="Textosinformato"/>
        <w:rPr/>
      </w:pPr>
      <w:r>
        <w:rPr>
          <w:rFonts w:eastAsia="Courier New"/>
        </w:rPr>
        <w:t xml:space="preserve">                       </w:t>
      </w:r>
      <w:r>
        <w:rPr/>
        <w:t>kirtayanti harim ye vai</w:t>
      </w:r>
    </w:p>
    <w:p>
      <w:pPr>
        <w:pStyle w:val="Textosinformato"/>
        <w:rPr/>
      </w:pPr>
      <w:r>
        <w:rPr>
          <w:rFonts w:eastAsia="Courier New"/>
        </w:rPr>
        <w:t xml:space="preserve">                        </w:t>
      </w:r>
      <w:r>
        <w:rPr/>
        <w:t>te taranti bhavarnavam</w:t>
      </w:r>
    </w:p>
    <w:p>
      <w:pPr>
        <w:pStyle w:val="Textosinformato"/>
        <w:rPr/>
      </w:pPr>
      <w:r>
        <w:rPr/>
      </w:r>
    </w:p>
    <w:p>
      <w:pPr>
        <w:pStyle w:val="Textosinformato"/>
        <w:rPr/>
      </w:pPr>
      <w:r>
        <w:rPr>
          <w:rFonts w:eastAsia="Courier New"/>
        </w:rPr>
        <w:t xml:space="preserve">                        </w:t>
      </w:r>
      <w:r>
        <w:rPr/>
        <w:t>evam ekantinam prayah</w:t>
      </w:r>
    </w:p>
    <w:p>
      <w:pPr>
        <w:pStyle w:val="Textosinformato"/>
        <w:rPr/>
      </w:pPr>
      <w:r>
        <w:rPr>
          <w:rFonts w:eastAsia="Courier New"/>
        </w:rPr>
        <w:t xml:space="preserve">                      </w:t>
      </w:r>
      <w:r>
        <w:rPr/>
        <w:t>kirtanam smaranam prabhoh</w:t>
      </w:r>
    </w:p>
    <w:p>
      <w:pPr>
        <w:pStyle w:val="Textosinformato"/>
        <w:rPr/>
      </w:pPr>
      <w:r>
        <w:rPr>
          <w:rFonts w:eastAsia="Courier New"/>
        </w:rPr>
        <w:t xml:space="preserve">                        </w:t>
      </w:r>
      <w:r>
        <w:rPr/>
        <w:t>kurvatam parama-pritya</w:t>
      </w:r>
    </w:p>
    <w:p>
      <w:pPr>
        <w:pStyle w:val="Textosinformato"/>
        <w:rPr/>
      </w:pPr>
      <w:r>
        <w:rPr>
          <w:rFonts w:eastAsia="Courier New"/>
        </w:rPr>
        <w:t xml:space="preserve">                        </w:t>
      </w:r>
      <w:r>
        <w:rPr/>
        <w:t>krtyam anyan na rocate</w:t>
      </w:r>
    </w:p>
    <w:p>
      <w:pPr>
        <w:pStyle w:val="Textosinformato"/>
        <w:rPr/>
      </w:pPr>
      <w:r>
        <w:rPr/>
      </w:r>
    </w:p>
    <w:p>
      <w:pPr>
        <w:pStyle w:val="Textosinformato"/>
        <w:rPr/>
      </w:pPr>
      <w:r>
        <w:rPr>
          <w:rFonts w:eastAsia="Courier New"/>
        </w:rPr>
        <w:t xml:space="preserve">   </w:t>
      </w:r>
      <w:r>
        <w:rPr/>
        <w:t>A well-to-do householder Vaisnava cannot live like a person in the renounced order who completely takes shelter of the holy name. Such a householder should chant the holy name of Krsna in the morning, at midday and in the evening. Then he will be able to cross beyond nescience. Pure devotees in the renounced order, however, who fully surrender to the lotus feet of Krsna, should chant the holy name of the Lord with great love and faith, always thinking of Krsna's lotus feet. They should have no other occupation than chanting the holy name of the Lord. In the Bhakti-sandarbha, Srila Jiva Gosvami says:</w:t>
      </w:r>
    </w:p>
    <w:p>
      <w:pPr>
        <w:pStyle w:val="Textosinformato"/>
        <w:rPr/>
      </w:pPr>
      <w:r>
        <w:rPr/>
      </w:r>
    </w:p>
    <w:p>
      <w:pPr>
        <w:pStyle w:val="Textosinformato"/>
        <w:rPr/>
      </w:pPr>
      <w:r>
        <w:rPr/>
        <w:t>yadyapi sri-bhagavata-mate panca-ratradivad-arcana-margasyavasyakatvam nasti, tad vinapi saranapattyadinam ekatarenapi purusartha-siddher abhihitatvat.</w:t>
      </w:r>
    </w:p>
    <w:p>
      <w:pPr>
        <w:pStyle w:val="Textosinformato"/>
        <w:rPr/>
      </w:pPr>
      <w:r>
        <w:rPr/>
      </w:r>
    </w:p>
    <w:p>
      <w:pPr>
        <w:pStyle w:val="Textosinformato"/>
        <w:rPr/>
      </w:pPr>
      <w:r>
        <w:rPr>
          <w:rFonts w:eastAsia="Courier New"/>
        </w:rPr>
        <w:t xml:space="preserve">                               </w:t>
      </w:r>
      <w:r>
        <w:rPr/>
        <w:t>TEXT 2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ragi hana yeba kare parapeksa</w:t>
      </w:r>
    </w:p>
    <w:p>
      <w:pPr>
        <w:pStyle w:val="Textosinformato"/>
        <w:rPr/>
      </w:pPr>
      <w:r>
        <w:rPr>
          <w:rFonts w:eastAsia="Courier New"/>
        </w:rPr>
        <w:t xml:space="preserve">                </w:t>
      </w:r>
      <w:r>
        <w:rPr/>
        <w:t>karya-siddhi nahe, krsna karena upek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ragi hana--being in the renounced order; yeba--anyone who; kare--does; parapeksa--dependence on others; karya-siddhi nahe--he does not become successful; krsna--Lord Krsna; karena upeksa--negl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vairagi [a person in the renounced order] should not depend on others. 'If he does so, he will be unsuccessful, and he will be neglected by Krsna.</w:t>
      </w:r>
    </w:p>
    <w:p>
      <w:pPr>
        <w:pStyle w:val="Textosinformato"/>
        <w:rPr/>
      </w:pPr>
      <w:r>
        <w:rPr/>
      </w:r>
    </w:p>
    <w:p>
      <w:pPr>
        <w:pStyle w:val="Textosinformato"/>
        <w:rPr/>
      </w:pPr>
      <w:r>
        <w:rPr>
          <w:rFonts w:eastAsia="Courier New"/>
        </w:rPr>
        <w:t xml:space="preserve">                               </w:t>
      </w:r>
      <w:r>
        <w:rPr/>
        <w:t>TEXT 2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ragi hana kare jihvara lalasa</w:t>
      </w:r>
    </w:p>
    <w:p>
      <w:pPr>
        <w:pStyle w:val="Textosinformato"/>
        <w:rPr/>
      </w:pPr>
      <w:r>
        <w:rPr>
          <w:rFonts w:eastAsia="Courier New"/>
        </w:rPr>
        <w:t xml:space="preserve">                </w:t>
      </w:r>
      <w:r>
        <w:rPr/>
        <w:t>paramartha yaya, ara haya rasera 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ragi hana--being in the renounced order; kare--does; jihvara--of the tongue; lalasa--lust; parama-artha--the goal of life; yaya--goes; ara--and; haya--becomes; rasera vasa--dependent on t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renunciant is eager for his tongue to taste different foods, his spiritual life will be lost, and he will be subservient to the tastes of his tongue.</w:t>
      </w:r>
    </w:p>
    <w:p>
      <w:pPr>
        <w:pStyle w:val="Textosinformato"/>
        <w:rPr/>
      </w:pPr>
      <w:r>
        <w:rPr/>
      </w:r>
    </w:p>
    <w:p>
      <w:pPr>
        <w:pStyle w:val="Textosinformato"/>
        <w:rPr/>
      </w:pPr>
      <w:r>
        <w:rPr>
          <w:rFonts w:eastAsia="Courier New"/>
        </w:rPr>
        <w:t xml:space="preserve">                               </w:t>
      </w:r>
      <w:r>
        <w:rPr/>
        <w:t>TEXT 2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ragira krtya----sada nama-sankirtana</w:t>
      </w:r>
    </w:p>
    <w:p>
      <w:pPr>
        <w:pStyle w:val="Textosinformato"/>
        <w:rPr/>
      </w:pPr>
      <w:r>
        <w:rPr>
          <w:rFonts w:eastAsia="Courier New"/>
        </w:rPr>
        <w:t xml:space="preserve">                 </w:t>
      </w:r>
      <w:r>
        <w:rPr/>
        <w:t>saka-patra-phala-mule udara-b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ragira--of a person in the renounced order; krtya--duty; sada--always; nama-sankirtana--chanting the holy name of the Lord; saka--vegetables; patra--leaves; phala--fruit; mule--by roots; udara-bharana--filling the be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uty of a person in the renounced order is to chant the Hare Krsna mantra always. He should satisfy his belly with whatever vegetables, leaves, fruits and roots are available.</w:t>
      </w:r>
    </w:p>
    <w:p>
      <w:pPr>
        <w:pStyle w:val="Textosinformato"/>
        <w:rPr/>
      </w:pPr>
      <w:r>
        <w:rPr/>
      </w:r>
    </w:p>
    <w:p>
      <w:pPr>
        <w:pStyle w:val="Textosinformato"/>
        <w:rPr/>
      </w:pPr>
      <w:r>
        <w:rPr>
          <w:rFonts w:eastAsia="Courier New"/>
        </w:rPr>
        <w:t xml:space="preserve">                               </w:t>
      </w:r>
      <w:r>
        <w:rPr/>
        <w:t>TEXT 2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hvara lalase yei iti-uti dhaya</w:t>
      </w:r>
    </w:p>
    <w:p>
      <w:pPr>
        <w:pStyle w:val="Textosinformato"/>
        <w:rPr/>
      </w:pPr>
      <w:r>
        <w:rPr>
          <w:rFonts w:eastAsia="Courier New"/>
        </w:rPr>
        <w:t xml:space="preserve">                 </w:t>
      </w:r>
      <w:r>
        <w:rPr/>
        <w:t>sisnodara-parayana krsna nahi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hvara--of the tongue; lalase--because of greed; yei--anyone who; iti-uti--here and there; dhaya--goes; sisna--genitals; udara--belly; parayana--devoted to; krsna--Lord Krsna; nahi paya--does not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subservient to the tongue and who thus goes here and there, devoted to the genitals and the belly, cannot attain Krsna."</w:t>
      </w:r>
    </w:p>
    <w:p>
      <w:pPr>
        <w:pStyle w:val="Textosinformato"/>
        <w:rPr/>
      </w:pPr>
      <w:r>
        <w:rPr/>
      </w:r>
    </w:p>
    <w:p>
      <w:pPr>
        <w:pStyle w:val="Textosinformato"/>
        <w:rPr/>
      </w:pPr>
      <w:r>
        <w:rPr>
          <w:rFonts w:eastAsia="Courier New"/>
        </w:rPr>
        <w:t xml:space="preserve">                               </w:t>
      </w:r>
      <w:r>
        <w:rPr/>
        <w:t>TEXT 2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raghunatha svarupa-carane</w:t>
      </w:r>
    </w:p>
    <w:p>
      <w:pPr>
        <w:pStyle w:val="Textosinformato"/>
        <w:rPr/>
      </w:pPr>
      <w:r>
        <w:rPr>
          <w:rFonts w:eastAsia="Courier New"/>
        </w:rPr>
        <w:t xml:space="preserve">                  </w:t>
      </w:r>
      <w:r>
        <w:rPr/>
        <w:t>apanara krtya lagi' kaila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raghunatha--Raghunatha dasa; svarupa-carane--unto the lotus feet of Svarupa Damodara Gosvami; apanara--his; krtya--duty; lagi'--for; kaila nivedane--submit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Raghunatha dasa inquired at the lotus feet of Svarupa Damodara about his duty.</w:t>
      </w:r>
    </w:p>
    <w:p>
      <w:pPr>
        <w:pStyle w:val="Textosinformato"/>
        <w:rPr/>
      </w:pPr>
      <w:r>
        <w:rPr/>
      </w:r>
    </w:p>
    <w:p>
      <w:pPr>
        <w:pStyle w:val="Textosinformato"/>
        <w:rPr/>
      </w:pPr>
      <w:r>
        <w:rPr>
          <w:rFonts w:eastAsia="Courier New"/>
        </w:rPr>
        <w:t xml:space="preserve">                               </w:t>
      </w:r>
      <w:r>
        <w:rPr/>
        <w:t>TEXT 2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 lagi' chadaila ghara, na jani uddesa</w:t>
      </w:r>
    </w:p>
    <w:p>
      <w:pPr>
        <w:pStyle w:val="Textosinformato"/>
        <w:rPr/>
      </w:pPr>
      <w:r>
        <w:rPr>
          <w:rFonts w:eastAsia="Courier New"/>
        </w:rPr>
        <w:t xml:space="preserve">                </w:t>
      </w:r>
      <w:r>
        <w:rPr/>
        <w:t>ki mora kartavya, prabhu kara upad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 lagi'--for what reason; chadaila ghara--have I been obliged to give up my household life; na jani--I do not know; uddesa--the purpose; ki--what; mora kartavya--my duty; prabhu--my dear Lord; kara upadesa--please give instru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know why I have given up household life," he said."What is my duty? Kindly give me instructions."</w:t>
      </w:r>
    </w:p>
    <w:p>
      <w:pPr>
        <w:pStyle w:val="Textosinformato"/>
        <w:rPr/>
      </w:pPr>
      <w:r>
        <w:rPr/>
      </w:r>
    </w:p>
    <w:p>
      <w:pPr>
        <w:pStyle w:val="Textosinformato"/>
        <w:rPr/>
      </w:pPr>
      <w:r>
        <w:rPr>
          <w:rFonts w:eastAsia="Courier New"/>
        </w:rPr>
        <w:t xml:space="preserve">                               </w:t>
      </w:r>
      <w:r>
        <w:rPr/>
        <w:t>TEXT 2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ge katha-matra na kahe raghunatha</w:t>
      </w:r>
    </w:p>
    <w:p>
      <w:pPr>
        <w:pStyle w:val="Textosinformato"/>
        <w:rPr/>
      </w:pPr>
      <w:r>
        <w:rPr>
          <w:rFonts w:eastAsia="Courier New"/>
        </w:rPr>
        <w:t xml:space="preserve">                </w:t>
      </w:r>
      <w:r>
        <w:rPr/>
        <w:t>svarupa-govinda-dvara kaha ya nija-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age--in front of Sri Caitanya Mahaprabhu; katha-matra--any speaking; na kahe--does not say; raghunatha--Raghunatha dasa; svarupa-govinda-dvara--through Govinda and Svarupa Damodara Gosvami; kahaya--he informs; nija-vat--his in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never even spoke a word before the Lord. Instead, he informed the Lord of his desires through Svarupa Damodara Gosvami and Govinda.</w:t>
      </w:r>
    </w:p>
    <w:p>
      <w:pPr>
        <w:pStyle w:val="Textosinformato"/>
        <w:rPr/>
      </w:pPr>
      <w:r>
        <w:rPr/>
      </w:r>
    </w:p>
    <w:p>
      <w:pPr>
        <w:pStyle w:val="Textosinformato"/>
        <w:rPr/>
      </w:pPr>
      <w:r>
        <w:rPr>
          <w:rFonts w:eastAsia="Courier New"/>
        </w:rPr>
        <w:t xml:space="preserve">                               </w:t>
      </w:r>
      <w:r>
        <w:rPr/>
        <w:t>TEXT 2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ge svarupa nivedila ara dine</w:t>
      </w:r>
    </w:p>
    <w:p>
      <w:pPr>
        <w:pStyle w:val="Textosinformato"/>
        <w:rPr/>
      </w:pPr>
      <w:r>
        <w:rPr>
          <w:rFonts w:eastAsia="Courier New"/>
        </w:rPr>
        <w:t xml:space="preserve">                 </w:t>
      </w:r>
      <w:r>
        <w:rPr/>
        <w:t>raghunatha nivedaya prabhura 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age--in front of Sri Caitanya Mahaprabhu; svarupa--Svarupa Damodara Gosvami; nivedila--submitted; ara dine--on the next day; raghunatha nivedaya--Raghunatha dasa inquires; prabhura carane--at the lotus feet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Svarupa Damodara Gosvami submitted to Lord Sri Caitanya Mahaprabhu,"Raghunatha dasa has this to say at Your lotus feet.</w:t>
      </w:r>
    </w:p>
    <w:p>
      <w:pPr>
        <w:pStyle w:val="Textosinformato"/>
        <w:rPr/>
      </w:pPr>
      <w:r>
        <w:rPr/>
      </w:r>
    </w:p>
    <w:p>
      <w:pPr>
        <w:pStyle w:val="Textosinformato"/>
        <w:rPr/>
      </w:pPr>
      <w:r>
        <w:rPr>
          <w:rFonts w:eastAsia="Courier New"/>
        </w:rPr>
        <w:t xml:space="preserve">                               </w:t>
      </w:r>
      <w:r>
        <w:rPr/>
        <w:t>TEXT 2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 mora kartavya, muni na jani uddesa</w:t>
      </w:r>
    </w:p>
    <w:p>
      <w:pPr>
        <w:pStyle w:val="Textosinformato"/>
        <w:rPr/>
      </w:pPr>
      <w:r>
        <w:rPr>
          <w:rFonts w:eastAsia="Courier New"/>
        </w:rPr>
        <w:t xml:space="preserve">                  </w:t>
      </w:r>
      <w:r>
        <w:rPr/>
        <w:t>apani sri-mukhe more kara upad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what; mora kartavya--my duty; muni--I; na jani--do not know; uddesa--the goal of my life; apani--personally; sri-mukhe--through Your transcendental mouth; more--unto me; kara upadesa--please give instru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know my duty or the goal of my life. Therefore, please personally give me instructions from Your transcendental mouth.' "</w:t>
      </w:r>
    </w:p>
    <w:p>
      <w:pPr>
        <w:pStyle w:val="Textosinformato"/>
        <w:rPr/>
      </w:pPr>
      <w:r>
        <w:rPr/>
      </w:r>
    </w:p>
    <w:p>
      <w:pPr>
        <w:pStyle w:val="Textosinformato"/>
        <w:rPr/>
      </w:pPr>
      <w:r>
        <w:rPr>
          <w:rFonts w:eastAsia="Courier New"/>
        </w:rPr>
        <w:t xml:space="preserve">                               </w:t>
      </w:r>
      <w:r>
        <w:rPr/>
        <w:t>TEXT 2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si' mahaprabhu raghunathere kahila</w:t>
      </w:r>
    </w:p>
    <w:p>
      <w:pPr>
        <w:pStyle w:val="Textosinformato"/>
        <w:rPr/>
      </w:pPr>
      <w:r>
        <w:rPr>
          <w:rFonts w:eastAsia="Courier New"/>
        </w:rPr>
        <w:t xml:space="preserve">                </w:t>
      </w:r>
      <w:r>
        <w:rPr/>
        <w:t>"tomara upadesta kari' svaruper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si'--smiling; mahaprabhu--Sri Caitanya Mahaprabhu; raghunathere--to Raghunatha dasa; kahila--said; tomara--your; upadesta--instructor; kari'--as; svarupere dila--I have appointed Svarupa Damodar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miling, Sri Caitanya Mahaprabhu told Raghunatha dasa,"I have already appointed Svarupa Damodara Gosvami as your instructor.</w:t>
      </w:r>
    </w:p>
    <w:p>
      <w:pPr>
        <w:pStyle w:val="Textosinformato"/>
        <w:rPr/>
      </w:pPr>
      <w:r>
        <w:rPr/>
      </w:r>
    </w:p>
    <w:p>
      <w:pPr>
        <w:pStyle w:val="Textosinformato"/>
        <w:rPr/>
      </w:pPr>
      <w:r>
        <w:rPr>
          <w:rFonts w:eastAsia="Courier New"/>
        </w:rPr>
        <w:t xml:space="preserve">                               </w:t>
      </w:r>
      <w:r>
        <w:rPr/>
        <w:t>TEXT 2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hya'-'sadhana'-tattva sikha inhara sthane</w:t>
      </w:r>
    </w:p>
    <w:p>
      <w:pPr>
        <w:pStyle w:val="Textosinformato"/>
        <w:rPr/>
      </w:pPr>
      <w:r>
        <w:rPr>
          <w:rFonts w:eastAsia="Courier New"/>
        </w:rPr>
        <w:t xml:space="preserve">                  </w:t>
      </w:r>
      <w:r>
        <w:rPr/>
        <w:t>ami tata nahi jani, inho yata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hya--duty; sadhana--how to execute it; tattva--truth; sikha--learn; inhara sthane--from him; ami--I; tata--so much; nahi jani--do not know; inho--he; yata--as much as; jane--kn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may learn from him what your duty is and how to discharge it. I do not know as much as he.</w:t>
      </w:r>
    </w:p>
    <w:p>
      <w:pPr>
        <w:pStyle w:val="Textosinformato"/>
        <w:rPr/>
      </w:pPr>
      <w:r>
        <w:rPr/>
      </w:r>
    </w:p>
    <w:p>
      <w:pPr>
        <w:pStyle w:val="Textosinformato"/>
        <w:rPr/>
      </w:pPr>
      <w:r>
        <w:rPr>
          <w:rFonts w:eastAsia="Courier New"/>
        </w:rPr>
        <w:t xml:space="preserve">                               </w:t>
      </w:r>
      <w:r>
        <w:rPr/>
        <w:t>TEXT 2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amara ajna ya sraddha yadi haya</w:t>
      </w:r>
    </w:p>
    <w:p>
      <w:pPr>
        <w:pStyle w:val="Textosinformato"/>
        <w:rPr/>
      </w:pPr>
      <w:r>
        <w:rPr>
          <w:rFonts w:eastAsia="Courier New"/>
        </w:rPr>
        <w:t xml:space="preserve">                  </w:t>
      </w:r>
      <w:r>
        <w:rPr/>
        <w:t>amara ei vakye tabe karih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still; amara ajna ya--in My instruction; sraddha--faith; yadi--if; haya--there is; amara--My; ei--these; vakye--by words; tabe--then; kariha niscaya--you can ascer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vertheless, if you want to take instructions from Me with faith and love, you may ascertain your duties from the following words.</w:t>
      </w:r>
    </w:p>
    <w:p>
      <w:pPr>
        <w:pStyle w:val="Textosinformato"/>
        <w:rPr/>
      </w:pPr>
      <w:r>
        <w:rPr/>
      </w:r>
    </w:p>
    <w:p>
      <w:pPr>
        <w:pStyle w:val="Textosinformato"/>
        <w:rPr/>
      </w:pPr>
      <w:r>
        <w:rPr>
          <w:rFonts w:eastAsia="Courier New"/>
        </w:rPr>
        <w:t xml:space="preserve">                               </w:t>
      </w:r>
      <w:r>
        <w:rPr/>
        <w:t>TEXT 2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mya-katha na sunibe, gramya-varta na kahibe</w:t>
      </w:r>
    </w:p>
    <w:p>
      <w:pPr>
        <w:pStyle w:val="Textosinformato"/>
        <w:rPr/>
      </w:pPr>
      <w:r>
        <w:rPr>
          <w:rFonts w:eastAsia="Courier New"/>
        </w:rPr>
        <w:t xml:space="preserve">                 </w:t>
      </w:r>
      <w:r>
        <w:rPr/>
        <w:t>bhala na khaibe ara bhala na par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mya-katha--ordinary talks of common men; na sunibe--never hear; gramya-varta--ordinary news; na kahibe--do not speak; bhala--well; na khaibe--do not eat; ara--and; bhala--nicely; na paribe--do not dr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 not talk like people in general or hear what they say. You should not eat very palatable food, nor should you dress very nicely.</w:t>
      </w:r>
    </w:p>
    <w:p>
      <w:pPr>
        <w:pStyle w:val="Textosinformato"/>
        <w:rPr/>
      </w:pPr>
      <w:r>
        <w:rPr/>
      </w:r>
    </w:p>
    <w:p>
      <w:pPr>
        <w:pStyle w:val="Textosinformato"/>
        <w:rPr/>
      </w:pPr>
      <w:r>
        <w:rPr>
          <w:rFonts w:eastAsia="Courier New"/>
        </w:rPr>
        <w:t xml:space="preserve">                               </w:t>
      </w:r>
      <w:r>
        <w:rPr/>
        <w:t>TEXT 2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ni manada hana krsna-nama sada la'be</w:t>
      </w:r>
    </w:p>
    <w:p>
      <w:pPr>
        <w:pStyle w:val="Textosinformato"/>
        <w:rPr/>
      </w:pPr>
      <w:r>
        <w:rPr>
          <w:rFonts w:eastAsia="Courier New"/>
        </w:rPr>
        <w:t xml:space="preserve">                 </w:t>
      </w:r>
      <w:r>
        <w:rPr/>
        <w:t>vraje radha-krsna-seva manase kar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ni--not expecting any respect; mana-da--offering respect to others; hana--becoming; krsna-nama--the holy name of the Lord; sada--always; la'be--you should chant; vraje--in Vrndavana; radha-krsna-seva--service to Radha and Krsna; manase--within the mind; karibe--you should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 not expect honor, but offer all respect to others. Always chant the holy name of Lord Krsna, and within your mind render service to Radha and Krsna in Vrndava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says in his Amrta-pravaha-bhasya that when a man and woman are married, they beget children and are thus entangled in family life. Talk concerning such family life is called gramya-katha. A person in the renounced order never indulges in either hearing or talking about such subjects. He should not eat palatable dishes, since that is unfit for a person in the renounced order. He should show all respect to others, but should not expect respect for himself. In this way, one should chant the holy name of the Lord and think of how to serve Radha and Krsna in Vrndavana.</w:t>
      </w:r>
    </w:p>
    <w:p>
      <w:pPr>
        <w:pStyle w:val="Textosinformato"/>
        <w:rPr/>
      </w:pPr>
      <w:r>
        <w:rPr/>
      </w:r>
    </w:p>
    <w:p>
      <w:pPr>
        <w:pStyle w:val="Textosinformato"/>
        <w:rPr/>
      </w:pPr>
      <w:r>
        <w:rPr>
          <w:rFonts w:eastAsia="Courier New"/>
        </w:rPr>
        <w:t xml:space="preserve">                               </w:t>
      </w:r>
      <w:r>
        <w:rPr/>
        <w:t>TEXT 2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sanksepe ami kailun upadesa</w:t>
      </w:r>
    </w:p>
    <w:p>
      <w:pPr>
        <w:pStyle w:val="Textosinformato"/>
        <w:rPr/>
      </w:pPr>
      <w:r>
        <w:rPr>
          <w:rFonts w:eastAsia="Courier New"/>
        </w:rPr>
        <w:t xml:space="preserve">                  </w:t>
      </w:r>
      <w:r>
        <w:rPr/>
        <w:t>svarupera thani ihara paibe vi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ta'--certainly; sanksepe--in brief; ami--I; kailun upadesa--have given instruction; svarupera thani--from Svarupa Damodara; ihara--of this instruction; paibe--you will get; visesa--all detai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riefly given you My instructions. Now you will get all details about them from Svarupa Damodara.</w:t>
      </w:r>
    </w:p>
    <w:p>
      <w:pPr>
        <w:pStyle w:val="Textosinformato"/>
        <w:rPr/>
      </w:pPr>
      <w:r>
        <w:rPr/>
      </w:r>
    </w:p>
    <w:p>
      <w:pPr>
        <w:pStyle w:val="Textosinformato"/>
        <w:rPr/>
      </w:pPr>
      <w:r>
        <w:rPr>
          <w:rFonts w:eastAsia="Courier New"/>
        </w:rPr>
        <w:t xml:space="preserve">                               </w:t>
      </w:r>
      <w:r>
        <w:rPr/>
        <w:t>TEXT 2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iva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nat api--than downtrodden grass; sunicena--being lower; taroh--than a tree; iva--indeed; sahisnuna--with more tolerance; amanina--without being puffed up by false pride; manadena--giving respect to all; kirtaniyah--to be chanted; sada--always; harih--the holy nam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thinks himself lower than grass, who is more tolerant tha a tree, and who does not expect personal honor but is always prepared to give respect to others, can very easily always chant the holy name of the Lord."</w:t>
      </w:r>
    </w:p>
    <w:p>
      <w:pPr>
        <w:pStyle w:val="Textosinformato"/>
        <w:rPr/>
      </w:pPr>
      <w:r>
        <w:rPr/>
      </w:r>
    </w:p>
    <w:p>
      <w:pPr>
        <w:pStyle w:val="Textosinformato"/>
        <w:rPr/>
      </w:pPr>
      <w:r>
        <w:rPr>
          <w:rFonts w:eastAsia="Courier New"/>
        </w:rPr>
        <w:t xml:space="preserve">                               </w:t>
      </w:r>
      <w:r>
        <w:rPr/>
        <w:t>TEXT 2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raghunatha vandila carana</w:t>
      </w:r>
    </w:p>
    <w:p>
      <w:pPr>
        <w:pStyle w:val="Textosinformato"/>
        <w:rPr/>
      </w:pPr>
      <w:r>
        <w:rPr>
          <w:rFonts w:eastAsia="Courier New"/>
        </w:rPr>
        <w:t xml:space="preserve">                 </w:t>
      </w:r>
      <w:r>
        <w:rPr/>
        <w:t>mahaprabhu kaila tanre krpa-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raghunatha--Raghu natha dasa; vandila carana--offered prayers to the lotus feet; mahaprabhu--Sri Caitanya Mahaprabhu; kaila--did; tanre--him; krpa-alingana--embracing out of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heard this, Raghunatha dasa offered prayers at the lotus feet of Sri Caitanya Mahaprabhu, and the Lord, with great mercy, embraced him.</w:t>
      </w:r>
    </w:p>
    <w:p>
      <w:pPr>
        <w:pStyle w:val="Textosinformato"/>
        <w:rPr/>
      </w:pPr>
      <w:r>
        <w:rPr/>
      </w:r>
    </w:p>
    <w:p>
      <w:pPr>
        <w:pStyle w:val="Textosinformato"/>
        <w:rPr/>
      </w:pPr>
      <w:r>
        <w:rPr>
          <w:rFonts w:eastAsia="Courier New"/>
        </w:rPr>
        <w:t xml:space="preserve">                               </w:t>
      </w:r>
      <w:r>
        <w:rPr/>
        <w:t>TEXT 2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h samarpila tanre svarupera sthane</w:t>
      </w:r>
    </w:p>
    <w:p>
      <w:pPr>
        <w:pStyle w:val="Textosinformato"/>
        <w:rPr/>
      </w:pPr>
      <w:r>
        <w:rPr>
          <w:rFonts w:eastAsia="Courier New"/>
        </w:rPr>
        <w:t xml:space="preserve">                 </w:t>
      </w:r>
      <w:r>
        <w:rPr/>
        <w:t>'antaranga-seva' kare svarupera 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samarpila--handed over; tanre--him; svarupera sthane--to Svarupa Damodara; antaranga-seva--very confidential service; kare--he renders; svarupera sane--with Svarupa Damod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gain entrusted him to Svarupa Damodara. Thus Raghunatha dasa rendered very confidential service with Svarupa Damodara Gosvam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ntaranga-seva refers to service performed in one's spiritual body. Svarupa Damodara Gosvami was formerly Lalitadevi. Raghunatha dasa Gosvami, who was among his assistants, now also began to serve Radha and Krsna within his mind.</w:t>
      </w:r>
    </w:p>
    <w:p>
      <w:pPr>
        <w:pStyle w:val="Textosinformato"/>
        <w:rPr/>
      </w:pPr>
      <w:r>
        <w:rPr/>
      </w:r>
    </w:p>
    <w:p>
      <w:pPr>
        <w:pStyle w:val="Textosinformato"/>
        <w:rPr/>
      </w:pPr>
      <w:r>
        <w:rPr>
          <w:rFonts w:eastAsia="Courier New"/>
        </w:rPr>
        <w:t xml:space="preserve">                               </w:t>
      </w:r>
      <w:r>
        <w:rPr/>
        <w:t>TEXT 2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aila saba gaudera bhakta-gana</w:t>
      </w:r>
    </w:p>
    <w:p>
      <w:pPr>
        <w:pStyle w:val="Textosinformato"/>
        <w:rPr/>
      </w:pPr>
      <w:r>
        <w:rPr>
          <w:rFonts w:eastAsia="Courier New"/>
        </w:rPr>
        <w:t xml:space="preserve">                 </w:t>
      </w:r>
      <w:r>
        <w:rPr/>
        <w:t>purvavat prabhu sabaya karila mi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aila--came; saba--all; gaudera bhakta-gana--devotees from Bengal; purva-vat--as formerly; prabhu--Sri Caitanya Mahaprabhu; sabaya--every one of them; karila milana--m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is time, all the devotees from Bengal arrived, and, as previously, Sri Caitanya Mahaprabhu met them with great feeling.</w:t>
      </w:r>
    </w:p>
    <w:p>
      <w:pPr>
        <w:pStyle w:val="Textosinformato"/>
        <w:rPr/>
      </w:pPr>
      <w:r>
        <w:rPr/>
      </w:r>
    </w:p>
    <w:p>
      <w:pPr>
        <w:pStyle w:val="Textosinformato"/>
        <w:rPr/>
      </w:pPr>
      <w:r>
        <w:rPr>
          <w:rFonts w:eastAsia="Courier New"/>
        </w:rPr>
        <w:t xml:space="preserve">                               </w:t>
      </w:r>
      <w:r>
        <w:rPr/>
        <w:t>TEXT 2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lana kaila prabhu gundica-marjana</w:t>
      </w:r>
    </w:p>
    <w:p>
      <w:pPr>
        <w:pStyle w:val="Textosinformato"/>
        <w:rPr/>
      </w:pPr>
      <w:r>
        <w:rPr>
          <w:rFonts w:eastAsia="Courier New"/>
        </w:rPr>
        <w:t xml:space="preserve">                 </w:t>
      </w:r>
      <w:r>
        <w:rPr/>
        <w:t>saba lana kaila prabhu vanya-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lana--taking all of them; kaila--performed; prabhu--Sri Caitanya Mahaprabhu; gundica-marjana--washing of the Gundica temple; saba lana--with all of them; kaila--performed; prabhu--Sri Caitanya; vanya-bhojana--eating in the gar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e had previously done, He cleansed the Gundica temple and held a picnic feast in the garden with the devotees.</w:t>
      </w:r>
    </w:p>
    <w:p>
      <w:pPr>
        <w:pStyle w:val="Textosinformato"/>
        <w:rPr/>
      </w:pPr>
      <w:r>
        <w:rPr/>
      </w:r>
    </w:p>
    <w:p>
      <w:pPr>
        <w:pStyle w:val="Textosinformato"/>
        <w:rPr/>
      </w:pPr>
      <w:r>
        <w:rPr>
          <w:rFonts w:eastAsia="Courier New"/>
        </w:rPr>
        <w:t xml:space="preserve">                               </w:t>
      </w:r>
      <w:r>
        <w:rPr/>
        <w:t>TEXT 2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ha-yatraya saba lana karila nartana</w:t>
      </w:r>
    </w:p>
    <w:p>
      <w:pPr>
        <w:pStyle w:val="Textosinformato"/>
        <w:rPr/>
      </w:pPr>
      <w:r>
        <w:rPr>
          <w:rFonts w:eastAsia="Courier New"/>
        </w:rPr>
        <w:t xml:space="preserve">               </w:t>
      </w:r>
      <w:r>
        <w:rPr/>
        <w:t>dekhi' raghunathera camatkara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ha-yatraya--during the Ratha-yatra performance; saba lana--taking all of them; karila nartana--danced; dekhi'--seeing; raghunathera--of Raghunatha dasa; camatkara--struck with wonder; haila--became;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gain danced with the devotees during the Ratha-yatra festival. Seeing this, Raghunatha dasa was struck with wonder.</w:t>
      </w:r>
    </w:p>
    <w:p>
      <w:pPr>
        <w:pStyle w:val="Textosinformato"/>
        <w:rPr/>
      </w:pPr>
      <w:r>
        <w:rPr/>
      </w:r>
    </w:p>
    <w:p>
      <w:pPr>
        <w:pStyle w:val="Textosinformato"/>
        <w:rPr/>
      </w:pPr>
      <w:r>
        <w:rPr>
          <w:rFonts w:eastAsia="Courier New"/>
        </w:rPr>
        <w:t xml:space="preserve">                               </w:t>
      </w:r>
      <w:r>
        <w:rPr/>
        <w:t>TEXT 2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dasa yabe sabare milila</w:t>
      </w:r>
    </w:p>
    <w:p>
      <w:pPr>
        <w:pStyle w:val="Textosinformato"/>
        <w:rPr/>
      </w:pPr>
      <w:r>
        <w:rPr>
          <w:rFonts w:eastAsia="Courier New"/>
        </w:rPr>
        <w:t xml:space="preserve">                 </w:t>
      </w:r>
      <w:r>
        <w:rPr/>
        <w:t>advaita-acarya tanre bahu krp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dasa--Raghunatha dasa; yabe--when; sabare milila--met all the devotees; advaita-acarya--Advaita Acarya; tanre--unto him; bahu--much; krpa--mercy; kaila--d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ghunatha dasa met all the devotees, Advaita Acarya showed him great mercy.</w:t>
      </w:r>
    </w:p>
    <w:p>
      <w:pPr>
        <w:pStyle w:val="Textosinformato"/>
        <w:rPr/>
      </w:pPr>
      <w:r>
        <w:rPr/>
      </w:r>
    </w:p>
    <w:p>
      <w:pPr>
        <w:pStyle w:val="Textosinformato"/>
        <w:rPr/>
      </w:pPr>
      <w:r>
        <w:rPr>
          <w:rFonts w:eastAsia="Courier New"/>
        </w:rPr>
        <w:t xml:space="preserve">                               </w:t>
      </w:r>
      <w:r>
        <w:rPr/>
        <w:t>TEXT 2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sena tanre kahena vivarana</w:t>
      </w:r>
    </w:p>
    <w:p>
      <w:pPr>
        <w:pStyle w:val="Textosinformato"/>
        <w:rPr/>
      </w:pPr>
      <w:r>
        <w:rPr>
          <w:rFonts w:eastAsia="Courier New"/>
        </w:rPr>
        <w:t xml:space="preserve">              </w:t>
      </w:r>
      <w:r>
        <w:rPr/>
        <w:t>toma laite tomara pita pathaila das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sena--Sivananda Sena; tanre--unto him; kahena--says; vivarana--description; toma laite--to take you; tomara pita--your father; pathaila--sent; dasa jana--ten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met Sivananda Sena, who informed him, "Your father sent ten men to take you away.</w:t>
      </w:r>
    </w:p>
    <w:p>
      <w:pPr>
        <w:pStyle w:val="Textosinformato"/>
        <w:rPr/>
      </w:pPr>
      <w:r>
        <w:rPr/>
      </w:r>
    </w:p>
    <w:p>
      <w:pPr>
        <w:pStyle w:val="Textosinformato"/>
        <w:rPr/>
      </w:pPr>
      <w:r>
        <w:rPr>
          <w:rFonts w:eastAsia="Courier New"/>
        </w:rPr>
        <w:t xml:space="preserve">                               </w:t>
      </w:r>
      <w:r>
        <w:rPr/>
        <w:t>TEXT 2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e pathaite patri pathaila more</w:t>
      </w:r>
    </w:p>
    <w:p>
      <w:pPr>
        <w:pStyle w:val="Textosinformato"/>
        <w:rPr/>
      </w:pPr>
      <w:r>
        <w:rPr>
          <w:rFonts w:eastAsia="Courier New"/>
        </w:rPr>
        <w:t xml:space="preserve">               </w:t>
      </w:r>
      <w:r>
        <w:rPr/>
        <w:t>jhankara ha-ite toma na pana gela g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e--you; pathaite--to send back; patri--letter; pathaila more--sent to me; jhankara ha-ite--from Jhankara; toma--you; na pana--not getting; gela ghare--returned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rote me a letter asking me to send you back, but when those ten men received no information about you, they returned home from Jhankara."</w:t>
      </w:r>
    </w:p>
    <w:p>
      <w:pPr>
        <w:pStyle w:val="Textosinformato"/>
        <w:rPr/>
      </w:pPr>
      <w:r>
        <w:rPr/>
      </w:r>
    </w:p>
    <w:p>
      <w:pPr>
        <w:pStyle w:val="Textosinformato"/>
        <w:rPr/>
      </w:pPr>
      <w:r>
        <w:rPr>
          <w:rFonts w:eastAsia="Courier New"/>
        </w:rPr>
        <w:t xml:space="preserve">                               </w:t>
      </w:r>
      <w:r>
        <w:rPr/>
        <w:t>TEXT 2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 masa rahi' bhakta-gana gaude gela</w:t>
      </w:r>
    </w:p>
    <w:p>
      <w:pPr>
        <w:pStyle w:val="Textosinformato"/>
        <w:rPr/>
      </w:pPr>
      <w:r>
        <w:rPr>
          <w:rFonts w:eastAsia="Courier New"/>
        </w:rPr>
        <w:t xml:space="preserve">               </w:t>
      </w:r>
      <w:r>
        <w:rPr/>
        <w:t>suni' raghunathera pita manusya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 masa--for four months; rahi'--remaining; bhakta-gana--all the devotees; gaude gela--returned to Bengal; suni'--hearing; raghunathera pita--the father of Raghunatha dasa; manusya--a man; pathaila--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devotees from Bengal returned home after staying at Jagannatha Puri for four months, Raghunatha dasa's father heard about their arrival and therefore sent a man to Sivananda Sena.</w:t>
      </w:r>
    </w:p>
    <w:p>
      <w:pPr>
        <w:pStyle w:val="Textosinformato"/>
        <w:rPr/>
      </w:pPr>
      <w:r>
        <w:rPr/>
      </w:r>
    </w:p>
    <w:p>
      <w:pPr>
        <w:pStyle w:val="Textosinformato"/>
        <w:rPr/>
      </w:pPr>
      <w:r>
        <w:rPr>
          <w:rFonts w:eastAsia="Courier New"/>
        </w:rPr>
        <w:t xml:space="preserve">                               </w:t>
      </w:r>
      <w:r>
        <w:rPr/>
        <w:t>TEXT 2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manusya sivananda-senere puchila</w:t>
      </w:r>
    </w:p>
    <w:p>
      <w:pPr>
        <w:pStyle w:val="Textosinformato"/>
        <w:rPr/>
      </w:pPr>
      <w:r>
        <w:rPr>
          <w:rFonts w:eastAsia="Courier New"/>
        </w:rPr>
        <w:t xml:space="preserve">              </w:t>
      </w:r>
      <w:r>
        <w:rPr/>
        <w:t>"mahaprabhura sthane eka 'vairagi' de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 manusya--that messenger; sivananda-senere--from Sivananda Sena; puchila--inquired; mahaprabhura sthane--at the place of Sri Caitanya Mahaprabhu; eka vairagi--a person in the renounced order; dekhila--did you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man inquired from Sivananda Sena, "Did you see anyone in the renounced order at the residence of Sri Caitanya Mahaprabhu?</w:t>
      </w:r>
    </w:p>
    <w:p>
      <w:pPr>
        <w:pStyle w:val="Textosinformato"/>
        <w:rPr/>
      </w:pPr>
      <w:r>
        <w:rPr/>
      </w:r>
    </w:p>
    <w:p>
      <w:pPr>
        <w:pStyle w:val="Textosinformato"/>
        <w:rPr/>
      </w:pPr>
      <w:r>
        <w:rPr>
          <w:rFonts w:eastAsia="Courier New"/>
        </w:rPr>
        <w:t xml:space="preserve">                               </w:t>
      </w:r>
      <w:r>
        <w:rPr/>
        <w:t>TEXT 2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ardhanera putra tenho, nama----'raghunatha'</w:t>
      </w:r>
    </w:p>
    <w:p>
      <w:pPr>
        <w:pStyle w:val="Textosinformato"/>
        <w:rPr/>
      </w:pPr>
      <w:r>
        <w:rPr>
          <w:rFonts w:eastAsia="Courier New"/>
        </w:rPr>
        <w:t xml:space="preserve">                </w:t>
      </w:r>
      <w:r>
        <w:rPr/>
        <w:t>nilacale paricaya ache tomara s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ardhanera--of Govardhana; putra--the son; tenho--he; nama--named; raghunatha--Raghunatha dasa; nilacale--in Nilacala; paricaya ache--is there acquaintance; tomara satha--with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person is Raghunatha dasa, the son of Govardhana Majumadara. Did you meet him in Nilacala?"</w:t>
      </w:r>
    </w:p>
    <w:p>
      <w:pPr>
        <w:pStyle w:val="Textosinformato"/>
        <w:rPr/>
      </w:pPr>
      <w:r>
        <w:rPr/>
      </w:r>
    </w:p>
    <w:p>
      <w:pPr>
        <w:pStyle w:val="Textosinformato"/>
        <w:rPr/>
      </w:pPr>
      <w:r>
        <w:rPr>
          <w:rFonts w:eastAsia="Courier New"/>
        </w:rPr>
        <w:t xml:space="preserve">                               </w:t>
      </w:r>
      <w:r>
        <w:rPr/>
        <w:t>TEXT 2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 kahe,----"tenho haya prabhura sthane</w:t>
      </w:r>
    </w:p>
    <w:p>
      <w:pPr>
        <w:pStyle w:val="Textosinformato"/>
        <w:rPr/>
      </w:pPr>
      <w:r>
        <w:rPr>
          <w:rFonts w:eastAsia="Courier New"/>
        </w:rPr>
        <w:t xml:space="preserve">                </w:t>
      </w:r>
      <w:r>
        <w:rPr/>
        <w:t>parama vikhyata tenho, keba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 kahe--Sivananda Sena replied; tenho--he; haya--is; prabhura sthane--with Lord Sri Caitanya Mahaprabhu; parama vikhyata--very famous; tenho--he; keba--who; nahi jane--does not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replied, "Yes, sir. Raghunatha dasa is with Sri Caitanya Mahaprabhu and is a very famous man. Who does not know him?</w:t>
      </w:r>
    </w:p>
    <w:p>
      <w:pPr>
        <w:pStyle w:val="Textosinformato"/>
        <w:rPr/>
      </w:pPr>
      <w:r>
        <w:rPr/>
      </w:r>
    </w:p>
    <w:p>
      <w:pPr>
        <w:pStyle w:val="Textosinformato"/>
        <w:rPr/>
      </w:pPr>
      <w:r>
        <w:rPr>
          <w:rFonts w:eastAsia="Courier New"/>
        </w:rPr>
        <w:t xml:space="preserve">                               </w:t>
      </w:r>
      <w:r>
        <w:rPr/>
        <w:t>TEXT 2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era sthane tare kariyachena samarpana</w:t>
      </w:r>
    </w:p>
    <w:p>
      <w:pPr>
        <w:pStyle w:val="Textosinformato"/>
        <w:rPr/>
      </w:pPr>
      <w:r>
        <w:rPr>
          <w:rFonts w:eastAsia="Courier New"/>
        </w:rPr>
        <w:t xml:space="preserve">             </w:t>
      </w:r>
      <w:r>
        <w:rPr/>
        <w:t>prabhura bhakta-ganera tenho haya prana-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era sthane--to Svarupa Damodara; tare--him; kariyachena samarpana--Lord Caitanya has given charge of; prabhura--of Sri Caitanya Mahaprabhu; bhakta-ganera--of all the devotees; tenho--he; haya--is; prana--the life; sam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as placed him under the charge of Svarupa Damodara. Raghunatha dasa has become just like the life of all the Lord's devotees.</w:t>
      </w:r>
    </w:p>
    <w:p>
      <w:pPr>
        <w:pStyle w:val="Textosinformato"/>
        <w:rPr/>
      </w:pPr>
      <w:r>
        <w:rPr/>
      </w:r>
    </w:p>
    <w:p>
      <w:pPr>
        <w:pStyle w:val="Textosinformato"/>
        <w:rPr/>
      </w:pPr>
      <w:r>
        <w:rPr>
          <w:rFonts w:eastAsia="Courier New"/>
        </w:rPr>
        <w:t xml:space="preserve">                               </w:t>
      </w:r>
      <w:r>
        <w:rPr/>
        <w:t>TEXT 2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dina kare tenho nama-sankirtana</w:t>
      </w:r>
    </w:p>
    <w:p>
      <w:pPr>
        <w:pStyle w:val="Textosinformato"/>
        <w:rPr/>
      </w:pPr>
      <w:r>
        <w:rPr>
          <w:rFonts w:eastAsia="Courier New"/>
        </w:rPr>
        <w:t xml:space="preserve">                </w:t>
      </w:r>
      <w:r>
        <w:rPr/>
        <w:t>ksana-matra nahi chade prabhu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dina--all day and night; kare--performs; tenho--he; nama-sankirtana--chanting of the Hare Krsna mantra; ksana-matra--even for a moment; nahi chade--does not give up; prabhura carana--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chants the Hare Krsna maha-mantra all day and night. He never gives up the shelter of Sri Caitanya Mahaprabhu, not even for a moment.</w:t>
      </w:r>
    </w:p>
    <w:p>
      <w:pPr>
        <w:pStyle w:val="Textosinformato"/>
        <w:rPr/>
      </w:pPr>
      <w:r>
        <w:rPr/>
      </w:r>
    </w:p>
    <w:p>
      <w:pPr>
        <w:pStyle w:val="Textosinformato"/>
        <w:rPr/>
      </w:pPr>
      <w:r>
        <w:rPr>
          <w:rFonts w:eastAsia="Courier New"/>
        </w:rPr>
        <w:t xml:space="preserve">                               </w:t>
      </w:r>
      <w:r>
        <w:rPr/>
        <w:t>TEXT 2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 vairagya tara, nahi bhaksya-paridhana</w:t>
      </w:r>
    </w:p>
    <w:p>
      <w:pPr>
        <w:pStyle w:val="Textosinformato"/>
        <w:rPr/>
      </w:pPr>
      <w:r>
        <w:rPr>
          <w:rFonts w:eastAsia="Courier New"/>
        </w:rPr>
        <w:t xml:space="preserve">               </w:t>
      </w:r>
      <w:r>
        <w:rPr/>
        <w:t>yaiche taiche ahara kari' rakhaye p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supreme; vairagya--renunciation; tara--his; nahi--not; bhaksya--eating; paridhana--dressing; yaiche taiche--somehow or other; ahara kari'--eating; rakhaye parana--keep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in the supreme order of renounced life. Indeed, he does not care about eating or dressing. Somehow or other he eats and maintains his life.</w:t>
      </w:r>
    </w:p>
    <w:p>
      <w:pPr>
        <w:pStyle w:val="Textosinformato"/>
        <w:rPr/>
      </w:pPr>
      <w:r>
        <w:rPr/>
      </w:r>
    </w:p>
    <w:p>
      <w:pPr>
        <w:pStyle w:val="Textosinformato"/>
        <w:rPr/>
      </w:pPr>
      <w:r>
        <w:rPr>
          <w:rFonts w:eastAsia="Courier New"/>
        </w:rPr>
        <w:t xml:space="preserve">                               </w:t>
      </w:r>
      <w:r>
        <w:rPr/>
        <w:t>TEXT 2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danda ratri gele 'puspanjali' dekhiya</w:t>
      </w:r>
    </w:p>
    <w:p>
      <w:pPr>
        <w:pStyle w:val="Textosinformato"/>
        <w:rPr/>
      </w:pPr>
      <w:r>
        <w:rPr>
          <w:rFonts w:eastAsia="Courier New"/>
        </w:rPr>
        <w:t xml:space="preserve">                 </w:t>
      </w:r>
      <w:r>
        <w:rPr/>
        <w:t>simha-dvare khada haya ahara la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danda--ten dandas (240 minutes); ratri--night; gele--having gone; puspanjali--the puspanjali performance; dekhiya--after seeing; simha-dvare--at the Simha-dvara gate; khada haya--stands; ahara lagiya--to get some alms for 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en dandas [four hours] of the night have passed and Raghunatha dasa has seen the performance of puspanjali, he stands at the Simha-dvara gate to beg some alms to eat.</w:t>
      </w:r>
    </w:p>
    <w:p>
      <w:pPr>
        <w:pStyle w:val="Textosinformato"/>
        <w:rPr/>
      </w:pPr>
      <w:r>
        <w:rPr/>
      </w:r>
    </w:p>
    <w:p>
      <w:pPr>
        <w:pStyle w:val="Textosinformato"/>
        <w:rPr/>
      </w:pPr>
      <w:r>
        <w:rPr>
          <w:rFonts w:eastAsia="Courier New"/>
        </w:rPr>
        <w:t xml:space="preserve">                               </w:t>
      </w:r>
      <w:r>
        <w:rPr/>
        <w:t>TEXT 2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yadi deya, tabe karaye bhaksana</w:t>
      </w:r>
    </w:p>
    <w:p>
      <w:pPr>
        <w:pStyle w:val="Textosinformato"/>
        <w:rPr/>
      </w:pPr>
      <w:r>
        <w:rPr>
          <w:rFonts w:eastAsia="Courier New"/>
        </w:rPr>
        <w:t xml:space="preserve">                 </w:t>
      </w:r>
      <w:r>
        <w:rPr/>
        <w:t>kabhu upavasa, kabhu karaye car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someone; yadi--if; deya--offers; tabe--then; karaye bhaksana--he eats; kabhu--sometimes; upavasa--fasting; kabhu--sometimes; karaye carvana--he che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eats if someone gives him something to eat. Sometimes he fasts, and sometimes he chews fried grains."</w:t>
      </w:r>
    </w:p>
    <w:p>
      <w:pPr>
        <w:pStyle w:val="Textosinformato"/>
        <w:rPr/>
      </w:pPr>
      <w:r>
        <w:rPr/>
      </w:r>
    </w:p>
    <w:p>
      <w:pPr>
        <w:pStyle w:val="Textosinformato"/>
        <w:rPr/>
      </w:pPr>
      <w:r>
        <w:rPr>
          <w:rFonts w:eastAsia="Courier New"/>
        </w:rPr>
        <w:t xml:space="preserve">                               </w:t>
      </w:r>
      <w:r>
        <w:rPr/>
        <w:t>TEXT 2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sei manusya govardhana-sthane</w:t>
      </w:r>
    </w:p>
    <w:p>
      <w:pPr>
        <w:pStyle w:val="Textosinformato"/>
        <w:rPr/>
      </w:pPr>
      <w:r>
        <w:rPr>
          <w:rFonts w:eastAsia="Courier New"/>
        </w:rPr>
        <w:t xml:space="preserve">                 </w:t>
      </w:r>
      <w:r>
        <w:rPr/>
        <w:t>kahila giya saba raghunatha-viv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sei manusya--that messenger; govardhana-sthane--to Govardhana Majumadara; kahila--spoke; giya--going; saba--everything; raghunatha-vivarane--the description of Raghunath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the messenger returned to Govardhana Majumadara and informed him all about Raghunatha dasa.</w:t>
      </w:r>
    </w:p>
    <w:p>
      <w:pPr>
        <w:pStyle w:val="Textosinformato"/>
        <w:rPr/>
      </w:pPr>
      <w:r>
        <w:rPr/>
      </w:r>
    </w:p>
    <w:p>
      <w:pPr>
        <w:pStyle w:val="Textosinformato"/>
        <w:rPr/>
      </w:pPr>
      <w:r>
        <w:rPr>
          <w:rFonts w:eastAsia="Courier New"/>
        </w:rPr>
        <w:t xml:space="preserve">                               </w:t>
      </w:r>
      <w:r>
        <w:rPr/>
        <w:t>TEXT 2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tanra mata pita duhkhita ha-ila</w:t>
      </w:r>
    </w:p>
    <w:p>
      <w:pPr>
        <w:pStyle w:val="Textosinformato"/>
        <w:rPr/>
      </w:pPr>
      <w:r>
        <w:rPr>
          <w:rFonts w:eastAsia="Courier New"/>
        </w:rPr>
        <w:t xml:space="preserve">            </w:t>
      </w:r>
      <w:r>
        <w:rPr/>
        <w:t>putra-thani dravya-manusya pathaite m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tanra--his; mata pita--father and mother; duhkhita ha-ila--became very unhappy; putra-thani--to their son; dravya-manusya--articles and men; pathaite--to send; mana kaila--dec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 description of Raghunatha dasa's behavior in the renounced order, his father and mother were very unhappy. Therefore they decided to send him some men with goods for his comfort.</w:t>
      </w:r>
    </w:p>
    <w:p>
      <w:pPr>
        <w:pStyle w:val="Textosinformato"/>
        <w:rPr/>
      </w:pPr>
      <w:r>
        <w:rPr/>
      </w:r>
    </w:p>
    <w:p>
      <w:pPr>
        <w:pStyle w:val="Textosinformato"/>
        <w:rPr/>
      </w:pPr>
      <w:r>
        <w:rPr>
          <w:rFonts w:eastAsia="Courier New"/>
        </w:rPr>
        <w:t xml:space="preserve">                               </w:t>
      </w:r>
      <w:r>
        <w:rPr/>
        <w:t>TEXT 2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sata mudra, dui bhrtya, eka brahmana</w:t>
      </w:r>
    </w:p>
    <w:p>
      <w:pPr>
        <w:pStyle w:val="Textosinformato"/>
        <w:rPr/>
      </w:pPr>
      <w:r>
        <w:rPr>
          <w:rFonts w:eastAsia="Courier New"/>
        </w:rPr>
        <w:t xml:space="preserve">                </w:t>
      </w:r>
      <w:r>
        <w:rPr/>
        <w:t>sivanandera thani pathaila tat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sata mudra--four hundred coins; dui bhrtya--two servants; eka brahmana--one brahmana; sivanandera thani--to Sivananda Sena; pathaila--sent; tata-ksana--immedi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s father immediately sent four hundred coins, two servants and one brahmana to Sivananda Sena.</w:t>
      </w:r>
    </w:p>
    <w:p>
      <w:pPr>
        <w:pStyle w:val="Textosinformato"/>
        <w:rPr/>
      </w:pPr>
      <w:r>
        <w:rPr/>
      </w:r>
    </w:p>
    <w:p>
      <w:pPr>
        <w:pStyle w:val="Textosinformato"/>
        <w:rPr/>
      </w:pPr>
      <w:r>
        <w:rPr>
          <w:rFonts w:eastAsia="Courier New"/>
        </w:rPr>
        <w:t xml:space="preserve">                               </w:t>
      </w:r>
      <w:r>
        <w:rPr/>
        <w:t>TEXT 2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 kahe,----"tumi saba yaite nariba</w:t>
      </w:r>
    </w:p>
    <w:p>
      <w:pPr>
        <w:pStyle w:val="Textosinformato"/>
        <w:rPr/>
      </w:pPr>
      <w:r>
        <w:rPr>
          <w:rFonts w:eastAsia="Courier New"/>
        </w:rPr>
        <w:t xml:space="preserve">                   </w:t>
      </w:r>
      <w:r>
        <w:rPr/>
        <w:t>ami yai yabe, amara sange ya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 kahe--Sivananda Sena said; tumi--you; saba--all; yaite nariba--cannot go; ami yai--I go; yabe--when; amara sange--with me; yaiba--you will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informed them, "You cannot go to Jagannatha Puri directly. When I go there, you may accompany me.</w:t>
      </w:r>
    </w:p>
    <w:p>
      <w:pPr>
        <w:pStyle w:val="Textosinformato"/>
        <w:rPr/>
      </w:pPr>
      <w:r>
        <w:rPr/>
      </w:r>
    </w:p>
    <w:p>
      <w:pPr>
        <w:pStyle w:val="Textosinformato"/>
        <w:rPr/>
      </w:pPr>
      <w:r>
        <w:rPr>
          <w:rFonts w:eastAsia="Courier New"/>
        </w:rPr>
        <w:t xml:space="preserve">                               </w:t>
      </w:r>
      <w:r>
        <w:rPr/>
        <w:t>TEXT 2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e ghara yaha, yabe ami saba calimu</w:t>
      </w:r>
    </w:p>
    <w:p>
      <w:pPr>
        <w:pStyle w:val="Textosinformato"/>
        <w:rPr/>
      </w:pPr>
      <w:r>
        <w:rPr>
          <w:rFonts w:eastAsia="Courier New"/>
        </w:rPr>
        <w:t xml:space="preserve">                  </w:t>
      </w:r>
      <w:r>
        <w:rPr/>
        <w:t>tabe toma sabakare sange lana yam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e--now; ghara yaha--go home; yabe--when; ami--we; saba--all; calimu--will go; tabe--then; toma sabakare--all of you; sange--with; lana--taking; yamu--I shall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go home. When all of us go, I shall take all of you with me."</w:t>
      </w:r>
    </w:p>
    <w:p>
      <w:pPr>
        <w:pStyle w:val="Textosinformato"/>
        <w:rPr/>
      </w:pPr>
      <w:r>
        <w:rPr/>
      </w:r>
    </w:p>
    <w:p>
      <w:pPr>
        <w:pStyle w:val="Textosinformato"/>
        <w:rPr/>
      </w:pPr>
      <w:r>
        <w:rPr>
          <w:rFonts w:eastAsia="Courier New"/>
        </w:rPr>
        <w:t xml:space="preserve">                               </w:t>
      </w:r>
      <w:r>
        <w:rPr/>
        <w:t>TEXT 2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prastave sri kavi-karnapura</w:t>
      </w:r>
    </w:p>
    <w:p>
      <w:pPr>
        <w:pStyle w:val="Textosinformato"/>
        <w:rPr/>
      </w:pPr>
      <w:r>
        <w:rPr>
          <w:rFonts w:eastAsia="Courier New"/>
        </w:rPr>
        <w:t xml:space="preserve">              </w:t>
      </w:r>
      <w:r>
        <w:rPr/>
        <w:t>raghunatha-mahima granthe likhila prac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 prastave--in this connection; sri kavi-karnapura--the poet named Kavi-karnapura; raghunatha-mahima--the glories of Raghunatha dasa; granthe--in his book; likhila--wrote; pracura--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scribing this incident, the great poet Sri Kavi-karnapura has written extensively about the glorious activities of Raghunatha dasa in his book.</w:t>
      </w:r>
    </w:p>
    <w:p>
      <w:pPr>
        <w:pStyle w:val="Textosinformato"/>
        <w:rPr/>
      </w:pPr>
      <w:r>
        <w:rPr/>
      </w:r>
    </w:p>
    <w:p>
      <w:pPr>
        <w:pStyle w:val="Textosinformato"/>
        <w:rPr/>
      </w:pPr>
      <w:r>
        <w:rPr>
          <w:rFonts w:eastAsia="Courier New"/>
        </w:rPr>
        <w:t xml:space="preserve">                               </w:t>
      </w:r>
      <w:r>
        <w:rPr/>
        <w:t>TEXT 2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o yadunandanah sumadhurah sri-vasudeva-priyas</w:t>
      </w:r>
    </w:p>
    <w:p>
      <w:pPr>
        <w:pStyle w:val="Textosinformato"/>
        <w:rPr/>
      </w:pPr>
      <w:r>
        <w:rPr>
          <w:rFonts w:eastAsia="Courier New"/>
        </w:rPr>
        <w:t xml:space="preserve">        </w:t>
      </w:r>
      <w:r>
        <w:rPr/>
        <w:t>tac-chisyo raghunatha ity adhigunah pranadhiko madrsam</w:t>
      </w:r>
    </w:p>
    <w:p>
      <w:pPr>
        <w:pStyle w:val="Textosinformato"/>
        <w:rPr/>
      </w:pPr>
      <w:r>
        <w:rPr>
          <w:rFonts w:eastAsia="Courier New"/>
        </w:rPr>
        <w:t xml:space="preserve">         </w:t>
      </w:r>
      <w:r>
        <w:rPr/>
        <w:t>sri-caitanya-krpatireka-satata-snigdhah svarupanugo</w:t>
      </w:r>
    </w:p>
    <w:p>
      <w:pPr>
        <w:pStyle w:val="Textosinformato"/>
        <w:rPr/>
      </w:pPr>
      <w:r>
        <w:rPr>
          <w:rFonts w:eastAsia="Courier New"/>
        </w:rPr>
        <w:t xml:space="preserve">        </w:t>
      </w:r>
      <w:r>
        <w:rPr/>
        <w:t>vairagyaika-nidhir na kasya vidito nilacale tisth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h yadunandanah--Yadunandana Acarya; su-madhurah--very well behaved; sri-vasudeva-priyah--very dear to Sri Vasudeva Datta Thakura; tat-sisyah--his disciple; raghunathah--Raghunatha dasa; iti--thus; adhigunah--so qualified; prana-adhikah--more dear than life; ma-drsam--of all the devotees of Sri Caitanya Mahaprabhu like me; sri-caitanya-krpa--by the mercy of Sri Caitanya Mahaprabhu; atireka--excess; satata-snigdhah--always pleasing; svarupa-anugah--following in the footsteps of Svarupa Damodara; vairagya--of renunciation; eka-nidhih--the ocean; na--not; kasya--by whom; viditah--known; nilacale--at Jagannatha Puri; tisthatam--of those who were sta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is a disciple of Yadunandana Acarya, who is very gentle and is extremely dear to Vasudeva Datta, a resident of Kancanapalli. Because of Raghunatha dasa's transcendental qualities, he is always more dear than life for all of us devotees of Sri Caitanya Mahaprabhu. Since he has been favored by the abundant mercy of Sri Caitanya Mahaprabhu, he is always pleasing. Vividly providing a superior example for the renounced order, this very dear follower of Svarupa Damodara Gosvami is the ocean of renunciation. Who among the residents of Nilacala [Jagannatha Puri] does not know him very wel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 Caitanya-candrodaya-nataka (10.3) of Kavi-karnapura.</w:t>
      </w:r>
    </w:p>
    <w:p>
      <w:pPr>
        <w:pStyle w:val="Textosinformato"/>
        <w:rPr/>
      </w:pPr>
      <w:r>
        <w:rPr/>
      </w:r>
    </w:p>
    <w:p>
      <w:pPr>
        <w:pStyle w:val="Textosinformato"/>
        <w:rPr/>
      </w:pPr>
      <w:r>
        <w:rPr>
          <w:rFonts w:eastAsia="Courier New"/>
        </w:rPr>
        <w:t xml:space="preserve">                               </w:t>
      </w:r>
      <w:r>
        <w:rPr/>
        <w:t>TEXT 2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 sarva-lokaika-manobhirucya</w:t>
      </w:r>
    </w:p>
    <w:p>
      <w:pPr>
        <w:pStyle w:val="Textosinformato"/>
        <w:rPr/>
      </w:pPr>
      <w:r>
        <w:rPr>
          <w:rFonts w:eastAsia="Courier New"/>
        </w:rPr>
        <w:t xml:space="preserve">                  </w:t>
      </w:r>
      <w:r>
        <w:rPr/>
        <w:t>saubhagya-bhuh kacid akrsta-pacya</w:t>
      </w:r>
    </w:p>
    <w:p>
      <w:pPr>
        <w:pStyle w:val="Textosinformato"/>
        <w:rPr/>
      </w:pPr>
      <w:r>
        <w:rPr>
          <w:rFonts w:eastAsia="Courier New"/>
        </w:rPr>
        <w:t xml:space="preserve">                     </w:t>
      </w:r>
      <w:r>
        <w:rPr/>
        <w:t>yatrayam aropana-tulya-kalam</w:t>
      </w:r>
    </w:p>
    <w:p>
      <w:pPr>
        <w:pStyle w:val="Textosinformato"/>
        <w:rPr/>
      </w:pPr>
      <w:r>
        <w:rPr>
          <w:rFonts w:eastAsia="Courier New"/>
        </w:rPr>
        <w:t xml:space="preserve">                   </w:t>
      </w:r>
      <w:r>
        <w:rPr/>
        <w:t>tat-prema-sakhi phalavan atul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who; sarva-loka--of all the devotees in Puri; eka--foremost; manah--of the minds; abhirucya--by the affection; saubhagya-bhuh--the ground of good fortune; kacit--indescribable; akrsta-pacya--perfect without tilling or perfect without practice; yatra--in which; ayam--this; aropana-tulya-kalam--at the same time as the sowing of the seed; tat-prema-sakhi--a tree of the love of Sri Caitanya Mahaprabhu; phalavan--fruitful; atulyah--the match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is very pleasing to all the devotees, Raghunatha dasa Gosvami easily became like the fertile earth of good fortune in which it was suitable for the seed of Lord Caitanya Mahaprabhu to be sown. At the same time that the seed was sown, it grew into a matchless tree of the love of Sri Caitanya Mahaprabhu and produced fru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next verse from Sri Caitanya-candrodaya-nataka (10.4).</w:t>
      </w:r>
    </w:p>
    <w:p>
      <w:pPr>
        <w:pStyle w:val="Textosinformato"/>
        <w:rPr/>
      </w:pPr>
      <w:r>
        <w:rPr/>
      </w:r>
    </w:p>
    <w:p>
      <w:pPr>
        <w:pStyle w:val="Textosinformato"/>
        <w:rPr/>
      </w:pPr>
      <w:r>
        <w:rPr>
          <w:rFonts w:eastAsia="Courier New"/>
        </w:rPr>
        <w:t xml:space="preserve">                               </w:t>
      </w:r>
      <w:r>
        <w:rPr/>
        <w:t>TEXT 2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 yaiche sei manusye kahila</w:t>
      </w:r>
    </w:p>
    <w:p>
      <w:pPr>
        <w:pStyle w:val="Textosinformato"/>
        <w:rPr/>
      </w:pPr>
      <w:r>
        <w:rPr>
          <w:rFonts w:eastAsia="Courier New"/>
        </w:rPr>
        <w:t xml:space="preserve">                   </w:t>
      </w:r>
      <w:r>
        <w:rPr/>
        <w:t>karnapura sei-rupe sloka var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Sivananda Sena; yaiche--as; sei--unto the; manusye--messenger; kahila--said; karnapura--the great poet Kavi-karnapura; sei rupe--in that way; sloka varnila--composed ver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se verses, the great poet Kavi-karnapura gives the same information that Sivananda Sena conveyed to the messenger from Raghunatha dasa's father.</w:t>
      </w:r>
    </w:p>
    <w:p>
      <w:pPr>
        <w:pStyle w:val="Textosinformato"/>
        <w:rPr/>
      </w:pPr>
      <w:r>
        <w:rPr/>
      </w:r>
    </w:p>
    <w:p>
      <w:pPr>
        <w:pStyle w:val="Textosinformato"/>
        <w:rPr/>
      </w:pPr>
      <w:r>
        <w:rPr>
          <w:rFonts w:eastAsia="Courier New"/>
        </w:rPr>
        <w:t xml:space="preserve">                               </w:t>
      </w:r>
      <w:r>
        <w:rPr/>
        <w:t>TEXT 2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ntare sivananda cale nilacale</w:t>
      </w:r>
    </w:p>
    <w:p>
      <w:pPr>
        <w:pStyle w:val="Textosinformato"/>
        <w:rPr/>
      </w:pPr>
      <w:r>
        <w:rPr>
          <w:rFonts w:eastAsia="Courier New"/>
        </w:rPr>
        <w:t xml:space="preserve">             </w:t>
      </w:r>
      <w:r>
        <w:rPr/>
        <w:t>raghunathera sevaka, vipra tanra sange c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antare--the next year; sivananda--Sivananda Sena; cale nilacale--was going to Jagannatha Puri; raghunathera--of Raghunatha dasa; sevaka--the servants; vipra--and the brahmana; tanra sange--with him; cale--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year, when Sivananda Sena was going to Jagannatha Puri as usual, the servants and the brahmana, who was a cook, went with him.</w:t>
      </w:r>
    </w:p>
    <w:p>
      <w:pPr>
        <w:pStyle w:val="Textosinformato"/>
        <w:rPr/>
      </w:pPr>
      <w:r>
        <w:rPr/>
      </w:r>
    </w:p>
    <w:p>
      <w:pPr>
        <w:pStyle w:val="Textosinformato"/>
        <w:rPr/>
      </w:pPr>
      <w:r>
        <w:rPr>
          <w:rFonts w:eastAsia="Courier New"/>
        </w:rPr>
        <w:t xml:space="preserve">                               </w:t>
      </w:r>
      <w:r>
        <w:rPr/>
        <w:t>TEXT 2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vipra bhrtya, cari-sata mudra lana</w:t>
      </w:r>
    </w:p>
    <w:p>
      <w:pPr>
        <w:pStyle w:val="Textosinformato"/>
        <w:rPr/>
      </w:pPr>
      <w:r>
        <w:rPr>
          <w:rFonts w:eastAsia="Courier New"/>
        </w:rPr>
        <w:t xml:space="preserve">                   </w:t>
      </w:r>
      <w:r>
        <w:rPr/>
        <w:t>nilacale raghunathe milila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vipra--that brahmana; bhrtya--the servants; cari-sata mudra--four hundred coins; lana--bringing; nilacale--at Jagannatha Puri; raghunathe--with Raghunatha dasa; milila--met; asiya--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vants and brahmana brought four hundred coins to Jagannatha Puri, and there they met Raghunatha dasa.</w:t>
      </w:r>
    </w:p>
    <w:p>
      <w:pPr>
        <w:pStyle w:val="Textosinformato"/>
        <w:rPr/>
      </w:pPr>
      <w:r>
        <w:rPr/>
      </w:r>
    </w:p>
    <w:p>
      <w:pPr>
        <w:pStyle w:val="Textosinformato"/>
        <w:rPr/>
      </w:pPr>
      <w:r>
        <w:rPr>
          <w:rFonts w:eastAsia="Courier New"/>
        </w:rPr>
        <w:t xml:space="preserve">                               </w:t>
      </w:r>
      <w:r>
        <w:rPr/>
        <w:t>TEXT 2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dasa angikara na karila</w:t>
      </w:r>
    </w:p>
    <w:p>
      <w:pPr>
        <w:pStyle w:val="Textosinformato"/>
        <w:rPr/>
      </w:pPr>
      <w:r>
        <w:rPr>
          <w:rFonts w:eastAsia="Courier New"/>
        </w:rPr>
        <w:t xml:space="preserve">                  </w:t>
      </w:r>
      <w:r>
        <w:rPr/>
        <w:t>dravya lana dui-jana tahani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dasa--Raghunatha dasa; angikara na karila--did not accept; dravya lana--taking the wealth; dui-jana--two persons; tahani rahila--remaine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did not accept the money and men sent by his father. Therefore a servant and the brahmana stayed there with the money.</w:t>
      </w:r>
    </w:p>
    <w:p>
      <w:pPr>
        <w:pStyle w:val="Textosinformato"/>
        <w:rPr/>
      </w:pPr>
      <w:r>
        <w:rPr/>
      </w:r>
    </w:p>
    <w:p>
      <w:pPr>
        <w:pStyle w:val="Textosinformato"/>
        <w:rPr/>
      </w:pPr>
      <w:r>
        <w:rPr>
          <w:rFonts w:eastAsia="Courier New"/>
        </w:rPr>
        <w:t xml:space="preserve">                               </w:t>
      </w:r>
      <w:r>
        <w:rPr/>
        <w:t>TEXT 2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raghunatha kari' aneka yatana</w:t>
      </w:r>
    </w:p>
    <w:p>
      <w:pPr>
        <w:pStyle w:val="Textosinformato"/>
        <w:rPr/>
      </w:pPr>
      <w:r>
        <w:rPr>
          <w:rFonts w:eastAsia="Courier New"/>
        </w:rPr>
        <w:t xml:space="preserve">               </w:t>
      </w:r>
      <w:r>
        <w:rPr/>
        <w:t>mase dui-dina kaila prabhura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raghunatha--Raghunatha dasa; kari' aneka yatana--with great attention; mase--every month; dui-dina--two days; kaila--he made; prabhura nimantrana--invitation to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Raghunatha dasa invited Sri Caitanya Mahaprabhu to his house with great attention for two days every month.</w:t>
      </w:r>
    </w:p>
    <w:p>
      <w:pPr>
        <w:pStyle w:val="Textosinformato"/>
        <w:rPr/>
      </w:pPr>
      <w:r>
        <w:rPr/>
      </w:r>
    </w:p>
    <w:p>
      <w:pPr>
        <w:pStyle w:val="Textosinformato"/>
        <w:rPr/>
      </w:pPr>
      <w:r>
        <w:rPr>
          <w:rFonts w:eastAsia="Courier New"/>
        </w:rPr>
        <w:t xml:space="preserve">                               </w:t>
      </w:r>
      <w:r>
        <w:rPr/>
        <w:t>TEXT 2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nimantrane lage kaudi asta-pana</w:t>
      </w:r>
    </w:p>
    <w:p>
      <w:pPr>
        <w:pStyle w:val="Textosinformato"/>
        <w:rPr/>
      </w:pPr>
      <w:r>
        <w:rPr>
          <w:rFonts w:eastAsia="Courier New"/>
        </w:rPr>
        <w:t xml:space="preserve">              </w:t>
      </w:r>
      <w:r>
        <w:rPr/>
        <w:t>brahmana-bhrtya-thani karena eteka gr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nimantrane--these two invitations; lage--cost; kaudi asta-pana--640 kaudis; brahmana-bhrtya-thani--from the brahmana and the servant; karena--does; eteka--so much; grahana--accep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st for these two occasions was 640 kaudis. Therefore he would take that much from the servant and the brahmana.</w:t>
      </w:r>
    </w:p>
    <w:p>
      <w:pPr>
        <w:pStyle w:val="Textosinformato"/>
        <w:rPr/>
      </w:pPr>
      <w:r>
        <w:rPr/>
      </w:r>
    </w:p>
    <w:p>
      <w:pPr>
        <w:pStyle w:val="Textosinformato"/>
        <w:rPr/>
      </w:pPr>
      <w:r>
        <w:rPr>
          <w:rFonts w:eastAsia="Courier New"/>
        </w:rPr>
        <w:t xml:space="preserve">                               </w:t>
      </w:r>
      <w:r>
        <w:rPr/>
        <w:t>TEXT 2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nimantrana varsa dui kaila</w:t>
      </w:r>
    </w:p>
    <w:p>
      <w:pPr>
        <w:pStyle w:val="Textosinformato"/>
        <w:rPr/>
      </w:pPr>
      <w:r>
        <w:rPr>
          <w:rFonts w:eastAsia="Courier New"/>
        </w:rPr>
        <w:t xml:space="preserve">               </w:t>
      </w:r>
      <w:r>
        <w:rPr/>
        <w:t>pache raghunatha nimantrana chadi'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nimantrana--invitation; varsa dui--for two years; kaila--continued; pache--at the end; raghunatha--Raghunatha dasa; nimantrana--invitation; chadi' dila--ga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continued to invite Sri Caitanya Mahaprabhu in this way for two years, but at the end of the second year he stopped.</w:t>
      </w:r>
    </w:p>
    <w:p>
      <w:pPr>
        <w:pStyle w:val="Textosinformato"/>
        <w:rPr/>
      </w:pPr>
      <w:r>
        <w:rPr/>
      </w:r>
    </w:p>
    <w:p>
      <w:pPr>
        <w:pStyle w:val="Textosinformato"/>
        <w:rPr/>
      </w:pPr>
      <w:r>
        <w:rPr>
          <w:rFonts w:eastAsia="Courier New"/>
        </w:rPr>
        <w:t xml:space="preserve">                               </w:t>
      </w:r>
      <w:r>
        <w:rPr/>
        <w:t>TEXT 2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sa-dui yabe raghunatha na kare nimantrana</w:t>
      </w:r>
    </w:p>
    <w:p>
      <w:pPr>
        <w:pStyle w:val="Textosinformato"/>
        <w:rPr/>
      </w:pPr>
      <w:r>
        <w:rPr>
          <w:rFonts w:eastAsia="Courier New"/>
        </w:rPr>
        <w:t xml:space="preserve">                 </w:t>
      </w:r>
      <w:r>
        <w:rPr/>
        <w:t>svarupe puchila tabe sacira 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sa-dui--for two months; yabe--when; raghunatha--Raghunatha dasa; na kare nimantrana--does not invite; svarupe puchila--inquired from Svarupa Damodara; tabe--at that time; sacira nandana--the son of mother Saci,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ghunatha dasa neglected to invite Lord Sri Caitanya Mahaprabhu for two consecutive months, the Lord, the son of Saci, questioned Svarupa Damodara.</w:t>
      </w:r>
    </w:p>
    <w:p>
      <w:pPr>
        <w:pStyle w:val="Textosinformato"/>
        <w:rPr/>
      </w:pPr>
      <w:r>
        <w:rPr/>
      </w:r>
    </w:p>
    <w:p>
      <w:pPr>
        <w:pStyle w:val="Textosinformato"/>
        <w:rPr/>
      </w:pPr>
      <w:r>
        <w:rPr>
          <w:rFonts w:eastAsia="Courier New"/>
        </w:rPr>
        <w:t xml:space="preserve">                               </w:t>
      </w:r>
      <w:r>
        <w:rPr/>
        <w:t>TEXT 2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 kene amaya nimantrana chadi' dila?'</w:t>
      </w:r>
    </w:p>
    <w:p>
      <w:pPr>
        <w:pStyle w:val="Textosinformato"/>
        <w:rPr/>
      </w:pPr>
      <w:r>
        <w:rPr>
          <w:rFonts w:eastAsia="Courier New"/>
        </w:rPr>
        <w:t xml:space="preserve">              </w:t>
      </w:r>
      <w:r>
        <w:rPr/>
        <w:t>svarupa kahe,----"mane kichu vicar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Raghunatha dasa; kene--why; amaya--to Me; nimantrana--invitation; chadi' dila--has stopped; svarupa kahe--Svarupa Damodara replied; mane--within his mind; kichu--something; vicara karila--he has th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ked, "Why has Raghunatha dasa stopped inviting Me?" Svarupa Damodara replied, "He must have reconsidered something in his mind.</w:t>
      </w:r>
    </w:p>
    <w:p>
      <w:pPr>
        <w:pStyle w:val="Textosinformato"/>
        <w:rPr/>
      </w:pPr>
      <w:r>
        <w:rPr/>
      </w:r>
    </w:p>
    <w:p>
      <w:pPr>
        <w:pStyle w:val="Textosinformato"/>
        <w:rPr/>
      </w:pPr>
      <w:r>
        <w:rPr>
          <w:rFonts w:eastAsia="Courier New"/>
        </w:rPr>
        <w:t xml:space="preserve">                               </w:t>
      </w:r>
      <w:r>
        <w:rPr/>
        <w:t>TEXT 2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yira dravya lana kari nimantrana</w:t>
      </w:r>
    </w:p>
    <w:p>
      <w:pPr>
        <w:pStyle w:val="Textosinformato"/>
        <w:rPr/>
      </w:pPr>
      <w:r>
        <w:rPr>
          <w:rFonts w:eastAsia="Courier New"/>
        </w:rPr>
        <w:t xml:space="preserve">              </w:t>
      </w:r>
      <w:r>
        <w:rPr/>
        <w:t>prasanna na haya ihaya jani prabhu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yira dravya--things supplied by materialistic men; lana--accepting; kari nimantrana--I invite; prasanna--satisfied; na haya--is not; ihaya--in this connection; jani--I can understand; prabhura mana--the mind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 invite Sri Caitanya Mahaprabhu by accepting goods from materialistic people. I know that the Lord's mind is not satisfied by this.</w:t>
      </w:r>
    </w:p>
    <w:p>
      <w:pPr>
        <w:pStyle w:val="Textosinformato"/>
        <w:rPr/>
      </w:pPr>
      <w:r>
        <w:rPr/>
      </w:r>
    </w:p>
    <w:p>
      <w:pPr>
        <w:pStyle w:val="Textosinformato"/>
        <w:rPr/>
      </w:pPr>
      <w:r>
        <w:rPr>
          <w:rFonts w:eastAsia="Courier New"/>
        </w:rPr>
        <w:t xml:space="preserve">                               </w:t>
      </w:r>
      <w:r>
        <w:rPr/>
        <w:t>TEXT 2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citta dravya la-ite na haya nirmala</w:t>
      </w:r>
    </w:p>
    <w:p>
      <w:pPr>
        <w:pStyle w:val="Textosinformato"/>
        <w:rPr/>
      </w:pPr>
      <w:r>
        <w:rPr>
          <w:rFonts w:eastAsia="Courier New"/>
        </w:rPr>
        <w:t xml:space="preserve">           </w:t>
      </w:r>
      <w:r>
        <w:rPr/>
        <w:t>ei nimantrane dekhi,----'pratistha'-matra p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citta--my consciousness; dravya la-ite--to accept the goods; na haya--is not; nirmala--pure; ei nimantrane--by this invitation; dekhi--I see; pratistha--reputation; matra--only; phala--the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My consciousness is impure because I accept all these goods from people who are interested only in pounds, shillings and pence. Therefore by this kind of invitation I only get some material reput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remarks that people who are under the bodily conception of life are called materialists. If we accept the offerings of such people, place them before the Lord and invite Vaisnavas to partake of the prasada, that attempt will gain us only a material reputation, not the actual benefit of service to a pure Vaisnava. One should therefore try to serve the Supreme Personality of Godhead by fully surrendering at His lotus feet. If one engages for the service of the Lord whatever money one has honestly earned, that is spiritual service to the Supreme Personality of Godhead, the spiritual master and the Vaisnavas.</w:t>
      </w:r>
    </w:p>
    <w:p>
      <w:pPr>
        <w:pStyle w:val="Textosinformato"/>
        <w:rPr/>
      </w:pPr>
      <w:r>
        <w:rPr/>
      </w:r>
    </w:p>
    <w:p>
      <w:pPr>
        <w:pStyle w:val="Textosinformato"/>
        <w:rPr/>
      </w:pPr>
      <w:r>
        <w:rPr>
          <w:rFonts w:eastAsia="Courier New"/>
        </w:rPr>
        <w:t xml:space="preserve">                               </w:t>
      </w:r>
      <w:r>
        <w:rPr/>
        <w:t>TEXT 2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rodhe prabhu mora manena nimantrana</w:t>
      </w:r>
    </w:p>
    <w:p>
      <w:pPr>
        <w:pStyle w:val="Textosinformato"/>
        <w:rPr/>
      </w:pPr>
      <w:r>
        <w:rPr>
          <w:rFonts w:eastAsia="Courier New"/>
        </w:rPr>
        <w:t xml:space="preserve">                </w:t>
      </w:r>
      <w:r>
        <w:rPr/>
        <w:t>na manile duhkhi ha-ibeka murkh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rodhe--by my request; prabhu--Lord Sri Caitanya Mahaprabhu; mora--my; manena--accepts; nimantrana--invitation; na manile--if He does not accept; duhkhi--unhappy; ha-ibeka--will become; murkha jana--foolish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At my request Sri Caitanya Mahaprabhu accepts the invitations because He knows that a foolish person like me would be unhappy if He did not accept the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says that people who are advanced in learning but attached to material enjoyment, who are puffed up by material possessions, by birth in an elevated aristocratic family or by education, may offer showbottle devotional service to the Deity and also offer prasada to Vaisnavas. Because of their ignorance, however, they cannot understand that since their minds are materially polluted, neither the Supreme Personality of Godhead, Lord Krsna, nor the Vaisnavas accept their offerings. If one accepts money from such materialistic persons to offer food to the Deity and Vaisnavas, a pure Vaisnava does not accept it. This causes unhappiness for the materialists because they are fully absorbed in the bodily conception of life. Therefore they sometimes turn against the Vaisnavas.</w:t>
      </w:r>
    </w:p>
    <w:p>
      <w:pPr>
        <w:pStyle w:val="Textosinformato"/>
        <w:rPr/>
      </w:pPr>
      <w:r>
        <w:rPr/>
      </w:r>
    </w:p>
    <w:p>
      <w:pPr>
        <w:pStyle w:val="Textosinformato"/>
        <w:rPr/>
      </w:pPr>
      <w:r>
        <w:rPr>
          <w:rFonts w:eastAsia="Courier New"/>
        </w:rPr>
        <w:t xml:space="preserve">                               </w:t>
      </w:r>
      <w:r>
        <w:rPr/>
        <w:t>TEXT 2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vicariya nimantrana chadi' dila"</w:t>
      </w:r>
    </w:p>
    <w:p>
      <w:pPr>
        <w:pStyle w:val="Textosinformato"/>
        <w:rPr/>
      </w:pPr>
      <w:r>
        <w:rPr>
          <w:rFonts w:eastAsia="Courier New"/>
        </w:rPr>
        <w:t xml:space="preserve">                 </w:t>
      </w:r>
      <w:r>
        <w:rPr/>
        <w:t>suni' mahaprabhu hasi' bal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vicariya--considering this; nimantrana--invitation; chadi' dila--he has stopped; suni'--hearing; mahaprabhu--Sri Caitanya Mahaprabhu; hasi'--smiling; balite lagila--began to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nsidering all these points," Svarupa Damodara concluded, "he has stopped inviting You." Hearing this, Sri Caitanya Mahaprabhu smiled and spoke as follows.</w:t>
      </w:r>
    </w:p>
    <w:p>
      <w:pPr>
        <w:pStyle w:val="Textosinformato"/>
        <w:rPr/>
      </w:pPr>
      <w:r>
        <w:rPr/>
      </w:r>
    </w:p>
    <w:p>
      <w:pPr>
        <w:pStyle w:val="Textosinformato"/>
        <w:rPr/>
      </w:pPr>
      <w:r>
        <w:rPr>
          <w:rFonts w:eastAsia="Courier New"/>
        </w:rPr>
        <w:t xml:space="preserve">                               </w:t>
      </w:r>
      <w:r>
        <w:rPr/>
        <w:t>TEXT 2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yira anna khaile malina haya mana</w:t>
      </w:r>
    </w:p>
    <w:p>
      <w:pPr>
        <w:pStyle w:val="Textosinformato"/>
        <w:rPr/>
      </w:pPr>
      <w:r>
        <w:rPr>
          <w:rFonts w:eastAsia="Courier New"/>
        </w:rPr>
        <w:t xml:space="preserve">                </w:t>
      </w:r>
      <w:r>
        <w:rPr/>
        <w:t>malina mana haile nahe krsnera s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yira--of materialistic persons; anna--food; khaile--if one eats; malina--contaminated; haya mana--the mind becomes; malina--contaminated; mana haile--when the mind becomes; nahe--is not; krsnera--of Lord Krsna; smarana--rememb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eats food offered by a materialistic man, one's mind becomes contaminated, and when the mind is contaminated, one is unable to think of Krsna proper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suggests that people who are materialistically inclined and sahajiyas, or so-called Vaisnavas who take everything very casually, are both visayi materialists. Eating food offered by them causes contamination, and as a result of such contamination, even a serious devotee becomes like a materialistic man. There are six kinds of association--giving charity, accepting charity, accepting food, offering food, talking confidentially and inquiring confidentially. One should very carefully avoid associating with both the sahajiyas, who are sometimes known as Vaisnavas, and the non-Vaisnavas, or avaisnavas. Their association changes the transcendental devotional service of Lord Krsna into sense gratification, and when sense gratification enters the mind of a devotee, he is contaminated. The materialistic person who aspires after sense gratification cannot properly think of Krsna.</w:t>
      </w:r>
    </w:p>
    <w:p>
      <w:pPr>
        <w:pStyle w:val="Textosinformato"/>
        <w:rPr/>
      </w:pPr>
      <w:r>
        <w:rPr/>
      </w:r>
    </w:p>
    <w:p>
      <w:pPr>
        <w:pStyle w:val="Textosinformato"/>
        <w:rPr/>
      </w:pPr>
      <w:r>
        <w:rPr>
          <w:rFonts w:eastAsia="Courier New"/>
        </w:rPr>
        <w:t xml:space="preserve">                               </w:t>
      </w:r>
      <w:r>
        <w:rPr/>
        <w:t>TEXT 2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yira anna haya 'rajasa' nimantrana</w:t>
      </w:r>
    </w:p>
    <w:p>
      <w:pPr>
        <w:pStyle w:val="Textosinformato"/>
        <w:rPr/>
      </w:pPr>
      <w:r>
        <w:rPr>
          <w:rFonts w:eastAsia="Courier New"/>
        </w:rPr>
        <w:t xml:space="preserve">               </w:t>
      </w:r>
      <w:r>
        <w:rPr/>
        <w:t>data, bhokta----dunhara malina hay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yira--offered by materialistic men; anna--food; haya--is; rajasa--in the mode of passion; nimantrana--invitation; data--the person who offers; bhokta--the person who accepts such an offering; dunhara--of both of them; malina--contaminated; haya mana--the mind 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one accepts an invitation from a person contaminated by the material mode of passion, the person who offers the food and the person who accepts it are both mentally contaminat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says that there are three varieties of invitations--those in the mode of goodness, those in passion and those in ignorance. An invitation accepted from a pure devotee is in the mode of goodness, an invitation accepted from a person who is pious but materially attached is in the mode of passion, and an invitation accepted from a person who is materially very sinful is in the mode of ignorance.</w:t>
      </w:r>
    </w:p>
    <w:p>
      <w:pPr>
        <w:pStyle w:val="Textosinformato"/>
        <w:rPr/>
      </w:pPr>
      <w:r>
        <w:rPr/>
      </w:r>
    </w:p>
    <w:p>
      <w:pPr>
        <w:pStyle w:val="Textosinformato"/>
        <w:rPr/>
      </w:pPr>
      <w:r>
        <w:rPr>
          <w:rFonts w:eastAsia="Courier New"/>
        </w:rPr>
        <w:t xml:space="preserve">                               </w:t>
      </w:r>
      <w:r>
        <w:rPr/>
        <w:t>TEXT 2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hara sankoce ami eta dina nila</w:t>
      </w:r>
    </w:p>
    <w:p>
      <w:pPr>
        <w:pStyle w:val="Textosinformato"/>
        <w:rPr/>
      </w:pPr>
      <w:r>
        <w:rPr>
          <w:rFonts w:eastAsia="Courier New"/>
        </w:rPr>
        <w:t xml:space="preserve">               </w:t>
      </w:r>
      <w:r>
        <w:rPr/>
        <w:t>bhala haila----janiya apani chadi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hara sankoce--because of his eagerness; ami--I; eta dina--for so many days; nila--I accepted; bhala haila--it is very good; janiya--knowing; apani--automatically; chadi dila--he has given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Raghunatha dasa's eagerness, I accepted his invitation for many days. It is very good that Raghunatha dasa, knowing this, has now automatically given up this practice."</w:t>
      </w:r>
    </w:p>
    <w:p>
      <w:pPr>
        <w:pStyle w:val="Textosinformato"/>
        <w:rPr/>
      </w:pPr>
      <w:r>
        <w:rPr/>
      </w:r>
    </w:p>
    <w:p>
      <w:pPr>
        <w:pStyle w:val="Textosinformato"/>
        <w:rPr/>
      </w:pPr>
      <w:r>
        <w:rPr>
          <w:rFonts w:eastAsia="Courier New"/>
        </w:rPr>
        <w:t xml:space="preserve">                               </w:t>
      </w:r>
      <w:r>
        <w:rPr/>
        <w:t>TEXT 2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a dine raghunatha simha-dvara chadila</w:t>
      </w:r>
    </w:p>
    <w:p>
      <w:pPr>
        <w:pStyle w:val="Textosinformato"/>
        <w:rPr/>
      </w:pPr>
      <w:r>
        <w:rPr>
          <w:rFonts w:eastAsia="Courier New"/>
        </w:rPr>
        <w:t xml:space="preserve">               </w:t>
      </w:r>
      <w:r>
        <w:rPr/>
        <w:t>chatre yai' magiya khaite arambh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a dine--after some days; raghunatha--Raghunatha dasa; simha-dvara chadila--gave up standing at the gate known as Simha-dvara; chatre yai'--going to an alms booth; magiya--begging; khaite--to eat; arambha karila--he beg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days, Raghunatha dasa gave up standing near the Simha-dvara gate and instead began eating by begging alms from a booth for free distribution of food.</w:t>
      </w:r>
    </w:p>
    <w:p>
      <w:pPr>
        <w:pStyle w:val="Textosinformato"/>
        <w:rPr/>
      </w:pPr>
      <w:r>
        <w:rPr/>
      </w:r>
    </w:p>
    <w:p>
      <w:pPr>
        <w:pStyle w:val="Textosinformato"/>
        <w:rPr/>
      </w:pPr>
      <w:r>
        <w:rPr>
          <w:rFonts w:eastAsia="Courier New"/>
        </w:rPr>
        <w:t xml:space="preserve">                               </w:t>
      </w:r>
      <w:r>
        <w:rPr/>
        <w:t>TEXT 2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pasa suni' prabhu puchena svarupere</w:t>
      </w:r>
    </w:p>
    <w:p>
      <w:pPr>
        <w:pStyle w:val="Textosinformato"/>
        <w:rPr/>
      </w:pPr>
      <w:r>
        <w:rPr>
          <w:rFonts w:eastAsia="Courier New"/>
        </w:rPr>
        <w:t xml:space="preserve">          </w:t>
      </w:r>
      <w:r>
        <w:rPr/>
        <w:t>'raghu bhiksa lagi' thada kene nahe simha-d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pasa--from Govinda; suni'--hearing; prabhu--Sri Caitanya Mahaprabhu; puchena svarupere--inquired from Svarupa Damodara Gosvami; raghu--Raghunatha dasa; bhiksa lagi'--for begging; thada kene nahe--why does he not stand; simha-dvare--at the Simha-dvara g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heard this news from Govinda, He inquired from Svarupa Damodara, "Why does Raghunatha dasa no longer stand at the Simha-dvara gate to beg alms?"</w:t>
      </w:r>
    </w:p>
    <w:p>
      <w:pPr>
        <w:pStyle w:val="Textosinformato"/>
        <w:rPr/>
      </w:pPr>
      <w:r>
        <w:rPr/>
      </w:r>
    </w:p>
    <w:p>
      <w:pPr>
        <w:pStyle w:val="Textosinformato"/>
        <w:rPr/>
      </w:pPr>
      <w:r>
        <w:rPr>
          <w:rFonts w:eastAsia="Courier New"/>
        </w:rPr>
        <w:t xml:space="preserve">                               </w:t>
      </w:r>
      <w:r>
        <w:rPr/>
        <w:t>TEXT 2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simha-dvare duhkha anubhaviya</w:t>
      </w:r>
    </w:p>
    <w:p>
      <w:pPr>
        <w:pStyle w:val="Textosinformato"/>
        <w:rPr/>
      </w:pPr>
      <w:r>
        <w:rPr>
          <w:rFonts w:eastAsia="Courier New"/>
        </w:rPr>
        <w:t xml:space="preserve">               </w:t>
      </w:r>
      <w:r>
        <w:rPr/>
        <w:t>chatre magi' khaya madhyahna-kale 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replied; simha-dvare--at the Simha-dvara gate; duhkha anubhaviya--feeling unhappy; chatre--at the charity booth; magi'--begging; khaya--he eats; madhyahna-kale--at midday; giya--g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replied, "Raghunatha dasa felt unhappy standing at the Simha-dvara. Therefore he is now going at midday to beg alms from the charity booth."</w:t>
      </w:r>
    </w:p>
    <w:p>
      <w:pPr>
        <w:pStyle w:val="Textosinformato"/>
        <w:rPr/>
      </w:pPr>
      <w:r>
        <w:rPr/>
      </w:r>
    </w:p>
    <w:p>
      <w:pPr>
        <w:pStyle w:val="Textosinformato"/>
        <w:rPr/>
      </w:pPr>
      <w:r>
        <w:rPr>
          <w:rFonts w:eastAsia="Courier New"/>
        </w:rPr>
        <w:t xml:space="preserve">                               </w:t>
      </w:r>
      <w:r>
        <w:rPr/>
        <w:t>TEXT 2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bhala kaila, chadila simha-dvara</w:t>
      </w:r>
    </w:p>
    <w:p>
      <w:pPr>
        <w:pStyle w:val="Textosinformato"/>
        <w:rPr/>
      </w:pPr>
      <w:r>
        <w:rPr>
          <w:rFonts w:eastAsia="Courier New"/>
        </w:rPr>
        <w:t xml:space="preserve">              </w:t>
      </w:r>
      <w:r>
        <w:rPr/>
        <w:t>simha-dvare bhiksa-vrtti----vesyara 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bhala kaila--he has done well; chadila simha-dvara--he has given up standing at the Simha-dvara; simha-dvare bhiksa-vrtti--to beg alms standing at the Simha-dvara; vesyara acara--the behavior of a prostit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news, Sri Caitanya Mahaprabhu said, "He has done very well by no longer standing at the Simha-dvara gate. Such begging of alms resembles the behavior of a prostitute.</w:t>
      </w:r>
    </w:p>
    <w:p>
      <w:pPr>
        <w:pStyle w:val="Textosinformato"/>
        <w:rPr/>
      </w:pPr>
      <w:r>
        <w:rPr/>
      </w:r>
    </w:p>
    <w:p>
      <w:pPr>
        <w:pStyle w:val="Textosinformato"/>
        <w:rPr/>
      </w:pPr>
      <w:r>
        <w:rPr>
          <w:rFonts w:eastAsia="Courier New"/>
        </w:rPr>
        <w:t xml:space="preserve">                               </w:t>
      </w:r>
      <w:r>
        <w:rPr/>
        <w:t>TEXT 2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t>kim artham ayam agacchati, ayam dasyati, anena dattam ayam aparah. samety ayam dasyati, anenapi na dattam anyah samesyati, sa dasyati ity 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 artham--why; ayam--this person; agacchati--is coming; ayam--this person; dasyati--will give; anena--by this person; dattam--given; ayam--this; aparah--other; sameti--comes near; ayam--this person; dasyati--will give; anena--by this person; api--also; na--not; dattam--given; anyah--another; samesyati--will come near; sah--he; dasyati--will give; iti--thus; adi--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e is a person coming near. He will give me something. This person gave me something last night. Now another person is coming near. He may give me something. The person who just passed did not give me anything, but another person will come, and he will give me something.' Thus a person in the renounced order gives up his neutrality and depends on the charity of this person or that. Thinking in this way, he adopts the occupation of a prostitute.</w:t>
      </w:r>
    </w:p>
    <w:p>
      <w:pPr>
        <w:pStyle w:val="Textosinformato"/>
        <w:rPr/>
      </w:pPr>
      <w:r>
        <w:rPr/>
      </w:r>
    </w:p>
    <w:p>
      <w:pPr>
        <w:pStyle w:val="Textosinformato"/>
        <w:rPr/>
      </w:pPr>
      <w:r>
        <w:rPr>
          <w:rFonts w:eastAsia="Courier New"/>
        </w:rPr>
        <w:t xml:space="preserve">                               </w:t>
      </w:r>
      <w:r>
        <w:rPr/>
        <w:t>TEXT 2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tre yai yatha-labha udara-bharana</w:t>
      </w:r>
    </w:p>
    <w:p>
      <w:pPr>
        <w:pStyle w:val="Textosinformato"/>
        <w:rPr/>
      </w:pPr>
      <w:r>
        <w:rPr>
          <w:rFonts w:eastAsia="Courier New"/>
        </w:rPr>
        <w:t xml:space="preserve">               </w:t>
      </w:r>
      <w:r>
        <w:rPr/>
        <w:t>anya katha nahi, sukhe krsn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tre yai--going to the booth for free food distribution; yatha-labha--with whatever is obtained; udara-bharana--filling the belly; anya--other; katha--talk; nahi--there is not; sukhe--happily; krsna-sankirtana--chanting the Hare Krsna maha-man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goes to the booth where free food is distributed and fills his belly with whatever he obtains, there is no chance of further unwanted talk, and one can very peacefully chant the Hare Krsna maha-mantra."</w:t>
      </w:r>
    </w:p>
    <w:p>
      <w:pPr>
        <w:pStyle w:val="Textosinformato"/>
        <w:rPr/>
      </w:pPr>
      <w:r>
        <w:rPr/>
      </w:r>
    </w:p>
    <w:p>
      <w:pPr>
        <w:pStyle w:val="Textosinformato"/>
        <w:rPr/>
      </w:pPr>
      <w:r>
        <w:rPr>
          <w:rFonts w:eastAsia="Courier New"/>
        </w:rPr>
        <w:t xml:space="preserve">                               </w:t>
      </w:r>
      <w:r>
        <w:rPr/>
        <w:t>TEXT 2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tanre punah prasada karila</w:t>
      </w:r>
    </w:p>
    <w:p>
      <w:pPr>
        <w:pStyle w:val="Textosinformato"/>
        <w:rPr/>
      </w:pPr>
      <w:r>
        <w:rPr>
          <w:rFonts w:eastAsia="Courier New"/>
        </w:rPr>
        <w:t xml:space="preserve">             </w:t>
      </w:r>
      <w:r>
        <w:rPr/>
        <w:t>'govardhanera sila', 'gunja-mala' tanr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tanre--unto him; punah--again; prasada karila--gave something in mercy; govardhanera sila--a stone from Govardhana Hill; gunja-mala--a garland of small conchshells; tanre dila--delivered 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again bestowed His mercy upon Raghunatha dasa by giving him a piece of stone from Govardhana Hill and a garland of small conchshells.</w:t>
      </w:r>
    </w:p>
    <w:p>
      <w:pPr>
        <w:pStyle w:val="Textosinformato"/>
        <w:rPr/>
      </w:pPr>
      <w:r>
        <w:rPr/>
      </w:r>
    </w:p>
    <w:p>
      <w:pPr>
        <w:pStyle w:val="Textosinformato"/>
        <w:rPr/>
      </w:pPr>
      <w:r>
        <w:rPr>
          <w:rFonts w:eastAsia="Courier New"/>
        </w:rPr>
        <w:t xml:space="preserve">                               </w:t>
      </w:r>
      <w:r>
        <w:rPr/>
        <w:t>TEXT 2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arananda-sarasvati vrndavana haite aila</w:t>
      </w:r>
    </w:p>
    <w:p>
      <w:pPr>
        <w:pStyle w:val="Textosinformato"/>
        <w:rPr/>
      </w:pPr>
      <w:r>
        <w:rPr>
          <w:rFonts w:eastAsia="Courier New"/>
        </w:rPr>
        <w:t xml:space="preserve">                 </w:t>
      </w:r>
      <w:r>
        <w:rPr/>
        <w:t>tenha sei sila-gunja-mala lana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arananda-sarasvati--one of the devotees of Sri Caitanya Mahaprabhu; vrndavana haite--from Vrndavana; aila--came; tenha--he; sei--that; sila-gunja-mala--stone and the garland of small conchshells; lana--taking; gel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viously, when Sankarananda Sarasvati had returned from Vrndavana, he had brought the piece of stone from Govardhana Hill and also the garland of conchshells.</w:t>
      </w:r>
    </w:p>
    <w:p>
      <w:pPr>
        <w:pStyle w:val="Textosinformato"/>
        <w:rPr/>
      </w:pPr>
      <w:r>
        <w:rPr/>
      </w:r>
    </w:p>
    <w:p>
      <w:pPr>
        <w:pStyle w:val="Textosinformato"/>
        <w:rPr/>
      </w:pPr>
      <w:r>
        <w:rPr>
          <w:rFonts w:eastAsia="Courier New"/>
        </w:rPr>
        <w:t xml:space="preserve">                               </w:t>
      </w:r>
      <w:r>
        <w:rPr/>
        <w:t>TEXT 2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sve gantha gunja-mala, govardhana-sila</w:t>
      </w:r>
    </w:p>
    <w:p>
      <w:pPr>
        <w:pStyle w:val="Textosinformato"/>
        <w:rPr/>
      </w:pPr>
      <w:r>
        <w:rPr>
          <w:rFonts w:eastAsia="Courier New"/>
        </w:rPr>
        <w:t xml:space="preserve">                 </w:t>
      </w:r>
      <w:r>
        <w:rPr/>
        <w:t>dui vastu mahaprabhura age ani'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sve--on one side; gantha--strung together; gunja-mala--the garland of small conchshells; govardhana-sila--the stone from Govardhana; dui vastu--two things; mahaprabhura age--in front of Sri Caitanya Mahaprabhu; ani' dila --prese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presented Sri Caitanya Mahaprabhu these two items--the garland of conchshells and the stone from Govardhana Hill.</w:t>
      </w:r>
    </w:p>
    <w:p>
      <w:pPr>
        <w:pStyle w:val="Textosinformato"/>
        <w:rPr/>
      </w:pPr>
      <w:r>
        <w:rPr/>
      </w:r>
    </w:p>
    <w:p>
      <w:pPr>
        <w:pStyle w:val="Textosinformato"/>
        <w:rPr/>
      </w:pPr>
      <w:r>
        <w:rPr>
          <w:rFonts w:eastAsia="Courier New"/>
        </w:rPr>
        <w:t xml:space="preserve">                               </w:t>
      </w:r>
      <w:r>
        <w:rPr/>
        <w:t>TEXT 2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apurva-vastu pana prabhu tusta haila</w:t>
      </w:r>
    </w:p>
    <w:p>
      <w:pPr>
        <w:pStyle w:val="Textosinformato"/>
        <w:rPr/>
      </w:pPr>
      <w:r>
        <w:rPr>
          <w:rFonts w:eastAsia="Courier New"/>
        </w:rPr>
        <w:t xml:space="preserve">                 </w:t>
      </w:r>
      <w:r>
        <w:rPr/>
        <w:t>smaranera kale gale pare gunja-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two; apurva-vastu--uncommon things; pana--getting; prabhu--Lord Sri Caitanya Mahaprabhu; tusta haila--became very happy; smaranera kale--at the time of remembering (when He was chanting Hare Krsna); gale--on the neck; pare--wears; gunja-mala--the garland of small conchshe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receiving these two uncommon items, Sri Caitanya Mahaprabhu was extremely happy. While chanting, He would put the garland around His neck.</w:t>
      </w:r>
    </w:p>
    <w:p>
      <w:pPr>
        <w:pStyle w:val="Textosinformato"/>
        <w:rPr/>
      </w:pPr>
      <w:r>
        <w:rPr/>
      </w:r>
    </w:p>
    <w:p>
      <w:pPr>
        <w:pStyle w:val="Textosinformato"/>
        <w:rPr/>
      </w:pPr>
      <w:r>
        <w:rPr>
          <w:rFonts w:eastAsia="Courier New"/>
        </w:rPr>
        <w:t xml:space="preserve">                               </w:t>
      </w:r>
      <w:r>
        <w:rPr/>
        <w:t>TEXT 2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ardhana-sila prabhu hrdaye-netre dhare</w:t>
      </w:r>
    </w:p>
    <w:p>
      <w:pPr>
        <w:pStyle w:val="Textosinformato"/>
        <w:rPr/>
      </w:pPr>
      <w:r>
        <w:rPr>
          <w:rFonts w:eastAsia="Courier New"/>
        </w:rPr>
        <w:t xml:space="preserve">              </w:t>
      </w:r>
      <w:r>
        <w:rPr/>
        <w:t>kabhu nasaya ghrana laya, kabhu sire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ardhana-sila--the stone from Govardhana Hill; prabhu--Sri Caitanya Mahaprabhu; hrdaye--on the heart; netre--on the eyes; dhare--puts; kabhu--sometimes; nasaya--with the nose; ghrana laya--smells; kabhu--sometimes; sire kare--He puts on His 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ould put the stone to His heart or sometimes to His eyes. Sometimes He would smell it with His nose and sometimes place it on His head.</w:t>
      </w:r>
    </w:p>
    <w:p>
      <w:pPr>
        <w:pStyle w:val="Textosinformato"/>
        <w:rPr/>
      </w:pPr>
      <w:r>
        <w:rPr/>
      </w:r>
    </w:p>
    <w:p>
      <w:pPr>
        <w:pStyle w:val="Textosinformato"/>
        <w:rPr/>
      </w:pPr>
      <w:r>
        <w:rPr>
          <w:rFonts w:eastAsia="Courier New"/>
        </w:rPr>
        <w:t xml:space="preserve">                               </w:t>
      </w:r>
      <w:r>
        <w:rPr/>
        <w:t>TEXT 2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etra-jale sei sila bhije nirantara</w:t>
      </w:r>
    </w:p>
    <w:p>
      <w:pPr>
        <w:pStyle w:val="Textosinformato"/>
        <w:rPr/>
      </w:pPr>
      <w:r>
        <w:rPr>
          <w:rFonts w:eastAsia="Courier New"/>
        </w:rPr>
        <w:t xml:space="preserve">               </w:t>
      </w:r>
      <w:r>
        <w:rPr/>
        <w:t>silare kahena prabhu----'krsna-kale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etra-jale--by the tears of His eyes; sei--that; sila--stone; bhije--remains wet; nirantara--always; silare--the stone; kahena--says; prabhu--Sri Caitanya Mahaprabhu; krsna-kalevara--the body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tone from Govardhana was always moist with tears from His eyes. Sri Caitanya Mahaprabhu would say, "This stone is directly the body of Lord Krsna."</w:t>
      </w:r>
    </w:p>
    <w:p>
      <w:pPr>
        <w:pStyle w:val="Textosinformato"/>
        <w:rPr/>
      </w:pPr>
      <w:r>
        <w:rPr/>
      </w:r>
    </w:p>
    <w:p>
      <w:pPr>
        <w:pStyle w:val="Textosinformato"/>
        <w:rPr/>
      </w:pPr>
      <w:r>
        <w:rPr>
          <w:rFonts w:eastAsia="Courier New"/>
        </w:rPr>
        <w:t xml:space="preserve">                               </w:t>
      </w:r>
      <w:r>
        <w:rPr/>
        <w:t>TEXT 2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tina-vatsara sila-mala dharila</w:t>
      </w:r>
    </w:p>
    <w:p>
      <w:pPr>
        <w:pStyle w:val="Textosinformato"/>
        <w:rPr/>
      </w:pPr>
      <w:r>
        <w:rPr>
          <w:rFonts w:eastAsia="Courier New"/>
        </w:rPr>
        <w:t xml:space="preserve">                 </w:t>
      </w:r>
      <w:r>
        <w:rPr/>
        <w:t>tusta hana sila-mala raghunath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tina-vatsara--for three years; sila-mala--the stone and the garland of conchshells; dharila--He kept; tusta hana--when He became very happy; sila-mala--the stone and the garland; raghunathe--to Raghunatha dasa; dila--He deliv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ree years He kept the stone and garland. Then, greatly satisfied by the behavior of Raghunatha dasa, the Lord delivered both of them to him.</w:t>
      </w:r>
    </w:p>
    <w:p>
      <w:pPr>
        <w:pStyle w:val="Textosinformato"/>
        <w:rPr/>
      </w:pPr>
      <w:r>
        <w:rPr/>
      </w:r>
    </w:p>
    <w:p>
      <w:pPr>
        <w:pStyle w:val="Textosinformato"/>
        <w:rPr/>
      </w:pPr>
      <w:r>
        <w:rPr>
          <w:rFonts w:eastAsia="Courier New"/>
        </w:rPr>
        <w:t xml:space="preserve">                               </w:t>
      </w:r>
      <w:r>
        <w:rPr/>
        <w:t>TEXT 2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ei sila krsnera vigraha</w:t>
      </w:r>
    </w:p>
    <w:p>
      <w:pPr>
        <w:pStyle w:val="Textosinformato"/>
        <w:rPr/>
      </w:pPr>
      <w:r>
        <w:rPr>
          <w:rFonts w:eastAsia="Courier New"/>
        </w:rPr>
        <w:t xml:space="preserve">                 </w:t>
      </w:r>
      <w:r>
        <w:rPr/>
        <w:t>inhara seva kara tumi kariya agr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ei sila--this stone; krsnera vigraha--the form of Lord Krsna; inhara--of this; seva--worship; kara--do; tumi--you; kariya agraha--with great eager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nstructed Raghunatha dasa, "This stone is the transcendental form of Lord Krsna. Worship the stone with great eager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writes in his Anubhasya that in the opinion of Sri Caitanya Mahaprabhu, the govardhana-sila, the stone from Govardhana Hill, was directly the form of Krsna, the son of Maharaja Nanda. The Lord used the stone for three years, and then in the heart of Raghunatha dasa the Lord awakened devotional service to the stone. The Lord then gave the stone to Raghunatha dasa, accepting him as one of His most confidential servants. However, some envious people conclude that because Raghunatha dasa had not taken birth in the family of a brahmana, Sri Caitanya Mahaprabhu did not give him the right to worship the Deity directly, but instead gave him a stone from Govardhana. This kind of thought is naraki, or hellish. As stated in the Padma Purana, arcye visnau siladhir gurusu nara-matir vaisnave jati-buddhih. ..yasya va naraki sah: "One who considers the arca-murti (the worshipable Deity of Lord Visnu) to be stone, the spiritual master to be an ordinary human being, or a Vaisnava to belong to a particular creed is possessed of hellish intelligence." If one thinks that the worshipable salagrama-sila is a mere stone, that the spiritual master is an ordinary human being or that a pure Vaisnava preaching the bhakti cult all over the world is a member of a particular caste or material division of society, he is considered a naraki, a candidate for hellish life. When Sri Caitanya Mahaprabhu instructed that the govardhana-sila, the stone taken from Govardhana, is nondifferent from the body of Sri Krsna, the Supreme Personality of Godhead, He indirectly advised such foolish persons that one should not be envious of a Vaisnava who belongs to a different caste or sect. One should accept a Vaisnava as transcendental. in this way one can be saved; otherwise, one is surely awaiting a hellish life.</w:t>
      </w:r>
    </w:p>
    <w:p>
      <w:pPr>
        <w:pStyle w:val="Textosinformato"/>
        <w:rPr/>
      </w:pPr>
      <w:r>
        <w:rPr/>
      </w:r>
    </w:p>
    <w:p>
      <w:pPr>
        <w:pStyle w:val="Textosinformato"/>
        <w:rPr/>
      </w:pPr>
      <w:r>
        <w:rPr>
          <w:rFonts w:eastAsia="Courier New"/>
        </w:rPr>
        <w:t xml:space="preserve">                               </w:t>
      </w:r>
      <w:r>
        <w:rPr/>
        <w:t>TEXT 2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ilare kara tumi sattvika pujana</w:t>
      </w:r>
    </w:p>
    <w:p>
      <w:pPr>
        <w:pStyle w:val="Textosinformato"/>
        <w:rPr/>
      </w:pPr>
      <w:r>
        <w:rPr>
          <w:rFonts w:eastAsia="Courier New"/>
        </w:rPr>
        <w:t xml:space="preserve">                  </w:t>
      </w:r>
      <w:r>
        <w:rPr/>
        <w:t>acirat pabe tumi krsna-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ilara--of this stone; kara--do; tumi--you; sattvika pujana--worshiping like a perfect brahmana, or in the mode of goodness; acirat--very soon; pabe tumi--you will get; krsna-prema--ecstatic love of Krsna; dhana--weal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ontinued, "Worship this stone in the mode of goodness like a perfect brahmana, for by such worship you will surely attain ecstatic love of Krsna without delay.</w:t>
      </w:r>
    </w:p>
    <w:p>
      <w:pPr>
        <w:pStyle w:val="Textosinformato"/>
        <w:rPr/>
      </w:pPr>
      <w:r>
        <w:rPr/>
      </w:r>
    </w:p>
    <w:p>
      <w:pPr>
        <w:pStyle w:val="Textosinformato"/>
        <w:rPr/>
      </w:pPr>
      <w:r>
        <w:rPr>
          <w:rFonts w:eastAsia="Courier New"/>
        </w:rPr>
        <w:t xml:space="preserve">                               </w:t>
      </w:r>
      <w:r>
        <w:rPr/>
        <w:t>TEXT 2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kunja jala ara tulasi-manjari</w:t>
      </w:r>
    </w:p>
    <w:p>
      <w:pPr>
        <w:pStyle w:val="Textosinformato"/>
        <w:rPr/>
      </w:pPr>
      <w:r>
        <w:rPr>
          <w:rFonts w:eastAsia="Courier New"/>
        </w:rPr>
        <w:t xml:space="preserve">                </w:t>
      </w:r>
      <w:r>
        <w:rPr/>
        <w:t>sattvika-seva ei----suddha-bhave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kunja--jug; jala--water; ara--and; tulasi-manjari--flowers of the tulasi tree; sattvika-seva--worship in goodness; ei--this; suddha-bhave--in complete purity; kari--perfor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such worship, one needs a jug of water and a few flowers from a tulasi tree. This is worship in complete goodness when performed in complete purity.</w:t>
      </w:r>
    </w:p>
    <w:p>
      <w:pPr>
        <w:pStyle w:val="Textosinformato"/>
        <w:rPr/>
      </w:pPr>
      <w:r>
        <w:rPr/>
      </w:r>
    </w:p>
    <w:p>
      <w:pPr>
        <w:pStyle w:val="Textosinformato"/>
        <w:rPr/>
      </w:pPr>
      <w:r>
        <w:rPr>
          <w:rFonts w:eastAsia="Courier New"/>
        </w:rPr>
        <w:t xml:space="preserve">                               </w:t>
      </w:r>
      <w:r>
        <w:rPr/>
        <w:t>TEXT 2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dike dui-patra madhye komala manjari</w:t>
      </w:r>
    </w:p>
    <w:p>
      <w:pPr>
        <w:pStyle w:val="Textosinformato"/>
        <w:rPr/>
      </w:pPr>
      <w:r>
        <w:rPr>
          <w:rFonts w:eastAsia="Courier New"/>
        </w:rPr>
        <w:t xml:space="preserve">              </w:t>
      </w:r>
      <w:r>
        <w:rPr/>
        <w:t>ei-mata asta-manjari dibe sraddha kari" '</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dike--on two sides; dui-patra--two tulasi leaves; madhye--within; komala manjari--very soft tulasi flower; ei-mata--in this way; asta-manjari--eight tulasi flowers; dibe--you should offer; sraddha kari'--with faith and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faith and love, you should offer eight soft tulasi flowers, each with two tulasi leaves, one on each side of each flower."</w:t>
      </w:r>
    </w:p>
    <w:p>
      <w:pPr>
        <w:pStyle w:val="Textosinformato"/>
        <w:rPr/>
      </w:pPr>
      <w:r>
        <w:rPr/>
      </w:r>
    </w:p>
    <w:p>
      <w:pPr>
        <w:pStyle w:val="Textosinformato"/>
        <w:rPr/>
      </w:pPr>
      <w:r>
        <w:rPr>
          <w:rFonts w:eastAsia="Courier New"/>
        </w:rPr>
        <w:t xml:space="preserve">                               </w:t>
      </w:r>
      <w:r>
        <w:rPr/>
        <w:t>TEXT 2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haste sila diya ei ajna dila</w:t>
      </w:r>
    </w:p>
    <w:p>
      <w:pPr>
        <w:pStyle w:val="Textosinformato"/>
        <w:rPr/>
      </w:pPr>
      <w:r>
        <w:rPr>
          <w:rFonts w:eastAsia="Courier New"/>
        </w:rPr>
        <w:t xml:space="preserve">                 </w:t>
      </w:r>
      <w:r>
        <w:rPr/>
        <w:t>anande raghunatha seva kar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haste--by His own transcendental hand; sila--the stone from Govardhana Hill; diya--delivering; ei ajna--this order; dila--He gave; anande--in great happiness; raghunatha--Raghunatha dasa; seva karite lagila--began to 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us advising him how to worship, Lord Sri Caitanya Mahaprabhu personally offered Raghunatha dasa the govardhana-sila with His transcendental hand. As advised by the Lord, Raghunatha dasa worshiped the sila in great transcendental jubilation.</w:t>
      </w:r>
    </w:p>
    <w:p>
      <w:pPr>
        <w:pStyle w:val="Textosinformato"/>
        <w:rPr/>
      </w:pPr>
      <w:r>
        <w:rPr/>
      </w:r>
    </w:p>
    <w:p>
      <w:pPr>
        <w:pStyle w:val="Textosinformato"/>
        <w:rPr/>
      </w:pPr>
      <w:r>
        <w:rPr>
          <w:rFonts w:eastAsia="Courier New"/>
        </w:rPr>
        <w:t xml:space="preserve">                               </w:t>
      </w:r>
      <w:r>
        <w:rPr/>
        <w:t>TEXT 2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vitasti dui-vastra, pinda eka-khani</w:t>
      </w:r>
    </w:p>
    <w:p>
      <w:pPr>
        <w:pStyle w:val="Textosinformato"/>
        <w:rPr/>
      </w:pPr>
      <w:r>
        <w:rPr>
          <w:rFonts w:eastAsia="Courier New"/>
        </w:rPr>
        <w:t xml:space="preserve">                  </w:t>
      </w:r>
      <w:r>
        <w:rPr/>
        <w:t>svarupa dilena kunja anibare p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vitasti--about six inches long; dui-vastra--two cloths; pinda eka-khani--one wooden platform; svarupa dilena--Svarupa Damodara Gosvami delivered; kunja--a jug; anibare pani--for bringing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gave Raghunatha dasa two cloths, each about six inches long, a wooden platform and a jug in which to keep water.</w:t>
      </w:r>
    </w:p>
    <w:p>
      <w:pPr>
        <w:pStyle w:val="Textosinformato"/>
        <w:rPr/>
      </w:pPr>
      <w:r>
        <w:rPr/>
      </w:r>
    </w:p>
    <w:p>
      <w:pPr>
        <w:pStyle w:val="Textosinformato"/>
        <w:rPr/>
      </w:pPr>
      <w:r>
        <w:rPr>
          <w:rFonts w:eastAsia="Courier New"/>
        </w:rPr>
        <w:t xml:space="preserve">                               </w:t>
      </w:r>
      <w:r>
        <w:rPr/>
        <w:t>TEXT 3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raghunatha karena pujana</w:t>
      </w:r>
    </w:p>
    <w:p>
      <w:pPr>
        <w:pStyle w:val="Textosinformato"/>
        <w:rPr/>
      </w:pPr>
      <w:r>
        <w:rPr>
          <w:rFonts w:eastAsia="Courier New"/>
        </w:rPr>
        <w:t xml:space="preserve">              </w:t>
      </w:r>
      <w:r>
        <w:rPr/>
        <w:t>puja-kale dekhe silaya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raghunatha--Raghunatha dasa Gosvami; karena pujana--worships; puja-kale--while worshiping; dekhe--he sees; silaya--in the stone from Govardhana; vrajendra-nandana--the son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aghunatha dasa began worshiping the stone from Govardhana, and as he worshiped he saw the Supreme Personality of Godhead, Krsna, the son of Nanda Maharaja, directly in the stone.</w:t>
      </w:r>
    </w:p>
    <w:p>
      <w:pPr>
        <w:pStyle w:val="Textosinformato"/>
        <w:rPr/>
      </w:pPr>
      <w:r>
        <w:rPr/>
      </w:r>
    </w:p>
    <w:p>
      <w:pPr>
        <w:pStyle w:val="Textosinformato"/>
        <w:rPr/>
      </w:pPr>
      <w:r>
        <w:rPr>
          <w:rFonts w:eastAsia="Courier New"/>
        </w:rPr>
        <w:t xml:space="preserve">                               </w:t>
      </w:r>
      <w:r>
        <w:rPr/>
        <w:t>TEXT 3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svahasta-datta govardhana-sila</w:t>
      </w:r>
    </w:p>
    <w:p>
      <w:pPr>
        <w:pStyle w:val="Textosinformato"/>
        <w:rPr/>
      </w:pPr>
      <w:r>
        <w:rPr>
          <w:rFonts w:eastAsia="Courier New"/>
        </w:rPr>
        <w:t xml:space="preserve">                </w:t>
      </w:r>
      <w:r>
        <w:rPr/>
        <w:t>ei cinti' raghunatha preme bhasi'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sva-hasta--own hand; datta--handed over by; govardhana-sila--the stone from Govardhana Hill; ei cinti'--thinking this; raghunatha--Raghunatha dasa; preme--in ecstatic love; bhasi' gela--became overfloo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of how he had received the govardhana-sila directly from the hands of Sri Caitanya Mahaprabhu, Raghunatha dasa was always overflooded with ecstatic love.</w:t>
      </w:r>
    </w:p>
    <w:p>
      <w:pPr>
        <w:pStyle w:val="Textosinformato"/>
        <w:rPr/>
      </w:pPr>
      <w:r>
        <w:rPr/>
      </w:r>
    </w:p>
    <w:p>
      <w:pPr>
        <w:pStyle w:val="Textosinformato"/>
        <w:rPr/>
      </w:pPr>
      <w:r>
        <w:rPr>
          <w:rFonts w:eastAsia="Courier New"/>
        </w:rPr>
        <w:t xml:space="preserve">                               </w:t>
      </w:r>
      <w:r>
        <w:rPr/>
        <w:t>TEXT 3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a-tulasira sevaya tanra yata sukhodaya</w:t>
      </w:r>
    </w:p>
    <w:p>
      <w:pPr>
        <w:pStyle w:val="Textosinformato"/>
        <w:rPr/>
      </w:pPr>
      <w:r>
        <w:rPr>
          <w:rFonts w:eastAsia="Courier New"/>
        </w:rPr>
        <w:t xml:space="preserve">                 </w:t>
      </w:r>
      <w:r>
        <w:rPr/>
        <w:t>sodasopacara-pujaya tata sukha 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a-tulasira sevaya--by worshiping with water and tulasi; tanra--his; yata--as much as; sukha-udaya--rise of transcendental happiness; sodasa-upacara-pujaya--by worshiping with sixteen kinds of paraphernalia; tata--so much; sukha--happiness; naya--is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mount of transcendental bliss that Raghunatha dasa enjoyed simply by offering water and tulasi is impossible to achieve even if one worships the Deity with sixteen kinds of paraphernalia.</w:t>
      </w:r>
    </w:p>
    <w:p>
      <w:pPr>
        <w:pStyle w:val="Textosinformato"/>
        <w:rPr/>
      </w:pPr>
      <w:r>
        <w:rPr/>
      </w:r>
    </w:p>
    <w:p>
      <w:pPr>
        <w:pStyle w:val="Textosinformato"/>
        <w:rPr/>
      </w:pPr>
      <w:r>
        <w:rPr>
          <w:rFonts w:eastAsia="Courier New"/>
        </w:rPr>
        <w:t xml:space="preserve">                               </w:t>
      </w:r>
      <w:r>
        <w:rPr/>
        <w:t>TEXT 3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kata dina karena pujana</w:t>
      </w:r>
    </w:p>
    <w:p>
      <w:pPr>
        <w:pStyle w:val="Textosinformato"/>
        <w:rPr/>
      </w:pPr>
      <w:r>
        <w:rPr>
          <w:rFonts w:eastAsia="Courier New"/>
        </w:rPr>
        <w:t xml:space="preserve">               </w:t>
      </w:r>
      <w:r>
        <w:rPr/>
        <w:t>tabe svarupa-gosani tanre kahil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kata dina--for some days; karena pujana--he worshiped; tabe--at that time; svarupa-gosani--Svarupa Damodara Gosvami; tanre--to him; kahila vacana--said some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Raghunatha dasa had thus worshiped the govardhana-sila for some time, Svarupa Damodara one day spoke to him as follows.</w:t>
      </w:r>
    </w:p>
    <w:p>
      <w:pPr>
        <w:pStyle w:val="Textosinformato"/>
        <w:rPr/>
      </w:pPr>
      <w:r>
        <w:rPr/>
      </w:r>
    </w:p>
    <w:p>
      <w:pPr>
        <w:pStyle w:val="Textosinformato"/>
        <w:rPr/>
      </w:pPr>
      <w:r>
        <w:rPr>
          <w:rFonts w:eastAsia="Courier New"/>
        </w:rPr>
        <w:t xml:space="preserve">                               </w:t>
      </w:r>
      <w:r>
        <w:rPr/>
        <w:t>TEXT 3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kaudira khaja-sandesa kara samarpana</w:t>
      </w:r>
    </w:p>
    <w:p>
      <w:pPr>
        <w:pStyle w:val="Textosinformato"/>
        <w:rPr/>
      </w:pPr>
      <w:r>
        <w:rPr>
          <w:rFonts w:eastAsia="Courier New"/>
        </w:rPr>
        <w:t xml:space="preserve">                 </w:t>
      </w:r>
      <w:r>
        <w:rPr/>
        <w:t>sraddha kari' dile, sei amrtera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kaudira--costing eight kaudis; khaja-sandesa--khaja and sandesa sweetmeats; kara samarpana--offer; sraddha kari'--with love and faith; dile--if you offer; sei--that; amrtera sama--just like nect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fer the Govardhana stone eight kaudis worth of the first-class sweetmeats known as khaja and sandesa. If you offer them with faith and love, they will be just like nectar."</w:t>
      </w:r>
    </w:p>
    <w:p>
      <w:pPr>
        <w:pStyle w:val="Textosinformato"/>
        <w:rPr/>
      </w:pPr>
      <w:r>
        <w:rPr/>
      </w:r>
    </w:p>
    <w:p>
      <w:pPr>
        <w:pStyle w:val="Textosinformato"/>
        <w:rPr/>
      </w:pPr>
      <w:r>
        <w:rPr>
          <w:rFonts w:eastAsia="Courier New"/>
        </w:rPr>
        <w:t xml:space="preserve">                               </w:t>
      </w:r>
      <w:r>
        <w:rPr/>
        <w:t>TEXT 3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asta-kaudira khaja kare samarpana</w:t>
      </w:r>
    </w:p>
    <w:p>
      <w:pPr>
        <w:pStyle w:val="Textosinformato"/>
        <w:rPr/>
      </w:pPr>
      <w:r>
        <w:rPr>
          <w:rFonts w:eastAsia="Courier New"/>
        </w:rPr>
        <w:t xml:space="preserve">              </w:t>
      </w:r>
      <w:r>
        <w:rPr/>
        <w:t>svarupa-ajnaya govinda taha kare sa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asta-kaudira--costing eight kaudis; khaja--the sweetmeat named khaja; kare samarpana--offers; svarupa-ajnaya--by the order of Svarupa Damodara; govinda--the personal servant of Sri Caitanya Mahaprabhu; taha--that; kare samadhana--arran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then began offering the costly sweetmeats known as khaja, which Govinda, following the order of Svarupa Damodara, would supply.</w:t>
      </w:r>
    </w:p>
    <w:p>
      <w:pPr>
        <w:pStyle w:val="Textosinformato"/>
        <w:rPr/>
      </w:pPr>
      <w:r>
        <w:rPr/>
      </w:r>
    </w:p>
    <w:p>
      <w:pPr>
        <w:pStyle w:val="Textosinformato"/>
        <w:rPr/>
      </w:pPr>
      <w:r>
        <w:rPr>
          <w:rFonts w:eastAsia="Courier New"/>
        </w:rPr>
        <w:t xml:space="preserve">                               </w:t>
      </w:r>
      <w:r>
        <w:rPr/>
        <w:t>TEXT 3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 sei sila-mala yabe paila</w:t>
      </w:r>
    </w:p>
    <w:p>
      <w:pPr>
        <w:pStyle w:val="Textosinformato"/>
        <w:rPr/>
      </w:pPr>
      <w:r>
        <w:rPr>
          <w:rFonts w:eastAsia="Courier New"/>
        </w:rPr>
        <w:t xml:space="preserve">                 </w:t>
      </w:r>
      <w:r>
        <w:rPr/>
        <w:t>gosanira abhipraya ei bhavan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Raghunatha dasa Gosvami; sei sila--that stone; mala--garland; yabe--when; paila--he got; gosanira--of Sri Caitanya Mahaprabhu; abhipraya--intention; ei--this; bhavana karila--he th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ghunatha dasa received from Sri Caitanya Mahaprabhu the stone and the garland of conchshells, he could understand the Lord's intention. Thus he thought as follows.</w:t>
      </w:r>
    </w:p>
    <w:p>
      <w:pPr>
        <w:pStyle w:val="Textosinformato"/>
        <w:rPr/>
      </w:pPr>
      <w:r>
        <w:rPr/>
      </w:r>
    </w:p>
    <w:p>
      <w:pPr>
        <w:pStyle w:val="Textosinformato"/>
        <w:rPr/>
      </w:pPr>
      <w:r>
        <w:rPr>
          <w:rFonts w:eastAsia="Courier New"/>
        </w:rPr>
        <w:t xml:space="preserve">                               </w:t>
      </w:r>
      <w:r>
        <w:rPr/>
        <w:t>TEXT 3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la diya gosani samarpila 'govardhane'</w:t>
      </w:r>
    </w:p>
    <w:p>
      <w:pPr>
        <w:pStyle w:val="Textosinformato"/>
        <w:rPr/>
      </w:pPr>
      <w:r>
        <w:rPr>
          <w:rFonts w:eastAsia="Courier New"/>
        </w:rPr>
        <w:t xml:space="preserve">                </w:t>
      </w:r>
      <w:r>
        <w:rPr/>
        <w:t>gunja-mala diya dila 'radhika-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la diya--by offering this stone; gosani--Sri Caitanya Mahaprabhu; samarpila--offered; govardhane--a place near Govardhana Hill; gunja-mala diya--by offering the garland of small conchshells; dila--offered; radhika-carane--shelter at the lotus feet of Srimati Radhar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offering me the govardhana-sila, Sri Caitanya Mahaprabhu has offered me a place near Govardhana Hill, and by offering me the garland of conch shells, He has offered me shelter at the lotus feet of Srimati Radharani."</w:t>
      </w:r>
    </w:p>
    <w:p>
      <w:pPr>
        <w:pStyle w:val="Textosinformato"/>
        <w:rPr/>
      </w:pPr>
      <w:r>
        <w:rPr/>
      </w:r>
    </w:p>
    <w:p>
      <w:pPr>
        <w:pStyle w:val="Textosinformato"/>
        <w:rPr/>
      </w:pPr>
      <w:r>
        <w:rPr>
          <w:rFonts w:eastAsia="Courier New"/>
        </w:rPr>
        <w:t xml:space="preserve">                               </w:t>
      </w:r>
      <w:r>
        <w:rPr/>
        <w:t>TEXT 3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de raghunathera bahya vismarana</w:t>
      </w:r>
    </w:p>
    <w:p>
      <w:pPr>
        <w:pStyle w:val="Textosinformato"/>
        <w:rPr/>
      </w:pPr>
      <w:r>
        <w:rPr>
          <w:rFonts w:eastAsia="Courier New"/>
        </w:rPr>
        <w:t xml:space="preserve">                  </w:t>
      </w:r>
      <w:r>
        <w:rPr/>
        <w:t>kaya-mane sevilena gaurang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de--in transcendental bliss; raghunathera--of Raghunatha dasa; bahya vismarana--forgetting everything external; kaya-mane--by mind and body; sevilena--served; gauranga-carana--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s transcendental bliss was boundless. Forgetting everything external, he served the lotus feet of Sri Caitanya Mahaprabhu with his body and mind.</w:t>
      </w:r>
    </w:p>
    <w:p>
      <w:pPr>
        <w:pStyle w:val="Textosinformato"/>
        <w:rPr/>
      </w:pPr>
      <w:r>
        <w:rPr/>
      </w:r>
    </w:p>
    <w:p>
      <w:pPr>
        <w:pStyle w:val="Textosinformato"/>
        <w:rPr/>
      </w:pPr>
      <w:r>
        <w:rPr>
          <w:rFonts w:eastAsia="Courier New"/>
        </w:rPr>
        <w:t xml:space="preserve">                               </w:t>
      </w:r>
      <w:r>
        <w:rPr/>
        <w:t>TEXT 3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ta guna raghunathera ke karibe lekha?</w:t>
      </w:r>
    </w:p>
    <w:p>
      <w:pPr>
        <w:pStyle w:val="Textosinformato"/>
        <w:rPr/>
      </w:pPr>
      <w:r>
        <w:rPr>
          <w:rFonts w:eastAsia="Courier New"/>
        </w:rPr>
        <w:t xml:space="preserve">             </w:t>
      </w:r>
      <w:r>
        <w:rPr/>
        <w:t>raghunathera niyama,----yena pasanera re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ta guna--unlimited transcendental attributes; raghunathera--of Raghunatha dasa; ke--who; karibe lekha--can write; raghunathera--of Raghunatha dasa; niyama--the strict regulative principles; yena--like; pasanera rekha--lines on a st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could list the unlimited transcendental attributes of Raghunatha dasa? His strict regulative principles were exactly like lines on a st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s pasanera rekha are very significant. Raghunatha dasa Gosvami followed the regulative principles so strictly and rigidly that they were compared to the lines on a stone. As such lines cannot be erased at any time, so the regulative principles observed by Sri Raghunatha dasa Gosvami could not be changed under any circumstances.</w:t>
      </w:r>
    </w:p>
    <w:p>
      <w:pPr>
        <w:pStyle w:val="Textosinformato"/>
        <w:rPr/>
      </w:pPr>
      <w:r>
        <w:rPr/>
      </w:r>
    </w:p>
    <w:p>
      <w:pPr>
        <w:pStyle w:val="Textosinformato"/>
        <w:rPr/>
      </w:pPr>
      <w:r>
        <w:rPr>
          <w:rFonts w:eastAsia="Courier New"/>
        </w:rPr>
        <w:t xml:space="preserve">                               </w:t>
      </w:r>
      <w:r>
        <w:rPr/>
        <w:t>TEXT 3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e sata prahara yaya kirtana-smarane</w:t>
      </w:r>
    </w:p>
    <w:p>
      <w:pPr>
        <w:pStyle w:val="Textosinformato"/>
        <w:rPr/>
      </w:pPr>
      <w:r>
        <w:rPr>
          <w:rFonts w:eastAsia="Courier New"/>
        </w:rPr>
        <w:t xml:space="preserve">              </w:t>
      </w:r>
      <w:r>
        <w:rPr/>
        <w:t>ahara-nidra cari danda seha nahe kona 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de sata prahara--7.5 praharas (one prahara equals three hours); yaya--is spent; kirtana-smarane--in chanting the Hare Krsna maha-mantra and remembering the lotus feet of Krsna; ahara-nidra--eating and sleeping; cari danda--four dandas (one danda equals twenty-four minutes); seha--that; nahe--is not; kona dine--some d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spent more than twenty-two hours out of every twenty-four chanting the Hare Krsna maha-mantra and remembering the lotus feet of the Lord. He ate and slept for less than an hour and a half, and on some days that also was impossible.</w:t>
      </w:r>
    </w:p>
    <w:p>
      <w:pPr>
        <w:pStyle w:val="Textosinformato"/>
        <w:rPr/>
      </w:pPr>
      <w:r>
        <w:rPr/>
      </w:r>
    </w:p>
    <w:p>
      <w:pPr>
        <w:pStyle w:val="Textosinformato"/>
        <w:rPr/>
      </w:pPr>
      <w:r>
        <w:rPr>
          <w:rFonts w:eastAsia="Courier New"/>
        </w:rPr>
        <w:t xml:space="preserve">                               </w:t>
      </w:r>
      <w:r>
        <w:rPr/>
        <w:t>TEXT 3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ragyera katha tanra adbhuta-kathana</w:t>
      </w:r>
    </w:p>
    <w:p>
      <w:pPr>
        <w:pStyle w:val="Textosinformato"/>
        <w:rPr/>
      </w:pPr>
      <w:r>
        <w:rPr>
          <w:rFonts w:eastAsia="Courier New"/>
        </w:rPr>
        <w:t xml:space="preserve">                </w:t>
      </w:r>
      <w:r>
        <w:rPr/>
        <w:t>ajanma na dila jihvaya rasera sp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ragyera--of the renunciation; katha--talks; tanra--of him; adbhuta-kathana--wonderful topics; a-janma--from birth; na dila--did not allow; jihvaya--to the tongue; rasera sparsana--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pics concerning his renunciation are wonderful. Throughout his life he never allowed his tongue sense gratification.</w:t>
      </w:r>
    </w:p>
    <w:p>
      <w:pPr>
        <w:pStyle w:val="Textosinformato"/>
        <w:rPr/>
      </w:pPr>
      <w:r>
        <w:rPr/>
      </w:r>
    </w:p>
    <w:p>
      <w:pPr>
        <w:pStyle w:val="Textosinformato"/>
        <w:rPr/>
      </w:pPr>
      <w:r>
        <w:rPr>
          <w:rFonts w:eastAsia="Courier New"/>
        </w:rPr>
        <w:t xml:space="preserve">                               </w:t>
      </w:r>
      <w:r>
        <w:rPr/>
        <w:t>TEXT 3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inda kani kantha vina na pare vasana</w:t>
      </w:r>
    </w:p>
    <w:p>
      <w:pPr>
        <w:pStyle w:val="Textosinformato"/>
        <w:rPr/>
      </w:pPr>
      <w:r>
        <w:rPr>
          <w:rFonts w:eastAsia="Courier New"/>
        </w:rPr>
        <w:t xml:space="preserve">                </w:t>
      </w:r>
      <w:r>
        <w:rPr/>
        <w:t>savadhane prabhura kaila ajnara pa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inda kani--a small torn cloth; kantha--a patchwork cotton wrapper; vina--except; na pare--does not wear; vasana--clothing; savadhane--with great care; prabhura--of Sri Caitanya Mahaprabhu; kaila--performed; ajnara palana --execution of the or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never touched anything to wear except a small torn cloth and a patchwork wrapper. Thus he very rigidly executed the order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rinciple of very rigidly carrying out the order of the spiritual master must be observed. The spiritual master gives different orders to different people. For example, Sri Caitanya Mahaprabhu ordered Jiva Gosvami, Rupa Gosvami and Sanatana Gosvami to preach, and He ordered Raghunatha dasa Gosvami to strictly follow the rules and regulations of the renounced order. All six Gosvamis strictly followed the instructions of Sri Caitanya Mahaprabhu. This is the principle for progress in devotional service. After receiving an order from the spiritual master, one must strictly try to execute the order. That is the way of success.</w:t>
      </w:r>
    </w:p>
    <w:p>
      <w:pPr>
        <w:pStyle w:val="Textosinformato"/>
        <w:rPr/>
      </w:pPr>
      <w:r>
        <w:rPr/>
      </w:r>
    </w:p>
    <w:p>
      <w:pPr>
        <w:pStyle w:val="Textosinformato"/>
        <w:rPr/>
      </w:pPr>
      <w:r>
        <w:rPr>
          <w:rFonts w:eastAsia="Courier New"/>
        </w:rPr>
        <w:t xml:space="preserve">                               </w:t>
      </w:r>
      <w:r>
        <w:rPr/>
        <w:t>TEXT 3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raksa lagi' yeba karena bhaksana</w:t>
      </w:r>
    </w:p>
    <w:p>
      <w:pPr>
        <w:pStyle w:val="Textosinformato"/>
        <w:rPr/>
      </w:pPr>
      <w:r>
        <w:rPr>
          <w:rFonts w:eastAsia="Courier New"/>
        </w:rPr>
        <w:t xml:space="preserve">                </w:t>
      </w:r>
      <w:r>
        <w:rPr/>
        <w:t>taha khana apanake kahe nirveda-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raksa lagi'--to maintain life; yeba--whatever; karena bhaksana--he ate; taha khana--eating that; apanake--to himself; kahe--said; nirveda-vacana--words of reproa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he ate was only to keep his body and soul together, and when he ate he would reproach himself thus.</w:t>
      </w:r>
    </w:p>
    <w:p>
      <w:pPr>
        <w:pStyle w:val="Textosinformato"/>
        <w:rPr/>
      </w:pPr>
      <w:r>
        <w:rPr/>
      </w:r>
    </w:p>
    <w:p>
      <w:pPr>
        <w:pStyle w:val="Textosinformato"/>
        <w:rPr/>
      </w:pPr>
      <w:r>
        <w:rPr>
          <w:rFonts w:eastAsia="Courier New"/>
        </w:rPr>
        <w:t xml:space="preserve">                               </w:t>
      </w:r>
      <w:r>
        <w:rPr/>
        <w:t>TEXT 3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nam ced vijaniyat</w:t>
      </w:r>
    </w:p>
    <w:p>
      <w:pPr>
        <w:pStyle w:val="Textosinformato"/>
        <w:rPr/>
      </w:pPr>
      <w:r>
        <w:rPr>
          <w:rFonts w:eastAsia="Courier New"/>
        </w:rPr>
        <w:t xml:space="preserve">                        </w:t>
      </w:r>
      <w:r>
        <w:rPr/>
        <w:t>param jnana-dhutasayah</w:t>
      </w:r>
    </w:p>
    <w:p>
      <w:pPr>
        <w:pStyle w:val="Textosinformato"/>
        <w:rPr/>
      </w:pPr>
      <w:r>
        <w:rPr>
          <w:rFonts w:eastAsia="Courier New"/>
        </w:rPr>
        <w:t xml:space="preserve">                      </w:t>
      </w:r>
      <w:r>
        <w:rPr/>
        <w:t>kim icchan kasya va hetor</w:t>
      </w:r>
    </w:p>
    <w:p>
      <w:pPr>
        <w:pStyle w:val="Textosinformato"/>
        <w:rPr/>
      </w:pPr>
      <w:r>
        <w:rPr>
          <w:rFonts w:eastAsia="Courier New"/>
        </w:rPr>
        <w:t xml:space="preserve">                        </w:t>
      </w:r>
      <w:r>
        <w:rPr/>
        <w:t>deham pusnati lamp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nam--the soul; cet--if; vijaniyat--one understands; param--supreme; jnana--by knowledge; dhuta--thrown off; asayah--material desires; kim--what; icchan--desiring; kasya--what; va--or; hetoh--for reason; deham--the material body; pusnati--maintains; lampatah--debauch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s heart has been cleansed by perfect knowledge and one has understood Krsna, the Supreme Brahman, he then gains everything. Why should such a person act like a debauchee by trying very carefully to maintain his material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Bhag. 7.15.40) was spoken by Narada to Yudhisthira Maharaja regarding a householder's liberation from material bondage. On the spiritual platform, one does not unnecessarily care for the body. Srila Narottama dasa Thakura has said, deha-smrti nahi yara, samsara bandhana kahan tara. One who is spiritually situated does not think that he is the body. Therefore he can transcendentally execute severe penances in the renounced order of life. The best example of such renunciation is Raghunatha dasa Gosvami.</w:t>
      </w:r>
    </w:p>
    <w:p>
      <w:pPr>
        <w:pStyle w:val="Textosinformato"/>
        <w:rPr/>
      </w:pPr>
      <w:r>
        <w:rPr/>
      </w:r>
    </w:p>
    <w:p>
      <w:pPr>
        <w:pStyle w:val="Textosinformato"/>
        <w:rPr/>
      </w:pPr>
      <w:r>
        <w:rPr>
          <w:rFonts w:eastAsia="Courier New"/>
        </w:rPr>
        <w:t xml:space="preserve">                               </w:t>
      </w:r>
      <w:r>
        <w:rPr/>
        <w:t>TEXT 3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anna pasarira yata na vikaya</w:t>
      </w:r>
    </w:p>
    <w:p>
      <w:pPr>
        <w:pStyle w:val="Textosinformato"/>
        <w:rPr/>
      </w:pPr>
      <w:r>
        <w:rPr>
          <w:rFonts w:eastAsia="Courier New"/>
        </w:rPr>
        <w:t xml:space="preserve">                 </w:t>
      </w:r>
      <w:r>
        <w:rPr/>
        <w:t>dui-tina dina haile bhata sadi'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a-anna--food of Jagannatha; pasarira--of the shopkeepers; yata--as much as; na vikaya--is not sold; dui-tina dina--two and three days; haile--after; bhata--the rice; sadi' yaya--becomes decompo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Jagannatha's prasada is sold by shopkeepers, and that which is not sold decomposes after two or three days.</w:t>
      </w:r>
    </w:p>
    <w:p>
      <w:pPr>
        <w:pStyle w:val="Textosinformato"/>
        <w:rPr/>
      </w:pPr>
      <w:r>
        <w:rPr/>
      </w:r>
    </w:p>
    <w:p>
      <w:pPr>
        <w:pStyle w:val="Textosinformato"/>
        <w:rPr/>
      </w:pPr>
      <w:r>
        <w:rPr>
          <w:rFonts w:eastAsia="Courier New"/>
        </w:rPr>
        <w:t xml:space="preserve">                               </w:t>
      </w:r>
      <w:r>
        <w:rPr/>
        <w:t>TEXT 3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mha-dvare gabhi-age sei bhata dare</w:t>
      </w:r>
    </w:p>
    <w:p>
      <w:pPr>
        <w:pStyle w:val="Textosinformato"/>
        <w:rPr/>
      </w:pPr>
      <w:r>
        <w:rPr>
          <w:rFonts w:eastAsia="Courier New"/>
        </w:rPr>
        <w:t xml:space="preserve">               </w:t>
      </w:r>
      <w:r>
        <w:rPr/>
        <w:t>sada-gandhe tailangi-gai khaite na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mha-dvare--at the gate known as Simha-dvara; gabhi-age--in front of the cows; sei bhata--that food; dare--they throw; sada-gandhe--because of a rotten smell; tailangi-gai--the cows from Tailanga; khaite na pare--cannot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composed food is thrown before the cows from Tailanga at the Simha-dvara gate. Because of its rotten odor, even the cows cannot eat it.</w:t>
      </w:r>
    </w:p>
    <w:p>
      <w:pPr>
        <w:pStyle w:val="Textosinformato"/>
        <w:rPr/>
      </w:pPr>
      <w:r>
        <w:rPr/>
      </w:r>
    </w:p>
    <w:p>
      <w:pPr>
        <w:pStyle w:val="Textosinformato"/>
        <w:rPr/>
      </w:pPr>
      <w:r>
        <w:rPr>
          <w:rFonts w:eastAsia="Courier New"/>
        </w:rPr>
        <w:t xml:space="preserve">                               </w:t>
      </w:r>
      <w:r>
        <w:rPr/>
        <w:t>TEXT 3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bhata raghunatha ratre ghare ani'</w:t>
      </w:r>
    </w:p>
    <w:p>
      <w:pPr>
        <w:pStyle w:val="Textosinformato"/>
        <w:rPr/>
      </w:pPr>
      <w:r>
        <w:rPr>
          <w:rFonts w:eastAsia="Courier New"/>
        </w:rPr>
        <w:t xml:space="preserve">              </w:t>
      </w:r>
      <w:r>
        <w:rPr/>
        <w:t>bhata pakhaliya phele ghare diya bahu p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bhata--that rejected rice; raghunatha--Raghunatha dasa; ratre--at night; ghare ani'--bringing home; bhata--the rice; pakhaliya--washing; phele--throws; ghare--at home; diya--putting; bahu pani--much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night Raghunatha dasa would collect that decomposed rice, bring it home and wash it with ample water.</w:t>
      </w:r>
    </w:p>
    <w:p>
      <w:pPr>
        <w:pStyle w:val="Textosinformato"/>
        <w:rPr/>
      </w:pPr>
      <w:r>
        <w:rPr/>
      </w:r>
    </w:p>
    <w:p>
      <w:pPr>
        <w:pStyle w:val="Textosinformato"/>
        <w:rPr/>
      </w:pPr>
      <w:r>
        <w:rPr>
          <w:rFonts w:eastAsia="Courier New"/>
        </w:rPr>
        <w:t xml:space="preserve">                               </w:t>
      </w:r>
      <w:r>
        <w:rPr/>
        <w:t>TEXT 3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tarera drdha yei maji bhata paya</w:t>
      </w:r>
    </w:p>
    <w:p>
      <w:pPr>
        <w:pStyle w:val="Textosinformato"/>
        <w:rPr/>
      </w:pPr>
      <w:r>
        <w:rPr>
          <w:rFonts w:eastAsia="Courier New"/>
        </w:rPr>
        <w:t xml:space="preserve">                </w:t>
      </w:r>
      <w:r>
        <w:rPr/>
        <w:t>lavana diya raghunatha sei anna k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tarera--within; drdha--the harder portion; yei--which; maji--the core; bhata--rice; paya--he gets; lavana diya--with a little salt; raghunatha--Raghunatha dasa Gosvami; sei anna--that rice; khaya--e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e ate the hard inner portion of the rice with salt.</w:t>
      </w:r>
    </w:p>
    <w:p>
      <w:pPr>
        <w:pStyle w:val="Textosinformato"/>
        <w:rPr/>
      </w:pPr>
      <w:r>
        <w:rPr/>
      </w:r>
    </w:p>
    <w:p>
      <w:pPr>
        <w:pStyle w:val="Textosinformato"/>
        <w:rPr/>
      </w:pPr>
      <w:r>
        <w:rPr>
          <w:rFonts w:eastAsia="Courier New"/>
        </w:rPr>
        <w:t xml:space="preserve">                               </w:t>
      </w:r>
      <w:r>
        <w:rPr/>
        <w:t>TEXT 3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svarupa taha karite dekhila</w:t>
      </w:r>
    </w:p>
    <w:p>
      <w:pPr>
        <w:pStyle w:val="Textosinformato"/>
        <w:rPr/>
      </w:pPr>
      <w:r>
        <w:rPr>
          <w:rFonts w:eastAsia="Courier New"/>
        </w:rPr>
        <w:t xml:space="preserve">                  </w:t>
      </w:r>
      <w:r>
        <w:rPr/>
        <w:t>hasiya tahara kichu magiya 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svarupa--Svarupa Damodara Gosvami; taha--that; karite--doing; dekhila--saw; hasiya--smiling; tahara--of that; kichu--some; magiya khaila--he begged and 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Svarupa Damodara saw the activities of Raghunatha dasa. Thus he smiled and asked for a small portion of that food and ate it.</w:t>
      </w:r>
    </w:p>
    <w:p>
      <w:pPr>
        <w:pStyle w:val="Textosinformato"/>
        <w:rPr/>
      </w:pPr>
      <w:r>
        <w:rPr/>
      </w:r>
    </w:p>
    <w:p>
      <w:pPr>
        <w:pStyle w:val="Textosinformato"/>
        <w:rPr/>
      </w:pPr>
      <w:r>
        <w:rPr>
          <w:rFonts w:eastAsia="Courier New"/>
        </w:rPr>
        <w:t xml:space="preserve">                               </w:t>
      </w:r>
      <w:r>
        <w:rPr/>
        <w:t>TEXT 3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aiche amrta khao niti-niti</w:t>
      </w:r>
    </w:p>
    <w:p>
      <w:pPr>
        <w:pStyle w:val="Textosinformato"/>
        <w:rPr/>
      </w:pPr>
      <w:r>
        <w:rPr>
          <w:rFonts w:eastAsia="Courier New"/>
        </w:rPr>
        <w:t xml:space="preserve">            </w:t>
      </w:r>
      <w:r>
        <w:rPr/>
        <w:t>ama-sabaya nahi deha',----ki tomara prak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said; aiche--such; amrta--nectar; khao--you eat; niti-niti--daily; ama-sabaya--to us; nahi deha'--you do not offer; ki--what; tomara--your; prakrti--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said, "You eat such nectar every day, but you never offer it to us. Where is your character?"</w:t>
      </w:r>
    </w:p>
    <w:p>
      <w:pPr>
        <w:pStyle w:val="Textosinformato"/>
        <w:rPr/>
      </w:pPr>
      <w:r>
        <w:rPr/>
      </w:r>
    </w:p>
    <w:p>
      <w:pPr>
        <w:pStyle w:val="Textosinformato"/>
        <w:rPr/>
      </w:pPr>
      <w:r>
        <w:rPr>
          <w:rFonts w:eastAsia="Courier New"/>
        </w:rPr>
        <w:t xml:space="preserve">                               </w:t>
      </w:r>
      <w:r>
        <w:rPr/>
        <w:t>TEXT 3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era mukhe prabhu se varta sunila</w:t>
      </w:r>
    </w:p>
    <w:p>
      <w:pPr>
        <w:pStyle w:val="Textosinformato"/>
        <w:rPr/>
      </w:pPr>
      <w:r>
        <w:rPr>
          <w:rFonts w:eastAsia="Courier New"/>
        </w:rPr>
        <w:t xml:space="preserve">                  </w:t>
      </w:r>
      <w:r>
        <w:rPr/>
        <w:t>ara dina asi' prabhu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era mukhe--from the mouth of Govinda; prabhu--Sri Caitanya Mahaprabhu; se varta--that news; sunila--heard; ara dina--the next day; asi'--coming; prabhu--Sri Caitanya Mahaprabhu; kahite lagila--began to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heard news of this from the mouth of Govinda, He went there the next day and spoke as follows.</w:t>
      </w:r>
    </w:p>
    <w:p>
      <w:pPr>
        <w:pStyle w:val="Textosinformato"/>
        <w:rPr/>
      </w:pPr>
      <w:r>
        <w:rPr/>
      </w:r>
    </w:p>
    <w:p>
      <w:pPr>
        <w:pStyle w:val="Textosinformato"/>
        <w:rPr/>
      </w:pPr>
      <w:r>
        <w:rPr>
          <w:rFonts w:eastAsia="Courier New"/>
        </w:rPr>
        <w:t xml:space="preserve">                               </w:t>
      </w:r>
      <w:r>
        <w:rPr/>
        <w:t>TEXT 3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ha vastu khao sabe, more na deha' kene?'</w:t>
      </w:r>
    </w:p>
    <w:p>
      <w:pPr>
        <w:pStyle w:val="Textosinformato"/>
        <w:rPr/>
      </w:pPr>
      <w:r>
        <w:rPr>
          <w:rFonts w:eastAsia="Courier New"/>
        </w:rPr>
        <w:t xml:space="preserve">                 </w:t>
      </w:r>
      <w:r>
        <w:rPr/>
        <w:t>eta bali' eka grasa karila bhak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ha--what; vastu--things; khao--you eat; sabe--all; more--to Me; na deha' kene--why do you not give; eta bali'--saying this; eka grasa--one morsel; karila bhaksane--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nice things are you eating? Why don't you give anything to Me?" Saying this, He forcibly took a morsel and began to eat.</w:t>
      </w:r>
    </w:p>
    <w:p>
      <w:pPr>
        <w:pStyle w:val="Textosinformato"/>
        <w:rPr/>
      </w:pPr>
      <w:r>
        <w:rPr/>
      </w:r>
    </w:p>
    <w:p>
      <w:pPr>
        <w:pStyle w:val="Textosinformato"/>
        <w:rPr/>
      </w:pPr>
      <w:r>
        <w:rPr>
          <w:rFonts w:eastAsia="Courier New"/>
        </w:rPr>
        <w:t xml:space="preserve">                               </w:t>
      </w:r>
      <w:r>
        <w:rPr/>
        <w:t>TEXT 3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grasa laite svarupa hatete dharila</w:t>
      </w:r>
    </w:p>
    <w:p>
      <w:pPr>
        <w:pStyle w:val="Textosinformato"/>
        <w:rPr/>
      </w:pPr>
      <w:r>
        <w:rPr>
          <w:rFonts w:eastAsia="Courier New"/>
        </w:rPr>
        <w:t xml:space="preserve">               </w:t>
      </w:r>
      <w:r>
        <w:rPr/>
        <w:t>'tava yogya nahe' bali' bale kadi' 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another; grasa--morsel; laite--taking; svarupa--Svarupa Damodara; hatete--the hand; dharila--caught; tava--for You; yogya--fit; nahe--is not; bali'--saying; bale--by force; kadi'--snatching; nila--he t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was taking another morsel of food, Svarupa Damodara caught Him by the hand and said, "It is not fit for You." Thus he forcibly took the food away.</w:t>
      </w:r>
    </w:p>
    <w:p>
      <w:pPr>
        <w:pStyle w:val="Textosinformato"/>
        <w:rPr/>
      </w:pPr>
      <w:r>
        <w:rPr/>
      </w:r>
    </w:p>
    <w:p>
      <w:pPr>
        <w:pStyle w:val="Textosinformato"/>
        <w:rPr/>
      </w:pPr>
      <w:r>
        <w:rPr>
          <w:rFonts w:eastAsia="Courier New"/>
        </w:rPr>
        <w:t xml:space="preserve">                               </w:t>
      </w:r>
      <w:r>
        <w:rPr/>
        <w:t>TEXT 3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bale,----"niti-niti nana prasada khai</w:t>
      </w:r>
    </w:p>
    <w:p>
      <w:pPr>
        <w:pStyle w:val="Textosinformato"/>
        <w:rPr/>
      </w:pPr>
      <w:r>
        <w:rPr>
          <w:rFonts w:eastAsia="Courier New"/>
        </w:rPr>
        <w:t xml:space="preserve">                 </w:t>
      </w:r>
      <w:r>
        <w:rPr/>
        <w:t>aiche svada ara kona prasade na p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bale--Lord Sri Caitanya Mahaprabhu said; niti-niti--day after day; nana prasada--varieties of prasada; khai--I eat; aiche svada--such a nice taste; ara--other; kona--any; prasade--in the remnants of Lord Jagannatha's food; na pai--I do not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Of course, every day I eat varieties of prasada, but I have never tasted such nice prasada as that which Raghunatha is eating."</w:t>
      </w:r>
    </w:p>
    <w:p>
      <w:pPr>
        <w:pStyle w:val="Textosinformato"/>
        <w:rPr/>
      </w:pPr>
      <w:r>
        <w:rPr/>
      </w:r>
    </w:p>
    <w:p>
      <w:pPr>
        <w:pStyle w:val="Textosinformato"/>
        <w:rPr/>
      </w:pPr>
      <w:r>
        <w:rPr>
          <w:rFonts w:eastAsia="Courier New"/>
        </w:rPr>
        <w:t xml:space="preserve">                               </w:t>
      </w:r>
      <w:r>
        <w:rPr/>
        <w:t>TEXT 3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nana lila kare</w:t>
      </w:r>
    </w:p>
    <w:p>
      <w:pPr>
        <w:pStyle w:val="Textosinformato"/>
        <w:rPr/>
      </w:pPr>
      <w:r>
        <w:rPr>
          <w:rFonts w:eastAsia="Courier New"/>
        </w:rPr>
        <w:t xml:space="preserve">             </w:t>
      </w:r>
      <w:r>
        <w:rPr/>
        <w:t>raghunathera vairagya dekhi' santosa an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nana lila--many pastimes; kare--performs; raghunathera--of Raghunatha dasa; vairagya--renunciation; dekhi'--by seeing; santosa antare--satisfied wi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performed many pastimes at Jagannatha Puri. Seeing the severe penances performed by Raghunatha dasa in the renounced order, the Lord was greatly satisfied.</w:t>
      </w:r>
    </w:p>
    <w:p>
      <w:pPr>
        <w:pStyle w:val="Textosinformato"/>
        <w:rPr/>
      </w:pPr>
      <w:r>
        <w:rPr/>
      </w:r>
    </w:p>
    <w:p>
      <w:pPr>
        <w:pStyle w:val="Textosinformato"/>
        <w:rPr/>
      </w:pPr>
      <w:r>
        <w:rPr>
          <w:rFonts w:eastAsia="Courier New"/>
        </w:rPr>
        <w:t xml:space="preserve">                               </w:t>
      </w:r>
      <w:r>
        <w:rPr/>
        <w:t>TEXT 3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a-uddhara ei raghunatha-dasa</w:t>
      </w:r>
    </w:p>
    <w:p>
      <w:pPr>
        <w:pStyle w:val="Textosinformato"/>
        <w:rPr/>
      </w:pPr>
      <w:r>
        <w:rPr>
          <w:rFonts w:eastAsia="Courier New"/>
        </w:rPr>
        <w:t xml:space="preserve">           </w:t>
      </w:r>
      <w:r>
        <w:rPr/>
        <w:t>'gauranga-stava-kalpa-vrkse' kariyachen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a-uddhara--his personal deliverance; ei raghunatha-dasa--this Raghunatha dasa Gosvami; gauranga-stava-kalpa-vrkse--in his poem known as Gauranga-stava-kalpavrksa; kariyachena prakasa--has 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own poem known as the Gauranga-stava-kalpavrksa, Raghunatha dasa has described his personal deliverance.</w:t>
      </w:r>
    </w:p>
    <w:p>
      <w:pPr>
        <w:pStyle w:val="Textosinformato"/>
        <w:rPr/>
      </w:pPr>
      <w:r>
        <w:rPr/>
      </w:r>
    </w:p>
    <w:p>
      <w:pPr>
        <w:pStyle w:val="Textosinformato"/>
        <w:rPr/>
      </w:pPr>
      <w:r>
        <w:rPr>
          <w:rFonts w:eastAsia="Courier New"/>
        </w:rPr>
        <w:t xml:space="preserve">                               </w:t>
      </w:r>
      <w:r>
        <w:rPr/>
        <w:t>TEXT 3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sampad-davad api patitam uddhrtya krpaya</w:t>
      </w:r>
    </w:p>
    <w:p>
      <w:pPr>
        <w:pStyle w:val="Textosinformato"/>
        <w:rPr/>
      </w:pPr>
      <w:r>
        <w:rPr>
          <w:rFonts w:eastAsia="Courier New"/>
        </w:rPr>
        <w:t xml:space="preserve">           </w:t>
      </w:r>
      <w:r>
        <w:rPr/>
        <w:t>svarupe yah sviye kujanam api mam nyasya muditah</w:t>
      </w:r>
    </w:p>
    <w:p>
      <w:pPr>
        <w:pStyle w:val="Textosinformato"/>
        <w:rPr/>
      </w:pPr>
      <w:r>
        <w:rPr>
          <w:rFonts w:eastAsia="Courier New"/>
        </w:rPr>
        <w:t xml:space="preserve">            </w:t>
      </w:r>
      <w:r>
        <w:rPr/>
        <w:t>uro-gunja-haram priyam api ca govardhana-silam</w:t>
      </w:r>
    </w:p>
    <w:p>
      <w:pPr>
        <w:pStyle w:val="Textosinformato"/>
        <w:rPr/>
      </w:pPr>
      <w:r>
        <w:rPr>
          <w:rFonts w:eastAsia="Courier New"/>
        </w:rPr>
        <w:t xml:space="preserve">             </w:t>
      </w:r>
      <w:r>
        <w:rPr/>
        <w:t>dadau me gaurango hrdaya udayan mam mad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sampat--of profuse material opulence; davat--from a forest fire; api--although; patitam--fallen; uddhrtya--delivering; krpaya--by mercy; svarupe--unto Svarupa Damodara Gosvami; yah--He who (Lord Sri Caitanya Mahaprabhu); sviye--His personal associate; ku-janam--low person; api--although; mam--me; nyasya--having delivered; muditah--pleased; urah--of the chest; gunja-haram--the garland of conchshells; priyam--dear; api--although; ca--and; govardhana-silam--a stone from Govardhana Hill; dadau--delivered; me--to me; gaurangah--Lord Gauranga; hrdaye--in my heart; udayan--by manifesting; mam--me; madayati--madd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I am a fallen soul, the lowest of men, Sri Caitanya Mahaprabhu delivered me from the blazing forest fire of great material opulence by His mercy. He handed me over in great pleasure to Svarupa Damodara, His personal associate. The Lord also gave me the garland of small conchshells that He wore on His chest and a stone from Govardhana Hill, although they were very dear to Him. That same Lord Sri Caitanya Mahaprabhu awakens within my heart and makes me mad after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 Gauranga-stava-kalpavrksa (11), written by Raghunatha dasa Gosvami.</w:t>
      </w:r>
    </w:p>
    <w:p>
      <w:pPr>
        <w:pStyle w:val="Textosinformato"/>
        <w:rPr/>
      </w:pPr>
      <w:r>
        <w:rPr/>
      </w:r>
    </w:p>
    <w:p>
      <w:pPr>
        <w:pStyle w:val="Textosinformato"/>
        <w:rPr/>
      </w:pPr>
      <w:r>
        <w:rPr>
          <w:rFonts w:eastAsia="Courier New"/>
        </w:rPr>
        <w:t xml:space="preserve">                               </w:t>
      </w:r>
      <w:r>
        <w:rPr/>
        <w:t>TEXT 3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raghunathera milana</w:t>
      </w:r>
    </w:p>
    <w:p>
      <w:pPr>
        <w:pStyle w:val="Textosinformato"/>
        <w:rPr/>
      </w:pPr>
      <w:r>
        <w:rPr>
          <w:rFonts w:eastAsia="Courier New"/>
        </w:rPr>
        <w:t xml:space="preserve">                  </w:t>
      </w:r>
      <w:r>
        <w:rPr/>
        <w:t>iha yei sune paya caitany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ta'--certainly; kahilun--I have described; raghunathera milana--the meeting of Raghunatha dasa; iha--this; yei--anyone who; sune--hears; paya--gets; caitanya-carana--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the meeting of Raghunatha dasa with Sri Caitanya Mahaprabhu. Anyone who hears about this incident attains the lotus feet of Sri Caitanya Mahaprabhu.</w:t>
      </w:r>
    </w:p>
    <w:p>
      <w:pPr>
        <w:pStyle w:val="Textosinformato"/>
        <w:rPr/>
      </w:pPr>
      <w:r>
        <w:rPr/>
      </w:r>
    </w:p>
    <w:p>
      <w:pPr>
        <w:pStyle w:val="Textosinformato"/>
        <w:rPr/>
      </w:pPr>
      <w:r>
        <w:rPr>
          <w:rFonts w:eastAsia="Courier New"/>
        </w:rPr>
        <w:t xml:space="preserve">                               </w:t>
      </w:r>
      <w:r>
        <w:rPr/>
        <w:t>TEXT 3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Sixth Chapter, describing Lord Caitanya's meeting with Raghunatha dasa Gosvami.</w:t>
      </w:r>
    </w:p>
    <w:p>
      <w:pPr>
        <w:pStyle w:val="Textosinformato"/>
        <w:rPr/>
      </w:pPr>
      <w:r>
        <w:rPr/>
      </w:r>
    </w:p>
    <w:p>
      <w:pPr>
        <w:pStyle w:val="Textosinformato"/>
        <w:rPr/>
      </w:pPr>
      <w:r>
        <w:rPr>
          <w:rFonts w:eastAsia="Courier New"/>
        </w:rPr>
        <w:t xml:space="preserve">                              </w:t>
      </w:r>
      <w:r>
        <w:rPr/>
        <w:t>Chapter 7</w:t>
      </w:r>
    </w:p>
    <w:p>
      <w:pPr>
        <w:pStyle w:val="Textosinformato"/>
        <w:rPr/>
      </w:pPr>
      <w:r>
        <w:rPr>
          <w:rFonts w:eastAsia="Courier New"/>
        </w:rPr>
        <w:t xml:space="preserve">      </w:t>
      </w:r>
      <w:r>
        <w:rPr/>
        <w:t>The Meeting of Sri Caitanya Mahaprabhu and Vallabha Bhatta</w:t>
      </w:r>
    </w:p>
    <w:p>
      <w:pPr>
        <w:pStyle w:val="Textosinformato"/>
        <w:rPr/>
      </w:pPr>
      <w:r>
        <w:rPr/>
      </w:r>
    </w:p>
    <w:p>
      <w:pPr>
        <w:pStyle w:val="Textosinformato"/>
        <w:rPr/>
      </w:pPr>
      <w:r>
        <w:rPr>
          <w:rFonts w:eastAsia="Courier New"/>
        </w:rPr>
        <w:t xml:space="preserve">   </w:t>
      </w:r>
      <w:r>
        <w:rPr/>
        <w:t>The following summary of Chapter Seven is given by Srila Bhaktivinoda Thakura in his Amrta-pravaha-bhasya. In this chapter, Lord Sri Caitanya Mahaprabhu's meeting with Vallabha Bhatta is described. There was some joking behavior between these two personalities, and finally Sri Caitanya Mahaprabhu corrected Vallabha Bhatta and sympathetically accepted an invitation from him. Before this, Sri Caitanya Mahaprabhu saw that Vallabha Bhatta was greatly attached to Gadadhara Pandita. Therefore He acted as if displeased with Gadadhara Pandita. Later, when Vallabha Bhatta became intimately connected with the Lord, the Lord advised him to take instructions from Gadadhara Pandita. Thus the Lord expressed His feelings of love for Gadadhara Pandit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ranambhoja-</w:t>
      </w:r>
    </w:p>
    <w:p>
      <w:pPr>
        <w:pStyle w:val="Textosinformato"/>
        <w:rPr/>
      </w:pPr>
      <w:r>
        <w:rPr>
          <w:rFonts w:eastAsia="Courier New"/>
        </w:rPr>
        <w:t xml:space="preserve">                         </w:t>
      </w:r>
      <w:r>
        <w:rPr/>
        <w:t>makaranda-liho bhaje</w:t>
      </w:r>
    </w:p>
    <w:p>
      <w:pPr>
        <w:pStyle w:val="Textosinformato"/>
        <w:rPr/>
      </w:pPr>
      <w:r>
        <w:rPr>
          <w:rFonts w:eastAsia="Courier New"/>
        </w:rPr>
        <w:t xml:space="preserve">                        </w:t>
      </w:r>
      <w:r>
        <w:rPr/>
        <w:t>yesam prasada-matrena</w:t>
      </w:r>
    </w:p>
    <w:p>
      <w:pPr>
        <w:pStyle w:val="Textosinformato"/>
        <w:rPr/>
      </w:pPr>
      <w:r>
        <w:rPr>
          <w:rFonts w:eastAsia="Courier New"/>
        </w:rPr>
        <w:t xml:space="preserve">                       </w:t>
      </w:r>
      <w:r>
        <w:rPr/>
        <w:t>pamaro 'py amaro bhave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of Sri Caitanya Mahaprabhu; carana-ambhoja--at the lotus feet; makaranda--the honey; lihah--unto those engaged in licking; bhaje--I offer my obeisances; yesam--of whom; prasada-matrena--simply by the mercy; pamarah--a fallen soul; api--even; amarah--liberated; bhavet--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the devotees of Sri Caitanya Mahaprabhu. Simply by the causeless mercy of the devotees engaged in licking honey from His lotus feet, even a fallen soul becomes eternally liberat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Sri Caitanya Mahaprabhu; jaya--all glories; nityananda--to Nityananda Prabhu; jaya--all glories; advaita-candra--to Advaita Acarya; jaya--all glories; gaura-bhakta-vrnda--to the devotee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Nityananda Prabhu! All glories to Advaitacandra! And all glories to the devotees of Lord Sri Caitanya Maha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ntare yata gaudera bhakta-gana aila</w:t>
      </w:r>
    </w:p>
    <w:p>
      <w:pPr>
        <w:pStyle w:val="Textosinformato"/>
        <w:rPr/>
      </w:pPr>
      <w:r>
        <w:rPr>
          <w:rFonts w:eastAsia="Courier New"/>
        </w:rPr>
        <w:t xml:space="preserve">                  </w:t>
      </w:r>
      <w:r>
        <w:rPr/>
        <w:t>purvavat mahaprabhu sabare mi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antare--the next year; yata--all; gaudera--of Bengal; bhakta-gana--devotees; aila--came; purva-vat--as previously; mahaprabhu--Sri Caitanya Mahaprabhu; sabare milila--met every one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year, all the devotees of Bengal went to visit Sri Caitanya Mahaprabhu, and as previously, the Lord met each and every one of them.</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vilasa prabhura bhakta-gana lana</w:t>
      </w:r>
    </w:p>
    <w:p>
      <w:pPr>
        <w:pStyle w:val="Textosinformato"/>
        <w:rPr/>
      </w:pPr>
      <w:r>
        <w:rPr>
          <w:rFonts w:eastAsia="Courier New"/>
        </w:rPr>
        <w:t xml:space="preserve">                </w:t>
      </w:r>
      <w:r>
        <w:rPr/>
        <w:t>hena-kale vallabha-bhatta milila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vilasa--pastimes; prabhura--of Sri Caitanya Mahaprabhu; bhakta-gana lana--with His devotees; hena-kale--at this time; vallabha-bhatta--the greatly learned scholar named Vallabha Bhatta; milila--met; asiya--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performed His pastimes with His devotees. Then a learned scholar named Vallabha Bhatta went to Jagannatha Puri to meet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 description of Vallabha Bhatta, one may refer to the Madhya-lila, Chapter Nineteen, text 61.</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iya vandila bhatta prabhura carane</w:t>
      </w:r>
    </w:p>
    <w:p>
      <w:pPr>
        <w:pStyle w:val="Textosinformato"/>
        <w:rPr/>
      </w:pPr>
      <w:r>
        <w:rPr>
          <w:rFonts w:eastAsia="Courier New"/>
        </w:rPr>
        <w:t xml:space="preserve">              </w:t>
      </w:r>
      <w:r>
        <w:rPr/>
        <w:t>prabhu 'bhagavata-buddhye' kaila alin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iya--coming; vandila--offered obeisances; bhatta--Vallabha Bhatta; prabhura carane--at the lotus feet of Sri Caitanya Mahaprabhu; prabhu--Sri Caitanya Mahaprabhu; bhagavata-buddhye--accepting him as a great devotee; kaila alingane--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llabha Bhatta arrived, he offered his obeisances at the lotus feet of the Lord. Accepting him as a great devotee, the Lord embraced him.</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ya kari' prabhu tare nikate vasaila</w:t>
      </w:r>
    </w:p>
    <w:p>
      <w:pPr>
        <w:pStyle w:val="Textosinformato"/>
        <w:rPr/>
      </w:pPr>
      <w:r>
        <w:rPr>
          <w:rFonts w:eastAsia="Courier New"/>
        </w:rPr>
        <w:t xml:space="preserve">                  </w:t>
      </w:r>
      <w:r>
        <w:rPr/>
        <w:t>vinaya kariya bhatta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ya kari'--with great respect; prabhu--Sri Caitanya Mahaprabhu; tare--him; nikate--near; vasaila--seated; vinaya kariya--with great humility; bhatta--Vallabha Bhatta;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great respect, Sri Caitanya Mahaprabhu seated Vallabha Bhatta near Him. Then Vallabha Bhatta very humbly began to speak.</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dina manoratha toma' dekhibare</w:t>
      </w:r>
    </w:p>
    <w:p>
      <w:pPr>
        <w:pStyle w:val="Textosinformato"/>
        <w:rPr/>
      </w:pPr>
      <w:r>
        <w:rPr>
          <w:rFonts w:eastAsia="Courier New"/>
        </w:rPr>
        <w:t xml:space="preserve">               </w:t>
      </w:r>
      <w:r>
        <w:rPr/>
        <w:t>jagannatha purna kaila, dekhilun to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dina--for a long time; manoratha--my desire; toma' dekhibare--to see You; jagannatha--Lord Jagannatha; purna kaila--has fulfilled; dekhilun tomare--I have seen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long time," he said,"I have desired to see You, my Lord. Now Lord Jagannatha has fulfilled this desire; therefore I am seeing Yo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darsana ye paya sei bhagyavan</w:t>
      </w:r>
    </w:p>
    <w:p>
      <w:pPr>
        <w:pStyle w:val="Textosinformato"/>
        <w:rPr/>
      </w:pPr>
      <w:r>
        <w:rPr>
          <w:rFonts w:eastAsia="Courier New"/>
        </w:rPr>
        <w:t xml:space="preserve">               </w:t>
      </w:r>
      <w:r>
        <w:rPr/>
        <w:t>tomake dekhiye,----yena saksat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darsana--Your audience; ye paya--anyone who gets; sei--he; bhagyavan--very fortunate; tomake dekhiye--I see You; yena--as if; saksat bhagavan--directly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receives Your audience is fortunate indeed, for You are the Supreme Personality of Godhead Himself.</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e ye smarana kare, se haya pavitra</w:t>
      </w:r>
    </w:p>
    <w:p>
      <w:pPr>
        <w:pStyle w:val="Textosinformato"/>
        <w:rPr/>
      </w:pPr>
      <w:r>
        <w:rPr>
          <w:rFonts w:eastAsia="Courier New"/>
        </w:rPr>
        <w:t xml:space="preserve">              </w:t>
      </w:r>
      <w:r>
        <w:rPr/>
        <w:t>darsane pavitra habe,----ithe ki vici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e--You; ye--anyone who; smarana kahe--remembers; se--he; haya--becomes; pavitra--purified; darsane--by seeing; pavitra--purified; habe--will be; ithe--in this; ki vicitra--what 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one who remembers You is purified, why should it be astonishing that one becomes purified by seeing You?</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sam samsmaranat pumsam</w:t>
      </w:r>
    </w:p>
    <w:p>
      <w:pPr>
        <w:pStyle w:val="Textosinformato"/>
        <w:rPr/>
      </w:pPr>
      <w:r>
        <w:rPr>
          <w:rFonts w:eastAsia="Courier New"/>
        </w:rPr>
        <w:t xml:space="preserve">                     </w:t>
      </w:r>
      <w:r>
        <w:rPr/>
        <w:t>sadyah suddhyanti vai grhah</w:t>
      </w:r>
    </w:p>
    <w:p>
      <w:pPr>
        <w:pStyle w:val="Textosinformato"/>
        <w:rPr/>
      </w:pPr>
      <w:r>
        <w:rPr>
          <w:rFonts w:eastAsia="Courier New"/>
        </w:rPr>
        <w:t xml:space="preserve">                      </w:t>
      </w:r>
      <w:r>
        <w:rPr/>
        <w:t>kim punar darsana-sparsa-</w:t>
      </w:r>
    </w:p>
    <w:p>
      <w:pPr>
        <w:pStyle w:val="Textosinformato"/>
        <w:rPr/>
      </w:pPr>
      <w:r>
        <w:rPr>
          <w:rFonts w:eastAsia="Courier New"/>
        </w:rPr>
        <w:t xml:space="preserve">                         </w:t>
      </w:r>
      <w:r>
        <w:rPr/>
        <w:t>pada-saucasanadibh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sam--of whom; samsmaranat--by remembrance; pumsam--of persons; sadyah--immediately; suddhyanti--become purified; vai--certainly; grhah--the houses; kim punah--what to speak of; darsana--by seeing; sparsa--touching; pada-sauca--washing the feet; asana-adibhih--by offering a seat 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can immediately purify his entire house simply by remembering exalted personalities, to say nothing of directly seeing them, touching their lotus feet, washing their feet or offering them places to s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Srimad-Bhagavatam (1.19.33).</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kalera dharma----krsna-nama-sankirtana</w:t>
      </w:r>
    </w:p>
    <w:p>
      <w:pPr>
        <w:pStyle w:val="Textosinformato"/>
        <w:rPr/>
      </w:pPr>
      <w:r>
        <w:rPr>
          <w:rFonts w:eastAsia="Courier New"/>
        </w:rPr>
        <w:t xml:space="preserve">                </w:t>
      </w:r>
      <w:r>
        <w:rPr/>
        <w:t>krsna-sakti vina nahe tara prava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kalera--of this age of Kali; dharma--the duty; krsna-nama-sankirtana--chanting the holy name of Lord Krsna; krsna-sakti vina--without being empowered by Lord Krsna; nahe--is not; tara--of that; pravartana--propag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undamental religious system in the age of Kali is the chanting of the holy name of Krsna. Unless empowered by Krsna, one cannot propagate the sankirtana movemen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 pravartaila tumi,----ei ta 'pramana'</w:t>
      </w:r>
    </w:p>
    <w:p>
      <w:pPr>
        <w:pStyle w:val="Textosinformato"/>
        <w:rPr/>
      </w:pPr>
      <w:r>
        <w:rPr>
          <w:rFonts w:eastAsia="Courier New"/>
        </w:rPr>
        <w:t xml:space="preserve">               </w:t>
      </w:r>
      <w:r>
        <w:rPr/>
        <w:t>krsna-sakti dhara tumi,----ithe nahi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that; pravartaila--have propagated; tumi--You; ei--this; ta--certainly; pramana--evidence; krsna-sakti--the energy of Krsna; dhara--bear; tumi--You; ithe nahi ana--there is no question about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spread the sankirtana movement of Krsna consciousness. Therefore it is evident that You have been empowered by Lord Krsna. There is no question about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Madhvacarya has brought our attention to this quotation from the Narayana-samhita:</w:t>
      </w:r>
    </w:p>
    <w:p>
      <w:pPr>
        <w:pStyle w:val="Textosinformato"/>
        <w:rPr/>
      </w:pPr>
      <w:r>
        <w:rPr/>
      </w:r>
    </w:p>
    <w:p>
      <w:pPr>
        <w:pStyle w:val="Textosinformato"/>
        <w:rPr/>
      </w:pPr>
      <w:r>
        <w:rPr>
          <w:rFonts w:eastAsia="Courier New"/>
        </w:rPr>
        <w:t xml:space="preserve">                      </w:t>
      </w:r>
      <w:r>
        <w:rPr/>
        <w:t>dvapariyair janair visnuh</w:t>
      </w:r>
    </w:p>
    <w:p>
      <w:pPr>
        <w:pStyle w:val="Textosinformato"/>
        <w:rPr/>
      </w:pPr>
      <w:r>
        <w:rPr>
          <w:rFonts w:eastAsia="Courier New"/>
        </w:rPr>
        <w:t xml:space="preserve">                       </w:t>
      </w:r>
      <w:r>
        <w:rPr/>
        <w:t>pancaratrais tu kevalaih</w:t>
      </w:r>
    </w:p>
    <w:p>
      <w:pPr>
        <w:pStyle w:val="Textosinformato"/>
        <w:rPr/>
      </w:pPr>
      <w:r>
        <w:rPr>
          <w:rFonts w:eastAsia="Courier New"/>
        </w:rPr>
        <w:t xml:space="preserve">                        </w:t>
      </w:r>
      <w:r>
        <w:rPr/>
        <w:t>kalau tu nama-matrena</w:t>
      </w:r>
    </w:p>
    <w:p>
      <w:pPr>
        <w:pStyle w:val="Textosinformato"/>
        <w:rPr/>
      </w:pPr>
      <w:r>
        <w:rPr>
          <w:rFonts w:eastAsia="Courier New"/>
        </w:rPr>
        <w:t xml:space="preserve">                        </w:t>
      </w:r>
      <w:r>
        <w:rPr/>
        <w:t>pujyate bhagavan harih</w:t>
      </w:r>
    </w:p>
    <w:p>
      <w:pPr>
        <w:pStyle w:val="Textosinformato"/>
        <w:rPr/>
      </w:pPr>
      <w:r>
        <w:rPr/>
      </w:r>
    </w:p>
    <w:p>
      <w:pPr>
        <w:pStyle w:val="Textosinformato"/>
        <w:rPr/>
      </w:pPr>
      <w:r>
        <w:rPr>
          <w:rFonts w:eastAsia="Courier New"/>
        </w:rPr>
        <w:t xml:space="preserve">   </w:t>
      </w:r>
      <w:r>
        <w:rPr/>
        <w:t>"in the Dvapara-yuga one could satisfy Krsna or Visnu only by worshiping opulently according to the pancaratriki system, but in the age of Kali one can satisfy and worship the Supreme Personality of Godhead Hari simply by chanting His holy name." Srila Bhaktisiddhanta Sarasvati Thakura explains that unless one is directly empowered by the causeless mercy of Krsna, one cannot become the spiritual master of the entire world (jagad-guru). One cannot become an acarya simply by mental speculation. The true acarya presents Krsna to everyone by preaching the holy name of the Lord throughout the world. Thus the conditioned souls, purified by chanting the holy name, are liberated from the blazing fire of material existence. In this way, spiritual benefit grows increasingly full, like the waxing moon in the sky. The true acarya, the spiritual master of the entire world, must be considered an incarnation of Krsna's mercy. indeed, he is personally embracing Krsna. He is therefore the spiritual master of all the varnas (brahmana, ksatriya, vaisya and sudra) and all the asramas (brahmacarya, grhastha, vanaprastha and sannyasa). Since he is understood to be the most advanced devotee, he is called paramahamsa-thakura. Thakura is a title of honor offered to the paramahamsa. Therefore one who acts as an acarya, directly presenting Lord Krsna by spreading His name and fame, is also to be called paramahamsa-thakur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e karila tumi krsna-nama prakase</w:t>
      </w:r>
    </w:p>
    <w:p>
      <w:pPr>
        <w:pStyle w:val="Textosinformato"/>
        <w:rPr/>
      </w:pPr>
      <w:r>
        <w:rPr>
          <w:rFonts w:eastAsia="Courier New"/>
        </w:rPr>
        <w:t xml:space="preserve">                </w:t>
      </w:r>
      <w:r>
        <w:rPr/>
        <w:t>yei toma dekhe, sei krsna-preme b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e--throughout the entire world; karila--have done; tumi--You; krsna-nama prakase--manifestation of the holy name of Lord Krsna; yei--anyone who; toma dekhe--sees You; sei--he; krsna-preme--in ecstatic love of Krsna; bhase--flo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manifested the holy name of Krsna throughout the entire world. Anyone who sees You is immediately absorbed in ecstatic love of Krsn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parakasa nahe krsna-sakti vine</w:t>
      </w:r>
    </w:p>
    <w:p>
      <w:pPr>
        <w:pStyle w:val="Textosinformato"/>
        <w:rPr/>
      </w:pPr>
      <w:r>
        <w:rPr>
          <w:rFonts w:eastAsia="Courier New"/>
        </w:rPr>
        <w:t xml:space="preserve">              </w:t>
      </w:r>
      <w:r>
        <w:rPr/>
        <w:t>'krsna'----eka prema-data, sastra-pra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of ecstatic love of Krsna; parakasa--manifestation; nahe--cannot be; krsna-sakti vine--without the power of Krsna; krsna--Lord Krsna; eka--the only one; prema-data--giver of prema; sastra-pramane--the verdict of all revealed scrip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being especially empowered by Krsna, one cannot manifest ecstatic love of Krsna, for Krsna is the only one who gives ecstatic love. That is the verdict of all revealed scripture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tv avatara bahavah</w:t>
      </w:r>
    </w:p>
    <w:p>
      <w:pPr>
        <w:pStyle w:val="Textosinformato"/>
        <w:rPr/>
      </w:pPr>
      <w:r>
        <w:rPr>
          <w:rFonts w:eastAsia="Courier New"/>
        </w:rPr>
        <w:t xml:space="preserve">                   </w:t>
      </w:r>
      <w:r>
        <w:rPr/>
        <w:t>puskara-nabhasya sarvato-bhadrah</w:t>
      </w:r>
    </w:p>
    <w:p>
      <w:pPr>
        <w:pStyle w:val="Textosinformato"/>
        <w:rPr/>
      </w:pPr>
      <w:r>
        <w:rPr>
          <w:rFonts w:eastAsia="Courier New"/>
        </w:rPr>
        <w:t xml:space="preserve">                      </w:t>
      </w:r>
      <w:r>
        <w:rPr/>
        <w:t>krsnad anyah ko va latasv</w:t>
      </w:r>
    </w:p>
    <w:p>
      <w:pPr>
        <w:pStyle w:val="Textosinformato"/>
        <w:rPr/>
      </w:pPr>
      <w:r>
        <w:rPr>
          <w:rFonts w:eastAsia="Courier New"/>
        </w:rPr>
        <w:t xml:space="preserve">                         </w:t>
      </w:r>
      <w:r>
        <w:rPr/>
        <w:t>api premado bhav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tu--let there be; avatarah--incarnations; bahavah--many; puskara-nabhasya--of the Lord, from whose navel grows a lotus flower; sarvatah bhadrah--completely auspicious; krsnat--than Lord Krsna; anyah--other; kah va--who possibly; latasu--on the surrendered souls; api--also; prema-dah--the bestower of love; bhavati--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may be many all-auspicious incarnations of the Personality of Godhead, but who other than Lord Sri Krsna can bestow love of God upon the surrendered souls?'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written by Bilvamangala Thakura. it is found in the Laghu-bhagavatamrta (1.5.37).</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 kahe----"suna, bhatta maha-mati</w:t>
      </w:r>
    </w:p>
    <w:p>
      <w:pPr>
        <w:pStyle w:val="Textosinformato"/>
        <w:rPr/>
      </w:pPr>
      <w:r>
        <w:rPr>
          <w:rFonts w:eastAsia="Courier New"/>
        </w:rPr>
        <w:t xml:space="preserve">             </w:t>
      </w:r>
      <w:r>
        <w:rPr/>
        <w:t>mayavadi sannyasi ami, na jani krsna-bh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 kahe--Sri Caitanya Mahaprabhu replied; suna--please hear; bhatta--My dear Vallabha Bhatta; maha-mati--learned scholar; mayavadi--in the Mayavada school; sannyasi--sannyasi; ami--I; na jani--I do not know; krsna-bhakti--devotional service to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My dear Vallabha Bhatta, you are a learned scholar. Kindly listen to Me. I am a sannyasi of the Mayavada school. Therefore I have no chance of knowing what krsna-bhakti i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carya-gosani----'saksat isvara'</w:t>
      </w:r>
    </w:p>
    <w:p>
      <w:pPr>
        <w:pStyle w:val="Textosinformato"/>
        <w:rPr/>
      </w:pPr>
      <w:r>
        <w:rPr>
          <w:rFonts w:eastAsia="Courier New"/>
        </w:rPr>
        <w:t xml:space="preserve">                </w:t>
      </w:r>
      <w:r>
        <w:rPr/>
        <w:t>tanra sange amara mana ha-ila nir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carya-gosani--Advaita Acarya; saksat isvara--directly the Supreme Personality of Godhead; tanra sange--by His association; amara--My; mana--mind; ha-ila--has become; nirmala--puri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vertheless, My mind has become purified because I have associated with Advaita Acarya, who is directly the Supreme Personality of Godhea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astre krsna-bhaktye nahi yanra sama</w:t>
      </w:r>
    </w:p>
    <w:p>
      <w:pPr>
        <w:pStyle w:val="Textosinformato"/>
        <w:rPr/>
      </w:pPr>
      <w:r>
        <w:rPr>
          <w:rFonts w:eastAsia="Courier New"/>
        </w:rPr>
        <w:t xml:space="preserve">                  </w:t>
      </w:r>
      <w:r>
        <w:rPr/>
        <w:t>ataeva 'advaita-acarya' tanr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sastre--in all revealed scriptures; krsna-bhaktye--in the devotional service of Lord Krsna; nahi--is not; yanra--of whom; sama--equal; ataeva--therefore; advaita--without a competitor; acarya--acarya; tanra nama--His 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unparalleled in His understanding of all the revealed scriptures and the devotional service of Lord Krsna. Therefore He is called Advaita Acarya.</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nhara krpate mlecchera haya krsna-bhakti</w:t>
      </w:r>
    </w:p>
    <w:p>
      <w:pPr>
        <w:pStyle w:val="Textosinformato"/>
        <w:rPr/>
      </w:pPr>
      <w:r>
        <w:rPr>
          <w:rFonts w:eastAsia="Courier New"/>
        </w:rPr>
        <w:t xml:space="preserve">                </w:t>
      </w:r>
      <w:r>
        <w:rPr/>
        <w:t>ke kahite pare tanra vaisnavata-s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nhara--whose; krpate--by mercy; mlecchera--of mlecchas; haya--is; krsna-bhakti--devotional service to Krsna; ke--who; kahite pare--can describe; tanra--His; vaisnavata-sakti--power of Vaisnavis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such a great personality that by His mercy He can convert even the meateaters [mlecchas] to the devotional service of Krsna. Who, therefore, can estimate the power of His Vaisnavis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t is extremely difficult to convert a mleccha, or meat-eater, into a devotee of Lord Krsna. Therefore anyone who can do so is situated on the highest level of Vaisnavism.</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avadhuta----'saksat isvara'</w:t>
      </w:r>
    </w:p>
    <w:p>
      <w:pPr>
        <w:pStyle w:val="Textosinformato"/>
        <w:rPr/>
      </w:pPr>
      <w:r>
        <w:rPr>
          <w:rFonts w:eastAsia="Courier New"/>
        </w:rPr>
        <w:t xml:space="preserve">                </w:t>
      </w:r>
      <w:r>
        <w:rPr/>
        <w:t>bhavonmade matta krsna-premera sag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Lord Nityananda; avadhuta--paramahamsa; saksat isvara--directly the Supreme Personality of Godhead; bhava-unmade--by the madness of ecstatic love; matta--overwhelmed, intoxicated; krsna-premera--of love of Krsna; sagara--the oce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ityananda Prabhu, the avadhuta, is also directly the Supreme Personality of Godhead. He is always intoxicated with the madness of ecstatic love. Indeed, He is an ocean of love of Krsn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d-darsana-vetta bhattacarya-sarvabhauma</w:t>
      </w:r>
    </w:p>
    <w:p>
      <w:pPr>
        <w:pStyle w:val="Textosinformato"/>
        <w:rPr/>
      </w:pPr>
      <w:r>
        <w:rPr>
          <w:rFonts w:eastAsia="Courier New"/>
        </w:rPr>
        <w:t xml:space="preserve">                </w:t>
      </w:r>
      <w:r>
        <w:rPr/>
        <w:t>sad-darsane jagad-guru bhagavatot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darsana--of the six philosophical theses; vetta--the knower; bhattacarya-sarvabhauma--Sarvabhauma Bhattacarya; sat-darsane--in six philosophical theses; jagat-guru--the spiritual master of the entire world; bhagavata-uttama--the best of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rvabhauma Bhattacarya perfectly knows the six philosophical theses. He is therefore the spiritual master of the entire world in the six paths of philosophy. He is the best of devotee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a dekhaila more bhakti-yoga-para</w:t>
      </w:r>
    </w:p>
    <w:p>
      <w:pPr>
        <w:pStyle w:val="Textosinformato"/>
        <w:rPr/>
      </w:pPr>
      <w:r>
        <w:rPr>
          <w:rFonts w:eastAsia="Courier New"/>
        </w:rPr>
        <w:t xml:space="preserve">            </w:t>
      </w:r>
      <w:r>
        <w:rPr/>
        <w:t>tanra prasade janilun 'krsna-bhakti-yoga' s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a--he; dekhaila--has shown; more--to Me; bhakti-yoga--of devotional service; para--the limit; tanra prasade--by his mercy; janilun--I have understood; krsna-bhakti--of devotional service to Lord Krsna; yoga--of the yoga system; sara--the ess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rvabhauma Bhattacarya has shown Me the limit of devotional service. Only by his mercy have I understood that devotional service to Krsna is the essence of all mystic yog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raya krsna-rasera 'nidhana'</w:t>
      </w:r>
    </w:p>
    <w:p>
      <w:pPr>
        <w:pStyle w:val="Textosinformato"/>
        <w:rPr/>
      </w:pPr>
      <w:r>
        <w:rPr>
          <w:rFonts w:eastAsia="Courier New"/>
        </w:rPr>
        <w:t xml:space="preserve">              </w:t>
      </w:r>
      <w:r>
        <w:rPr/>
        <w:t>tenha janaila----krsna----svayam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raya--Srila Ramananda Raya; krsna-rasera--of the transcendental mellow of Krsna's devotional service; nidhana--the mine; tenha--he; janaila--has given instruction; krsna--Lord Krsna; svayam--Himself;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mananda Raya is the ultimate knower of the transcendental mellows of Lord Krsna's devotional service. He has instructed Me that Lord Krsna is the Supreme Personality of Godhead.</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prema-bhakti----'purusartha-siromani'</w:t>
      </w:r>
    </w:p>
    <w:p>
      <w:pPr>
        <w:pStyle w:val="Textosinformato"/>
        <w:rPr/>
      </w:pPr>
      <w:r>
        <w:rPr>
          <w:rFonts w:eastAsia="Courier New"/>
        </w:rPr>
        <w:t xml:space="preserve">              </w:t>
      </w:r>
      <w:r>
        <w:rPr/>
        <w:t>raga-marge prema-bhakti 'sarvadhika'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fore; prema-bhakti--devotional service in ecstatic love; purusartha--of all goals of human life; siromani--the crown jewel; raga-marge--on the path of spontaneous love; prema-bhakti--love of Krsna; sarva-adhika--the highest of all; jani--I 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 the mercy of Ramananda Raya, I have understood that ecstatic love of Krsna is the highest goal of life and that spontaneous love of Krsna is the highest perf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urusartha ("the goal of life") generally refers to religion, economic development, satisfaction of the senses and, finally, liberation. However, above these four kinds of purusarthas, love of Godhead stands supreme. It is called parama-purusartha (the supreme goal of life) or purusartha-siromani (the most exalted of all purusarthas). Lord Krsna is worshiped by regulative devotional service, but the highest perfection of devotional service is spontaneous love of Godhea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ya, sakhya, vatsalya, ara ye srngara</w:t>
      </w:r>
    </w:p>
    <w:p>
      <w:pPr>
        <w:pStyle w:val="Textosinformato"/>
        <w:rPr/>
      </w:pPr>
      <w:r>
        <w:rPr>
          <w:rFonts w:eastAsia="Courier New"/>
        </w:rPr>
        <w:t xml:space="preserve">             </w:t>
      </w:r>
      <w:r>
        <w:rPr/>
        <w:t>dasa, sakha, guru, kanta,----'asraya' y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ya--servitude; sakhya--friendship; vatsalya--paternal love; ara--and; ye--that; srngara--conjugal love; dasa--the servant; sakha--friend; guru--superior; kanta--lover; asraya--the shelter; yahara--of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vant, friend, superior and conjugal lover are the shelters of the transcendental mellows called dasya, sakhya, vatsalya and srngar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svarya-jnana-yukta', 'kevala'-bhava ara</w:t>
      </w:r>
    </w:p>
    <w:p>
      <w:pPr>
        <w:pStyle w:val="Textosinformato"/>
        <w:rPr/>
      </w:pPr>
      <w:r>
        <w:rPr>
          <w:rFonts w:eastAsia="Courier New"/>
        </w:rPr>
        <w:t xml:space="preserve">                </w:t>
      </w:r>
      <w:r>
        <w:rPr/>
        <w:t>aisvarya-jnane na pai vrajendra-ku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svarya-jnana-yukta--with understanding of the opulences; kevala--pure; bhava--emotion; ara--also; aisvarya-jnane--by understanding of the opulences; na pai--one does not get; vrajendra-kumara--the son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wo kinds of emotion [bhava]. Emotion with an understanding of the Lord's full opulences is called aisvarya-jnana-yukta, and pure, uncontaminated emotion is called kevala. One cannot achieve shelter at the lotus feet of Krsna, the son of Maharaja Nanda, simply by knowing His opulen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ide Madhya-lila, Chapter Nineteen, text 192.</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yam sukhapo bhagavan</w:t>
      </w:r>
    </w:p>
    <w:p>
      <w:pPr>
        <w:pStyle w:val="Textosinformato"/>
        <w:rPr/>
      </w:pPr>
      <w:r>
        <w:rPr>
          <w:rFonts w:eastAsia="Courier New"/>
        </w:rPr>
        <w:t xml:space="preserve">                         </w:t>
      </w:r>
      <w:r>
        <w:rPr/>
        <w:t>dehinam gopika-sutah</w:t>
      </w:r>
    </w:p>
    <w:p>
      <w:pPr>
        <w:pStyle w:val="Textosinformato"/>
        <w:rPr/>
      </w:pPr>
      <w:r>
        <w:rPr>
          <w:rFonts w:eastAsia="Courier New"/>
        </w:rPr>
        <w:t xml:space="preserve">                       </w:t>
      </w:r>
      <w:r>
        <w:rPr/>
        <w:t>jnaninam catma-bhutanam</w:t>
      </w:r>
    </w:p>
    <w:p>
      <w:pPr>
        <w:pStyle w:val="Textosinformato"/>
        <w:rPr/>
      </w:pPr>
      <w:r>
        <w:rPr>
          <w:rFonts w:eastAsia="Courier New"/>
        </w:rPr>
        <w:t xml:space="preserve">                        </w:t>
      </w:r>
      <w:r>
        <w:rPr/>
        <w:t>yatha bhakti-matam i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yam--this Lord Sri Krsna; sukha-apah--easily available; bhagavan--the Supreme Personality of Godhead; dehinam--for materialistic persons who have accepted the body as the self; gopika-sutah--the son of mother Yasoda; jnaninam--for persons addicted to mental speculation; ca--and; atma-bhutanam--for persons performing severe austerities and penances or for personal associates; yatha--as; bhakti-matam--for persons engaged in spontaneous devotional service; iha--in this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reme Personality of Godhead, Krsna, the son of mother Yasoda, is accessible to those devotees engaged in spontaneous loving service, but He is not as easily accessible to mental speculators, to those striving for self-realization by severe austerities and penances, or to those who consider the body the same as the 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mad-Bhagavatam (10.9.21).</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ma-bhuta'-sabde kahe 'parisada-gana'</w:t>
      </w:r>
    </w:p>
    <w:p>
      <w:pPr>
        <w:pStyle w:val="Textosinformato"/>
        <w:rPr/>
      </w:pPr>
      <w:r>
        <w:rPr>
          <w:rFonts w:eastAsia="Courier New"/>
        </w:rPr>
        <w:t xml:space="preserve">           </w:t>
      </w:r>
      <w:r>
        <w:rPr/>
        <w:t>aisvarya-jnane laksmi na paila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ma-bhuta-sabde--the word atma-bhuta; kahe--means; parisada-gana--personal associates; aisvarya-jnane--in the understanding of opulence; laksmi--the goddess of fortune; na paila--could not get; vrajendra-nandana--the shelter of Krsna, the son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 'atma-bhuta' means 'personal associates.' Through the understanding of opulence, the goddess of fortune could not receive the shelter of Krsna; the son of Nanda Maharaj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aksmi, the goddess of fortune, has complete knowledge of Krsna's opulences, but she could not achieve the association of Krsna by dint of such knowledge. The devotees in Vrndavana, however, actually enjoy the association of Krsn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yam sriyo 'nga u nitanta-rateh prasadah</w:t>
      </w:r>
    </w:p>
    <w:p>
      <w:pPr>
        <w:pStyle w:val="Textosinformato"/>
        <w:rPr/>
      </w:pPr>
      <w:r>
        <w:rPr>
          <w:rFonts w:eastAsia="Courier New"/>
        </w:rPr>
        <w:t xml:space="preserve">             </w:t>
      </w:r>
      <w:r>
        <w:rPr/>
        <w:t>svar-yositam nalina-gandha-rucam kuto 'nyah</w:t>
      </w:r>
    </w:p>
    <w:p>
      <w:pPr>
        <w:pStyle w:val="Textosinformato"/>
        <w:rPr/>
      </w:pPr>
      <w:r>
        <w:rPr/>
      </w:r>
    </w:p>
    <w:p>
      <w:pPr>
        <w:pStyle w:val="Textosinformato"/>
        <w:rPr/>
      </w:pPr>
      <w:r>
        <w:rPr>
          <w:rFonts w:eastAsia="Courier New"/>
        </w:rPr>
        <w:t xml:space="preserve">              </w:t>
      </w:r>
      <w:r>
        <w:rPr/>
        <w:t>rasotsave 'sya bhuja-danda-grhita-kantha-</w:t>
      </w:r>
    </w:p>
    <w:p>
      <w:pPr>
        <w:pStyle w:val="Textosinformato"/>
        <w:rPr/>
      </w:pPr>
      <w:r>
        <w:rPr>
          <w:rFonts w:eastAsia="Courier New"/>
        </w:rPr>
        <w:t xml:space="preserve">                </w:t>
      </w:r>
      <w:r>
        <w:rPr/>
        <w:t>labdhasisam ya udagad vraja-sundari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yam--this; sriyah--of the goddess of fortune; ange--on the chest; u--alas; nitanta-rateh--who is very intimately related; prasadah--the favor; svah--of the heavenly planets; yositam--of women; nalina--of the lotus flower; gandha--having the aroma; rucam--and bodily luster; kutah--much less; anyah--others; rasa-utsave--in the festival of the rasa dance; asya--of Lord Sri Krsna; bhuja-danda--by the arms; grhita--embraced; kantha--their necks; labdha-asisam--who achieved such a blessing; yah--which; udagat--became manifest; vraja-sundarinam--of the beautiful gopis, the transcendental girls of Vrajabhu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Sri Krsna was dancing with the gopis in the rasa-lila, the gopis were embraced by the arms of the Lord. This transcendental favor was never bestowed upon the goddess of fortune or the other consorts in the spiritual world. Indeed, never was such a favor even imagined by the most beautiful girls in the heavenly planets, whose bodily luster and aroma resemble those of lotus flowers. And what to speak of worldly women who are very beautiful according to the material estim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10.47.60).</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dha-bhave sakha kare skandhe arohana</w:t>
      </w:r>
    </w:p>
    <w:p>
      <w:pPr>
        <w:pStyle w:val="Textosinformato"/>
        <w:rPr/>
      </w:pPr>
      <w:r>
        <w:rPr>
          <w:rFonts w:eastAsia="Courier New"/>
        </w:rPr>
        <w:t xml:space="preserve">               </w:t>
      </w:r>
      <w:r>
        <w:rPr/>
        <w:t>suddha-bhave vrajesvari karena ban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dha-bhave--in pure consciousness; sakha--friend; kare--does; skandhe--on the shoulder; arohana--rising; suddha-bhave--in pure consciousness; vraja-isvari--the Queen of Vraja; karena bandhana--b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pure Krsna consciousness, a friend mounts the shoulder of Krsna, and mother Yasoda binds the Lor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uddha-bhava, pure consciousness, is not dependent on an understanding of the Lord's opulences. Even without such opulences, the devotee in suddha-bhava is inclined to love Krsna as a friend or son.</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sakha,' 'mora putra,'----ei 'suddha' mana</w:t>
      </w:r>
    </w:p>
    <w:p>
      <w:pPr>
        <w:pStyle w:val="Textosinformato"/>
        <w:rPr/>
      </w:pPr>
      <w:r>
        <w:rPr>
          <w:rFonts w:eastAsia="Courier New"/>
        </w:rPr>
        <w:t xml:space="preserve">                  </w:t>
      </w:r>
      <w:r>
        <w:rPr/>
        <w:t>ataeva suka-vyasa kare prasam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sakha--my friend; mora putra--my son; ei--this; suddha--pure; mana--consciousness; ataeva--therefore; suka-vyasa--Sukadeva Gosvami and Vyasadeva; kare prasamsana--prai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pure Krsna consciousness, without knowledge of the Lord's opulences, a devotee considers Krsna his friend or son. Therefore this devotional attitude is praised even by Sukadeva Gosvami and Vyasadeva, the supreme authority.</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tham satam brahma-sukhanubhutya</w:t>
      </w:r>
    </w:p>
    <w:p>
      <w:pPr>
        <w:pStyle w:val="Textosinformato"/>
        <w:rPr/>
      </w:pPr>
      <w:r>
        <w:rPr>
          <w:rFonts w:eastAsia="Courier New"/>
        </w:rPr>
        <w:t xml:space="preserve">                    </w:t>
      </w:r>
      <w:r>
        <w:rPr/>
        <w:t>dasyam gatanam para-daivatena</w:t>
      </w:r>
    </w:p>
    <w:p>
      <w:pPr>
        <w:pStyle w:val="Textosinformato"/>
        <w:rPr/>
      </w:pPr>
      <w:r>
        <w:rPr>
          <w:rFonts w:eastAsia="Courier New"/>
        </w:rPr>
        <w:t xml:space="preserve">                      </w:t>
      </w:r>
      <w:r>
        <w:rPr/>
        <w:t>mayasritanam nara-darakena</w:t>
      </w:r>
    </w:p>
    <w:p>
      <w:pPr>
        <w:pStyle w:val="Textosinformato"/>
        <w:rPr/>
      </w:pPr>
      <w:r>
        <w:rPr>
          <w:rFonts w:eastAsia="Courier New"/>
        </w:rPr>
        <w:t xml:space="preserve">                   </w:t>
      </w:r>
      <w:r>
        <w:rPr/>
        <w:t>sakam vijahruh krta-punya-punj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tham--in this way; satam--of persons who prefer the impersonal feature of the Lord; brahma--of the impersonal effulgence; sukha--by the happiness; anubhutya--who is realized; dasyam--the mode of servitude; gatanam--of those who have accepted; para-daivatena--who is the supreme worshipable Deity; maya-asritanam--for ordinary persons under the clutches of external energy; nara-darakena--with He who is like a boy of this material world; sakam--in friendship; vijahruh--played; krta-punya-punjah--those who have accumulated volumes of pious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who are engaged in self-realization, appreciating the Brahman effulgence of the Lord, and those engaged in devotional service, accepting the Supreme Personality of Godhead as master, as well as those who are under the clutches of maya, thinking the Lord an ordinary person, cannot understand that certain exalted personalities--after accumulating volumes of pious activities--are now playing with the Lord in friendship as cowherd bo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the Srimad-Bhagavatam (10.12.11).</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yya copanisadbhis ca</w:t>
      </w:r>
    </w:p>
    <w:p>
      <w:pPr>
        <w:pStyle w:val="Textosinformato"/>
        <w:rPr/>
      </w:pPr>
      <w:r>
        <w:rPr>
          <w:rFonts w:eastAsia="Courier New"/>
        </w:rPr>
        <w:t xml:space="preserve">                     </w:t>
      </w:r>
      <w:r>
        <w:rPr/>
        <w:t>sankhya-yogais ca satvataih</w:t>
      </w:r>
    </w:p>
    <w:p>
      <w:pPr>
        <w:pStyle w:val="Textosinformato"/>
        <w:rPr/>
      </w:pPr>
      <w:r>
        <w:rPr>
          <w:rFonts w:eastAsia="Courier New"/>
        </w:rPr>
        <w:t xml:space="preserve">                        </w:t>
      </w:r>
      <w:r>
        <w:rPr/>
        <w:t>upagiyamana-mahatmyam</w:t>
      </w:r>
    </w:p>
    <w:p>
      <w:pPr>
        <w:pStyle w:val="Textosinformato"/>
        <w:rPr/>
      </w:pPr>
      <w:r>
        <w:rPr>
          <w:rFonts w:eastAsia="Courier New"/>
        </w:rPr>
        <w:t xml:space="preserve">                        </w:t>
      </w:r>
      <w:r>
        <w:rPr/>
        <w:t>harim samanyatatmaj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yya--by followers of the three Vedas who perform great sacrifices like Indra and other demigods; ca--also; upanisadbhih--by the followers of the Upanisads, the topmost portion of Vedic knowledge; ca--also; sankhya--by the philosophers who analytically study the universe; yogaih--by mystic yogis; ca--and; satvataih--by devotees who follow the method of worship mentioned in the Pancaratra and other Vedic literatures; upagiyamana--being sung; mahatmyam--whose glories; harim--unto the Supreme Personality of Godhead; sa--she, mother Yasoda; amanyata--considered; atma-jam--her own son, born out of her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other Yasoda saw all the universes within the mouth of Krsna, she was certainly astonished for the time being. Nevertheless, she still considered the Lord her own son, although He is worshiped by great personalities who offer him sacrifices, great saints who understand the greatness of the Lord by studying the Upanisads, great philosophers who analytically study the universe, great yogis who know him as the all-pervading Supersoul, and even devotees who accept the Lord as the Supreme Personality of Godhea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mad-Bhagavatam (10.8.45).</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dah kim akarod brahman</w:t>
      </w:r>
    </w:p>
    <w:p>
      <w:pPr>
        <w:pStyle w:val="Textosinformato"/>
        <w:rPr/>
      </w:pPr>
      <w:r>
        <w:rPr>
          <w:rFonts w:eastAsia="Courier New"/>
        </w:rPr>
        <w:t xml:space="preserve">                         </w:t>
      </w:r>
      <w:r>
        <w:rPr/>
        <w:t>sreya evam mahodayam</w:t>
      </w:r>
    </w:p>
    <w:p>
      <w:pPr>
        <w:pStyle w:val="Textosinformato"/>
        <w:rPr/>
      </w:pPr>
      <w:r>
        <w:rPr>
          <w:rFonts w:eastAsia="Courier New"/>
        </w:rPr>
        <w:t xml:space="preserve">                         </w:t>
      </w:r>
      <w:r>
        <w:rPr/>
        <w:t>yasoda va maha-bhaga</w:t>
      </w:r>
    </w:p>
    <w:p>
      <w:pPr>
        <w:pStyle w:val="Textosinformato"/>
        <w:rPr/>
      </w:pPr>
      <w:r>
        <w:rPr>
          <w:rFonts w:eastAsia="Courier New"/>
        </w:rPr>
        <w:t xml:space="preserve">                      </w:t>
      </w:r>
      <w:r>
        <w:rPr/>
        <w:t>papau yasyah stanam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dah--Nanda Maharaja; kim--what; akarot--has performed; brahman--O brahmana; sreyah--auspicious activities; evam--thus; maha-udayam--rising to such an exalted position as the father of Krsna; yasoda--mother Yasoda; va--or; maha-bhaga--most fortunate; papau--drank; yasyah--of whom; stanam--the breasts; harih--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brahmana, what pious activities did Nanda Maharaja perform to receive the Supreme Personality of Godhead Krsna as his son? And what pious activities did mother Yasoda perform that made the Absolute Supreme Personality of Godhead Krsna call her "mother" and suck her brea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mad-Bhagavatam (10.8.46).</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svarya dekhileha 'suddhera' nahe aisvarya-jnana</w:t>
      </w:r>
    </w:p>
    <w:p>
      <w:pPr>
        <w:pStyle w:val="Textosinformato"/>
        <w:rPr/>
      </w:pPr>
      <w:r>
        <w:rPr>
          <w:rFonts w:eastAsia="Courier New"/>
        </w:rPr>
        <w:t xml:space="preserve">            </w:t>
      </w:r>
      <w:r>
        <w:rPr/>
        <w:t>ataeva aisvarya ha-ite 'kevala'-bhava pr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svarya--opulence; dekhileha--even after seeing; suddhera--of a pure devotee; nahe--is not; aisvarya-jnana--knowledge of opulence; ataeva--therefore; aisvarya ha-ite--than the understanding of opulence; kevala-bhava--pure emotion; pradhana--more emin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if a pure devotee sees the opulence of Krsna, he does not accept it. Therefore pure consciousness is more exalted than consciousness of the Lord's opulenc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 saba sikhaila more raya-ramananda</w:t>
      </w:r>
    </w:p>
    <w:p>
      <w:pPr>
        <w:pStyle w:val="Textosinformato"/>
        <w:rPr/>
      </w:pPr>
      <w:r>
        <w:rPr>
          <w:rFonts w:eastAsia="Courier New"/>
        </w:rPr>
        <w:t xml:space="preserve">                 </w:t>
      </w:r>
      <w:r>
        <w:rPr/>
        <w:t>anargala rasa-vetta prema-sukh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 saba--all this; sikhaila--instructed; more--unto Me; raya-ramananda--Ramananda Raya; anargala--incessantly; rasa-vetta--one who understands transcendental mellows; prema-sukha-ananda--absorbed in the happiness of ecstatic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is extremely aware of transcendental mellows. He is incessantly absorbed in the happiness of ecstatic love of Krsna. It is he who has instructed Me all thi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a na yaya ramanandera prabhava</w:t>
      </w:r>
    </w:p>
    <w:p>
      <w:pPr>
        <w:pStyle w:val="Textosinformato"/>
        <w:rPr/>
      </w:pPr>
      <w:r>
        <w:rPr>
          <w:rFonts w:eastAsia="Courier New"/>
        </w:rPr>
        <w:t xml:space="preserve">             </w:t>
      </w:r>
      <w:r>
        <w:rPr/>
        <w:t>raya-prasade janilun vrajera 'suddha' 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a na yaya--cannot be described; ramanandera prabhava--the influence of Ramananda Raya; raya--of Ramananda Raya; prasade--by the mercy; janilun--I have understood; vrajera--of the inhabitants of Vraja; suddha bhava--unalloyed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impossible to describe the influence and knowledge of Ramananda Raya, for only by his mercy have I understood the unalloyed love of the residents of Vrndavan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modara-svarupa----'prema-rasa' murtiman</w:t>
      </w:r>
    </w:p>
    <w:p>
      <w:pPr>
        <w:pStyle w:val="Textosinformato"/>
        <w:rPr/>
      </w:pPr>
      <w:r>
        <w:rPr>
          <w:rFonts w:eastAsia="Courier New"/>
        </w:rPr>
        <w:t xml:space="preserve">              </w:t>
      </w:r>
      <w:r>
        <w:rPr/>
        <w:t>yanra sange haila vraja-madhura-rasa-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modara-svarupa--Svarupa Damodara Gosvami; prema-rasa--the transcendental mellows of ecstatic love; murtiman--personified; yanra sange--by whose association; haila--there was; vraja--of Vraja; madhura-rasa--of the mellow of conjugal love; jnana--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mellow of ecstatic love is personified by Svarupa Damodara. By his association I have understood Vrndavana's transcendental mellow of conjugal lov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dha-prema' vraja-devira----kama-gandha-hina</w:t>
      </w:r>
    </w:p>
    <w:p>
      <w:pPr>
        <w:pStyle w:val="Textosinformato"/>
        <w:rPr/>
      </w:pPr>
      <w:r>
        <w:rPr>
          <w:rFonts w:eastAsia="Courier New"/>
        </w:rPr>
        <w:t xml:space="preserve">               </w:t>
      </w:r>
      <w:r>
        <w:rPr/>
        <w:t>'krsna-sukha-tatparya',----ei tara cih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dha-prema--unalloyed love; vraja-devira--of the gopis or Srimati Radharani; kama-gandha-hina--without a scent of material lust; krsna--of Krsna; sukha--happiness; tatparya--the purpose; ei--this; tara--of that; cihna--the sympt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nalloyed love of the gopis and Srimati Radharani is without any trace of material lust. The criterion of such transcendental love is that its only purpose is to satisfy Krsna.</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 te sujata-caranamburuham stanesu</w:t>
      </w:r>
    </w:p>
    <w:p>
      <w:pPr>
        <w:pStyle w:val="Textosinformato"/>
        <w:rPr/>
      </w:pPr>
      <w:r>
        <w:rPr>
          <w:rFonts w:eastAsia="Courier New"/>
        </w:rPr>
        <w:t xml:space="preserve">               </w:t>
      </w:r>
      <w:r>
        <w:rPr/>
        <w:t>bhitah sanaih priya dadhimahi karkasesu</w:t>
      </w:r>
    </w:p>
    <w:p>
      <w:pPr>
        <w:pStyle w:val="Textosinformato"/>
        <w:rPr/>
      </w:pPr>
      <w:r>
        <w:rPr>
          <w:rFonts w:eastAsia="Courier New"/>
        </w:rPr>
        <w:t xml:space="preserve">               </w:t>
      </w:r>
      <w:r>
        <w:rPr/>
        <w:t>tenatavim atasi tad vyathate na kim svit</w:t>
      </w:r>
    </w:p>
    <w:p>
      <w:pPr>
        <w:pStyle w:val="Textosinformato"/>
        <w:rPr/>
      </w:pPr>
      <w:r>
        <w:rPr>
          <w:rFonts w:eastAsia="Courier New"/>
        </w:rPr>
        <w:t xml:space="preserve">             </w:t>
      </w:r>
      <w:r>
        <w:rPr/>
        <w:t>kurpadibhir bhramati dhir bhavad-ayusam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which; te--Your; sujata--very fine; carana-ambu-ruham--lotus feet; stanesu--on the breasts; bhitah--being afraid; sanaih--gently; priya--O dear one; dadhimahi--we place; karkasesu--rough; tena--with them; atavim--the path; atasi--You roam; tat--they; vyathate--are distressed; na--not; kim svit--we wonder; kurpa-adibhih--by small stones and so on; bhramati--flutters; dhih--the mind; bhavat-ayusam--of those of whom Your Lordship is the very life; nah--of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arly beloved! Your lotus feet are so soft that we place them gently on our breasts, fearing that Your feet will be hurt. Our lives rest only in You. Our minds, therefore, are filled with anxiety that Your tender feet might be wounded by pebbles as You roam about on the forest p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spoken by the gopis in Srimad-Bhagavatam (10.31.19).</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ganera suddha-prema aisvarya-jnana-hina</w:t>
      </w:r>
    </w:p>
    <w:p>
      <w:pPr>
        <w:pStyle w:val="Textosinformato"/>
        <w:rPr/>
      </w:pPr>
      <w:r>
        <w:rPr>
          <w:rFonts w:eastAsia="Courier New"/>
        </w:rPr>
        <w:t xml:space="preserve">                 </w:t>
      </w:r>
      <w:r>
        <w:rPr/>
        <w:t>premete bhartsana kare ei tara cih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ganera--of the gopis; suddha-prema--unalloyed love; aisvarya-jnana-hina--devoid of knowledge of opulences; premete--of pure love; bhartsana--chastisement; kare--do; ei--this; tara--of that; cihna--the sympt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bsessed with pure love, without knowledge of opulences, the gopis sometimes chastised Krsna. That is a symptom of pure ecstatic lov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sutanvaya-bhratr-bandhavan</w:t>
      </w:r>
    </w:p>
    <w:p>
      <w:pPr>
        <w:pStyle w:val="Textosinformato"/>
        <w:rPr/>
      </w:pPr>
      <w:r>
        <w:rPr>
          <w:rFonts w:eastAsia="Courier New"/>
        </w:rPr>
        <w:t xml:space="preserve">                   </w:t>
      </w:r>
      <w:r>
        <w:rPr/>
        <w:t>ativilanghya te 'nty acyutagatah</w:t>
      </w:r>
    </w:p>
    <w:p>
      <w:pPr>
        <w:pStyle w:val="Textosinformato"/>
        <w:rPr/>
      </w:pPr>
      <w:r>
        <w:rPr>
          <w:rFonts w:eastAsia="Courier New"/>
        </w:rPr>
        <w:t xml:space="preserve">                     </w:t>
      </w:r>
      <w:r>
        <w:rPr/>
        <w:t>gati-vidas tavodgita-mohitah</w:t>
      </w:r>
    </w:p>
    <w:p>
      <w:pPr>
        <w:pStyle w:val="Textosinformato"/>
        <w:rPr/>
      </w:pPr>
      <w:r>
        <w:rPr>
          <w:rFonts w:eastAsia="Courier New"/>
        </w:rPr>
        <w:t xml:space="preserve">                    </w:t>
      </w:r>
      <w:r>
        <w:rPr/>
        <w:t>kitava yositah kas tyajen ni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husbands; suta--sons; anvaya--family; bhratr--brothers; bandhavan--friends; ativilanghya--without caring for; te--Your; anti--dear shelter; acyuta--O infallible one; agatah--have come; gati-vidah--who know everything of our activities; tava--of You; udgita--by the singing flute; mohitah--being attracted; kitava--O great cheater; yositah--beautiful women; kah--who; tyajet--would give up; nisi--in the dead of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ar Krsna, we gopis have neglected the order of our husbands, sons, family, brothers and friends and have left their company to come to You. You know everything about our desires. We have come only because we are attracted by the supreme music of Your flute. But You are a great cheater, for who else would give up the company of young girls like us in the dead of n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mad-Bhagavatam (10.31.16).</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ottama bhajana ei sarva-bhakti jini'</w:t>
      </w:r>
    </w:p>
    <w:p>
      <w:pPr>
        <w:pStyle w:val="Textosinformato"/>
        <w:rPr/>
      </w:pPr>
      <w:r>
        <w:rPr>
          <w:rFonts w:eastAsia="Courier New"/>
        </w:rPr>
        <w:t xml:space="preserve">                </w:t>
      </w:r>
      <w:r>
        <w:rPr/>
        <w:t>ataeva krsna kahe,----'ami tomara r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uttama--above all; bhajana--devotional service; ei--this; sarva-bhakti--all types of bhakti; jini'--conquering; ataeva--therefore; krsna kahe--Lord Krsna says; ami--I; tomara--your; rni--deb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jugal love of the gopis is the most exalted devotional service, surpassing all other methods of bhakti. Therefore Lord Krsna is obliged to say, 'My dear gopis, I cannot repay you. Indeed, I am always indebted to you.'</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paraye 'ham niravadya-samyujam</w:t>
      </w:r>
    </w:p>
    <w:p>
      <w:pPr>
        <w:pStyle w:val="Textosinformato"/>
        <w:rPr/>
      </w:pPr>
      <w:r>
        <w:rPr>
          <w:rFonts w:eastAsia="Courier New"/>
        </w:rPr>
        <w:t xml:space="preserve">                  </w:t>
      </w:r>
      <w:r>
        <w:rPr/>
        <w:t>sva-sadhu-krtyam vibudhayusapi vah</w:t>
      </w:r>
    </w:p>
    <w:p>
      <w:pPr>
        <w:pStyle w:val="Textosinformato"/>
        <w:rPr/>
      </w:pPr>
      <w:r>
        <w:rPr>
          <w:rFonts w:eastAsia="Courier New"/>
        </w:rPr>
        <w:t xml:space="preserve">                  </w:t>
      </w:r>
      <w:r>
        <w:rPr/>
        <w:t>ya mabhajan durjaya-geha-srnkhalah</w:t>
      </w:r>
    </w:p>
    <w:p>
      <w:pPr>
        <w:pStyle w:val="Textosinformato"/>
        <w:rPr/>
      </w:pPr>
      <w:r>
        <w:rPr>
          <w:rFonts w:eastAsia="Courier New"/>
        </w:rPr>
        <w:t xml:space="preserve">                 </w:t>
      </w:r>
      <w:r>
        <w:rPr/>
        <w:t>samvrscya tad vah pratiyatu sadh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paraye--am able to make; aham--I; niravadya-samyujam--to those who are completely free from deceit; sva-sadhu-krtyam--proper compensation; vibudha-ayusa--with a lifetime as long as that of the demigods; api--although; vah--to you; yah--who; ma--Me; abhajan--have worshiped; durjaya-geha-srnkhalah--the chains of household life, which are difficult to overcome; samvrscya--cutting; tat--that; vah--of you; pratiyatu--let it be returned; sadhuna--by the good activity it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gopis, I am not able to repay My debt for your spotless service, even within a lifetime of Brahma. Your connection with Me is beyond reproach. You have worshiped Me, cutting off all domestic ties, which are difficult to break. Therefore please let your own glorious deeds be your compens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Srimad-Bhagavatam (10.32.22).</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svarya-jnana haite kevala-bhava----pradhana</w:t>
      </w:r>
    </w:p>
    <w:p>
      <w:pPr>
        <w:pStyle w:val="Textosinformato"/>
        <w:rPr/>
      </w:pPr>
      <w:r>
        <w:rPr>
          <w:rFonts w:eastAsia="Courier New"/>
        </w:rPr>
        <w:t xml:space="preserve">                 </w:t>
      </w:r>
      <w:r>
        <w:rPr/>
        <w:t>prthivite bhakta nahi uddhava-s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svarya-jnana haite--than transcendental love in opulence; kevala-bhava--pure love; pradhana--more prominent; prthivite--on the surface of the world; bhakta nahi--there is no devotee; uddhava-samana--like Uddha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ompletely distinct from love of Krsna in opulence, pure love of Krsna is on the highest level. On the surface of the world there is no devotee greater than Uddhav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a yanra pada-dhuli karena prarthana</w:t>
      </w:r>
    </w:p>
    <w:p>
      <w:pPr>
        <w:pStyle w:val="Textosinformato"/>
        <w:rPr/>
      </w:pPr>
      <w:r>
        <w:rPr>
          <w:rFonts w:eastAsia="Courier New"/>
        </w:rPr>
        <w:t xml:space="preserve">                </w:t>
      </w:r>
      <w:r>
        <w:rPr/>
        <w:t>svarupera sange pailun e saba si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a--he; yanra--whose; pada-dhuli--dust of the lotus feet; karena prarthana--desires; svarupera sange--from Svarupa Damodara; pailun--I have gotten; e saba--all these; siksana--instru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ddhava desires to take on his head the dust of the gopis' lotus feet. I have learned about all these transcendental loving affairs of Lord Krsna from Svarupa Damodara.</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m aho carana-renu-jusam aham syam</w:t>
      </w:r>
    </w:p>
    <w:p>
      <w:pPr>
        <w:pStyle w:val="Textosinformato"/>
        <w:rPr/>
      </w:pPr>
      <w:r>
        <w:rPr>
          <w:rFonts w:eastAsia="Courier New"/>
        </w:rPr>
        <w:t xml:space="preserve">                </w:t>
      </w:r>
      <w:r>
        <w:rPr/>
        <w:t>vrndavane kim api gulma-latausadhinam</w:t>
      </w:r>
    </w:p>
    <w:p>
      <w:pPr>
        <w:pStyle w:val="Textosinformato"/>
        <w:rPr/>
      </w:pPr>
      <w:r>
        <w:rPr>
          <w:rFonts w:eastAsia="Courier New"/>
        </w:rPr>
        <w:t xml:space="preserve">              </w:t>
      </w:r>
      <w:r>
        <w:rPr/>
        <w:t>ya dustyajam svajanam arya-patham ca hitva</w:t>
      </w:r>
    </w:p>
    <w:p>
      <w:pPr>
        <w:pStyle w:val="Textosinformato"/>
        <w:rPr/>
      </w:pPr>
      <w:r>
        <w:rPr>
          <w:rFonts w:eastAsia="Courier New"/>
        </w:rPr>
        <w:t xml:space="preserve">              </w:t>
      </w:r>
      <w:r>
        <w:rPr/>
        <w:t>bhejur mukunda-padavim srutibhir vimrgy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m--of the gopis; aho--oh; carana-renu--the dust of the lotus feet; jusam--devoted to; aham syam--let me become; vrndavane--in Vrndavana; kim api--anyone; gulma-lata-ausadhinam--among bushes, creepers and herbs; ya--they who; dustyajam--very difficult to give up; sva-janam--family members; arya-patham--the path of chastity; ca--and; hitva--giving up; bhejuh--worshiped; mukunda-padavim--the lotus feet of Mukunda, Krsna; srutibhih--by the Vedas; vimrgyam--to be searched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of Vrndavana have given up the association of their husbands, sons and other family members, who are very difficult to give up, and they have forsaken the path of chastity to take shelter of the lotus feet of Mukunda, Krsna, which one should search for by Vedic knowledge. Oh, let me be fortunate enough to be one of the bushes, creepers or herbs in Vrndavana because the gopis trample them and bless them with the dust of their lotus fee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Srimad-Bhagavatam (10.47.61) was spoken by Uddhava. When Uddhava was sent by Krsna to see the condition of the gopis in Vrndavana, he stayed there for a few months in their association and always talked with them about Krsna. Although this greatly pleased the gopis and other residents of Vrajabhumi, Vrndavana, Uddhava saw that the gopis were severely afflicted by their separation from Krsna. Their hearts were so disturbed that their minds were sometimes deranged. Observing the unalloyed devotion and love of the gopis for Krsna, Uddhava desired to become a creeper, a blade of grass or an herb in Vrndavana so that sometimes the gopis would trample him and he would receive the dust of their lotus feet on his head.</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thakura----maha-bhagavata-pradhana</w:t>
      </w:r>
    </w:p>
    <w:p>
      <w:pPr>
        <w:pStyle w:val="Textosinformato"/>
        <w:rPr/>
      </w:pPr>
      <w:r>
        <w:rPr>
          <w:rFonts w:eastAsia="Courier New"/>
        </w:rPr>
        <w:t xml:space="preserve">                </w:t>
      </w:r>
      <w:r>
        <w:rPr/>
        <w:t>prati dina laya tenha tina-laks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thakura--Haridasa Thakura; maha-bhagavata-pradhana--the topmost of all pure devotees; prati dina--every day; laya--chants; tenha--he; tina-laksa nama--300,000 holy names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the teacher of the holy name, is among the most exalted of all devotees. Every day he chants 300,000 holy names of the Lor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era mahima ami tanra thani sikhilun</w:t>
      </w:r>
    </w:p>
    <w:p>
      <w:pPr>
        <w:pStyle w:val="Textosinformato"/>
        <w:rPr/>
      </w:pPr>
      <w:r>
        <w:rPr>
          <w:rFonts w:eastAsia="Courier New"/>
        </w:rPr>
        <w:t xml:space="preserve">                 </w:t>
      </w:r>
      <w:r>
        <w:rPr/>
        <w:t>tanra prasade namera mahima janil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era mahima--the glories of the holy name; ami--I; tanra thani--from him; sikhilun--have learned; tanra prasade--by his mercy; namera--of the holy name; mahima--the glories; janilun--I could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learned about the glories of the Lord's holy name from Haridasa Thakura, and by his mercy I have understood these glories.</w:t>
      </w:r>
    </w:p>
    <w:p>
      <w:pPr>
        <w:pStyle w:val="Textosinformato"/>
        <w:rPr/>
      </w:pPr>
      <w:r>
        <w:rPr/>
      </w:r>
    </w:p>
    <w:p>
      <w:pPr>
        <w:pStyle w:val="Textosinformato"/>
        <w:rPr/>
      </w:pPr>
      <w:r>
        <w:rPr>
          <w:rFonts w:eastAsia="Courier New"/>
        </w:rPr>
        <w:t xml:space="preserve">                             </w:t>
      </w:r>
      <w:r>
        <w:rPr/>
        <w:t>TEXTS 50-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ratna acaryanidhi pandita-gadadhara</w:t>
      </w:r>
    </w:p>
    <w:p>
      <w:pPr>
        <w:pStyle w:val="Textosinformato"/>
        <w:rPr/>
      </w:pPr>
      <w:r>
        <w:rPr>
          <w:rFonts w:eastAsia="Courier New"/>
        </w:rPr>
        <w:t xml:space="preserve">              </w:t>
      </w:r>
      <w:r>
        <w:rPr/>
        <w:t>jagadananda, damodara, sankara, vakresvara</w:t>
      </w:r>
    </w:p>
    <w:p>
      <w:pPr>
        <w:pStyle w:val="Textosinformato"/>
        <w:rPr/>
      </w:pPr>
      <w:r>
        <w:rPr/>
      </w:r>
    </w:p>
    <w:p>
      <w:pPr>
        <w:pStyle w:val="Textosinformato"/>
        <w:rPr/>
      </w:pPr>
      <w:r>
        <w:rPr>
          <w:rFonts w:eastAsia="Courier New"/>
        </w:rPr>
        <w:t xml:space="preserve">                 </w:t>
      </w:r>
      <w:r>
        <w:rPr/>
        <w:t>kasisvara, mukunda, vasudeva, murari</w:t>
      </w:r>
    </w:p>
    <w:p>
      <w:pPr>
        <w:pStyle w:val="Textosinformato"/>
        <w:rPr/>
      </w:pPr>
      <w:r>
        <w:rPr>
          <w:rFonts w:eastAsia="Courier New"/>
        </w:rPr>
        <w:t xml:space="preserve">                 </w:t>
      </w:r>
      <w:r>
        <w:rPr/>
        <w:t>ara yata bhakta-gana gaude avatari'</w:t>
      </w:r>
    </w:p>
    <w:p>
      <w:pPr>
        <w:pStyle w:val="Textosinformato"/>
        <w:rPr/>
      </w:pPr>
      <w:r>
        <w:rPr/>
      </w:r>
    </w:p>
    <w:p>
      <w:pPr>
        <w:pStyle w:val="Textosinformato"/>
        <w:rPr/>
      </w:pPr>
      <w:r>
        <w:rPr>
          <w:rFonts w:eastAsia="Courier New"/>
        </w:rPr>
        <w:t xml:space="preserve">                </w:t>
      </w:r>
      <w:r>
        <w:rPr/>
        <w:t>krsna-nama-prema kaila jagate pracara</w:t>
      </w:r>
    </w:p>
    <w:p>
      <w:pPr>
        <w:pStyle w:val="Textosinformato"/>
        <w:rPr/>
      </w:pPr>
      <w:r>
        <w:rPr>
          <w:rFonts w:eastAsia="Courier New"/>
        </w:rPr>
        <w:t xml:space="preserve">               </w:t>
      </w:r>
      <w:r>
        <w:rPr/>
        <w:t>inha sabara sange krsna-bhakti ye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ratna--Acaryaratna; acaryanidhi--Acaryanidhi; pandita-gadadhara--Gadadhara Pandita; jagadananda--Jagadananda; damodara--Damodara; sankara--Sankara; vakresvara--Vakresvara; kasisvara--Kasisvara; mukunda--Mukunda; vasudeva--Vasudeva; murari--Murari; ara--and; yata--as many as; bhakta-gana--devotees; gaude--in Bengal; avatari'--having descended; krsna-nama--the holy name of Lord Krsna; prema--ecstatic love of Krsna; kaila--did; jagate--all over the world; pracara--preaching; inha sabara--of all of them; sange--by association; krsna-bhakti--devotional service to Krsna; ye--which; amar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aryaratna, Acaryanidhi, Gadadhara Pandita, Jagadananda, Damodara, Sankara, Vakresvara, Kasisvara, Mukunda, Vasudeva, Murari and many other devotees have descended in Bengal to preach to everyone the glories of the holy name of Krsna and the value of love for Him. I have learned from them the meaning of devotional service to Krsn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ttera hrdaye drdha abhimana jani'</w:t>
      </w:r>
    </w:p>
    <w:p>
      <w:pPr>
        <w:pStyle w:val="Textosinformato"/>
        <w:rPr/>
      </w:pPr>
      <w:r>
        <w:rPr>
          <w:rFonts w:eastAsia="Courier New"/>
        </w:rPr>
        <w:t xml:space="preserve">                </w:t>
      </w:r>
      <w:r>
        <w:rPr/>
        <w:t>bhangi kari' mahaprabhu kahe eta 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ttera hrdaye--in the heart of Vallabha Bhatta; drdha--fixed; abhimana--pride; jani'--understanding; bhangi kari'--making a hint; mahaprabhu--Sri Caitanya Mahaprabhu; kahe--spoke; eta vani--these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ing that Vallabha Bhatta's heart was full of pride, Sri Caitanya Mahaprabhu spoke these words, hinting at how one can learn about devotional servi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Vallabha Bhatta was greatly proud of his knowledge in devotional service, and therefore he wanted to speak about Lord Sri Caitanya Mahaprabhu without understanding the Lord's position. The Lord therefore hinted in many ways that if Vallabha Bhatta wanted to know what devotional service actually is, he would have to learn from all the devotees He mentioned, beginning with Advaita Acarya, Lord Nityananda, Sarvabhauma Bhattacarya and Ramananda Raya. As Svarupa Damodara has said, if one wants to learn the meaning of Srimad-Bhagavatam, one must take lessons from a realized soul. One should not proudly think that one can understand the transcendental loving service of the Lord simply by reading books. One must become a servant of a Vaisnava. As Narottama dasa Thakura has confirmed, chadiya vaisnava-seva nistara payeche keba: one cannot be in a transcendental position unless one very faithfully serves a pure Vaisnava. One must accept a Vaisnava guru (adau gurv-asrayam), and then by questions and answers one should gradually learn what pure devotional service to Krsna is. That is called the parampara system.</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se'vaisnava',----bhakti-siddhanta saba jani</w:t>
      </w:r>
    </w:p>
    <w:p>
      <w:pPr>
        <w:pStyle w:val="Textosinformato"/>
        <w:rPr/>
      </w:pPr>
      <w:r>
        <w:rPr>
          <w:rFonts w:eastAsia="Courier New"/>
        </w:rPr>
        <w:t xml:space="preserve">                </w:t>
      </w:r>
      <w:r>
        <w:rPr/>
        <w:t>ami se bhagavata-artha uttama vak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se--that; vaisnava--Vaisnava; bhakti-siddhanta--conclusions of devotional service; saba--all; jani--I know; ami--I; se--that; bhagavata-artha--meaning of the Bhagavatam; uttama--very well; vakhani--can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 great Vaisnava. Having learned all the conclusions of Vaisnava philosophy, I can understand the meaning of Srimad-Bhagavatam and explain it very well."</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ttera manete ei chila dirgha garva</w:t>
      </w:r>
    </w:p>
    <w:p>
      <w:pPr>
        <w:pStyle w:val="Textosinformato"/>
        <w:rPr/>
      </w:pPr>
      <w:r>
        <w:rPr>
          <w:rFonts w:eastAsia="Courier New"/>
        </w:rPr>
        <w:t xml:space="preserve">                </w:t>
      </w:r>
      <w:r>
        <w:rPr/>
        <w:t>prabhura vacana suni' se ha-ila khar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ttera manete--in the mind of Vallabha Bhatta; ei--this; chila--was existing; dirgha--for a long time; garva--pride; prabhura--of Sri Caitanya Mahaprabhu; vacana--the words; suni'--by hearing; se--that; ha-ila--was; kharva--cu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pride had existed for a long time within Vallabha Bhatta's mind, but as he heard the preaching of Sri Caitanya Mahaprabhu, his pride was cut down.</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mukhe vaisnavata suniya sabara</w:t>
      </w:r>
    </w:p>
    <w:p>
      <w:pPr>
        <w:pStyle w:val="Textosinformato"/>
        <w:rPr/>
      </w:pPr>
      <w:r>
        <w:rPr>
          <w:rFonts w:eastAsia="Courier New"/>
        </w:rPr>
        <w:t xml:space="preserve">              </w:t>
      </w:r>
      <w:r>
        <w:rPr/>
        <w:t>bhattera iccha haila tan-sabare dekhi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mukhe--from the mouth of Sri Caitanya Mahaprabhu; vaisnavata--the standard of Vaisnavism; suniya sabara--hearing of all the devotees; bhattera--of Vallabha Bhatta; iccha--desire; haila--was; tan-sabare--all of them; dekhibara--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llabha Bhatta heard from the mouth of Sri Caitanya Mahaprabhu about the pure Vaisnavism of all these devotees, he immediately desired to see them.</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tta kahe,----"e saba vaisnava rahe kon sthane?</w:t>
      </w:r>
    </w:p>
    <w:p>
      <w:pPr>
        <w:pStyle w:val="Textosinformato"/>
        <w:rPr/>
      </w:pPr>
      <w:r>
        <w:rPr>
          <w:rFonts w:eastAsia="Courier New"/>
        </w:rPr>
        <w:t xml:space="preserve">                </w:t>
      </w:r>
      <w:r>
        <w:rPr/>
        <w:t>kon prakare paimu ihan-sabara dar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tta kahe--Vallabha Bhatta said; e saba vaisnava--all these Vaisnavas; rahe--live; kon sthane--where; kon prakare--how; paimu--shall I attain; ihan-sabara darsane--seeing all these Vaisnav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llabha Bhatta said, "Where do all these Vaisnavas live, and how can I see them?"</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keha gaude, keha desantare</w:t>
      </w:r>
    </w:p>
    <w:p>
      <w:pPr>
        <w:pStyle w:val="Textosinformato"/>
        <w:rPr/>
      </w:pPr>
      <w:r>
        <w:rPr>
          <w:rFonts w:eastAsia="Courier New"/>
        </w:rPr>
        <w:t xml:space="preserve">                 </w:t>
      </w:r>
      <w:r>
        <w:rPr/>
        <w:t>saba asiyache ratha-yatra dekhi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replied; keha gaude--some in Bengal; keha--some; desa-antare--in other states; saba--all; asiyache--have come; ratha-yatra dekhibare--to see the car festival of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Although some of them live in Bengal and some in other states, they have all come here to see the Ratha-yatra festival.</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ni rahena sabe, vasa----nana-sthane</w:t>
      </w:r>
    </w:p>
    <w:p>
      <w:pPr>
        <w:pStyle w:val="Textosinformato"/>
        <w:rPr/>
      </w:pPr>
      <w:r>
        <w:rPr>
          <w:rFonts w:eastAsia="Courier New"/>
        </w:rPr>
        <w:t xml:space="preserve">                   </w:t>
      </w:r>
      <w:r>
        <w:rPr/>
        <w:t>ihani paiba tumi sabara dar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ni--here; rahena sabe--all of them are living; vasa--their residential places; nana-sthane--in various quarters; ihani--here; paiba--will get; tumi--you; sabara darsane--everyone's aud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present they are all living here. Their residences are in various quarters. Here you will get the audience of them all."</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bhatta kahe bahu vinaya vacana</w:t>
      </w:r>
    </w:p>
    <w:p>
      <w:pPr>
        <w:pStyle w:val="Textosinformato"/>
        <w:rPr/>
      </w:pPr>
      <w:r>
        <w:rPr>
          <w:rFonts w:eastAsia="Courier New"/>
        </w:rPr>
        <w:t xml:space="preserve">             </w:t>
      </w:r>
      <w:r>
        <w:rPr/>
        <w:t>bahu dainya kari' prabhure kaila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bhatta kahe--Vallabha Bhatta said; bahu--very; vinaya--humble; vacana--words; bahu dainya kari'--in all humility; prabhure--Sri Caitanya Mahaprabhu; kaila nimantrana--invited to d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with great submission and humility, Vallabha Bhatta invited Sri Caitanya Mahaprabhu to dine at his home.</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saba vaisnava prabhu-sthane aila</w:t>
      </w:r>
    </w:p>
    <w:p>
      <w:pPr>
        <w:pStyle w:val="Textosinformato"/>
        <w:rPr/>
      </w:pPr>
      <w:r>
        <w:rPr>
          <w:rFonts w:eastAsia="Courier New"/>
        </w:rPr>
        <w:t xml:space="preserve">                 </w:t>
      </w:r>
      <w:r>
        <w:rPr/>
        <w:t>saba-sane mahaprabhu bhatte mil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saba vaisnava--all the Vaisnavas; prabhu-sthane--to the place of Sri Caitanya Mahaprabhu; aila--came; saba-sane--with all of them; mahaprabhu--Sri Caitanya Mahaprabhu; bhatte milaila--introduced Vallabha Bhat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when all the Vaisnavas came to the abode of Sri Caitanya Mahaprabhu, the Lord introduced Vallabha Bhatta to them all.</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e'ra teja dekhi' bhattera camatkara</w:t>
      </w:r>
    </w:p>
    <w:p>
      <w:pPr>
        <w:pStyle w:val="Textosinformato"/>
        <w:rPr/>
      </w:pPr>
      <w:r>
        <w:rPr>
          <w:rFonts w:eastAsia="Courier New"/>
        </w:rPr>
        <w:t xml:space="preserve">               </w:t>
      </w:r>
      <w:r>
        <w:rPr/>
        <w:t>tan-sabara age bhatta----khadyota-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era--of the Vaisnavas; teja--the brilliance; dekhi'--seeing; bhattera--of Vallabha Bhatta; camatkara--surprised; tan-sabara--of all of them; age--in front; bhatta--Vallabha Bhatta; khadyota-akara--like a gloww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s surprised to see the brilliance of their faces. Indeed, among them Vallabha Bhatta seemed just like a glowworm.</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bhatta bahu maha-prasada anaila</w:t>
      </w:r>
    </w:p>
    <w:p>
      <w:pPr>
        <w:pStyle w:val="Textosinformato"/>
        <w:rPr/>
      </w:pPr>
      <w:r>
        <w:rPr>
          <w:rFonts w:eastAsia="Courier New"/>
        </w:rPr>
        <w:t xml:space="preserve">                </w:t>
      </w:r>
      <w:r>
        <w:rPr/>
        <w:t>gana-saha mahaprabhure bhojana kar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bhatta--Vallabha Bhatta; bahu--much; maha-prasada--Lord Jagannatha's remnants; anaila--brought in; gana-saha mahaprabhure--Sri Caitanya Mahaprabhu with His associates; bhojana karaila--he f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Vallabha Bhatta brought in a great quantity of Lord Jagannatha's maha-prasada and sumptuously fed Lord Sri Caitanya Mahaprabhu and His associates.</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nanda puri-sange sannyasira gana</w:t>
      </w:r>
    </w:p>
    <w:p>
      <w:pPr>
        <w:pStyle w:val="Textosinformato"/>
        <w:rPr/>
      </w:pPr>
      <w:r>
        <w:rPr>
          <w:rFonts w:eastAsia="Courier New"/>
        </w:rPr>
        <w:t xml:space="preserve">                  </w:t>
      </w:r>
      <w:r>
        <w:rPr/>
        <w:t>eka-dike vaise saba karite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nanda puri-sange--with Paramananda Puri; sannyasira gana--all the sannyasi associates of Sri Caitanya Mahaprabhu; eka-dike--on one side; vaise--sat down; saba--all; karite bhojana--to accept the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sannyasi associates of Sri Caitanya Mahaprabhu headed by Paramananda Puri, sat on one side and thus partook of the prasada.</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 nityananda-raya----parsve dui-jana</w:t>
      </w:r>
    </w:p>
    <w:p>
      <w:pPr>
        <w:pStyle w:val="Textosinformato"/>
        <w:rPr/>
      </w:pPr>
      <w:r>
        <w:rPr>
          <w:rFonts w:eastAsia="Courier New"/>
        </w:rPr>
        <w:t xml:space="preserve">           </w:t>
      </w:r>
      <w:r>
        <w:rPr/>
        <w:t>madhye mahaprabhu vasila, age-pache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dvaita Acarya; nityananda-raya--Lord Nityananda; parsve--on the sides; dui-jana--two personalities; madhye--in the middle; mahaprabhu vasila--Sri Caitanya Mahaprabhu sat down; age--in front; pache--behind; bhakta-gana--all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t in the midst of the devotees. Advaita Acarya and Lord Nityananda each sat on one side of the Lord. The other devotees sat in front of the Lord and behind Him.</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dera bhakta yata kahite na pari</w:t>
      </w:r>
    </w:p>
    <w:p>
      <w:pPr>
        <w:pStyle w:val="Textosinformato"/>
        <w:rPr/>
      </w:pPr>
      <w:r>
        <w:rPr>
          <w:rFonts w:eastAsia="Courier New"/>
        </w:rPr>
        <w:t xml:space="preserve">                  </w:t>
      </w:r>
      <w:r>
        <w:rPr/>
        <w:t>angane vasila saba hana sari s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dera--of Bengal; bhakta yata--all the devotees; kahite--to mention; na pari--i am unable; angane--in the courtyard; vasila--sat down; saba--all; hana--being; sari sari--in li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from Bengal, whom I am unable to count, all sat down in lines in the courtyard.</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bhakta-gana dekhi' bhattera camatkara</w:t>
      </w:r>
    </w:p>
    <w:p>
      <w:pPr>
        <w:pStyle w:val="Textosinformato"/>
        <w:rPr/>
      </w:pPr>
      <w:r>
        <w:rPr>
          <w:rFonts w:eastAsia="Courier New"/>
        </w:rPr>
        <w:t xml:space="preserve">                 </w:t>
      </w:r>
      <w:r>
        <w:rPr/>
        <w:t>pratyeke sabara pade kaila namas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bhakta-gana--devotees; dekhi'--seeing; bhattera--of Vallabha Bhatta; camatkara--surprise; prati-eke--unto each and every one; sabara--of all; pade--at the lotus feet; kaila namaskara--he offered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llabha Bhatta saw all the devotees of Sri Caitanya Mahaprabhu, he was greatly surprised, but in devotion he offered his obeisances at the lotus feet of each and every one of them.</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jagadananda, kasisvara, sankara</w:t>
      </w:r>
    </w:p>
    <w:p>
      <w:pPr>
        <w:pStyle w:val="Textosinformato"/>
        <w:rPr/>
      </w:pPr>
      <w:r>
        <w:rPr>
          <w:rFonts w:eastAsia="Courier New"/>
        </w:rPr>
        <w:t xml:space="preserve">                </w:t>
      </w:r>
      <w:r>
        <w:rPr/>
        <w:t>parivesana kare, ara raghava, damod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Svarupa; jagadananda--Jagadananda; kasisvara--Kasisvara; sankara--Sankara; parivesana kare--distribute; ara--and; raghava damodara--Raghava and Damod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Jagadananda, Kasisvara and Sankara, along with Raghava and Damodara Pandita, took charge of distributing the prasada.</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sada vallabha-bhatta bahu anaila</w:t>
      </w:r>
    </w:p>
    <w:p>
      <w:pPr>
        <w:pStyle w:val="Textosinformato"/>
        <w:rPr/>
      </w:pPr>
      <w:r>
        <w:rPr>
          <w:rFonts w:eastAsia="Courier New"/>
        </w:rPr>
        <w:t xml:space="preserve">               </w:t>
      </w:r>
      <w:r>
        <w:rPr/>
        <w:t>prabhu-saha sannyasi-gana bhojane vas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sada--food offered to Sri Jagannatha; vallabha-bhatta--Vallabha Bhatta; bahu--a large quantity; anaila--brought; prabhu-saha--with Sri Caitanya Mahaprabhu; sannyasi-gana--all the sannyasis; bhojane vasila--sat down to accept the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llabha Bhatta had brought a large quantity of maha-prasada offered to Lord Jagannatha. Thus all the sannyasis sat down to eat with Sri Caitanya Mahaprabhu.</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a paya vaisnava-gana bale, 'hari' 'hari'</w:t>
      </w:r>
    </w:p>
    <w:p>
      <w:pPr>
        <w:pStyle w:val="Textosinformato"/>
        <w:rPr/>
      </w:pPr>
      <w:r>
        <w:rPr>
          <w:rFonts w:eastAsia="Courier New"/>
        </w:rPr>
        <w:t xml:space="preserve">             </w:t>
      </w:r>
      <w:r>
        <w:rPr/>
        <w:t>hari hari dhvani uthe saba brahmanda b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a--the prasada; paya--accept; vaisnava-gana--all the Vaisnavas; bale--chant; hari hari--Hari, Hari; hari hari dhvani--the vibration of Hari, Hari; uthe--rises; saba brahmanda--the entire universe; bhari'--f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epting the prasada, all the Vaisnavas chanted the holy names Hari, Hari. The rising vibration of the holy name of Hari filled the entire universe.</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a, candana, guvaka, pana aneka anila</w:t>
      </w:r>
    </w:p>
    <w:p>
      <w:pPr>
        <w:pStyle w:val="Textosinformato"/>
        <w:rPr/>
      </w:pPr>
      <w:r>
        <w:rPr>
          <w:rFonts w:eastAsia="Courier New"/>
        </w:rPr>
        <w:t xml:space="preserve">                </w:t>
      </w:r>
      <w:r>
        <w:rPr/>
        <w:t>saba' puja kari' bhatta anandi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a--garlands; candana--sandalwood pulp; guvaka--spices; pana--betel; aneka--much; anila--brought; saba' puja kari'--worshiping all the Vaisnavas; bhatta--Vallabha Bhatta; anandita haila--became very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Vaisnavas had finished eating, Vallabha Bhatta brought a large quantity of garlands, sandalwood pulp, spices and betel. He worshiped them very respectfully and became extremely happy.</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ha-yatra-dine prabhu kirtana arambhila</w:t>
      </w:r>
    </w:p>
    <w:p>
      <w:pPr>
        <w:pStyle w:val="Textosinformato"/>
        <w:rPr/>
      </w:pPr>
      <w:r>
        <w:rPr>
          <w:rFonts w:eastAsia="Courier New"/>
        </w:rPr>
        <w:t xml:space="preserve">                </w:t>
      </w:r>
      <w:r>
        <w:rPr/>
        <w:t>purvavat sata sampradaya prthak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ha-yatra-dine--on the day of the car festival; prabhu--Sri Caitanya Mahaprabhu; kirtana arambhila--began the congregational chanting; purva-vat--as previously; sata sampradaya--in seven groups; prthak karila--He div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day of the car festival, Sri Caitanya Mahaprabhu began the congregational chanting. As He had done previously, He divided all the devotees into seven groups.</w:t>
      </w:r>
    </w:p>
    <w:p>
      <w:pPr>
        <w:pStyle w:val="Textosinformato"/>
        <w:rPr/>
      </w:pPr>
      <w:r>
        <w:rPr/>
      </w:r>
    </w:p>
    <w:p>
      <w:pPr>
        <w:pStyle w:val="Textosinformato"/>
        <w:rPr/>
      </w:pPr>
      <w:r>
        <w:rPr>
          <w:rFonts w:eastAsia="Courier New"/>
        </w:rPr>
        <w:t xml:space="preserve">                             </w:t>
      </w:r>
      <w:r>
        <w:rPr/>
        <w:t>TEXTS 73-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 nityananda, haridasa, vakresvara</w:t>
      </w:r>
    </w:p>
    <w:p>
      <w:pPr>
        <w:pStyle w:val="Textosinformato"/>
        <w:rPr/>
      </w:pPr>
      <w:r>
        <w:rPr>
          <w:rFonts w:eastAsia="Courier New"/>
        </w:rPr>
        <w:t xml:space="preserve">                 </w:t>
      </w:r>
      <w:r>
        <w:rPr/>
        <w:t>srivasa, raghava, pandita-gadadhara</w:t>
      </w:r>
    </w:p>
    <w:p>
      <w:pPr>
        <w:pStyle w:val="Textosinformato"/>
        <w:rPr/>
      </w:pPr>
      <w:r>
        <w:rPr/>
      </w:r>
    </w:p>
    <w:p>
      <w:pPr>
        <w:pStyle w:val="Textosinformato"/>
        <w:rPr/>
      </w:pPr>
      <w:r>
        <w:rPr>
          <w:rFonts w:eastAsia="Courier New"/>
        </w:rPr>
        <w:t xml:space="preserve">                 </w:t>
      </w:r>
      <w:r>
        <w:rPr/>
        <w:t>sata jana sata-thani karena nartana</w:t>
      </w:r>
    </w:p>
    <w:p>
      <w:pPr>
        <w:pStyle w:val="Textosinformato"/>
        <w:rPr/>
      </w:pPr>
      <w:r>
        <w:rPr>
          <w:rFonts w:eastAsia="Courier New"/>
        </w:rPr>
        <w:t xml:space="preserve">               </w:t>
      </w:r>
      <w:r>
        <w:rPr/>
        <w:t>'hari-bola' bali' prabhu karena bh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dvaita Acarya; nityananda--Lord Nityananda; haridasa--Thakura Haridasa; vakresvara--Vakresvara; srivasa--Srivasa Thakura; raghava--Raghava; pandita-gadadhara--Gadadhara Pandita; sata jana--seven persons; sata-thani--in seven groups; karena nartana--dance; hari-bola bali'--uttering "Hari bol"; prabhu--Sri Caitanya Mahaprabhu; karena bhramana--wand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ven devotees--Advaita, Nityananda, Haridasa Thakura, Vakresvara, Srivasa Thakura, Raghava Pandita and Gadadhara Pandita--formed seven groups and began dancing. Sri Caitanya Mahaprabhu, chanting "Hari bol," wandered from one group to another.</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udda madala baje ucca sankirtana</w:t>
      </w:r>
    </w:p>
    <w:p>
      <w:pPr>
        <w:pStyle w:val="Textosinformato"/>
        <w:rPr/>
      </w:pPr>
      <w:r>
        <w:rPr>
          <w:rFonts w:eastAsia="Courier New"/>
        </w:rPr>
        <w:t xml:space="preserve">               </w:t>
      </w:r>
      <w:r>
        <w:rPr/>
        <w:t>eka eka nartakera preme bhasila 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udda madala--fourteen mrdangas; baje--were being played; ucca sankirtana--loud congregational chanting; eka eka--of each group; nartakera--of the dancer; preme--in ecstatic love; bhasila bhuvana--inundated the entir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urteen mrdangas resounded with the loud congregational chanting, and in each group was a dancer whose dance of ecstatic love inundated the entire world.</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vallabha-bhattera haila camatkara</w:t>
      </w:r>
    </w:p>
    <w:p>
      <w:pPr>
        <w:pStyle w:val="Textosinformato"/>
        <w:rPr/>
      </w:pPr>
      <w:r>
        <w:rPr>
          <w:rFonts w:eastAsia="Courier New"/>
        </w:rPr>
        <w:t xml:space="preserve">                  </w:t>
      </w:r>
      <w:r>
        <w:rPr/>
        <w:t>anande vihvala nahi apana-samb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seeing; vallabha-bhattera--of Vallabha Bhatta; haila camatkara--was astonishment; anande vihvala--overwhelmed by transcendental happiness; nahi--there was not; apana-sambhala--keeping his normal pos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all this, Vallabha Bhatta was completely astonished. He was overwhelmed by transcendental bliss and lost himself.</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sabara nrtya rakhila</w:t>
      </w:r>
    </w:p>
    <w:p>
      <w:pPr>
        <w:pStyle w:val="Textosinformato"/>
        <w:rPr/>
      </w:pPr>
      <w:r>
        <w:rPr>
          <w:rFonts w:eastAsia="Courier New"/>
        </w:rPr>
        <w:t xml:space="preserve">                  </w:t>
      </w:r>
      <w:r>
        <w:rPr/>
        <w:t>purvavat apane nrtya kar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mahaprabhu--Sri Caitanya Mahaprabhu; sabara--of all of them; nrtya rakhila--stopped the dancing; purvavat--as previously; apane--personally; nrtya--dancing; karite lagila--began to per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ri Caitanya Mahaprabhu stopped the dancing of the others, and as He had done previously, He personally began to dance.</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saundarya dekhi ara premodaya</w:t>
      </w:r>
    </w:p>
    <w:p>
      <w:pPr>
        <w:pStyle w:val="Textosinformato"/>
        <w:rPr/>
      </w:pPr>
      <w:r>
        <w:rPr>
          <w:rFonts w:eastAsia="Courier New"/>
        </w:rPr>
        <w:t xml:space="preserve">            </w:t>
      </w:r>
      <w:r>
        <w:rPr/>
        <w:t>'ei ta' saksat krsna' bhattera ha-il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saundarya--the beauty; dekhi--seeing; ara--also; prema-udaya--arousing of ecstatic love; ei--this; ta'--certainly; saksat--directly; krsna--Lord Krsna; bhattera--of Vallabha Bhatta; ha-ila--was; niscaya--certain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beauty of Sri Caitanya Mahaprabhu and the awakening of His ecstatic love, Vallabha Bhatta concluded, "Here is Lord Krsna, without a doubt."</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mata ratha-yatra sakale dekhila</w:t>
      </w:r>
    </w:p>
    <w:p>
      <w:pPr>
        <w:pStyle w:val="Textosinformato"/>
        <w:rPr/>
      </w:pPr>
      <w:r>
        <w:rPr>
          <w:rFonts w:eastAsia="Courier New"/>
        </w:rPr>
        <w:t xml:space="preserve">              </w:t>
      </w:r>
      <w:r>
        <w:rPr/>
        <w:t>prabhura caritre bhattera camatkar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mata--in this way; ratha-yatra--the car festival; sakale--all; dekhila--saw; prabhura caritre--by the character of Sri Caitanya Mahaprabhu; bhattera--of Vallabha Bhatta; camatkara haila--there was 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Vallabha Bhatta witnessed the car festival. He was simply astonished by the characteristics of Sri Caitanya Mahaprabhu.</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ranantare bhatta yai mahaprabhu-sthane</w:t>
      </w:r>
    </w:p>
    <w:p>
      <w:pPr>
        <w:pStyle w:val="Textosinformato"/>
        <w:rPr/>
      </w:pPr>
      <w:r>
        <w:rPr>
          <w:rFonts w:eastAsia="Courier New"/>
        </w:rPr>
        <w:t xml:space="preserve">                  </w:t>
      </w:r>
      <w:r>
        <w:rPr/>
        <w:t>prabhu-carane kichu kaila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ra-anantare--after the Ratha-yatra; bhatta--Vallabha Bhatta; yai--going; mahaprabhu-sthane--to the place of Sri Caitanya Mahaprabhu; prabhu-carane--at the lotus feet of the Lord; kichu--some; kaila--made; nivedane--sub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after the festival was over, Vallabha Bhatta went to the abode of Sri Caitanya Mahaprabhu and submitted a request at the lotus feet of the Lord.</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era tika kichu kariyachi likhana</w:t>
      </w:r>
    </w:p>
    <w:p>
      <w:pPr>
        <w:pStyle w:val="Textosinformato"/>
        <w:rPr/>
      </w:pPr>
      <w:r>
        <w:rPr>
          <w:rFonts w:eastAsia="Courier New"/>
        </w:rPr>
        <w:t xml:space="preserve">                </w:t>
      </w:r>
      <w:r>
        <w:rPr/>
        <w:t>apane mahaprabhu yadi karena 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era--on Srimad-Bhagavatam; tika--commentary; kichu--some; kariyachi likhana--I have written; apane--You; mahaprabhu--Sri Caitanya Mahaprabhu; yadi--if; karena sravana--would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written some commentary on Srimad-Bhagavatam," he said. "Would Your Lordship kindly hear it?"</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bhagavatartha bujhite na pari</w:t>
      </w:r>
    </w:p>
    <w:p>
      <w:pPr>
        <w:pStyle w:val="Textosinformato"/>
        <w:rPr/>
      </w:pPr>
      <w:r>
        <w:rPr>
          <w:rFonts w:eastAsia="Courier New"/>
        </w:rPr>
        <w:t xml:space="preserve">                </w:t>
      </w:r>
      <w:r>
        <w:rPr/>
        <w:t>bhagavatartha sunite ami nahi adhi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replied; bhagavata-artha--the meaning of Srimad-Bhagavatam; bujhite na pari--I cannot understand; bhagavata-artha--the purport of Srimad-Bhagavatam; sunite--to hear; ami nahi adhikari--I am not the proper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plied, "I do not understand the meaning of Srimad-Bhagavatam. Indeed, I am not a suitable person to hear its meaning.</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i' krsna-nama matra kariye grahane</w:t>
      </w:r>
    </w:p>
    <w:p>
      <w:pPr>
        <w:pStyle w:val="Textosinformato"/>
        <w:rPr/>
      </w:pPr>
      <w:r>
        <w:rPr>
          <w:rFonts w:eastAsia="Courier New"/>
        </w:rPr>
        <w:t xml:space="preserve">               </w:t>
      </w:r>
      <w:r>
        <w:rPr/>
        <w:t>sankhya-nama purna mora nahe ratri-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i'--sitting; krsna-nama--the holy name of Lord Krsna; matra--simply; kariye grahane--I chant; sankhya-nama--a fixed number of rounds; purna--complete; mora--My; nahe--is not; ratri-dine--throughout the entire day and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imply sit and try to chant the holy name of Krsna, and although I chant all day and night, I nevertheless cannot complete the chanting of my prescribed number of rounds."</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tta kahe, "krsna-namera artha-vyakhyane</w:t>
      </w:r>
    </w:p>
    <w:p>
      <w:pPr>
        <w:pStyle w:val="Textosinformato"/>
        <w:rPr/>
      </w:pPr>
      <w:r>
        <w:rPr>
          <w:rFonts w:eastAsia="Courier New"/>
        </w:rPr>
        <w:t xml:space="preserve">                </w:t>
      </w:r>
      <w:r>
        <w:rPr/>
        <w:t>vistara kairachi, taha karaha sr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tta kahe--Vallabha Bhatta said; krsna-namera--of the holy name of Krsna; artha-vyakhyane--description of the meaning; vistara--very elaborately; kairachi--I have made; taha--that; karaha sravane--kindly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llabha Bhatta said, "I have tried to describe elaborately the meaning of Krsna's holy name. Kindly hear the explanation."</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krsna-namera bahu artha na mani</w:t>
      </w:r>
    </w:p>
    <w:p>
      <w:pPr>
        <w:pStyle w:val="Textosinformato"/>
        <w:rPr/>
      </w:pPr>
      <w:r>
        <w:rPr>
          <w:rFonts w:eastAsia="Courier New"/>
        </w:rPr>
        <w:t xml:space="preserve">          </w:t>
      </w:r>
      <w:r>
        <w:rPr/>
        <w:t>"syama-sundara' 'yasoda-nandana,'----ei-matra 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Lord Sri Caitanya Mahaprabhu replied; krsna-namera--of the holy name of Krsna; bahu artha--many meanings; na mani--I do not accept; syama-sundara--Syamasundara; yasoda-nandana--Yasodanandana; ei-matra--only this; jani--I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replied,"I do not accept many different meanings for the holy name of Krsna. I know only that Lord Krsna is Syamasundara and Yasodanandana. That's all I know.</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ala-syamala-tvisi</w:t>
      </w:r>
    </w:p>
    <w:p>
      <w:pPr>
        <w:pStyle w:val="Textosinformato"/>
        <w:rPr/>
      </w:pPr>
      <w:r>
        <w:rPr>
          <w:rFonts w:eastAsia="Courier New"/>
        </w:rPr>
        <w:t xml:space="preserve">                        </w:t>
      </w:r>
      <w:r>
        <w:rPr/>
        <w:t>sri-yasoda-stanandhaye</w:t>
      </w:r>
    </w:p>
    <w:p>
      <w:pPr>
        <w:pStyle w:val="Textosinformato"/>
        <w:rPr/>
      </w:pPr>
      <w:r>
        <w:rPr>
          <w:rFonts w:eastAsia="Courier New"/>
        </w:rPr>
        <w:t xml:space="preserve">                        </w:t>
      </w:r>
      <w:r>
        <w:rPr/>
        <w:t>krsna-namno rudhir iti</w:t>
      </w:r>
    </w:p>
    <w:p>
      <w:pPr>
        <w:pStyle w:val="Textosinformato"/>
        <w:rPr/>
      </w:pPr>
      <w:r>
        <w:rPr>
          <w:rFonts w:eastAsia="Courier New"/>
        </w:rPr>
        <w:t xml:space="preserve">                       </w:t>
      </w:r>
      <w:r>
        <w:rPr/>
        <w:t>sarva-sastra-vinirna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ala-syamala-tvisi--whose complexion is dark blue, resembling a tamala tree; sri-yasoda-stanam-dhaye--sucking the breast of mother Yasoda; krsna-namnah--of the name Krsna; rudhih--the chief meaning; iti--thus; sarva-sastra--of all revealed scriptures; vinirnayah--the conclu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nly purport of the holy name of Krsna is that He is dark blue like a tamala tree and is the son of mother Yasoda. This is the conclusion of all the revealed scriptur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Nama-kaumudi</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artha ami matra janiye nirdhara</w:t>
      </w:r>
    </w:p>
    <w:p>
      <w:pPr>
        <w:pStyle w:val="Textosinformato"/>
        <w:rPr/>
      </w:pPr>
      <w:r>
        <w:rPr>
          <w:rFonts w:eastAsia="Courier New"/>
        </w:rPr>
        <w:t xml:space="preserve">                 </w:t>
      </w:r>
      <w:r>
        <w:rPr/>
        <w:t>ara sarva-arthe mora nahi adh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artha--this meaning; ami--I; matra--only; janiye--know; nirdhara--conclusion; ara--other; sarva--all; arthe--meanings; mora--My; nahi--is not; adhikara--capacity to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onclusively know these two names, Syamasundara and Yasodanandana. I do not understand any other meanings, nor have I the capacity to understand them."</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halgu-praya bhattera namadi saba-vyakhya</w:t>
      </w:r>
    </w:p>
    <w:p>
      <w:pPr>
        <w:pStyle w:val="Textosinformato"/>
        <w:rPr/>
      </w:pPr>
      <w:r>
        <w:rPr>
          <w:rFonts w:eastAsia="Courier New"/>
        </w:rPr>
        <w:t xml:space="preserve">               </w:t>
      </w:r>
      <w:r>
        <w:rPr/>
        <w:t>sarvajna prabhu jani' tare karena upek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halgu-praya--generally useless; bhattera--of Vallabha Bhatta; nama-adi--the holy name and so on; saba--all; vyakhya--explanations; sarva-jna--omniscient; prabhu--Sri Caitanya Mahaprabhu; jani'--knowing; tare--him; karena upeksa--negle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is omniscient. Therefore He could understand that Vallabha Bhatta's explanations of Krsna's name and Srimad-Bhagavatam were useless. Therefore He did not care about them.</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mana hana bhatta gela nija-ghara</w:t>
      </w:r>
    </w:p>
    <w:p>
      <w:pPr>
        <w:pStyle w:val="Textosinformato"/>
        <w:rPr/>
      </w:pPr>
      <w:r>
        <w:rPr>
          <w:rFonts w:eastAsia="Courier New"/>
        </w:rPr>
        <w:t xml:space="preserve">               </w:t>
      </w:r>
      <w:r>
        <w:rPr/>
        <w:t>prabhu-visaye bhakti kichu ha-ila 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mana hana--feeling morose; bhatta--Vallabha Bhatta; gela--went; nija-ghara--to his home; prabhu-visaye--unto Sri Caitanya Mahaprabhu; bhakti--devotion; kichu--somewhat; ha-ila--became; antara--differ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rigidly declined to hear his explanations, Vallabha Bhatta went home feeling morose. His faith and devotion to the Lord changed.</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bhatta gela pandita-gosanira thani</w:t>
      </w:r>
    </w:p>
    <w:p>
      <w:pPr>
        <w:pStyle w:val="Textosinformato"/>
        <w:rPr/>
      </w:pPr>
      <w:r>
        <w:rPr>
          <w:rFonts w:eastAsia="Courier New"/>
        </w:rPr>
        <w:t xml:space="preserve">                  </w:t>
      </w:r>
      <w:r>
        <w:rPr/>
        <w:t>nana mate priti kari' kare asa-y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bhatta--Vallabha Bhatta; gela--went; pandita-gosanira thani--to Gadadhara Pandita Gosani; nana mate--in various ways; priti kari'--showing affection; kare asa-yai--comes and go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Vallabha Bhatta went to the home of Gadadhara Pandita. He kept coming and going, showing affection in various ways, and thus maintained a relationship with him.</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upeksaya saba nilacalera jana</w:t>
      </w:r>
    </w:p>
    <w:p>
      <w:pPr>
        <w:pStyle w:val="Textosinformato"/>
        <w:rPr/>
      </w:pPr>
      <w:r>
        <w:rPr>
          <w:rFonts w:eastAsia="Courier New"/>
        </w:rPr>
        <w:t xml:space="preserve">               </w:t>
      </w:r>
      <w:r>
        <w:rPr/>
        <w:t>bhattera vyakhyana kichu na kare 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upeksaya--because of neglect; saba--all; nilacalera jana--people in Jagannatha Puri; bhattera vyakhyana--explanation of Vallabha Bhatta; kichu--any; na kare sravana--do not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Sri Caitanya Mahaprabhu did not take Vallabha Bhatta very seriously, none of the people in Jagannatha Puri would hear any of his explanations.</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jjita haila bhatta, haila apamane</w:t>
      </w:r>
    </w:p>
    <w:p>
      <w:pPr>
        <w:pStyle w:val="Textosinformato"/>
        <w:rPr/>
      </w:pPr>
      <w:r>
        <w:rPr>
          <w:rFonts w:eastAsia="Courier New"/>
        </w:rPr>
        <w:t xml:space="preserve">                 </w:t>
      </w:r>
      <w:r>
        <w:rPr/>
        <w:t>duhkhita hana gela panditera 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jjita--ashamed; haila--became; bhatta--Vallabha Bhatta; haila apamane--felt insulted; duhkhita hana--being unhappy; gela--went; panditera sthane--to Gadadhara Pand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hamed, insulted and unhappy, Vallabha Bhatta went to Gadadhara Pandita.</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inya kari' kahe,----"nilun tomara sarana</w:t>
      </w:r>
    </w:p>
    <w:p>
      <w:pPr>
        <w:pStyle w:val="Textosinformato"/>
        <w:rPr/>
      </w:pPr>
      <w:r>
        <w:rPr>
          <w:rFonts w:eastAsia="Courier New"/>
        </w:rPr>
        <w:t xml:space="preserve">                  </w:t>
      </w:r>
      <w:r>
        <w:rPr/>
        <w:t>tumi krpa kari' rakha amara ji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inya kari'--with great humility; kahe--said; nilun--I have taken; tomara sarana--shelter of you; tumi--you; krpa kari'--being merciful; rakha--keep; amara jivana--my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pproaching him with great humiIity, Vallabha Bhatta said, "I have taken shelter of you, my dear sir. Kindly be merciful to me and save my life.</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ama-vyakhya yadi karaha sravana</w:t>
      </w:r>
    </w:p>
    <w:p>
      <w:pPr>
        <w:pStyle w:val="Textosinformato"/>
        <w:rPr/>
      </w:pPr>
      <w:r>
        <w:rPr>
          <w:rFonts w:eastAsia="Courier New"/>
        </w:rPr>
        <w:t xml:space="preserve">                </w:t>
      </w:r>
      <w:r>
        <w:rPr/>
        <w:t>tabe mora lajja-panka haya praksa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nama--of the name of Lord Krsna; vyakhya--explanation; yadi--if; karaha sravana--you hear; tabe--then; mora--my; lajja-panka--the mud of shame; haya--there is; praksalana--wa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hear my explanation of the meaning of Lord Krsna's name. In that way the mud of the shame that has come upon me will be washed off."</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ate padila pandita, karaye samsaya</w:t>
      </w:r>
    </w:p>
    <w:p>
      <w:pPr>
        <w:pStyle w:val="Textosinformato"/>
        <w:rPr/>
      </w:pPr>
      <w:r>
        <w:rPr>
          <w:rFonts w:eastAsia="Courier New"/>
        </w:rPr>
        <w:t xml:space="preserve">             </w:t>
      </w:r>
      <w:r>
        <w:rPr/>
        <w:t>ki karibena,----eko, karite na pare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ate--into a dilemma; padila pandita--Pandita Gosani fell; karaye samsaya--felt doubts; ki karibena--what he will do; eko--alone; karite na pare niscaya--cannot make a dec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Pandita Gosani fell into a dilemma. Be was in such doubt that he could not decide alone what to d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did not take Vallabha Bhatta very seriously. Therefore Pandita Gosani, or Gadadhara Gosani, fell into perplexity. What would be his position if he heard Vallabha Bhatta's explanation of Sri Krsna's name? Certainly Sri Caitanya Mahaprabhu would be displeased. Therefore Gadadhara Pandita Gosani could not make a decision.</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pandita ara na kaila angikara</w:t>
      </w:r>
    </w:p>
    <w:p>
      <w:pPr>
        <w:pStyle w:val="Textosinformato"/>
        <w:rPr/>
      </w:pPr>
      <w:r>
        <w:rPr>
          <w:rFonts w:eastAsia="Courier New"/>
        </w:rPr>
        <w:t xml:space="preserve">                </w:t>
      </w:r>
      <w:r>
        <w:rPr/>
        <w:t>bhatta yai' tabu pade kari' bal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pandita--Gadadhara Pandita; ara--also; na kaila angikara--did not accept; bhatta--Vallabha Bhatta; yai'--going; tabu--still; pade--reads; kari' balatkara--forcib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Gadadhara Pandita Gosani did not want to hear it, Vallabha Bhatta began to read his explanation with great force.</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ijatye pandita karite nare nisedhana</w:t>
      </w:r>
    </w:p>
    <w:p>
      <w:pPr>
        <w:pStyle w:val="Textosinformato"/>
        <w:rPr/>
      </w:pPr>
      <w:r>
        <w:rPr>
          <w:rFonts w:eastAsia="Courier New"/>
        </w:rPr>
        <w:t xml:space="preserve">               </w:t>
      </w:r>
      <w:r>
        <w:rPr/>
        <w:t>"e sankate rakha, krsna la-ilana s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ijatye--because of his aristocracy; pandita--Gadadhara Pandita; karite nare nisedhana--could not forbid; e sankate--in this danger; rakha--please protect; krsna--O Lord Krsna; la-ilana--I have taken; sarana--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Vallabha Bhatta was a learned brahmana, Gadadhara Pandita could not forbid him. Thus he began to think of Lord Krsna. "My dear Lord Krsna," he requested, "please protect me in this danger. I have taken shelter of You.</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yami prabhu janibena mora mana</w:t>
      </w:r>
    </w:p>
    <w:p>
      <w:pPr>
        <w:pStyle w:val="Textosinformato"/>
        <w:rPr/>
      </w:pPr>
      <w:r>
        <w:rPr>
          <w:rFonts w:eastAsia="Courier New"/>
        </w:rPr>
        <w:t xml:space="preserve">             </w:t>
      </w:r>
      <w:r>
        <w:rPr/>
        <w:t>tanre bhaya nahi kichu, 'visama' tanra 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yami--existing in everyone's heart; prabhu--Sri Caitanya Mahaprabhu; janibena--will know; mora mana--my mind; tanre--of Him; bhaya--fear; nahi--there is not; kichu--any; visama--very critical; tanra gana--his 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s present in everyone's heart, and He will certainly know my mind. Therefore I do not fear Him. His associates, however, are extremely critic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the Supreme Personality of Godhead, Sri Caitanya Mahaprabhu exists in everyone's heart. Therefore He would know the circumstances under which Pandita Gosani agreed to hear Vallabha Bhatta's explanations, and certainly He would not be angry. However, the Vaisnavas who were always with Sri Caitanya Mahaprabhu might not understand Gadadhara Pandita's inner consciousness, and they might accuse him of having compromised with Vallabha Bhatta, despite his having been neglected by Sri Caitanya Mahaprabhu. Gadadhara Pandita Gosani was seriously thinking in this way.</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vicare panditera nahi kichu dosa</w:t>
      </w:r>
    </w:p>
    <w:p>
      <w:pPr>
        <w:pStyle w:val="Textosinformato"/>
        <w:rPr/>
      </w:pPr>
      <w:r>
        <w:rPr>
          <w:rFonts w:eastAsia="Courier New"/>
        </w:rPr>
        <w:t xml:space="preserve">            </w:t>
      </w:r>
      <w:r>
        <w:rPr/>
        <w:t>tathapi prabhura gana tanre kare pranaya-r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vicare--conclusively; panditera--of Gadadhara Pandita; nahi kichu dosa--there was no fault; tathapi--still; prabhura gana--associates of Sri Caitanya Mahaprabhu; tanre--unto him; kare pranaya-rosa--showed affectionate an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Gadadhara Pandita Gosani was not in the least at fault, some of Sri Caitanya Mahaprabhu's devotees showed affectionate anger toward him.</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aha vallabha-bhatta aise prabhu-sthane</w:t>
      </w:r>
    </w:p>
    <w:p>
      <w:pPr>
        <w:pStyle w:val="Textosinformato"/>
        <w:rPr/>
      </w:pPr>
      <w:r>
        <w:rPr>
          <w:rFonts w:eastAsia="Courier New"/>
        </w:rPr>
        <w:t xml:space="preserve">                 </w:t>
      </w:r>
      <w:r>
        <w:rPr/>
        <w:t>'udgrahadi' praya kare acaryadi-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aha--daily; vallabha-bhatta--Vallabha Bhatta; aise--comes; prabhu-sthane--to the place of Lord Sri Caitanya Mahaprabhu; udgraha-adi praya--unnecessary argument; kare--does; acarya-adi-sane--with Advaita Acarya and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Vallabha Bhatta would come to the place of Sri Caitanya Mahaprabhu to engage in unnecessary arguments with Advaita Acarya and other great personalities, such as Svarupa Damodara.</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i kichu kare bhatta 'siddhanta' sthapana</w:t>
      </w:r>
    </w:p>
    <w:p>
      <w:pPr>
        <w:pStyle w:val="Textosinformato"/>
        <w:rPr/>
      </w:pPr>
      <w:r>
        <w:rPr>
          <w:rFonts w:eastAsia="Courier New"/>
        </w:rPr>
        <w:t xml:space="preserve">                 </w:t>
      </w:r>
      <w:r>
        <w:rPr/>
        <w:t>sunitei acarya taha karena kh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i--whatever; kichu--any; kare--does; bhatta--Vallabha Bhatta; siddhanta--conclusion; sthapana--establishing; sunitei--hearing; acarya--Advaita Acarya; taha--that; karena khandana--ref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conclusions Vallabha Bhatta eagerly presented were refuted by personalities like Advaita Acarya.</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di-age bhatta yabe yabe yaya</w:t>
      </w:r>
    </w:p>
    <w:p>
      <w:pPr>
        <w:pStyle w:val="Textosinformato"/>
        <w:rPr/>
      </w:pPr>
      <w:r>
        <w:rPr>
          <w:rFonts w:eastAsia="Courier New"/>
        </w:rPr>
        <w:t xml:space="preserve">                </w:t>
      </w:r>
      <w:r>
        <w:rPr/>
        <w:t>rajahamsa-madhye yena rahe baka-p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adi-age--in front of Advaita Acarya and others; bhatta--Vallabha Bhatta; yabe yabe--whenever; yaya--goes; raja-hamsa-madhye--in a society of white swans; yena--as; rahe--remained; baka-praya--like a du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Vallabha Bhatta entered the society of devotees, headed by Advaita Acarya, he was like a duck in a society of white swans.</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bhatta puchila acaryere</w:t>
      </w:r>
    </w:p>
    <w:p>
      <w:pPr>
        <w:pStyle w:val="Textosinformato"/>
        <w:rPr/>
      </w:pPr>
      <w:r>
        <w:rPr>
          <w:rFonts w:eastAsia="Courier New"/>
        </w:rPr>
        <w:t xml:space="preserve">             </w:t>
      </w:r>
      <w:r>
        <w:rPr/>
        <w:t>"jiva-'prakrti' 'pati' kari' manaye krsne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bhatta--Vallabha Bhatta; puchila acaryere--inquired from Advaita Acarya; jiva--the living entity; prakrti--female; pati--husband; kari'--as; manaye krsnere--accepts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Vallabha Bhatta said to Advaita Acarya, "Every living entity is female [prakrti] and considers Krsna her husband [pati].</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vrata hana patira nama nahi laya</w:t>
      </w:r>
    </w:p>
    <w:p>
      <w:pPr>
        <w:pStyle w:val="Textosinformato"/>
        <w:rPr/>
      </w:pPr>
      <w:r>
        <w:rPr>
          <w:rFonts w:eastAsia="Courier New"/>
        </w:rPr>
        <w:t xml:space="preserve">             </w:t>
      </w:r>
      <w:r>
        <w:rPr/>
        <w:t>tomara krsna-nama-laha,----kon dharm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vrata--devoted to the husband; hana--being; patira--of the husband; nama--name; nahi laya--does not utter; tomara--all of you; krsna-nama-laha--chant the name of Krsna; kon--what; dharma--religious principle; haya--is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duty of a chaste wife, devoted to her husband, not to utter her husband's name, but all of you chant the name of Krsna. How can this be called a religious principle?"</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 kahe,----"age tomara 'dharma' murtiman</w:t>
      </w:r>
    </w:p>
    <w:p>
      <w:pPr>
        <w:pStyle w:val="Textosinformato"/>
        <w:rPr/>
      </w:pPr>
      <w:r>
        <w:rPr>
          <w:rFonts w:eastAsia="Courier New"/>
        </w:rPr>
        <w:t xml:space="preserve">            </w:t>
      </w:r>
      <w:r>
        <w:rPr/>
        <w:t>inhare puchaha, inha karibena ihara sa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 kahe--Advaita Acarya said; age--in front; tomara--of you; dharma--religious principles; murtiman--personified; inhare puchaha--ask Him; inha--He; karibena--will make; ihara--of this; samadhana--solu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responded, "In front of you is Lord Sri Caitanya Mahaprabhu, the personification of religious principles. You should ask Him, for He will give you the proper answer."</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 kahena,----"tumi na jana dharma-marma</w:t>
      </w:r>
    </w:p>
    <w:p>
      <w:pPr>
        <w:pStyle w:val="Textosinformato"/>
        <w:rPr/>
      </w:pPr>
      <w:r>
        <w:rPr>
          <w:rFonts w:eastAsia="Courier New"/>
        </w:rPr>
        <w:t xml:space="preserve">               </w:t>
      </w:r>
      <w:r>
        <w:rPr/>
        <w:t>svami-ajna pale,----ei pati-vrata-dh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 kahena--Sri Caitanya Mahaprabhu said; tumi--you; na jana--do not know; dharma-marma--real religious principles; svami--of the husband; ajna--order; pale--obeys; ei--this; pati-vrata-dharma--the religious principle of a chaste wo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Lord Sri Caitanya Mahaprabhu said, "My dear Vallabha Bhatta, you do not know religious principles. Actually, the first duty of a chaste woman is to carry out the order of her husband.</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ira ajna,----nirantara tanra nama la-ite</w:t>
      </w:r>
    </w:p>
    <w:p>
      <w:pPr>
        <w:pStyle w:val="Textosinformato"/>
        <w:rPr/>
      </w:pPr>
      <w:r>
        <w:rPr>
          <w:rFonts w:eastAsia="Courier New"/>
        </w:rPr>
        <w:t xml:space="preserve">               </w:t>
      </w:r>
      <w:r>
        <w:rPr/>
        <w:t>patira ajna pati-vrata na pare lang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ira ajna--the husband's order; nirantara--always; tanra--His; nama--name; la-ite--to chant; patira ajna--the order of the husband; pati-vrata--a chaste, devoted wife; na pare langhite--cannot de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rder of Krsna is to chant His name incessantly. Therefore one who is chaste and adherent to the husband Krsna must chant the Lord's name, for she cannot deny the husband's order.</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nama laya, namera 'phala' paya</w:t>
      </w:r>
    </w:p>
    <w:p>
      <w:pPr>
        <w:pStyle w:val="Textosinformato"/>
        <w:rPr/>
      </w:pPr>
      <w:r>
        <w:rPr>
          <w:rFonts w:eastAsia="Courier New"/>
        </w:rPr>
        <w:t xml:space="preserve">               </w:t>
      </w:r>
      <w:r>
        <w:rPr/>
        <w:t>namera phale krsna-pade 'prema' upa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nama laya--chants the holy name; namera--of the name; phala--result; paya--gets; namera phale--as a result of chanting the holy name; krsna-pade--at the lotus feet of Krsna; prema--ecstatic love; upajaya--develo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is religious principle, a pure devotee of Lord Krsna always chants the holy name. As a result of this, he gets the fruit of ecstatic love for Krsna."</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vallabha-bhatta haila nirvacana</w:t>
      </w:r>
    </w:p>
    <w:p>
      <w:pPr>
        <w:pStyle w:val="Textosinformato"/>
        <w:rPr/>
      </w:pPr>
      <w:r>
        <w:rPr>
          <w:rFonts w:eastAsia="Courier New"/>
        </w:rPr>
        <w:t xml:space="preserve">                </w:t>
      </w:r>
      <w:r>
        <w:rPr/>
        <w:t>ghare yai' mane duhkhe karena cin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vallabha-bhatta--Vallabha Bhatta; haila--became; nirvacana--speechless; ghare yai'--returning home; mane--in the mind; duhkhe--unhappy; karena cintana--began to consi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Vallabha Bhatta was speechless. He returned home greatly unhappy and began to consider thus.</w:t>
      </w:r>
    </w:p>
    <w:p>
      <w:pPr>
        <w:pStyle w:val="Textosinformato"/>
        <w:rPr/>
      </w:pPr>
      <w:r>
        <w:rPr/>
      </w:r>
    </w:p>
    <w:p>
      <w:pPr>
        <w:pStyle w:val="Textosinformato"/>
        <w:rPr/>
      </w:pPr>
      <w:r>
        <w:rPr>
          <w:rFonts w:eastAsia="Courier New"/>
        </w:rPr>
        <w:t xml:space="preserve">                            </w:t>
      </w:r>
      <w:r>
        <w:rPr/>
        <w:t>TEXTS 110-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 amara ei sabhaya haya kaksa-pata</w:t>
      </w:r>
    </w:p>
    <w:p>
      <w:pPr>
        <w:pStyle w:val="Textosinformato"/>
        <w:rPr/>
      </w:pPr>
      <w:r>
        <w:rPr>
          <w:rFonts w:eastAsia="Courier New"/>
        </w:rPr>
        <w:t xml:space="preserve">                  </w:t>
      </w:r>
      <w:r>
        <w:rPr/>
        <w:t>eka-dina upare yadi haya mora vat</w:t>
      </w:r>
    </w:p>
    <w:p>
      <w:pPr>
        <w:pStyle w:val="Textosinformato"/>
        <w:rPr/>
      </w:pPr>
      <w:r>
        <w:rPr/>
      </w:r>
    </w:p>
    <w:p>
      <w:pPr>
        <w:pStyle w:val="Textosinformato"/>
        <w:rPr/>
      </w:pPr>
      <w:r>
        <w:rPr>
          <w:rFonts w:eastAsia="Courier New"/>
        </w:rPr>
        <w:t xml:space="preserve">                 </w:t>
      </w:r>
      <w:r>
        <w:rPr/>
        <w:t>tabe sukha haya, ara saba lajja yaya</w:t>
      </w:r>
    </w:p>
    <w:p>
      <w:pPr>
        <w:pStyle w:val="Textosinformato"/>
        <w:rPr/>
      </w:pPr>
      <w:r>
        <w:rPr>
          <w:rFonts w:eastAsia="Courier New"/>
        </w:rPr>
        <w:t xml:space="preserve">                </w:t>
      </w:r>
      <w:r>
        <w:rPr/>
        <w:t>sva-vacana sthapite ami ki kari 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daily; amara--my; ei--this; sabhaya--in the assembly; haya--there is; kaksa-pata--defeat; eka-dina--one day; upare--on top; yadi--if; haya--are; mora--my; vat--words; tabe--then; sukha--happiness; haya--is; ara--and; saba--all; lajja--shame; yaya--goes; sva-vacana--my statement; sthapite--to establish; ami--I; ki--what; kari--shall adopt; upaya--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I am defeated in this assembly. If by chance I am one day victorious, that will be a great source of happiness for me, and all my shame will go away. But what means shall I adopt to establish my statements?"</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asi' vasila prabhure namaskari'</w:t>
      </w:r>
    </w:p>
    <w:p>
      <w:pPr>
        <w:pStyle w:val="Textosinformato"/>
        <w:rPr/>
      </w:pPr>
      <w:r>
        <w:rPr>
          <w:rFonts w:eastAsia="Courier New"/>
        </w:rPr>
        <w:t xml:space="preserve">                </w:t>
      </w:r>
      <w:r>
        <w:rPr/>
        <w:t>sabhate kahena kichu mane garv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asi'--coming; vasila--sat down; prabhure namaskari'--offering obeisances to Lord Sri Caitanya Mahaprabhu; sabhate--in the assembly; kahena--he said; kichu--something; mane--within the mind; garva kari'--being prou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when he came to the assembly of Sri Caitanya Mahaprabhu, he sat down after offering obeisances to the Lord and said something with great pride.</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e svamira vyakhyana kairachi khandana</w:t>
      </w:r>
    </w:p>
    <w:p>
      <w:pPr>
        <w:pStyle w:val="Textosinformato"/>
        <w:rPr/>
      </w:pPr>
      <w:r>
        <w:rPr>
          <w:rFonts w:eastAsia="Courier New"/>
        </w:rPr>
        <w:t xml:space="preserve">                </w:t>
      </w:r>
      <w:r>
        <w:rPr/>
        <w:t>la-ite na pari tanra vyakhyana-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e--in my commentary on Srimad-Bhagavatam; svamira--of Sridhara Svami; vyakhyana--explanation; kairachi khandana--I have refuted; la-ite na pari--I cannot accept; tanra--his; vyakhyana-vacana--words of expla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my commentary on Srimad-Bhagavatam," he said, "I have refuted the explanations of Sridhara Svami. I cannot accept his explanations.</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vyakhya karena yahan yei pade ani'</w:t>
      </w:r>
    </w:p>
    <w:p>
      <w:pPr>
        <w:pStyle w:val="Textosinformato"/>
        <w:rPr/>
      </w:pPr>
      <w:r>
        <w:rPr>
          <w:rFonts w:eastAsia="Courier New"/>
        </w:rPr>
        <w:t xml:space="preserve">              </w:t>
      </w:r>
      <w:r>
        <w:rPr/>
        <w:t>eka-vakyata nahi, tate 'svami' nahi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he; vyakhya karena--explains; yahan--wherever; yei--whatever; pade--reads; ani'--accepting; eka-vakyata--consistency; nahi--there is not; tate--therefore; svami--Sridhara Svami; nahi mani--I cannot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Sridhara Svami reads he explains according to the circumstances. Therefore he is inconsistent in his explanations and cannot be accepted as an authority."</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hasi' kahe,----"svami na mane yei jana</w:t>
      </w:r>
    </w:p>
    <w:p>
      <w:pPr>
        <w:pStyle w:val="Textosinformato"/>
        <w:rPr/>
      </w:pPr>
      <w:r>
        <w:rPr>
          <w:rFonts w:eastAsia="Courier New"/>
        </w:rPr>
        <w:t xml:space="preserve">                 </w:t>
      </w:r>
      <w:r>
        <w:rPr/>
        <w:t>vesyara bhitare tare kariye ga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hasi'--smiling; kahe--said; svami--husband; na mane--does not accept; yei jana--anyone who; vesyara bhitare--among the prostitutes; tare--him; kariye ganana--I cou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milingly replied, "One who does not accept the svami [husband] as an authority I consider a prostitute."</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mahaprabhu mauna dharila</w:t>
      </w:r>
    </w:p>
    <w:p>
      <w:pPr>
        <w:pStyle w:val="Textosinformato"/>
        <w:rPr/>
      </w:pPr>
      <w:r>
        <w:rPr>
          <w:rFonts w:eastAsia="Courier New"/>
        </w:rPr>
        <w:t xml:space="preserve">                  </w:t>
      </w:r>
      <w:r>
        <w:rPr/>
        <w:t>suniya sabara mane santos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mahaprabhu--Sri Caitanya Mahaprabhu; mauna dharila--became very grave; suniya--hearing; sabara--of all the devotees; mane--in the mind; santosa ha-ila--there was great 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was very grave. All the devotees present derived great satisfaction from hearing this statement.</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era hita lagi' gaura-avatara</w:t>
      </w:r>
    </w:p>
    <w:p>
      <w:pPr>
        <w:pStyle w:val="Textosinformato"/>
        <w:rPr/>
      </w:pPr>
      <w:r>
        <w:rPr>
          <w:rFonts w:eastAsia="Courier New"/>
        </w:rPr>
        <w:t xml:space="preserve">                   </w:t>
      </w:r>
      <w:r>
        <w:rPr/>
        <w:t>antarera abhimana janena t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era--of the entire world; hita lagi'--for the benefit; gaura-avatara--the incarnation of Sri Caitanya Mahaprabhu; antarera abhimana--internal pride; janena--understands; taha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descended as an incarnation for the benefit of the entire world. Thus He knew the mind of Vallabha Bhatta very well.</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 avajnane bhatte sodhena bhagavan</w:t>
      </w:r>
    </w:p>
    <w:p>
      <w:pPr>
        <w:pStyle w:val="Textosinformato"/>
        <w:rPr/>
      </w:pPr>
      <w:r>
        <w:rPr>
          <w:rFonts w:eastAsia="Courier New"/>
        </w:rPr>
        <w:t xml:space="preserve">               </w:t>
      </w:r>
      <w:r>
        <w:rPr/>
        <w:t>krsna yaiche khandilena indrera 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various; avajnane--by disrespect; bhatte--Vallabha Bhatta; sodhena--purifies; bhagavan--the Supreme Personality of Godhead; krsna--Lord Krsna; yaiche--as; khandilena--cuts down; indrera abhimana--the pride of I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various hints and refutations, Lord Caitanya, the Supreme Personality of Godhead, corrected Vallabha Bhatta exactly as Krsna had cut down the false pride of I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dra, the King of heaven, was very proud of his position. Therefore when the residents of Vrndavana decided not to perform the Indra-yajna but to perform the Govardhana-yajna in accordance with the instructions of Krsna, Indra, because of his false pride, wanted to chastise the residents of Vrndavana. Thinking himself extremely powerful, Indra poured incessant rain upon Vrndavana, but Lord Krsna immediately cut down his pride by lifting the Govardhana Hill as an umbrella to save the residents of Vrndavana. In this way Krsna proved Indra's power most insignificant in the presence of His own omnipotence.</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na jiva nija-'hite' 'ahita' kari' mane</w:t>
      </w:r>
    </w:p>
    <w:p>
      <w:pPr>
        <w:pStyle w:val="Textosinformato"/>
        <w:rPr/>
      </w:pPr>
      <w:r>
        <w:rPr>
          <w:rFonts w:eastAsia="Courier New"/>
        </w:rPr>
        <w:t xml:space="preserve">                </w:t>
      </w:r>
      <w:r>
        <w:rPr/>
        <w:t>garva curna haile, pache ughade nay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na jiva--the ignorant living entity; nija-hite--his personal benefit; ahita kari' mane--considers a loss; garva curna haile--when pride is cut down; pache--afterward; ughade nayane--the eyes op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ignorant living being does not recognize his actual profit. Because of ignorance and material pride, he sometimes considers profit a loss, but when his pride is cut down he can actually see his true benefit.</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are asi' ratrye bhatta cintite lagila</w:t>
      </w:r>
    </w:p>
    <w:p>
      <w:pPr>
        <w:pStyle w:val="Textosinformato"/>
        <w:rPr/>
      </w:pPr>
      <w:r>
        <w:rPr>
          <w:rFonts w:eastAsia="Courier New"/>
        </w:rPr>
        <w:t xml:space="preserve">                 </w:t>
      </w:r>
      <w:r>
        <w:rPr/>
        <w:t>"purve prayage more maha-krp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are asi'--coming home; ratrye--at night; bhatta--Vallabha Bhatta; cintite lagila--began to think; purve--previously; prayage--at Prayaga; more--unto me; maha-krpa kaila--showed great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turning home that night, Vallabha Bhatta thought, "Previously, at Prayaga, Lord Caitanya was very kind to me.</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gana-sahite mora manila nimantrana</w:t>
      </w:r>
    </w:p>
    <w:p>
      <w:pPr>
        <w:pStyle w:val="Textosinformato"/>
        <w:rPr/>
      </w:pPr>
      <w:r>
        <w:rPr>
          <w:rFonts w:eastAsia="Courier New"/>
        </w:rPr>
        <w:t xml:space="preserve">               </w:t>
      </w:r>
      <w:r>
        <w:rPr/>
        <w:t>ebe kene prabhura mote phiri' ge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gana-sahite--accompanied by His personal associates; mora--my; manila--accepted; nimantrana--invitation; ebe--now; kene--why; prabhura--of Sri Caitanya Mahaprabhu; mote--unto me; phiri' gela--has changed;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ccepted my invitation with His other devotees, and He was kind to me. Why has He now changed so much here at Jagannatha Puri?</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jiti',----ei garva-sunya ha-uka inhara cita</w:t>
      </w:r>
    </w:p>
    <w:p>
      <w:pPr>
        <w:pStyle w:val="Textosinformato"/>
        <w:rPr/>
      </w:pPr>
      <w:r>
        <w:rPr>
          <w:rFonts w:eastAsia="Courier New"/>
        </w:rPr>
        <w:t xml:space="preserve">               </w:t>
      </w:r>
      <w:r>
        <w:rPr/>
        <w:t>isvara-svabhava,----karena sabakara 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 jiti--let me become victorious; ei--this; garva--pride; sunya--devoid of; ha-uka--let be; inhara cita--this person's mind; isvara-svabhava--the characteristic of the Supreme Personality of Godhead; karena--He does; sabakara--of everyone; hita--bene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very proud of my learning, I am thinking, 'Let me become victorious.' Sri Caitanya Mahaprabhu, however, is trying to purify me by nullifying this false pride, for a characteristic of the Supreme Personality of Godhead is that He acts for everyone's welfare.</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a janaite ami kari abhimana</w:t>
      </w:r>
    </w:p>
    <w:p>
      <w:pPr>
        <w:pStyle w:val="Textosinformato"/>
        <w:rPr/>
      </w:pPr>
      <w:r>
        <w:rPr>
          <w:rFonts w:eastAsia="Courier New"/>
        </w:rPr>
        <w:t xml:space="preserve">                </w:t>
      </w:r>
      <w:r>
        <w:rPr/>
        <w:t>se garva khandaite mora karena ap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a janaite--advertising myself; ami--I; kari abhimana--am falsely proud; se garva--that pride; khandaite--to cut down; mora karena apamana--He insults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falsely proud, advertising myself as a learned scholar. Therefore Sri Caitanya Mahaprabhu insults me just to favor me by cutting down this false pride.</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hita' karena,----iho ami mani 'duhkha'</w:t>
      </w:r>
    </w:p>
    <w:p>
      <w:pPr>
        <w:pStyle w:val="Textosinformato"/>
        <w:rPr/>
      </w:pPr>
      <w:r>
        <w:rPr>
          <w:rFonts w:eastAsia="Courier New"/>
        </w:rPr>
        <w:t xml:space="preserve">             </w:t>
      </w:r>
      <w:r>
        <w:rPr/>
        <w:t>krsnera upare kaila yena indra maha-mur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my; hita--benefit; karena--He is doing; iho--this; ami--I; mani--consider; duhkha--unhappiness; krsnera upare--upon Krsna; kaila--did; yena--as; indra--Indra; maha-murkha--the great fo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is actually acting for my benefit, although I interpret His actions as insults. This is exactly like the incident in which Lord Krsna cut down Indra, the great, puffed-up fool, to correct him."</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cinti' prate asi' prabhura carane</w:t>
      </w:r>
    </w:p>
    <w:p>
      <w:pPr>
        <w:pStyle w:val="Textosinformato"/>
        <w:rPr/>
      </w:pPr>
      <w:r>
        <w:rPr>
          <w:rFonts w:eastAsia="Courier New"/>
        </w:rPr>
        <w:t xml:space="preserve">                </w:t>
      </w:r>
      <w:r>
        <w:rPr/>
        <w:t>dainya kari' stuti kari' la-ila s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cinti'--considering this; prate--in the morning; asi'--coming; prabhura carane--to the lotus feet of Sri Caitanya Mahaprabhu; dainya kari'--with great humility; stuti kari'--offering many prayers; la-ila sarane--took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in this way, Vallabha Bhatta approached Sri Caitanya Mahaprabhu the next morning, and in great humility, offering many prayers, he sought shelter and surrendered at the lotus feet of the Lord.</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ajna jiva,----ajnocita karma kailun</w:t>
      </w:r>
    </w:p>
    <w:p>
      <w:pPr>
        <w:pStyle w:val="Textosinformato"/>
        <w:rPr/>
      </w:pPr>
      <w:r>
        <w:rPr>
          <w:rFonts w:eastAsia="Courier New"/>
        </w:rPr>
        <w:t xml:space="preserve">              </w:t>
      </w:r>
      <w:r>
        <w:rPr/>
        <w:t>tomara age murkha ami panditya prakasil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ajna jiva--a foolish living being; ajna-ucita--fit for a fool; karma--activity; kailun--I have done; tomara age--before You; murkha--a fool; ami--I; panditya prakasilun--have tried to demonstrate lear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llabha Bhatta admitted, "I am a great fool, and indeed I have acted like a fool by trying to demonstrate to You my learning.</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isvara, nijocita krpa ye karila</w:t>
      </w:r>
    </w:p>
    <w:p>
      <w:pPr>
        <w:pStyle w:val="Textosinformato"/>
        <w:rPr/>
      </w:pPr>
      <w:r>
        <w:rPr>
          <w:rFonts w:eastAsia="Courier New"/>
        </w:rPr>
        <w:t xml:space="preserve">                 </w:t>
      </w:r>
      <w:r>
        <w:rPr/>
        <w:t>apamana kari' sarva garva khand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isvara--the Supreme Personality of Godhead; nija-ucita--exactly befitting Your position; krpa--mercy; ye--that; karila--You showed; apamana kari'--by insulting; sarva--all; garva--pride; khandaila--You have cu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the Supreme Personality of Godhead. You have showed mercy to me in a way just befitting Your position by insulting me to cut down all my false pride.</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ajna, 'hita'-sthane mani 'apamane'</w:t>
      </w:r>
    </w:p>
    <w:p>
      <w:pPr>
        <w:pStyle w:val="Textosinformato"/>
        <w:rPr/>
      </w:pPr>
      <w:r>
        <w:rPr>
          <w:rFonts w:eastAsia="Courier New"/>
        </w:rPr>
        <w:t xml:space="preserve">                </w:t>
      </w:r>
      <w:r>
        <w:rPr/>
        <w:t>indra yena krsnera ninda karila ajn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ajna--ignorant fool; hita-sthane--what is for my benefit; mani--I consider; apamane--as an insult; indra--King Indra; yena--as; krsnera--of Lord Krsna; ninda--offense; karila--did; ajnane--out of igno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n ignorant fool, for I interpret as an insult what is meant for my benefit, just like King Indra, who out of ignorance tried to surpass Krsna, the Supreme Lord.</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krpa-anjane ebe garva-andhya gela</w:t>
      </w:r>
    </w:p>
    <w:p>
      <w:pPr>
        <w:pStyle w:val="Textosinformato"/>
        <w:rPr/>
      </w:pPr>
      <w:r>
        <w:rPr>
          <w:rFonts w:eastAsia="Courier New"/>
        </w:rPr>
        <w:t xml:space="preserve">              </w:t>
      </w:r>
      <w:r>
        <w:rPr/>
        <w:t>tumi eta krpa kaila,----ebe 'jna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krpa-anjane--by the eye-ointment of Your mercy; ebe--now; garva-andhya--the blindness of false pride; gela--has gone; tumi--You; eta--such; krpa--mercy; kaila--have shown; ebe--now; jnana--knowledge; haila--has be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have cured the blindness of my false pride by smearing my eyes with the ointment of Your mercy. You have bestowed so much mercy upon me that my ignorance is now gone.</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adha kainu, ksama, la-inu sarana</w:t>
      </w:r>
    </w:p>
    <w:p>
      <w:pPr>
        <w:pStyle w:val="Textosinformato"/>
        <w:rPr/>
      </w:pPr>
      <w:r>
        <w:rPr>
          <w:rFonts w:eastAsia="Courier New"/>
        </w:rPr>
        <w:t xml:space="preserve">                </w:t>
      </w:r>
      <w:r>
        <w:rPr/>
        <w:t>krpa kari' mora mathe dharah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dha kainu--I have committed offenses; ksama--please excuse; la-inu sarana--I have taken shelter; krpa kari'--being merciful; mora mathe--on my head; dharaha carana--please keep Your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I have committed offenses. Please excuse me. I seek shelter of You. Please be merciful unto me by placing Your lotus feet on my head."</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tumi 'pandita' 'maha-bhagavata'</w:t>
      </w:r>
    </w:p>
    <w:p>
      <w:pPr>
        <w:pStyle w:val="Textosinformato"/>
        <w:rPr/>
      </w:pPr>
      <w:r>
        <w:rPr>
          <w:rFonts w:eastAsia="Courier New"/>
        </w:rPr>
        <w:t xml:space="preserve">               </w:t>
      </w:r>
      <w:r>
        <w:rPr/>
        <w:t>dui-guna yahan, tahan nahi garva-parv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tumi--you; pandita--very learned scholar; maha-bhagavata--great devotee; dui-guna--two qualities; yahan--wherever; tahan--there; nahi--there cannot be; garva-parvata--the mountain of pr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said, "You are both a greatly learned scholar and a great devotee. Wherever there are two such attributes, there cannot be a mountain of false pride.</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hara-svami nindi' nija-tika kara!</w:t>
      </w:r>
    </w:p>
    <w:p>
      <w:pPr>
        <w:pStyle w:val="Textosinformato"/>
        <w:rPr/>
      </w:pPr>
      <w:r>
        <w:rPr>
          <w:rFonts w:eastAsia="Courier New"/>
        </w:rPr>
        <w:t xml:space="preserve">           </w:t>
      </w:r>
      <w:r>
        <w:rPr/>
        <w:t>sridhara-svami nahi mana',----eta 'garva' 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hara-svami--a great commentator on Srimad-Bhagavatam; nindi'--blaspheming; nija-tika--your own commentary; kara--you make; sridhara-svami--Sridhara Svami; nahi mana'--you do not accept; eta--this; garva--pride; dhara--you b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dared criticize Sridhara Svami, and you have begun your own commentary on Srimad-Bhagavatam, not accepting his authority. That is your false pride.</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hara-svami-prasade 'bhagavata' jani</w:t>
      </w:r>
    </w:p>
    <w:p>
      <w:pPr>
        <w:pStyle w:val="Textosinformato"/>
        <w:rPr/>
      </w:pPr>
      <w:r>
        <w:rPr>
          <w:rFonts w:eastAsia="Courier New"/>
        </w:rPr>
        <w:t xml:space="preserve">             </w:t>
      </w:r>
      <w:r>
        <w:rPr/>
        <w:t>jagad-guru sridhara-svami 'guru' kari'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hara-svami--of Sridhara Svami; prasade--by the mercy; bhagavata jani--we can understand Srimad-Bhagavatam; jagat-guru--the spiritual master of the entire world; sridhara-svami--Sridhara Svami; guru kari'--as a spiritual master; mani--I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dhara Svami is the spiritual master of the entire world because by his mercy we can understand Srimad-Bhagavatam. I therefore accept him as a spiritual master.</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hara-upare garve ye kichu likhibe</w:t>
      </w:r>
    </w:p>
    <w:p>
      <w:pPr>
        <w:pStyle w:val="Textosinformato"/>
        <w:rPr/>
      </w:pPr>
      <w:r>
        <w:rPr>
          <w:rFonts w:eastAsia="Courier New"/>
        </w:rPr>
        <w:t xml:space="preserve">              </w:t>
      </w:r>
      <w:r>
        <w:rPr/>
        <w:t>'artha-vyasta' likhana sei, loke na man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hara-upare--above Sridhara Svami; garve--in false pride; ye kichu likhibe--whatever you write; artha-vyasta--the opposite meaning; likhana sei--such writing; loke na manibe--no one will care about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you might write due to false pride, trying to surpass Sridhara Svami, would carry a contrary purport. Therefore no one would pay attention to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mad-Bhagavatam has many tikas, or commentaries, following the parampara system, but Sridhara Svami's is first. The commentaries of all the other acaryas follow his. The parampara system does not allow one to deviate from the commentaries of the previous acaryas. By depending upon the previous acaryas, one can write beautiful commentaries. However, one cannot defy the previous acaryas. The false pride that makes one think that he can write better than the previous acaryas will make one's comments faulty. At the present moment it has become fashionable for everyone to write in his own way, but such writing is never accepted by serious devotees. Because of false pride, every scholar and philosopher wants to exhibit his learning by interpreting the sastras, especially Bhagavad-gita and Srimad-Bhagavatam, in his own way. This system of commenting in one's own way is fully condemned by Sri Caitanya Mahaprabhu. Therefore He says, 'artha-vyasta' likhana sei. Commentaries written according to one's own philosophical way are never accepted; no one will appreciate such commentaries on the revealed scriptures.</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harera anugata ye kare likhana</w:t>
      </w:r>
    </w:p>
    <w:p>
      <w:pPr>
        <w:pStyle w:val="Textosinformato"/>
        <w:rPr/>
      </w:pPr>
      <w:r>
        <w:rPr>
          <w:rFonts w:eastAsia="Courier New"/>
        </w:rPr>
        <w:t xml:space="preserve">                 </w:t>
      </w:r>
      <w:r>
        <w:rPr/>
        <w:t>saba loka manya kari' karibe gr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harera--of Sridhara Svami; anugata--following in the footsteps; ye--anyone who; kare likhana--writes; saba loka--everyone; manya kari'--with great honor; karibe grahana--will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comments on Srimad-Bhagavatam following in the footsteps of Sridhara Svami will be honored and accepted by everyone.</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dharanugata kara bhagavata-vyakhyana</w:t>
      </w:r>
    </w:p>
    <w:p>
      <w:pPr>
        <w:pStyle w:val="Textosinformato"/>
        <w:rPr/>
      </w:pPr>
      <w:r>
        <w:rPr>
          <w:rFonts w:eastAsia="Courier New"/>
        </w:rPr>
        <w:t xml:space="preserve">                 </w:t>
      </w:r>
      <w:r>
        <w:rPr/>
        <w:t>abhimana chadi' bhaja krsn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dhara-anugata--following in the footsteps of Sridhara Svami; kara--put forth; bhagavata-vyakhyana--an explanation of Srimad-Bhagavatam; abhimana chadi'--giving up false pride or false conceptions; bhaja--worship; krsna bhagavan--the Supreme Personality of Godhea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ut forth your explanation of Srimad-Bhagavatam following in the footsteps of Sridhara Svami. Giving up your false pride, worship the Supreme Personality of Godhead, Krsna.</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radha chadi' kara krsna-sankirtana</w:t>
      </w:r>
    </w:p>
    <w:p>
      <w:pPr>
        <w:pStyle w:val="Textosinformato"/>
        <w:rPr/>
      </w:pPr>
      <w:r>
        <w:rPr>
          <w:rFonts w:eastAsia="Courier New"/>
        </w:rPr>
        <w:t xml:space="preserve">                   </w:t>
      </w:r>
      <w:r>
        <w:rPr/>
        <w:t>acirat pabe tabe krsn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radha chadi'--giving up offenses; kara krsna-sankirtana--chant the holy name of the Lord; acirat--very soon; pabe--you will get; tabe--thereupon; krsnera carana--shelter at the lotus feet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bandoning your offenses, chant the Hare Krsna maha-mantra, the holy names of the Lord. Then very soon you will achieve shelter at the lotus feet of Krsna."</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tta kahe,----"yadi more ha-ila prasanna</w:t>
      </w:r>
    </w:p>
    <w:p>
      <w:pPr>
        <w:pStyle w:val="Textosinformato"/>
        <w:rPr/>
      </w:pPr>
      <w:r>
        <w:rPr>
          <w:rFonts w:eastAsia="Courier New"/>
        </w:rPr>
        <w:t xml:space="preserve">                </w:t>
      </w:r>
      <w:r>
        <w:rPr/>
        <w:t>eka-dina punah mora mana'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tta kahe--Vallabha Bhatta said; yadi--if; more--with me; ha-ila prasanna--You are pleased; eka-dina--one day; punah--again; mora--my; mana'--accept; nimantrana--inv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llabha Bhatta Acarya requested Sri Caitanya Mahaprabhu, "If You are actually pleased with me, please accept my invitation once again."</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avatirna haila jagat tarite</w:t>
      </w:r>
    </w:p>
    <w:p>
      <w:pPr>
        <w:pStyle w:val="Textosinformato"/>
        <w:rPr/>
      </w:pPr>
      <w:r>
        <w:rPr>
          <w:rFonts w:eastAsia="Courier New"/>
        </w:rPr>
        <w:t xml:space="preserve">                 </w:t>
      </w:r>
      <w:r>
        <w:rPr/>
        <w:t>manilena nimantrana, tare sukha 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avatirna haila--made His advent; jagat--the universe; tarite--to deliver; manilena--He accepted; nimantrana--the invitation; tare--to him; sukha--happiness; dite--to g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ho had descended to deliver the entire universe, accepted the invitation of Vallabha Bhatta just to give him happiness.</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tera 'hita' ha-uka----ei prabhura mana</w:t>
      </w:r>
    </w:p>
    <w:p>
      <w:pPr>
        <w:pStyle w:val="Textosinformato"/>
        <w:rPr/>
      </w:pPr>
      <w:r>
        <w:rPr>
          <w:rFonts w:eastAsia="Courier New"/>
        </w:rPr>
        <w:t xml:space="preserve">                 </w:t>
      </w:r>
      <w:r>
        <w:rPr/>
        <w:t>danda kari' kare tara hrdaya so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era--of the entire world; hita--welfare; ha-uka--let there be; ei--this; prabhura mana--the mind of Sri Caitanya Mahaprabhu; danda kari'--punishing; kare--does; tara--his; hrdaya--heart; sodhana--purif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s always eager to see everyone in the material world happy. Therefore sometimes He chastises someone just to purify his heart.</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gana-sahita prabhura nimantrana kaila</w:t>
      </w:r>
    </w:p>
    <w:p>
      <w:pPr>
        <w:pStyle w:val="Textosinformato"/>
        <w:rPr/>
      </w:pPr>
      <w:r>
        <w:rPr>
          <w:rFonts w:eastAsia="Courier New"/>
        </w:rPr>
        <w:t xml:space="preserve">                 </w:t>
      </w:r>
      <w:r>
        <w:rPr/>
        <w:t>mahaprabhu tare tabe prasan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gana-sahita--with His associates; prabhura--of Sri Caitanya Mahaprabhu; nimantrana--invitation; kaila--made; mahaprabhu--Sri Caitanya Mahaprabhu; tare--upon him; tabe--then; prasanna ha-ila--became very pl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Vallabha Bhatta invited Sri Caitanya Mahaprabhu and His associates, the Lord was very pleased with him.</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a-panditera suddha gadha bhava</w:t>
      </w:r>
    </w:p>
    <w:p>
      <w:pPr>
        <w:pStyle w:val="Textosinformato"/>
        <w:rPr/>
      </w:pPr>
      <w:r>
        <w:rPr>
          <w:rFonts w:eastAsia="Courier New"/>
        </w:rPr>
        <w:t xml:space="preserve">               </w:t>
      </w:r>
      <w:r>
        <w:rPr/>
        <w:t>satyabhama-praya prema 'vamya-sv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a-panditera--of Jagadananda Pandita; suddha--pure; gadha--deep; bhava--ecstatic love; satyabhama-praya--like Satyabhama; prema--his love for the Lord; vamya-svabhava--quarrelsome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s pure ecstatic love for Sri Caitanya Mahaprabhu was very deep. It can be compared to the love of Satyabhama, who always quarreled with Lord Krsna.</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a-bara pranaya kalaha kare prabhu-sane</w:t>
      </w:r>
    </w:p>
    <w:p>
      <w:pPr>
        <w:pStyle w:val="Textosinformato"/>
        <w:rPr/>
      </w:pPr>
      <w:r>
        <w:rPr>
          <w:rFonts w:eastAsia="Courier New"/>
        </w:rPr>
        <w:t xml:space="preserve">                    </w:t>
      </w:r>
      <w:r>
        <w:rPr/>
        <w:t>anyonye khatmati cale dui-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a-bara--again and again; pranaya--loving; kalaha--quarrel; kare--makes; prabhu-sane--with Sri Caitanya Mahaprabhu; anyonye--mutual; khatmati--picking a quarrel; cale--goes on; dui-jane--between the tw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was accustomed to provoking loving quarrels with the Lord. There was always some disagreement between them.</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dadhara-panditera suddha gadha bhava</w:t>
      </w:r>
    </w:p>
    <w:p>
      <w:pPr>
        <w:pStyle w:val="Textosinformato"/>
        <w:rPr/>
      </w:pPr>
      <w:r>
        <w:rPr>
          <w:rFonts w:eastAsia="Courier New"/>
        </w:rPr>
        <w:t xml:space="preserve">               </w:t>
      </w:r>
      <w:r>
        <w:rPr/>
        <w:t>rukmini-devira yaiche 'daksina-sv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dadhara-panditera--of Gadadhara Pandita; suddha--pure; gadha--deep; bhava--ecstatic love; rukmini-devira--of Rukminidevi; yaiche--as; daksina-svabhava--submissive na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dadhara Pandita's pure ecstatic love for Sri Caitanya Mahaprabhu was also very deep. It was like that of Rukminidevi, who was always especially submissive to Krsna.</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pranaya-rosa dekhite prabhura iccha haya</w:t>
      </w:r>
    </w:p>
    <w:p>
      <w:pPr>
        <w:pStyle w:val="Textosinformato"/>
        <w:rPr/>
      </w:pPr>
      <w:r>
        <w:rPr>
          <w:rFonts w:eastAsia="Courier New"/>
        </w:rPr>
        <w:t xml:space="preserve">                </w:t>
      </w:r>
      <w:r>
        <w:rPr/>
        <w:t>aisvarya-jnane tanra rosa nahi upa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pranaya-rosa--affectionate anger; dekhite--to see; prabhura--of Sri Caitanya Mahaprabhu; iccha haya--there is a desire; aisvarya-jnane--due to knowledge of opulences; tanra--his; rosa--anger; nahi--not; upajaya--is awak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sometimes desired to see Gadadhara Pandita's affectionate anger, but because of knowledge of the Lord's opulences, his anger was never invok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Joking with Rukminidevi in Dvaraka, Krsna once advised her to accept another husband because He thought Himself unfit for her. Rukminidevi, however, unable to understand His joking words, took them very seriously and immediately fell to the ground in fear of separation from Him. In the pastimes of Lord Sri Caitanya Mahaprabhu, Jagadananda Pandita was always in disagreement with the Lord like Satyabhama, whereas Gadadhara Pandita was always awed by the Lord's opulence and was therefore submissive to the Lord under all circumstances.</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laksya pana prabhu kaila rosabhasa</w:t>
      </w:r>
    </w:p>
    <w:p>
      <w:pPr>
        <w:pStyle w:val="Textosinformato"/>
        <w:rPr/>
      </w:pPr>
      <w:r>
        <w:rPr>
          <w:rFonts w:eastAsia="Courier New"/>
        </w:rPr>
        <w:t xml:space="preserve">                 </w:t>
      </w:r>
      <w:r>
        <w:rPr/>
        <w:t>suni' panditera citte upajila tr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laksya--aim; pana--taking; prabhu--Sri Caitanya Mahaprabhu; kaila rosa-abhasa--made a semblance of anger; suni'--hearing; panditera--of Gadadhara Pandita; citte--in the heart; upajila--arose; trasa--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his purpose Sri Caitanya Mahaprabhu sometimes showed His apparent anger. Hearing of this anger inspired great fear in the heart of Gadadhara Pandita.</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ena krsna yadi parihasa kaila</w:t>
      </w:r>
    </w:p>
    <w:p>
      <w:pPr>
        <w:pStyle w:val="Textosinformato"/>
        <w:rPr/>
      </w:pPr>
      <w:r>
        <w:rPr>
          <w:rFonts w:eastAsia="Courier New"/>
        </w:rPr>
        <w:t xml:space="preserve">                  </w:t>
      </w:r>
      <w:r>
        <w:rPr/>
        <w:t>suni' rukminira mane trasa upaj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yena--as; krsna--Lord Krsna; yadi--when; parihasa kaila--play a joke; suni'--hearing; rukminira mane--in the mind of Rukminidevi; trasa--fear; upajila--ar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viously, in krsna-lila, when Lord Krsna wanted to joke with Rukminidevi, she took His words seriously, and fear awoke within her mind.</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llabha-bhattera haya vatsalya-upasana</w:t>
      </w:r>
    </w:p>
    <w:p>
      <w:pPr>
        <w:pStyle w:val="Textosinformato"/>
        <w:rPr/>
      </w:pPr>
      <w:r>
        <w:rPr>
          <w:rFonts w:eastAsia="Courier New"/>
        </w:rPr>
        <w:t xml:space="preserve">                </w:t>
      </w:r>
      <w:r>
        <w:rPr/>
        <w:t>bala-gopala-mantre tenho karen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llabha-bhattera--of Vallabha Bhatta; haya--there is; vatsalya-upasana--worship as a parent; bala-gopala-mantre--with the mantra of Bala-gopala, child Krsna; tenho--he; karena--practices; sevana--worshi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llabha Bhatta was accustomed to worshiping the Lord as child Krsna. Therefore he had been initiated into the Bala-gopala mantra and was thus worshiping the Lord.</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era sane tara mana phiri' gela</w:t>
      </w:r>
    </w:p>
    <w:p>
      <w:pPr>
        <w:pStyle w:val="Textosinformato"/>
        <w:rPr/>
      </w:pPr>
      <w:r>
        <w:rPr>
          <w:rFonts w:eastAsia="Courier New"/>
        </w:rPr>
        <w:t xml:space="preserve">                  </w:t>
      </w:r>
      <w:r>
        <w:rPr/>
        <w:t>kisora-gopala-upasanaya man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era sane--in the association of Gadadhara Pandita; tara--his; mana--mind; phiri' gela--became converted; kisora-gopala--of Krsna as a young boy; upasanaya--to the worship; mana dila--he gave his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ssociation of Gadadhara Pandita, his mind was converted, and he dedicated his mind to worshiping Kisora-gopala, Krsna as a young boy.</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era thani cahe mantradi sikhite</w:t>
      </w:r>
    </w:p>
    <w:p>
      <w:pPr>
        <w:pStyle w:val="Textosinformato"/>
        <w:rPr/>
      </w:pPr>
      <w:r>
        <w:rPr>
          <w:rFonts w:eastAsia="Courier New"/>
        </w:rPr>
        <w:t xml:space="preserve">              </w:t>
      </w:r>
      <w:r>
        <w:rPr/>
        <w:t>pandita kahe,----"ei karma nahe ama 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era thani--from Gadadhara Pandita; cahe--wanted; mantra-adi sikhite--to be initiated; pandita kahe--Gadadhara Pandita said; ei karma--this work; nahe ama haite--is not possible for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llabha Bhatta wanted to be initiated by Gadadhara Pandita, but Gadadhara Pandita refused, saying, "The work of acting as a spiritual master is not possible for me.</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paratantra, amara prabhu----gauracandra</w:t>
      </w:r>
    </w:p>
    <w:p>
      <w:pPr>
        <w:pStyle w:val="Textosinformato"/>
        <w:rPr/>
      </w:pPr>
      <w:r>
        <w:rPr>
          <w:rFonts w:eastAsia="Courier New"/>
        </w:rPr>
        <w:t xml:space="preserve">               </w:t>
      </w:r>
      <w:r>
        <w:rPr/>
        <w:t>tanra ajna vina ami na ha-i 'svatan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paratantra--dependent; amara prabhu--my Lord; gauracandra--Lord Sri Caitanya Mahaprabhu; tanra--His; ajna--order; vina--without; ami--I; na--not; ha-i--am; svatantra--indepen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completely dependent. My Lord is Gauracandra, Sri Caitanya Mahaprabhu. I cannot do anything independently, without His order.</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ye amara thani kara agamana</w:t>
      </w:r>
    </w:p>
    <w:p>
      <w:pPr>
        <w:pStyle w:val="Textosinformato"/>
        <w:rPr/>
      </w:pPr>
      <w:r>
        <w:rPr>
          <w:rFonts w:eastAsia="Courier New"/>
        </w:rPr>
        <w:t xml:space="preserve">                  </w:t>
      </w:r>
      <w:r>
        <w:rPr/>
        <w:t>tahatei prabhu more dena ol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ye--that; amara thani--to me; kara agamana--come; tahatei--due to that; prabhu--Sri Caitanya Mahaprabhu; more--unto me; dena--gives; olahana--punishment by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Vallabha Bhatta, your coming to me is not appreciated by Sri Caitanya Mahaprabhu. Therefore He sometimes speaks to chastise me."</w:t>
      </w:r>
    </w:p>
    <w:p>
      <w:pPr>
        <w:pStyle w:val="Textosinformato"/>
        <w:rPr/>
      </w:pPr>
      <w:r>
        <w:rPr/>
      </w:r>
    </w:p>
    <w:p>
      <w:pPr>
        <w:pStyle w:val="Textosinformato"/>
        <w:rPr/>
      </w:pPr>
      <w:r>
        <w:rPr>
          <w:rFonts w:eastAsia="Courier New"/>
        </w:rPr>
        <w:t xml:space="preserve">                            </w:t>
      </w:r>
      <w:r>
        <w:rPr/>
        <w:t>TEXTS 153-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bhattera katheka dina gela</w:t>
      </w:r>
    </w:p>
    <w:p>
      <w:pPr>
        <w:pStyle w:val="Textosinformato"/>
        <w:rPr/>
      </w:pPr>
      <w:r>
        <w:rPr>
          <w:rFonts w:eastAsia="Courier New"/>
        </w:rPr>
        <w:t xml:space="preserve">                </w:t>
      </w:r>
      <w:r>
        <w:rPr/>
        <w:t>sese yadi prabhu tare suprasanna haila</w:t>
      </w:r>
    </w:p>
    <w:p>
      <w:pPr>
        <w:pStyle w:val="Textosinformato"/>
        <w:rPr/>
      </w:pPr>
      <w:r>
        <w:rPr/>
      </w:r>
    </w:p>
    <w:p>
      <w:pPr>
        <w:pStyle w:val="Textosinformato"/>
        <w:rPr/>
      </w:pPr>
      <w:r>
        <w:rPr>
          <w:rFonts w:eastAsia="Courier New"/>
        </w:rPr>
        <w:t xml:space="preserve">                  </w:t>
      </w:r>
      <w:r>
        <w:rPr/>
        <w:t>nimantranera dine pandite bolaila</w:t>
      </w:r>
    </w:p>
    <w:p>
      <w:pPr>
        <w:pStyle w:val="Textosinformato"/>
        <w:rPr/>
      </w:pPr>
      <w:r>
        <w:rPr>
          <w:rFonts w:eastAsia="Courier New"/>
        </w:rPr>
        <w:t xml:space="preserve">                </w:t>
      </w:r>
      <w:r>
        <w:rPr/>
        <w:t>svarupa, jagadananda, govinde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bhattera--of Vallabha Bhatta; katheka dina--some days; gela--passed; sese--at last; yadi--when; prabhu--Sri Caitanya Mahaprabhu; tare--upon him; su-prasanna haila--became very pleased; nimantranera dine--on the day of invitation; pandite bolaila--He called for Gadadhara Pandita; svarupa--Svarupa Damodara; jagadananda--Jagadananda Pandita; govinde--Govinda; pathaila--He 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days passed, and when Sri Caitanya Mahaprabhu, finally pleased with Vallabha Bhatta, accepted his invitation, the Lord sent Svarupa Damodara, Jagadananda Pandita and Govinda to call for Gadadhara Pandita.</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he panditere svarupa kahena vacana</w:t>
      </w:r>
    </w:p>
    <w:p>
      <w:pPr>
        <w:pStyle w:val="Textosinformato"/>
        <w:rPr/>
      </w:pPr>
      <w:r>
        <w:rPr>
          <w:rFonts w:eastAsia="Courier New"/>
        </w:rPr>
        <w:t xml:space="preserve">               </w:t>
      </w:r>
      <w:r>
        <w:rPr/>
        <w:t>"pariksite prabhu tomare kaila upe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he--on the way; panditere--unto Gadadhara Pandita; svarupa--Svarupa Damodara; kahena vacana--said some words; pariksite--to test; prabhu--Lord Sri Caitanya Mahaprabhu; tomare--you; kaila upeksana--negl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way, Svarupa Damodara said to Gadadhara Pandita, "Sri Caitanya Mahaprabhu wanted to test you. Therefore He neglected you.</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kene asi' tanre na dila olahana?</w:t>
      </w:r>
    </w:p>
    <w:p>
      <w:pPr>
        <w:pStyle w:val="Textosinformato"/>
        <w:rPr/>
      </w:pPr>
      <w:r>
        <w:rPr>
          <w:rFonts w:eastAsia="Courier New"/>
        </w:rPr>
        <w:t xml:space="preserve">                </w:t>
      </w:r>
      <w:r>
        <w:rPr/>
        <w:t>bhita-praya hana kanhe karila s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kene--why; asi'--coming; tanre--unto Him; na dila--did not give; olahana--chastisement; bhita-praya--as if fearful; hana--being; kanhe--why; karila sahana--did you 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did you not retaliate by reproaching Him? Why did you fearfully tolerate His criticism?"</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 kahena,----prabhu svatantra sarvajna-siromani</w:t>
      </w:r>
    </w:p>
    <w:p>
      <w:pPr>
        <w:pStyle w:val="Textosinformato"/>
        <w:rPr/>
      </w:pPr>
      <w:r>
        <w:rPr>
          <w:rFonts w:eastAsia="Courier New"/>
        </w:rPr>
        <w:t xml:space="preserve">             </w:t>
      </w:r>
      <w:r>
        <w:rPr/>
        <w:t>tanra sane 'hatha' kari,----bhala nahi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 kahena--Gadadhara Pandita said; prabhu--Lord Sri Caitanya Mahaprabhu; svatantra--independent; sarvajna-siromani--the best of the omniscient; tanra sane--with Him; hatha kari--if I talk on an equal level; bhala--good; nahi mani--I do not think it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dadhara Pandita said, "Lord Sri Caitanya Mahaprabhu is completely independent. He is the topmost omniscient personality. It would not look well for me to talk to Him as if His equal.</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i kahe, sei sahi nija-sire dhari'</w:t>
      </w:r>
    </w:p>
    <w:p>
      <w:pPr>
        <w:pStyle w:val="Textosinformato"/>
        <w:rPr/>
      </w:pPr>
      <w:r>
        <w:rPr>
          <w:rFonts w:eastAsia="Courier New"/>
        </w:rPr>
        <w:t xml:space="preserve">               </w:t>
      </w:r>
      <w:r>
        <w:rPr/>
        <w:t>apane karibena krpa guna-dosa vicari' "</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i kahe--whatever He says; sei sahi--I tolerate that; nija-sire--on my head; dhari'--bearing; apane--automatically; karibena krpa--He will be merciful; guna-dosa--attributes and faults; vicari'--after consid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 tolerate whatever He says, bearing it upon my head. He will automatically be merciful to me after considering my faults and attributes."</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andita prabhura sthane aila</w:t>
      </w:r>
    </w:p>
    <w:p>
      <w:pPr>
        <w:pStyle w:val="Textosinformato"/>
        <w:rPr/>
      </w:pPr>
      <w:r>
        <w:rPr>
          <w:rFonts w:eastAsia="Courier New"/>
        </w:rPr>
        <w:t xml:space="preserve">                 </w:t>
      </w:r>
      <w:r>
        <w:rPr/>
        <w:t>rodana kariya prabhura carane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andita--Gadadhara Pandita; prabhura sthane--to Sri Caitanya Mahaprabhu; aila--came; rodana kariya--crying; prabhura--of Sri Caitanya Mahaprabhu; carane--at the lotus feet; padila--fe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Gadadhara Pandita went to Sri Caitanya Mahaprabhu and fell down crying at the lotus feet of the Lord.</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at hasiya prabhu kaila alingana</w:t>
      </w:r>
    </w:p>
    <w:p>
      <w:pPr>
        <w:pStyle w:val="Textosinformato"/>
        <w:rPr/>
      </w:pPr>
      <w:r>
        <w:rPr>
          <w:rFonts w:eastAsia="Courier New"/>
        </w:rPr>
        <w:t xml:space="preserve">                 </w:t>
      </w:r>
      <w:r>
        <w:rPr/>
        <w:t>sabare sunana kahena madhur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at hasiya--smiling slightly; prabhu--Sri Caitanya Mahaprabhu; kaila alingana--embraced; sabare--all others; sunana--causing to hear; kahena--began to say; madhura vacana--sweet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miling slightly, the Lord embraced him and spoke sweet words so that others would also hear.</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calailun toma, tumi na calila</w:t>
      </w:r>
    </w:p>
    <w:p>
      <w:pPr>
        <w:pStyle w:val="Textosinformato"/>
        <w:rPr/>
      </w:pPr>
      <w:r>
        <w:rPr>
          <w:rFonts w:eastAsia="Courier New"/>
        </w:rPr>
        <w:t xml:space="preserve">                </w:t>
      </w:r>
      <w:r>
        <w:rPr/>
        <w:t>krodhe kichu na kahila, sakala s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calailun--tried to agitate; toma--you; tumi--you; na calila--did not become agitated; krodhe--in anger; kichu--anything; na kahila--you did not say; sakala--everything; sahila--you tol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nted to agitate you," the Lord said, "but you did not become agitated. Indeed, you could not say anything angry. Instead, you tolerated everything.</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bhangite tomara mana na calila</w:t>
      </w:r>
    </w:p>
    <w:p>
      <w:pPr>
        <w:pStyle w:val="Textosinformato"/>
        <w:rPr/>
      </w:pPr>
      <w:r>
        <w:rPr>
          <w:rFonts w:eastAsia="Courier New"/>
        </w:rPr>
        <w:t xml:space="preserve">                  </w:t>
      </w:r>
      <w:r>
        <w:rPr/>
        <w:t>sudrdha sarala-bhave amare ki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 bhangite--by My trick; tomara mana--your mind; na calila--did not become disturbed; sudrdha--firm; sarala-bhave--by simplicity; amare--Me; kinila--you have purch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mind was not disturbed by My tricks. Rather, you stayed fixed in your simplicity. In this way you have purchased Me."</w:t>
      </w:r>
    </w:p>
    <w:p>
      <w:pPr>
        <w:pStyle w:val="Textosinformato"/>
        <w:rPr/>
      </w:pPr>
      <w:r>
        <w:rPr/>
      </w:r>
    </w:p>
    <w:p>
      <w:pPr>
        <w:pStyle w:val="Textosinformato"/>
        <w:rPr/>
      </w:pPr>
      <w:r>
        <w:rPr>
          <w:rFonts w:eastAsia="Courier New"/>
        </w:rPr>
        <w:t xml:space="preserve">                               </w:t>
      </w:r>
      <w:r>
        <w:rPr/>
        <w:t>TEXT 1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era bhava-mudra kahana na yaya</w:t>
      </w:r>
    </w:p>
    <w:p>
      <w:pPr>
        <w:pStyle w:val="Textosinformato"/>
        <w:rPr/>
      </w:pPr>
      <w:r>
        <w:rPr>
          <w:rFonts w:eastAsia="Courier New"/>
        </w:rPr>
        <w:t xml:space="preserve">               </w:t>
      </w:r>
      <w:r>
        <w:rPr/>
        <w:t>'gadadhara-prana-natha' nama hail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era--of Gadadhara Pandita; bhava-mudra--characteristics and ecstatic love; kahana na yaya--can not be described; gadadhara-prana-natha--the Lord of the life of Gadadhara; nama--name; haila--became; yaya--go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describe the characteristics and ecstatic love of Gadadhara Pandita. Therefore another name for Sri Caitanya Mahaprabhu is Gadadhara-prananatha, "the life and soul of Gadadhara Pandita."</w:t>
      </w:r>
    </w:p>
    <w:p>
      <w:pPr>
        <w:pStyle w:val="Textosinformato"/>
        <w:rPr/>
      </w:pPr>
      <w:r>
        <w:rPr/>
      </w:r>
    </w:p>
    <w:p>
      <w:pPr>
        <w:pStyle w:val="Textosinformato"/>
        <w:rPr/>
      </w:pPr>
      <w:r>
        <w:rPr>
          <w:rFonts w:eastAsia="Courier New"/>
        </w:rPr>
        <w:t xml:space="preserve">                               </w:t>
      </w:r>
      <w:r>
        <w:rPr/>
        <w:t>TEXT 1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e prabhura prasada kahana na yaya</w:t>
      </w:r>
    </w:p>
    <w:p>
      <w:pPr>
        <w:pStyle w:val="Textosinformato"/>
        <w:rPr/>
      </w:pPr>
      <w:r>
        <w:rPr>
          <w:rFonts w:eastAsia="Courier New"/>
        </w:rPr>
        <w:t xml:space="preserve">               </w:t>
      </w:r>
      <w:r>
        <w:rPr/>
        <w:t>'gadaira gauranga' bali' yanre loke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e--upon Gadadhara Pandita; prabhura--of Sri Caitanya Mahaprabhu; prasada--mercy; kahana na yaya--no one can explain; gadaira gauranga--the Gauranga of Gadadhara Pandita; bali'--as; yanre--whom; loke gaya--people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say how merciful the Lord is to Gadadhara Pandita, but people know the Lord as Gadaira Gaura, "the Lord Gauranga of Gadadhara Pandita."</w:t>
      </w:r>
    </w:p>
    <w:p>
      <w:pPr>
        <w:pStyle w:val="Textosinformato"/>
        <w:rPr/>
      </w:pPr>
      <w:r>
        <w:rPr/>
      </w:r>
    </w:p>
    <w:p>
      <w:pPr>
        <w:pStyle w:val="Textosinformato"/>
        <w:rPr/>
      </w:pPr>
      <w:r>
        <w:rPr>
          <w:rFonts w:eastAsia="Courier New"/>
        </w:rPr>
        <w:t xml:space="preserve">                               </w:t>
      </w:r>
      <w:r>
        <w:rPr/>
        <w:t>TEXT 1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prabhura lila ke bujhite pare?</w:t>
      </w:r>
    </w:p>
    <w:p>
      <w:pPr>
        <w:pStyle w:val="Textosinformato"/>
        <w:rPr/>
      </w:pPr>
      <w:r>
        <w:rPr>
          <w:rFonts w:eastAsia="Courier New"/>
        </w:rPr>
        <w:t xml:space="preserve">               </w:t>
      </w:r>
      <w:r>
        <w:rPr/>
        <w:t>eka-lilaya vahe gangara sata sata d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prabhura lila--the pastimes of Lord Sri Caitanya Mahaprabhu; ke--who; bujhite pare--can understand; eka-lilaya--in one activity; vahe--flow; gangara--of the Ganges; sata sata dhare--hundreds and hundreds of branch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understand the pastimes of Sri Caitanya Mahaprabhu. They are like the Ganges, for hundreds and thousands of branches flow from even one of His activities.</w:t>
      </w:r>
    </w:p>
    <w:p>
      <w:pPr>
        <w:pStyle w:val="Textosinformato"/>
        <w:rPr/>
      </w:pPr>
      <w:r>
        <w:rPr/>
      </w:r>
    </w:p>
    <w:p>
      <w:pPr>
        <w:pStyle w:val="Textosinformato"/>
        <w:rPr/>
      </w:pPr>
      <w:r>
        <w:rPr>
          <w:rFonts w:eastAsia="Courier New"/>
        </w:rPr>
        <w:t xml:space="preserve">                               </w:t>
      </w:r>
      <w:r>
        <w:rPr/>
        <w:t>TEXT 1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era saujanya, brahmanyata-guna</w:t>
      </w:r>
    </w:p>
    <w:p>
      <w:pPr>
        <w:pStyle w:val="Textosinformato"/>
        <w:rPr/>
      </w:pPr>
      <w:r>
        <w:rPr>
          <w:rFonts w:eastAsia="Courier New"/>
        </w:rPr>
        <w:t xml:space="preserve">                </w:t>
      </w:r>
      <w:r>
        <w:rPr/>
        <w:t>drdha prema-mudra loke karila khy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era saujanya--the gentle behavior of Gadadhara Pandita; brahmanyata-guna--the attributes of a perfect brahmana; drdha--firm; prema-mudra--characteristic of love; loke--people; karila khyapana--proclai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dadhara Pandita is celebrated all over the world for his gentle behavior, his brahminical attributes and his steady love for Sri Caitanya Mahaprabhu.</w:t>
      </w:r>
    </w:p>
    <w:p>
      <w:pPr>
        <w:pStyle w:val="Textosinformato"/>
        <w:rPr/>
      </w:pPr>
      <w:r>
        <w:rPr/>
      </w:r>
    </w:p>
    <w:p>
      <w:pPr>
        <w:pStyle w:val="Textosinformato"/>
        <w:rPr/>
      </w:pPr>
      <w:r>
        <w:rPr>
          <w:rFonts w:eastAsia="Courier New"/>
        </w:rPr>
        <w:t xml:space="preserve">                               </w:t>
      </w:r>
      <w:r>
        <w:rPr/>
        <w:t>TEXT 1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imana-panka dhuna bhattere sodhila</w:t>
      </w:r>
    </w:p>
    <w:p>
      <w:pPr>
        <w:pStyle w:val="Textosinformato"/>
        <w:rPr/>
      </w:pPr>
      <w:r>
        <w:rPr>
          <w:rFonts w:eastAsia="Courier New"/>
        </w:rPr>
        <w:t xml:space="preserve">                   </w:t>
      </w:r>
      <w:r>
        <w:rPr/>
        <w:t>sei-dvara ara saba loke si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imana-panka--the mud of false pride; dhuna--washing; bhattere sodhila--purified Vallabha Bhatta; sei-dvara--by that; ara saba--all other; loke--persons; sikhaila--instru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purified Vallabha Bhatta by cleansing him of the mud of false pride. By such activities the Lord also instructed others.</w:t>
      </w:r>
    </w:p>
    <w:p>
      <w:pPr>
        <w:pStyle w:val="Textosinformato"/>
        <w:rPr/>
      </w:pPr>
      <w:r>
        <w:rPr/>
      </w:r>
    </w:p>
    <w:p>
      <w:pPr>
        <w:pStyle w:val="Textosinformato"/>
        <w:rPr/>
      </w:pPr>
      <w:r>
        <w:rPr>
          <w:rFonts w:eastAsia="Courier New"/>
        </w:rPr>
        <w:t xml:space="preserve">                               </w:t>
      </w:r>
      <w:r>
        <w:rPr/>
        <w:t>TEXT 1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e 'anugraha,' bahye 'upeksara praya'</w:t>
      </w:r>
    </w:p>
    <w:p>
      <w:pPr>
        <w:pStyle w:val="Textosinformato"/>
        <w:rPr/>
      </w:pPr>
      <w:r>
        <w:rPr>
          <w:rFonts w:eastAsia="Courier New"/>
        </w:rPr>
        <w:t xml:space="preserve">                  </w:t>
      </w:r>
      <w:r>
        <w:rPr/>
        <w:t>bahyartha yei laya, sei nas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e--within the heart; anugraha--mercy; bahye--externally; upeksara praya--like neglect; bahya-artha--the external meaning; yei--anyone who; laya--takes; sei--he; nasa yaya--becomes vanqu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as actually always merciful within His heart, but He was sometimes externally negligent of His devotees. We should not be preoccupied with His external feature, however, for if we do so we shall be vanquished.</w:t>
      </w:r>
    </w:p>
    <w:p>
      <w:pPr>
        <w:pStyle w:val="Textosinformato"/>
        <w:rPr/>
      </w:pPr>
      <w:r>
        <w:rPr/>
      </w:r>
    </w:p>
    <w:p>
      <w:pPr>
        <w:pStyle w:val="Textosinformato"/>
        <w:rPr/>
      </w:pPr>
      <w:r>
        <w:rPr>
          <w:rFonts w:eastAsia="Courier New"/>
        </w:rPr>
        <w:t xml:space="preserve">                               </w:t>
      </w:r>
      <w:r>
        <w:rPr/>
        <w:t>TEXT 1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gudha caitanya-lila bujhite ka'ra sakti?</w:t>
      </w:r>
    </w:p>
    <w:p>
      <w:pPr>
        <w:pStyle w:val="Textosinformato"/>
        <w:rPr/>
      </w:pPr>
      <w:r>
        <w:rPr>
          <w:rFonts w:eastAsia="Courier New"/>
        </w:rPr>
        <w:t xml:space="preserve">              </w:t>
      </w:r>
      <w:r>
        <w:rPr/>
        <w:t>sei bujhe, gauracandre yanra drdha bh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gudha--very deep; caitanya-lila--the pastimes of Lord Caitanya; bujhite--to understand; ka'ra--of whom; sakti--the power; sei bujhe--he understands; gauracandre--unto Lord Sri Caitanya Mahaprabhu; yanra--whose; drdha bhakti--fixed devo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Sri Caitanya Mahaprabhu are very deep. Who can understand them? Only one who has firm, deep devotion to His lotus feet.</w:t>
      </w:r>
    </w:p>
    <w:p>
      <w:pPr>
        <w:pStyle w:val="Textosinformato"/>
        <w:rPr/>
      </w:pPr>
      <w:r>
        <w:rPr/>
      </w:r>
    </w:p>
    <w:p>
      <w:pPr>
        <w:pStyle w:val="Textosinformato"/>
        <w:rPr/>
      </w:pPr>
      <w:r>
        <w:rPr>
          <w:rFonts w:eastAsia="Courier New"/>
        </w:rPr>
        <w:t xml:space="preserve">                               </w:t>
      </w:r>
      <w:r>
        <w:rPr/>
        <w:t>TEXT 1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nantare pandita kaila prabhura nimantrana</w:t>
      </w:r>
    </w:p>
    <w:p>
      <w:pPr>
        <w:pStyle w:val="Textosinformato"/>
        <w:rPr/>
      </w:pPr>
      <w:r>
        <w:rPr>
          <w:rFonts w:eastAsia="Courier New"/>
        </w:rPr>
        <w:t xml:space="preserve">               </w:t>
      </w:r>
      <w:r>
        <w:rPr/>
        <w:t>prabhu tahan bhiksa kaila lana nij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na-antare--another day; pandita--Gadadhara Pandita; kaila prabhura nimantrana--invited Sri Caitanya Mahaprabhu; prabhu--Sri Caitanya Mahaprabhu; tahan--there; bhiksa kaila--took prasada; lana nija-gana--with His personal 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day, Gadadhara Pandita invited Sri Caitanya Mahaprabhu to dinner. The Lord took prasada at his home with His personal associat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s that Lord Sri Caitanya Mahaprabhu acted as a very merciful well-wisher toward Vallabha Bhatta by externally neglecting him in many ways to purify him of his false pride in being a learned scholar. The Lord neglected Gadadhara Pandita for a few days because of his associating with Vallabha Bhatta. Actually He was not at all displeased with Gadadhara Pandita. Indeed, because Gadadhara Pandita is the personal potency of Lord Caitanya Mahaprabhu, there is no chance of the Lord's being dissatisfied with him. However, a person who is too attracted to externals cannot understand the deep meaning of these dealings of Sri Caitanya Mahaprabhu. If one therefore becomes disrespectful to Gadadhara Pandita, he will surely be vanquished.</w:t>
      </w:r>
    </w:p>
    <w:p>
      <w:pPr>
        <w:pStyle w:val="Textosinformato"/>
        <w:rPr/>
      </w:pPr>
      <w:r>
        <w:rPr/>
      </w:r>
    </w:p>
    <w:p>
      <w:pPr>
        <w:pStyle w:val="Textosinformato"/>
        <w:rPr/>
      </w:pPr>
      <w:r>
        <w:rPr>
          <w:rFonts w:eastAsia="Courier New"/>
        </w:rPr>
        <w:t xml:space="preserve">                               </w:t>
      </w:r>
      <w:r>
        <w:rPr/>
        <w:t>TEXT 1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ni vallabha-bhatta prabhura ajna laila</w:t>
      </w:r>
    </w:p>
    <w:p>
      <w:pPr>
        <w:pStyle w:val="Textosinformato"/>
        <w:rPr/>
      </w:pPr>
      <w:r>
        <w:rPr>
          <w:rFonts w:eastAsia="Courier New"/>
        </w:rPr>
        <w:t xml:space="preserve">           </w:t>
      </w:r>
      <w:r>
        <w:rPr/>
        <w:t>pandita-thani purva-prarthita saba siddhi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ni--there; vallabha-bhatta--Vallabha Bhatta; prabhura ajna--the permission of Sri Caitanya Mahaprabhu; laila--took; pandita-thani--from Gadadhara Pandita; purva-prarthita--as previously petitioned; saba siddhi haila--everything was perfectly execu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Vallabha Bhatta took permission from Lord Caitanya Mahaprabhu, and his desire to be initiated by Gadadhara Pandita was thus fulfilled.</w:t>
      </w:r>
    </w:p>
    <w:p>
      <w:pPr>
        <w:pStyle w:val="Textosinformato"/>
        <w:rPr/>
      </w:pPr>
      <w:r>
        <w:rPr/>
      </w:r>
    </w:p>
    <w:p>
      <w:pPr>
        <w:pStyle w:val="Textosinformato"/>
        <w:rPr/>
      </w:pPr>
      <w:r>
        <w:rPr>
          <w:rFonts w:eastAsia="Courier New"/>
        </w:rPr>
        <w:t xml:space="preserve">                               </w:t>
      </w:r>
      <w:r>
        <w:rPr/>
        <w:t>TEXT 1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vallabha-bhattera milana</w:t>
      </w:r>
    </w:p>
    <w:p>
      <w:pPr>
        <w:pStyle w:val="Textosinformato"/>
        <w:rPr/>
      </w:pPr>
      <w:r>
        <w:rPr>
          <w:rFonts w:eastAsia="Courier New"/>
        </w:rPr>
        <w:t xml:space="preserve">                </w:t>
      </w:r>
      <w:r>
        <w:rPr/>
        <w:t>yahara sravane paya gaura-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 kahilun--thus I have explained; vallabha-bhattera milana--the meeting of Vallabha Bhatta; yahara sravane--by hearing which; paya--one can get; gaura-prema-dhana--the treasure of love for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hus explained the Lord's meeting with Vallabha Bhatta. By hearing of this incident, one can achieve the treasure of love for Sri Caitanya Mahaprabhu.</w:t>
      </w:r>
    </w:p>
    <w:p>
      <w:pPr>
        <w:pStyle w:val="Textosinformato"/>
        <w:rPr/>
      </w:pPr>
      <w:r>
        <w:rPr/>
      </w:r>
    </w:p>
    <w:p>
      <w:pPr>
        <w:pStyle w:val="Textosinformato"/>
        <w:rPr/>
      </w:pPr>
      <w:r>
        <w:rPr>
          <w:rFonts w:eastAsia="Courier New"/>
        </w:rPr>
        <w:t xml:space="preserve">                               </w:t>
      </w:r>
      <w:r>
        <w:rPr/>
        <w:t>TEXT 1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Seventh Chapter, describing the meeting of Vallabha Bhatta with Sri Caitanya Mahaprabhu.</w:t>
      </w:r>
    </w:p>
    <w:p>
      <w:pPr>
        <w:pStyle w:val="Textosinformato"/>
        <w:rPr/>
      </w:pPr>
      <w:r>
        <w:rPr/>
      </w:r>
    </w:p>
    <w:p>
      <w:pPr>
        <w:pStyle w:val="Textosinformato"/>
        <w:rPr/>
      </w:pPr>
      <w:r>
        <w:rPr>
          <w:rFonts w:eastAsia="Courier New"/>
        </w:rPr>
        <w:t xml:space="preserve">                              </w:t>
      </w:r>
      <w:r>
        <w:rPr/>
        <w:t>Chapter 8</w:t>
      </w:r>
    </w:p>
    <w:p>
      <w:pPr>
        <w:pStyle w:val="Textosinformato"/>
        <w:rPr/>
      </w:pPr>
      <w:r>
        <w:rPr>
          <w:rFonts w:eastAsia="Courier New"/>
        </w:rPr>
        <w:t xml:space="preserve">                 </w:t>
      </w:r>
      <w:r>
        <w:rPr/>
        <w:t>Ramacandra Puri Criticizes the Lord</w:t>
      </w:r>
    </w:p>
    <w:p>
      <w:pPr>
        <w:pStyle w:val="Textosinformato"/>
        <w:rPr/>
      </w:pPr>
      <w:r>
        <w:rPr/>
      </w:r>
    </w:p>
    <w:p>
      <w:pPr>
        <w:pStyle w:val="Textosinformato"/>
        <w:rPr/>
      </w:pPr>
      <w:r>
        <w:rPr>
          <w:rFonts w:eastAsia="Courier New"/>
        </w:rPr>
        <w:t xml:space="preserve">   </w:t>
      </w:r>
      <w:r>
        <w:rPr/>
        <w:t>The following summary of the Eighth Chapter is given by Srila Bhaktivinoda Thakura in his Amrta-pravaha-bhasya. This chapter describes the history of the Lord's dealings with Ramacandra Puri. Although Ramacandra Puri was one of the disciples of Madhavendra Puri, he was influenced by dry Mayavadis, and therefore he criticized Madhavendra Puri. Therefore Madhavendra Puri accused him of being an offender and rejected him. Because Ramacandra Puri had been rejected by his spiritual master, he became concerned only with finding faults in others and advising them according to dry Mayavada philosophy. For this reason he was not very respectful to the Vaisnavas, and later he became so fallen that he began criticizing Sri Caitanya Mahaprabhu for His eating. Hearing his criticisms, Sri Caitanya Mahaprabhu reduced His eating, but after Ramacandra Puri left Jagannatha Puri, the Lord resumed His usual behavior.</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m vande krsna-caitanyam</w:t>
      </w:r>
    </w:p>
    <w:p>
      <w:pPr>
        <w:pStyle w:val="Textosinformato"/>
        <w:rPr/>
      </w:pPr>
      <w:r>
        <w:rPr>
          <w:rFonts w:eastAsia="Courier New"/>
        </w:rPr>
        <w:t xml:space="preserve">                        </w:t>
      </w:r>
      <w:r>
        <w:rPr/>
        <w:t>ramacandra-puri-bhayat</w:t>
      </w:r>
    </w:p>
    <w:p>
      <w:pPr>
        <w:pStyle w:val="Textosinformato"/>
        <w:rPr/>
      </w:pPr>
      <w:r>
        <w:rPr>
          <w:rFonts w:eastAsia="Courier New"/>
        </w:rPr>
        <w:t xml:space="preserve">                        </w:t>
      </w:r>
      <w:r>
        <w:rPr/>
        <w:t>laukikaharatah svam yo</w:t>
      </w:r>
    </w:p>
    <w:p>
      <w:pPr>
        <w:pStyle w:val="Textosinformato"/>
        <w:rPr/>
      </w:pPr>
      <w:r>
        <w:rPr>
          <w:rFonts w:eastAsia="Courier New"/>
        </w:rPr>
        <w:t xml:space="preserve">                        </w:t>
      </w:r>
      <w:r>
        <w:rPr/>
        <w:t>bhiksannam samakoc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m--to Him; vande--I offer my respectful obeisances; krsna-caitanyam--Lord Sri Caitanya Mahaprabhu; ramacandra-puri-bhayat--due to fear of Ramacandra Puri; laukika--ordinary; aharatah--from eating; svam--His own; yah--who; bhiksa-annam--quantity of food; samakocayat--redu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to Sri Caitanya Mahaprabhu, who reduced His eating due to fear of the criticism of Ramacandra Puri.</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karuna-sindhu-avatara</w:t>
      </w:r>
    </w:p>
    <w:p>
      <w:pPr>
        <w:pStyle w:val="Textosinformato"/>
        <w:rPr/>
      </w:pPr>
      <w:r>
        <w:rPr>
          <w:rFonts w:eastAsia="Courier New"/>
        </w:rPr>
        <w:t xml:space="preserve">                 </w:t>
      </w:r>
      <w:r>
        <w:rPr/>
        <w:t>brahma-sivadika bhaje carana y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Sri Caitanya Mahaprabhu; karuna-sindhu-avatara--the incarnation of the ocean of mercy; brahma-siva-adika--demigods, beginning from Lord Brahma and Siva; bhaje--worship; carana--lotus feet; yanhara--wh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the incarnation of the ocean of mercy. His lotus feet are worshiped by demigods like Lord Brahma and Lord Siv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avadhuta-candra nityananda</w:t>
      </w:r>
    </w:p>
    <w:p>
      <w:pPr>
        <w:pStyle w:val="Textosinformato"/>
        <w:rPr/>
      </w:pPr>
      <w:r>
        <w:rPr>
          <w:rFonts w:eastAsia="Courier New"/>
        </w:rPr>
        <w:t xml:space="preserve">                </w:t>
      </w:r>
      <w:r>
        <w:rPr/>
        <w:t>jagat bandhila yenha diya prema-ph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avadhuta-candra--to the moon of mendicants; nityananda--Lord Nityananda; jagat--the world; bandhila--bound; yenha--who; diya--by; prema-phanda--the noose of ecstatic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Nityananda Prabhu, the greatest of mendicants, who bound the entire world with a knot of ecstatic love for God.</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advaita isvara avatara</w:t>
      </w:r>
    </w:p>
    <w:p>
      <w:pPr>
        <w:pStyle w:val="Textosinformato"/>
        <w:rPr/>
      </w:pPr>
      <w:r>
        <w:rPr>
          <w:rFonts w:eastAsia="Courier New"/>
        </w:rPr>
        <w:t xml:space="preserve">                  </w:t>
      </w:r>
      <w:r>
        <w:rPr/>
        <w:t>krsna avatari' kaila jagat-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advaita--to Advaita Acarya; isvara--of the Supreme Personality of Godhead; avatara--incarnation; krsna avatari'--inducing Krsna to descend; kaila--did; jagat-nistara--deliverance of the entir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Advaita Prabhu, the incarnation of the Supreme Personality of Godhead. He induced Krsna to descend and thus delivered the entire world.</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vasadi yata bhakta-gana</w:t>
      </w:r>
    </w:p>
    <w:p>
      <w:pPr>
        <w:pStyle w:val="Textosinformato"/>
        <w:rPr/>
      </w:pPr>
      <w:r>
        <w:rPr>
          <w:rFonts w:eastAsia="Courier New"/>
        </w:rPr>
        <w:t xml:space="preserve">            </w:t>
      </w:r>
      <w:r>
        <w:rPr/>
        <w:t>sri-krsna-caitanya prabhu----yanra pran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vasa-adi--headed by Srivasa Thakura; yata bhakta-gana--to all the devotees; sri-krsna-caitanya prabhu--Sri Caitanya Mahaprabhu; yanra--whose; prana-dhana--life an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all the devotees, headed by Srivasa Thakura. Sri Krsna Caitanya Mahaprabhu is their life and soul.</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gauracandra nija-bhakta-sange</w:t>
      </w:r>
    </w:p>
    <w:p>
      <w:pPr>
        <w:pStyle w:val="Textosinformato"/>
        <w:rPr/>
      </w:pPr>
      <w:r>
        <w:rPr>
          <w:rFonts w:eastAsia="Courier New"/>
        </w:rPr>
        <w:t xml:space="preserve">               </w:t>
      </w:r>
      <w:r>
        <w:rPr/>
        <w:t>nilacale krida kare krsna-prema-t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gauracandra--Lord Sri Caitanya Mahaprabhu; nija-bhakta-sange--with His own devotees; nilacale--at Jagannatha Puri; krida kare--executes different pastimes; krsna-prema-tarange--in the waves of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at Jagannatha Puri, performed His various pastimes with His own devotees in the waves of love for Krsn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ramacandra-puri-gosani aila</w:t>
      </w:r>
    </w:p>
    <w:p>
      <w:pPr>
        <w:pStyle w:val="Textosinformato"/>
        <w:rPr/>
      </w:pPr>
      <w:r>
        <w:rPr>
          <w:rFonts w:eastAsia="Courier New"/>
        </w:rPr>
        <w:t xml:space="preserve">                </w:t>
      </w:r>
      <w:r>
        <w:rPr/>
        <w:t>paramananda-purire ara prabhure mi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ramacandra-puri-gosani--a sannyasi named Ramacandra Puri; aila--came; paramananda-purire--Paramananda Puri; ara--and; prabhure--Sri Caitanya Mahaprabhu; milila--m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 sannyasi named Ramacandra Puri Gosani came to see Paramananda Puri and Sri Caitanya Mahaprabh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nanda-puri kaila carana vandana</w:t>
      </w:r>
    </w:p>
    <w:p>
      <w:pPr>
        <w:pStyle w:val="Textosinformato"/>
        <w:rPr/>
      </w:pPr>
      <w:r>
        <w:rPr>
          <w:rFonts w:eastAsia="Courier New"/>
        </w:rPr>
        <w:t xml:space="preserve">                </w:t>
      </w:r>
      <w:r>
        <w:rPr/>
        <w:t>puri-gosani kaila tanre drdha 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nanda-puri--Paramananda Puri; kaila--did; carana--unto the feet; vandana--offering obeisances; puri-gosani--Ramacandra Puri; kaila--did; tanre--unto him; drdha--strong; alingana--embra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ananda Puri offered respects at the feet of Ramacandra Puri, and Ramacandra Puri strongly embraced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Ramacandra Puri was a disciple of Madhavendra Puri, both Paramananda Puri and Sri Caitanya Mahaprabhu offered him respectful obeisances. Srila Bhaktisiddhanta Sarasvati Thakura comments that although Ramacandra Puri was naturally very envious and although he was against the principles of Vaisnavism--or, in other words, against the principles of the Supreme Personality of Godhead and His devotees--common people nevertheless addressed him as Gosvami or Gosani because he was superficially in the renounced order and dressed like a sannyasi. In the modern age the title gosvami is used by a caste of grhasthas, but formerly it was not. Rupa Gosvami and Sanatana Gosvami, for example, were called gosvami because they were in the renounced order. Similarly, because Paramananda Puri was a sannyasi, he was called Puri Gosvami. By careful scrutiny, therefore, one will find that gosvami is not the title for a certain caste; rather, it is properly the title for a person in the renounced ord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 kaila tanre dandavat nati</w:t>
      </w:r>
    </w:p>
    <w:p>
      <w:pPr>
        <w:pStyle w:val="Textosinformato"/>
        <w:rPr/>
      </w:pPr>
      <w:r>
        <w:rPr>
          <w:rFonts w:eastAsia="Courier New"/>
        </w:rPr>
        <w:t xml:space="preserve">                </w:t>
      </w:r>
      <w:r>
        <w:rPr/>
        <w:t>alingana kari' tenho kaila krsna-smr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Sri Caitanya Mahaprabhu; kaila--did; tanre--unto him; dandavat nati--offering obeisances; alingana kari'--embracing; tenho--Ramacandra Puri; kaila--did; krsna-smrti--remembranc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lso offered obeisances unto Ramacandra Puri, who then embraced Him and thus remembere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offered obeisances to Ramacandra Puri in consideration of his being a disciple of Srila Madhavendra Puri, the spiritual master of His own spiritual master, Isvara Puri. When a Vaisnava sannyasi meets another Vaisnava sannyasi, they both remember Krsna. Even Mayavadi sannyasis generally remember Narayana, who is also Krsna, by saying om namo bhagavate narayana or namo narayana. Thus it is the duty of a sannyasi to remember Krsna. According to smrti-sastra, a sannyasi does not offer obeisances or blessings to anyone. it is said, sannyasi nirasir nirnamaskriyah: a sannyasi should not offer anyone blessings or obeisance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jane istha-gosthi kaila kata-ksana</w:t>
      </w:r>
    </w:p>
    <w:p>
      <w:pPr>
        <w:pStyle w:val="Textosinformato"/>
        <w:rPr/>
      </w:pPr>
      <w:r>
        <w:rPr>
          <w:rFonts w:eastAsia="Courier New"/>
        </w:rPr>
        <w:t xml:space="preserve">              </w:t>
      </w:r>
      <w:r>
        <w:rPr/>
        <w:t>jagadananda-pandita tanre kaila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jane--three persons; istha-gosthi--discussion on Krsna; kaila--performed; kata-ksana--for some time; jagadananda-pandita--Jagadananda Pandita; tanre--Ramacandra Puri; kaila nimantrana--inv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of them talked about Krsna for some time, and then Jagadananda came and extended an invitation to Ramacandra Puri.</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ra prasada anila bhiksara lagiya</w:t>
      </w:r>
    </w:p>
    <w:p>
      <w:pPr>
        <w:pStyle w:val="Textosinformato"/>
        <w:rPr/>
      </w:pPr>
      <w:r>
        <w:rPr>
          <w:rFonts w:eastAsia="Courier New"/>
        </w:rPr>
        <w:t xml:space="preserve">             </w:t>
      </w:r>
      <w:r>
        <w:rPr/>
        <w:t>yathesta bhiksa karila tenho nindara la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ra prasada--remnants of the food of Lord Jagannatha; anila--brought; bhiksara lagiya--for feeding; yathesta bhiksa karila--ate sumptuously; tenho--he; nindara lagiya--to find some 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large quantity of the remnants of food from Lord Jagannatha was brought in for distribution. Ramacandra Puri ate sumptuously, and then he wanted to find faults in Jagadananda Pandit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ksa kari' kahe puri,----"suna, jagadananda</w:t>
      </w:r>
    </w:p>
    <w:p>
      <w:pPr>
        <w:pStyle w:val="Textosinformato"/>
        <w:rPr/>
      </w:pPr>
      <w:r>
        <w:rPr>
          <w:rFonts w:eastAsia="Courier New"/>
        </w:rPr>
        <w:t xml:space="preserve">                </w:t>
      </w:r>
      <w:r>
        <w:rPr/>
        <w:t>avasesa prasada tumi karaha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ksa kari'--after finishing the lunch; kahe puri--Ramacandra Puri began to speak; suna, jagadananda--my dear Jagadananda, just hear; avasesa prasada--the remaining prasada; tumi--you; karaha bhaksana--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finishing the meal, Ramacandra Puri requested,"My dear Jagadananda, please listen. You eat the food that is left."</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raha kariya tanre vasi' khaoyaila</w:t>
      </w:r>
    </w:p>
    <w:p>
      <w:pPr>
        <w:pStyle w:val="Textosinformato"/>
        <w:rPr/>
      </w:pPr>
      <w:r>
        <w:rPr>
          <w:rFonts w:eastAsia="Courier New"/>
        </w:rPr>
        <w:t xml:space="preserve">                 </w:t>
      </w:r>
      <w:r>
        <w:rPr/>
        <w:t>apane agraha kari' parives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raha kariya--with great eagerness; tanre vasi'--seating him; khaoyaila--he fed; apane--personally; agraha kari'--with great eagerness; parivesana kaila --administered the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great eagerness Ramacandra Puri seated Jagadananda Pandita and personally served him prasad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raha kariya punah punah khaoyaila</w:t>
      </w:r>
    </w:p>
    <w:p>
      <w:pPr>
        <w:pStyle w:val="Textosinformato"/>
        <w:rPr/>
      </w:pPr>
      <w:r>
        <w:rPr>
          <w:rFonts w:eastAsia="Courier New"/>
        </w:rPr>
        <w:t xml:space="preserve">                  </w:t>
      </w:r>
      <w:r>
        <w:rPr/>
        <w:t>acamana kaile ninda kar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raha kariya--with eagerness; punah punah--again and again; khaoyaila--fed; acamana kaile--when he had washed his hands and mouth; ninda karite lagila--began to criticiz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couraging him again and again, Ramacandra Puri fed him sumptuously, but when Jagadananda had washed his hands and mouth, Ramacandra Puri began criticizing him.</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caitanya-gana kare bahuta bhaksana</w:t>
      </w:r>
    </w:p>
    <w:p>
      <w:pPr>
        <w:pStyle w:val="Textosinformato"/>
        <w:rPr/>
      </w:pPr>
      <w:r>
        <w:rPr>
          <w:rFonts w:eastAsia="Courier New"/>
        </w:rPr>
        <w:t xml:space="preserve">             </w:t>
      </w:r>
      <w:r>
        <w:rPr/>
        <w:t>'satya' sei vakya,----saksat dekhilun e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I have heard; caitanya-gana--the followers of Sri Caitanya Mahaprabhu; kare bahuta bhaksana--eat more than necessary; satya--true; sei vakya--that statement; saksat--directly; dekhilun--I have seen; ekhana--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heard," he said,"that the followers of Caitanya Mahaprabhu eat more than necessary. Now I have directly seen that this is tru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re eta khaoyana kare dharma nasa</w:t>
      </w:r>
    </w:p>
    <w:p>
      <w:pPr>
        <w:pStyle w:val="Textosinformato"/>
        <w:rPr/>
      </w:pPr>
      <w:r>
        <w:rPr>
          <w:rFonts w:eastAsia="Courier New"/>
        </w:rPr>
        <w:t xml:space="preserve">          </w:t>
      </w:r>
      <w:r>
        <w:rPr/>
        <w:t>vairagi hana eta khaya, vairagyera nahi 'bhasa' "</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re--unto a sannyasi; eta--so much; khaoyana--feeding; kare dharma nasa--destroys the regulative principles; vairagi hana--being in the renounced order; eta--so much; khaya--eats; vairagyera nahi bhasa--there is no trace of renun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eeding a sannyasi too much breaks his regulative principles, for when a sannyasi eats too much, his renunciation is destroyed."</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svabhava tanra agraha kariya</w:t>
      </w:r>
    </w:p>
    <w:p>
      <w:pPr>
        <w:pStyle w:val="Textosinformato"/>
        <w:rPr/>
      </w:pPr>
      <w:r>
        <w:rPr>
          <w:rFonts w:eastAsia="Courier New"/>
        </w:rPr>
        <w:t xml:space="preserve">                </w:t>
      </w:r>
      <w:r>
        <w:rPr/>
        <w:t>piche ninda kare, age bahuta khao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ta'--certainly; sva-bhava--characteristic; tanra--his; agraha kariya--with great eagerness; piche--afterward; ninda kare--criticizes; age--at first; bahuta--much; khaoyana--fee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racteristic of Ramacandra Puri was that first he would induce someone to eat more than necessary and then he would criticize him.</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abe madhavendra karena antardhana</w:t>
      </w:r>
    </w:p>
    <w:p>
      <w:pPr>
        <w:pStyle w:val="Textosinformato"/>
        <w:rPr/>
      </w:pPr>
      <w:r>
        <w:rPr>
          <w:rFonts w:eastAsia="Courier New"/>
        </w:rPr>
        <w:t xml:space="preserve">                </w:t>
      </w:r>
      <w:r>
        <w:rPr/>
        <w:t>ramacandra-puri tabe aila tanra 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formerly; yabe--when; madhavendra--Madhavendra Puri; karena antardhana--was about to die; ramacandra-puri--Ramacandra Puri; tabe--at that time; aila--came; tanra sthana--to his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when Madhavendra Puri was at the last stage of his life, Ramacandra Puri came to where he was staying.</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i-gosani kare krsna-nama-sankirtana</w:t>
      </w:r>
    </w:p>
    <w:p>
      <w:pPr>
        <w:pStyle w:val="Textosinformato"/>
        <w:rPr/>
      </w:pPr>
      <w:r>
        <w:rPr>
          <w:rFonts w:eastAsia="Courier New"/>
        </w:rPr>
        <w:t xml:space="preserve">               </w:t>
      </w:r>
      <w:r>
        <w:rPr/>
        <w:t>'mathura na painu' bali' karena kr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i-gosani--Madhavendra Puri; kare--was performing; krsna-nama-sankirtana--the chanting of the holy name of Lord Krsna; mathura na painu--I did not get shelter at Mathura; bali'--saying; karena krandana--was cr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dhavendra Puri was chanting the holy name of Krsna, and sometimes he would cry, "O my Lord, I did not get shelter at Mathura."</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candra-puri tabe upadese tanre</w:t>
      </w:r>
    </w:p>
    <w:p>
      <w:pPr>
        <w:pStyle w:val="Textosinformato"/>
        <w:rPr/>
      </w:pPr>
      <w:r>
        <w:rPr>
          <w:rFonts w:eastAsia="Courier New"/>
        </w:rPr>
        <w:t xml:space="preserve">               </w:t>
      </w:r>
      <w:r>
        <w:rPr/>
        <w:t>sisya hana guruke kahe, bhaya nahi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candra-puri--Ramacandra Puri; tabe--then; upadese tanre--instructed him; sisya hana--being a disciple; guruke kahe--said to his spiritual master; bhaya nahi kare--without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Ramacandra Puri was so foolish that he fearlessly dared to instruct his spiritual master.</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purna-brahmananda, karaha smarana</w:t>
      </w:r>
    </w:p>
    <w:p>
      <w:pPr>
        <w:pStyle w:val="Textosinformato"/>
        <w:rPr/>
      </w:pPr>
      <w:r>
        <w:rPr>
          <w:rFonts w:eastAsia="Courier New"/>
        </w:rPr>
        <w:t xml:space="preserve">                 </w:t>
      </w:r>
      <w:r>
        <w:rPr/>
        <w:t>brahmavit hana kene karaha ro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purna-brahma-ananda--full in transcendental bliss; karaha smarana--you should remember; brahma-vit hana--being fully aware of Brahman; kene--why; karaha rodana--are you cr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are in full transcendental bliss," he said,"you should now remember only Brahman. Why are you cry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s stated in Bhagavad-gita, brahma-bhutah prasannatma: a Brahman realized person is always happy. Na socati na kanksati: he neither laments nor aspires for anything. Not knowing why Madhavendra Puri was crying, Ramacandra Puri tried to become his advisor. Thus he committed a great offense, for a disciple should never try to instruct his spiritual master.</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madhavendra-mane krodha upajila</w:t>
      </w:r>
    </w:p>
    <w:p>
      <w:pPr>
        <w:pStyle w:val="Textosinformato"/>
        <w:rPr/>
      </w:pPr>
      <w:r>
        <w:rPr>
          <w:rFonts w:eastAsia="Courier New"/>
        </w:rPr>
        <w:t xml:space="preserve">            </w:t>
      </w:r>
      <w:r>
        <w:rPr/>
        <w:t>'dura, dura, papistha' bali' bhartsan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madhavendra--of Madhavendra Puri; mane--in the mind; krodha--anger; upajila--arose; dura dura--get out; papistha--you sinful rascal; bali'--saying; bhartsana karila--he chast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instruction, Madhavendra Puri, greatly angry, rebuked him by saying, "Get out, you sinful rasca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macandra Puri could not understand that his spiritual master, Madhavendra Puri, was feeling transcendental separation. His lamentation was not material. Rather, it proceeded from the highest stage of ecstatic love of Krsna. When he was crying in separation, "I could not achieve Krsna! I could not reach Mathura!" this was not ordinary material lamentation. Ramacandra Puri was not sufficiently expert to understand the feelings of Madhavendra Puri, but nevertheless he thought himself very advanced. Therefore, regarding Madhavendra Puri's expressions as ordinary material lamentation, he advised him to remember Brahman because he was latently an impersonalist. Madhavendra Puri understood Ramacandra Puri's position as a great fool and therefore immediately rebuked him. Such a reprimand from the spiritual master is certainly for the betterment of the discipl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na painu, na painu 'mathura'</w:t>
      </w:r>
    </w:p>
    <w:p>
      <w:pPr>
        <w:pStyle w:val="Textosinformato"/>
        <w:rPr/>
      </w:pPr>
      <w:r>
        <w:rPr>
          <w:rFonts w:eastAsia="Courier New"/>
        </w:rPr>
        <w:t xml:space="preserve">               </w:t>
      </w:r>
      <w:r>
        <w:rPr/>
        <w:t>apana-duhkhe maron----ei dite aila j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na painu--I did not get; na painu--did not get; mathura--Mathura; apana-duhkhe--in my own unhappiness; maron--i am dying; ei--this person; dite aila jvala--has come to give more p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Krsna, I could not reach You, nor could I reach Your abode, Mathura. I am dying in my unhappiness, and now this rascal has come to give me more pai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e mukha na dekhabi tui, yao yathi-tathi</w:t>
      </w:r>
    </w:p>
    <w:p>
      <w:pPr>
        <w:pStyle w:val="Textosinformato"/>
        <w:rPr/>
      </w:pPr>
      <w:r>
        <w:rPr>
          <w:rFonts w:eastAsia="Courier New"/>
        </w:rPr>
        <w:t xml:space="preserve">                </w:t>
      </w:r>
      <w:r>
        <w:rPr/>
        <w:t>tore dekhi' maile mora habe asad-g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e--to me; mukha--face; na dekhabi--do not show; tui--you; yao--go; yathi-tathi--anywhere else; tore--you; dekhi'--seeing; maile--if I die; mora habe asat-gati--I shall not get my destin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n't show your face to me! Go anywhere else you like. If I die seeing your face, I shall not achieve the destination of my lif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na painu muni maron apanara duhkhe</w:t>
      </w:r>
    </w:p>
    <w:p>
      <w:pPr>
        <w:pStyle w:val="Textosinformato"/>
        <w:rPr/>
      </w:pPr>
      <w:r>
        <w:rPr>
          <w:rFonts w:eastAsia="Courier New"/>
        </w:rPr>
        <w:t xml:space="preserve">                </w:t>
      </w:r>
      <w:r>
        <w:rPr/>
        <w:t>more 'brahma' upadese ei chara murk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Krsna; na painu--could not get; muni--I; maron--I die; apanara duhkhe--in my own unhappiness; more--to me; brahma--Brahman; upadese--instructs; ei--this; chara--condemned; murkhe--fo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dying without achieving the shelter of Krsna, and therefore I am greatly unhappy. Now this condemned foolish rascal has come to instruct me about Brahma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ye sri-madhavendra sri-pada upeksa karila</w:t>
      </w:r>
    </w:p>
    <w:p>
      <w:pPr>
        <w:pStyle w:val="Textosinformato"/>
        <w:rPr/>
      </w:pPr>
      <w:r>
        <w:rPr>
          <w:rFonts w:eastAsia="Courier New"/>
        </w:rPr>
        <w:t xml:space="preserve">                 </w:t>
      </w:r>
      <w:r>
        <w:rPr/>
        <w:t>sei aparadhe inhara 'vasana, janm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ye--that; sri-madhavendra sri-pada--His Lordship Madhavendra Puri; upeksa karila--neglected or denounced; sei aparadhe--because of the offense; inhara--of Ramacandra Puri; vasana--material desire; janmila--ar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candra Puri was thus denounced by Madhavendra Puri. Due to his offense, gradually material desire appeared within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asana ("material desires") refers to dry speculative knowledge. Such speculative knowledge is only material. As confirmed in Srimad-Bhagavatam (10.14.4), a person without devotional service who simply wants to know things (kevala-bodha-labdhaye) gains only dry speculative knowledge but no spiritual profit. This is also confirmed in the Bhakti-sandarbha (111), wherein it is said:</w:t>
      </w:r>
    </w:p>
    <w:p>
      <w:pPr>
        <w:pStyle w:val="Textosinformato"/>
        <w:rPr/>
      </w:pPr>
      <w:r>
        <w:rPr/>
      </w:r>
    </w:p>
    <w:p>
      <w:pPr>
        <w:pStyle w:val="Textosinformato"/>
        <w:rPr/>
      </w:pPr>
      <w:r>
        <w:rPr>
          <w:rFonts w:eastAsia="Courier New"/>
        </w:rPr>
        <w:t xml:space="preserve">                        </w:t>
      </w:r>
      <w:r>
        <w:rPr/>
        <w:t>jivan-mukta api punar</w:t>
      </w:r>
    </w:p>
    <w:p>
      <w:pPr>
        <w:pStyle w:val="Textosinformato"/>
        <w:rPr/>
      </w:pPr>
      <w:r>
        <w:rPr>
          <w:rFonts w:eastAsia="Courier New"/>
        </w:rPr>
        <w:t xml:space="preserve">                        </w:t>
      </w:r>
      <w:r>
        <w:rPr/>
        <w:t>yanti samsara-vasanam</w:t>
      </w:r>
    </w:p>
    <w:p>
      <w:pPr>
        <w:pStyle w:val="Textosinformato"/>
        <w:rPr/>
      </w:pPr>
      <w:r>
        <w:rPr>
          <w:rFonts w:eastAsia="Courier New"/>
        </w:rPr>
        <w:t xml:space="preserve">                       </w:t>
      </w:r>
      <w:r>
        <w:rPr/>
        <w:t>yady acintya-maha-saktau</w:t>
      </w:r>
    </w:p>
    <w:p>
      <w:pPr>
        <w:pStyle w:val="Textosinformato"/>
        <w:rPr/>
      </w:pPr>
      <w:r>
        <w:rPr>
          <w:rFonts w:eastAsia="Courier New"/>
        </w:rPr>
        <w:t xml:space="preserve">                        </w:t>
      </w:r>
      <w:r>
        <w:rPr/>
        <w:t>bhagavaty aparadhinah</w:t>
      </w:r>
    </w:p>
    <w:p>
      <w:pPr>
        <w:pStyle w:val="Textosinformato"/>
        <w:rPr/>
      </w:pPr>
      <w:r>
        <w:rPr/>
      </w:r>
    </w:p>
    <w:p>
      <w:pPr>
        <w:pStyle w:val="Textosinformato"/>
        <w:rPr/>
      </w:pPr>
      <w:r>
        <w:rPr>
          <w:rFonts w:eastAsia="Courier New"/>
        </w:rPr>
        <w:t xml:space="preserve">   </w:t>
      </w:r>
      <w:r>
        <w:rPr/>
        <w:t>"Even though one is liberated in this life, if one offends the Supreme Personality of Godhead he falls down in the midst of material desires, of which dry speculation about spiritual realization is one."</w:t>
      </w:r>
    </w:p>
    <w:p>
      <w:pPr>
        <w:pStyle w:val="Textosinformato"/>
        <w:rPr/>
      </w:pPr>
      <w:r>
        <w:rPr>
          <w:rFonts w:eastAsia="Courier New"/>
        </w:rPr>
        <w:t xml:space="preserve">   </w:t>
      </w:r>
      <w:r>
        <w:rPr/>
        <w:t>In his Laghu-tosani commentary on Srimad-Bhagavatam (10.2.32), Jiva Gosvami says;</w:t>
      </w:r>
    </w:p>
    <w:p>
      <w:pPr>
        <w:pStyle w:val="Textosinformato"/>
        <w:rPr/>
      </w:pPr>
      <w:r>
        <w:rPr/>
      </w:r>
    </w:p>
    <w:p>
      <w:pPr>
        <w:pStyle w:val="Textosinformato"/>
        <w:rPr/>
      </w:pPr>
      <w:r>
        <w:rPr>
          <w:rFonts w:eastAsia="Courier New"/>
        </w:rPr>
        <w:t xml:space="preserve">                        </w:t>
      </w:r>
      <w:r>
        <w:rPr/>
        <w:t>jivan-mukta api punar</w:t>
      </w:r>
    </w:p>
    <w:p>
      <w:pPr>
        <w:pStyle w:val="Textosinformato"/>
        <w:rPr/>
      </w:pPr>
      <w:r>
        <w:rPr>
          <w:rFonts w:eastAsia="Courier New"/>
        </w:rPr>
        <w:t xml:space="preserve">                      </w:t>
      </w:r>
      <w:r>
        <w:rPr/>
        <w:t>bandhanam yanti karmabhih</w:t>
      </w:r>
    </w:p>
    <w:p>
      <w:pPr>
        <w:pStyle w:val="Textosinformato"/>
        <w:rPr/>
      </w:pPr>
      <w:r>
        <w:rPr>
          <w:rFonts w:eastAsia="Courier New"/>
        </w:rPr>
        <w:t xml:space="preserve">                       </w:t>
      </w:r>
      <w:r>
        <w:rPr/>
        <w:t>yady acintya-maha-saktau</w:t>
      </w:r>
    </w:p>
    <w:p>
      <w:pPr>
        <w:pStyle w:val="Textosinformato"/>
        <w:rPr/>
      </w:pPr>
      <w:r>
        <w:rPr>
          <w:rFonts w:eastAsia="Courier New"/>
        </w:rPr>
        <w:t xml:space="preserve">                        </w:t>
      </w:r>
      <w:r>
        <w:rPr/>
        <w:t>bhagavaty aparadhinah</w:t>
      </w:r>
    </w:p>
    <w:p>
      <w:pPr>
        <w:pStyle w:val="Textosinformato"/>
        <w:rPr/>
      </w:pPr>
      <w:r>
        <w:rPr/>
      </w:r>
    </w:p>
    <w:p>
      <w:pPr>
        <w:pStyle w:val="Textosinformato"/>
        <w:rPr/>
      </w:pPr>
      <w:r>
        <w:rPr>
          <w:rFonts w:eastAsia="Courier New"/>
        </w:rPr>
        <w:t xml:space="preserve">   </w:t>
      </w:r>
      <w:r>
        <w:rPr/>
        <w:t>"Even if one is liberated in this life, he becomes addicted to material desires because of offenses to the Supreme Personality of Godhead."</w:t>
      </w:r>
    </w:p>
    <w:p>
      <w:pPr>
        <w:pStyle w:val="Textosinformato"/>
        <w:rPr/>
      </w:pPr>
      <w:r>
        <w:rPr>
          <w:rFonts w:eastAsia="Courier New"/>
        </w:rPr>
        <w:t xml:space="preserve">   </w:t>
      </w:r>
      <w:r>
        <w:rPr/>
        <w:t>A similar quotation from one of the Puranas also appears in the Visnu-bhakti-candrodaya:</w:t>
      </w:r>
    </w:p>
    <w:p>
      <w:pPr>
        <w:pStyle w:val="Textosinformato"/>
        <w:rPr/>
      </w:pPr>
      <w:r>
        <w:rPr/>
      </w:r>
    </w:p>
    <w:p>
      <w:pPr>
        <w:pStyle w:val="Textosinformato"/>
        <w:rPr/>
      </w:pPr>
      <w:r>
        <w:rPr>
          <w:rFonts w:eastAsia="Courier New"/>
        </w:rPr>
        <w:t xml:space="preserve">                       </w:t>
      </w:r>
      <w:r>
        <w:rPr/>
        <w:t>jivan-muktah prapadyante</w:t>
      </w:r>
    </w:p>
    <w:p>
      <w:pPr>
        <w:pStyle w:val="Textosinformato"/>
        <w:rPr/>
      </w:pPr>
      <w:r>
        <w:rPr>
          <w:rFonts w:eastAsia="Courier New"/>
        </w:rPr>
        <w:t xml:space="preserve">                        </w:t>
      </w:r>
      <w:r>
        <w:rPr/>
        <w:t>kvacit samsara-vasanam</w:t>
      </w:r>
    </w:p>
    <w:p>
      <w:pPr>
        <w:pStyle w:val="Textosinformato"/>
        <w:rPr/>
      </w:pPr>
      <w:r>
        <w:rPr>
          <w:rFonts w:eastAsia="Courier New"/>
        </w:rPr>
        <w:t xml:space="preserve">                         </w:t>
      </w:r>
      <w:r>
        <w:rPr/>
        <w:t>yogino na vilipyante</w:t>
      </w:r>
    </w:p>
    <w:p>
      <w:pPr>
        <w:pStyle w:val="Textosinformato"/>
        <w:rPr/>
      </w:pPr>
      <w:r>
        <w:rPr>
          <w:rFonts w:eastAsia="Courier New"/>
        </w:rPr>
        <w:t xml:space="preserve">                       </w:t>
      </w:r>
      <w:r>
        <w:rPr/>
        <w:t>karmabhir bhagavat-parah</w:t>
      </w:r>
    </w:p>
    <w:p>
      <w:pPr>
        <w:pStyle w:val="Textosinformato"/>
        <w:rPr/>
      </w:pPr>
      <w:r>
        <w:rPr/>
      </w:r>
    </w:p>
    <w:p>
      <w:pPr>
        <w:pStyle w:val="Textosinformato"/>
        <w:rPr/>
      </w:pPr>
      <w:r>
        <w:rPr>
          <w:rFonts w:eastAsia="Courier New"/>
        </w:rPr>
        <w:t xml:space="preserve">   </w:t>
      </w:r>
      <w:r>
        <w:rPr/>
        <w:t>"Even liberated souls sometimes fall down to material desires, but those who fully engaged in devotional service to the Supreme Personality of Godhead are not affected by such desires."</w:t>
      </w:r>
    </w:p>
    <w:p>
      <w:pPr>
        <w:pStyle w:val="Textosinformato"/>
        <w:rPr/>
      </w:pPr>
      <w:r>
        <w:rPr>
          <w:rFonts w:eastAsia="Courier New"/>
        </w:rPr>
        <w:t xml:space="preserve">   </w:t>
      </w:r>
      <w:r>
        <w:rPr/>
        <w:t>These are references from authoritative revealed scriptures. If one becomes an offender to his spiritual master or the Supreme Personality of Godhead, he falls down to the material platform to merely speculat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ska-brahma-jnani, nahi krsnera 'sambandha'</w:t>
      </w:r>
    </w:p>
    <w:p>
      <w:pPr>
        <w:pStyle w:val="Textosinformato"/>
        <w:rPr/>
      </w:pPr>
      <w:r>
        <w:rPr>
          <w:rFonts w:eastAsia="Courier New"/>
        </w:rPr>
        <w:t xml:space="preserve">               </w:t>
      </w:r>
      <w:r>
        <w:rPr/>
        <w:t>sarva loka ninda kare, nindate nirb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ska--dry; brahma-jnani--impersonalist philosopher; nahi--there is not; krsnera--with Lord Krsna; sambandha--relationship; sarva--all; loka--persons; ninda kare--criticizes; nindate nirbandha--fixed in blasphe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attached to dry speculative knowledge has no relationship with Krsna. His occupation is criticizing Vaisnavas. Thus he is situated in criticis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has explained in his Anubhasya that the word nirbandha indicates that Ramacandra Puri had a steady desire to criticize others. Impersonalist Mayavadis who have no relationship with Krsna, who cannot take to devotional service and who simply engage in material arguments to understand Brahman regard devotional service to Krsna as karma-kanda, or fruitive activities. According to them, devotional service to Krsna is but another means for attaining dharma, artha, kama and moksa. Therefore they criticize the devotees for engaging in material activities. They think that devotional service is maya and that Krsna or Visnu is also maya. Therefore they are called Mayavadis. Such a mentality awakens in a person who is an offender to Krsna and His devotee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puri gosani kare sri-pada-sevana</w:t>
      </w:r>
    </w:p>
    <w:p>
      <w:pPr>
        <w:pStyle w:val="Textosinformato"/>
        <w:rPr/>
      </w:pPr>
      <w:r>
        <w:rPr>
          <w:rFonts w:eastAsia="Courier New"/>
        </w:rPr>
        <w:t xml:space="preserve">                 </w:t>
      </w:r>
      <w:r>
        <w:rPr/>
        <w:t>svahaste karena mala-mutradi ma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puri--Isvara Puri; gosani--Gosvami; kare--performs; sri-pada-sevana--service to Madhavendra Puri; sva-haste--with his own hand; karena--performs; mala-mutra-adi--stool, urine, and so on; marjana--cl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svara Puri, the spiritual master of Sri Caitanya Mahaprabhu, performed service to Madhavendra Puri, cleaning up his stool and urine with his own han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antara krsna-nama karaya smarana</w:t>
      </w:r>
    </w:p>
    <w:p>
      <w:pPr>
        <w:pStyle w:val="Textosinformato"/>
        <w:rPr/>
      </w:pPr>
      <w:r>
        <w:rPr>
          <w:rFonts w:eastAsia="Courier New"/>
        </w:rPr>
        <w:t xml:space="preserve">                </w:t>
      </w:r>
      <w:r>
        <w:rPr/>
        <w:t>krsna-nama, krsna-lila sunaya anu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antara--always; krsna-nama--the name of Lord Krsna; karaya smarana--was reminding; krsna-nama--the holy name of Krsna; krsna-lila--pastimes of Krsna; sunaya anuksana--was always causing 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svara Puri was always chanting the holy name and pastimes of Lord Krsna for Madhavendra Puri to hear. In this way he helped Madhavendra Puri remember the holy name and pastimes of Lord Krsna at the time of death.</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sta hana puri tanre kaila alingana</w:t>
      </w:r>
    </w:p>
    <w:p>
      <w:pPr>
        <w:pStyle w:val="Textosinformato"/>
        <w:rPr/>
      </w:pPr>
      <w:r>
        <w:rPr>
          <w:rFonts w:eastAsia="Courier New"/>
        </w:rPr>
        <w:t xml:space="preserve">            </w:t>
      </w:r>
      <w:r>
        <w:rPr/>
        <w:t>vara dila----'krsne tomara ha-uka 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sta hana--being pleased; puri--Madhavendra Puri; tanre--him; kaila alingana--embraced; vara dila--gave the benediction; krsne--unto Krsna; tomara--your; ha-uka--let there be; prema-dhana--the wealth of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d with Isvara Puri, Madhavendra Puri embraced him and gave him the benediction that he would be a great devotee and lover of Krsn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haite isvara-puri----'premera sagara'</w:t>
      </w:r>
    </w:p>
    <w:p>
      <w:pPr>
        <w:pStyle w:val="Textosinformato"/>
        <w:rPr/>
      </w:pPr>
      <w:r>
        <w:rPr>
          <w:rFonts w:eastAsia="Courier New"/>
        </w:rPr>
        <w:t xml:space="preserve">                </w:t>
      </w:r>
      <w:r>
        <w:rPr/>
        <w:t>ramacandra-puri haila sarva-nind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haite--from that; isvara-puri--Isvara Puri; premera sagara--the ocean of ecstatic love; ramacandra-puri--Ramacandra Puri; haila--became; sarva-nindakara--critic of all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svara Puri became like an ocean of ecstatic love for Krsna, whereas Ramacandra Puri became a dry speculator and a critic of everyone els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d-anugraha-nigrahera 'saksi' dui-jane</w:t>
      </w:r>
    </w:p>
    <w:p>
      <w:pPr>
        <w:pStyle w:val="Textosinformato"/>
        <w:rPr/>
      </w:pPr>
      <w:r>
        <w:rPr>
          <w:rFonts w:eastAsia="Courier New"/>
        </w:rPr>
        <w:t xml:space="preserve">                   </w:t>
      </w:r>
      <w:r>
        <w:rPr/>
        <w:t>ei dui-dvare sikhaila jaga-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t--of an exalted personality; anugraha--of the blessing; nigrahera--of chastisement; saksi--giving evidence; dui-jane--two persons; ei dui-dvare--by these two; sikhaila--instructed; jaga-jane--the people of the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svara Puri received the blessing of Madhavendra Puri, whereas Ramacandra Puri received a rebuke from him. Therefore these two persons, Isvara Puri and Ramacandra Puri, are examples of the objects of a great personality's benediction and punishment. Madhavendra Puri instructed the entire world by presenting these two exampl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guru madhavendra kari' prema dana</w:t>
      </w:r>
    </w:p>
    <w:p>
      <w:pPr>
        <w:pStyle w:val="Textosinformato"/>
        <w:rPr/>
      </w:pPr>
      <w:r>
        <w:rPr>
          <w:rFonts w:eastAsia="Courier New"/>
        </w:rPr>
        <w:t xml:space="preserve">                </w:t>
      </w:r>
      <w:r>
        <w:rPr/>
        <w:t>ei sloka padi' tenho kaila antar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t-guru--the spiritual master of the entire world; madhavendra--Madhavendra Puri; kari' prema dana--giving ecstatic love of Krsna as charity; ei sloka padi'--reciting this verse; tenho--he; kaila antardhana--passed away from this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Divine Grace Madhavendra Puri, the spiritual master of the entire world, thus distributed ecstatic love for Krsna. While passing away from the material world, he chanted the following vers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i dina-dayardra natha he</w:t>
      </w:r>
    </w:p>
    <w:p>
      <w:pPr>
        <w:pStyle w:val="Textosinformato"/>
        <w:rPr/>
      </w:pPr>
      <w:r>
        <w:rPr>
          <w:rFonts w:eastAsia="Courier New"/>
        </w:rPr>
        <w:t xml:space="preserve">                     </w:t>
      </w:r>
      <w:r>
        <w:rPr/>
        <w:t>mathura-natha kadavalokyase</w:t>
      </w:r>
    </w:p>
    <w:p>
      <w:pPr>
        <w:pStyle w:val="Textosinformato"/>
        <w:rPr/>
      </w:pPr>
      <w:r>
        <w:rPr>
          <w:rFonts w:eastAsia="Courier New"/>
        </w:rPr>
        <w:t xml:space="preserve">                      </w:t>
      </w:r>
      <w:r>
        <w:rPr/>
        <w:t>hrdayam tvad-aloka-kataram</w:t>
      </w:r>
    </w:p>
    <w:p>
      <w:pPr>
        <w:pStyle w:val="Textosinformato"/>
        <w:rPr/>
      </w:pPr>
      <w:r>
        <w:rPr>
          <w:rFonts w:eastAsia="Courier New"/>
        </w:rPr>
        <w:t xml:space="preserve">                   </w:t>
      </w:r>
      <w:r>
        <w:rPr/>
        <w:t>dayita bhramyati kim karom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i--O my Lord; dina--on the poor; daya-ardra--compassionate; natha--O master; he--O; mathura-natha--the master of Mathura; kada--when; avalokyase--I shall see you; hrdayam--my heart; tvat--of You; aloka--without seeing; kataram--very much aggrieved; dayita--O most beloved; bhramyati--becomes overwhelmed; kim--what; karomi--shall do;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Lord! O most merciful master! O master of Mathura! When shall I see You again? Because of my not seeing You, my agitated heart has become unsteady. O most beloved one, what shall I do now?"</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loke krsna-prema kare upadesa</w:t>
      </w:r>
    </w:p>
    <w:p>
      <w:pPr>
        <w:pStyle w:val="Textosinformato"/>
        <w:rPr/>
      </w:pPr>
      <w:r>
        <w:rPr>
          <w:rFonts w:eastAsia="Courier New"/>
        </w:rPr>
        <w:t xml:space="preserve">                 </w:t>
      </w:r>
      <w:r>
        <w:rPr/>
        <w:t>krsnera virahe bhaktera bhava-vi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loke--in this verse; krsna-prema--love of Krsna; kare upadesa--instructs; krsnera virahe--by feeling separation from Krsna; bhaktera--of the devotee; bhava-visesa--transcendental situ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verse Madhavendra Puri instructs how to achieve ecstatic love for Krsna. By feeling separation from Krsna, one becomes spiritually situated.</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thivite ropana kari' gela premankura</w:t>
      </w:r>
    </w:p>
    <w:p>
      <w:pPr>
        <w:pStyle w:val="Textosinformato"/>
        <w:rPr/>
      </w:pPr>
      <w:r>
        <w:rPr>
          <w:rFonts w:eastAsia="Courier New"/>
        </w:rPr>
        <w:t xml:space="preserve">              </w:t>
      </w:r>
      <w:r>
        <w:rPr/>
        <w:t>sei premankurera vrksa----caitanya-thak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thivite--within this material world; ropana kari'--sowing; gela--went; prema-ankura--the seed of ecstatic love for Krsna; sei prema-ankurera--of that seed of ecstatic love for Krsna; vrksa--the tree; caitanya-thakura--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dhavendra Puri sowed the seed of ecstatic love for Krsna within this material world and then departed. That seed later became a great tree in the form of Sri Caitanya Mahaprabhu.</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tave kahilun puri-gosanira niryana</w:t>
      </w:r>
    </w:p>
    <w:p>
      <w:pPr>
        <w:pStyle w:val="Textosinformato"/>
        <w:rPr/>
      </w:pPr>
      <w:r>
        <w:rPr>
          <w:rFonts w:eastAsia="Courier New"/>
        </w:rPr>
        <w:t xml:space="preserve">                   </w:t>
      </w:r>
      <w:r>
        <w:rPr/>
        <w:t>yei iha sune, sei bada bhag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tave--incidentally; kahilun--i have described; puri-gosanira--of Madhavendra Puri; niryana--the passing away; yei--one who; iha--this; sune--hears; sei--he; bada bhagyavan--very 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incidentally described the passing away of Madhavendra Puri. Anyone who hears this must be considered very fortunat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candra-puri aiche rahila nilacale</w:t>
      </w:r>
    </w:p>
    <w:p>
      <w:pPr>
        <w:pStyle w:val="Textosinformato"/>
        <w:rPr/>
      </w:pPr>
      <w:r>
        <w:rPr>
          <w:rFonts w:eastAsia="Courier New"/>
        </w:rPr>
        <w:t xml:space="preserve">               </w:t>
      </w:r>
      <w:r>
        <w:rPr/>
        <w:t>virakta svabhava, kabhu rahe kona sth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candra-puri--Ramacandra Puri; aiche--in this way; rahila nilacale--remained at Jagannatha Puri; virakta--renounced; sva-bhava--as is the custom; kabhu--sometimes; rahe--he remained; kona sthale--at a particular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amacandra Puri stayed at Jagannatha Puri. As customary for those in the renounced order, he would sometimes stay someplace and then go away.</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mantrana bhiksa kare, nahika nirnaya</w:t>
      </w:r>
    </w:p>
    <w:p>
      <w:pPr>
        <w:pStyle w:val="Textosinformato"/>
        <w:rPr/>
      </w:pPr>
      <w:r>
        <w:rPr>
          <w:rFonts w:eastAsia="Courier New"/>
        </w:rPr>
        <w:t xml:space="preserve">               </w:t>
      </w:r>
      <w:r>
        <w:rPr/>
        <w:t>anyera bhiksara sthitira layen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mantrana--without being invited; bhiksa kare--accepts food; nahika nirnaya--there is no certainty; anyera--of others; bhiksara--of acceptance of prasada; sthitira--of the situation; layena niscaya--takes accou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no certainty of where Ramacandra Puri would take his meal, for he would do so even uninvited. Nevertheless, he was very particular to keep account of how others were taking their meals.</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nimantrane lage kaudi cari pana</w:t>
      </w:r>
    </w:p>
    <w:p>
      <w:pPr>
        <w:pStyle w:val="Textosinformato"/>
        <w:rPr/>
      </w:pPr>
      <w:r>
        <w:rPr>
          <w:rFonts w:eastAsia="Courier New"/>
        </w:rPr>
        <w:t xml:space="preserve">               </w:t>
      </w:r>
      <w:r>
        <w:rPr/>
        <w:t>kabhu kasisvara, govinda khana tin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nimantrane--for invitation; lage--is required; kaudi cari pana--four times eighty small conchshells; kabhu kasisvara--sometimes Kasisvara; govinda--the personal servant of Caitanya Mahaprabhu; khana--eat; tina jana--three 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invite Sri Caitanya Mahaprabhu would cost 320 kaudis [small conchshells]. This would provide lunch for three people, including Sri Caitanya Mahaprabhu and sometimes Kasisvara and Govind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aha prabhura bhiksa iti-uti haya</w:t>
      </w:r>
    </w:p>
    <w:p>
      <w:pPr>
        <w:pStyle w:val="Textosinformato"/>
        <w:rPr/>
      </w:pPr>
      <w:r>
        <w:rPr>
          <w:rFonts w:eastAsia="Courier New"/>
        </w:rPr>
        <w:t xml:space="preserve">                </w:t>
      </w:r>
      <w:r>
        <w:rPr/>
        <w:t>keha yadi mulya ane, cari-pana-nir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aha--daily; prabhura--of Sri Caitanya Mahaprabhu; bhiksa--alms; iti-uti--here and there; haya--is; keha--someone; yadi--if; mulya ane--pays; cari-pana--four times eighty small conchshells; nirnaya--as a fixed amou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 day the Lord would take His meal at a different place, and if someone was prepared to pay for a meal, the price was fixed at only four pana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sthiti, riti, bhiksa, sayana, prayana</w:t>
      </w:r>
    </w:p>
    <w:p>
      <w:pPr>
        <w:pStyle w:val="Textosinformato"/>
        <w:rPr/>
      </w:pPr>
      <w:r>
        <w:rPr>
          <w:rFonts w:eastAsia="Courier New"/>
        </w:rPr>
        <w:t xml:space="preserve">                 </w:t>
      </w:r>
      <w:r>
        <w:rPr/>
        <w:t>ramacandra-puri kare sarvanusan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sthiti--situation; riti--regulative principles; bhiksa--accepting lunch; sayana--sleeping; prayana--movement; ramacandra-puri--Ramacandra Puri; kare sarva-anusandhana--takes all information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candra Puri concerned himself with gathering all sorts of information about how Sri Caitanya Mahaprabhu was situated, including His regulative principles, His lunch, His sleep and His movement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yateka guna sparsite narila</w:t>
      </w:r>
    </w:p>
    <w:p>
      <w:pPr>
        <w:pStyle w:val="Textosinformato"/>
        <w:rPr/>
      </w:pPr>
      <w:r>
        <w:rPr>
          <w:rFonts w:eastAsia="Courier New"/>
        </w:rPr>
        <w:t xml:space="preserve">               </w:t>
      </w:r>
      <w:r>
        <w:rPr/>
        <w:t>chidra cahi' bule, kanha chidra n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yateka guna--all the transcendental attributes; sparsite narila--could not touch or understand; chidra cahi'--looking for faults; bule--he goes about; kanha--anywhere; chidra--fault; na paila--he could not f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Ramacandra Puri was interested only in finding faults, he could not understand the transcendental qualities of Sri Caitanya Mahaprabhu. His only concern was finding faults, but still he could not find any.</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 hana kare mistanna bhaksana</w:t>
      </w:r>
    </w:p>
    <w:p>
      <w:pPr>
        <w:pStyle w:val="Textosinformato"/>
        <w:rPr/>
      </w:pPr>
      <w:r>
        <w:rPr>
          <w:rFonts w:eastAsia="Courier New"/>
        </w:rPr>
        <w:t xml:space="preserve">                </w:t>
      </w:r>
      <w:r>
        <w:rPr/>
        <w:t>ei bhoge haya kaiche indriya-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 hana--being a sannyasi; kare mistanna bhaksana--eats sweetmeats; ei bhoge--by this eating; haya--there is; kaiche--how; indriya-varana--controlling the s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last he found a fault."How can a person in the renounced order eat so many sweetmeats?" he said. "If one eats sweets, controlling the senses is very difficult."</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ninda kari' kahe sarva-loka-sthane</w:t>
      </w:r>
    </w:p>
    <w:p>
      <w:pPr>
        <w:pStyle w:val="Textosinformato"/>
        <w:rPr/>
      </w:pPr>
      <w:r>
        <w:rPr>
          <w:rFonts w:eastAsia="Courier New"/>
        </w:rPr>
        <w:t xml:space="preserve">              </w:t>
      </w:r>
      <w:r>
        <w:rPr/>
        <w:t>prabhure dekhiteha avasya aise prati-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ninda--this criticism; kari'--making; kahe--speaks; sarva-loka-sthane--to everyone; prabhure--Sri Caitanya Mahaprabhu; dekhiteha--to see, still; avasya--certainly; aise--comes; prati-dine--da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Ramacandra Puri blasphemed Sri Caitanya Mahaprabhu before everyone, but nevertheless he would regularly come to see the Lord every day.</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guru-buddhye karena sambhrama, sammana</w:t>
      </w:r>
    </w:p>
    <w:p>
      <w:pPr>
        <w:pStyle w:val="Textosinformato"/>
        <w:rPr/>
      </w:pPr>
      <w:r>
        <w:rPr>
          <w:rFonts w:eastAsia="Courier New"/>
        </w:rPr>
        <w:t xml:space="preserve">               </w:t>
      </w:r>
      <w:r>
        <w:rPr/>
        <w:t>tenho chidra cahi' bule,----ei tara k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guru-buddhye--accepting him as a Godbrother of His spiritual master; karena sambhrama sammana--offers full respect and obeisances; tenho--Ramacandra Puri; chidra cahi'--trying to find fault; bule--goes about; ei--this; tara--his; kama--bus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y met, the Lord would offer him respectful obeisances, considering him a Godbrother of His spiritual master. Ramacandra Puri's business, however, was to search for faults in the Lord.</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ninda kare taha prabhu saba jane</w:t>
      </w:r>
    </w:p>
    <w:p>
      <w:pPr>
        <w:pStyle w:val="Textosinformato"/>
        <w:rPr/>
      </w:pPr>
      <w:r>
        <w:rPr>
          <w:rFonts w:eastAsia="Courier New"/>
        </w:rPr>
        <w:t xml:space="preserve">                 </w:t>
      </w:r>
      <w:r>
        <w:rPr/>
        <w:t>tathapi adara kare bada-i sambh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whatever; ninda--blasphemy; kare--does; taha--that; prabhu--Sri Caitanya Mahaprabhu; saba--all; jane--knows; tathapi--still; adara kare--offers respect; bada-i sambhrame--with great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knew that Ramacandra Puri was criticizing Him before everyone, but whenever Ramacandra Puri came to see Him, the Lord offered him respects with great attention.</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pratah-kale aila prabhura ghara</w:t>
      </w:r>
    </w:p>
    <w:p>
      <w:pPr>
        <w:pStyle w:val="Textosinformato"/>
        <w:rPr/>
      </w:pPr>
      <w:r>
        <w:rPr>
          <w:rFonts w:eastAsia="Courier New"/>
        </w:rPr>
        <w:t xml:space="preserve">                 </w:t>
      </w:r>
      <w:r>
        <w:rPr/>
        <w:t>pipilika dekhi' kichu kahena ut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pratah-kale--in the morning; aila--came; prabhura ghara--to the place of Sri Caitanya Mahaprabhu; pipilika dekhi'--seeing many ants; kichu kahena uttara--began to say something critic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Ramacandra Puri came in the morning to the abode of Sri Caitanya Mahaprabhu. Seeing many ants, he said something to criticize the Lor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av atra aiksavam asit, tena</w:t>
      </w:r>
    </w:p>
    <w:p>
      <w:pPr>
        <w:pStyle w:val="Textosinformato"/>
        <w:rPr/>
      </w:pPr>
      <w:r>
        <w:rPr/>
      </w:r>
    </w:p>
    <w:p>
      <w:pPr>
        <w:pStyle w:val="Textosinformato"/>
        <w:rPr/>
      </w:pPr>
      <w:r>
        <w:rPr>
          <w:rFonts w:eastAsia="Courier New"/>
        </w:rPr>
        <w:t xml:space="preserve">                 </w:t>
      </w:r>
      <w:r>
        <w:rPr/>
        <w:t>pipilikah sancaranti aho! viraktanam</w:t>
      </w:r>
    </w:p>
    <w:p>
      <w:pPr>
        <w:pStyle w:val="Textosinformato"/>
        <w:rPr/>
      </w:pPr>
      <w:r>
        <w:rPr/>
      </w:r>
    </w:p>
    <w:p>
      <w:pPr>
        <w:pStyle w:val="Textosinformato"/>
        <w:rPr/>
      </w:pPr>
      <w:r>
        <w:rPr>
          <w:rFonts w:eastAsia="Courier New"/>
        </w:rPr>
        <w:t xml:space="preserve">                  </w:t>
      </w:r>
      <w:r>
        <w:rPr/>
        <w:t>sannyasinam iyam indriya-lalaseti</w:t>
      </w:r>
    </w:p>
    <w:p>
      <w:pPr>
        <w:pStyle w:val="Textosinformato"/>
        <w:rPr/>
      </w:pPr>
      <w:r>
        <w:rPr/>
      </w:r>
    </w:p>
    <w:p>
      <w:pPr>
        <w:pStyle w:val="Textosinformato"/>
        <w:rPr/>
      </w:pPr>
      <w:r>
        <w:rPr>
          <w:rFonts w:eastAsia="Courier New"/>
        </w:rPr>
        <w:t xml:space="preserve">                       </w:t>
      </w:r>
      <w:r>
        <w:rPr/>
        <w:t>bruvann utthaya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au--at night; atra--here; aiksavam--sugar candy; asit--was; tena--by that; pipilikah--ants; sancaranti--wander about; aho--alas; viraktanam--renounced; sannyasinam--of sannyasis; iyam--this; indriya--to the senses; lalasa--attachment; iti--thus; bruvan--speaking; utthaya--getting up; gatah--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st night there was sugar candy here," he said. "Therefore ants are wandering about. Alas, this renounced sannyasi is attached to such sense gratification!" After speaking in this way, he got up and left.</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paramparaya ninda kairachena sravana</w:t>
      </w:r>
    </w:p>
    <w:p>
      <w:pPr>
        <w:pStyle w:val="Textosinformato"/>
        <w:rPr/>
      </w:pPr>
      <w:r>
        <w:rPr>
          <w:rFonts w:eastAsia="Courier New"/>
        </w:rPr>
        <w:t xml:space="preserve">                </w:t>
      </w:r>
      <w:r>
        <w:rPr/>
        <w:t>ebe saksat sunilena 'kalpita' ni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paramparaya--by hearsay; ninda--blasphemy; kairachena sravana--had heard; ebe--now; saksat--directly; sunilena--He heard; kalpita--imaginary; nindana--blasph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ad heard rumors about Ramacandra Puri's blasphemy. Now He directly heard his fanciful accusat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macandra Puri could find no faults in the character of Sri Caitanya Mahaprabhu, for He is situated in a transcendental position as the Supreme Personality of Godhead. Ants are generally found everywhere, but when Ramacandra Puri saw ants crawling in the abode of the Lord, he took for granted that they must have been there because Caitanya Mahaprabhu had been eating sweetmeats. He thus discovered imaginary faults in the Lord and then left.</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jei pipilika sarvatra bedaya</w:t>
      </w:r>
    </w:p>
    <w:p>
      <w:pPr>
        <w:pStyle w:val="Textosinformato"/>
        <w:rPr/>
      </w:pPr>
      <w:r>
        <w:rPr>
          <w:rFonts w:eastAsia="Courier New"/>
        </w:rPr>
        <w:t xml:space="preserve">                   </w:t>
      </w:r>
      <w:r>
        <w:rPr/>
        <w:t>tahate tarka uthana dosa la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jei--generally; pipilika--ants; sarvatra--everywhere; bedaya--loiter; tahate--by that; tarka uthana--raising a controversy; dosa lagaya--find faul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ts generally crawl about here, there and everywhere, but Ramacandra Puri, looking for imaginary faults, criticized Sri Caitanya Mahaprabhu by alleging that there had been sweetmeats in His room.</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taha prabhura sankoca-bhaya mane</w:t>
      </w:r>
    </w:p>
    <w:p>
      <w:pPr>
        <w:pStyle w:val="Textosinformato"/>
        <w:rPr/>
      </w:pPr>
      <w:r>
        <w:rPr>
          <w:rFonts w:eastAsia="Courier New"/>
        </w:rPr>
        <w:t xml:space="preserve">                  </w:t>
      </w:r>
      <w:r>
        <w:rPr/>
        <w:t>govinde bolana kichu kahena vac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taha--that; prabhura--of Sri Caitanya; sankoca--doubt; bhaya--fear; mane--in the mind; govinde bolana--calling for Govinda; kichu--some; kahena--spoke; vacane--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criticism, Sri Caitanya Mahaprabhu was doubtful and apprehensive. Therefore He called Govinda and instructed him as follows.</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 haite bhiksa amara ei ta' niyama</w:t>
      </w:r>
    </w:p>
    <w:p>
      <w:pPr>
        <w:pStyle w:val="Textosinformato"/>
        <w:rPr/>
      </w:pPr>
      <w:r>
        <w:rPr>
          <w:rFonts w:eastAsia="Courier New"/>
        </w:rPr>
        <w:t xml:space="preserve">           </w:t>
      </w:r>
      <w:r>
        <w:rPr/>
        <w:t>pinda-bhogera eka cauthi, panca-gandara vyan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 haite--from today; bhiksa amara--My accepting prasada; ei--this; ta'--certainly; niyama--the rule; pinda-bhogera--of Lord Jagannatha's prasada; eka cauthi--one-fourth of a pot; panca-gandara vyanjana--vegetables costing five gandas (one ganda equals four kaud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oday on it will be a rule that I shall accept only one-fourth of a pot of Lord Jagannatha's prasada and five gandas worth of vegetables.</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ba-i adhika ara kichu na aniba</w:t>
      </w:r>
    </w:p>
    <w:p>
      <w:pPr>
        <w:pStyle w:val="Textosinformato"/>
        <w:rPr/>
      </w:pPr>
      <w:r>
        <w:rPr>
          <w:rFonts w:eastAsia="Courier New"/>
        </w:rPr>
        <w:t xml:space="preserve">                  </w:t>
      </w:r>
      <w:r>
        <w:rPr/>
        <w:t>adhika anile ama etha na dekh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 ba-i--except for this; adhika--more; ara--extra; kichu--anything; na aniba--do not bring; adhika anile--if more is brought; ama--Me; etha--here; na dekhiba--you will not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bring any more than this, you will not see Me here anymore."</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ala vaisnave govinda kahe ei vat</w:t>
      </w:r>
    </w:p>
    <w:p>
      <w:pPr>
        <w:pStyle w:val="Textosinformato"/>
        <w:rPr/>
      </w:pPr>
      <w:r>
        <w:rPr>
          <w:rFonts w:eastAsia="Courier New"/>
        </w:rPr>
        <w:t xml:space="preserve">              </w:t>
      </w:r>
      <w:r>
        <w:rPr/>
        <w:t>suni' sabara mathe yaiche haila vajrag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ala vaisnave--to all the Vaisnavas; govinda--Govinda; kahe--informs; ei vat--this message; suni'--hearing; sabara mathe--on everyone's head; yaiche--as if; haila--there was; vajra-aghata--striking of light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relayed this message to all the devotees. When they heard it, they felt as if their heads had been struck by thunderbolt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candra-purike sabaya deya tiraskara</w:t>
      </w:r>
    </w:p>
    <w:p>
      <w:pPr>
        <w:pStyle w:val="Textosinformato"/>
        <w:rPr/>
      </w:pPr>
      <w:r>
        <w:rPr>
          <w:rFonts w:eastAsia="Courier New"/>
        </w:rPr>
        <w:t xml:space="preserve">                </w:t>
      </w:r>
      <w:r>
        <w:rPr/>
        <w:t>'ei papistha asi' prana la-ila sa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candra-purike--unto Ramacandra Puri; sabaya--all the devotees; deya tiraskara--offer chastisement; ei papistha--this sinful man; asi'--coming; prana--life; la-ila--has taken; sabara--of ever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condemned Ramacandra Puri, saying,"This sinful man has come here and taken our lives."</w:t>
      </w:r>
    </w:p>
    <w:p>
      <w:pPr>
        <w:pStyle w:val="Textosinformato"/>
        <w:rPr/>
      </w:pPr>
      <w:r>
        <w:rPr/>
      </w:r>
    </w:p>
    <w:p>
      <w:pPr>
        <w:pStyle w:val="Textosinformato"/>
        <w:rPr/>
      </w:pPr>
      <w:r>
        <w:rPr>
          <w:rFonts w:eastAsia="Courier New"/>
        </w:rPr>
        <w:t xml:space="preserve">                             </w:t>
      </w:r>
      <w:r>
        <w:rPr/>
        <w:t>TEXTS 57-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dina eka-vipra kaila nimantrana</w:t>
      </w:r>
    </w:p>
    <w:p>
      <w:pPr>
        <w:pStyle w:val="Textosinformato"/>
        <w:rPr/>
      </w:pPr>
      <w:r>
        <w:rPr>
          <w:rFonts w:eastAsia="Courier New"/>
        </w:rPr>
        <w:t xml:space="preserve">               </w:t>
      </w:r>
      <w:r>
        <w:rPr/>
        <w:t>eka-cauthi bhata, panca-gandara vyanjana</w:t>
      </w:r>
    </w:p>
    <w:p>
      <w:pPr>
        <w:pStyle w:val="Textosinformato"/>
        <w:rPr/>
      </w:pPr>
      <w:r>
        <w:rPr/>
      </w:r>
    </w:p>
    <w:p>
      <w:pPr>
        <w:pStyle w:val="Textosinformato"/>
        <w:rPr/>
      </w:pPr>
      <w:r>
        <w:rPr>
          <w:rFonts w:eastAsia="Courier New"/>
        </w:rPr>
        <w:t xml:space="preserve">                   </w:t>
      </w:r>
      <w:r>
        <w:rPr/>
        <w:t>ei-matra govinda kaila angikara</w:t>
      </w:r>
    </w:p>
    <w:p>
      <w:pPr>
        <w:pStyle w:val="Textosinformato"/>
        <w:rPr/>
      </w:pPr>
      <w:r>
        <w:rPr>
          <w:rFonts w:eastAsia="Courier New"/>
        </w:rPr>
        <w:t xml:space="preserve">                </w:t>
      </w:r>
      <w:r>
        <w:rPr/>
        <w:t>mathaya gha mare vipra, kare hah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dina--that day; eka-vipra--one brahmana; kaila nimantrana--invited; eka-cauthi bhata--one-fourth of a pot of rice; panca-gandara vyanjana--vegetables worth only five gandas; ei-matra--only this; govinda--the servant of Lord Caitanya Mahaprabhu; kaila angikara--accepted; mathaya--his head; gha mare--struck; vipra--the brahmana; kare haha-kara--began to say, "alas, al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day, a brahmana extended an invitation to Sri Caitanya Mahaprabhu. When Govinda accepted only five gandas worth of vegetables and a fourth of a pot of rice, the brahmana, in great despair, struck his head with his hand and cried, "Alas! Alas!"</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bhata-vyanjana prabhu ardheka khaila</w:t>
      </w:r>
    </w:p>
    <w:p>
      <w:pPr>
        <w:pStyle w:val="Textosinformato"/>
        <w:rPr/>
      </w:pPr>
      <w:r>
        <w:rPr>
          <w:rFonts w:eastAsia="Courier New"/>
        </w:rPr>
        <w:t xml:space="preserve">                 </w:t>
      </w:r>
      <w:r>
        <w:rPr/>
        <w:t>ye kichu rahila, taha govind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bhata--rice; vyanjana--vegetable; prabhu--Sri Caitanya Mahaprabhu; ardheka khaila--ate half; ye kichu rahila--whatever remained; taha--that; govinda--Govinda; paila--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te only half of the rice and vegetables, and whatever remained was taken by Govinda.</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dhasana karena prabhu, govinda ardhasana</w:t>
      </w:r>
    </w:p>
    <w:p>
      <w:pPr>
        <w:pStyle w:val="Textosinformato"/>
        <w:rPr/>
      </w:pPr>
      <w:r>
        <w:rPr>
          <w:rFonts w:eastAsia="Courier New"/>
        </w:rPr>
        <w:t xml:space="preserve">                </w:t>
      </w:r>
      <w:r>
        <w:rPr/>
        <w:t>saba bhakta-gana tabe chadil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dha-asana karena--eats half; prabhu--Sri Caitanya Mahaprabhu; govinda--Govinda; ardha-asana--eats half; saba bhakta-gana--all the devotees; tabe--at that time; chadila bhojana--gave up 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both Sri Caitanya Mahaprabhu and Govinda ate only half the food they needed. Because of this, all the other devotees gave up eating.</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kasisvare prabhu kaila ajnapana</w:t>
      </w:r>
    </w:p>
    <w:p>
      <w:pPr>
        <w:pStyle w:val="Textosinformato"/>
        <w:rPr/>
      </w:pPr>
      <w:r>
        <w:rPr>
          <w:rFonts w:eastAsia="Courier New"/>
        </w:rPr>
        <w:t xml:space="preserve">               </w:t>
      </w:r>
      <w:r>
        <w:rPr/>
        <w:t>'dunhe anyatra magi' kara udara b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kasisvare--unto Govinda and Kasisvara; prabhu--Sri Caitanya Mahaprabhu; kaila--made; ajnapana--order; dunhe--both of you; anyatra--elsewhere; magi'--begging; kara udara bharana--fill your bell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ordered Govinda and Kasisvara,"You may both take alms elsewhere to fill your bellies."</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rupa maha-duhkhe dina kata gela</w:t>
      </w:r>
    </w:p>
    <w:p>
      <w:pPr>
        <w:pStyle w:val="Textosinformato"/>
        <w:rPr/>
      </w:pPr>
      <w:r>
        <w:rPr>
          <w:rFonts w:eastAsia="Courier New"/>
        </w:rPr>
        <w:t xml:space="preserve">                </w:t>
      </w:r>
      <w:r>
        <w:rPr/>
        <w:t>suni, ramacandra-puri prabhu-pas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rupa--in this way; maha-duhkhe--in great unhappiness; dina kata--some days; gela--passed; suni'--hearing; ramacandra-puri--Ramacandra Puri; prabhu-pasa aila--came to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ome days passed in great unhappiness. Hearing of all this, Ramacandra Puri went to Sri Caitanya Mahaprabhu.</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ama kari' prabhu kaila carana vandana</w:t>
      </w:r>
    </w:p>
    <w:p>
      <w:pPr>
        <w:pStyle w:val="Textosinformato"/>
        <w:rPr/>
      </w:pPr>
      <w:r>
        <w:rPr>
          <w:rFonts w:eastAsia="Courier New"/>
        </w:rPr>
        <w:t xml:space="preserve">                 </w:t>
      </w:r>
      <w:r>
        <w:rPr/>
        <w:t>prabhure kahaye kichu hasiy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ama kari'--offering obeisances; prabhu--Sri Caitanya Mahaprabhu; kaila carana vandana--offered respect at his feet; prabhure--to Caitanya Mahaprabhu; kahaye--he says; kichu--some; hasiya--smiling; vacan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offered His obeisances to Ramacandra Puri, worshiping his feet. Then Ramacandra Puri smiled and spoke to the Lord.</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ra dharma nahe 'indriya-tarpana'</w:t>
      </w:r>
    </w:p>
    <w:p>
      <w:pPr>
        <w:pStyle w:val="Textosinformato"/>
        <w:rPr/>
      </w:pPr>
      <w:r>
        <w:rPr>
          <w:rFonts w:eastAsia="Courier New"/>
        </w:rPr>
        <w:t xml:space="preserve">                </w:t>
      </w:r>
      <w:r>
        <w:rPr/>
        <w:t>yaiche taiche kare matra udara b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ra--of a sannyasi; dharma--religious principle; nahe--is not; indriya-tarpana--to gratify the senses; yaiche taiche--some way or other; kare--does; matra--only; udara bharana--filling the be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candra Puri advised, "It is not the business of a sannyasi to gratify his senses. He should fill his belly some way or other.</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e ksina dekhi, suni,----kara ardhasana</w:t>
      </w:r>
    </w:p>
    <w:p>
      <w:pPr>
        <w:pStyle w:val="Textosinformato"/>
        <w:rPr/>
      </w:pPr>
      <w:r>
        <w:rPr>
          <w:rFonts w:eastAsia="Courier New"/>
        </w:rPr>
        <w:t xml:space="preserve">             </w:t>
      </w:r>
      <w:r>
        <w:rPr/>
        <w:t>ei 'suska-vairagya' nahe sannyasira 'dh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e--You; ksina--skinny; dekhi--I see; suni--I have heard; kara ardha-asana--You are eating half; ei--this; suska-vairagya--dry renunciation; nahe--is not; sannyasira dharma--the religion of a sannyas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heard that You have cut Your eating in half. Indeed, I see that You are skinny. Such dry renunciation is also not the religion of a sannyasi.</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yogya udara bhare, na kare 'visaya' bhoga</w:t>
      </w:r>
    </w:p>
    <w:p>
      <w:pPr>
        <w:pStyle w:val="Textosinformato"/>
        <w:rPr/>
      </w:pPr>
      <w:r>
        <w:rPr>
          <w:rFonts w:eastAsia="Courier New"/>
        </w:rPr>
        <w:t xml:space="preserve">                </w:t>
      </w:r>
      <w:r>
        <w:rPr/>
        <w:t>sannyasira tabe siddha haya jnana-yo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yogya--as much as necessary; udara bhare--fills the belly; na kare--does not do; visaya bhoga--material enjoyment; sannyasira--of a sannyasi; tabe--then; siddha--perfect; haya--is; jnana-yoga--spiritual advancement in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sannyasi eats as much as necessary to maintain his body, but he does not enjoy satisfying his senses materially. Thus a sannyasi becomes perfect in his spiritual advancement in knowledge.</w:t>
      </w:r>
    </w:p>
    <w:p>
      <w:pPr>
        <w:pStyle w:val="Textosinformato"/>
        <w:rPr/>
      </w:pPr>
      <w:r>
        <w:rPr/>
      </w:r>
    </w:p>
    <w:p>
      <w:pPr>
        <w:pStyle w:val="Textosinformato"/>
        <w:rPr/>
      </w:pPr>
      <w:r>
        <w:rPr>
          <w:rFonts w:eastAsia="Courier New"/>
        </w:rPr>
        <w:t xml:space="preserve">                             </w:t>
      </w:r>
      <w:r>
        <w:rPr/>
        <w:t>TEXTS 67-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tyasnato 'pi yogo 'sti</w:t>
      </w:r>
    </w:p>
    <w:p>
      <w:pPr>
        <w:pStyle w:val="Textosinformato"/>
        <w:rPr/>
      </w:pPr>
      <w:r>
        <w:rPr>
          <w:rFonts w:eastAsia="Courier New"/>
        </w:rPr>
        <w:t xml:space="preserve">                        </w:t>
      </w:r>
      <w:r>
        <w:rPr/>
        <w:t>na caikantam anasnatah</w:t>
      </w:r>
    </w:p>
    <w:p>
      <w:pPr>
        <w:pStyle w:val="Textosinformato"/>
        <w:rPr/>
      </w:pPr>
      <w:r>
        <w:rPr>
          <w:rFonts w:eastAsia="Courier New"/>
        </w:rPr>
        <w:t xml:space="preserve">                        </w:t>
      </w:r>
      <w:r>
        <w:rPr/>
        <w:t>na cati-svapna-silasya</w:t>
      </w:r>
    </w:p>
    <w:p>
      <w:pPr>
        <w:pStyle w:val="Textosinformato"/>
        <w:rPr/>
      </w:pPr>
      <w:r>
        <w:rPr>
          <w:rFonts w:eastAsia="Courier New"/>
        </w:rPr>
        <w:t xml:space="preserve">                        </w:t>
      </w:r>
      <w:r>
        <w:rPr/>
        <w:t>jagrato naiva carjuna</w:t>
      </w:r>
    </w:p>
    <w:p>
      <w:pPr>
        <w:pStyle w:val="Textosinformato"/>
        <w:rPr/>
      </w:pPr>
      <w:r>
        <w:rPr/>
      </w:r>
    </w:p>
    <w:p>
      <w:pPr>
        <w:pStyle w:val="Textosinformato"/>
        <w:rPr/>
      </w:pPr>
      <w:r>
        <w:rPr>
          <w:rFonts w:eastAsia="Courier New"/>
        </w:rPr>
        <w:t xml:space="preserve">                         </w:t>
      </w:r>
      <w:r>
        <w:rPr/>
        <w:t>yuktahara-viharasya</w:t>
      </w:r>
    </w:p>
    <w:p>
      <w:pPr>
        <w:pStyle w:val="Textosinformato"/>
        <w:rPr/>
      </w:pPr>
      <w:r>
        <w:rPr>
          <w:rFonts w:eastAsia="Courier New"/>
        </w:rPr>
        <w:t xml:space="preserve">                        </w:t>
      </w:r>
      <w:r>
        <w:rPr/>
        <w:t>yukta-cestasya karmasu</w:t>
      </w:r>
    </w:p>
    <w:p>
      <w:pPr>
        <w:pStyle w:val="Textosinformato"/>
        <w:rPr/>
      </w:pPr>
      <w:r>
        <w:rPr>
          <w:rFonts w:eastAsia="Courier New"/>
        </w:rPr>
        <w:t xml:space="preserve">                        </w:t>
      </w:r>
      <w:r>
        <w:rPr/>
        <w:t>yukta-svapnavabodhasya</w:t>
      </w:r>
    </w:p>
    <w:p>
      <w:pPr>
        <w:pStyle w:val="Textosinformato"/>
        <w:rPr/>
      </w:pPr>
      <w:r>
        <w:rPr>
          <w:rFonts w:eastAsia="Courier New"/>
        </w:rPr>
        <w:t xml:space="preserve">                       </w:t>
      </w:r>
      <w:r>
        <w:rPr/>
        <w:t>yogo bhavati duhkha-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ati-asnatah--of one who eats too much; api--certainly; yogah--linking with the Supreme; asti--there is; na--not; ca--also; ekantam--solely; anasnatah--of one who abstains from eating; na--not; ca--also; ati-svapna-silasya--of one who dreams too much in sleep; jagratah--of one who keeps awake; na--not; eva--certainly; ca--also; arjuna--O Arjuna; yukta--as much as necessary; ahara--eating; viharasya--of one whose sense enjoyment; yukta--proper; cestasya--of one whose endeavor; karmasu--in executing duties; yukta--as much as necessary; svapna--dreaming while asleep; avabodhasya--of one whose keeping awake; yogah--practice of yoga; bhavati--is; duhkha-ha--diminishing suffer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Arjuna, one cannot perform mystic yoga if he eats more than necessary or needlessly fasts, sleeps and dreams too much or does not sleep enough. One should eat and enjoy his senses as much as necessary, one should properly endeavor to execute his duties, and one should regulate his sleep and wakefulness. Thus one can become freed from material pains by executing mystic yoga.'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Bhagavad-gita (6.16-17).</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ajna balaka mui 'sisya' tomara</w:t>
      </w:r>
    </w:p>
    <w:p>
      <w:pPr>
        <w:pStyle w:val="Textosinformato"/>
        <w:rPr/>
      </w:pPr>
      <w:r>
        <w:rPr>
          <w:rFonts w:eastAsia="Courier New"/>
        </w:rPr>
        <w:t xml:space="preserve">                </w:t>
      </w:r>
      <w:r>
        <w:rPr/>
        <w:t>more siksa deha',----ei bhagya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ajna--ignorant; balaka--boy; mui--I; sisya tomara--your disciple; more--Me; siksa deha'--you are instructing; ei--this; bhagya amara--My great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n humbly submitted,"I am just like an ignorant boy and am like your disciple. It is My great fortune that you are instructing M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ramacandra-puri uthi' gela</w:t>
      </w:r>
    </w:p>
    <w:p>
      <w:pPr>
        <w:pStyle w:val="Textosinformato"/>
        <w:rPr/>
      </w:pPr>
      <w:r>
        <w:rPr>
          <w:rFonts w:eastAsia="Courier New"/>
        </w:rPr>
        <w:t xml:space="preserve">          </w:t>
      </w:r>
      <w:r>
        <w:rPr/>
        <w:t>bhakta-gana ardhasana kare,----puri gosani su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ramacandra-puri--Ramacandra Puri; uthi' gela--got up and left; bhakta-gana--the devotees; ardha-asana kare--were taking half the quantity of food; puri gosani--Ramacandra Puri; sunila--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Ramacandra Puri got up and left. He also heard from various sources that all the devotees of Sri Caitanya Mahaprabhu were eating half as much as usual.</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bhakta-gana-saha paramananda-puri</w:t>
      </w:r>
    </w:p>
    <w:p>
      <w:pPr>
        <w:pStyle w:val="Textosinformato"/>
        <w:rPr/>
      </w:pPr>
      <w:r>
        <w:rPr>
          <w:rFonts w:eastAsia="Courier New"/>
        </w:rPr>
        <w:t xml:space="preserve">               </w:t>
      </w:r>
      <w:r>
        <w:rPr/>
        <w:t>prabhu-pase nivedila dainya-vinay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bhakta-gana-saha--with the other devotees; paramananda-puri--Paramananda Puri; prabhu-pase--before Sri Caitanya Mahaprabhu; nivedila--submitted; dainya-vinaya kari'--in great humility and sub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Paramananda Puri and other devotees approached Sri Caitanya Mahaprabhu with great humility and submission.</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candra-puri haya ninduka-svabhava</w:t>
      </w:r>
    </w:p>
    <w:p>
      <w:pPr>
        <w:pStyle w:val="Textosinformato"/>
        <w:rPr/>
      </w:pPr>
      <w:r>
        <w:rPr>
          <w:rFonts w:eastAsia="Courier New"/>
        </w:rPr>
        <w:t xml:space="preserve">                </w:t>
      </w:r>
      <w:r>
        <w:rPr/>
        <w:t>tara bole anna chadi' kiba habe lab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candra-puri--Ramacandra Puri; haya--is; ninduka-svabhava--a critic by nature; tara bole--by his words; anna chadi'--giving up eating properly; kiba--what; habe--will be; labha--pro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ananda Puri said, "My Godbrother Ramacandra Puri is by nature a bad critic. If You give up eating because of his words, what will be the profit?</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ira svabhava,----yathesta ahara karana</w:t>
      </w:r>
    </w:p>
    <w:p>
      <w:pPr>
        <w:pStyle w:val="Textosinformato"/>
        <w:rPr/>
      </w:pPr>
      <w:r>
        <w:rPr>
          <w:rFonts w:eastAsia="Courier New"/>
        </w:rPr>
        <w:t xml:space="preserve">               </w:t>
      </w:r>
      <w:r>
        <w:rPr/>
        <w:t>ye na khaya, tare khaoyaya yat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ira svabhava--Ramacandra Puri's character; yatha-ista--as much as desired; ahara karana--getting someone to eat; ye--what; na khaya--one does not eat; tare khaoyaya--causes him to eat; yatana kariya--with great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 nature of Ramacandra Puri that first he lets one eat as much as desired, and if one does not eat more than necessary, with great attention he makes him eat mor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oyana punah tare karaye nindana</w:t>
      </w:r>
    </w:p>
    <w:p>
      <w:pPr>
        <w:pStyle w:val="Textosinformato"/>
        <w:rPr/>
      </w:pPr>
      <w:r>
        <w:rPr>
          <w:rFonts w:eastAsia="Courier New"/>
        </w:rPr>
        <w:t xml:space="preserve">              </w:t>
      </w:r>
      <w:r>
        <w:rPr/>
        <w:t>'eta anna khao,----tomara kata ache 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oyana--after feeding; punah--again; tare--him; karaye nindana--criticizes; eta--so much; anna--food; khao--you eat; tomara--your; kata--how much; ache--is there; dhana--weal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he induces one to eat more than necessary, and then he directly criticizes him, saying,'You eat so much. How much money do you have in your treasury?</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ke eta khaoyana kara dharma nasa!</w:t>
      </w:r>
    </w:p>
    <w:p>
      <w:pPr>
        <w:pStyle w:val="Textosinformato"/>
        <w:rPr/>
      </w:pPr>
      <w:r>
        <w:rPr>
          <w:rFonts w:eastAsia="Courier New"/>
        </w:rPr>
        <w:t xml:space="preserve">              </w:t>
      </w:r>
      <w:r>
        <w:rPr/>
        <w:t>ataeva janinu,----tomara kichu nahi b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ke--sannyasis; eta--so much; khaoyana--inducing to eat; kara dharma nasa--you spoil their religious principles; ataeva--therefore; janinu--I can understand; tomara--your; kichu nahi bhasa--there is no advanc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by inducing sannyasis to eat so much, you spoil their religious principles. Therefore I can understand that you have no advancement.'</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 kaiche vyavahare, keba kaiche khaya</w:t>
      </w:r>
    </w:p>
    <w:p>
      <w:pPr>
        <w:pStyle w:val="Textosinformato"/>
        <w:rPr/>
      </w:pPr>
      <w:r>
        <w:rPr>
          <w:rFonts w:eastAsia="Courier New"/>
        </w:rPr>
        <w:t xml:space="preserve">                  </w:t>
      </w:r>
      <w:r>
        <w:rPr/>
        <w:t>ei anusandhana tenho karaya s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who; kaiche--how; vyavahare--behaves; keba--who; kaiche--how; khaya--eats; ei anusandhana--this inquiry; tenho--he; karaya--does; sadaya--al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Ramacandra Puri's business to inquire always about how others are eating and conducting their daily affairs.</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re yei dui dharma kairache varjana</w:t>
      </w:r>
    </w:p>
    <w:p>
      <w:pPr>
        <w:pStyle w:val="Textosinformato"/>
        <w:rPr/>
      </w:pPr>
      <w:r>
        <w:rPr>
          <w:rFonts w:eastAsia="Courier New"/>
        </w:rPr>
        <w:t xml:space="preserve">                  </w:t>
      </w:r>
      <w:r>
        <w:rPr/>
        <w:t>sei karma nirantara inhar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re--in the revealed scriptures; yei--which; dui--two; dharma--activities; kairache varjana--are rejected; sei--those; karma--activities; nirantara--always; inhara--his; karana--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kinds of activity rejected in the revealed scriptures constitute his daily affairs.</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svabhava-karmani</w:t>
      </w:r>
    </w:p>
    <w:p>
      <w:pPr>
        <w:pStyle w:val="Textosinformato"/>
        <w:rPr/>
      </w:pPr>
      <w:r>
        <w:rPr>
          <w:rFonts w:eastAsia="Courier New"/>
        </w:rPr>
        <w:t xml:space="preserve">                       </w:t>
      </w:r>
      <w:r>
        <w:rPr/>
        <w:t>na prasamsen na garhayet</w:t>
      </w:r>
    </w:p>
    <w:p>
      <w:pPr>
        <w:pStyle w:val="Textosinformato"/>
        <w:rPr/>
      </w:pPr>
      <w:r>
        <w:rPr>
          <w:rFonts w:eastAsia="Courier New"/>
        </w:rPr>
        <w:t xml:space="preserve">                       </w:t>
      </w:r>
      <w:r>
        <w:rPr/>
        <w:t>visvam ekatmakam pasyan</w:t>
      </w:r>
    </w:p>
    <w:p>
      <w:pPr>
        <w:pStyle w:val="Textosinformato"/>
        <w:rPr/>
      </w:pPr>
      <w:r>
        <w:rPr>
          <w:rFonts w:eastAsia="Courier New"/>
        </w:rPr>
        <w:t xml:space="preserve">                         </w:t>
      </w:r>
      <w:r>
        <w:rPr/>
        <w:t>prakrtya purusena c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svabhava-karmani--the characteristics or activities of others; na--not; prasamset--one should praise; na--not; garhayet--should criticize; visvam--the universe; eka-atmakam--as one; pasyan--seeing; prakrtya--by nature; purusena--by the living entity; c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see that because of the meeting of material nature and the living entity, the universe is acting uniformly. Thus one should neither praise nor criticize the characteristics or activities of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from Srimad-Bhagavatam (11.28.1) was spoken by Lord Krsna to Uddhava.</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purva-vidhi 'prasamsa' chadiya</w:t>
      </w:r>
    </w:p>
    <w:p>
      <w:pPr>
        <w:pStyle w:val="Textosinformato"/>
        <w:rPr/>
      </w:pPr>
      <w:r>
        <w:rPr>
          <w:rFonts w:eastAsia="Courier New"/>
        </w:rPr>
        <w:t xml:space="preserve">              </w:t>
      </w:r>
      <w:r>
        <w:rPr/>
        <w:t>para-vidhi 'ninda' kare 'balistha' jan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between the two; purva-vidhi--the former rule; prasamsa--praising; chadiya--giving up; para-vidhi--the other rule; ninda--criticizing; kare--does; balistha janiya--knowing it to be more promin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the two rules, Ramacandra Puri obeys the first by abandoning praise, but although he knows that the second is more prominent, he neglects it by criticizing oth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bove-mentioned verse from Srimad-Bhagavatam gives two injunctions. The first, called purva-vidhi, is that one should not praise, and the second, para-vidhi, is that one should not criticize. As will be apparent from the following verse, the injunction against praise is less important than the injunction against blasphemy. One should carefully observe the para-vidhi, although one may neglect the purva-vidhi. Thus the actual injunction is that one may praise but should not criticize. This is called slesokti, or a statement having two meanings. Ramacandra Puri, however, acted in just the opposite way, for he neglected the para-vidhi but strictly observed the purva-vidhi. Since he avoided following the principle of not criticizing, Ramacandra Puri broke both the rules.</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parayor madhye para-vidhir bal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parayoh--the former and the latter; madhye--between; para-vidhih--the latter rule; balavan--more promin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tween the former rule and the latter rule, the latter is more import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nyaya literatures.</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an guna sata ache, taha na kare grahana</w:t>
      </w:r>
    </w:p>
    <w:p>
      <w:pPr>
        <w:pStyle w:val="Textosinformato"/>
        <w:rPr/>
      </w:pPr>
      <w:r>
        <w:rPr>
          <w:rFonts w:eastAsia="Courier New"/>
        </w:rPr>
        <w:t xml:space="preserve">                 </w:t>
      </w:r>
      <w:r>
        <w:rPr/>
        <w:t>guna-madhye chale kare dosa-aro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n--where; guna--good attributes; sata--hundreds; ache--there are; taha--them; na kare grahana--he does not accept; guna-madhye--in such good attributes; chale--by tricks; kare--does; dosa-aropana--attributing faul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where there are hundreds of good qualities, a critic does not consider them. Rather, he attempts by some trick to point out a fault in those attributes.</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hara svabhava ihan karite na yuyaya</w:t>
      </w:r>
    </w:p>
    <w:p>
      <w:pPr>
        <w:pStyle w:val="Textosinformato"/>
        <w:rPr/>
      </w:pPr>
      <w:r>
        <w:rPr>
          <w:rFonts w:eastAsia="Courier New"/>
        </w:rPr>
        <w:t xml:space="preserve">                </w:t>
      </w:r>
      <w:r>
        <w:rPr/>
        <w:t>tathapi kahiye kichu marma-duhkh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hara sva-bhava--his characteristics; ihan--here; karite na yuyaya--one should not follow; tathapi--still; kahiye--I say; kichu--something; marma-duhkha--unhappiness within the heart; paya--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should not, therefore, follow the principles of Ramacandra Puri. Nevertheless, I have to say something against him because he is making our hearts unhappy.</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hara vacane kene anna tyaga kara?</w:t>
      </w:r>
    </w:p>
    <w:p>
      <w:pPr>
        <w:pStyle w:val="Textosinformato"/>
        <w:rPr/>
      </w:pPr>
      <w:r>
        <w:rPr>
          <w:rFonts w:eastAsia="Courier New"/>
        </w:rPr>
        <w:t xml:space="preserve">           </w:t>
      </w:r>
      <w:r>
        <w:rPr/>
        <w:t>purvavat nimantrana mana',----sabara bola 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hara vacane--by his words; kene--why; anna--food; tyaga kara--You give up; purva-vat--as before; nimantrana mana'--please accept the invitation; sabara--of everyone; bola--the words; dhara--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have you given up proper eating due to the criticism of Ramacandra Puri? Please accept invitations as before. This is the request of us all."</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sabe kene purire kara rosa?</w:t>
      </w:r>
    </w:p>
    <w:p>
      <w:pPr>
        <w:pStyle w:val="Textosinformato"/>
        <w:rPr/>
      </w:pPr>
      <w:r>
        <w:rPr>
          <w:rFonts w:eastAsia="Courier New"/>
        </w:rPr>
        <w:t xml:space="preserve">             </w:t>
      </w:r>
      <w:r>
        <w:rPr/>
        <w:t>'sahaja' dharma kahe tenho, tanra kiba d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replied; sabe--all of you; kene--why; purire--at Ramacandra Puri; kara rosa--are angry; sahaja--natural; dharma--religious principles; kahe--speaks; tenho--he; tanra--of him; kiba--what; dosa--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Why are all of you angry at Ramacandra Puri? He is expounding the natural principles of sannyasa life. Why are you accusing him?</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i hana jihva-lampatya----atyanta anyaya</w:t>
      </w:r>
    </w:p>
    <w:p>
      <w:pPr>
        <w:pStyle w:val="Textosinformato"/>
        <w:rPr/>
      </w:pPr>
      <w:r>
        <w:rPr>
          <w:rFonts w:eastAsia="Courier New"/>
        </w:rPr>
        <w:t xml:space="preserve">          </w:t>
      </w:r>
      <w:r>
        <w:rPr/>
        <w:t>yatira dharma,----prana rakhite ahara-matra k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i hana--being a sannyasi; jihva-lampatya--indulging in satisfying the tongue; atyanta anyaya--grievous offense; yatira dharma--the religious principle of a sannyasi; prana rakhite--to maintain life; ahara--food; matra--only; khaya--e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a sannyasi to indulge in satisfying the tongue is a great offense. The duty of a sannyasi is to eat only as much as needed to keep body and soul together."</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abe meli' prabhure bahu yatna kaila</w:t>
      </w:r>
    </w:p>
    <w:p>
      <w:pPr>
        <w:pStyle w:val="Textosinformato"/>
        <w:rPr/>
      </w:pPr>
      <w:r>
        <w:rPr>
          <w:rFonts w:eastAsia="Courier New"/>
        </w:rPr>
        <w:t xml:space="preserve">                 </w:t>
      </w:r>
      <w:r>
        <w:rPr/>
        <w:t>sabara agrahe prabhu ardheka ra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sabe meli'--when all the devotees came together; prabhure--unto Sri Caitanya Mahaprabhu; bahu yatna kaila--requested fervently; sabara agrahe--due to the eagerness of all of them; prabhu--Sri Caitanya Mahaprabhu; ardheka rakhila--accepted ha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y all requested very fervently that Sri Caitanya Mahaprabhu take a full meal, He still would not do so. Instead, He responded to their request by accepting half as much as usual.</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pana kaudi lage prabhura nimantrane</w:t>
      </w:r>
    </w:p>
    <w:p>
      <w:pPr>
        <w:pStyle w:val="Textosinformato"/>
        <w:rPr/>
      </w:pPr>
      <w:r>
        <w:rPr>
          <w:rFonts w:eastAsia="Courier New"/>
        </w:rPr>
        <w:t xml:space="preserve">                </w:t>
      </w:r>
      <w:r>
        <w:rPr/>
        <w:t>kabhu dui-jana bhokta, kabhu tina-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pana kaudi--two panas of kaudis (160 small conchshells); lage--costs; prabhura nimantrane--to invite Sri Caitanya Mahaprabhu; kabhu--sometimes; dui-jana--two men; bhokta--eating; kabhu--sometimes; tina-jane--three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st for the food needed to invite Sri Caitanya Mahaprabhu was fixed at two panas of kaudis [160 conchshells], and that food would be taken by two men and sometimes three.</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hojyanna vipra yadi karena nimantrana</w:t>
      </w:r>
    </w:p>
    <w:p>
      <w:pPr>
        <w:pStyle w:val="Textosinformato"/>
        <w:rPr/>
      </w:pPr>
      <w:r>
        <w:rPr>
          <w:rFonts w:eastAsia="Courier New"/>
        </w:rPr>
        <w:t xml:space="preserve">               </w:t>
      </w:r>
      <w:r>
        <w:rPr/>
        <w:t>prasada-mulya la-ite lage kaudi dui-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hojya-anna vipra--a brahmana at whose place an invitation cannot be accepted; yadi--if; karena nimantrana--he invites; prasada-mulya--the price of the prasada; la-ite--to bear; lage--costs; kaudi dui-pana--two panas of kaud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brahmana at whose home an invitation could not be accepted invited the Lord, he would pay two panas of conchshells to purchase the prasada.</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yanna vipra yadi nimantrana kare</w:t>
      </w:r>
    </w:p>
    <w:p>
      <w:pPr>
        <w:pStyle w:val="Textosinformato"/>
        <w:rPr/>
      </w:pPr>
      <w:r>
        <w:rPr>
          <w:rFonts w:eastAsia="Courier New"/>
        </w:rPr>
        <w:t xml:space="preserve">              </w:t>
      </w:r>
      <w:r>
        <w:rPr/>
        <w:t>kichu 'prasada' ane, kichu paka kare g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ya-anna vipra--a brahmana at whose place an invitation could be accepted; yadi--if; nimantrana kare--invites; kichu--some; prasada--prasada; ane--brings; kichu--some; paka kare--cooks; ghare--at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brahmana at whose home an invitation could be accepted invited Him, the brahmana would purchase part of the prasada and cook the rest at home.</w:t>
      </w:r>
    </w:p>
    <w:p>
      <w:pPr>
        <w:pStyle w:val="Textosinformato"/>
        <w:rPr/>
      </w:pPr>
      <w:r>
        <w:rPr/>
      </w:r>
    </w:p>
    <w:p>
      <w:pPr>
        <w:pStyle w:val="Textosinformato"/>
        <w:rPr/>
      </w:pPr>
      <w:r>
        <w:rPr>
          <w:rFonts w:eastAsia="Courier New"/>
        </w:rPr>
        <w:t xml:space="preserve">                             </w:t>
      </w:r>
      <w:r>
        <w:rPr/>
        <w:t>TEXTS 90-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gosani, bhagavan-acarya, sarvabhauma</w:t>
      </w:r>
    </w:p>
    <w:p>
      <w:pPr>
        <w:pStyle w:val="Textosinformato"/>
        <w:rPr/>
      </w:pPr>
      <w:r>
        <w:rPr>
          <w:rFonts w:eastAsia="Courier New"/>
        </w:rPr>
        <w:t xml:space="preserve">                </w:t>
      </w:r>
      <w:r>
        <w:rPr/>
        <w:t>nimantranera dine yadi kare nimantrana</w:t>
      </w:r>
    </w:p>
    <w:p>
      <w:pPr>
        <w:pStyle w:val="Textosinformato"/>
        <w:rPr/>
      </w:pPr>
      <w:r>
        <w:rPr/>
      </w:r>
    </w:p>
    <w:p>
      <w:pPr>
        <w:pStyle w:val="Textosinformato"/>
        <w:rPr/>
      </w:pPr>
      <w:r>
        <w:rPr>
          <w:rFonts w:eastAsia="Courier New"/>
        </w:rPr>
        <w:t xml:space="preserve">               </w:t>
      </w:r>
      <w:r>
        <w:rPr/>
        <w:t>tan-sabara icchaya prabhu karena bhojana</w:t>
      </w:r>
    </w:p>
    <w:p>
      <w:pPr>
        <w:pStyle w:val="Textosinformato"/>
        <w:rPr/>
      </w:pPr>
      <w:r>
        <w:rPr>
          <w:rFonts w:eastAsia="Courier New"/>
        </w:rPr>
        <w:t xml:space="preserve">           </w:t>
      </w:r>
      <w:r>
        <w:rPr/>
        <w:t>tahan prabhura svatantrya nai, yaiche tan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gosani--Gadadhara Pandita; bhagavan-acarya--Bhagavan Acarya; sarvabhauma--Sarvabhauma Bhattacarya; nimantranera dine--on the day on which Lord Caitanya was invited by others; yadi--if; kare nimantrana--they would invite; tan-sabara--of all of them; icchaya--by the desire; prabhu--Sri Caitanya Mahaprabhu; karena bhojana--would accept His meal; tahan--in that case; prabhura--of Lord Caitanya; svatantrya nai--there was no independence; yaiche--as; tanra--of them;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on a day when Sri Caitanya Mahaprabhu was invited to dine by others, if Gadadhara Pandita, Bhagavan Acarya or Sarvabhauma Bhattacarya invited Him, Sri Caitanya Mahaprabhu had no independence. He would accept their invitations as they desired.</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gane sukha dite prabhura 'avatara'</w:t>
      </w:r>
    </w:p>
    <w:p>
      <w:pPr>
        <w:pStyle w:val="Textosinformato"/>
        <w:rPr/>
      </w:pPr>
      <w:r>
        <w:rPr>
          <w:rFonts w:eastAsia="Courier New"/>
        </w:rPr>
        <w:t xml:space="preserve">              </w:t>
      </w:r>
      <w:r>
        <w:rPr/>
        <w:t>yahan yaiche yogya, tahan karena 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gane--to His devotees; sukha dite--to give happiness; prabhura--of Sri Caitanya Mahaprabhu; avatara--incarnation; yahan yaiche yogya--whatever was fitting according to the time and circumstances; tahan karena vyavahara--He behaved in that 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ctually descended to give happiness to the devotees. Thus He behaved in whatever way fit the time and circumstances.</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laukika riti,----yena 'itara' jana</w:t>
      </w:r>
    </w:p>
    <w:p>
      <w:pPr>
        <w:pStyle w:val="Textosinformato"/>
        <w:rPr/>
      </w:pPr>
      <w:r>
        <w:rPr>
          <w:rFonts w:eastAsia="Courier New"/>
        </w:rPr>
        <w:t xml:space="preserve">             </w:t>
      </w:r>
      <w:r>
        <w:rPr/>
        <w:t>kabhu svatantra, karena 'aisvarya' prak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laukika riti--common behavior; yena--as; itara jana--a common man; kabhu--sometimes; svatantra--fully independent; karena--does; aisvarya prakatana--manifestation of godly opul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His full independence, Sri Caitanya Mahaprabhu sometimes behaved like a common man and sometimes manifested His godly opulence.</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ramacandra-purira haya bhrtya-praya</w:t>
      </w:r>
    </w:p>
    <w:p>
      <w:pPr>
        <w:pStyle w:val="Textosinformato"/>
        <w:rPr/>
      </w:pPr>
      <w:r>
        <w:rPr>
          <w:rFonts w:eastAsia="Courier New"/>
        </w:rPr>
        <w:t xml:space="preserve">                </w:t>
      </w:r>
      <w:r>
        <w:rPr/>
        <w:t>kabhu tare nahi mane, dekhe trna-p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ramacandra-purira--of Ramacandra Puri; haya--was; bhrtya-praya--exactly like a servant; kabhu--sometimes; tare--for him; nahi mane--He did not care; dekhe--sees; trna-praya--just like a str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ometimes accepted Ramacandra Puri as His master and considered Himself a servant, and sometimes the Lord, not caring for him, would see him as being just like a straw.</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caritra prabhura----buddhira agocara</w:t>
      </w:r>
    </w:p>
    <w:p>
      <w:pPr>
        <w:pStyle w:val="Textosinformato"/>
        <w:rPr/>
      </w:pPr>
      <w:r>
        <w:rPr>
          <w:rFonts w:eastAsia="Courier New"/>
        </w:rPr>
        <w:t xml:space="preserve">                </w:t>
      </w:r>
      <w:r>
        <w:rPr/>
        <w:t>yabe yei karena, sei saba----mano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caritra--character exactly like that of the Supreme Personality of Godhead; prabhura--of Sri Caitanya Mahaprabhu; buddhira agocara--beyond one's intelligence; yabe--when; yei--whatever; karena--He did; sei--that; saba--all; manohara--very beaut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behaved exactly like the Supreme Personality of Godhead, beyond the restriction of anyone's intelligence. Whatever He liked He did, but all His activities were very beautiful.</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ramacandra-puri nilacale</w:t>
      </w:r>
    </w:p>
    <w:p>
      <w:pPr>
        <w:pStyle w:val="Textosinformato"/>
        <w:rPr/>
      </w:pPr>
      <w:r>
        <w:rPr>
          <w:rFonts w:eastAsia="Courier New"/>
        </w:rPr>
        <w:t xml:space="preserve">                </w:t>
      </w:r>
      <w:r>
        <w:rPr/>
        <w:t>dina kata rahi' gela 'tirtha' kari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ramacandra-puri--Ramacandra Puri; nilacale--at Jagannatha Puri; dina kata--for some days; rahi'--staying; gela--left; tirtha karibare--to visit holy pl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amacandra Puri stayed for some days at Nilacala [Jagannatha Puri]. Then he left to visit various holy places of pilgrimage.</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o gele prabhura gana haila harasita</w:t>
      </w:r>
    </w:p>
    <w:p>
      <w:pPr>
        <w:pStyle w:val="Textosinformato"/>
        <w:rPr/>
      </w:pPr>
      <w:r>
        <w:rPr>
          <w:rFonts w:eastAsia="Courier New"/>
        </w:rPr>
        <w:t xml:space="preserve">                 </w:t>
      </w:r>
      <w:r>
        <w:rPr/>
        <w:t>sirera pathara yena padila acamb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o gele--when he left; prabhura gana--the associates of Sri Caitanya Mahaprabhu; haila harasita--became very, very happy; sirera--on the head; pathara--a stone; yena--as if; padila--fell down; acambita--sudde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considered Ramacandra Puri to be like a great burden on their heads. When he left Jagannatha Puri, everyone felt extremely happy, as if a great stone burden had suddenly fallen from their heads to the ground.</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cchande nimantrana, prabhura kirtana-nartana</w:t>
      </w:r>
    </w:p>
    <w:p>
      <w:pPr>
        <w:pStyle w:val="Textosinformato"/>
        <w:rPr/>
      </w:pPr>
      <w:r>
        <w:rPr>
          <w:rFonts w:eastAsia="Courier New"/>
        </w:rPr>
        <w:t xml:space="preserve">                </w:t>
      </w:r>
      <w:r>
        <w:rPr/>
        <w:t>svacchande karena sabe prasad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cchande--freely; nimantrana--invitation; prabhura--of Sri Caitanya Mahaprabhu; kirtana-nartana--chanting and dancing; svacchande--in full independence; karena sabe--everyone did; prasada bhojana--accepting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is departure, everything was happy once again. Sri Caitanya Mahaprabhu accepted invitations as usual and led congregational chanting and dancing. Everyone else also accepted prasada without hindrances.</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ru upeksa kaile, aiche phala haya</w:t>
      </w:r>
    </w:p>
    <w:p>
      <w:pPr>
        <w:pStyle w:val="Textosinformato"/>
        <w:rPr/>
      </w:pPr>
      <w:r>
        <w:rPr>
          <w:rFonts w:eastAsia="Courier New"/>
        </w:rPr>
        <w:t xml:space="preserve">                </w:t>
      </w:r>
      <w:r>
        <w:rPr/>
        <w:t>krame isvara-paryanta aparadhe the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ru upeksa kaile--if one's spiritual master rejects him; aiche--such; phala--result; haya--there is; krame--gradually; isvara-paryanta--up to the point of the Personality of Godhead; aparadhe thekaya--commits offen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s spiritual master rejects him, one becomes so fallen that he, like Ramacandra Puri, commits offenses even to the Supreme Personality of Godhead.</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guru-buddhye prabhu tara dosa na la-ila</w:t>
      </w:r>
    </w:p>
    <w:p>
      <w:pPr>
        <w:pStyle w:val="Textosinformato"/>
        <w:rPr/>
      </w:pPr>
      <w:r>
        <w:rPr>
          <w:rFonts w:eastAsia="Courier New"/>
        </w:rPr>
        <w:t xml:space="preserve">                 </w:t>
      </w:r>
      <w:r>
        <w:rPr/>
        <w:t>tara phala-dvara loke siksa kar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guru-buddhye--due to considering him a spiritual master; prabhu--Sri Caitanya Mahaprabhu; tara--his; dosa--offense; na la-ila--did not accept; tara--his; phala--result; dvara--by; loke--the general populace; siksa karaila--He instru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did not consider the offenses of Ramacandra Puri, for the Lord considered him His spiritual master. However, his character instructed everyone about the result of offending the spiritual master.</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ritra----yena amrtera pura</w:t>
      </w:r>
    </w:p>
    <w:p>
      <w:pPr>
        <w:pStyle w:val="Textosinformato"/>
        <w:rPr/>
      </w:pPr>
      <w:r>
        <w:rPr>
          <w:rFonts w:eastAsia="Courier New"/>
        </w:rPr>
        <w:t xml:space="preserve">                  </w:t>
      </w:r>
      <w:r>
        <w:rPr/>
        <w:t>sunite sravane mane lagaye madh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caritra--the character of Sri Caitanya Mahaprabhu; yena--as if; amrtera pura--filled with nectar; sunite--hearing; sravane--to the ear; mane--to the mind; lagaye--feels; madhura--pl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racter of Sri Caitanya Mahaprabhu is full of nectar. Hearing about it is pleasing to the ear and mind.</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ritra likhi, suna eka-mane</w:t>
      </w:r>
    </w:p>
    <w:p>
      <w:pPr>
        <w:pStyle w:val="Textosinformato"/>
        <w:rPr/>
      </w:pPr>
      <w:r>
        <w:rPr>
          <w:rFonts w:eastAsia="Courier New"/>
        </w:rPr>
        <w:t xml:space="preserve">                 </w:t>
      </w:r>
      <w:r>
        <w:rPr/>
        <w:t>anayase pabe prema sri-krsna-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caritra--the character of Sri Caitanya Mahaprabhu; likhi--I write; suna--please hear; eka-mane--with attention; anayase--easily; pabe--you will get; prema--ecstatic love; sri-krsna-carane--at the lotus feet of Lord Sri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rite about the character of Sri Caitanya Mahaprabhu. O readers, please hear with attention, for thus you will easily receive ecstatic love for the lotus feet of Lord Sri Krsna.</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Eighth Chapter, describing how the Lord reduced His eating in fear of the criticism of Ramacandra Puri.</w:t>
      </w:r>
    </w:p>
    <w:p>
      <w:pPr>
        <w:pStyle w:val="Textosinformato"/>
        <w:rPr/>
      </w:pPr>
      <w:r>
        <w:rPr/>
      </w:r>
    </w:p>
    <w:p>
      <w:pPr>
        <w:pStyle w:val="Textosinformato"/>
        <w:rPr/>
      </w:pPr>
      <w:r>
        <w:rPr>
          <w:rFonts w:eastAsia="Courier New"/>
        </w:rPr>
        <w:t xml:space="preserve">                              </w:t>
      </w:r>
      <w:r>
        <w:rPr/>
        <w:t>Chapter 9</w:t>
      </w:r>
    </w:p>
    <w:p>
      <w:pPr>
        <w:pStyle w:val="Textosinformato"/>
        <w:rPr/>
      </w:pPr>
      <w:r>
        <w:rPr>
          <w:rFonts w:eastAsia="Courier New"/>
        </w:rPr>
        <w:t xml:space="preserve">               </w:t>
      </w:r>
      <w:r>
        <w:rPr/>
        <w:t>The Deliverance of Gopinatha Pattanayaka</w:t>
      </w:r>
    </w:p>
    <w:p>
      <w:pPr>
        <w:pStyle w:val="Textosinformato"/>
        <w:rPr/>
      </w:pPr>
      <w:r>
        <w:rPr/>
      </w:r>
    </w:p>
    <w:p>
      <w:pPr>
        <w:pStyle w:val="Textosinformato"/>
        <w:rPr/>
      </w:pPr>
      <w:r>
        <w:rPr>
          <w:rFonts w:eastAsia="Courier New"/>
        </w:rPr>
        <w:t xml:space="preserve">   </w:t>
      </w:r>
      <w:r>
        <w:rPr/>
        <w:t>This Ninth Chapter is summarized as follows. Gopinatha Pattanayaka, the son of Bhavananda Raya, was engaged in the service of the government, but he misappropriated some funds from the treasury. Therefore the bada-jana, the eldest son of King Prataparudra, ordered that he be punished by death. Thus Gopinatha Pattanayaka was raised on the canga to be killed, but by the mercy of Sri Caitanya Mahaprabhu he was delivered. Moreover, he was even promoted to a higher pos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anya-dhanya-caitanya-</w:t>
      </w:r>
    </w:p>
    <w:p>
      <w:pPr>
        <w:pStyle w:val="Textosinformato"/>
        <w:rPr/>
      </w:pPr>
      <w:r>
        <w:rPr>
          <w:rFonts w:eastAsia="Courier New"/>
        </w:rPr>
        <w:t xml:space="preserve">                        </w:t>
      </w:r>
      <w:r>
        <w:rPr/>
        <w:t>gananam prema-vanyaya</w:t>
      </w:r>
    </w:p>
    <w:p>
      <w:pPr>
        <w:pStyle w:val="Textosinformato"/>
        <w:rPr/>
      </w:pPr>
      <w:r>
        <w:rPr>
          <w:rFonts w:eastAsia="Courier New"/>
        </w:rPr>
        <w:t xml:space="preserve">                      </w:t>
      </w:r>
      <w:r>
        <w:rPr/>
        <w:t>ninye 'dhanya-jana-svanta-</w:t>
      </w:r>
    </w:p>
    <w:p>
      <w:pPr>
        <w:pStyle w:val="Textosinformato"/>
        <w:rPr/>
      </w:pPr>
      <w:r>
        <w:rPr>
          <w:rFonts w:eastAsia="Courier New"/>
        </w:rPr>
        <w:t xml:space="preserve">                        </w:t>
      </w:r>
      <w:r>
        <w:rPr/>
        <w:t>maruh sasvad anupa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anya--innumerable; dhanya--glorious; caitanya-gananam--of the associates of Sri Caitanya Mahaprabhu; prema-vanyaya--by the inundation of ecstatic love; ninye--was brought; adhanya-jana--of unfortunate persons; svanta-maruh--the desert of the heart; sasvat--always; anupatam--to the state of being filled with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numerable, glorious followers of Sri Caitanya Mahaprabhu brought a constant flood to the desertlike hearts of the unfortunate with an inundation of ecstatic lov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krsna-caitanya dayamaya</w:t>
      </w:r>
    </w:p>
    <w:p>
      <w:pPr>
        <w:pStyle w:val="Textosinformato"/>
        <w:rPr/>
      </w:pPr>
      <w:r>
        <w:rPr>
          <w:rFonts w:eastAsia="Courier New"/>
        </w:rPr>
        <w:t xml:space="preserve">                  </w:t>
      </w:r>
      <w:r>
        <w:rPr/>
        <w:t>jaya jaya nityananda karuna-hr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krsna-caitanya--to Sri Caitanya Mahaprabhu; daya-maya--merciful; jaya jaya--all glories; nityananda--to Lord Nityananda; karuna-hrdaya--whose heart is very compassio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Krsna Caitanya Mahaprabhu, the most merciful incarnation! All glories to Lord Nityananda, whose heart is always compassionate!</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dvaitacarya jaya jaya dayamaya</w:t>
      </w:r>
    </w:p>
    <w:p>
      <w:pPr>
        <w:pStyle w:val="Textosinformato"/>
        <w:rPr/>
      </w:pPr>
      <w:r>
        <w:rPr>
          <w:rFonts w:eastAsia="Courier New"/>
        </w:rPr>
        <w:t xml:space="preserve">                 </w:t>
      </w:r>
      <w:r>
        <w:rPr/>
        <w:t>jaya gaura-bhakta-gana saba ras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advaita-acarya--to Advaita Acarya; jaya jaya--all glories; daya-maya--merciful; jaya--all glories; gaura-bhakta-gana--to the devotees of Sri Caitanya Mahaprabhu; saba--all; rasa-maya--overwhelmed by 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Advaita Acarya, who is very merciful! All glories to the devotees of Sri Caitanya Mahaprabhu, who are always overwhelmed by transcendental bliss!</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bhakta-gana-sange</w:t>
      </w:r>
    </w:p>
    <w:p>
      <w:pPr>
        <w:pStyle w:val="Textosinformato"/>
        <w:rPr/>
      </w:pPr>
      <w:r>
        <w:rPr>
          <w:rFonts w:eastAsia="Courier New"/>
        </w:rPr>
        <w:t xml:space="preserve">                </w:t>
      </w:r>
      <w:r>
        <w:rPr/>
        <w:t>nilacale vasa karena krsna-prem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bhakta-gana-sange--along with His devotees; nilacale--at Jagannatha Puri; vasa karena--resides; krsna-prema-range--overwhelmed by the ecstatic love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lived at Nilacala [Jagannatha Puri] with His personal devotees, always merged in ecstatic love for Krsn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e-bahire krsna-viraha-taranga</w:t>
      </w:r>
    </w:p>
    <w:p>
      <w:pPr>
        <w:pStyle w:val="Textosinformato"/>
        <w:rPr/>
      </w:pPr>
      <w:r>
        <w:rPr>
          <w:rFonts w:eastAsia="Courier New"/>
        </w:rPr>
        <w:t xml:space="preserve">              </w:t>
      </w:r>
      <w:r>
        <w:rPr/>
        <w:t>nana-bhave vyakula prabhura mana ara 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e-bahire--internally and externally; krsna-viraha-taranga--the waves of separation from Krsna; nana-bhave--by various ecstasies; vyakula--agitated; prabhura--of Sri Caitanya Mahaprabhu; mana ara anga--mind and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lways felt waves of separation from Krsna, externally and internally. His mind and body were agitated by various spiritual transformatio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ne nrtya-kirtana, jagannatha-darasana</w:t>
      </w:r>
    </w:p>
    <w:p>
      <w:pPr>
        <w:pStyle w:val="Textosinformato"/>
        <w:rPr/>
      </w:pPr>
      <w:r>
        <w:rPr>
          <w:rFonts w:eastAsia="Courier New"/>
        </w:rPr>
        <w:t xml:space="preserve">                </w:t>
      </w:r>
      <w:r>
        <w:rPr/>
        <w:t>ratrye raya-svarupa-sane rasa-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ne--during the day; nrtya-kirtana--dancing and chanting; jagannatha-darasana--seeing Lord Jagannatha; ratrye--at night; raya-svarupa-sane--with Ramananda Raya and Svarupa Damodara; rasa-asvadana--tasting 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day He chanted, danced and saw Lord Jagannatha in the temple. At night He tasted transcendental bliss in the company of Ramananda Raya and Svarupa Damodar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jagatera loka asi' karena darasana</w:t>
      </w:r>
    </w:p>
    <w:p>
      <w:pPr>
        <w:pStyle w:val="Textosinformato"/>
        <w:rPr/>
      </w:pPr>
      <w:r>
        <w:rPr>
          <w:rFonts w:eastAsia="Courier New"/>
        </w:rPr>
        <w:t xml:space="preserve">                </w:t>
      </w:r>
      <w:r>
        <w:rPr/>
        <w:t>yei dekhe, sei paya krsna-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jagatera--of the three worlds; loka--people; asi'--coming; karena darasana--visited; yei dekhe--anyone who saw; sei paya--he got; krsna-prema-dhana--the transcendental treasure of ecstatic love for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ople from the three worlds used to come visit Sri Caitanya Mahaprabhu. Anyone who saw Him received the transcendental treasure of love for Krsn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syera vese deva-gandharva-kinnara</w:t>
      </w:r>
    </w:p>
    <w:p>
      <w:pPr>
        <w:pStyle w:val="Textosinformato"/>
        <w:rPr/>
      </w:pPr>
      <w:r>
        <w:rPr>
          <w:rFonts w:eastAsia="Courier New"/>
        </w:rPr>
        <w:t xml:space="preserve">                 </w:t>
      </w:r>
      <w:r>
        <w:rPr/>
        <w:t>sapta-patalera yata daitya visa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syera vese--in the dress of human beings; deva-gandharva-kinnara--the demigods, the Gandharvas and the Kinnaras; sapta-patalera--of the seven lower planetary systems; yata--all kinds of; daitya--demons; visa-dhara--serpentine living ent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the seven higher planetary systems--including the demigods, the Gandharvas and the Kinnaras--and the inhabitants of the seven lower planetary systems [Patalaloka], including the demons and serpentine living entities, all visited Sri Caitanya Mahaprabhu in the dress of human being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dvipe nava-khande vaise yata jana</w:t>
      </w:r>
    </w:p>
    <w:p>
      <w:pPr>
        <w:pStyle w:val="Textosinformato"/>
        <w:rPr/>
      </w:pPr>
      <w:r>
        <w:rPr>
          <w:rFonts w:eastAsia="Courier New"/>
        </w:rPr>
        <w:t xml:space="preserve">                </w:t>
      </w:r>
      <w:r>
        <w:rPr/>
        <w:t>nana-vese asi' kare prabhur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dvipe--in seven islands; nava-khande--in nine khandas; vaise--reside; yata jana--all persons; nana-vese--in different dresses; asi'--coming; kare prabhura darasana--visite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ressed in different ways, people from the seven islands and nine khandas visited Sri Caitanya Mahaprabhu.</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hlada, bali, vyasa, suka adi muni-gana</w:t>
      </w:r>
    </w:p>
    <w:p>
      <w:pPr>
        <w:pStyle w:val="Textosinformato"/>
        <w:rPr/>
      </w:pPr>
      <w:r>
        <w:rPr>
          <w:rFonts w:eastAsia="Courier New"/>
        </w:rPr>
        <w:t xml:space="preserve">                </w:t>
      </w:r>
      <w:r>
        <w:rPr/>
        <w:t>asi' prabhu dekhi' preme haya ace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hlada--Prahlada Maharaja; bali--Bali Maharaja; vyasa--Vyasadeva; suka--Sukadeva Gosvami; adi--and so on; muni-gana--great sages; asi'--coming; prabhu dekhi'--by seeing Sri Caitanya Mahaprabhu; preme--in ecstatic love of Krsna; haya acetana--became uncons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hlada Maharaja, Bali Maharaja, Vyasadeva, Sukadeva Gosvami and other great sages came to visit Sri Caitanya Mahaprabhu. Upon seeing Him, they became unconscious in ecstatic love for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the opinion of some historians, Prahlada Maharaja was born in Treta-yuga in the city of Mulatana in the state of Punjab. He was born of Hiranyakasipu, a king of the dynasty of Kasyapa. Prahlada Maharaja was a great devotee of Lord Visnu, but his father was very much against Visnu. Because the father and son thus differed in their consciousness, the demon father inflicted all kinds of bodily pain upon Prahlada. When this torture became intolerable, the Supreme Lord appeared as Nrsimhadeva and killed the great demon Hiranyakasipu.</w:t>
      </w:r>
    </w:p>
    <w:p>
      <w:pPr>
        <w:pStyle w:val="Textosinformato"/>
        <w:rPr/>
      </w:pPr>
      <w:r>
        <w:rPr>
          <w:rFonts w:eastAsia="Courier New"/>
        </w:rPr>
        <w:t xml:space="preserve">   </w:t>
      </w:r>
      <w:r>
        <w:rPr/>
        <w:t>Bali Maharaja was the grandson of Prahlada Maharaja. The son of Prahlada Maharaja was Virocana, and his son was known as Bali. Appearing as Vamana and begging Bali Maharaja for three feet of land, the Lord took possession of the entire three worlds. Thus Bali Maharaja became a great devotee of Lord Vamana. Bali Maharaja had one hundred sons, of whom Maharaja Bana was the eldest and most famous.</w:t>
      </w:r>
    </w:p>
    <w:p>
      <w:pPr>
        <w:pStyle w:val="Textosinformato"/>
        <w:rPr/>
      </w:pPr>
      <w:r>
        <w:rPr>
          <w:rFonts w:eastAsia="Courier New"/>
        </w:rPr>
        <w:t xml:space="preserve">   </w:t>
      </w:r>
      <w:r>
        <w:rPr/>
        <w:t>Vyasadeva was the son of the great sage Parasara. Other names for him are Satyavateya and Krsna-dvaipayana Badarayana Muni. As one of the authorities on the Vedas, he divided the original Veda, for convenience, into four divisions--Sama, Yajur, Rg and Atharva. He is the author of eighteen Puranas as well as the theosophical thesis Brahma-sutra and its natural commentary, Srimad-Bhagavatam. He belongs to the Brahma-sampradaya and is a direct disciple of Narada Muni.</w:t>
      </w:r>
    </w:p>
    <w:p>
      <w:pPr>
        <w:pStyle w:val="Textosinformato"/>
        <w:rPr/>
      </w:pPr>
      <w:r>
        <w:rPr>
          <w:rFonts w:eastAsia="Courier New"/>
        </w:rPr>
        <w:t xml:space="preserve">   </w:t>
      </w:r>
      <w:r>
        <w:rPr/>
        <w:t>Sukadeva Gosvami is the son of Vyasadeva. He was a brahmacari fully conscious of Brahman realization, but later he became a great devotee of Lord Krsna. He narrated Srimad-Bhagavatam to Maharaja Pariksit.</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ire phukare loka, darsana na pana</w:t>
      </w:r>
    </w:p>
    <w:p>
      <w:pPr>
        <w:pStyle w:val="Textosinformato"/>
        <w:rPr/>
      </w:pPr>
      <w:r>
        <w:rPr>
          <w:rFonts w:eastAsia="Courier New"/>
        </w:rPr>
        <w:t xml:space="preserve">               </w:t>
      </w:r>
      <w:r>
        <w:rPr/>
        <w:t>'krsna kaha' balena prabhu bahire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ire--outside; phu-kare--with a tumultuous sound; loka--people; darsana na pana--not being able to see; krsna kaha--chant Krsna; balena--says; prabhu--Sri Caitanya Mahaprabhu; bahire asiya--coming out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unable to see Sri Caitanya Mahaprabhu, the populace outside His room would make a tumultuous sound. Thus Sri Caitanya Mahaprabhu would go outside and tell them,"Chant Hare Krsn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darsane saba loka preme bhase</w:t>
      </w:r>
    </w:p>
    <w:p>
      <w:pPr>
        <w:pStyle w:val="Textosinformato"/>
        <w:rPr/>
      </w:pPr>
      <w:r>
        <w:rPr>
          <w:rFonts w:eastAsia="Courier New"/>
        </w:rPr>
        <w:t xml:space="preserve">                  </w:t>
      </w:r>
      <w:r>
        <w:rPr/>
        <w:t>ei-mata yaya prabhura ratri-div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darsane--by seeing Sri Caitanya Mahaprabhu; saba loka--all the people; preme bhase--became inundated in ecstatic love; ei-mata--in this way; yaya--passes; prabhura--of Sri Caitanya Mahaprabhu; ratri-divase--night and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kinds of people would come to see the Lord, and upon seeing Him they would be overwhelmed with ecstatic love for Krsna. In this way Sri Caitanya Mahaprabhu passed His days and night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loka asi' prabhure nivedila</w:t>
      </w:r>
    </w:p>
    <w:p>
      <w:pPr>
        <w:pStyle w:val="Textosinformato"/>
        <w:rPr/>
      </w:pPr>
      <w:r>
        <w:rPr>
          <w:rFonts w:eastAsia="Courier New"/>
        </w:rPr>
        <w:t xml:space="preserve">                </w:t>
      </w:r>
      <w:r>
        <w:rPr/>
        <w:t>gopinathere 'bada jana' cange cad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loka--people; asi'--coming; prabhure--to Sri Caitanya Mahaprabhu; nivedila--informed; gopinathere--Gopinatha Pattanayaka; bada jana--the eldest son of King Prataparudra; cange cadaila--was raised on the can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people suddenly came to Sri Caitanya Mahaprabhu and informed Him, "Gopinatha Pattanayaka, the son of Bhavananda Raya, has been condemned to death by the bada-jana, the eldest son of the King, and has been raised on the cang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canga was a device for killing a condemned person. It consisted of a raised platform on which the condemned was made to stand. Underneath the platform, there were stationary upright swords. The condemned man would be pushed down onto the swords, and in this way he would die. For some reason, Gopinatha Pattanayaka had been condemned to death and had therefore been raised upon the cang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le khadga pati' tare upare daribe</w:t>
      </w:r>
    </w:p>
    <w:p>
      <w:pPr>
        <w:pStyle w:val="Textosinformato"/>
        <w:rPr/>
      </w:pPr>
      <w:r>
        <w:rPr>
          <w:rFonts w:eastAsia="Courier New"/>
        </w:rPr>
        <w:t xml:space="preserve">               </w:t>
      </w:r>
      <w:r>
        <w:rPr/>
        <w:t>prabhu raksa karena yabe, tabe nistar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le--underneath; khadga--swords; pati'--setting; tare--him; upare--upon; daribe--he will throw; prabhu--Sri Caitanya Mahaprabhu; raksa karena--will protect; yabe--when; tabe--then; nistaribe--he will be sa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s placed swords beneath the platform," they said,"and will throw Gopinatha upon them. O Lord, only if You protect him will he be save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vamse tomara sevaka----bhavananda-raya</w:t>
      </w:r>
    </w:p>
    <w:p>
      <w:pPr>
        <w:pStyle w:val="Textosinformato"/>
        <w:rPr/>
      </w:pPr>
      <w:r>
        <w:rPr>
          <w:rFonts w:eastAsia="Courier New"/>
        </w:rPr>
        <w:t xml:space="preserve">             </w:t>
      </w:r>
      <w:r>
        <w:rPr/>
        <w:t>tanra putra----tomara sevake rakhite yu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vamse--with his family; tomara--Your; sevaka--servant; bhavananda-raya--Bhavananda Raya; tanra putra--his son; tomara sevake--Your servant; rakhite--to protect; yuyaya--is quite 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vananda Raya and his entire family are your servants. Therefore it is quite fitting for You to save the son of Bhavananda Raya."</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raja kene karaye tadana?'</w:t>
      </w:r>
    </w:p>
    <w:p>
      <w:pPr>
        <w:pStyle w:val="Textosinformato"/>
        <w:rPr/>
      </w:pPr>
      <w:r>
        <w:rPr>
          <w:rFonts w:eastAsia="Courier New"/>
        </w:rPr>
        <w:t xml:space="preserve">                   </w:t>
      </w:r>
      <w:r>
        <w:rPr/>
        <w:t>tabe sei loka kahe saba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raja--the King; kene--why; karaye tadana--punishes; tabe--thereupon; sei loka--those persons; kahe--stated; saba vivarana--all of the 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nquired, "Why is the King chastising him?" Thereupon the people described the entire incident.</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natha-pattanayaka----ramananda-bhai</w:t>
      </w:r>
    </w:p>
    <w:p>
      <w:pPr>
        <w:pStyle w:val="Textosinformato"/>
        <w:rPr/>
      </w:pPr>
      <w:r>
        <w:rPr>
          <w:rFonts w:eastAsia="Courier New"/>
        </w:rPr>
        <w:t xml:space="preserve">                  </w:t>
      </w:r>
      <w:r>
        <w:rPr/>
        <w:t>sarva-kala haya tenha raja-visay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natha-pattanayaka--Gopinatha Pattanayaka; ramananda-bhai--a brother of Ramananda Raya; sarva-kala--always; haya--is; tenha--he; raja-visayi--treasurer of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said,"Gopinatha Pattanayaka, the brother of Ramananda Raya, has always been a treasurer for the government.</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ajathya-dandapate' tara adhikara</w:t>
      </w:r>
    </w:p>
    <w:p>
      <w:pPr>
        <w:pStyle w:val="Textosinformato"/>
        <w:rPr/>
      </w:pPr>
      <w:r>
        <w:rPr>
          <w:rFonts w:eastAsia="Courier New"/>
        </w:rPr>
        <w:t xml:space="preserve">               </w:t>
      </w:r>
      <w:r>
        <w:rPr/>
        <w:t>sadhi' padi' ani' dravya dila raja-d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ajathya-dandapate--in the place known as Malajathya Dandapata; tara--his; adhikara--authority; sadhi'--soliciting; padi'--collecting; ani'--bringing; dravya--the money; dila--gave; raja-dvara--to the door of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erved in the place known as Malajathya Dandapata, soliciting and collecting money there and depositing it in the government treasury.</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laksa kahana tara thani baki ha-ila</w:t>
      </w:r>
    </w:p>
    <w:p>
      <w:pPr>
        <w:pStyle w:val="Textosinformato"/>
        <w:rPr/>
      </w:pPr>
      <w:r>
        <w:rPr>
          <w:rFonts w:eastAsia="Courier New"/>
        </w:rPr>
        <w:t xml:space="preserve">                </w:t>
      </w:r>
      <w:r>
        <w:rPr/>
        <w:t>dui-laksa kahana kaudi raja ta' m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laksa--200,000 kahanas of kaudis (one kahana equals 1280 kaudis); tara thani--from him; baki ha-ila--there was a balance due; dui-laksa kahana--200,000 kahanas; kaudi--conchshells; raja--the King; ta'--certainly; magila--dema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when he deposited the collection, however, a balance of 200,000 kahanas of conchshells was due from him. Therefore the King demanded this sum.</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a kahe,----"sthula-dravya nahi ye gani' diba</w:t>
      </w:r>
    </w:p>
    <w:p>
      <w:pPr>
        <w:pStyle w:val="Textosinformato"/>
        <w:rPr/>
      </w:pPr>
      <w:r>
        <w:rPr>
          <w:rFonts w:eastAsia="Courier New"/>
        </w:rPr>
        <w:t xml:space="preserve">                </w:t>
      </w:r>
      <w:r>
        <w:rPr/>
        <w:t>krame-krame veci' kini' dravya bhar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a kahe--he replied; sthula-dravya--cash money; nahi--there is not; ye--which; gani'--counting; diba--I can give; krame-krame--gradually; veci' kini'--purchasing and selling; dravya--goods; bhariba--I shall fi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Pattanayaka replied,'There is no money I can immediately give you in cash. Please give me time. Gradually I shall purchase and sell my gross goods and in this way fill your treasur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hoda dasa-bara haya, laha' mulya kari' "</w:t>
      </w:r>
    </w:p>
    <w:p>
      <w:pPr>
        <w:pStyle w:val="Textosinformato"/>
        <w:rPr/>
      </w:pPr>
      <w:r>
        <w:rPr>
          <w:rFonts w:eastAsia="Courier New"/>
        </w:rPr>
        <w:t xml:space="preserve">                </w:t>
      </w:r>
      <w:r>
        <w:rPr/>
        <w:t>eta bali' ghoda ane raja-dvare d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hoda--horses; dasa-bara--ten to twelve; haya--there are; laha'--take; mulya kari'--on the proper value; eta bali'--saying this; ghoda ane--he brought the horses; raja-dvare dhari'--keeping at the door of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ten to twelve good horses. Take them immediately for a proper price.' After saying this, he brought all the horses to the door of the King.</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raja-putra ghodara mulya bhala jane</w:t>
      </w:r>
    </w:p>
    <w:p>
      <w:pPr>
        <w:pStyle w:val="Textosinformato"/>
        <w:rPr/>
      </w:pPr>
      <w:r>
        <w:rPr>
          <w:rFonts w:eastAsia="Courier New"/>
        </w:rPr>
        <w:t xml:space="preserve">                 </w:t>
      </w:r>
      <w:r>
        <w:rPr/>
        <w:t>tare pathaila raja patra-mitra 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raja-putra--prince; ghodara mulya--the price of horses; bhala--well; jane--knows; tare pathaila--sent for him; raja--the King; patra-mitra sane--accompanied by ministers and 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of the princes knew how to estimate the price of horses very well. Thus the King sent for him to come with his ministers and friend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raja-putra mulya kare ghatana</w:t>
      </w:r>
    </w:p>
    <w:p>
      <w:pPr>
        <w:pStyle w:val="Textosinformato"/>
        <w:rPr/>
      </w:pPr>
      <w:r>
        <w:rPr>
          <w:rFonts w:eastAsia="Courier New"/>
        </w:rPr>
        <w:t xml:space="preserve">                </w:t>
      </w:r>
      <w:r>
        <w:rPr/>
        <w:t>gopinathera krodha haila mulya sun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raja-putra--prince; mulya--price; kare--estimates; ghatana--reducing; gopinathera--of Gopinatha; krodha haila--there was anger; mulya suniya--hearing the pr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ince, however, purposely gave a reduced estimate for the value of the horses. When Gopinatha Pattanayaka heard the price quoted, he was very angr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raja-putrera svabhava,----griva phiraya</w:t>
      </w:r>
    </w:p>
    <w:p>
      <w:pPr>
        <w:pStyle w:val="Textosinformato"/>
        <w:rPr/>
      </w:pPr>
      <w:r>
        <w:rPr>
          <w:rFonts w:eastAsia="Courier New"/>
        </w:rPr>
        <w:t xml:space="preserve">                 </w:t>
      </w:r>
      <w:r>
        <w:rPr/>
        <w:t>urdhva-mukhe bara-bara iti-uti 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raja-putrera--of that prince; sva-bhava--characteristic; griva phiraya--turns his neck; urdhva-mukhe--with his face toward the sky; bara-bara--again and again; iti-uti--here and there; caya--loo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prince had a personal idiosyncrasy of turning his neck and facing the sky, looking here and there again and again.</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e ninda kari' kahe sagarva vacane</w:t>
      </w:r>
    </w:p>
    <w:p>
      <w:pPr>
        <w:pStyle w:val="Textosinformato"/>
        <w:rPr/>
      </w:pPr>
      <w:r>
        <w:rPr>
          <w:rFonts w:eastAsia="Courier New"/>
        </w:rPr>
        <w:t xml:space="preserve">                 </w:t>
      </w:r>
      <w:r>
        <w:rPr/>
        <w:t>raja krpa kare tate bhaya nahi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e--him; ninda kari'--criticizing; kahe--said; sa-garva vacane--words full of pride; raja--the King; krpa kare--was very kind to him; tate--therefore; bhaya nahi mane--he was not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Pattanayaka criticized the prince. He was unafraid of the prince because the King was very kind toward him.</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ghoda griva na phiraya urdhve nahi caya</w:t>
      </w:r>
    </w:p>
    <w:p>
      <w:pPr>
        <w:pStyle w:val="Textosinformato"/>
        <w:rPr/>
      </w:pPr>
      <w:r>
        <w:rPr>
          <w:rFonts w:eastAsia="Courier New"/>
        </w:rPr>
        <w:t xml:space="preserve">              </w:t>
      </w:r>
      <w:r>
        <w:rPr/>
        <w:t>tate ghodara mulya ghati karite na yu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 ghoda--my horses; griva--the neck; na phiraya--do not turn; urdhve--upward; nahi caya--do not look; tate--because of this; ghodara mulya--the price of the horse; ghati karite--to reduce; na yuyaya--is not prop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Pattanayaka said, 'My horses never turn their necks or look upward. Therefore the price for them should not be reduced.'</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rajaputra-mane krodha upajila</w:t>
      </w:r>
    </w:p>
    <w:p>
      <w:pPr>
        <w:pStyle w:val="Textosinformato"/>
        <w:rPr/>
      </w:pPr>
      <w:r>
        <w:rPr>
          <w:rFonts w:eastAsia="Courier New"/>
        </w:rPr>
        <w:t xml:space="preserve">                 </w:t>
      </w:r>
      <w:r>
        <w:rPr/>
        <w:t>rajara thani yai' bahu lagani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raja-putra--of the prince; mane--in the mind; krodha--anger; upajila--arose; rajara thani--before the King; yai'--going; bahu lagani karila--made many false alleg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criticism, the prince became very angry. Going before the King, he made some false allegations against Gopinatha Pattanayak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udi nahi dibe ei, bedaya chadma kari'</w:t>
      </w:r>
    </w:p>
    <w:p>
      <w:pPr>
        <w:pStyle w:val="Textosinformato"/>
        <w:rPr/>
      </w:pPr>
      <w:r>
        <w:rPr>
          <w:rFonts w:eastAsia="Courier New"/>
        </w:rPr>
        <w:t xml:space="preserve">             </w:t>
      </w:r>
      <w:r>
        <w:rPr/>
        <w:t>ajna deha yadi,----'cange cadana la-i kau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udi--the money; nahi dibe--will not pay; ei--this man; bedaya--wanders; chadma kari'--on some pretext; ajna deha yadi--if you order; cange cadana--raising on the canga; la-i kaudi--I shall get the mon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Gopinatha Pattanayaka,' he said,'is unwilling to pay the money due. Instead, he is squandering it under some pretext. If you issue an order, I can put him on the canga and thus realize the money.'</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bale,----"yei bhala, sei kara yaya</w:t>
      </w:r>
    </w:p>
    <w:p>
      <w:pPr>
        <w:pStyle w:val="Textosinformato"/>
        <w:rPr/>
      </w:pPr>
      <w:r>
        <w:rPr>
          <w:rFonts w:eastAsia="Courier New"/>
        </w:rPr>
        <w:t xml:space="preserve">                  </w:t>
      </w:r>
      <w:r>
        <w:rPr/>
        <w:t>ye upaye kaudi pai, kara se 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bale--the King said; yei bhala--whatever is best; sei kara--do that; yaya--going; ye upaye--by whatever means; kaudi pai--I can get back our money; kara--do; se upaya--such 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replied, 'You can adopt whatever means you think best. Any device by which you can somehow or other realize the money is all righ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putra asi' tare cange cadaila</w:t>
      </w:r>
    </w:p>
    <w:p>
      <w:pPr>
        <w:pStyle w:val="Textosinformato"/>
        <w:rPr/>
      </w:pPr>
      <w:r>
        <w:rPr>
          <w:rFonts w:eastAsia="Courier New"/>
        </w:rPr>
        <w:t xml:space="preserve">             </w:t>
      </w:r>
      <w:r>
        <w:rPr/>
        <w:t>khadaga-upare phelaite tale khadaga pat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putra--the prince; asi'--coming; tare--him; cange--on the canga; cadaila--raised; khadaga-upare--upon the swords; phelaite--to throw; tale--below; khadaga patila--he spread s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prince went back, raised Gopinatha Pattanayaka onto the platform of the canga and spread swords below upon which to throw him."</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 kahe kichu kari' pranaya-rosa</w:t>
      </w:r>
    </w:p>
    <w:p>
      <w:pPr>
        <w:pStyle w:val="Textosinformato"/>
        <w:rPr/>
      </w:pPr>
      <w:r>
        <w:rPr>
          <w:rFonts w:eastAsia="Courier New"/>
        </w:rPr>
        <w:t xml:space="preserve">               </w:t>
      </w:r>
      <w:r>
        <w:rPr/>
        <w:t>"raja-kaudi dite nare, rajara kiba d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 kahe--Sri Caitanya Mahaprabhu said; kichu--some; kari' pranaya-rosa--displaying anger in affection; raja-kaudi--money due the government; dite nare--does not wish to pay; rajara--of the King; kiba dosa--what is the fa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explanation, Sri Caitanya Mahaprabhu replied with affectionate anger. "Gopinatha Pattanayaka does not want to pay dues to the King," the Lord said."How then is the King at fault in punishing him?</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bilat sadhi' khaya, nahi raja-bhaya</w:t>
      </w:r>
    </w:p>
    <w:p>
      <w:pPr>
        <w:pStyle w:val="Textosinformato"/>
        <w:rPr/>
      </w:pPr>
      <w:r>
        <w:rPr>
          <w:rFonts w:eastAsia="Courier New"/>
        </w:rPr>
        <w:t xml:space="preserve">                  </w:t>
      </w:r>
      <w:r>
        <w:rPr/>
        <w:t>dari-natuyare diya kare nana v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bilat--money due the King; sadhi'--collecting; khaya--he uses; nahi raja-bhaya--without fear of the King; dari-natuyare--to dancing girls; diya--giving; kare--makes; nana--various; vyaya--expenditu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Pattanayaka is in charge of collecting money on behalf of the government, but he misappropriates it. Not fearing the King, he squanders it to see dancing girl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i catura, sei kuruka raja-visaya</w:t>
      </w:r>
    </w:p>
    <w:p>
      <w:pPr>
        <w:pStyle w:val="Textosinformato"/>
        <w:rPr/>
      </w:pPr>
      <w:r>
        <w:rPr>
          <w:rFonts w:eastAsia="Courier New"/>
        </w:rPr>
        <w:t xml:space="preserve">             </w:t>
      </w:r>
      <w:r>
        <w:rPr/>
        <w:t>raja-dravya sodhi' paya, tara karuka v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i--one who; catura--intelligent; sei--such a person; kuruka--let him do; raja-visaya--government service; raja-dravya sodhi'--after paying the dues of the government; paya--whatever he gets; tara karuka vyaya--let him spend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is intelligent, let him perform service to the government, and after paying the government, he can spend whatever money is left."</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ara loka aila dhana</w:t>
      </w:r>
    </w:p>
    <w:p>
      <w:pPr>
        <w:pStyle w:val="Textosinformato"/>
        <w:rPr/>
      </w:pPr>
      <w:r>
        <w:rPr>
          <w:rFonts w:eastAsia="Courier New"/>
        </w:rPr>
        <w:t xml:space="preserve">               </w:t>
      </w:r>
      <w:r>
        <w:rPr/>
        <w:t>'vaninathadi savamse lana gela band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ara--another; loka--person; aila--came; dhana--in great haste; vaninatha-adi--beginning with Vaninatha; sa-vamse lana--with his family; gela bandhiya--was arr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nother person came there in great haste, bringing the news that Vaninatha Raya and his entire family had been arrested.</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raja apane lekhara dravya la-iba</w:t>
      </w:r>
    </w:p>
    <w:p>
      <w:pPr>
        <w:pStyle w:val="Textosinformato"/>
        <w:rPr/>
      </w:pPr>
      <w:r>
        <w:rPr>
          <w:rFonts w:eastAsia="Courier New"/>
        </w:rPr>
        <w:t xml:space="preserve">              </w:t>
      </w:r>
      <w:r>
        <w:rPr/>
        <w:t>ami----virakta sannyasi, tahe ki kar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Lord Sri Caitanya Mahaprabhu said; raja--the King; apane--personally; lekhara dravya--dues of the proper account; la-iba--will take; ami--I; virakta sannyasi--a renounced sannyasi; tahe--about that; ki kariba--what can I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he King must personally realize the dues. I am but a sannyasi, a member of the renounced order. What can I do?"</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varupadi yata prabhura bhakta-gana</w:t>
      </w:r>
    </w:p>
    <w:p>
      <w:pPr>
        <w:pStyle w:val="Textosinformato"/>
        <w:rPr/>
      </w:pPr>
      <w:r>
        <w:rPr>
          <w:rFonts w:eastAsia="Courier New"/>
        </w:rPr>
        <w:t xml:space="preserve">                 </w:t>
      </w:r>
      <w:r>
        <w:rPr/>
        <w:t>prabhura carane sabe kail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svarupa-adi--beginning with Svarupa Damodara; yata--all; prabhura--of Sri Caitanya Mahaprabhu; bhakta-gana--devotees; prabhura carane--at the lotus feet of the Lord; sabe--all of them; kaila nivedana--submit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ll the devotees, headed by Svarupa Damodara Gosvami, fell at the lotus feet of Sri Caitanya Mahaprabhu and submitted the following ple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rayera gosthi, saba----tomara 'dasa'</w:t>
      </w:r>
    </w:p>
    <w:p>
      <w:pPr>
        <w:pStyle w:val="Textosinformato"/>
        <w:rPr/>
      </w:pPr>
      <w:r>
        <w:rPr>
          <w:rFonts w:eastAsia="Courier New"/>
        </w:rPr>
        <w:t xml:space="preserve">                   </w:t>
      </w:r>
      <w:r>
        <w:rPr/>
        <w:t>tomara ucita nahe aichana u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rayera--of Ramananda Raya; gosthi--family; saba--all; tomara dasa--Your servants; tomara--for You; ucita--befitting; nahe--is not; aichana--such; udasa--indiffer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members of Ramananda Raya's family are Your eternal servants. Now they are in danger. It is not befitting for You to be indifferent to them in this way."</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mahaprabhu kahe sakrodha vacane</w:t>
      </w:r>
    </w:p>
    <w:p>
      <w:pPr>
        <w:pStyle w:val="Textosinformato"/>
        <w:rPr/>
      </w:pPr>
      <w:r>
        <w:rPr>
          <w:rFonts w:eastAsia="Courier New"/>
        </w:rPr>
        <w:t xml:space="preserve">               </w:t>
      </w:r>
      <w:r>
        <w:rPr/>
        <w:t>"more ajna deha' sabe, yana raja-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mahaprabhu--Lord Sri Caitanya Mahaprabhu; kahe--says; sakrodha vacane--angry words; more--Me; ajna deha'--you order; sabe--all; yana--I shall go; raja-sthane--to the place of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is, Sri Caitanya Mahaprabhu spoke in an angry mood. "You want to order Me to go to the King," He sai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sabara ei mata,----raja-thani yana</w:t>
      </w:r>
    </w:p>
    <w:p>
      <w:pPr>
        <w:pStyle w:val="Textosinformato"/>
        <w:rPr/>
      </w:pPr>
      <w:r>
        <w:rPr>
          <w:rFonts w:eastAsia="Courier New"/>
        </w:rPr>
        <w:t xml:space="preserve">                  </w:t>
      </w:r>
      <w:r>
        <w:rPr/>
        <w:t>kaudi magi' lan muni ancala pat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sabara--of all of you; ei mata--this is the opinion; raja-thani yana--going to the King; kaudi magi'--begging kaudis; lan--shall take; muni--I; ancala patiya--spreading My clo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opinion is that I should go to the King's palace and spread My cloth to beg money from him.</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gandara patra haya sannyasi brahmana</w:t>
      </w:r>
    </w:p>
    <w:p>
      <w:pPr>
        <w:pStyle w:val="Textosinformato"/>
        <w:rPr/>
      </w:pPr>
      <w:r>
        <w:rPr>
          <w:rFonts w:eastAsia="Courier New"/>
        </w:rPr>
        <w:t xml:space="preserve">                </w:t>
      </w:r>
      <w:r>
        <w:rPr/>
        <w:t>magile va kene dibe dui-laksa k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gandara--of five gandas; patra--due recipients; haya--are; sannyasi brahmana--sannyasis and brahmanas; magile--by begging; va--or; kene--why; dibe--shall give; dui-laksa kahana--200,000 kahanas of kaud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course, a sannyasi or brahmana may beg for up to five gandas, but why should he be granted the inappropriate sum of 200,000 kahanas of conchshell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ara loka aila dhana</w:t>
      </w:r>
    </w:p>
    <w:p>
      <w:pPr>
        <w:pStyle w:val="Textosinformato"/>
        <w:rPr/>
      </w:pPr>
      <w:r>
        <w:rPr>
          <w:rFonts w:eastAsia="Courier New"/>
        </w:rPr>
        <w:t xml:space="preserve">               </w:t>
      </w:r>
      <w:r>
        <w:rPr/>
        <w:t>khadegara upare gopinathe diteche d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ara--another; loka--person; aila--came; dhana--running; khadegara upare--upon the swords; gopinathe--Gopinatha; diteche dariya--they are thr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nother person came with the news that Gopinatha had already been set up to be thrown upon the points of the sword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ra gana prabhure kare anunaya</w:t>
      </w:r>
    </w:p>
    <w:p>
      <w:pPr>
        <w:pStyle w:val="Textosinformato"/>
        <w:rPr/>
      </w:pPr>
      <w:r>
        <w:rPr>
          <w:rFonts w:eastAsia="Courier New"/>
        </w:rPr>
        <w:t xml:space="preserve">         </w:t>
      </w:r>
      <w:r>
        <w:rPr/>
        <w:t>prabhu kahe,----"ami bhiksuka, ama haite kichu 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ra gana--the devotees of the Lord; prabhure kare anunaya--entreated the Lord; prabhu kahe--Lord Sri Caitanya Mahaprabhu said; ami bhiksuka--I am a beggar; ama haite kichu naya--it is not possible for Me to do an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news, all the devotees again appealed to the Lord, but the Lord replied,"I am a beggar. It is impossible for Me to do anything about thi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raksa karite yadi haya sabara mane</w:t>
      </w:r>
    </w:p>
    <w:p>
      <w:pPr>
        <w:pStyle w:val="Textosinformato"/>
        <w:rPr/>
      </w:pPr>
      <w:r>
        <w:rPr>
          <w:rFonts w:eastAsia="Courier New"/>
        </w:rPr>
        <w:t xml:space="preserve">                </w:t>
      </w:r>
      <w:r>
        <w:rPr/>
        <w:t>sabe meli' janaha jagannathera 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fore; raksa karite--to save; yadi--if; haya--is; sabara--of all; mane--in the mind; sabe meli'--all together; janaha--pray; jagannathera carane--at the lotus feet of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f you want to save him, you should all pray together at the lotus feet of Jagannath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vara jagannatha,----yanra hate sarva 'artha'</w:t>
      </w:r>
    </w:p>
    <w:p>
      <w:pPr>
        <w:pStyle w:val="Textosinformato"/>
        <w:rPr/>
      </w:pPr>
      <w:r>
        <w:rPr>
          <w:rFonts w:eastAsia="Courier New"/>
        </w:rPr>
        <w:t xml:space="preserve">               </w:t>
      </w:r>
      <w:r>
        <w:rPr/>
        <w:t>kartum akartum anyatha karite sama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vara--the Supreme Personality of Godhead; jagannatha--Lord Jagannatha; yanra hate--within His hands; sarva artha--all potencies; kartum--to do; akartum--not to do; anyatha--and otherwise; karite--to do; samartha--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Jagannatha is the Supreme Personality of Godhead. He possesses all potencies. Therefore He is able to act freely and can do and undo whatever He like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n yadi mahaprabhu eteka kahila</w:t>
      </w:r>
    </w:p>
    <w:p>
      <w:pPr>
        <w:pStyle w:val="Textosinformato"/>
        <w:rPr/>
      </w:pPr>
      <w:r>
        <w:rPr>
          <w:rFonts w:eastAsia="Courier New"/>
        </w:rPr>
        <w:t xml:space="preserve">                 </w:t>
      </w:r>
      <w:r>
        <w:rPr/>
        <w:t>haricandana-patra yai' rajar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n--here; yadi--when; mahaprabhu--Sri Caitanya Mahaprabhu; eteka kahila--spoke like this; haricandana-patra--the officer named Haricandana Patra; yai'--going; rajare kahila--informed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replied in this way, an officer named Haricandana Patra went to the King and spoke with him.</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natha-pattanayaka----sevaka tomara</w:t>
      </w:r>
    </w:p>
    <w:p>
      <w:pPr>
        <w:pStyle w:val="Textosinformato"/>
        <w:rPr/>
      </w:pPr>
      <w:r>
        <w:rPr>
          <w:rFonts w:eastAsia="Courier New"/>
        </w:rPr>
        <w:t xml:space="preserve">                 </w:t>
      </w:r>
      <w:r>
        <w:rPr/>
        <w:t>sevakera prana-danda nahe 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natha-pattanayaka--Gopinatha Pattanayaka; sevaka tomara--your servant; sevakera prana-danda--to condemn a servant to death; nahe--is not; vyavahara--good behav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ll," he said, "Gopinatha Pattanayaka is your faithful servant. To condemn a servant to death is not good behavior.</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esa tahara thani kaudi baki haya</w:t>
      </w:r>
    </w:p>
    <w:p>
      <w:pPr>
        <w:pStyle w:val="Textosinformato"/>
        <w:rPr/>
      </w:pPr>
      <w:r>
        <w:rPr>
          <w:rFonts w:eastAsia="Courier New"/>
        </w:rPr>
        <w:t xml:space="preserve">               </w:t>
      </w:r>
      <w:r>
        <w:rPr/>
        <w:t>prana nile kiba labha? nija dhana-k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esa--particular; tahara thani--from him; kaudi--of kaudis; baki--debt; haya--there is; prana nile--if he is killed; kiba--what; labha--profit; nija--own; dhana--wealth; ksaya--lo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only fault is that he owes some money to the government. If he is killed, however, what profit will there be? The government will be the loser, for it will not get the money.</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rtha mulye ghoda laha, yeba baki haya</w:t>
      </w:r>
    </w:p>
    <w:p>
      <w:pPr>
        <w:pStyle w:val="Textosinformato"/>
        <w:rPr/>
      </w:pPr>
      <w:r>
        <w:rPr>
          <w:rFonts w:eastAsia="Courier New"/>
        </w:rPr>
        <w:t xml:space="preserve">              </w:t>
      </w:r>
      <w:r>
        <w:rPr/>
        <w:t>krame krame dibe, vyartha prana kene 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rtha mulye--for the proper price; ghoda laha--accept the horses; yeba--whatever; baki haya--balance is due; krame krame--gradually; dibe--he will give; vyartha--unnecessarily; prana--his life; kene--why; laya--are you t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ould be better to take the horses for a proper price and let him gradually repay the balance. Why are you killing him unnecessarily?"</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kahe,----"ei vat ami nahi jani</w:t>
      </w:r>
    </w:p>
    <w:p>
      <w:pPr>
        <w:pStyle w:val="Textosinformato"/>
        <w:rPr/>
      </w:pPr>
      <w:r>
        <w:rPr>
          <w:rFonts w:eastAsia="Courier New"/>
        </w:rPr>
        <w:t xml:space="preserve">               </w:t>
      </w:r>
      <w:r>
        <w:rPr/>
        <w:t>prana kene la-iba, tara dravya cahi am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kahe--the King replied; ei vat--this news; ami--I; nahi jani--do not know; prana--his life; kene--why; la-iba--should I take; tara--his; dravya--money; cahi ami--I w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answered in surprise,"I did not know about all this. Why should his life be taken? I only want the money from him.</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yai' kara tahan sarva samadhana</w:t>
      </w:r>
    </w:p>
    <w:p>
      <w:pPr>
        <w:pStyle w:val="Textosinformato"/>
        <w:rPr/>
      </w:pPr>
      <w:r>
        <w:rPr>
          <w:rFonts w:eastAsia="Courier New"/>
        </w:rPr>
        <w:t xml:space="preserve">               </w:t>
      </w:r>
      <w:r>
        <w:rPr/>
        <w:t>dravya yaiche aise, ara rahe tara p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yai'--going; kara--make; tahan--there; sarva samadhana--all adjustments; dravya--goods; yaiche--so that; aise--come; ara--and; rahe--keeps; tara--his; prana--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 there and adjust everything. I want only the payment, not his lif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haricandana asi' janare kahila</w:t>
      </w:r>
    </w:p>
    <w:p>
      <w:pPr>
        <w:pStyle w:val="Textosinformato"/>
        <w:rPr/>
      </w:pPr>
      <w:r>
        <w:rPr>
          <w:rFonts w:eastAsia="Courier New"/>
        </w:rPr>
        <w:t xml:space="preserve">                 </w:t>
      </w:r>
      <w:r>
        <w:rPr/>
        <w:t>cange haite gopinathe sighra nam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haricandana--Haricandana Patra; asi'--coming; janare kahila--informed the prince; cange haite--from the canga platform; gopinathe--Gopinatha; sighra--very soon; namaila--took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candana then returned and informed the prince of the King's desire, and immediately Gopinatha Pattanayaka was taken down from the canga.</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ravya deha' raja mage----upaya puchila</w:t>
      </w:r>
    </w:p>
    <w:p>
      <w:pPr>
        <w:pStyle w:val="Textosinformato"/>
        <w:rPr/>
      </w:pPr>
      <w:r>
        <w:rPr>
          <w:rFonts w:eastAsia="Courier New"/>
        </w:rPr>
        <w:t xml:space="preserve">            </w:t>
      </w:r>
      <w:r>
        <w:rPr/>
        <w:t>'yathartha-mulye ghoda laha', tenha ta'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ravya deha--pay the dues; raja mage--the King asks; upaya--the means; puchila--inquired; yatha-artha-mulye--at a proper price; ghoda laha--take the horses; tenha ta' kahila--he repl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e was told that the King demanded the money due him and asked what means he would adopt to pay it. "Kindly take my horses," he replied, "for a proper price.</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ame krame dimu, ara yata kichu pari</w:t>
      </w:r>
    </w:p>
    <w:p>
      <w:pPr>
        <w:pStyle w:val="Textosinformato"/>
        <w:rPr/>
      </w:pPr>
      <w:r>
        <w:rPr>
          <w:rFonts w:eastAsia="Courier New"/>
        </w:rPr>
        <w:t xml:space="preserve">               </w:t>
      </w:r>
      <w:r>
        <w:rPr/>
        <w:t>avicare prana laha,----ki balite p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ame krame--gradually; dimu--I shall pay; ara--more; yata--as much; kichu--any; pari--I can; avicare--without consideration; prana laha--you take my life; ki balite pari--what can I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gradually pay the balance as I can. Without consideration, however, you were going to take my life. What can I say?"</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hartha mulya kari' tabe saba ghoda la-ila</w:t>
      </w:r>
    </w:p>
    <w:p>
      <w:pPr>
        <w:pStyle w:val="Textosinformato"/>
        <w:rPr/>
      </w:pPr>
      <w:r>
        <w:rPr>
          <w:rFonts w:eastAsia="Courier New"/>
        </w:rPr>
        <w:t xml:space="preserve">              </w:t>
      </w:r>
      <w:r>
        <w:rPr/>
        <w:t>ara dravyera muddati kari' ghare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ha-artha mulya kari'--estimating the proper price; tabe--then; saba--all; ghoda--horses; la-ila--took; ara dravyera--of the balance; muddati kari'--setting a time for payment; ghare pathaila--sent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government took all the horses for a proper price, a time was set for payment of the balance, and Gopinatha Pattanayaka was released.</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prabhu sei manusyere prasna kaila</w:t>
      </w:r>
    </w:p>
    <w:p>
      <w:pPr>
        <w:pStyle w:val="Textosinformato"/>
        <w:rPr/>
      </w:pPr>
      <w:r>
        <w:rPr>
          <w:rFonts w:eastAsia="Courier New"/>
        </w:rPr>
        <w:t xml:space="preserve">              </w:t>
      </w:r>
      <w:r>
        <w:rPr/>
        <w:t>"vaninatha ki kare, yabe bandhiya 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here; prabhu--Sri Caitanya Mahaprabhu; sei manusyere--unto that person who brought the message; prasna kaila--inquired; vaninatha ki kare--what was Vaninatha doing; yabe--when; bandhiya anila--he was arrested and brought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nquired from the messenger, "What was Vaninatha doing when he was arrested and brought there?"</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kahe----"vaninatha nirbhaye laya krsna-nama</w:t>
      </w:r>
    </w:p>
    <w:p>
      <w:pPr>
        <w:pStyle w:val="Textosinformato"/>
        <w:rPr/>
      </w:pPr>
      <w:r>
        <w:rPr>
          <w:rFonts w:eastAsia="Courier New"/>
        </w:rPr>
        <w:t xml:space="preserve">                </w:t>
      </w:r>
      <w:r>
        <w:rPr/>
        <w:t>'hare krsna, hare krsna' kahe avi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 kahe--he replied; vaninatha--Vaninatha; nirbhaye--without fear; laya krsna-nama--was chanting the Hare Krsna maha-mantra; hare krsna, hare krsna--Hare Krsna, Hare Krsna; kahe avisrama--was chanting incess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ssenger replied,"He was fearlessly, incessantly chanting the maha-mantra--Hare Krsna, Hare Krsna, Krsna Krsna, Hare Hare. Hare Rama, Hare Rama, Rama Rama, Hare Hare.</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hya lagi' dui-hate angulite lekha</w:t>
      </w:r>
    </w:p>
    <w:p>
      <w:pPr>
        <w:pStyle w:val="Textosinformato"/>
        <w:rPr/>
      </w:pPr>
      <w:r>
        <w:rPr>
          <w:rFonts w:eastAsia="Courier New"/>
        </w:rPr>
        <w:t xml:space="preserve">               </w:t>
      </w:r>
      <w:r>
        <w:rPr/>
        <w:t>sahasradi purna haile, ange kate re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hya lagi'--for counting; dui-hate--in two hands; angulite--on the fingers; lekha--marking; sahasra-adi--one thousand times; purna haile--when finished; ange--on the body; kate rekha--makes a mar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counted the chants on the fingers of both hands, and after he had finished chanting one thousand times, he would make a mark on his body."</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mahaprabhu ha-ila parama ananda</w:t>
      </w:r>
    </w:p>
    <w:p>
      <w:pPr>
        <w:pStyle w:val="Textosinformato"/>
        <w:rPr/>
      </w:pPr>
      <w:r>
        <w:rPr>
          <w:rFonts w:eastAsia="Courier New"/>
        </w:rPr>
        <w:t xml:space="preserve">             </w:t>
      </w:r>
      <w:r>
        <w:rPr/>
        <w:t>ke bujhite pare gaurera krpa-chanda-b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mahaprabhu--Sri Caitanya Mahaprabhu; ha-ila--became; parama ananda--very pleased; ke bujhite pare--who can understand; gaurera--of Lord Sri Caitanya Mahaprabhu; krpa-chanda-bandha--mercy upon His devot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news, the Lord was very pleased. Who can understand the mercy of the Lord upon His devote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kasi-misra aila prabhu-sthane</w:t>
      </w:r>
    </w:p>
    <w:p>
      <w:pPr>
        <w:pStyle w:val="Textosinformato"/>
        <w:rPr/>
      </w:pPr>
      <w:r>
        <w:rPr>
          <w:rFonts w:eastAsia="Courier New"/>
        </w:rPr>
        <w:t xml:space="preserve">                </w:t>
      </w:r>
      <w:r>
        <w:rPr/>
        <w:t>prabhu tanre kahe kichu sodvega-vac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kasi-misra--Kasi Misra; aila--came; prabhu-sthane--to the place of Sri Caitanya Mahaprabhu; prabhu--Sri Caitanya Mahaprabhu; tanre--to him; kahe--said; kichu--some; sa-udvega--with anxiety; vacane--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Kasi Misra came to the residence of Sri Caitanya Mahaprabhu, and the Lord talked with him with some agitation.</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n rahite nari, yamu alalanatha</w:t>
      </w:r>
    </w:p>
    <w:p>
      <w:pPr>
        <w:pStyle w:val="Textosinformato"/>
        <w:rPr/>
      </w:pPr>
      <w:r>
        <w:rPr>
          <w:rFonts w:eastAsia="Courier New"/>
        </w:rPr>
        <w:t xml:space="preserve">                 </w:t>
      </w:r>
      <w:r>
        <w:rPr/>
        <w:t>nana upadrava ihan, na pai so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n rahite nari--I cannot stay here; yamu alalanatha--I shall go to Alalanatha; nana--various; upadrava--disturbances; ihan--here; na pai--I cannot get; soyatha--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not stay here any longer," the Lord said."I shall go to Alalanatha. There are too many disturbances here, and I cannot get any rest.</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anda-rayera gosthi kare raja-visaya</w:t>
      </w:r>
    </w:p>
    <w:p>
      <w:pPr>
        <w:pStyle w:val="Textosinformato"/>
        <w:rPr/>
      </w:pPr>
      <w:r>
        <w:rPr>
          <w:rFonts w:eastAsia="Courier New"/>
        </w:rPr>
        <w:t xml:space="preserve">               </w:t>
      </w:r>
      <w:r>
        <w:rPr/>
        <w:t>nana-prakare kare tara raja-dravya v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anda-rayera--of Bhavananda Raya; gosthi--the family; kare--engages; raja-visaya--in government service; nana-prakare--in various ways; kare--do; tara--all of them; raja-dravya vyaya--spending the government's revenu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family members of Bhavananda Raya are engaged in government service, but they spend the government's revenue in various ways.</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ra ki dosa raja nija-dravya caya</w:t>
      </w:r>
    </w:p>
    <w:p>
      <w:pPr>
        <w:pStyle w:val="Textosinformato"/>
        <w:rPr/>
      </w:pPr>
      <w:r>
        <w:rPr>
          <w:rFonts w:eastAsia="Courier New"/>
        </w:rPr>
        <w:t xml:space="preserve">                 </w:t>
      </w:r>
      <w:r>
        <w:rPr/>
        <w:t>dite nare dravya, danda amare j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ra--of the King; ki dosa--what is the fault; raja--the King; nija--own; dravya--money; caya--wants; dite nare--they cannot give; dravya--money; danda--punishment; amare--to Me; janaya--they in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s the fault on the part of the King? He wants the government's money. However, when they are punished for failing to pay the government its due, they come to Me to release them.</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gopinathe yadi cange cadaila</w:t>
      </w:r>
    </w:p>
    <w:p>
      <w:pPr>
        <w:pStyle w:val="Textosinformato"/>
        <w:rPr/>
      </w:pPr>
      <w:r>
        <w:rPr>
          <w:rFonts w:eastAsia="Courier New"/>
        </w:rPr>
        <w:t xml:space="preserve">                   </w:t>
      </w:r>
      <w:r>
        <w:rPr/>
        <w:t>cari-bare loke asi' more jan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the King; gopinathe--Gopinatha; yadi--when; cange--on the canga; cadaila--raised; cari-bare--four times; loke--messengers; asi'--coming; more--unto Me; janaila--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ing put Gopinatha Pattanayaka on the canga, messengers came four times to inform Me about the incident.</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ksuka sannyasi ami nirjana-vasi</w:t>
      </w:r>
    </w:p>
    <w:p>
      <w:pPr>
        <w:pStyle w:val="Textosinformato"/>
        <w:rPr/>
      </w:pPr>
      <w:r>
        <w:rPr>
          <w:rFonts w:eastAsia="Courier New"/>
        </w:rPr>
        <w:t xml:space="preserve">              </w:t>
      </w:r>
      <w:r>
        <w:rPr/>
        <w:t>amaya duhkha deya, nija-duhkha kahi' 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ksuka--beggar; sannyasi--mendicant; ami--I; nirjana-vasi--living in a solitary place; amaya--to Me; duhkha--unhappiness; deya--they give; nija-duhkha--their own unhappiness; kahi'--speaking; asi'--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beggar sannyasi, a mendicant, I wish to live alone in a solitary place, but these people come to tell Me about their unhappiness and disturb Me.</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 tare jagannatha karila raksana</w:t>
      </w:r>
    </w:p>
    <w:p>
      <w:pPr>
        <w:pStyle w:val="Textosinformato"/>
        <w:rPr/>
      </w:pPr>
      <w:r>
        <w:rPr>
          <w:rFonts w:eastAsia="Courier New"/>
        </w:rPr>
        <w:t xml:space="preserve">              </w:t>
      </w:r>
      <w:r>
        <w:rPr/>
        <w:t>kali ke rakhibe, yadi na dibe raj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today; tare--him; jagannatha--Lord Jagannatha; karila raksana--protected; kali--tomorrow; ke rakhibe--who will protect; yadi--if; na dibe--he will not pay; raja-dhana--the King's mon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nnatha has saved him once from death today, but if tomorrow he again does not pay what he owes the treasury, who will give him prote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upreme Personality of Godhead will certainly protect a devotee who does something sinful accidentally. As the Lord says in Bhagavad-gita (9.30-31):</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ksipram bhavati dharmatma</w:t>
      </w:r>
    </w:p>
    <w:p>
      <w:pPr>
        <w:pStyle w:val="Textosinformato"/>
        <w:rPr/>
      </w:pPr>
      <w:r>
        <w:rPr>
          <w:rFonts w:eastAsia="Courier New"/>
        </w:rPr>
        <w:t xml:space="preserve">                      </w:t>
      </w:r>
      <w:r>
        <w:rPr/>
        <w:t>sasvac-chantim nigacchati</w:t>
      </w:r>
    </w:p>
    <w:p>
      <w:pPr>
        <w:pStyle w:val="Textosinformato"/>
        <w:rPr/>
      </w:pPr>
      <w:r>
        <w:rPr>
          <w:rFonts w:eastAsia="Courier New"/>
        </w:rPr>
        <w:t xml:space="preserve">                         </w:t>
      </w:r>
      <w:r>
        <w:rPr/>
        <w:t>kaunteya pratijanihi</w:t>
      </w:r>
    </w:p>
    <w:p>
      <w:pPr>
        <w:pStyle w:val="Textosinformato"/>
        <w:rPr/>
      </w:pPr>
      <w:r>
        <w:rPr>
          <w:rFonts w:eastAsia="Courier New"/>
        </w:rPr>
        <w:t xml:space="preserve">                       </w:t>
      </w:r>
      <w:r>
        <w:rPr/>
        <w:t>na me bhaktah pranasyati</w:t>
      </w:r>
    </w:p>
    <w:p>
      <w:pPr>
        <w:pStyle w:val="Textosinformato"/>
        <w:rPr/>
      </w:pPr>
      <w:r>
        <w:rPr/>
      </w:r>
    </w:p>
    <w:p>
      <w:pPr>
        <w:pStyle w:val="Textosinformato"/>
        <w:rPr/>
      </w:pPr>
      <w:r>
        <w:rPr>
          <w:rFonts w:eastAsia="Courier New"/>
        </w:rPr>
        <w:t xml:space="preserve">   </w:t>
      </w:r>
      <w:r>
        <w:rPr/>
        <w:t>"Even if one commits the most abominable actions, if he is engaged in devotional service, he is to be considered saintly because he is properly situated. He quickly becomes righteous and attains lasting peace. O son of Kunti, declare it boldly that My devotee never perishes." However, if a devotee or so-called devotee purposefully commits sinful activities continually in the hope that Krsna will give him protection, Krsna will not protect him. Therefore Sri Caitanya Mahaprabhu said, kali ke rakhibe, yadi na dibe raja-dhana?: "Jagannatha has saved Gopinatha Pattanayaka from being killed by the King today, but if he commits the same offense again, who will give him protection?" Sri Caitanya Mahaprabhu thus warns all such foolish devotees that Jagannatha will not protect them if they continue to commit offenses.</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yira varta suni' ksubdha haya mana</w:t>
      </w:r>
    </w:p>
    <w:p>
      <w:pPr>
        <w:pStyle w:val="Textosinformato"/>
        <w:rPr/>
      </w:pPr>
      <w:r>
        <w:rPr>
          <w:rFonts w:eastAsia="Courier New"/>
        </w:rPr>
        <w:t xml:space="preserve">                 </w:t>
      </w:r>
      <w:r>
        <w:rPr/>
        <w:t>tate ihan rahi' mora nahi pray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yira--of materialistic persons; varta--news; suni'--hearing; ksubdha--agitated; haya--becomes; mana--mind; tate--therefore; ihan rahi'--to stay here; mora--My; nahi prayojana--there is no necess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we hear about the activities of materialistic persons, our minds become agitated. There is no need for Me to stay here and be disturbed in that way."</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i-misra kahe prabhura dhariya carane</w:t>
      </w:r>
    </w:p>
    <w:p>
      <w:pPr>
        <w:pStyle w:val="Textosinformato"/>
        <w:rPr/>
      </w:pPr>
      <w:r>
        <w:rPr>
          <w:rFonts w:eastAsia="Courier New"/>
        </w:rPr>
        <w:t xml:space="preserve">                 </w:t>
      </w:r>
      <w:r>
        <w:rPr/>
        <w:t>"tumi kene ei vate ksobha kar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i-misra kahe--Kasi Misra said; prabhura--of Sri Caitanya Mahaprabhu; dhariya carane--embracing the lotus feet; tumi--You; kene--why; ei vate--by these talks; ksobha kara--become agitated; mane--with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i Misra caught hold of the Lord's lotus feet and said, "Why should You be agitated by these affairs?</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 virakta tomara ka-sane sambandha?</w:t>
      </w:r>
    </w:p>
    <w:p>
      <w:pPr>
        <w:pStyle w:val="Textosinformato"/>
        <w:rPr/>
      </w:pPr>
      <w:r>
        <w:rPr>
          <w:rFonts w:eastAsia="Courier New"/>
        </w:rPr>
        <w:t xml:space="preserve">             </w:t>
      </w:r>
      <w:r>
        <w:rPr/>
        <w:t>vyavahara lagi' toma bhaje, sei jnana-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a sannyasi; virakta--one who has given up all connections with everyone; tomara--Your; ka-sane--with whom; sambandha--relationship; vyavahara lagi'--for some material purpose; toma bhaje--worships You; sei--he; jnana-andha--blind to all knowled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 renounced sannyasi. What connections do You have? One who worships You for some material purpose is blind to all knowledg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oming a devotee of the Lord to serve material purposes is a great mistake. Many people become showbottle devotees for material profits. indeed materialistic persons sometimes take to professional devotional service and keep Visnu, the Supreme Personality of Godhead, as a means of livelihood. None of this, however, is approved. In the book known as Sapta-sati, as mentioned by Srila Bhaktisiddhanta Sarasvati Thakura, one can discover how a person worshiping the goddess Durga begs her for different varieties of material profit. Such activities are very popular among people in general, but they are the attempts of foolish, blind people (sei jnana-andha).</w:t>
      </w:r>
    </w:p>
    <w:p>
      <w:pPr>
        <w:pStyle w:val="Textosinformato"/>
        <w:rPr/>
      </w:pPr>
      <w:r>
        <w:rPr>
          <w:rFonts w:eastAsia="Courier New"/>
        </w:rPr>
        <w:t xml:space="preserve">   </w:t>
      </w:r>
      <w:r>
        <w:rPr/>
        <w:t>A materialist does not actually know why one should become a devotee. A devotee's only concern is to satisfy the Supreme Personality of Godhead. Pure devotional service is defined by Srila Rupa Gosvami:</w:t>
      </w:r>
    </w:p>
    <w:p>
      <w:pPr>
        <w:pStyle w:val="Textosinformato"/>
        <w:rPr/>
      </w:pPr>
      <w:r>
        <w:rPr/>
      </w:r>
    </w:p>
    <w:p>
      <w:pPr>
        <w:pStyle w:val="Textosinformato"/>
        <w:rPr/>
      </w:pPr>
      <w:r>
        <w:rPr>
          <w:rFonts w:eastAsia="Courier New"/>
        </w:rPr>
        <w:t xml:space="preserve">                         </w:t>
      </w:r>
      <w:r>
        <w:rPr/>
        <w:t>anyabhilasita-sunyam</w:t>
      </w:r>
    </w:p>
    <w:p>
      <w:pPr>
        <w:pStyle w:val="Textosinformato"/>
        <w:rPr/>
      </w:pPr>
      <w:r>
        <w:rPr>
          <w:rFonts w:eastAsia="Courier New"/>
        </w:rPr>
        <w:t xml:space="preserve">                        </w:t>
      </w:r>
      <w:r>
        <w:rPr/>
        <w:t>jnana-karmady-anavrtam</w:t>
      </w:r>
    </w:p>
    <w:p>
      <w:pPr>
        <w:pStyle w:val="Textosinformato"/>
        <w:rPr/>
      </w:pPr>
      <w:r>
        <w:rPr>
          <w:rFonts w:eastAsia="Courier New"/>
        </w:rPr>
        <w:t xml:space="preserve">                         </w:t>
      </w:r>
      <w:r>
        <w:rPr/>
        <w:t>anukulyena krsnanu-</w:t>
      </w:r>
    </w:p>
    <w:p>
      <w:pPr>
        <w:pStyle w:val="Textosinformato"/>
        <w:rPr/>
      </w:pPr>
      <w:r>
        <w:rPr>
          <w:rFonts w:eastAsia="Courier New"/>
        </w:rPr>
        <w:t xml:space="preserve">                        </w:t>
      </w:r>
      <w:r>
        <w:rPr/>
        <w:t>silanam bhaktir uttama</w:t>
      </w:r>
    </w:p>
    <w:p>
      <w:pPr>
        <w:pStyle w:val="Textosinformato"/>
        <w:rPr/>
      </w:pPr>
      <w:r>
        <w:rPr/>
      </w:r>
    </w:p>
    <w:p>
      <w:pPr>
        <w:pStyle w:val="Textosinformato"/>
        <w:rPr/>
      </w:pPr>
      <w:r>
        <w:rPr>
          <w:rFonts w:eastAsia="Courier New"/>
        </w:rPr>
        <w:t xml:space="preserve">   </w:t>
      </w:r>
      <w:r>
        <w:rPr/>
        <w:t>One should be completely free from all material desires and should serve Krsna simply to please Him. When people become interested in their own sense gratification (bhukti mukti siddhi kami), some of them desire to enjoy the material world to the fullest extent, some of them desire to be liberated and merge into the existence of Brahman, and others want to perform magic through mystic power and thus become incarnations of God. These are all against the principles of devotional service. One must be free from all material desires. The desire of the impersonalist to merge into the existence of Brahman is also material because such an impersonalist wants to gratify his senses by merging into the existence of Krsna instead of serving His lotus feet. Even if such a person merges into the Brahman effulgence, he falls down again into material existence. As stated in Srimad-Bhagavatam (10.2.32):</w:t>
      </w:r>
    </w:p>
    <w:p>
      <w:pPr>
        <w:pStyle w:val="Textosinformato"/>
        <w:rPr/>
      </w:pPr>
      <w:r>
        <w:rPr/>
      </w:r>
    </w:p>
    <w:p>
      <w:pPr>
        <w:pStyle w:val="Textosinformato"/>
        <w:rPr/>
      </w:pPr>
      <w:r>
        <w:rPr>
          <w:rFonts w:eastAsia="Courier New"/>
        </w:rPr>
        <w:t xml:space="preserve">                  </w:t>
      </w:r>
      <w:r>
        <w:rPr/>
        <w:t>aruhya krcchrena param padam tatah</w:t>
      </w:r>
    </w:p>
    <w:p>
      <w:pPr>
        <w:pStyle w:val="Textosinformato"/>
        <w:rPr/>
      </w:pPr>
      <w:r>
        <w:rPr>
          <w:rFonts w:eastAsia="Courier New"/>
        </w:rPr>
        <w:t xml:space="preserve">                </w:t>
      </w:r>
      <w:r>
        <w:rPr/>
        <w:t>patanty adho 'nadrta-yusmad-anghrayah</w:t>
      </w:r>
    </w:p>
    <w:p>
      <w:pPr>
        <w:pStyle w:val="Textosinformato"/>
        <w:rPr/>
      </w:pPr>
      <w:r>
        <w:rPr/>
      </w:r>
    </w:p>
    <w:p>
      <w:pPr>
        <w:pStyle w:val="Textosinformato"/>
        <w:rPr/>
      </w:pPr>
      <w:r>
        <w:rPr>
          <w:rFonts w:eastAsia="Courier New"/>
        </w:rPr>
        <w:t xml:space="preserve">   </w:t>
      </w:r>
      <w:r>
        <w:rPr/>
        <w:t>Because Mayavadi philosophers have no information regarding the transcendental service of the Lord, even after attaining liberation from material activities and merging in the Brahman effulgence, they must come down again to this material world.</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bhajana-phale tomate 'prema-dhana'</w:t>
      </w:r>
    </w:p>
    <w:p>
      <w:pPr>
        <w:pStyle w:val="Textosinformato"/>
        <w:rPr/>
      </w:pPr>
      <w:r>
        <w:rPr>
          <w:rFonts w:eastAsia="Courier New"/>
        </w:rPr>
        <w:t xml:space="preserve">              </w:t>
      </w:r>
      <w:r>
        <w:rPr/>
        <w:t>visaya lagi' tomaya bhaje, sei murkh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bhajana--devotional service; phale--by the result of; tomate--unto You; prema-dhana--wealth of love; visaya lagi'--for material profit; tomaya bhaje--one engages in Your service; sei--he; murkha jana--a foo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i Misra continued, "If one engages in devotional service for Your satisfaction, this will result in his increasingly awakening his dormant love for You. But if one engages in Your devotional service for material purposes, he should be considered a number-one fool.</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s that there are many materialistic persons who become preachers, gurus, religionists or philosophers only for the sake of maintaining a high standard of living and sense gratification for themselves and their families. Sometimes they adopt the dress of a sannyasi or preacher. They train some of their family members as lawyers and continually seek help from a high court to acquire riches on the plea of maintaining temples. Although such persons may call themselves preachers, live in Vrndavana or Navadvipa, and also print many religious books, it is all for the same purpose, namely to earn a living to maintain their wives and children. They may also professionally recite the Bhagavatam or other scriptures, worship the Deity in the temple and initiate disciples. Making a show of devotional paraphernalia, they may also collect money from the public and use it to cure the disease of some family member or near relative. Sometimes they become babajis or collect money on the plea of worshiping the poor, whom they call daridra-narayana, or for social and political upliftment. Thus they spread a network of business schemes to collect money for sense gratification by cheating people in general who have no knowledge of pure devotional service. Such cheaters cannot understand that by offering devotional service to the Supreme Personality of Godhead, one can be elevated to a position of eternal servitude to the Lord, which is even greater than the position of Brahma and other demigods. Unfortunately, fools have no understanding of the perpetual pleasure of devotional servic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 lagi' ramananda rajya tyaga kaila</w:t>
      </w:r>
    </w:p>
    <w:p>
      <w:pPr>
        <w:pStyle w:val="Textosinformato"/>
        <w:rPr/>
      </w:pPr>
      <w:r>
        <w:rPr>
          <w:rFonts w:eastAsia="Courier New"/>
        </w:rPr>
        <w:t xml:space="preserve">                 </w:t>
      </w:r>
      <w:r>
        <w:rPr/>
        <w:t>toma lagi' sanatana 'visaya' ch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 lagi'--for Your sake; ramananda--Ramananda Raya; rajya--the kingdom; tyaga kaila--gave up; toma lagi'--for Your sake; sanatana--Sanatana Gosvami; visaya--material life; chadila--ga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only for Your sake that Ramananda Raya resigned from the governorship of South India and Sanatana Gosvami gave up his post as minister.</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 lagi' raghunatha sakala chadila</w:t>
      </w:r>
    </w:p>
    <w:p>
      <w:pPr>
        <w:pStyle w:val="Textosinformato"/>
        <w:rPr/>
      </w:pPr>
      <w:r>
        <w:rPr>
          <w:rFonts w:eastAsia="Courier New"/>
        </w:rPr>
        <w:t xml:space="preserve">                 </w:t>
      </w:r>
      <w:r>
        <w:rPr/>
        <w:t>hethaya tahara pita visaya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 lagi'--for Your sake; raghunatha--Raghunatha dasa; sakala chadila--gave up everything; hethaya--here; tahara pita--his father; visaya pathaila--sent mon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for Your sake that Raghunatha dasa gave up all his family relationships. His father sent money and men here to serve him.</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carana-krpa hanache tahare</w:t>
      </w:r>
    </w:p>
    <w:p>
      <w:pPr>
        <w:pStyle w:val="Textosinformato"/>
        <w:rPr/>
      </w:pPr>
      <w:r>
        <w:rPr>
          <w:rFonts w:eastAsia="Courier New"/>
        </w:rPr>
        <w:t xml:space="preserve">            </w:t>
      </w:r>
      <w:r>
        <w:rPr/>
        <w:t>chatre magi' khaya, 'visaya' sparsa nahi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carana--of Your lotus feet; krpa--the mercy; hanache--has been; tahare--upon him; chatre--from centers for the distribution of food; magi'--begging; khaya--he eats; visaya--money; sparsa nahi kare--he does not to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ever, because he has received the mercy of Your lotus feet, he does not even accept his father's money. Instead he eats by begging alms from centers for the distribution of food.</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era bhai gopinatha-mahasaya</w:t>
      </w:r>
    </w:p>
    <w:p>
      <w:pPr>
        <w:pStyle w:val="Textosinformato"/>
        <w:rPr/>
      </w:pPr>
      <w:r>
        <w:rPr>
          <w:rFonts w:eastAsia="Courier New"/>
        </w:rPr>
        <w:t xml:space="preserve">              </w:t>
      </w:r>
      <w:r>
        <w:rPr/>
        <w:t>toma haite visaya-vancha, tara iccha 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era--of Ramananda; bhai--brother; gopinatha--Gopinatha Pattanayaka; mahasaya--a great gentleman; toma haite--from You; visaya-vancha--desire for material advantage; tara iccha--his desire; naya--is 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Pattanayaka is a good gentleman. He does not desire material benefits from You.</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duhkha dekhi' tara sevakadi-gana</w:t>
      </w:r>
    </w:p>
    <w:p>
      <w:pPr>
        <w:pStyle w:val="Textosinformato"/>
        <w:rPr/>
      </w:pPr>
      <w:r>
        <w:rPr>
          <w:rFonts w:eastAsia="Courier New"/>
        </w:rPr>
        <w:t xml:space="preserve">               </w:t>
      </w:r>
      <w:r>
        <w:rPr/>
        <w:t>tomare janaila,----yate 'ananya-s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his; duhkha--distressed condition; dekhi'--seeing; tara--his; sevaka-adi-gana--servants and friends; tomare janaila--informed You; yate--because; ananya--no other; sarana--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not Gopinatha who sent all those men so that You would release him from his plight. Rather, his friends and servants, seeing his distressed condition, informed You because they all knew that Gopinatha is a soul surrendered unto You.</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uddha-bhakta', ye toma bhaje toma lagi'</w:t>
      </w:r>
    </w:p>
    <w:p>
      <w:pPr>
        <w:pStyle w:val="Textosinformato"/>
        <w:rPr/>
      </w:pPr>
      <w:r>
        <w:rPr>
          <w:rFonts w:eastAsia="Courier New"/>
        </w:rPr>
        <w:t xml:space="preserve">                </w:t>
      </w:r>
      <w:r>
        <w:rPr/>
        <w:t>apanara sukha-duhkhe haya bhoga-bhog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he; suddha-bhakta--a pure devotee; ye--who; toma bhaje--worships You; toma lagi'--for Your satisfaction; apanara sukha-duhkhe--for personal happiness and distress; haya--is; bhoga-bhogi--one who wants to enjoy this material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Pattanayaka is a pure devotee who worships You only for Your satisfaction. He does not care about his personal happiness or distress, for that is the business of a materialist.</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anukampa cahe, bhaje anuksana</w:t>
      </w:r>
    </w:p>
    <w:p>
      <w:pPr>
        <w:pStyle w:val="Textosinformato"/>
        <w:rPr/>
      </w:pPr>
      <w:r>
        <w:rPr>
          <w:rFonts w:eastAsia="Courier New"/>
        </w:rPr>
        <w:t xml:space="preserve">                   </w:t>
      </w:r>
      <w:r>
        <w:rPr/>
        <w:t>acirat mile tanre toma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anukampa--mercy; cahe--desires; bhaje anuksana--engages in devotional service twenty-four hours a day; acirat--very soon; mile--meet; tanre--him; tomara carana--Your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engages in Your devotional service twenty-four hours a day, desiring only Your mercy, will very soon attain shelter at Your lotus feet.</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 te 'nukampam susamiksamano</w:t>
      </w:r>
    </w:p>
    <w:p>
      <w:pPr>
        <w:pStyle w:val="Textosinformato"/>
        <w:rPr/>
      </w:pPr>
      <w:r>
        <w:rPr>
          <w:rFonts w:eastAsia="Courier New"/>
        </w:rPr>
        <w:t xml:space="preserve">                    </w:t>
      </w:r>
      <w:r>
        <w:rPr/>
        <w:t>bhunjana evatma-krtam vipakam</w:t>
      </w:r>
    </w:p>
    <w:p>
      <w:pPr>
        <w:pStyle w:val="Textosinformato"/>
        <w:rPr/>
      </w:pPr>
      <w:r>
        <w:rPr>
          <w:rFonts w:eastAsia="Courier New"/>
        </w:rPr>
        <w:t xml:space="preserve">                 </w:t>
      </w:r>
      <w:r>
        <w:rPr/>
        <w:t>hrd-vag-vapurbhir vidadhan namas te</w:t>
      </w:r>
    </w:p>
    <w:p>
      <w:pPr>
        <w:pStyle w:val="Textosinformato"/>
        <w:rPr/>
      </w:pPr>
      <w:r>
        <w:rPr>
          <w:rFonts w:eastAsia="Courier New"/>
        </w:rPr>
        <w:t xml:space="preserve">                  </w:t>
      </w:r>
      <w:r>
        <w:rPr/>
        <w:t>jiveta yo mukti-pade sa daya-bhak</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therefore; te--Your; anukampam--compassion; su-samiksamanah--hoping for; bhunjanah--enduring; eva--certainly; atma-krtam--done by himself; vipakam--fruitive results; hrt--with the heart; vak--words; vapurbhih--and body; vidadhat--offering; namah--obeisances; te--unto You; jiveta--may live; yah--anyone who; mukti-pade--in devotional service; sah--he; daya-bhak--a bona fide candid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seeks Your compassion and thus tolerates all kinds of adverse conditions due to the karma of his past deeds, who engages always in Your devotional service with his mind, words and body, and who always offers obeisances unto You is certainly a bona fide candidate for becoming Your unalloyed devote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Srimad-Bhagavatam (10.14.8).</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tumi vasi' raha, kene yabe alalanatha?</w:t>
      </w:r>
    </w:p>
    <w:p>
      <w:pPr>
        <w:pStyle w:val="Textosinformato"/>
        <w:rPr/>
      </w:pPr>
      <w:r>
        <w:rPr>
          <w:rFonts w:eastAsia="Courier New"/>
        </w:rPr>
        <w:t xml:space="preserve">                   </w:t>
      </w:r>
      <w:r>
        <w:rPr/>
        <w:t>keha toma na sunabe visayira v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here; tumi--You; vasi'--residing; raha--kindly stay; kene--why; yabe--shall You go; alalanatha--to Alalanatha; keha toma na sunabe--no one will inform You; visayira vat--about the affairs of materialistic 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stay here at Jagannatha Puri. Why should You go to Alalanatha? Henceforward, no one will approach You about material affairs."</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i va tomara tare rakhite haya mana</w:t>
      </w:r>
    </w:p>
    <w:p>
      <w:pPr>
        <w:pStyle w:val="Textosinformato"/>
        <w:rPr/>
      </w:pPr>
      <w:r>
        <w:rPr>
          <w:rFonts w:eastAsia="Courier New"/>
        </w:rPr>
        <w:t xml:space="preserve">                 </w:t>
      </w:r>
      <w:r>
        <w:rPr/>
        <w:t>aji ye rakhila, sei karibe r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i va--if somehow or other; tomara--of You; tare--him; rakhite--to protect; haya--is; mana--mind; aji--today; ye--He who; rakhila--protected; sei--he; karibe raksana--will give prot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nally Kasi Misra told the Lord, "If You want to give protection to Gopinatha, then Lord Jagannatha, who protected him today, will also protect him in the future."</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kasi-misra gela sva-mandire</w:t>
      </w:r>
    </w:p>
    <w:p>
      <w:pPr>
        <w:pStyle w:val="Textosinformato"/>
        <w:rPr/>
      </w:pPr>
      <w:r>
        <w:rPr>
          <w:rFonts w:eastAsia="Courier New"/>
        </w:rPr>
        <w:t xml:space="preserve">               </w:t>
      </w:r>
      <w:r>
        <w:rPr/>
        <w:t>madhyahne prataparudra aila tanra g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kasi-misra--Kasi Misra; gela--went; sva-mandire--to his own temple; madhyahne--at noon; prataparudra--King Prataparudra; aila--came; tanra ghare--to his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Kasi Misra left the abode of Sri Caitanya Mahaprabhu and returned to his own temple. At noon King Prataparudra came to Kasi Misra's home.</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aparudrera eka achaye niyame</w:t>
      </w:r>
    </w:p>
    <w:p>
      <w:pPr>
        <w:pStyle w:val="Textosinformato"/>
        <w:rPr/>
      </w:pPr>
      <w:r>
        <w:rPr>
          <w:rFonts w:eastAsia="Courier New"/>
        </w:rPr>
        <w:t xml:space="preserve">                 </w:t>
      </w:r>
      <w:r>
        <w:rPr/>
        <w:t>yata dina rahe tenha sri-purusott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aparudrera--of King Prataparudra; eka--one; achaye--is; niyame--a regular duty; yata dina--as long as; rahe--remained; tenha--he; sri-purusottame--at Jagannatha Pu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King Prataparudra stayed in his capital, Purusottama, he performed one regular duty.</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 asi' kare misrera pada samvahana</w:t>
      </w:r>
    </w:p>
    <w:p>
      <w:pPr>
        <w:pStyle w:val="Textosinformato"/>
        <w:rPr/>
      </w:pPr>
      <w:r>
        <w:rPr>
          <w:rFonts w:eastAsia="Courier New"/>
        </w:rPr>
        <w:t xml:space="preserve">                </w:t>
      </w:r>
      <w:r>
        <w:rPr/>
        <w:t>jagannatha-sevara kare bhiyana 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 asi'--coming daily; kare--performs; misrera--of Kasi Misra; pada--the feet; samvahana--massaging; jagannatha-sevara--for the service of Lord Jagannatha; kare--does; bhiyana--arrangements; sravana--h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uld come daily to the house of Kasi Misra to massage his lotus feet. The King would also hear from him about how opulently Lord Jagannatha was served.</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misrera carana yabe capite lagila</w:t>
      </w:r>
    </w:p>
    <w:p>
      <w:pPr>
        <w:pStyle w:val="Textosinformato"/>
        <w:rPr/>
      </w:pPr>
      <w:r>
        <w:rPr>
          <w:rFonts w:eastAsia="Courier New"/>
        </w:rPr>
        <w:t xml:space="preserve">                </w:t>
      </w:r>
      <w:r>
        <w:rPr/>
        <w:t>tabe misra tanre kichu bhangit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the King; misrera--of Kasi Misra; carana--the lotus feet; yabe--when; capite lagila--began to press; tabe--at that opportunity; misra--Kasi Misra; tanre--unto him; kichu--something; bhangite--by a hint; kahila--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ing began pressing his lotus feet, Kasi Misra informed him about something through hints.</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va, suna ara eka aparupa vat!</w:t>
      </w:r>
    </w:p>
    <w:p>
      <w:pPr>
        <w:pStyle w:val="Textosinformato"/>
        <w:rPr/>
      </w:pPr>
      <w:r>
        <w:rPr>
          <w:rFonts w:eastAsia="Courier New"/>
        </w:rPr>
        <w:t xml:space="preserve">             </w:t>
      </w:r>
      <w:r>
        <w:rPr/>
        <w:t>mahaprabhu ksetra chadi' yabena alala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va--my dear King; suna--hear; ara--another; eka--one; aparupa--uncommon; vat--news; mahaprabhu--Sri Caitanya Mahaprabhu; ksetra chadi'--leaving Jagannatha Puri; yabena--will go; alalanatha--to Alala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ing," he said,"please hear one uncommon item of news. Sri Caitanya Mahaprabhu wants to leave Jagannatha Puri and go to Alalanatha."</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raja duhkhi haila, puchilena karana</w:t>
      </w:r>
    </w:p>
    <w:p>
      <w:pPr>
        <w:pStyle w:val="Textosinformato"/>
        <w:rPr/>
      </w:pPr>
      <w:r>
        <w:rPr>
          <w:rFonts w:eastAsia="Courier New"/>
        </w:rPr>
        <w:t xml:space="preserve">                 </w:t>
      </w:r>
      <w:r>
        <w:rPr/>
        <w:t>tabe misra kahe tanre saba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raja--the King; duhkhi haila--became very unhappy; puchilena--inquired; karana--the reason; tabe--at that time; misra kahe--Misra said; tanre--to him; saba--all; vivarana--detai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King heard that Sri Caitanya Mahaprabhu was going to Alalanatha, he was very unhappy and inquired about the reason. Then Kasi Misra informed him of all the details.</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natha-pattanayake yabe cange cadaila</w:t>
      </w:r>
    </w:p>
    <w:p>
      <w:pPr>
        <w:pStyle w:val="Textosinformato"/>
        <w:rPr/>
      </w:pPr>
      <w:r>
        <w:rPr>
          <w:rFonts w:eastAsia="Courier New"/>
        </w:rPr>
        <w:t xml:space="preserve">                </w:t>
      </w:r>
      <w:r>
        <w:rPr/>
        <w:t>tara sevaka saba asi' prabhur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natha-pattanayake--Gopinatha Pattanayaka; yabe--when; cange--on the canga; cadaila--they lifted; tara sevaka--his servants; saba--all; asi'--coming; prabhure kahila--informe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Gopinatha Pattanayaka was lifted onto the canga," he said, "all his servants went to inform Sri Caitanya Mahaprabhu.</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ksobhita haila mahaprabhura mana</w:t>
      </w:r>
    </w:p>
    <w:p>
      <w:pPr>
        <w:pStyle w:val="Textosinformato"/>
        <w:rPr/>
      </w:pPr>
      <w:r>
        <w:rPr>
          <w:rFonts w:eastAsia="Courier New"/>
        </w:rPr>
        <w:t xml:space="preserve">               </w:t>
      </w:r>
      <w:r>
        <w:rPr/>
        <w:t>krodhe gopinathe kaila bahuta bhart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ksobhita haila--became agitated; mahaprabhura mana--Sri Caitanya Mahaprabhu's mind; krodhe--in anger; gopinathe--unto Gopinatha Pattanayaka; kaila--did; bahuta bhartsana--much chastis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about this, Sri Caitanya Mahaprabhu was extremely sorry at heart, and in anger He chastised Gopinatha Pattanayaka.</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tendriya hana kare raja-visaya</w:t>
      </w:r>
    </w:p>
    <w:p>
      <w:pPr>
        <w:pStyle w:val="Textosinformato"/>
        <w:rPr/>
      </w:pPr>
      <w:r>
        <w:rPr>
          <w:rFonts w:eastAsia="Courier New"/>
        </w:rPr>
        <w:t xml:space="preserve">                </w:t>
      </w:r>
      <w:r>
        <w:rPr/>
        <w:t>nana asat-pathe kare raja-dravya v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tendriya hana--being mad after sense gratification; kare raja-visaya--serves the government; nana asat-pathe--in various sinful activities; kare raja-dravya vyaya--spends the revenue of govern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is mad after sense gratification,' the Lord said, 'he acts as a government servant but spends the government's revenue for various sinful activities.</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sva-adhika ei haya raja-dhana</w:t>
      </w:r>
    </w:p>
    <w:p>
      <w:pPr>
        <w:pStyle w:val="Textosinformato"/>
        <w:rPr/>
      </w:pPr>
      <w:r>
        <w:rPr>
          <w:rFonts w:eastAsia="Courier New"/>
        </w:rPr>
        <w:t xml:space="preserve">                 </w:t>
      </w:r>
      <w:r>
        <w:rPr/>
        <w:t>taha hari' bhoga kare maha-papi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sva--a brahmana's property; adhika--more than; ei--this; haya--is; raja-dhana--the revenue of the government; taha hari'--stealing that; bhoga kare--enjoys sense gratification; maha-papi jana--a most sinful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venue of the government is more sacred than the property of a brahmana. One who misappropriates the government's money and uses it to enjoy sense gratification is most sinful.</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ra vartana khaya, ara curi kare</w:t>
      </w:r>
    </w:p>
    <w:p>
      <w:pPr>
        <w:pStyle w:val="Textosinformato"/>
        <w:rPr/>
      </w:pPr>
      <w:r>
        <w:rPr>
          <w:rFonts w:eastAsia="Courier New"/>
        </w:rPr>
        <w:t xml:space="preserve">                 </w:t>
      </w:r>
      <w:r>
        <w:rPr/>
        <w:t>raja-dandya haya sei sastrera vic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ra vartana--the salary of the King; khaya--he takes; ara--and; curi kare--steals; raja-dandya--liable to be punished by the King; haya--is; sei--he; sastrera vicare--the verdict of the revealed script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serves the government but misappropriates the government's revenue is liable to be punished by the king. That is the verdict of all revealed scriptures.</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kaudi mage, raja nahi kare danda</w:t>
      </w:r>
    </w:p>
    <w:p>
      <w:pPr>
        <w:pStyle w:val="Textosinformato"/>
        <w:rPr/>
      </w:pPr>
      <w:r>
        <w:rPr>
          <w:rFonts w:eastAsia="Courier New"/>
        </w:rPr>
        <w:t xml:space="preserve">             </w:t>
      </w:r>
      <w:r>
        <w:rPr/>
        <w:t>raja----maha-dharmika, ei haya papi bh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kaudi--his own money; mage--demands; raja--the King; nahi kare danda--does not punish; raja--the King; maha-dharmika--very religious; ei--this man; haya--is; papi--sinful; bhanda--ch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wanted his revenue paid and did not want to enforce punishment. Therefore the King is certainly very religious. But Gopinatha Pattanayaka is a great cheat.</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kadi na deya, amare phukare</w:t>
      </w:r>
    </w:p>
    <w:p>
      <w:pPr>
        <w:pStyle w:val="Textosinformato"/>
        <w:rPr/>
      </w:pPr>
      <w:r>
        <w:rPr>
          <w:rFonts w:eastAsia="Courier New"/>
        </w:rPr>
        <w:t xml:space="preserve">                 </w:t>
      </w:r>
      <w:r>
        <w:rPr/>
        <w:t>ei maha-duhkha ihan ke sahite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kadi--the revenue of the King; na deya--does not pay; amare--to Me; phu-kare--cries; ei--this; maha-duhkha--great unhappiness; ihan--here; ke sahite pare--who can 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does not pay the revenue to the King, but he wants My help for release. This is a greatly sinful affair. I cannot tolerate it here.</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lanatha yai' tahan niscinte rahimu</w:t>
      </w:r>
    </w:p>
    <w:p>
      <w:pPr>
        <w:pStyle w:val="Textosinformato"/>
        <w:rPr/>
      </w:pPr>
      <w:r>
        <w:rPr>
          <w:rFonts w:eastAsia="Courier New"/>
        </w:rPr>
        <w:t xml:space="preserve">               </w:t>
      </w:r>
      <w:r>
        <w:rPr/>
        <w:t>visayira bhala manda varta na sunimu' "</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lanatha yai'--going to Alalanatha; tahan--there; niscinte rahimu--I shall live peacefully; visayira--of materialistic persons; bhala manda--good and bad; varta--news; na sunimu--I shall not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shall leave Jagannatha Puri and go to Alalanatha, where I shall live peacefully and not hear about all these affairs of materialistic people.' "</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kahe raja pana mane vyatha</w:t>
      </w:r>
    </w:p>
    <w:p>
      <w:pPr>
        <w:pStyle w:val="Textosinformato"/>
        <w:rPr/>
      </w:pPr>
      <w:r>
        <w:rPr>
          <w:rFonts w:eastAsia="Courier New"/>
        </w:rPr>
        <w:t xml:space="preserve">             </w:t>
      </w:r>
      <w:r>
        <w:rPr/>
        <w:t>"saba dravya chadon, yadi prabhu rahena e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all these details; kahe raja--the King said; pana--getting; mane vyatha--pain in his mind; saba dravya chadon--I shall give up all the dues; yadi--if; prabhu--Sri Caitanya Mahaprabhu; rahena etha--remains 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ing Prataparudra heard all these details, he felt great pain in his mind."I shall give up all that is due from Gopinatha Pattanayaka," he said,"if Sri Caitanya Mahaprabhu stays here at Jagannatha Puri.</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ksana prabhura yadi paiye darasana</w:t>
      </w:r>
    </w:p>
    <w:p>
      <w:pPr>
        <w:pStyle w:val="Textosinformato"/>
        <w:rPr/>
      </w:pPr>
      <w:r>
        <w:rPr>
          <w:rFonts w:eastAsia="Courier New"/>
        </w:rPr>
        <w:t xml:space="preserve">                 </w:t>
      </w:r>
      <w:r>
        <w:rPr/>
        <w:t>koti-cintamani-labha nahe tara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ksana--for a moment; prabhura--of Sri Caitanya Mahaprabhu; yadi--if; paiye--I get; darasana--an interview; koti-cintamani-labha--obtaining millions of cintamani stones; nahe--is not; tara sama--equal to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even for a moment I could get an interview with Lord Sri Caitanya Mahaprabhu, I would not care for the profit of millions of cintamani stones.</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n chara padartha ei dui-laksa kahana?</w:t>
      </w:r>
    </w:p>
    <w:p>
      <w:pPr>
        <w:pStyle w:val="Textosinformato"/>
        <w:rPr/>
      </w:pPr>
      <w:r>
        <w:rPr>
          <w:rFonts w:eastAsia="Courier New"/>
        </w:rPr>
        <w:t xml:space="preserve">              </w:t>
      </w:r>
      <w:r>
        <w:rPr/>
        <w:t>prana-rajya karon prabhu-pade nirmanc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n--what; chara--little; padartha--matter; ei--this; dui-laksa kahana--the lotus feet of Sri Caitanya Mahaprabhu; nirmanchana--sacrifi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care about this small sum of 200,000 kahanas. Not to speak of this, I would indeed sacrifice everything at the lotus feet of the Lord, including my life and kingdom."</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 "kaudi chadiba,----nahe prabhura mana</w:t>
      </w:r>
    </w:p>
    <w:p>
      <w:pPr>
        <w:pStyle w:val="Textosinformato"/>
        <w:rPr/>
      </w:pPr>
      <w:r>
        <w:rPr>
          <w:rFonts w:eastAsia="Courier New"/>
        </w:rPr>
        <w:t xml:space="preserve">               </w:t>
      </w:r>
      <w:r>
        <w:rPr/>
        <w:t>tara duhkha paya,----ei na yaya s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Kasi Misra said; kaudi chadiba--you shall abandon the money; nahe--is not; prabhura mana--the desire of Sri Caitanya Mahaprabhu; tara--they; duhkha paya--get unhappiness; ei--this; na yaya sahana--is intoler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i Misra hinted to the King, "It is not the Lord's desire that you forfeit the payment. He is unhappy only because the whole family is troubled."</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kahe,----"tare ami duhkha nahi diye</w:t>
      </w:r>
    </w:p>
    <w:p>
      <w:pPr>
        <w:pStyle w:val="Textosinformato"/>
        <w:rPr/>
      </w:pPr>
      <w:r>
        <w:rPr>
          <w:rFonts w:eastAsia="Courier New"/>
        </w:rPr>
        <w:t xml:space="preserve">              </w:t>
      </w:r>
      <w:r>
        <w:rPr/>
        <w:t>cange cada, khadge dara,----ami na jani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kahe--the King replied; tare--to him; ami--I; duhkha--unhappiness; nahi diye--have no desire to give; cange cada--the raising on the canga; khadge--on the swords; dara--the throwing; ami--I; na janiye--did not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replied,"I have no desire to give pain to Gopinatha Pattanayaka and his family, nor did I know about his being lifted on the canga to be thrown on the swords and killed.</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usottama-janare tenha kaila parihasa</w:t>
      </w:r>
    </w:p>
    <w:p>
      <w:pPr>
        <w:pStyle w:val="Textosinformato"/>
        <w:rPr/>
      </w:pPr>
      <w:r>
        <w:rPr>
          <w:rFonts w:eastAsia="Courier New"/>
        </w:rPr>
        <w:t xml:space="preserve">                </w:t>
      </w:r>
      <w:r>
        <w:rPr/>
        <w:t>sei 'jana' tare dekhaila mithya tr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usottama-janare--at Purusottama Jana, the prince; tenha--he; kaila parihasa--made a joke; sei jana--that prince; tare--unto him; dekhaila--showed; mithya--false; trasa--sc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neered at Purusottama Jana. Therefore the prince tried to scare him as a punishment.</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yaha, prabhure rakhaha yatna kari'</w:t>
      </w:r>
    </w:p>
    <w:p>
      <w:pPr>
        <w:pStyle w:val="Textosinformato"/>
        <w:rPr/>
      </w:pPr>
      <w:r>
        <w:rPr>
          <w:rFonts w:eastAsia="Courier New"/>
        </w:rPr>
        <w:t xml:space="preserve">                  </w:t>
      </w:r>
      <w:r>
        <w:rPr/>
        <w:t>ei mui tahare chadinu saba kau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yaha--go; prabhure--Sri Caitanya Mahaprabhu; rakhaha--keep; yatna kari'--with great attention; ei mui--as far as I am concerned; tahare--unto him; chadinu--I abandon; saba kaudi--all du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 personally to Sri Caitanya Mahaprabhu and keep Him at Jagannatha Puri with great attention. I shall excuse Gopinatha Pattanayaka from all his debts."</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 "kaudi chadiba,----nahe prabhura mane</w:t>
      </w:r>
    </w:p>
    <w:p>
      <w:pPr>
        <w:pStyle w:val="Textosinformato"/>
        <w:rPr/>
      </w:pPr>
      <w:r>
        <w:rPr>
          <w:rFonts w:eastAsia="Courier New"/>
        </w:rPr>
        <w:t xml:space="preserve">              </w:t>
      </w:r>
      <w:r>
        <w:rPr/>
        <w:t>kaudi chadile prabhu kadacit duhkh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Kasi Misra said; kaudi chadiba--you will excuse all dues; nahe--is not; prabhura mane--the thought of Sri Caitanya Mahaprabhu; kaudi chadile--if you excuse all the dues; prabhu--Sri Caitanya Mahaprabhu; kadacit--certainly; duhkha mane--will be sor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i Misra said, "Excusing Gopinatha Pattanayaka of all his debts will not make the Lord happy, for that is not His intention."</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kahe, "kaudi chadimu,----iha na kahiba</w:t>
      </w:r>
    </w:p>
    <w:p>
      <w:pPr>
        <w:pStyle w:val="Textosinformato"/>
        <w:rPr/>
      </w:pPr>
      <w:r>
        <w:rPr>
          <w:rFonts w:eastAsia="Courier New"/>
        </w:rPr>
        <w:t xml:space="preserve">               </w:t>
      </w:r>
      <w:r>
        <w:rPr/>
        <w:t>sahaje mora priya ta'ra,----iha jana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kahe--the King said; kaudi chadimu--I shall excuse all the dues; iha--this; na kahiba--do not speak; sahaje--naturally; mora priya--my dear friends; ta'ra--they; iha--this; janaiba--let Him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said, "I shall absolve Gopinatha Pattanayaka of all his debts, but don't speak of this to the Lord. Simply let Him know that all the family members of Bhavananda Raya and Gopinatha Pattanayaka are naturally my dear friends.</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anda-raya----amara pujya-garvita</w:t>
      </w:r>
    </w:p>
    <w:p>
      <w:pPr>
        <w:pStyle w:val="Textosinformato"/>
        <w:rPr/>
      </w:pPr>
      <w:r>
        <w:rPr>
          <w:rFonts w:eastAsia="Courier New"/>
        </w:rPr>
        <w:t xml:space="preserve">                </w:t>
      </w:r>
      <w:r>
        <w:rPr/>
        <w:t>tanra putra-gane amara sahajei p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anda raya--Bhavananda Raya; amara--by me; pujya--worshipable; garvita--honorable; tanra--his; putra-gane--unto sons; amara--my; sahajei--naturally; prita--af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vananda Raya is worthy of my worship and respect. Therefore I am always naturally affectionate to his sons."</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misre namaskari' raja ghare gela</w:t>
      </w:r>
    </w:p>
    <w:p>
      <w:pPr>
        <w:pStyle w:val="Textosinformato"/>
        <w:rPr/>
      </w:pPr>
      <w:r>
        <w:rPr>
          <w:rFonts w:eastAsia="Courier New"/>
        </w:rPr>
        <w:t xml:space="preserve">                 </w:t>
      </w:r>
      <w:r>
        <w:rPr/>
        <w:t>gopinathe 'bada janaya' dakiya 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misre namaskari'--after offering obeisances to Kasi Misra; raja--the King; ghare gela--returned to his palace; gopinathe--Gopinatha Pattanayaka; bada janaya--the eldest prince; dakiya anila--called for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ffering obeisances to Kasi Misra, the King returned to his palace and called for both Gopinatha and the eldest prince.</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kahe,----"saba kaudi tomare chadilun</w:t>
      </w:r>
    </w:p>
    <w:p>
      <w:pPr>
        <w:pStyle w:val="Textosinformato"/>
        <w:rPr/>
      </w:pPr>
      <w:r>
        <w:rPr>
          <w:rFonts w:eastAsia="Courier New"/>
        </w:rPr>
        <w:t xml:space="preserve">              </w:t>
      </w:r>
      <w:r>
        <w:rPr/>
        <w:t>sei malajathya danda pata tomare ta' dil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 kahe--the King said; saba--all; kaudi--money; tomare--unto you; chadilun--I excuse; sei malajathya danda pata--the place called Malajathya Dandapata; tomare--to you; ta'--certainly; dilun--I g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told Gopinatha Pattanayaka,"You are excused for all the money you owe the treasury, and the place known as Malajathya Dandapata is again given to you for collections.</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bara aiche na khaiha raja-dhana</w:t>
      </w:r>
    </w:p>
    <w:p>
      <w:pPr>
        <w:pStyle w:val="Textosinformato"/>
        <w:rPr/>
      </w:pPr>
      <w:r>
        <w:rPr>
          <w:rFonts w:eastAsia="Courier New"/>
        </w:rPr>
        <w:t xml:space="preserve">               </w:t>
      </w:r>
      <w:r>
        <w:rPr/>
        <w:t>aji haite dilun tomaya dviguna va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bara--another time; aiche--like this; na khaiha--do not misappropriate; raja-dhana--government revenue; aji haite--from today; dilun--I award; tomaya--unto you; dvi-guna vartana--twice the sala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 not again misappropriate the revenue of the government. In case you think your salary insufficient, henceforward it will be doubled."</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neta-dhati' tare paraila</w:t>
      </w:r>
    </w:p>
    <w:p>
      <w:pPr>
        <w:pStyle w:val="Textosinformato"/>
        <w:rPr/>
      </w:pPr>
      <w:r>
        <w:rPr>
          <w:rFonts w:eastAsia="Courier New"/>
        </w:rPr>
        <w:t xml:space="preserve">              </w:t>
      </w:r>
      <w:r>
        <w:rPr/>
        <w:t>"prabhu-ajna lana yaha, vidaya tom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neta-dhati--silken wrapper; tare paraila--put on him; prabhu-ajna lana--after taking permission from Sri Caitanya Mahaprabhu; yaha--go; vidaya--farewell; toma--to you; dila--I g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the King appointed him by offering him a silken wrapper for his body. "Go to Sri Caitanya Mahaprabhu," he said."After taking permission from Him, go to your home. I bid you farewell. Now you may go."</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rthe prabhura krpa, seha rahu dure</w:t>
      </w:r>
    </w:p>
    <w:p>
      <w:pPr>
        <w:pStyle w:val="Textosinformato"/>
        <w:rPr/>
      </w:pPr>
      <w:r>
        <w:rPr>
          <w:rFonts w:eastAsia="Courier New"/>
        </w:rPr>
        <w:t xml:space="preserve">                 </w:t>
      </w:r>
      <w:r>
        <w:rPr/>
        <w:t>ananta tahara phala, ke balite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rthe--for spiritual advancement; prabhura krpa--mercy of Sri Caitanya Mahaprabhu; seha--that; rahu dure--let alone; ananta--unlimited; tahara--of that; phala--result; ke--who; balite pare--can estim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mercy of Sri Caitanya Mahaprabhu, one can certainly become spiritually advanced. Indeed, no one can estimate the results of His mercy.</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ya-visaya'-phala ei----krpara 'abhase'!</w:t>
      </w:r>
    </w:p>
    <w:p>
      <w:pPr>
        <w:pStyle w:val="Textosinformato"/>
        <w:rPr/>
      </w:pPr>
      <w:r>
        <w:rPr>
          <w:rFonts w:eastAsia="Courier New"/>
        </w:rPr>
        <w:t xml:space="preserve">                  </w:t>
      </w:r>
      <w:r>
        <w:rPr/>
        <w:t>tahara ganana karo mane nahi ai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ya-visaya--kingly opulence; phala--result; ei--this; krpara abhase--by only a glimpse of such mercy; tahara--of that; ganana--calculation; karo--of anyone; mane--within the mind; nahi aise--does not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Pattanayaka achieved the result of kingly opulence due to but a glimpse of the Lord's mercy. Therefore no one can calculate the full value of His mercy.</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cange cadana laya dhana-prana!</w:t>
      </w:r>
    </w:p>
    <w:p>
      <w:pPr>
        <w:pStyle w:val="Textosinformato"/>
        <w:rPr/>
      </w:pPr>
      <w:r>
        <w:rPr>
          <w:rFonts w:eastAsia="Courier New"/>
        </w:rPr>
        <w:t xml:space="preserve">                </w:t>
      </w:r>
      <w:r>
        <w:rPr/>
        <w:t>kahan saba chadi' sei rajyadi-pr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on one hand; cange--on the canga; cadana--raising; laya--takes; dhana--wealth; prana--life; kahan--on the other hand; saba--all; chadi'--excusing; sei--he; rajya-adi-pradana--awarding the same government post and so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Pattanayaka was lifted onto the canga to be killed, and all his money was taken away, but instead his debts were excused, and he was appointed collector in the same place.</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sarvasva veci' laya, deya na yaya kaudi!</w:t>
      </w:r>
    </w:p>
    <w:p>
      <w:pPr>
        <w:pStyle w:val="Textosinformato"/>
        <w:rPr/>
      </w:pPr>
      <w:r>
        <w:rPr>
          <w:rFonts w:eastAsia="Courier New"/>
        </w:rPr>
        <w:t xml:space="preserve">              </w:t>
      </w:r>
      <w:r>
        <w:rPr/>
        <w:t>kahan dviguna vartana, paraya neta-dhad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on one hand; sarvasva--all possessions; veci'--selling; laya--takes; deya na yaya--cannot be paid; kaudi--the debt; kahan--on the other hand; dviguna vartana--twice the salary; paraya--puts on; neta-dhadi--the silken cov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one hand Gopinatha Pattanayaka was unable to clear his debt even by selling all his possessions, but on the other his salary was doubled, and he was honored with the silken wrapper.</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iccha nahi, tare kaudi chadaibe</w:t>
      </w:r>
    </w:p>
    <w:p>
      <w:pPr>
        <w:pStyle w:val="Textosinformato"/>
        <w:rPr/>
      </w:pPr>
      <w:r>
        <w:rPr>
          <w:rFonts w:eastAsia="Courier New"/>
        </w:rPr>
        <w:t xml:space="preserve">              </w:t>
      </w:r>
      <w:r>
        <w:rPr/>
        <w:t>dviguna vartana kari' punah 'visaya' d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iccha--the wish of the Lord; nahi--was not; tare kaudi chadaibe--he be excused from the dues; dvi-guna--twice as much; vartana kari'--increasing the salary; punah--again; visaya dibe--he should be appointed to the p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not the desire of Lord Caitanya Mahaprabhu that Gopinatha Pattanayaka be excused of his debt to the government, nor was it His desire that his salary be doubled or that he be reappointed collector at the same place.</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hapi tara sevaka asi' kaila nivedana</w:t>
      </w:r>
    </w:p>
    <w:p>
      <w:pPr>
        <w:pStyle w:val="Textosinformato"/>
        <w:rPr/>
      </w:pPr>
      <w:r>
        <w:rPr>
          <w:rFonts w:eastAsia="Courier New"/>
        </w:rPr>
        <w:t xml:space="preserve">              </w:t>
      </w:r>
      <w:r>
        <w:rPr/>
        <w:t>tate ksubdha haila yabe mahaprabhu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hapi--still; tara sevaka--his servant; asi'--coming; kaila nivedana--submitted; tate--by that; ksubdha haila--was agitated; yabe--when; mahaprabhura mana--Sri Caitanya Mahaprabhu's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Gopinatha Pattanayaka's servant went to Sri Caitanya Mahaprabhu and informed the Lord of his plight, the Lord was somewhat agitated and dissatisfied.</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ya-sukha dite prabhura nahi manobala</w:t>
      </w:r>
    </w:p>
    <w:p>
      <w:pPr>
        <w:pStyle w:val="Textosinformato"/>
        <w:rPr/>
      </w:pPr>
      <w:r>
        <w:rPr>
          <w:rFonts w:eastAsia="Courier New"/>
        </w:rPr>
        <w:t xml:space="preserve">               </w:t>
      </w:r>
      <w:r>
        <w:rPr/>
        <w:t>nivedana-prabhaveha tabu phale eta p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ya--of material opulence; sukha--happiness; dite--award; prabhura--of Sri Caitanya Mahaprabhu; nahi--is not; manobala--desire; nivedana-prabhaveha--simply because He was informed about it; tabu--still; phale eta phala--so much of a result was obt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had no intention to award His devotee the happiness of material opulence, yet simply because of His being informed, such a great result was obtained.</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 kahite pare gaurera ascarya svabhava?</w:t>
      </w:r>
    </w:p>
    <w:p>
      <w:pPr>
        <w:pStyle w:val="Textosinformato"/>
        <w:rPr/>
      </w:pPr>
      <w:r>
        <w:rPr>
          <w:rFonts w:eastAsia="Courier New"/>
        </w:rPr>
        <w:t xml:space="preserve">               </w:t>
      </w:r>
      <w:r>
        <w:rPr/>
        <w:t>brahma-siva adi yanra na paya antar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who; kahite pare--can estimate; gaurera--of Sri Caitanya Mahaprabhu; ascarya svabhava--wonderful characteristics; brahma-siva--Lord Brahma, Lord Siva; adi--and others; yanra--whose; na paya--cannot understand; antarbhava--the in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estimate the wonderful characteristics of Sri Caitanya Mahaprabhu. Even Lord Brahma and Lord Siva cannot understand the intentions of the Lord.</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kasi-misra asi' prabhura carane</w:t>
      </w:r>
    </w:p>
    <w:p>
      <w:pPr>
        <w:pStyle w:val="Textosinformato"/>
        <w:rPr/>
      </w:pPr>
      <w:r>
        <w:rPr>
          <w:rFonts w:eastAsia="Courier New"/>
        </w:rPr>
        <w:t xml:space="preserve">                  </w:t>
      </w:r>
      <w:r>
        <w:rPr/>
        <w:t>rajara caritra saba kaila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here; kasi-misra--Kasi Misra; asi'--coming; prabhura--of Sri Caitanya Mahaprabhu; carane--to the feet; rajara--of the King; caritra saba--all the behavior; kaila nivedane--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i Misra went to Sri Caitanya Mahaprabhu and informed Him in detail of all the King's intentions.</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kasi-misra, ki tumi karila?</w:t>
      </w:r>
    </w:p>
    <w:p>
      <w:pPr>
        <w:pStyle w:val="Textosinformato"/>
        <w:rPr/>
      </w:pPr>
      <w:r>
        <w:rPr>
          <w:rFonts w:eastAsia="Courier New"/>
        </w:rPr>
        <w:t xml:space="preserve">                 </w:t>
      </w:r>
      <w:r>
        <w:rPr/>
        <w:t>raja-pratigraha tumi ama' kar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kasi-misra--My dear Kasi Misra; ki--what; tumi karila--have you done; raja-pratigraha--taking from the King; tumi--you; ama'--me; karaila--have made to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about Kasi Misra's tactics with the King, Sri Caitanya Mahaprabhu said,"Kasi Misra, what have you done? You have made Me indirectly take help from the K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the King heard the details of Gopinatha Pattanayaka's unfortunate condemnation, he was induced to excuse his debt, in particular because he felt that Sri Caitanya Mahaprabhu was very sorry about this incident. The Lord did not like the idea that the money forfeited to Gopinatha Pattanayaka was indirectly a contribution to Him. Therefore He immediately protested.</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kahe,----"suna, prabhu, rajara vacane</w:t>
      </w:r>
    </w:p>
    <w:p>
      <w:pPr>
        <w:pStyle w:val="Textosinformato"/>
        <w:rPr/>
      </w:pPr>
      <w:r>
        <w:rPr>
          <w:rFonts w:eastAsia="Courier New"/>
        </w:rPr>
        <w:t xml:space="preserve">                    </w:t>
      </w:r>
      <w:r>
        <w:rPr/>
        <w:t>akapate raja ei kaila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 kahe--Kasi Misra said; suna--kindly hear; prabhu--my dear Lord; rajara vacane--to the statement of the King; akapate--without duplicity; raja--the King; ei--this; kaila nivedane--has submit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si Misra said,"My dear Lord, the King has done this without reservations. Kindly hear his statement.</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yena nahi janena,----raja amara lagiya</w:t>
      </w:r>
    </w:p>
    <w:p>
      <w:pPr>
        <w:pStyle w:val="Textosinformato"/>
        <w:rPr/>
      </w:pPr>
      <w:r>
        <w:rPr>
          <w:rFonts w:eastAsia="Courier New"/>
        </w:rPr>
        <w:t xml:space="preserve">                </w:t>
      </w:r>
      <w:r>
        <w:rPr/>
        <w:t>dui-laksa kahana kaudi dileka ch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yena--so that; nahi janena--may not think; raja--the King; amara lagiya--for Me--dui-laksa kahana kaudi--200,000 kahanas of kaudis; dileka chadiya--has remit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said,'Speak to the Lord in such a way that He will not think,"For My sake the King has forfeited 200,000 kahanas of kaud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kaudi is like an American cent or Japanese yen. In the old medium of exchange, the first unit of currency was a small conchshell called a kaudi. Four kaudis made one ganda, twenty gandas made one pana, and sixteen panas made one kahana. Gopinatha Pattanayaka owed the government 200,000 kahanas. The King absolved him of this debt, reappointed him to his post and doubled his salary.</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nandera putra saba----mora priyatama</w:t>
      </w:r>
    </w:p>
    <w:p>
      <w:pPr>
        <w:pStyle w:val="Textosinformato"/>
        <w:rPr/>
      </w:pPr>
      <w:r>
        <w:rPr>
          <w:rFonts w:eastAsia="Courier New"/>
        </w:rPr>
        <w:t xml:space="preserve">                  </w:t>
      </w:r>
      <w:r>
        <w:rPr/>
        <w:t>inha-sabakare ami dekhi atma-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nandera--of Bhavananda Raya; putra saba--all the sons; mora--to me; priyatama--very dear; inha-sabakare--all of them; ami--I; dekhi--see; atma-sama--as my relat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form Sri Caitanya Mahaprabhu that all the sons of Bhavananda Raya are especially dear to me. I consider them like members of my family.</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yahan yahan dei adhikara</w:t>
      </w:r>
    </w:p>
    <w:p>
      <w:pPr>
        <w:pStyle w:val="Textosinformato"/>
        <w:rPr/>
      </w:pPr>
      <w:r>
        <w:rPr>
          <w:rFonts w:eastAsia="Courier New"/>
        </w:rPr>
        <w:t xml:space="preserve">              </w:t>
      </w:r>
      <w:r>
        <w:rPr/>
        <w:t>khaya, piye, lute, vilaya, na karon vi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yahan yahan--wherever; dei adhikara--I appoint them; khaya--they eat; piye--drink; lute--plunder; vilaya--distribute; na karon vicara--I do not consi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 have appointed them collectors in various places, and although they spend the government's money, eat, drink, plunder and distribute it as they like, I do not take them very seriously.</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mahindara 'raja' kainu rama-raya</w:t>
      </w:r>
    </w:p>
    <w:p>
      <w:pPr>
        <w:pStyle w:val="Textosinformato"/>
        <w:rPr/>
      </w:pPr>
      <w:r>
        <w:rPr>
          <w:rFonts w:eastAsia="Courier New"/>
        </w:rPr>
        <w:t xml:space="preserve">                </w:t>
      </w:r>
      <w:r>
        <w:rPr/>
        <w:t>ye khaila, yeba dila, nahi lekh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mahindara--of the place known as Rajamahendri; raja--governor; kainu--I made; rama-raya--Ramananda Raya; ye khaila--whatever money he took; yeba--whatever; dila--distributed; nahi lekha-daya--there is no accou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made Ramananda Raya the governor of Rajamahendri. There is practically no account of whatever money he took and distributed in that posi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Near Rajamahendri is a famous railway station. Srila Bhaktisiddhanta Sarasvati notes that the present Rajamahendri City is located on the northern bank of the Godavari. At the time when Ramananda Raya was governor, however, the state capital, which was known as Vidyanagara or Vidyapura, was located on the southern side of the Godavari, at the confluence of the Godavari and the sea. That was the part of the country which at that time was known as Rajamahendri. North of Kalinga-desa is Utkalinga, or the state of Orissa. The capital of southern Orissa was known as Rajamahendri, but now the location of Rajamahendri has changed.</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natha ei-mata 'visaya' kariya</w:t>
      </w:r>
    </w:p>
    <w:p>
      <w:pPr>
        <w:pStyle w:val="Textosinformato"/>
        <w:rPr/>
      </w:pPr>
      <w:r>
        <w:rPr>
          <w:rFonts w:eastAsia="Courier New"/>
        </w:rPr>
        <w:t xml:space="preserve">                 </w:t>
      </w:r>
      <w:r>
        <w:rPr/>
        <w:t>dui-cari-laksa kahana rahe ta' 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natha--Gopinatha; ei-mata--in this way; visaya kariya--doing business; dui-cari-laksa kahana--two to four hundred thousand kahanas; rahe ta' khana--spends as he lik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been appointed collector, Gopinatha, in the same way, also generally spends two to four hundred thousand kahanas as he likes.</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chu deya, kichu na deya, na kari vicara</w:t>
      </w:r>
    </w:p>
    <w:p>
      <w:pPr>
        <w:pStyle w:val="Textosinformato"/>
        <w:rPr/>
      </w:pPr>
      <w:r>
        <w:rPr>
          <w:rFonts w:eastAsia="Courier New"/>
        </w:rPr>
        <w:t xml:space="preserve">              </w:t>
      </w:r>
      <w:r>
        <w:rPr/>
        <w:t>jana'-sahita apritye duhkha paila ei-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chu--some; deya--he pays; kichu--some; na deya--he does not pay; na kari vicara--I do not consider; jana sahita--with the prince; apritye--due to some unfriendliness; duhkha paila--has gotten so much trouble; ei-bara--this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Pattanayaka would collect some and pay some, spending it at will, but I would not consider this very seriously. This time, however, he was put in trouble because of a misunderstanding with the prince.</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a' eta kaila,----iha mui nahi janon</w:t>
      </w:r>
    </w:p>
    <w:p>
      <w:pPr>
        <w:pStyle w:val="Textosinformato"/>
        <w:rPr/>
      </w:pPr>
      <w:r>
        <w:rPr>
          <w:rFonts w:eastAsia="Courier New"/>
        </w:rPr>
        <w:t xml:space="preserve">               </w:t>
      </w:r>
      <w:r>
        <w:rPr/>
        <w:t>bhavanandera putra-sabe atma-sama mano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a--the prince; eta--such; kaila--has done; iha--this; mui--I; nahi janon--did not know; bhavanandera putra--the sons of Bhavananda Raya; sabe--all; atma-sama manon--I considered like my relat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ince created this situation without my knowledge, but actually I consider all the sons of Bhavananda Raya to be like my relatives.</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ha lagi' dravya chadi'----iha mat jane</w:t>
      </w:r>
    </w:p>
    <w:p>
      <w:pPr>
        <w:pStyle w:val="Textosinformato"/>
        <w:rPr/>
      </w:pPr>
      <w:r>
        <w:rPr>
          <w:rFonts w:eastAsia="Courier New"/>
        </w:rPr>
        <w:t xml:space="preserve">                </w:t>
      </w:r>
      <w:r>
        <w:rPr/>
        <w:t>'sahajei mora priti haya taha-sane' "</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ha lagi'--for them; dravya chadi'--I remit the debt; iha--this; mat jane--He does not know; sahajei--naturally; mora priti--my affection; haya--is; taha-sane--with them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my intimate relationship with them, I have absolved Gopinatha Pattanayaka of all his debts. Sri Caitanya Mahaprabhu does not know this fact. Whatever I have done is because of my intimate relationship with the family of Bhavananda Raya.' "</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rajara vinaya prabhura ananda</w:t>
      </w:r>
    </w:p>
    <w:p>
      <w:pPr>
        <w:pStyle w:val="Textosinformato"/>
        <w:rPr/>
      </w:pPr>
      <w:r>
        <w:rPr>
          <w:rFonts w:eastAsia="Courier New"/>
        </w:rPr>
        <w:t xml:space="preserve">                 </w:t>
      </w:r>
      <w:r>
        <w:rPr/>
        <w:t>hena-kale aila tatha raya bhav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rajara--of the King; vinaya--submission; prabhura ananda--Sri Caitanya Mahaprabhu became very happy; hena-kale--at this time; aila--arrived; tatha--there; raya bhavananda--Bhavananda R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heard from Kasi Misra all these statements concerning the King's mentality, Sri Caitanya Mahaprabhu was very happy. At that time, Bhavananda Raya also arrived there.</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putra-sahite asi' padila carane</w:t>
      </w:r>
    </w:p>
    <w:p>
      <w:pPr>
        <w:pStyle w:val="Textosinformato"/>
        <w:rPr/>
      </w:pPr>
      <w:r>
        <w:rPr>
          <w:rFonts w:eastAsia="Courier New"/>
        </w:rPr>
        <w:t xml:space="preserve">                  </w:t>
      </w:r>
      <w:r>
        <w:rPr/>
        <w:t>uthana prabhu tanre kaila alin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putra-sahite--with five sons; asi'--coming; padila carane--fell down at the lotus feet of Sri Caitanya Mahaprabhu; uthana--getting him up; prabhu--Sri Caitanya Mahaprabhu; tanre--him; kaila alingane--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havananda Raya, along with his five sons, fell at the lotus feet of Sri Caitanya Mahaprabhu, who lifted him up and embraced him.</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raya adi sabai milila</w:t>
      </w:r>
    </w:p>
    <w:p>
      <w:pPr>
        <w:pStyle w:val="Textosinformato"/>
        <w:rPr/>
      </w:pPr>
      <w:r>
        <w:rPr>
          <w:rFonts w:eastAsia="Courier New"/>
        </w:rPr>
        <w:t xml:space="preserve">                  </w:t>
      </w:r>
      <w:r>
        <w:rPr/>
        <w:t>bhavananda-raya tabe bal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raya adi--Ramananda Raya and other brothers; sabai--all; milila--met; bhavananda-raya--Bhavananda Raya; tabe--then; bal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amananda Raya, all his brothers, and their father met Sri Caitanya Mahaprabhu. Then Bhavananda Raya began speaking.</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kinkara ei saba mora kula</w:t>
      </w:r>
    </w:p>
    <w:p>
      <w:pPr>
        <w:pStyle w:val="Textosinformato"/>
        <w:rPr/>
      </w:pPr>
      <w:r>
        <w:rPr>
          <w:rFonts w:eastAsia="Courier New"/>
        </w:rPr>
        <w:t xml:space="preserve">               </w:t>
      </w:r>
      <w:r>
        <w:rPr/>
        <w:t>e vipade rakhi' prabhu, punah nila mu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kinkara--your servants; ei saba--all these; mora kula--my family; e vipade--in this great danger; rakhi'--by saving; prabhu--my Lord; punah--again; nila mula--have purch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members of my family," he said,"are Your eternal servants. You have saved us from this great danger. Therefore You have purchased us for a proper price.</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vatsalya ebe prakata karila</w:t>
      </w:r>
    </w:p>
    <w:p>
      <w:pPr>
        <w:pStyle w:val="Textosinformato"/>
        <w:rPr/>
      </w:pPr>
      <w:r>
        <w:rPr>
          <w:rFonts w:eastAsia="Courier New"/>
        </w:rPr>
        <w:t xml:space="preserve">               </w:t>
      </w:r>
      <w:r>
        <w:rPr/>
        <w:t>purve yena panca-pandave vipade t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vatsalya--love for Your devotees; ebe--now; prakata karila--You have demonstrated; purve--previously; yena--as; panca-pandave--the five Pandavas; vipade--from danger; tarila--You sa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now demonstrated Your love for Your devotees, just as when You previously saved the five Pandavas from great danger."</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etadhati'-mathe gopinatha carane padila</w:t>
      </w:r>
    </w:p>
    <w:p>
      <w:pPr>
        <w:pStyle w:val="Textosinformato"/>
        <w:rPr/>
      </w:pPr>
      <w:r>
        <w:rPr>
          <w:rFonts w:eastAsia="Courier New"/>
        </w:rPr>
        <w:t xml:space="preserve">                  </w:t>
      </w:r>
      <w:r>
        <w:rPr/>
        <w:t>rajara krpa-vrttanta sakala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etadhati-mathe--with the silken cover on the head; gopinatha--Gopinatha Pattanayaka; carane padila--fell down at the lotus feet; rajara--of the King; krpa-vrttanta--story of the mercy; sakala--all; kahila--nar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Pattanayaka, his head covered with the silken wrapper, fell at the lotus feet of Sri Caitanya Mahaprabhu and described in detail the King's mercy toward him.</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ki-kaudi bada, ara dviguna vartana kaila</w:t>
      </w:r>
    </w:p>
    <w:p>
      <w:pPr>
        <w:pStyle w:val="Textosinformato"/>
        <w:rPr/>
      </w:pPr>
      <w:r>
        <w:rPr>
          <w:rFonts w:eastAsia="Courier New"/>
        </w:rPr>
        <w:t xml:space="preserve">               </w:t>
      </w:r>
      <w:r>
        <w:rPr/>
        <w:t>punah 'visaya' diya 'neta-dhati' par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ki-kaudi bada--excusing the balance due; ara--and; dvi-guna--double; vartana kaila--made the salary; punah--again; visaya diya--giving the post; neta-dhati paraila--decorated with the silken clo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King has excused me for the balance due," he said."He has reappointed me to my post by honoring me with this silken cloth and has doubled my salary.</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cangera upara sei marana-pramada!</w:t>
      </w:r>
    </w:p>
    <w:p>
      <w:pPr>
        <w:pStyle w:val="Textosinformato"/>
        <w:rPr/>
      </w:pPr>
      <w:r>
        <w:rPr>
          <w:rFonts w:eastAsia="Courier New"/>
        </w:rPr>
        <w:t xml:space="preserve">             </w:t>
      </w:r>
      <w:r>
        <w:rPr/>
        <w:t>kahan 'neta-dhati' punah,----e-saba pr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on one hand; cangera upara--on the canga; sei--that; marana-pramada--danger of death; kahan--on the other hand; neta-dhati--the silken cloth; punah--again; e-saba--all this; prasada--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s lifted upon the canga to be killed, but on the contrary I was honored with this silken cloth. This is all Your mercy.</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ngera upare tomara carana dhyana kailun</w:t>
      </w:r>
    </w:p>
    <w:p>
      <w:pPr>
        <w:pStyle w:val="Textosinformato"/>
        <w:rPr/>
      </w:pPr>
      <w:r>
        <w:rPr>
          <w:rFonts w:eastAsia="Courier New"/>
        </w:rPr>
        <w:t xml:space="preserve">               </w:t>
      </w:r>
      <w:r>
        <w:rPr/>
        <w:t>carana-smarana-prabhave ei phala pail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ngera upare--on the canga; tomara carana--on Your lotus feet; dhyana kailun--I meditated; carana-smarana-prabhave--by the power of remembering Your lotus feet; ei phala--these results; pailun--I have 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canga I began meditating upon Your lotus feet, and the power of that remembrance has yielded all these results.</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e camatkara mora e saba dekhiya</w:t>
      </w:r>
    </w:p>
    <w:p>
      <w:pPr>
        <w:pStyle w:val="Textosinformato"/>
        <w:rPr/>
      </w:pPr>
      <w:r>
        <w:rPr>
          <w:rFonts w:eastAsia="Courier New"/>
        </w:rPr>
        <w:t xml:space="preserve">                   </w:t>
      </w:r>
      <w:r>
        <w:rPr/>
        <w:t>prasamse tomara krpa-mahima 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e--among the people; camatkara--great wonder; mora--my; e saba--all these; dekhiya--by seeing; prasamse--they glorify; tomara--Your; krpa--of mercy; mahima--greatness; gana--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ruck with wonder by my affairs, the populace is glorifying the greatness of Your mercy.</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ntu tomara smaranera nahe ei 'mukhya-phala'</w:t>
      </w:r>
    </w:p>
    <w:p>
      <w:pPr>
        <w:pStyle w:val="Textosinformato"/>
        <w:rPr/>
      </w:pPr>
      <w:r>
        <w:rPr>
          <w:rFonts w:eastAsia="Courier New"/>
        </w:rPr>
        <w:t xml:space="preserve">              </w:t>
      </w:r>
      <w:r>
        <w:rPr/>
        <w:t>'phalabhasa' ei,----yate 'visaya' canc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ntu--but; tomara--Your; smaranera--of remembrance; nahe--not; ei--this; mukhya-phala--chief result; phala-abhasa--a glimpse of the result; ei--this; yate--because; visaya--material opulence; cancala--flick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ever, my Lord, these are not the principal results of meditating upon Your lotus feet. Material opulence is very flickering. Therefore it is simply a glimpse of the result of Your merc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can achieve the highest perfection of life simply by meditating upon the lotus feet of Sri Caitanya Mahaprabhu. Generally people are concerned with the four religious principles, namely religion, material opulence, sense gratification and liberation. However, as indicated in Srimad-Bhagavatam (dharmah projjhita-kaitavo 'tra), success in these four kinds of material and spiritual gain are not the true results of devotional service. The true result of devotional service is the actual development of one's dormant love for Krsna in every circumstance. By the mercy of Sri Caitanya Mahaprabhu, Gopinatha Pattanayaka could understand that the material benefits he had achieved were not the ultimate result of meditating upon His lotus feet. The true result comes when one is detached from material opulences. Therefore Gopinatha Pattanayaka prayed to the Lord for such detachment.</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raye, vaninathe kaila 'nirvisaya'</w:t>
      </w:r>
    </w:p>
    <w:p>
      <w:pPr>
        <w:pStyle w:val="Textosinformato"/>
        <w:rPr/>
      </w:pPr>
      <w:r>
        <w:rPr>
          <w:rFonts w:eastAsia="Courier New"/>
        </w:rPr>
        <w:t xml:space="preserve">                 </w:t>
      </w:r>
      <w:r>
        <w:rPr/>
        <w:t>sei krpa mote nahi, yate aiche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raye--Ramananda Raya; vaninathe--Vaninatha; kaila--You have made; nirvisaya--free from all material attachment; sei krpa--that mercy; mote nahi--I have not received; yate--by which; aiche--such; haya--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real mercy has been granted to Ramananda Raya and Vaninatha Raya, for You have detached them from all material opulence. I think that I have not been favored by such mercy.</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dha krpa kara, gosani, ghucaha 'visaya'</w:t>
      </w:r>
    </w:p>
    <w:p>
      <w:pPr>
        <w:pStyle w:val="Textosinformato"/>
        <w:rPr/>
      </w:pPr>
      <w:r>
        <w:rPr>
          <w:rFonts w:eastAsia="Courier New"/>
        </w:rPr>
        <w:t xml:space="preserve">               </w:t>
      </w:r>
      <w:r>
        <w:rPr/>
        <w:t>nirvinna ha-inu, mote 'visaya' n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dha krpa--pure mercy; kara--kindly bestow; gosani--my Lord; ghucaha visaya--let me be free from all these material opulences; nirvinna--detached; ha-inu--I have become; mote visaya na haya--I am no longer interested in material opule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bestow upon me Your pure mercy so that I may also become renounced. I am no longer interested in material enjoyment."</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sannyasi yabe ha-iba panca-jana</w:t>
      </w:r>
    </w:p>
    <w:p>
      <w:pPr>
        <w:pStyle w:val="Textosinformato"/>
        <w:rPr/>
      </w:pPr>
      <w:r>
        <w:rPr>
          <w:rFonts w:eastAsia="Courier New"/>
        </w:rPr>
        <w:t xml:space="preserve">               </w:t>
      </w:r>
      <w:r>
        <w:rPr/>
        <w:t>kutumba-bahulya tomara ke kare b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Lord Sri Caitanya Mahaprabhu said; sannyasi--sannyasis; yabe--when; ha-iba--will be; panca-jana--five persons; kutumba-bahulya--the many members of the family; tomara--your; ke--who; kare bharana--will main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If you all adopt the renounced order and lose interest in dealing with pounds, shillings and pence, who will take charge of maintaining your large family?</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visaya kara, kiba virakta udasa</w:t>
      </w:r>
    </w:p>
    <w:p>
      <w:pPr>
        <w:pStyle w:val="Textosinformato"/>
        <w:rPr/>
      </w:pPr>
      <w:r>
        <w:rPr>
          <w:rFonts w:eastAsia="Courier New"/>
        </w:rPr>
        <w:t xml:space="preserve">              </w:t>
      </w:r>
      <w:r>
        <w:rPr/>
        <w:t>janme-janme tumi panca----mora 'nij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visaya--great material engagements; kara--you perform; kiba--or; virakta--renounced; udasa--free from attachment; janme-janme--birth after birth; tumi panca--you five; mora--My; nija-dasa--own 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ther you are involved in material activities or become completely renounced, you five brothers are all My eternal servants, birth after bir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s that one should remember that he is eternally a servant of Krsna. Whether one is engaged in material activity involving pounds, shillings and pence or is in the renounced order, he should always think that he is an eternal servant of God, for that is the real position of the living being. Taking sannyasa and dealing in pounds, shillings and pence are both external affairs. One should always consider how to please and satisfy Krsna. Thus even if one is involved in great material affairs, he will not become attached. As soon as one forgets that he is an eternal servant of Krsna, he becomes involved in material attachments. However, if one is always conscious that Krsna is always the supreme master and that he is an eternal servant of Krsna, he is a liberated person in any condition. Entangling material activities will not affect him.</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ntu mora kariha eka 'ajna' palana</w:t>
      </w:r>
    </w:p>
    <w:p>
      <w:pPr>
        <w:pStyle w:val="Textosinformato"/>
        <w:rPr/>
      </w:pPr>
      <w:r>
        <w:rPr>
          <w:rFonts w:eastAsia="Courier New"/>
        </w:rPr>
        <w:t xml:space="preserve">              </w:t>
      </w:r>
      <w:r>
        <w:rPr/>
        <w:t>'vyaya na kariha kichu rajara mul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ntu--but; mora--My; kariha--just carry out; eka--one; ajna--order; palana--obedience to; vyaya na kariha--never spend; kichu--any; rajara mula-dhana--capital of the 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ever, just obey one order from Me. Do not spend any of the King's revenu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forgets his position as an eternal servant of Krsna, he commits many sinful activities, but one who maintains his position as an eternal servant of Krsna cannot deviate from the path of morality, religion and ethics. At the present, people all over the world, especially in India, have forgotten their relationship with the Supreme Personality of Godhead and His eternal servants. Therefore the principles of morality, religion and ethics have almost disappeared. This situation is most unprofitable for human society. Therefore everyone should try to accept Krsna consciousness and follow the principles of Sri Caitanya Mahaprabhu.</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ra mula-dhana diya ye kichu labhya haya</w:t>
      </w:r>
    </w:p>
    <w:p>
      <w:pPr>
        <w:pStyle w:val="Textosinformato"/>
        <w:rPr/>
      </w:pPr>
      <w:r>
        <w:rPr>
          <w:rFonts w:eastAsia="Courier New"/>
        </w:rPr>
        <w:t xml:space="preserve">               </w:t>
      </w:r>
      <w:r>
        <w:rPr/>
        <w:t>sei dhana kariha nana dharme-karme v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ra--of the King; mula-dhana--revenue; diya--after paying; ye kichu labhya haya--whatever is obtained; sei--that; dhana--money; kariha nana dharme-karme vyaya--spend in various types of religious and fruitive 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you should pay the revenue due the King, and then you may spend the balance for religious and fruitive activities.</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ad-vyaya na kariha,----yate dui-loka yaya"</w:t>
      </w:r>
    </w:p>
    <w:p>
      <w:pPr>
        <w:pStyle w:val="Textosinformato"/>
        <w:rPr/>
      </w:pPr>
      <w:r>
        <w:rPr>
          <w:rFonts w:eastAsia="Courier New"/>
        </w:rPr>
        <w:t xml:space="preserve">                   </w:t>
      </w:r>
      <w:r>
        <w:rPr/>
        <w:t>eta bali' sabakare dilena vi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at-vyaya na kariha--do not spend for sinful activities; yate--by which; dui-loka yaya--one loses this life and the next; eta bali'--saying this; sabakare--to all of them; dilena vidaya--bade farew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n't spend a farthing for sinful activities for which you will be the loser both in this life and the next." After saying this, Sri Caitanya Mahaprabhu bade them farewell.</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yera ghare prabhura 'krpa-vivarta' kahila</w:t>
      </w:r>
    </w:p>
    <w:p>
      <w:pPr>
        <w:pStyle w:val="Textosinformato"/>
        <w:rPr/>
      </w:pPr>
      <w:r>
        <w:rPr>
          <w:rFonts w:eastAsia="Courier New"/>
        </w:rPr>
        <w:t xml:space="preserve">                </w:t>
      </w:r>
      <w:r>
        <w:rPr/>
        <w:t>bhakta-vatsalya-guna yate vyak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yera--of Bhavananda Raya; ghare--at the home; prabhura--of Sri Caitanya Mahaprabhu; krpa-vivarta--mercy appearing as something else; kahila--spoke; bhakta-vatsalya-guna--the quality of being very affectionate to the devotees,; yate--in which; vyakta haila--was revea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the mercy of Sri Caitanya Mahaprabhu was spoken of in the family of Bhavananda Raya. That mercy was clearly demonstrated, although it appeared to be something differ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sult of advancement in spiritual knowledge is not material improvement, but Sri Caitanya Mahaprabhu advised Gopinatha Pattanayaka how to use material opulence without incurring reactions to sinful life. From this advice, it appeared that the Lord encouraged Gopinatha Pattanayaka to enhance his material condition. Actually, however, He did not. In fact, this was but a manifestation of His great affection for His devotee.</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ya alingiya prabhu vidaya yabe dila</w:t>
      </w:r>
    </w:p>
    <w:p>
      <w:pPr>
        <w:pStyle w:val="Textosinformato"/>
        <w:rPr/>
      </w:pPr>
      <w:r>
        <w:rPr>
          <w:rFonts w:eastAsia="Courier New"/>
        </w:rPr>
        <w:t xml:space="preserve">               </w:t>
      </w:r>
      <w:r>
        <w:rPr/>
        <w:t>hari-dhvani kari' saba bhakta uthi'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ya--all of them; alingiya--embracing; prabhu--Sri Caitanya Mahaprabhu; vidaya--farewell; yabe dila--when He gave; hari-dhvani kari'--chanting the holy name of Hari; saba bhakta--all devotees; uthi'--getting up; gela--le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embraced them all and bade them farewell. Then all the devotees got up and left, loudly chanting the holy name of Hari.</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krpa dekhi' sabara haila camatkara</w:t>
      </w:r>
    </w:p>
    <w:p>
      <w:pPr>
        <w:pStyle w:val="Textosinformato"/>
        <w:rPr/>
      </w:pPr>
      <w:r>
        <w:rPr>
          <w:rFonts w:eastAsia="Courier New"/>
        </w:rPr>
        <w:t xml:space="preserve">                </w:t>
      </w:r>
      <w:r>
        <w:rPr/>
        <w:t>tahara bujhite nare prabhura 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krpa--mercy; dekhi'--seeing; sabara haila camatkara--everyone became struck with wonder; tahara--they; bujhite nare--could not understand; prabhura vyavahara--the behavior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extraordinary mercy the Lord granted to the family of Bhavananda Raya, everyone was struck with wonder. They could not understand the behavior of Sri Caitanya Mahaprabhu.</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sabe yadi krpa karite sadhila</w:t>
      </w:r>
    </w:p>
    <w:p>
      <w:pPr>
        <w:pStyle w:val="Textosinformato"/>
        <w:rPr/>
      </w:pPr>
      <w:r>
        <w:rPr>
          <w:rFonts w:eastAsia="Courier New"/>
        </w:rPr>
        <w:t xml:space="preserve">             </w:t>
      </w:r>
      <w:r>
        <w:rPr/>
        <w:t>'ama' haite kichu nahe----prabhu tab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they; sabe--all; yadi--when; krpa karite--to show mercy; sadhila--requested; ama haite kichu nahe--I cannot do anything; prabhu--Lord Caitanya; tabe--then; kahila--repl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eed, when all the devotees had requested the Lord to bestow His mercy upon Gopinatha Pattanayaka, the Lord had replied that He could do no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a person is sinful, he loses both the chance for spiritual advancement and the chance for material opulence. If one enjoys the material world for sense gratification, he is certainly doomed. Advancement in material opulence is not the direct mercy of the Supreme Personality of Godhead; nevertheless, it indicates the indirect mercy of the Lord, for even a person too attached to material prosperity can gradually be detached and raised to the spiritual platform. Then he can offer causeless, purified service to the Lord. When Sri Caitanya said, ama haite kichu nahe ("It is not My business to do anything"), He set the ideal example for a person in the renounced order. If a sannyasi takes the side of a visayi, a person engaged in mater al activities, his character will be criticized. A person in the renounced order should not take interest in material activities, but if he does so out of affection for a particular person, that should be considered his special mercy.</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nathera ninda, ara apana-nirveda</w:t>
      </w:r>
    </w:p>
    <w:p>
      <w:pPr>
        <w:pStyle w:val="Textosinformato"/>
        <w:rPr/>
      </w:pPr>
      <w:r>
        <w:rPr>
          <w:rFonts w:eastAsia="Courier New"/>
        </w:rPr>
        <w:t xml:space="preserve">              </w:t>
      </w:r>
      <w:r>
        <w:rPr/>
        <w:t>ei-matra kahila----ihara na bujhibe bhe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nathera ninda--the chastisement of Gopinatha Pattanayaka; ara--and; apana-nirveda--His indifference; ei--this; matra--simply; kahila--I have described; ihara--of this; na bujhibe bheda--one cannot understand the depth of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simply described the chastisement of Gopinatha Pattanayaka and Sri Caitanya Mahaprabhu's indifference. But the deep meaning of this behavior is very difficult to understand.</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i-misre na sadhila, rajare na sadhila</w:t>
      </w:r>
    </w:p>
    <w:p>
      <w:pPr>
        <w:pStyle w:val="Textosinformato"/>
        <w:rPr/>
      </w:pPr>
      <w:r>
        <w:rPr>
          <w:rFonts w:eastAsia="Courier New"/>
        </w:rPr>
        <w:t xml:space="preserve">                </w:t>
      </w:r>
      <w:r>
        <w:rPr/>
        <w:t>udyoga vina mahaprabhu eta phal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i-misre--Kasi Misra; na sadhila--He did not request; rajare--the King; na sadhila--He did not request; udyoga vina--without endeavor; mahaprabhu--Sri Caitanya Mahaprabhu; eta--such; phala--result; dila--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gave so much to Gopinatha Pattanayaka without directly making requests of either Kasi Misra or the King.</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ritra ei parama gambhira</w:t>
      </w:r>
    </w:p>
    <w:p>
      <w:pPr>
        <w:pStyle w:val="Textosinformato"/>
        <w:rPr/>
      </w:pPr>
      <w:r>
        <w:rPr>
          <w:rFonts w:eastAsia="Courier New"/>
        </w:rPr>
        <w:t xml:space="preserve">               </w:t>
      </w:r>
      <w:r>
        <w:rPr/>
        <w:t>sei bujhe' tanra pade yanra mana 'd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caritra--behavior of Lord Caitanya; ei--this; parama gambhira--very grave; sei bujhe--he understands; tanra pade--upon His lotus feet; yanra--whose; mana--mind; dhira--so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tentions of Sri Caitanya Mahaprabhu are so deep that one can understand them only if he has complete faith in service to the lotus feet of the Lord.</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i ihan sune prabhura vatsalya-prakasa</w:t>
      </w:r>
    </w:p>
    <w:p>
      <w:pPr>
        <w:pStyle w:val="Textosinformato"/>
        <w:rPr/>
      </w:pPr>
      <w:r>
        <w:rPr>
          <w:rFonts w:eastAsia="Courier New"/>
        </w:rPr>
        <w:t xml:space="preserve">              </w:t>
      </w:r>
      <w:r>
        <w:rPr/>
        <w:t>prema-bhakti paya, tanra vipada yaya 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i--one who; ihan--this; sune--hears; prabhura--of Sri Caitanya Mahaprabhu; vatsalya-prakasa--manifestation of special affection; prema-bhakti--loving devotional service; paya--attains; tanra--his; vipada--dangerous condition of life; yaya nasa--is destroy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ther or not one understands it, if one hears of this incident concerning Gopinatha Pattanayaka's activities and Lord Sri Caitanya Mahaprabhu's causeless mercy upon him, certainly he will be promoted to the platform of ecstatic love for the Lord, and for him all dangers will be nullified.</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 pade yara asa</w:t>
      </w:r>
    </w:p>
    <w:p>
      <w:pPr>
        <w:pStyle w:val="Textosinformato"/>
        <w:rPr/>
      </w:pPr>
      <w:r>
        <w:rPr>
          <w:rFonts w:eastAsia="Courier New"/>
        </w:rPr>
        <w:t xml:space="preserve">                </w:t>
      </w:r>
      <w:r>
        <w:rPr/>
        <w:t>sri-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Ninth Chapter, describing the deliverance of Gopinatha Pattanayaka and the manifestation of Lord Sri Caitanya Mahaprabhu's causeless mercy to His devotee.</w:t>
      </w:r>
    </w:p>
    <w:p>
      <w:pPr>
        <w:pStyle w:val="Textosinformato"/>
        <w:rPr/>
      </w:pPr>
      <w:r>
        <w:rPr/>
      </w:r>
    </w:p>
    <w:p>
      <w:pPr>
        <w:pStyle w:val="Textosinformato"/>
        <w:rPr/>
      </w:pPr>
      <w:r>
        <w:rPr>
          <w:rFonts w:eastAsia="Courier New"/>
        </w:rPr>
        <w:t xml:space="preserve">                              </w:t>
      </w:r>
      <w:r>
        <w:rPr/>
        <w:t>Chapter 10</w:t>
      </w:r>
    </w:p>
    <w:p>
      <w:pPr>
        <w:pStyle w:val="Textosinformato"/>
        <w:rPr/>
      </w:pPr>
      <w:r>
        <w:rPr>
          <w:rFonts w:eastAsia="Courier New"/>
        </w:rPr>
        <w:t xml:space="preserve">      </w:t>
      </w:r>
      <w:r>
        <w:rPr/>
        <w:t>Sri Caitanya Mahaprabhu Accepts Prasada from the Devotees</w:t>
      </w:r>
    </w:p>
    <w:p>
      <w:pPr>
        <w:pStyle w:val="Textosinformato"/>
        <w:rPr/>
      </w:pPr>
      <w:r>
        <w:rPr/>
      </w:r>
    </w:p>
    <w:p>
      <w:pPr>
        <w:pStyle w:val="Textosinformato"/>
        <w:rPr/>
      </w:pPr>
      <w:r>
        <w:rPr>
          <w:rFonts w:eastAsia="Courier New"/>
        </w:rPr>
        <w:t xml:space="preserve">   </w:t>
      </w:r>
      <w:r>
        <w:rPr/>
        <w:t>The following summary of Chapter Ten is given by Bhaktivinoda Thakura in his Amrta-pravaha-bhasya. Before the Ratha-yatra ceremony, all the devotees from Bengal started for Jagannatha Puri as usual. Raghava Pandita brought with him various kinds of food for Sri Caitanya Mahaprabhu. The food had been cooked by his sister, whose name was Damayanti, and the stock was generally known as raghavera jhali. Makaradhvaja Kara, an inhabitant of Panihati who accompanied Raghava Pandita, was the secretary in charge of accounting for the raghavera jhali, the bags of food carried by Raghava Pandita.</w:t>
      </w:r>
    </w:p>
    <w:p>
      <w:pPr>
        <w:pStyle w:val="Textosinformato"/>
        <w:rPr/>
      </w:pPr>
      <w:r>
        <w:rPr>
          <w:rFonts w:eastAsia="Courier New"/>
        </w:rPr>
        <w:t xml:space="preserve">   </w:t>
      </w:r>
      <w:r>
        <w:rPr/>
        <w:t>The day when all the devotees arrived at Jagannatha Puri, Lord Govinda was enjoying sporting pastimes in the water of Narendra-sarovara. Sri Caitanya Mahaprabhu also enjoyed the ceremony in the water with His devotees. As previously, Sri Caitanya Mahaprabhu performed the cleansing ceremony at Gundica and chanted the famous verse jagamohana-pari-munda yau. After kirtana ended, He distributed prasada to all the devotees and also took some Himself. Then He lay down at the door of the Gambhira to take rest. Somehow or other Govinda came by and massaged His feet. Govinda could not go out that day, however, and therefore he was unable to accept prasada. From the character of Govinda it is to be learned that we may sometimes commit offenses for the service of the Lord, but not for sense gratification.</w:t>
      </w:r>
    </w:p>
    <w:p>
      <w:pPr>
        <w:pStyle w:val="Textosinformato"/>
        <w:rPr/>
      </w:pPr>
      <w:r>
        <w:rPr>
          <w:rFonts w:eastAsia="Courier New"/>
        </w:rPr>
        <w:t xml:space="preserve">   </w:t>
      </w:r>
      <w:r>
        <w:rPr/>
        <w:t>Govinda, the personal servant of Sri Caitanya Mahaprabhu, induced the Lord to eat all the food delivered by the devotees of Bengal for His service. All the Vaisnavas used to invite Sri Caitanya Mahaprabhu to their homes. The Lord accepted the invitation of Caitanya dasa, the son of Sivananda Sena, and ate rice and yogurt ther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sri-krsna-caitanyam</w:t>
      </w:r>
    </w:p>
    <w:p>
      <w:pPr>
        <w:pStyle w:val="Textosinformato"/>
        <w:rPr/>
      </w:pPr>
      <w:r>
        <w:rPr>
          <w:rFonts w:eastAsia="Courier New"/>
        </w:rPr>
        <w:t xml:space="preserve">                        </w:t>
      </w:r>
      <w:r>
        <w:rPr/>
        <w:t>bhaktanugraha-kataram</w:t>
      </w:r>
    </w:p>
    <w:p>
      <w:pPr>
        <w:pStyle w:val="Textosinformato"/>
        <w:rPr/>
      </w:pPr>
      <w:r>
        <w:rPr>
          <w:rFonts w:eastAsia="Courier New"/>
        </w:rPr>
        <w:t xml:space="preserve">                        </w:t>
      </w:r>
      <w:r>
        <w:rPr/>
        <w:t>yena kenapi santustam</w:t>
      </w:r>
    </w:p>
    <w:p>
      <w:pPr>
        <w:pStyle w:val="Textosinformato"/>
        <w:rPr/>
      </w:pPr>
      <w:r>
        <w:rPr>
          <w:rFonts w:eastAsia="Courier New"/>
        </w:rPr>
        <w:t xml:space="preserve">                       </w:t>
      </w:r>
      <w:r>
        <w:rPr/>
        <w:t>bhakta-dattena sradd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offer my respectful obeisances; sri-krsna-caitanyam--to Lord Sri Caitanya Mahaprabhu; bhakta--to His devotees; anugraha-kataram--eager to show mercy; yena kenapi--by anything; santustam--pleased; bhakta--by His devotees; dattena--offered; sraddhaya--with faith and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Lord Sri Caitanya Mahaprabhu, who is always pleased to accept anything given with faith and love by His devotees and is always ready to bestow mercy upon the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gauracandr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gauracandra--to Sri Caitanya Mahaprabhu; jaya--all glories; nityananda--to Lord Nityananda; jaya--all glories; advaita-candra--to Advaita Acarya; jaya--all glories; gaura-bhakta-vrnda--to the devotees of Lord Gauran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Lord Nityananda Prabhu! All glories to Advaitacandra! All glories to all the devotees of Lord Caitany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ntare saba bhakta prabhure dekhite</w:t>
      </w:r>
    </w:p>
    <w:p>
      <w:pPr>
        <w:pStyle w:val="Textosinformato"/>
        <w:rPr/>
      </w:pPr>
      <w:r>
        <w:rPr>
          <w:rFonts w:eastAsia="Courier New"/>
        </w:rPr>
        <w:t xml:space="preserve">                  </w:t>
      </w:r>
      <w:r>
        <w:rPr/>
        <w:t>parama-anande sabe nilacala y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antare--at the next year; saba bhakta--all the devotees; prabhure dekhite--to see Sri Caitanya Mahaprabhu; parama-anande--in great happiness; sabe--all of them; nilacala yaite--to go to Jagannatha Puri, Nilaca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year, all the devotees were very pleased to go to Jagannatha Puri [Nilacala] to see Sri Caitanya Mahaprabh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carya-gosani----sarva-agra-ganya</w:t>
      </w:r>
    </w:p>
    <w:p>
      <w:pPr>
        <w:pStyle w:val="Textosinformato"/>
        <w:rPr/>
      </w:pPr>
      <w:r>
        <w:rPr>
          <w:rFonts w:eastAsia="Courier New"/>
        </w:rPr>
        <w:t xml:space="preserve">             </w:t>
      </w:r>
      <w:r>
        <w:rPr/>
        <w:t>acaryaratna, acaryanidhi, srivasa adi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carya-gosani--Advaita Acarya Gosvami; sarva--of all; agra--the chief; ganya--to be counted; acaryaratna--Candrasekhara; acaryanidhi--Pundarika Vidyanidhi; srivasa--Srivasa Thakura; adi--and so on; dhanya--glor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Gosani led the party from Bengal. He was followed by Acaryaratna, Acaryanidhi, Srivasa Thakura and other glorious devote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prabhura ajna gaude rahite</w:t>
      </w:r>
    </w:p>
    <w:p>
      <w:pPr>
        <w:pStyle w:val="Textosinformato"/>
        <w:rPr/>
      </w:pPr>
      <w:r>
        <w:rPr>
          <w:rFonts w:eastAsia="Courier New"/>
        </w:rPr>
        <w:t xml:space="preserve">               </w:t>
      </w:r>
      <w:r>
        <w:rPr/>
        <w:t>tathapi nityananda preme calila dek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prabhura--of Sri Caitanya Mahaprabhu; ajna--the order; gaude rahite--to stay in Bengal; tathapi--still; nityananda--Lord Nityananda; preme--in ecstatic love; calila--went; dekhite--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ad ordered Lord Nityananda to stay in Bengal, but nevertheless, because of ecstatic love, Lord Nityananda also went to see Him.</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ragera laksana ei,----'vidhi' nahi mane</w:t>
      </w:r>
    </w:p>
    <w:p>
      <w:pPr>
        <w:pStyle w:val="Textosinformato"/>
        <w:rPr/>
      </w:pPr>
      <w:r>
        <w:rPr>
          <w:rFonts w:eastAsia="Courier New"/>
        </w:rPr>
        <w:t xml:space="preserve">                </w:t>
      </w:r>
      <w:r>
        <w:rPr/>
        <w:t>tanra ajna bhange tanra sangera k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ragera--of real affection; laksana--symptom; ei--this; vidhi--the regulation; nahi mane--does not care for; tanra--His; ajna--order; bhange--neglects; tanra--His; sangera--association; karane--for the purpose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deed, it is a symptom of real affection that one breaks the order of the Supreme Personality of Godhead, not caring for the regulative principles, to associate with Him.</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e yaiche ghara yaite gopire ajna dila</w:t>
      </w:r>
    </w:p>
    <w:p>
      <w:pPr>
        <w:pStyle w:val="Textosinformato"/>
        <w:rPr/>
      </w:pPr>
      <w:r>
        <w:rPr>
          <w:rFonts w:eastAsia="Courier New"/>
        </w:rPr>
        <w:t xml:space="preserve">               </w:t>
      </w:r>
      <w:r>
        <w:rPr/>
        <w:t>tanra ajna bhangi' tanra sange se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e--at the time of the rasa dance; yaiche--as; ghara yaite--to return home; gopire--the gopis; ajna dila--Lord Krsna ordered; tanra--His; ajna--order; bhangi'--breaking; tanra sange--in His association; se--they; rahila--kept themse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rasa dance, Krsna asked all the gopis to return home, but the gopis neglected His order and stayed there for His association.</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na-palane krsnera yaiche paritosa</w:t>
      </w:r>
    </w:p>
    <w:p>
      <w:pPr>
        <w:pStyle w:val="Textosinformato"/>
        <w:rPr/>
      </w:pPr>
      <w:r>
        <w:rPr>
          <w:rFonts w:eastAsia="Courier New"/>
        </w:rPr>
        <w:t xml:space="preserve">               </w:t>
      </w:r>
      <w:r>
        <w:rPr/>
        <w:t>preme ajna bhangile haya koti-sukha-p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na-palane--by carrying out the order; krsnera--of Lord Krsna; yaiche--as; paritosa--happiness; preme--in ecstatic love; ajna bhangile--when one breaks the order; haya--there is; koti-sukha-posa--millions of times more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carries out Krsna's order, Krsna is certainly pleased, but if one sometimes breaks His order due to ecstatic love, that gives Him millions of times greater happiness.</w:t>
      </w:r>
    </w:p>
    <w:p>
      <w:pPr>
        <w:pStyle w:val="Textosinformato"/>
        <w:rPr/>
      </w:pPr>
      <w:r>
        <w:rPr/>
      </w:r>
    </w:p>
    <w:p>
      <w:pPr>
        <w:pStyle w:val="Textosinformato"/>
        <w:rPr/>
      </w:pPr>
      <w:r>
        <w:rPr>
          <w:rFonts w:eastAsia="Courier New"/>
        </w:rPr>
        <w:t xml:space="preserve">                              </w:t>
      </w:r>
      <w:r>
        <w:rPr/>
        <w:t>TEXTS 9-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datta, murari-gupta, gangadasa</w:t>
      </w:r>
    </w:p>
    <w:p>
      <w:pPr>
        <w:pStyle w:val="Textosinformato"/>
        <w:rPr/>
      </w:pPr>
      <w:r>
        <w:rPr>
          <w:rFonts w:eastAsia="Courier New"/>
        </w:rPr>
        <w:t xml:space="preserve">           </w:t>
      </w:r>
      <w:r>
        <w:rPr/>
        <w:t>sriman-sena, sriman-pandita, akincana krsnadasa</w:t>
      </w:r>
    </w:p>
    <w:p>
      <w:pPr>
        <w:pStyle w:val="Textosinformato"/>
        <w:rPr/>
      </w:pPr>
      <w:r>
        <w:rPr/>
      </w:r>
    </w:p>
    <w:p>
      <w:pPr>
        <w:pStyle w:val="Textosinformato"/>
        <w:rPr/>
      </w:pPr>
      <w:r>
        <w:rPr>
          <w:rFonts w:eastAsia="Courier New"/>
        </w:rPr>
        <w:t xml:space="preserve">              </w:t>
      </w:r>
      <w:r>
        <w:rPr/>
        <w:t>murari, garuda-pandita, buddhimanta-khanna</w:t>
      </w:r>
    </w:p>
    <w:p>
      <w:pPr>
        <w:pStyle w:val="Textosinformato"/>
        <w:rPr/>
      </w:pPr>
      <w:r>
        <w:rPr>
          <w:rFonts w:eastAsia="Courier New"/>
        </w:rPr>
        <w:t xml:space="preserve">                </w:t>
      </w:r>
      <w:r>
        <w:rPr/>
        <w:t>sanjaya-purusottama, pandita-bhagavan</w:t>
      </w:r>
    </w:p>
    <w:p>
      <w:pPr>
        <w:pStyle w:val="Textosinformato"/>
        <w:rPr/>
      </w:pPr>
      <w:r>
        <w:rPr/>
      </w:r>
    </w:p>
    <w:p>
      <w:pPr>
        <w:pStyle w:val="Textosinformato"/>
        <w:rPr/>
      </w:pPr>
      <w:r>
        <w:rPr>
          <w:rFonts w:eastAsia="Courier New"/>
        </w:rPr>
        <w:t xml:space="preserve">                </w:t>
      </w:r>
      <w:r>
        <w:rPr/>
        <w:t>suklambara, nrsimhananda ara yata jana</w:t>
      </w:r>
    </w:p>
    <w:p>
      <w:pPr>
        <w:pStyle w:val="Textosinformato"/>
        <w:rPr/>
      </w:pPr>
      <w:r>
        <w:rPr>
          <w:rFonts w:eastAsia="Courier New"/>
        </w:rPr>
        <w:t xml:space="preserve">                  </w:t>
      </w:r>
      <w:r>
        <w:rPr/>
        <w:t>sabai calila, nama na yaya li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datta--Vasudeva Datta; murari-gupta--Murari Gupta; gangadasa--Gangadasa; sriman-sena--Sriman Sena; sriman-pandita--Sriman Pandita; akincana krsnadasa--Akincana Krsnadasa; murari--Murari Gupta; garuda-pandita--Garuda Pandita; buddhimanta-khanna--Buddhimanta Khan; sanjaya purusottama--Sanjaya Purusottama; pandita-bhagavan--Bhagavan Pandita; suklambara--Suklambara; nrsimhananda--Nrsimhananda; ara--and; yata--as many; jana--persons; sabai--all; calila--went; nama--names; na yaya likhana--it is not possible to m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Datta, Murari Gupta, Gangadasa, Sriman Sena, Sriman Pandita, Akincana Krsnadasa, Murari Gupta, Garuda Pandita, Buddhimanta Khan, Sanjaya Purusottama, Bhagavan Pandita, Suklambara Brahmacari, Nrsimhananda Brahmacari and many others joined together to go to Jagannatha Puri. It would be impossible to mention the names of them all.</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lina-grami, khanda-vasi milila asiya</w:t>
      </w:r>
    </w:p>
    <w:p>
      <w:pPr>
        <w:pStyle w:val="Textosinformato"/>
        <w:rPr/>
      </w:pPr>
      <w:r>
        <w:rPr>
          <w:rFonts w:eastAsia="Courier New"/>
        </w:rPr>
        <w:t xml:space="preserve">                  </w:t>
      </w:r>
      <w:r>
        <w:rPr/>
        <w:t>sivananda-sena calila sabare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lina-grami--the residents of Kulina-grama; khanda-vasi--the residents of Khanda; milila asiya--came and joined; sivananda-sena--Sivananda Sena; calila--went; sabare lana--taking all of the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Kulina-grama and Khanda also came and joined. Sivananda Sena took the leadership and thus started taking care of them all.</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ava-pandita cale jhali sajaiya</w:t>
      </w:r>
    </w:p>
    <w:p>
      <w:pPr>
        <w:pStyle w:val="Textosinformato"/>
        <w:rPr/>
      </w:pPr>
      <w:r>
        <w:rPr>
          <w:rFonts w:eastAsia="Courier New"/>
        </w:rPr>
        <w:t xml:space="preserve">                 </w:t>
      </w:r>
      <w:r>
        <w:rPr/>
        <w:t>damayanti yata dravya diyache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ava-pandita--Raghava Pandita; cale--goes; jhali sajaiya--after preparing his bag of food; damayanti--his sister; yata dravya--all the goods; diyache kariya--cooked and prep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ava Pandita came with bags full of food prepared very nicely by his sister, Damayanti.</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 apurva bhaksya-dravya prabhura yogya bhoga</w:t>
      </w:r>
    </w:p>
    <w:p>
      <w:pPr>
        <w:pStyle w:val="Textosinformato"/>
        <w:rPr/>
      </w:pPr>
      <w:r>
        <w:rPr>
          <w:rFonts w:eastAsia="Courier New"/>
        </w:rPr>
        <w:t xml:space="preserve">                 </w:t>
      </w:r>
      <w:r>
        <w:rPr/>
        <w:t>vatsareka prabhu yaha karena upayo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various; upurva--unparalleled; bhaksya-dravya--eatables; prabhura--of Sri Caitanya Mahaprabhu; yogya bhoga--just suitable for the eating; vatsareka--for one year; prabhu--Sri Caitanya Mahaprabhu; yaha--which; karena upayoga--u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mayanti made varieties of unparalleled food just suitable for Lord Sri Caitanya Mahaprabhu to eat. The Lord ate it continually for one year.</w:t>
      </w:r>
    </w:p>
    <w:p>
      <w:pPr>
        <w:pStyle w:val="Textosinformato"/>
        <w:rPr/>
      </w:pPr>
      <w:r>
        <w:rPr/>
      </w:r>
    </w:p>
    <w:p>
      <w:pPr>
        <w:pStyle w:val="Textosinformato"/>
        <w:rPr/>
      </w:pPr>
      <w:r>
        <w:rPr>
          <w:rFonts w:eastAsia="Courier New"/>
        </w:rPr>
        <w:t xml:space="preserve">                             </w:t>
      </w:r>
      <w:r>
        <w:rPr/>
        <w:t>TEXTS 15-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ra-kasandi, ada-kasandi jhala-kasandi nama</w:t>
      </w:r>
    </w:p>
    <w:p>
      <w:pPr>
        <w:pStyle w:val="Textosinformato"/>
        <w:rPr/>
      </w:pPr>
      <w:r>
        <w:rPr>
          <w:rFonts w:eastAsia="Courier New"/>
        </w:rPr>
        <w:t xml:space="preserve">                 </w:t>
      </w:r>
      <w:r>
        <w:rPr/>
        <w:t>nembu-ada amra-koli vividha vidhana</w:t>
      </w:r>
    </w:p>
    <w:p>
      <w:pPr>
        <w:pStyle w:val="Textosinformato"/>
        <w:rPr/>
      </w:pPr>
      <w:r>
        <w:rPr/>
      </w:r>
    </w:p>
    <w:p>
      <w:pPr>
        <w:pStyle w:val="Textosinformato"/>
        <w:rPr/>
      </w:pPr>
      <w:r>
        <w:rPr>
          <w:rFonts w:eastAsia="Courier New"/>
        </w:rPr>
        <w:t xml:space="preserve">                </w:t>
      </w:r>
      <w:r>
        <w:rPr/>
        <w:t>amsi, ama-khanda, tailamra, ama-satta</w:t>
      </w:r>
    </w:p>
    <w:p>
      <w:pPr>
        <w:pStyle w:val="Textosinformato"/>
        <w:rPr/>
      </w:pPr>
      <w:r>
        <w:rPr>
          <w:rFonts w:eastAsia="Courier New"/>
        </w:rPr>
        <w:t xml:space="preserve">                </w:t>
      </w:r>
      <w:r>
        <w:rPr/>
        <w:t>yatna kari' gunda kari' purana suku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ra-kasandi--amra-kasandi; ada-kasandi--ada-kasandi; jhala-kasandi--jhala-kasandi; nama--named; nembu-ada--a preparation made with lime and ginger; amra-koli--amra-koli; vividha vidhana--various preparations; amsi--amsi; ama-khanda--ama-khanda; tailamra--mango within mustard oil; ama-satta--ama-satta; yatna kari'--with great attention; gunda kari'--making into a powder; purana sukuta--dried bitter vegetables such as bitter mel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the names of some of the pickles and condiments in the bags of Raghava Pandita: amra-kasandi, ada-kasandi, jhala-kasandi, nembu-ada, amra-koli, amsi, ama-khanda, tailamra and ama-satta. With great attention, Damayanti also made dried bitter vegetables into a powder.</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uta' bali' avajna na kariha citte</w:t>
      </w:r>
    </w:p>
    <w:p>
      <w:pPr>
        <w:pStyle w:val="Textosinformato"/>
        <w:rPr/>
      </w:pPr>
      <w:r>
        <w:rPr>
          <w:rFonts w:eastAsia="Courier New"/>
        </w:rPr>
        <w:t xml:space="preserve">           </w:t>
      </w:r>
      <w:r>
        <w:rPr/>
        <w:t>sukutaya ye sukha prabhura, taha nahe pancamr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uta--sukuta; bali'--because; avajna--neglect; na kariha--do not make; citte--within the mind; sukutaya--from sukuta; ye--which; sukha--happiness; prabhura--of Sri Caitanya Mahaprabhu; taha--that; nahe--is not; pancamrte--in pancamr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 not neglect sukuta because it is a bitter preparation. Sri Caitanya Mahaprabhu derived more happiness from eating this sukuta than from drinking pancamrta [a preparation of milk, sugar, ghee, honey and curd].</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grahi mahaprabhu sneha-matra laya</w:t>
      </w:r>
    </w:p>
    <w:p>
      <w:pPr>
        <w:pStyle w:val="Textosinformato"/>
        <w:rPr/>
      </w:pPr>
      <w:r>
        <w:rPr>
          <w:rFonts w:eastAsia="Courier New"/>
        </w:rPr>
        <w:t xml:space="preserve">                </w:t>
      </w:r>
      <w:r>
        <w:rPr/>
        <w:t>sukuta pata kasandite maha-sukh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grahi--one who accepts the purpose; mahaprabhu--Sri Caitanya Mahaprabhu; sneha--affection; matra--only; laya--accepts; sukuta pata--in leaves of sukuta; kasandite--in kasandi; maha-sukha--much pleasure; paya--ge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Sri Caitanya Mahaprabhu is the Supreme Personality of Godhead, He extracts the purpose from everything. He accepted Damayanti's affection for Him, and therefore He derived great pleasure even from the dried bitter leaves of sukuta and from kasandi [a sour condimen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usya'-buddhi damayanti kare prabhura paya</w:t>
      </w:r>
    </w:p>
    <w:p>
      <w:pPr>
        <w:pStyle w:val="Textosinformato"/>
        <w:rPr/>
      </w:pPr>
      <w:r>
        <w:rPr>
          <w:rFonts w:eastAsia="Courier New"/>
        </w:rPr>
        <w:t xml:space="preserve">               </w:t>
      </w:r>
      <w:r>
        <w:rPr/>
        <w:t>guru-bhojane udare kabhu 'ama' ha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usya-buddhi--considering an ordinary human being; damayanti--the sister of Raghava Pandita; kare--does; prabhura paya--at the lotus feet of Sri Caitanya Mahaprabhu; guru-bhojane--by overeating; udare--in the abdomen; kabhu--sometimes; ama--mucus; hana yaya--there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her natural love for Sri Caitanya Mahaprabhu, Damayanti considered the Lord an ordinary human being. Therefore she thought that He would become sick by overeating and there would be mucus within His abdom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of pure love, the devotees of Krsna in Goloka Vrndavana, Vrajabhumi, loved Krsna as an ordinary human being like them. Yet although they considered Krsna one of them, their love for Krsna knew no bounds. Similarly, because of extreme love, devotees like Raghava Pandita and his sister, Damayanti, thought of Sri Caitanya Mahaprabhu as a human being, but their love for Him was boundless. By overeating, an ordinary human being becomes prone to a disease called amla-pitta, which is a product of indigestion characterized by acidity of the stomach. Damayanti thought that such a condition would afflict Sri Caitanya Mahaprabhu.</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uta khaile sei ama ha-ibeka nasa</w:t>
      </w:r>
    </w:p>
    <w:p>
      <w:pPr>
        <w:pStyle w:val="Textosinformato"/>
        <w:rPr/>
      </w:pPr>
      <w:r>
        <w:rPr>
          <w:rFonts w:eastAsia="Courier New"/>
        </w:rPr>
        <w:t xml:space="preserve">                 </w:t>
      </w:r>
      <w:r>
        <w:rPr/>
        <w:t>ei sneha mane bhavi' prabhur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uta khaile--by eating the sukuta; sei ama--that mucus; ha-ibeka nasa--will be vanquished; ei--this; sneha--affection; mane--in the mind; bhavi'--thinking of; prabhura--of Sri Caitanya Mahaprabhu; ullasa--del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sincere affection, she thought that eating this sukuta would cure the Lord's disease. Considering these affectionate thoughts of Damayanti, the Lord was very please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ena sangrathya vipaksa-sannidhav</w:t>
      </w:r>
    </w:p>
    <w:p>
      <w:pPr>
        <w:pStyle w:val="Textosinformato"/>
        <w:rPr/>
      </w:pPr>
      <w:r>
        <w:rPr>
          <w:rFonts w:eastAsia="Courier New"/>
        </w:rPr>
        <w:t xml:space="preserve">                    </w:t>
      </w:r>
      <w:r>
        <w:rPr/>
        <w:t>upahitam vaksasi pivara-stani</w:t>
      </w:r>
    </w:p>
    <w:p>
      <w:pPr>
        <w:pStyle w:val="Textosinformato"/>
        <w:rPr/>
      </w:pPr>
      <w:r>
        <w:rPr>
          <w:rFonts w:eastAsia="Courier New"/>
        </w:rPr>
        <w:t xml:space="preserve">                  </w:t>
      </w:r>
      <w:r>
        <w:rPr/>
        <w:t>srajam na kacid vijahau jalavilam</w:t>
      </w:r>
    </w:p>
    <w:p>
      <w:pPr>
        <w:pStyle w:val="Textosinformato"/>
        <w:rPr/>
      </w:pPr>
      <w:r>
        <w:rPr>
          <w:rFonts w:eastAsia="Courier New"/>
        </w:rPr>
        <w:t xml:space="preserve">                  </w:t>
      </w:r>
      <w:r>
        <w:rPr/>
        <w:t>vasanti hi premni guna na vast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ena--by the lover; sangrathya--after stringing; vipaksa-sannidhau--in the presence of an opposite party; upahitam--placed; vaksasi--on the chest; pivara-stani--having raised breasts; srajam--a garland; na--not; kacit--some beloved; vijahau--rejected; jala-avilam--muddy; vasanti--reside; hi--because; premni--in love; gunah--attributes; na--not; vastuni--in the material th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dear lover strung a garland and placed it on the shoulder of his beloved in the presence of her co-wives. She had raised breasts and was very beautiful, yet although the garland was tainted with mud, she did not reject it, for its value lay not in material things but in lov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rom the Kiratarjuniya by Bharavi.</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iya-mauharira tandula gunda kariya</w:t>
      </w:r>
    </w:p>
    <w:p>
      <w:pPr>
        <w:pStyle w:val="Textosinformato"/>
        <w:rPr/>
      </w:pPr>
      <w:r>
        <w:rPr>
          <w:rFonts w:eastAsia="Courier New"/>
        </w:rPr>
        <w:t xml:space="preserve">                  </w:t>
      </w:r>
      <w:r>
        <w:rPr/>
        <w:t>nadu bandhiyache cini-pak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iya--of coriander seeds; mauharira--of anise seeds; tandula--grains; gunda kariya--grinding to a powder; nadu bandhiyache--rendered into laddus; cini-paka kariya--cooking with sug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mayanti powdered coriander and anise seeds, cooked them with sugar and made them into small sweetmeats that were shaped like small ball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thi-khanda nadu, ara ama-pitta-hara</w:t>
      </w:r>
    </w:p>
    <w:p>
      <w:pPr>
        <w:pStyle w:val="Textosinformato"/>
        <w:rPr/>
      </w:pPr>
      <w:r>
        <w:rPr>
          <w:rFonts w:eastAsia="Courier New"/>
        </w:rPr>
        <w:t xml:space="preserve">            </w:t>
      </w:r>
      <w:r>
        <w:rPr/>
        <w:t>prthak prthak bandhi' vastrera kuthali bhi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thi-khanda nadu--sweetmeat balls made with dried ginger; ara--and; ama-pitta-hara--which removes mucus caused by too much bile; prthak prthak--separately; bandhi'--packaging; vastrera--of cloth; kuthali--small bags; bhitara--wi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made balls of sweetmeats with dried ginger to remove mucus caused by too much bile. She put all these preparations separately into small cloth bag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li-sunthi, koli-curna, koli-khanda ara</w:t>
      </w:r>
    </w:p>
    <w:p>
      <w:pPr>
        <w:pStyle w:val="Textosinformato"/>
        <w:rPr/>
      </w:pPr>
      <w:r>
        <w:rPr>
          <w:rFonts w:eastAsia="Courier New"/>
        </w:rPr>
        <w:t xml:space="preserve">                </w:t>
      </w:r>
      <w:r>
        <w:rPr/>
        <w:t>kata nama la-iba, sata-prakara '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li-sunthi--dried ginger and berries; koli-curna--powder of berries; koli-khanda--another preparation of berries; ara--and; kata nama--how many names; la-iba--I shall call; sata-prakara--a hundred varieties; acara--condiments and pick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made a hundred varieties of condiments and pickles. She also made koli-sunthi, koli-curna, koli-khanda and many other preparations. How many should I name?</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ikela-khanda nadu, ara nadu ganga-jala</w:t>
      </w:r>
    </w:p>
    <w:p>
      <w:pPr>
        <w:pStyle w:val="Textosinformato"/>
        <w:rPr/>
      </w:pPr>
      <w:r>
        <w:rPr>
          <w:rFonts w:eastAsia="Courier New"/>
        </w:rPr>
        <w:t xml:space="preserve">               </w:t>
      </w:r>
      <w:r>
        <w:rPr/>
        <w:t>cira-sthayi khanda-vikara karila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ikela-khanda nadu--sweetmeat balls made with coconut powder; ara--and; nadu ganga-jala--a sweetmeat ball as white as Ganges water; cira-sthayi--long-lasting; khanda-vikara--modified forms of sugar-candy sweets; karila--made; sakal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made many sweetmeats shaped like balls. Some were made with powdered coconut, and others looked as white as the water of the Ganges. In this way she made many varieties of long-lasting sugar confection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ra-sthayi ksira-sara, mandadi-vikara</w:t>
      </w:r>
    </w:p>
    <w:p>
      <w:pPr>
        <w:pStyle w:val="Textosinformato"/>
        <w:rPr/>
      </w:pPr>
      <w:r>
        <w:rPr>
          <w:rFonts w:eastAsia="Courier New"/>
        </w:rPr>
        <w:t xml:space="preserve">                   </w:t>
      </w:r>
      <w:r>
        <w:rPr/>
        <w:t>amrta-karpura adi aneka p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ra-sthayi--long-lasting; ksira-sara--cheese; mandadi-vikara--varieties of sweetmeats made from manda, or milk and cream; amrta-karpura--a preparation made with milk and camphor; adi--and others; aneka prakara--many varie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made long-lasting cheese, many varieties of sweetmeats with milk and cream, and many other varied preparations, such as amrta-karpur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likacuti-dhanyera 'atapa' cida kari'</w:t>
      </w:r>
    </w:p>
    <w:p>
      <w:pPr>
        <w:pStyle w:val="Textosinformato"/>
        <w:rPr/>
      </w:pPr>
      <w:r>
        <w:rPr>
          <w:rFonts w:eastAsia="Courier New"/>
        </w:rPr>
        <w:t xml:space="preserve">               </w:t>
      </w:r>
      <w:r>
        <w:rPr/>
        <w:t>nutana-vastrera bada kuthali saba b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likacuti-dhanyera--of a kind of fine rice; atapa--dried in the sunshine; cida kari'--making flat rice; nutana-vastrera--of new cloth; bada kuthali--a large bag; saba--all; bhari'--f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made flat rice from fine, unboiled, sali paddy and filled a large bag made of new cloth.</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eka cida hudum kari' ghrtete bhajiya</w:t>
      </w:r>
    </w:p>
    <w:p>
      <w:pPr>
        <w:pStyle w:val="Textosinformato"/>
        <w:rPr/>
      </w:pPr>
      <w:r>
        <w:rPr>
          <w:rFonts w:eastAsia="Courier New"/>
        </w:rPr>
        <w:t xml:space="preserve">                 </w:t>
      </w:r>
      <w:r>
        <w:rPr/>
        <w:t>cini-pake nadu kaila karpuradi 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eka cida--some of the flat rice; hudum kari'--making into puffed rice; ghrtete bhajiya--frying in ghee; cini-pake--by cooking in sugar juice; nadu kaila--made into round balls; karpura-adi diya--mixing with camphor and other ingredi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made some of the flat rice into puffed rice, fried it in ghee, cooked it in sugar juice, mixed in some camphor and rolled it into balls.</w:t>
      </w:r>
    </w:p>
    <w:p>
      <w:pPr>
        <w:pStyle w:val="Textosinformato"/>
        <w:rPr/>
      </w:pPr>
      <w:r>
        <w:rPr/>
      </w:r>
    </w:p>
    <w:p>
      <w:pPr>
        <w:pStyle w:val="Textosinformato"/>
        <w:rPr/>
      </w:pPr>
      <w:r>
        <w:rPr>
          <w:rFonts w:eastAsia="Courier New"/>
        </w:rPr>
        <w:t xml:space="preserve">                             </w:t>
      </w:r>
      <w:r>
        <w:rPr/>
        <w:t>TEXTS 29-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li-dhanyera tandula-bhaja curna kariya</w:t>
      </w:r>
    </w:p>
    <w:p>
      <w:pPr>
        <w:pStyle w:val="Textosinformato"/>
        <w:rPr/>
      </w:pPr>
      <w:r>
        <w:rPr>
          <w:rFonts w:eastAsia="Courier New"/>
        </w:rPr>
        <w:t xml:space="preserve">                </w:t>
      </w:r>
      <w:r>
        <w:rPr/>
        <w:t>ghrta-sikta curna kaila cini-paka diya</w:t>
      </w:r>
    </w:p>
    <w:p>
      <w:pPr>
        <w:pStyle w:val="Textosinformato"/>
        <w:rPr/>
      </w:pPr>
      <w:r>
        <w:rPr/>
      </w:r>
    </w:p>
    <w:p>
      <w:pPr>
        <w:pStyle w:val="Textosinformato"/>
        <w:rPr/>
      </w:pPr>
      <w:r>
        <w:rPr>
          <w:rFonts w:eastAsia="Courier New"/>
        </w:rPr>
        <w:t xml:space="preserve">              </w:t>
      </w:r>
      <w:r>
        <w:rPr/>
        <w:t>karpura, marica, lavanga, elaci, rasavasa</w:t>
      </w:r>
    </w:p>
    <w:p>
      <w:pPr>
        <w:pStyle w:val="Textosinformato"/>
        <w:rPr/>
      </w:pPr>
      <w:r>
        <w:rPr>
          <w:rFonts w:eastAsia="Courier New"/>
        </w:rPr>
        <w:t xml:space="preserve">                 </w:t>
      </w:r>
      <w:r>
        <w:rPr/>
        <w:t>curna diya nadu kaila parama su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li-dhanyera--of rice of a fine quality; tandula--the grains; bhaja--being fried; curna kariya--making it into a powder; ghrta-sikta--moistened with ghee; curna--the powder; kaila--made; cini-paka diya--by cooking with sugar; karpura--camphor; marica--black pepper; lavanga--cloves; elaci--cardamom; rasa-vasa--and other spices; curna--to the powder; diya--adding; nadu--round sweetmeats; kaila--made; parama su-vasa--very palat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powdered fried grains of fine rice, moistened the powder with ghee and cooked it in a solution of sugar. Then she added camphor, black pepper, cloves, cardamom and other spices and rolled it into balls that were very palatable and aromatic.</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li-dhanyera kha-i punah ghrtete bhajiya</w:t>
      </w:r>
    </w:p>
    <w:p>
      <w:pPr>
        <w:pStyle w:val="Textosinformato"/>
        <w:rPr/>
      </w:pPr>
      <w:r>
        <w:rPr>
          <w:rFonts w:eastAsia="Courier New"/>
        </w:rPr>
        <w:t xml:space="preserve">                 </w:t>
      </w:r>
      <w:r>
        <w:rPr/>
        <w:t>cini-paka ukhda kaila karpuradi 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li-dhanyera kha-i--parched rice from fine paddy; punah--again; ghrtete bhajiya--frying with ghee; cini-paka--boiling with sugar juice; ukhda--of the name ukhda; kaila--made; karpura-adi diya--mixing with camph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took parched rice from fine paddy, fried it in ghee, cooked it in a sugar solution, mixed in some camphor and thus made a preparation called ukhda or mudki.</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hutkalai curna kari' ghrte bhajaila</w:t>
      </w:r>
    </w:p>
    <w:p>
      <w:pPr>
        <w:pStyle w:val="Textosinformato"/>
        <w:rPr/>
      </w:pPr>
      <w:r>
        <w:rPr>
          <w:rFonts w:eastAsia="Courier New"/>
        </w:rPr>
        <w:t xml:space="preserve">                 </w:t>
      </w:r>
      <w:r>
        <w:rPr/>
        <w:t>cini-pake karpuradi diya nadu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hutkalai--fused peas fried in ghee and soaked in sugar juice; curna kari'--making into powder; ghrte bhajaila--fried with ghee; cini-pake--cooking with sugar; karpura-adi--camphor and other ingredients; diya--adding; nadu kaila--made round sweetmeat ba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variety of sweet was made with fused peas that were powdered, fried in ghee and then cooked in sugar juice. Camphor was mixed in, and then the sweet was rolled into a ball.</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ite na jani nama e-janme yahara</w:t>
      </w:r>
    </w:p>
    <w:p>
      <w:pPr>
        <w:pStyle w:val="Textosinformato"/>
        <w:rPr/>
      </w:pPr>
      <w:r>
        <w:rPr>
          <w:rFonts w:eastAsia="Courier New"/>
        </w:rPr>
        <w:t xml:space="preserve">              </w:t>
      </w:r>
      <w:r>
        <w:rPr/>
        <w:t>aiche nana bhaksya-dravya sahasra-p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ite na jani--I cannot speak; nama--the names; e-janme--in this life; yahara--of which; aiche--similar; nana--many; bhaksya-dravya--eatables; sahasra-prakara--hundreds and thousands of varie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ould not mention the names of all these wonderful eatables, even in a lifetime. Damayanti made hundreds and thousands of varietie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avera ajna, ara karena damayanti</w:t>
      </w:r>
    </w:p>
    <w:p>
      <w:pPr>
        <w:pStyle w:val="Textosinformato"/>
        <w:rPr/>
      </w:pPr>
      <w:r>
        <w:rPr>
          <w:rFonts w:eastAsia="Courier New"/>
        </w:rPr>
        <w:t xml:space="preserve">                </w:t>
      </w:r>
      <w:r>
        <w:rPr/>
        <w:t>dunhara prabhute sneha parama-bhak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avera ajna--the order of Raghava Pandita; ara--and; karena--executes; damayanti--Damayanti; dunhara--of both of them; prabhute--unto Sri Caitanya Mahaprabhu; sneha--affection; parama-bhakati--highly developed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mayanti made all these preparations following the order of her brother, Raghava Pandita. Both of them had unlimited affection for Sri Caitanya Mahaprabhu and were advanced in devotional servic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mrttika ani' vastrete chaniya</w:t>
      </w:r>
    </w:p>
    <w:p>
      <w:pPr>
        <w:pStyle w:val="Textosinformato"/>
        <w:rPr/>
      </w:pPr>
      <w:r>
        <w:rPr>
          <w:rFonts w:eastAsia="Courier New"/>
        </w:rPr>
        <w:t xml:space="preserve">                </w:t>
      </w:r>
      <w:r>
        <w:rPr/>
        <w:t>panpadi kariya dila gandha-dravya 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mrttika--dirt from the River Ganges; ani'--bringing; vastrete--through a cloth; chaniya--pressing; panpadi kariya dila--made into small balls; gandha-dravya diya--mixing with aromatic ag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mayanti took earth from the Ganges, dried it, powdered it, strained it through a fine cloth, mixed in aromatic ingredients and rolled it into small ball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ala mrt-patre sandhanadi bhari'</w:t>
      </w:r>
    </w:p>
    <w:p>
      <w:pPr>
        <w:pStyle w:val="Textosinformato"/>
        <w:rPr/>
      </w:pPr>
      <w:r>
        <w:rPr>
          <w:rFonts w:eastAsia="Courier New"/>
        </w:rPr>
        <w:t xml:space="preserve">                </w:t>
      </w:r>
      <w:r>
        <w:rPr/>
        <w:t>ara saba vastu bhare vastrera kuth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ala--thin; mrt-patre--in pots of earth; sandhana-adi--condiments and other items; bhari'--filling; ara--other; saba--all; vastu--things; bhare--filled; vastrera kuthali--small bags of clo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diments and similar items were put into thin earthen pots, and everything else was put into small cloth bag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anya jhali haite dviguna jhali kaila</w:t>
      </w:r>
    </w:p>
    <w:p>
      <w:pPr>
        <w:pStyle w:val="Textosinformato"/>
        <w:rPr/>
      </w:pPr>
      <w:r>
        <w:rPr>
          <w:rFonts w:eastAsia="Courier New"/>
        </w:rPr>
        <w:t xml:space="preserve">                  </w:t>
      </w:r>
      <w:r>
        <w:rPr/>
        <w:t>paripati kari' saba jhali bhar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anya--small; jhali--bags; haite--from; dvi-guna--twice as big; jhali--bags; kaila--made; paripati kari'--with great attention; saba jhali--all the bags; bharaila--she f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small bags Damayanti made bags that were twice as large. Then with great attention she filled all the large ones with the small one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hali bandhi' mohara dila agraha kariya</w:t>
      </w:r>
    </w:p>
    <w:p>
      <w:pPr>
        <w:pStyle w:val="Textosinformato"/>
        <w:rPr/>
      </w:pPr>
      <w:r>
        <w:rPr>
          <w:rFonts w:eastAsia="Courier New"/>
        </w:rPr>
        <w:t xml:space="preserve">                 </w:t>
      </w:r>
      <w:r>
        <w:rPr/>
        <w:t>tina bojhari jhali vahe kram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hali bandhi'--binding the bags; mohara dila--she sealed; agraha kariya--with great attention; tina bojhari--three carriers; jhali vahe--carried the bags; krama kariya--one after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then wrapped and sealed each and every bag with great attention. The bags were carried by three bearers, one after another.</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sepe kahilun ei jhalira vicara</w:t>
      </w:r>
    </w:p>
    <w:p>
      <w:pPr>
        <w:pStyle w:val="Textosinformato"/>
        <w:rPr/>
      </w:pPr>
      <w:r>
        <w:rPr>
          <w:rFonts w:eastAsia="Courier New"/>
        </w:rPr>
        <w:t xml:space="preserve">               </w:t>
      </w:r>
      <w:r>
        <w:rPr/>
        <w:t>'raghavera jhali' bali' vikhyati y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sepe--in brief; kahilun--l have spoken; ei jhalira--of these bags; vicara--the description; raghavera jhali--the bags of Raghava; bali'--as; vikhyati--the fame; yahara--of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briefly described the bags that have become famous as raghavera jhali.</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halira upara 'munsiba' makaradhvaja-kara</w:t>
      </w:r>
    </w:p>
    <w:p>
      <w:pPr>
        <w:pStyle w:val="Textosinformato"/>
        <w:rPr/>
      </w:pPr>
      <w:r>
        <w:rPr>
          <w:rFonts w:eastAsia="Courier New"/>
        </w:rPr>
        <w:t xml:space="preserve">                 </w:t>
      </w:r>
      <w:r>
        <w:rPr/>
        <w:t>prana-rupe jhali rakhe hana tat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halira upara--upon the bags; munsiba--the superintendent; makaradhvaja-kara--Makaradhvaja Kara; prana-rupe--like his life; jhali rakhe--he keeps the bags; hana tatpara--with great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uperintendent for all those bags was Makaradhvaja Kara, who kept them with great attention like his very lif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vaisnava saba nilacale aila</w:t>
      </w:r>
    </w:p>
    <w:p>
      <w:pPr>
        <w:pStyle w:val="Textosinformato"/>
        <w:rPr/>
      </w:pPr>
      <w:r>
        <w:rPr>
          <w:rFonts w:eastAsia="Courier New"/>
        </w:rPr>
        <w:t xml:space="preserve">                 </w:t>
      </w:r>
      <w:r>
        <w:rPr/>
        <w:t>daive jagannathera se dina jal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vaisnava saba--all the Vaisnavas; nilacale aila--came to Nilacala; daive--by chance; jagannathera--of Lord Jagannatha; se dina--that day; jala-lila--pastimes in the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ll the Vaisnavas from Bengal went to Jagannatha Puri. By chance, they arrived on the day when Lord Jagannatha performs pastimes in the water.</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rendrera jale 'govinda' naukate cadiya</w:t>
      </w:r>
    </w:p>
    <w:p>
      <w:pPr>
        <w:pStyle w:val="Textosinformato"/>
        <w:rPr/>
      </w:pPr>
      <w:r>
        <w:rPr>
          <w:rFonts w:eastAsia="Courier New"/>
        </w:rPr>
        <w:t xml:space="preserve">                </w:t>
      </w:r>
      <w:r>
        <w:rPr/>
        <w:t>jala-krida kare saba bhakta-gan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rendrera jale--upon the water of the lake known as Narendra-sarovara; govinda--Lord Govinda; naukate cadiya--getting aboard a boat; jala-krida kare--displays His water pastimes; saba bhakta-gana--all the devotees; lana--t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arding a boat in the waters of Narendra-sarovara, Lord Govinda performed His water pastimes with all the devotee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kale mahaprabhu bhakta-gana-sange</w:t>
      </w:r>
    </w:p>
    <w:p>
      <w:pPr>
        <w:pStyle w:val="Textosinformato"/>
        <w:rPr/>
      </w:pPr>
      <w:r>
        <w:rPr>
          <w:rFonts w:eastAsia="Courier New"/>
        </w:rPr>
        <w:t xml:space="preserve">                </w:t>
      </w:r>
      <w:r>
        <w:rPr/>
        <w:t>narendre aila dekhite jala-keli-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kale--at that time; mahaprabhu--Sri Caitanya Mahaprabhu; bhakta-gana-sange--with His devotees; narendre aila--arrived at the Narendra Lake; dekhite--to see; jala-keli--the pastimes on the water; range--in great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ri Caitanya Mahaprabhu arrived with His personal associates to see the jubilant pastimes of Lord Jagannatha in the Narendra-sarovar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kale aila saba gaudera bhakta-gana</w:t>
      </w:r>
    </w:p>
    <w:p>
      <w:pPr>
        <w:pStyle w:val="Textosinformato"/>
        <w:rPr/>
      </w:pPr>
      <w:r>
        <w:rPr>
          <w:rFonts w:eastAsia="Courier New"/>
        </w:rPr>
        <w:t xml:space="preserve">                </w:t>
      </w:r>
      <w:r>
        <w:rPr/>
        <w:t>narendrete prabhu-sange ha-ila mi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kale--at the same time; aila--arrived; saba--all; gaudera bhakta-gana--the devotees from Bengal; narendrete--at the lake known as Narendra-sarovara; prabhu-sange--with Lord Sri Caitanya Mahaprabhu; ha-ila milana--there was a mee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same time, all the devotees from Bengal arrived at the lake and had a great meeting with the Lord.</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gana pade asi' prabhura carane</w:t>
      </w:r>
    </w:p>
    <w:p>
      <w:pPr>
        <w:pStyle w:val="Textosinformato"/>
        <w:rPr/>
      </w:pPr>
      <w:r>
        <w:rPr>
          <w:rFonts w:eastAsia="Courier New"/>
        </w:rPr>
        <w:t xml:space="preserve">                 </w:t>
      </w:r>
      <w:r>
        <w:rPr/>
        <w:t>uthana prabhu sabare kaila alin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gana--the devotees; pade--fell; asi'--coming; prabhura carane--at the lotus feet of Sri Caitanya Mahaprabhu; uthana--getting them up; prabhu--Sri Caitanya Mahaprabhu; sabare--all of them; kaila alingane--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immediately fell at the lotus feet of Sri Caitanya Mahaprabhu, and the Lord lifted and embraced every one of them.</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diya-sampradaya saba karena kirtana</w:t>
      </w:r>
    </w:p>
    <w:p>
      <w:pPr>
        <w:pStyle w:val="Textosinformato"/>
        <w:rPr/>
      </w:pPr>
      <w:r>
        <w:rPr>
          <w:rFonts w:eastAsia="Courier New"/>
        </w:rPr>
        <w:t xml:space="preserve">                </w:t>
      </w:r>
      <w:r>
        <w:rPr/>
        <w:t>prabhura milane uthe premera kr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diya-sampradaya--of the group of Vaisnavas from Bengal; saba--all; karena kirtana--perform congregational chanting; prabhura milane--upon meeting Sri Caitanya Mahaprabhu; uthe--rise; premera krandana--crying in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audiya-sampradaya, consisting of all the devotees from Bengal, began congregational chanting. When they met the Lord, they began to cry loudly in ecstatic lov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a-krida, vadya, gita, nartana, kirtana</w:t>
      </w:r>
    </w:p>
    <w:p>
      <w:pPr>
        <w:pStyle w:val="Textosinformato"/>
        <w:rPr/>
      </w:pPr>
      <w:r>
        <w:rPr>
          <w:rFonts w:eastAsia="Courier New"/>
        </w:rPr>
        <w:t xml:space="preserve">                  </w:t>
      </w:r>
      <w:r>
        <w:rPr/>
        <w:t>maha-kolahala tire, salile khe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a-krida--the pastimes in the water; vadya--musical vibration; gita--singing; nartana--dancing; kirtana--chanting; maha-kolahala--tumultuous sound; tire--on the bank; salile--in the water; khelana--spor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pastimes in the water, there was great jubilation on the shore, with music, singing, chanting, dancing and tumultuous crying.</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diya-sankirtane ara rodana miliya</w:t>
      </w:r>
    </w:p>
    <w:p>
      <w:pPr>
        <w:pStyle w:val="Textosinformato"/>
        <w:rPr/>
      </w:pPr>
      <w:r>
        <w:rPr>
          <w:rFonts w:eastAsia="Courier New"/>
        </w:rPr>
        <w:t xml:space="preserve">                </w:t>
      </w:r>
      <w:r>
        <w:rPr/>
        <w:t>maha-kolahala haila brahmanda bh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diya-sankirtane--congregational chanting by the Gaudiya Vaisnavas; ara--and; rodana--crying; miliya--mixing; maha-kolahala--a great, tumultuous sound vibration; haila--there was; brahmanda--the universe; bhariya--f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anting and crying of the Gaudiya Vaisnavas mixed and created a tumultuous sound vibration that filled the entire univers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bhakta lana prabhu namilena jale</w:t>
      </w:r>
    </w:p>
    <w:p>
      <w:pPr>
        <w:pStyle w:val="Textosinformato"/>
        <w:rPr/>
      </w:pPr>
      <w:r>
        <w:rPr>
          <w:rFonts w:eastAsia="Courier New"/>
        </w:rPr>
        <w:t xml:space="preserve">                 </w:t>
      </w:r>
      <w:r>
        <w:rPr/>
        <w:t>saba lana jala-krida karena kutuh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bhakta--all the devotees; lana--taking; prabhu--Sri Caitanya Mahaprabhu; namilena jale--got down in the water; saba lana--taking all of them; jala-krida--activities in the water; karena--performs; kutuhale--in great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entered the water with His devotees and began His pastimes with them in great jubilation.</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ei jala-krida dasa-vrndavana</w:t>
      </w:r>
    </w:p>
    <w:p>
      <w:pPr>
        <w:pStyle w:val="Textosinformato"/>
        <w:rPr/>
      </w:pPr>
      <w:r>
        <w:rPr>
          <w:rFonts w:eastAsia="Courier New"/>
        </w:rPr>
        <w:t xml:space="preserve">           </w:t>
      </w:r>
      <w:r>
        <w:rPr/>
        <w:t>'caitanya-mangale' vistari' kariyachen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ei--these; jala-krida--activities in the water; dasa-vrndavana--Vrndavana dasa Thakura; caitanya-mangale--in his book Caitanya-mangala, now known as Caitanya-bhagavata; vistari'--describing in detail; kariyachena varnana--has nar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Caitanya-mangala [now known as Caitanya-bhagavata], Vrndavana dasa Thakura has given a detailed description of the activities the Lord performed in the water.</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h ihan varnile punarukti haya</w:t>
      </w:r>
    </w:p>
    <w:p>
      <w:pPr>
        <w:pStyle w:val="Textosinformato"/>
        <w:rPr/>
      </w:pPr>
      <w:r>
        <w:rPr>
          <w:rFonts w:eastAsia="Courier New"/>
        </w:rPr>
        <w:t xml:space="preserve">               </w:t>
      </w:r>
      <w:r>
        <w:rPr/>
        <w:t>vyartha likhana haya, ara grantha b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ihan--here; varnile--if I describe; punah-ukti haya--it will be repetition; vyartha--useless; likhana--writing; haya--is; ara--and; grantha badaya--increases the volume of the b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use describing here the activities of the Lord again. It would simply be repetitious and would increase the size of this book.</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a-lila kari' govinda calila alaya</w:t>
      </w:r>
    </w:p>
    <w:p>
      <w:pPr>
        <w:pStyle w:val="Textosinformato"/>
        <w:rPr/>
      </w:pPr>
      <w:r>
        <w:rPr>
          <w:rFonts w:eastAsia="Courier New"/>
        </w:rPr>
        <w:t xml:space="preserve">                 </w:t>
      </w:r>
      <w:r>
        <w:rPr/>
        <w:t>nija-gana lana prabhu gela deva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a-lila kari'--after finishing the pastimes on the water; govinda--Lord Jagannatha in His moving form as Govinda; calila alaya--returned to His place; nija-gana--His devotees; lana--taking; prabhu--Sri Caitanya Mahaprabhu; gela--went; deva-alaya--to the tem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ncluding His pastimes in the water, Lord Govinda returned to His residence. Then Sri Caitanya Mahaprabhu went to the temple, taking all His devotees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Deity referred to herein as Govinda is the vijaya-vigraha in the temple of Jagannatha. When there is a need to take Jagannatha somewhere, the vijaya-vigraha is taken because the body of Jagannatha is very heavy. The vijaya-vigraha in the Jagannatha temple is known as Govinda. For the pastimes in the Narendrasarovara, the vijaya-vigraha was carried there instead of Lord Jagannath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 dekhi' punah nija-ghare aila</w:t>
      </w:r>
    </w:p>
    <w:p>
      <w:pPr>
        <w:pStyle w:val="Textosinformato"/>
        <w:rPr/>
      </w:pPr>
      <w:r>
        <w:rPr>
          <w:rFonts w:eastAsia="Courier New"/>
        </w:rPr>
        <w:t xml:space="preserve">                 </w:t>
      </w:r>
      <w:r>
        <w:rPr/>
        <w:t>prasada anana bhakta-gane khaoy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 dekhi'--after seeing Lord Jagannatha; punah--again; nija-ghare--to His residence; aila--returned; prasada--prasada; anana--causing to be brought; bhakta-gane khaoyaila--fed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returned to His residence after visiting the temple of Jagannatha, He asked for a large quantity of Lord Jagannatha's prasada, which He then distributed among His devotees so that they could eat sumptuously.</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ta-gosthi saba lana kata-ksana kaila</w:t>
      </w:r>
    </w:p>
    <w:p>
      <w:pPr>
        <w:pStyle w:val="Textosinformato"/>
        <w:rPr/>
      </w:pPr>
      <w:r>
        <w:rPr>
          <w:rFonts w:eastAsia="Courier New"/>
        </w:rPr>
        <w:t xml:space="preserve">                </w:t>
      </w:r>
      <w:r>
        <w:rPr/>
        <w:t>nija nija purva-vasaya sabaya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ta-gosthi--discussion of spiritual matters; saba lana--taking all the devotees; kata-ksana--for some time; kaila--did; nija nija--respective; purva-vasaya--to the former residences; sabaya--all; pathaila--He 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alking with all the devotees for some time, Sri Caitanya Mahaprabhu asked them to occupy the individual residences in which they had lived the previous year.</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thani raghava jhali samarpila</w:t>
      </w:r>
    </w:p>
    <w:p>
      <w:pPr>
        <w:pStyle w:val="Textosinformato"/>
        <w:rPr/>
      </w:pPr>
      <w:r>
        <w:rPr>
          <w:rFonts w:eastAsia="Courier New"/>
        </w:rPr>
        <w:t xml:space="preserve">              </w:t>
      </w:r>
      <w:r>
        <w:rPr/>
        <w:t>bhojana-grhera kone jhali govinda ra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thani--in charge of Govinda; raghava--Raghava Pandita; jhali--the jhali, the bags of eatables; samarpila--delivered; bhojana-grhera--of the dining room; kone--in the corner; jhali--the bags; govinda--Govinda; rakhila--k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ava Pandita delivered the bags of eatables to Govinda, who kept them in a corner of the dining room.</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tsarera jhali ajada kariya</w:t>
      </w:r>
    </w:p>
    <w:p>
      <w:pPr>
        <w:pStyle w:val="Textosinformato"/>
        <w:rPr/>
      </w:pPr>
      <w:r>
        <w:rPr>
          <w:rFonts w:eastAsia="Courier New"/>
        </w:rPr>
        <w:t xml:space="preserve">                </w:t>
      </w:r>
      <w:r>
        <w:rPr/>
        <w:t>dravya bharibare rakhe anya grhe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tsarera--of the previous year; jhali--bags; ajada kariya--emptying; dravya bharibare--to fill with goods; rakhe--keeps; anya grhe--to another room; lana--t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thoroughly emptied the bags from the previous year and kept them in another room to fill them with other good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mahaprabhu nija-gana lana</w:t>
      </w:r>
    </w:p>
    <w:p>
      <w:pPr>
        <w:pStyle w:val="Textosinformato"/>
        <w:rPr/>
      </w:pPr>
      <w:r>
        <w:rPr>
          <w:rFonts w:eastAsia="Courier New"/>
        </w:rPr>
        <w:t xml:space="preserve">                </w:t>
      </w:r>
      <w:r>
        <w:rPr/>
        <w:t>jagannatha dekhilena sayyotthane 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mahaprabhu--Sri Caitanya Mahaprabhu; nija-gana lana--accompanied by His personal devotees; jagannatha dekhilena--saw Lord Jagannatha; sayya-utthane--at the time of rising early from bed; yana--g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Sri Caitanya Mahaprabhu went with His personal devotees to see Lord Jagannatha when Lord Jagannatha arose early in the morning.</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eda-sankirtana tahan arambha karila</w:t>
      </w:r>
    </w:p>
    <w:p>
      <w:pPr>
        <w:pStyle w:val="Textosinformato"/>
        <w:rPr/>
      </w:pPr>
      <w:r>
        <w:rPr>
          <w:rFonts w:eastAsia="Courier New"/>
        </w:rPr>
        <w:t xml:space="preserve">                  </w:t>
      </w:r>
      <w:r>
        <w:rPr/>
        <w:t>sata-sampradaya tabe ga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eda-sankirtana--surrounding congregational chanting; tahan--there; arambha karila--began; sata-sampradaya--seven groups; tabe--thereupon; gaite lagila--began to c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eing Lord Jagannatha, Sri Caitanya Mahaprabhu began His all-encompassing sankirtana. He formed seven groups, which then began to ch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n explanation of the beda-sankirtana, one may refer to Madhya-lila, Chapter Eleven, verses 215-238.</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sampradaye nrtya kare sata jana</w:t>
      </w:r>
    </w:p>
    <w:p>
      <w:pPr>
        <w:pStyle w:val="Textosinformato"/>
        <w:rPr/>
      </w:pPr>
      <w:r>
        <w:rPr>
          <w:rFonts w:eastAsia="Courier New"/>
        </w:rPr>
        <w:t xml:space="preserve">                </w:t>
      </w:r>
      <w:r>
        <w:rPr/>
        <w:t>advaita acarya, ara prabhu-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sampradaye--in the seven groups; nrtya kare--danced; sata jana--seven persons; advaita acarya--Advaita Acarya; ara--and; prabhu-nityananda--Lord Nity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ach of the seven groups was a principal dancer like Advaita Acarya and Lord Nityananda.</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kresvara, acyutananda, pandita-srivasa</w:t>
      </w:r>
    </w:p>
    <w:p>
      <w:pPr>
        <w:pStyle w:val="Textosinformato"/>
        <w:rPr/>
      </w:pPr>
      <w:r>
        <w:rPr>
          <w:rFonts w:eastAsia="Courier New"/>
        </w:rPr>
        <w:t xml:space="preserve">                 </w:t>
      </w:r>
      <w:r>
        <w:rPr/>
        <w:t>satyaraja-khanna, ara narahari-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kresvara--Vakresvara; acyutananda--Acyutananda; pandita-srivasa--Pandita Srivasa; satyaraja-khanna--Satyaraja Khan; ara--and; narahari-dasa--Narahari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ancers in the other groups were Vakresvara Pandita, Acyutananda, Pandita Srivasa, Satyaraja Khan and Narahari dasa.</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sampradaye prabhu karena bhramana</w:t>
      </w:r>
    </w:p>
    <w:p>
      <w:pPr>
        <w:pStyle w:val="Textosinformato"/>
        <w:rPr/>
      </w:pPr>
      <w:r>
        <w:rPr>
          <w:rFonts w:eastAsia="Courier New"/>
        </w:rPr>
        <w:t xml:space="preserve">            </w:t>
      </w:r>
      <w:r>
        <w:rPr/>
        <w:t>'mora sampradaye prabhu'----aiche sab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sampradaye--in the seven groups; prabhu--Sri Caitanya Mahaprabhu; karena bhramana--wanders; mora sampradaye prabhu--Sri Caitanya Mahaprabhu is in our group; aiche--in this way; sabara mana--everyone was thin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ri Caitanya Mahaprabhu walked from one group to another inspecting them, the men in each group thought,"The Lord is within our group."</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irtana-kolahale akasa bhedila</w:t>
      </w:r>
    </w:p>
    <w:p>
      <w:pPr>
        <w:pStyle w:val="Textosinformato"/>
        <w:rPr/>
      </w:pPr>
      <w:r>
        <w:rPr>
          <w:rFonts w:eastAsia="Courier New"/>
        </w:rPr>
        <w:t xml:space="preserve">                  </w:t>
      </w:r>
      <w:r>
        <w:rPr/>
        <w:t>saba jagannatha-vasi dekhit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irtana-kolahale--tumultuous roaring of congregational chanting; akasa bhedila--filled the sky; saba--all; jagannatha-vasi--the inhabitants of Jagannatha Puri; dekhite aila--came 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gregational chanting made a tumultuous roar that filled the sky. All the inhabitants of Jagannatha Puri came to see the kirtana.</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ja asi' dure dekhe nija-gana lana</w:t>
      </w:r>
    </w:p>
    <w:p>
      <w:pPr>
        <w:pStyle w:val="Textosinformato"/>
        <w:rPr/>
      </w:pPr>
      <w:r>
        <w:rPr>
          <w:rFonts w:eastAsia="Courier New"/>
        </w:rPr>
        <w:t xml:space="preserve">                 </w:t>
      </w:r>
      <w:r>
        <w:rPr/>
        <w:t>raja-patni saba dekhe attali c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ja--the King; asi'--coming; dure--from a distant place; dekhe--sees; nija-gana lana--accompanied by his personal staff; raja-patni--the queens; saba--all; dekhe--see; attali cadiya--going up high in the pa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mpanied by his personal staff, the King also came there and watched from a distance, and all the queens watched from the elevated parts of the palace.</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rtana-atope prthivi kare talamala</w:t>
      </w:r>
    </w:p>
    <w:p>
      <w:pPr>
        <w:pStyle w:val="Textosinformato"/>
        <w:rPr/>
      </w:pPr>
      <w:r>
        <w:rPr>
          <w:rFonts w:eastAsia="Courier New"/>
        </w:rPr>
        <w:t xml:space="preserve">               </w:t>
      </w:r>
      <w:r>
        <w:rPr/>
        <w:t>'hari-dhvani' kare loka, haila kola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rtana-atope--by the force of congregational chanting; prthivi--the whole world; kare talamala--trembles; hari-dhvani kare--chanted the transcendental sound Hari; loka--people in general; haila--there was; kolahala--a tumultuous s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the forceful vibration of kirtana, the entire world began trembling. When everyone chanted the holy name, they made a tumultuous sound.</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kata-ksana karaila kirtana</w:t>
      </w:r>
    </w:p>
    <w:p>
      <w:pPr>
        <w:pStyle w:val="Textosinformato"/>
        <w:rPr/>
      </w:pPr>
      <w:r>
        <w:rPr>
          <w:rFonts w:eastAsia="Courier New"/>
        </w:rPr>
        <w:t xml:space="preserve">                </w:t>
      </w:r>
      <w:r>
        <w:rPr/>
        <w:t>apane nacite tabe prabhura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kata-ksana--for some time; karaila kirtana--caused kirtana to be performed; apane--personally; nacite--to dance; tabe--then; prabhura haila mana--Sri Caitanya Mahaprabhu des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Lord had congregational chanting performed for some time, and then He Himself desired to dance.</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dike sata-sampradaya gaya, bajaya</w:t>
      </w:r>
    </w:p>
    <w:p>
      <w:pPr>
        <w:pStyle w:val="Textosinformato"/>
        <w:rPr/>
      </w:pPr>
      <w:r>
        <w:rPr>
          <w:rFonts w:eastAsia="Courier New"/>
        </w:rPr>
        <w:t xml:space="preserve">                </w:t>
      </w:r>
      <w:r>
        <w:rPr/>
        <w:t>madhye maha-premavese nace gaura-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dike--in seven directions; sata-sampradaya--the seven groups; gaya--chant; bajaya--play on the mrdanga; madhye--in the center; maha-premavese--in great ecstatic love of Krsna; nace--dances; gaura-raya--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 groups began chanting and beating their drums in seven directions, and Sri Caitanya Mahaprabhu began dancing in the center in great ecstatic love.</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iya-pada mahaprabhura mane smrti haila</w:t>
      </w:r>
    </w:p>
    <w:p>
      <w:pPr>
        <w:pStyle w:val="Textosinformato"/>
        <w:rPr/>
      </w:pPr>
      <w:r>
        <w:rPr>
          <w:rFonts w:eastAsia="Courier New"/>
        </w:rPr>
        <w:t xml:space="preserve">                  </w:t>
      </w:r>
      <w:r>
        <w:rPr/>
        <w:t>svarupere sei pada gaite ajn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iya-pada--a line of a song in the language of Orissa; mahaprabhura--of Sri Caitanya Mahaprabhu; mane--in the mind; smrti haila--was remembered; svarupere--unto Svarupa Damodara Gosvami; sei pada--that special line; gaite--to sing; ajna dila--or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membered a line in the Orissan language and ordered Svarupa Damodara to sing it.</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mohana-pari-munda ya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mohana--the kirtana hall known as Jagamohana; pari--in; munda--my head; yau--let it be off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y head fall at the feet of Jagannatha in the kirtana hall known as Jagamohana."</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pade nrtya karena parama-avese</w:t>
      </w:r>
    </w:p>
    <w:p>
      <w:pPr>
        <w:pStyle w:val="Textosinformato"/>
        <w:rPr/>
      </w:pPr>
      <w:r>
        <w:rPr>
          <w:rFonts w:eastAsia="Courier New"/>
        </w:rPr>
        <w:t xml:space="preserve">             </w:t>
      </w:r>
      <w:r>
        <w:rPr/>
        <w:t>saba-loka caudike prabhura prema-jale b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pade--by this line; nrtya karena--dances; parama-avese--in great ecstatic love; saba-loka--all people; cau-dike--in all four directions; prabhura--of Sri Caitanya Mahaprabhu; prema-jale--in tears of love; bhase--flo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ecause of this line, Sri Caitanya Mahaprabhu was dancing in greatly ecstatic love. People all around Him floated in the water of His tears.</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ol 'bol' balena prabhu sri-bahu tuliya</w:t>
      </w:r>
    </w:p>
    <w:p>
      <w:pPr>
        <w:pStyle w:val="Textosinformato"/>
        <w:rPr/>
      </w:pPr>
      <w:r>
        <w:rPr>
          <w:rFonts w:eastAsia="Courier New"/>
        </w:rPr>
        <w:t xml:space="preserve">                 </w:t>
      </w:r>
      <w:r>
        <w:rPr/>
        <w:t>hari-dhvani kare loka anande bh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ol--chant; bol--chant; balena--said; prabhu--the Lord; sri-bahu--His transcendental arms; tuliya--raising; hari-dhvani kare--chanted the holy name Hari; loka--people; anande bhasiya--floating in 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ising His two arms, the Lord said, "Chant! Chant!" Floating in transcendental bliss, the people responded by chanting the holy name of Hari.</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padi' murcha yaya, svasa nahi ara</w:t>
      </w:r>
    </w:p>
    <w:p>
      <w:pPr>
        <w:pStyle w:val="Textosinformato"/>
        <w:rPr/>
      </w:pPr>
      <w:r>
        <w:rPr>
          <w:rFonts w:eastAsia="Courier New"/>
        </w:rPr>
        <w:t xml:space="preserve">                 </w:t>
      </w:r>
      <w:r>
        <w:rPr/>
        <w:t>acambite uthe prabhu kariya hu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padi'--falling down; murcha yaya--became unconscious; svasa nahi--there was no breathing; ara--and; acambite--suddenly; uthe--stands up; prabhu--Sri Caitanya Mahaprabhu; kariya hunkara--making a loud s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fell to the ground unconscious, not even breathing. Then suddenly He stood up, making a loud sound.</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ghana pulaka,----yena simulera taru</w:t>
      </w:r>
    </w:p>
    <w:p>
      <w:pPr>
        <w:pStyle w:val="Textosinformato"/>
        <w:rPr/>
      </w:pPr>
      <w:r>
        <w:rPr>
          <w:rFonts w:eastAsia="Courier New"/>
        </w:rPr>
        <w:t xml:space="preserve">               </w:t>
      </w:r>
      <w:r>
        <w:rPr/>
        <w:t>kabhu praphullita anga, kabhu haya sar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ghana--constant; pulaka--standing of the hairs of the body; yena--like; simulera taru--the simula tree; kabhu--sometimes; praphullita--swollen; anga--body; kabhu--sometimes; haya--is; saru--lean and th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airs on His body constantly stood up like the thorns on a simula tree. Sometimes His body was swollen and sometimes lean and thin.</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 roma-kupe haya prasveda, raktodgama</w:t>
      </w:r>
    </w:p>
    <w:p>
      <w:pPr>
        <w:pStyle w:val="Textosinformato"/>
        <w:rPr/>
      </w:pPr>
      <w:r>
        <w:rPr>
          <w:rFonts w:eastAsia="Courier New"/>
        </w:rPr>
        <w:t xml:space="preserve">             </w:t>
      </w:r>
      <w:r>
        <w:rPr/>
        <w:t>jaja' 'gaga' 'pari' 'mumu'----gadgad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 roma-kupe--in every hole of the hair; haya--there was; prasveda--perspiration; rakta-udgama--a profusion of blood; jaja gaga pari mumu--the sounds "jaja gaga pari mumu"; gadgada--faltering; vacan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led and perspired from every pore of His body. His voice faltered. Unable to say the line properly, He uttered only, "jaja gaga pari mumu."</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eka danta yena prthak prthak nade</w:t>
      </w:r>
    </w:p>
    <w:p>
      <w:pPr>
        <w:pStyle w:val="Textosinformato"/>
        <w:rPr/>
      </w:pPr>
      <w:r>
        <w:rPr>
          <w:rFonts w:eastAsia="Courier New"/>
        </w:rPr>
        <w:t xml:space="preserve">             </w:t>
      </w:r>
      <w:r>
        <w:rPr/>
        <w:t>aiche nade danta,----yena bhume khasi' p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eka--each and every; danta--tooth; yena--as if; prthak prthak--separately; nade--shakes; aiche--like that; nade--shake; danta--the teeth; yena--as if; bhume--on the ground; khasi'--becoming loose; pade--f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His teeth shook, as if each were separate from the others. Indeed, they seemed about to fall to the ground.</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ne ksane bade prabhura ananda-avesa</w:t>
      </w:r>
    </w:p>
    <w:p>
      <w:pPr>
        <w:pStyle w:val="Textosinformato"/>
        <w:rPr/>
      </w:pPr>
      <w:r>
        <w:rPr>
          <w:rFonts w:eastAsia="Courier New"/>
        </w:rPr>
        <w:t xml:space="preserve">                </w:t>
      </w:r>
      <w:r>
        <w:rPr/>
        <w:t>trtiya prahara ha-ila, nrtya nahe 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ne ksane--at every moment; bade--increases; prabhura--of Sri Caitanya Mahaprabhu; ananda-avesa--transcendental bliss; trtiya prahara--midafternoon; ha-ila--there was; nrtya--the dancing; nahe sesa--did not 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transcendental bliss increased at every moment. Therefore even by midafternoon the dancing had not ended.</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lokera uthalila ananda-sagara</w:t>
      </w:r>
    </w:p>
    <w:p>
      <w:pPr>
        <w:pStyle w:val="Textosinformato"/>
        <w:rPr/>
      </w:pPr>
      <w:r>
        <w:rPr>
          <w:rFonts w:eastAsia="Courier New"/>
        </w:rPr>
        <w:t xml:space="preserve">                  </w:t>
      </w:r>
      <w:r>
        <w:rPr/>
        <w:t>saba loka pasarila deha-atma-g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lokera--of every person; uthalila--overflowed; ananda-sagara--the ocean of transcendental bliss; saba loka--every person; pasarila--forgot; deha--body; atma--mind; ghara--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cean of transcendental bliss overflowed, and everyone present forgot his body, mind and home.</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nityananda prabhu srjila upaya</w:t>
      </w:r>
    </w:p>
    <w:p>
      <w:pPr>
        <w:pStyle w:val="Textosinformato"/>
        <w:rPr/>
      </w:pPr>
      <w:r>
        <w:rPr>
          <w:rFonts w:eastAsia="Courier New"/>
        </w:rPr>
        <w:t xml:space="preserve">                 </w:t>
      </w:r>
      <w:r>
        <w:rPr/>
        <w:t>krame-krame kirtaniya rakhila sab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nityananda--Lord Nityananda; prabhu--the Lord; srjila upaya--made a device; krame-krame--by and by; kirtaniya--the chanters; rakhila--stopped; sabay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Lord Nityananda found a way to end the kirtana. He gradually stopped all the chanters.</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era sange matra eka sampradaya</w:t>
      </w:r>
    </w:p>
    <w:p>
      <w:pPr>
        <w:pStyle w:val="Textosinformato"/>
        <w:rPr/>
      </w:pPr>
      <w:r>
        <w:rPr>
          <w:rFonts w:eastAsia="Courier New"/>
        </w:rPr>
        <w:t xml:space="preserve">                </w:t>
      </w:r>
      <w:r>
        <w:rPr/>
        <w:t>svarupera sange seha manda-svara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era sange--with Svarupa Damodara; matra--only; eka--one; sampradaya--group; svarupera sange--with Svarupa Damodara; seha--they; manda-svara--very softly; gaya--cha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only one group continued chanting with Svarupa Damodara, and they chanted very softly.</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lahala nahi, prabhura kichu bahya haila</w:t>
      </w:r>
    </w:p>
    <w:p>
      <w:pPr>
        <w:pStyle w:val="Textosinformato"/>
        <w:rPr/>
      </w:pPr>
      <w:r>
        <w:rPr>
          <w:rFonts w:eastAsia="Courier New"/>
        </w:rPr>
        <w:t xml:space="preserve">                 </w:t>
      </w:r>
      <w:r>
        <w:rPr/>
        <w:t>tabe nityananda sabara srama jan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lahala--tumultuous sound; nahi--there was not; prabhura--of Sri Caitanya Mahaprabhu; kichu--some; bahya--external consciousness; haila--there was; tabe--at that time; nityananda--Lord Nityananda; sabara--of all of them; srama--fatigue; janaila--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re was no longer a tumultuous sound, Sri Caitanya Mahaprabhu returned to consciousness. Then Nityananda Prabhu informed Him of the fatigue of the chanters and dancers.</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srama jani' kaila kirtana samapana</w:t>
      </w:r>
    </w:p>
    <w:p>
      <w:pPr>
        <w:pStyle w:val="Textosinformato"/>
        <w:rPr/>
      </w:pPr>
      <w:r>
        <w:rPr>
          <w:rFonts w:eastAsia="Courier New"/>
        </w:rPr>
        <w:t xml:space="preserve">                 </w:t>
      </w:r>
      <w:r>
        <w:rPr/>
        <w:t>saba lana asi' kaila samudre sn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srama--the fatigue of the devotees; jani'--understanding; kaila--performed; kirtana samapana--ending the chanting; saba lana asi'--accompanied by all of them; kaila--did; samudre--in the sea; snapana--ba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the fatigue of the devotees, Sri Caitanya Mahaprabhu stopped the congregational chanting. Then He bathed in the sea, accompanied by them all.</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lana prabhu kaila prasada bhojana</w:t>
      </w:r>
    </w:p>
    <w:p>
      <w:pPr>
        <w:pStyle w:val="Textosinformato"/>
        <w:rPr/>
      </w:pPr>
      <w:r>
        <w:rPr>
          <w:rFonts w:eastAsia="Courier New"/>
        </w:rPr>
        <w:t xml:space="preserve">                   </w:t>
      </w:r>
      <w:r>
        <w:rPr/>
        <w:t>sabare vidaya dila karite s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lana--with all of them; prabhu--Sri Caitanya Mahaprabhu; kaila--performed; prasada bhojana--taking prasada; sabare--to everyone; vidaya dila--bade farewell; karite sayana--to take 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ri Caitanya Mahaprabhu took prasada with all of them and then asked them to return to their dwellings and take rest.</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mbhirara dvare karena apane sayana</w:t>
      </w:r>
    </w:p>
    <w:p>
      <w:pPr>
        <w:pStyle w:val="Textosinformato"/>
        <w:rPr/>
      </w:pPr>
      <w:r>
        <w:rPr>
          <w:rFonts w:eastAsia="Courier New"/>
        </w:rPr>
        <w:t xml:space="preserve">                  </w:t>
      </w:r>
      <w:r>
        <w:rPr/>
        <w:t>govinda asiya kare pada-samv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mbhirara dvare--at the door of the Gambhira, the small room within the room; karena--does; apane--personally; sayana--lying down; govinda--His personal servant Govinda; asiya--coming; kare--performs; pada-samvahana--massaging the le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lay down at the door of the Gambhira, and Govinda came there to massage His legs.</w:t>
      </w:r>
    </w:p>
    <w:p>
      <w:pPr>
        <w:pStyle w:val="Textosinformato"/>
        <w:rPr/>
      </w:pPr>
      <w:r>
        <w:rPr/>
      </w:r>
    </w:p>
    <w:p>
      <w:pPr>
        <w:pStyle w:val="Textosinformato"/>
        <w:rPr/>
      </w:pPr>
      <w:r>
        <w:rPr>
          <w:rFonts w:eastAsia="Courier New"/>
        </w:rPr>
        <w:t xml:space="preserve">                             </w:t>
      </w:r>
      <w:r>
        <w:rPr/>
        <w:t>TEXTS 83-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kala ache ei sudrdha 'niyama'</w:t>
      </w:r>
    </w:p>
    <w:p>
      <w:pPr>
        <w:pStyle w:val="Textosinformato"/>
        <w:rPr/>
      </w:pPr>
      <w:r>
        <w:rPr>
          <w:rFonts w:eastAsia="Courier New"/>
        </w:rPr>
        <w:t xml:space="preserve">               </w:t>
      </w:r>
      <w:r>
        <w:rPr/>
        <w:t>'prabhu yadi prasada pana karena sayana</w:t>
      </w:r>
    </w:p>
    <w:p>
      <w:pPr>
        <w:pStyle w:val="Textosinformato"/>
        <w:rPr/>
      </w:pPr>
      <w:r>
        <w:rPr/>
      </w:r>
    </w:p>
    <w:p>
      <w:pPr>
        <w:pStyle w:val="Textosinformato"/>
        <w:rPr/>
      </w:pPr>
      <w:r>
        <w:rPr>
          <w:rFonts w:eastAsia="Courier New"/>
        </w:rPr>
        <w:t xml:space="preserve">                  </w:t>
      </w:r>
      <w:r>
        <w:rPr/>
        <w:t>govinda asiya kare pada-samvahana</w:t>
      </w:r>
    </w:p>
    <w:p>
      <w:pPr>
        <w:pStyle w:val="Textosinformato"/>
        <w:rPr/>
      </w:pPr>
      <w:r>
        <w:rPr>
          <w:rFonts w:eastAsia="Courier New"/>
        </w:rPr>
        <w:t xml:space="preserve">              </w:t>
      </w:r>
      <w:r>
        <w:rPr/>
        <w:t>tabe yai' prabhura 'sesa' karen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kala--all the time; ache--there is; ei--this; su-drdha--hard-and-fast; niyama--regulation; prabhu--Sri Caitanya Mahaprabhu; yadi--when; prasada pana--after taking His meals; karena sayana--lies down; govinda--Govinda; asiya--coming; kare--performs; pada-samvahana--massaging the legs; tabe--thereafter; yai'--going; prabhura--of Sri Caitanya Mahaprabhu; sesa--the remnants of food; karena bhojana--e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a steady, long-standing rule that Sri Caitanya Mahaprabhu would lie down to rest after lunch and Govinda would come to massage His legs. Then Govinda would honor the remnants of food left by Sri Caitanya Mahaprabhu.</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dvara yudi' prabhu kariyachena sayana</w:t>
      </w:r>
    </w:p>
    <w:p>
      <w:pPr>
        <w:pStyle w:val="Textosinformato"/>
        <w:rPr/>
      </w:pPr>
      <w:r>
        <w:rPr>
          <w:rFonts w:eastAsia="Courier New"/>
        </w:rPr>
        <w:t xml:space="preserve">              </w:t>
      </w:r>
      <w:r>
        <w:rPr/>
        <w:t>bhitare yaite nare, govinda kare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dvara--the whole door; yudi'--occupying the space of; prabhu--Sri Caitanya Mahaprabhu; kariyachena sayana--was lying down; bhitare--within; yaite nare--could not go; govinda--Govinda; kare nivedana--he requ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time when the Lord lay down, He occupied the entire doorway. Govinda could not enter the room, and therefore he made the following request.</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pasa hao, more deha' bhitara yaite'</w:t>
      </w:r>
    </w:p>
    <w:p>
      <w:pPr>
        <w:pStyle w:val="Textosinformato"/>
        <w:rPr/>
      </w:pPr>
      <w:r>
        <w:rPr>
          <w:rFonts w:eastAsia="Courier New"/>
        </w:rPr>
        <w:t xml:space="preserve">              </w:t>
      </w:r>
      <w:r>
        <w:rPr/>
        <w:t>prabhu kahe,----'sakti nahi anga cal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pasa hao--kindly turn on one side; more--me; deha'--allow; bhitara--within; yaite--to go; prabhu kahe--Sri Caitanya Mahaprabhu replied; sakti--strength; nahi--there is not; anga calaite--to move My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indly turn on one side. Let me pass to enter the room." However, the Lord replied,"I don't have the strength to move My body."</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a bara govinda kahe eka-dik ha-ite</w:t>
      </w:r>
    </w:p>
    <w:p>
      <w:pPr>
        <w:pStyle w:val="Textosinformato"/>
        <w:rPr/>
      </w:pPr>
      <w:r>
        <w:rPr>
          <w:rFonts w:eastAsia="Courier New"/>
        </w:rPr>
        <w:t xml:space="preserve">               </w:t>
      </w:r>
      <w:r>
        <w:rPr/>
        <w:t>prabhu kahe,----'anga ami nari cal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a bara--again and again; govinda--Govinda; kahe--requests; eka-dik ha-ite--to turn on one side; prabhu kahe--Sri Caitanya Mahaprabhu replied; anga--My body; ami--I; nari calaite--cannot m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made his request again and again, but the Lord replied,"I cannot move My body."</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 kahe,----'karite cahi pada-samvahana'</w:t>
      </w:r>
    </w:p>
    <w:p>
      <w:pPr>
        <w:pStyle w:val="Textosinformato"/>
        <w:rPr/>
      </w:pPr>
      <w:r>
        <w:rPr>
          <w:rFonts w:eastAsia="Courier New"/>
        </w:rPr>
        <w:t xml:space="preserve">       </w:t>
      </w:r>
      <w:r>
        <w:rPr/>
        <w:t>prabhu kahe,----'kara va na kara, yei laya tom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 kahe--Govinda said; karite--to do; cahi--I want; pada-samvahana--massaging Your legs; prabhu kahe--the Lord replied; kara--do; va--or; na kara--do not do; yei--whatever; laya tomara mana--you dec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repeatedly requested, "I want to massage Your legs," but the Lord said, "Do it or don't do it. It depends upon your mind."</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govinda bahirvasa tanra upare diya</w:t>
      </w:r>
    </w:p>
    <w:p>
      <w:pPr>
        <w:pStyle w:val="Textosinformato"/>
        <w:rPr/>
      </w:pPr>
      <w:r>
        <w:rPr>
          <w:rFonts w:eastAsia="Courier New"/>
        </w:rPr>
        <w:t xml:space="preserve">               </w:t>
      </w:r>
      <w:r>
        <w:rPr/>
        <w:t>bhitara-ghare gela mahaprabhure lang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govinda--Govinda; bahirvasa--outward wrapper; tanra upare--over Him; diya--spreading; bhitara-ghare--within the room; gela--went; mahaprabhure langhiya--crossing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Govinda spread the Lord's wrapper over the Lord's body and in this way entered the room by crossing over Him.</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a-samvahana kaila, kati-prstha capila</w:t>
      </w:r>
    </w:p>
    <w:p>
      <w:pPr>
        <w:pStyle w:val="Textosinformato"/>
        <w:rPr/>
      </w:pPr>
      <w:r>
        <w:rPr>
          <w:rFonts w:eastAsia="Courier New"/>
        </w:rPr>
        <w:t xml:space="preserve">               </w:t>
      </w:r>
      <w:r>
        <w:rPr/>
        <w:t>madhura-mardane prabhura parisrama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a-samvahana--massaging of the legs; kaila--he performed; kati--waist; prstha--back; capila--pressed; madhura-mardane--by mild pressing; prabhura--of Sri Caitanya Mahaprabhu; parisrama--fatigue; gela--went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massaged the Lord's legs as usual. He pressed the Lord's waist and back very softly, and thus all the Lord's fatigue went away.</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he nidra haila prabhura, govinda cape anga</w:t>
      </w:r>
    </w:p>
    <w:p>
      <w:pPr>
        <w:pStyle w:val="Textosinformato"/>
        <w:rPr/>
      </w:pPr>
      <w:r>
        <w:rPr>
          <w:rFonts w:eastAsia="Courier New"/>
        </w:rPr>
        <w:t xml:space="preserve">              </w:t>
      </w:r>
      <w:r>
        <w:rPr/>
        <w:t>danda-dui ba-i prabhura haila nidra-bh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he--very nicely; nidra haila prabhura--Sri Caitanya Mahaprabhu slept; govinda--Govinda; cape anga--pressed the body; danda-dui bai--after about forty-five minutes; prabhura--of Sri Caitanya Mahaprabhu; haila--there was; nidra-bhanga--breaking of sl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Govinda stroked His body, the Lord slept very nicely for about forty-five minutes, and then His sleep broke.</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e dekhiya prabhu bale kruddha hana</w:t>
      </w:r>
    </w:p>
    <w:p>
      <w:pPr>
        <w:pStyle w:val="Textosinformato"/>
        <w:rPr/>
      </w:pPr>
      <w:r>
        <w:rPr>
          <w:rFonts w:eastAsia="Courier New"/>
        </w:rPr>
        <w:t xml:space="preserve">                  </w:t>
      </w:r>
      <w:r>
        <w:rPr/>
        <w:t>'aji kene eta-ksana achis v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e dekhiya--seeing Govinda; prabhu--Sri Caitanya Mahaprabhu; bale--said; kruddha hana--in an angry mood; aji--today; kene--why; eta-ksana--for so long; achis--have you been; vasiya--sit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saw Govinda sitting by His side, He was somewhat angry."Why have you been sitting here for so long today?" the Lord asked.</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nidra haile kene na gela prasada khaite?'</w:t>
      </w:r>
    </w:p>
    <w:p>
      <w:pPr>
        <w:pStyle w:val="Textosinformato"/>
        <w:rPr/>
      </w:pPr>
      <w:r>
        <w:rPr>
          <w:rFonts w:eastAsia="Courier New"/>
        </w:rPr>
        <w:t xml:space="preserve">           </w:t>
      </w:r>
      <w:r>
        <w:rPr/>
        <w:t>govinda kahe----'dvare suila, yaite nahi pa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nidra haile--when I fell asleep; kene--why; na gela--did you not go; prasada khaite--to take your meal; govinda kahe--Govinda said; dvare--the door; suila--You were blocking; yaite--to go; nahi pathe--there is no pas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didn't you go to take your meal after I fell asleep?" the Lord asked. Govinda replied, "You were lying down, blocking the door, and there was no way to go."</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bhitare tabe aila kemane?</w:t>
      </w:r>
    </w:p>
    <w:p>
      <w:pPr>
        <w:pStyle w:val="Textosinformato"/>
        <w:rPr/>
      </w:pPr>
      <w:r>
        <w:rPr>
          <w:rFonts w:eastAsia="Courier New"/>
        </w:rPr>
        <w:t xml:space="preserve">             </w:t>
      </w:r>
      <w:r>
        <w:rPr/>
        <w:t>taiche kene prasada laite na kaila ga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bhitare--inside; tabe--then; aila--you came; kemane--how; taiche--in the same way; kene--why; prasada laite--to take prasada; na kaila gamane--did you not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ked, "How did you enter the room? Why didn't you go out to take your lunch in the same way?"</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 kahe mane----"amara 'seva' se 'niyama'</w:t>
      </w:r>
    </w:p>
    <w:p>
      <w:pPr>
        <w:pStyle w:val="Textosinformato"/>
        <w:rPr/>
      </w:pPr>
      <w:r>
        <w:rPr>
          <w:rFonts w:eastAsia="Courier New"/>
        </w:rPr>
        <w:t xml:space="preserve">                 </w:t>
      </w:r>
      <w:r>
        <w:rPr/>
        <w:t>aparadha ha-uka, kiba narake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 kahe--Govinda said; mane--within his mind; amara seva--my service; se niyama--that is the regulation; aparadha ha-uka--let there be offenses; kiba--or; narake--to hell; gamana--g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mentally replied, "My duty is to serve, even if I have to commit offenses or go to hell.</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va' lagi' koti 'aparadha' nahi gani</w:t>
      </w:r>
    </w:p>
    <w:p>
      <w:pPr>
        <w:pStyle w:val="Textosinformato"/>
        <w:rPr/>
      </w:pPr>
      <w:r>
        <w:rPr>
          <w:rFonts w:eastAsia="Courier New"/>
        </w:rPr>
        <w:t xml:space="preserve">               </w:t>
      </w:r>
      <w:r>
        <w:rPr/>
        <w:t>sva-nimitta 'aparadhabhase' bhaya 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va lagi'--for the matter of service; koti aparadha--ten million offenses; nahi gani--I do not care for; sva-nimitta--for my personal self; aparadha-abhase--by a glimpse of an offense; bhaya mani--I am afr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uld not mind committing hundreds and thousands of offenses for the service of the Lord, but I greatly fear committing even a glimpse of an offense for my own self."</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aba mane kari' govinda rahila</w:t>
      </w:r>
    </w:p>
    <w:p>
      <w:pPr>
        <w:pStyle w:val="Textosinformato"/>
        <w:rPr/>
      </w:pPr>
      <w:r>
        <w:rPr>
          <w:rFonts w:eastAsia="Courier New"/>
        </w:rPr>
        <w:t xml:space="preserve">                </w:t>
      </w:r>
      <w:r>
        <w:rPr/>
        <w:t>prabhu ye puchila, tara uttara n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aba--all this; mane kari'--thinking; govinda rahila--Govinda kept silent; prabhu--Sri Caitanya Mahaprabhu; ye--what; puchila--inquired; tara--of that; uttara--reply; na dila--did not g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nking in this way, Govinda kept silent. He did not reply to the Lord's inquiry.</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yaha prabhura nidraya yana prasada la-ite</w:t>
      </w:r>
    </w:p>
    <w:p>
      <w:pPr>
        <w:pStyle w:val="Textosinformato"/>
        <w:rPr/>
      </w:pPr>
      <w:r>
        <w:rPr>
          <w:rFonts w:eastAsia="Courier New"/>
        </w:rPr>
        <w:t xml:space="preserve">                </w:t>
      </w:r>
      <w:r>
        <w:rPr/>
        <w:t>se divasera srama dekhi' lagila cap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aha--daily; prabhura nidraya--when the Lord was asleep; yana--he goes; prasada la-ite--to accept his lunch; se divasera--of that day; srama--the weariness; dekhi'--seeing; lagila capite--began to pr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was Govinda's practice to go take lunch when the Lord was asleep. On that day, however, seeing the Lord's weariness, Govinda continued massaging His body.</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iteha patha nahi, yaibe kemane?</w:t>
      </w:r>
    </w:p>
    <w:p>
      <w:pPr>
        <w:pStyle w:val="Textosinformato"/>
        <w:rPr/>
      </w:pPr>
      <w:r>
        <w:rPr>
          <w:rFonts w:eastAsia="Courier New"/>
        </w:rPr>
        <w:t xml:space="preserve">                 </w:t>
      </w:r>
      <w:r>
        <w:rPr/>
        <w:t>maha-aparadha haya prabhura lang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iteha--to go; patha nahi--there was no passage; yaibe kemane--how would he go away; maha-aparadha--a great offense; haya--there would be; prabhura langhane--to cross over the body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no way to go. How could he leave? When he thought of crossing over the Lord's body, he considered it a great offense.</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ba haya bhakti-sastra-suksma marma</w:t>
      </w:r>
    </w:p>
    <w:p>
      <w:pPr>
        <w:pStyle w:val="Textosinformato"/>
        <w:rPr/>
      </w:pPr>
      <w:r>
        <w:rPr>
          <w:rFonts w:eastAsia="Courier New"/>
        </w:rPr>
        <w:t xml:space="preserve">                </w:t>
      </w:r>
      <w:r>
        <w:rPr/>
        <w:t>caitanyera krpaya jane ei saba dh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aba--all these; haya--are; bhakti-sastra--of the system of devotional service; suksma marma--finer principles; caitanyera krpaya--by the mercy of Sri Caitanya Mahaprabhu; jane--one can understand; ei saba--all these; dharma--principles of devotional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some of the finer points of etiquette in devotional service. Only one who has received the mercy of Sri Caitanya Mahaprabhu can understand these principl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armis, fruitive workers, cannot understand the finer conclusions of devotional service because they accept only its ritualistic value but do not understand how devotional service satisfies the Supreme Personality of Godhead. The karmis view the formalities as a means of advancing in religion, economic development, sensual satisfaction and liberation. Although these are only material results of following religious principles, the karmis consider them everything. Such ritualistic activities are called karma. Karmis who adopt devotional service very loosely and who therefore remain on the platform of material activities are called prakrta-sahajiyas. They cannot understand how pure devotional service is rendered in paternal and conjugal love, for this can be understood only by the special mercy bestowed by Sri Caitanya Mahaprabhu upon pure devotees.</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guna prakasite prabhu bada rangi</w:t>
      </w:r>
    </w:p>
    <w:p>
      <w:pPr>
        <w:pStyle w:val="Textosinformato"/>
        <w:rPr/>
      </w:pPr>
      <w:r>
        <w:rPr>
          <w:rFonts w:eastAsia="Courier New"/>
        </w:rPr>
        <w:t xml:space="preserve">                  </w:t>
      </w:r>
      <w:r>
        <w:rPr/>
        <w:t>ei saba prakasite kaila eta bhang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guna--the attributes of the devotee; prakasite--to manifest; prabhu--the Lord; bada rangi--very interested; ei saba--all these; prakasite--to manifest; kaila--He performed; eta--such; bhangi--incid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s very interested in manifesting the exalted qualities of His devotees, and that is why He engineered this incident.</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sepe kahilun ei pari-munda-nrtya</w:t>
      </w:r>
    </w:p>
    <w:p>
      <w:pPr>
        <w:pStyle w:val="Textosinformato"/>
        <w:rPr/>
      </w:pPr>
      <w:r>
        <w:rPr>
          <w:rFonts w:eastAsia="Courier New"/>
        </w:rPr>
        <w:t xml:space="preserve">                 </w:t>
      </w:r>
      <w:r>
        <w:rPr/>
        <w:t>adyapiha gaya yaha caitanyera bhr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sepe--in brief; kahilun--I have described; ei--this; pari-munda-nrtya--dancing in the dancing hall of Jagannatha's temple; adyapiha--even up-to-dately; gaya--sing about; yaha--which; caitanyera bhrtya--the servant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briefly described Sri Caitanya Mahaprabhu's dancing in the hall of the Jagannatha temple. The servants of Sri Caitanya Mahaprabhu sing about this dancing even now.</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lana nija-gana</w:t>
      </w:r>
    </w:p>
    <w:p>
      <w:pPr>
        <w:pStyle w:val="Textosinformato"/>
        <w:rPr/>
      </w:pPr>
      <w:r>
        <w:rPr>
          <w:rFonts w:eastAsia="Courier New"/>
        </w:rPr>
        <w:t xml:space="preserve">                </w:t>
      </w:r>
      <w:r>
        <w:rPr/>
        <w:t>gundica-grhera kaila ksalana, mar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lana nija-gana--accompanied by His personal associates; gundica-grhera--of the Gundica temple; kaila--performed; ksalana--washing; marjana--clean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mpanied by His personal associates, Sri Caitanya Mahaprabhu washed and swept the Gundica temple, cleansing it as usual.</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t kaila prabhu kirtana, nartana</w:t>
      </w:r>
    </w:p>
    <w:p>
      <w:pPr>
        <w:pStyle w:val="Textosinformato"/>
        <w:rPr/>
      </w:pPr>
      <w:r>
        <w:rPr>
          <w:rFonts w:eastAsia="Courier New"/>
        </w:rPr>
        <w:t xml:space="preserve">                 </w:t>
      </w:r>
      <w:r>
        <w:rPr/>
        <w:t>purvavat totaya kaila vanya-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t--as previously; kaila--performed; prabhu--Sri Caitanya Mahaprabhu; kirtana--chanting; nartana--dancing; purva-vat--as previously; totaya--in the garden; kaila--performed; vanya-bhojana--taking a picn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danced and chanted and then enjoyed a picnic in the garden as He had done before.</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t ratha-age karila nartana</w:t>
      </w:r>
    </w:p>
    <w:p>
      <w:pPr>
        <w:pStyle w:val="Textosinformato"/>
        <w:rPr/>
      </w:pPr>
      <w:r>
        <w:rPr>
          <w:rFonts w:eastAsia="Courier New"/>
        </w:rPr>
        <w:t xml:space="preserve">                  </w:t>
      </w:r>
      <w:r>
        <w:rPr/>
        <w:t>hera-pancami-yatra kail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t--as previously; ratha-age--in front of the chariot; karila nartana--performed dancing; hera-pancami-yatra--the festival of Hera-pancami; kaila darasana--He 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previously, He danced in front of the Jagannatha cart and observed the festival of Hera-pancami.</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masa varsaya rahila saba bhakta-gana</w:t>
      </w:r>
    </w:p>
    <w:p>
      <w:pPr>
        <w:pStyle w:val="Textosinformato"/>
        <w:rPr/>
      </w:pPr>
      <w:r>
        <w:rPr>
          <w:rFonts w:eastAsia="Courier New"/>
        </w:rPr>
        <w:t xml:space="preserve">                 </w:t>
      </w:r>
      <w:r>
        <w:rPr/>
        <w:t>janmastami adi yatra kail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masa--for four months; varsaya--of the rainy season; rahila--stayed; saba bhakta-gana--all the devotees; janmastami adi yatra--festivals like Lord Krsna's birth ceremony; kaila darasana--obser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from Bengal stayed in Jagannatha Puri for the four months of the rainy season and observed many other ceremonies, such as the anniversary of Lord Krsna's birth.</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adi gauda ha-ite bhakta-gana aila</w:t>
      </w:r>
    </w:p>
    <w:p>
      <w:pPr>
        <w:pStyle w:val="Textosinformato"/>
        <w:rPr/>
      </w:pPr>
      <w:r>
        <w:rPr>
          <w:rFonts w:eastAsia="Courier New"/>
        </w:rPr>
        <w:t xml:space="preserve">             </w:t>
      </w:r>
      <w:r>
        <w:rPr/>
        <w:t>prabhure kichu khaoyaite sabara icch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formerly; yadi--when; gauda ha-ite--from Bengal; bhakta-gana aila--the devotees arrived; prabhure--to Sri Caitanya Mahaprabhu; kichu--something; khaoyaite--to feed; sabara iccha haila--everyone des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when all the devotees had arrived from Bengal, they all desired to give Sri Caitanya Mahaprabhu something to eat.</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kona prasada ani' deya govinda-thani</w:t>
      </w:r>
    </w:p>
    <w:p>
      <w:pPr>
        <w:pStyle w:val="Textosinformato"/>
        <w:rPr/>
      </w:pPr>
      <w:r>
        <w:rPr>
          <w:rFonts w:eastAsia="Courier New"/>
        </w:rPr>
        <w:t xml:space="preserve">               </w:t>
      </w:r>
      <w:r>
        <w:rPr/>
        <w:t>'iha yena avasya bhaksana karena gos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someone; kona prasada--some variety of prasada; ani'--bringing; deya--delivers; govinda-thani--to Govinda; iha--this; yena--that; avasya--certainly; bhaksana karena--eats; gosani--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ach devotee would bring a certain type of prasada. He would entrust it to Govinda and request him, "Please arrange that the Lord will surely eat this prasada."</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paida, keha nadu, keha pitha-pana</w:t>
      </w:r>
    </w:p>
    <w:p>
      <w:pPr>
        <w:pStyle w:val="Textosinformato"/>
        <w:rPr/>
      </w:pPr>
      <w:r>
        <w:rPr>
          <w:rFonts w:eastAsia="Courier New"/>
        </w:rPr>
        <w:t xml:space="preserve">             </w:t>
      </w:r>
      <w:r>
        <w:rPr/>
        <w:t>bahu-mulya uttama-prasada-prakara yara 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someone; paida--a coconut preparation; keha--someone; nadu--sweetballs; keha--someone; pitha--cakes; pana--sweet rice; bahu-mulya--costly; uttama-prasada--very palatable food; prakara yara nana--of different varie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brought paida [a coconut preparation], some brought sweetballs, and some brought cakes and sweet rice. The prasada was of different varieties, all very costly.</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uk ei diyache' govinda kare nivedana</w:t>
      </w:r>
    </w:p>
    <w:p>
      <w:pPr>
        <w:pStyle w:val="Textosinformato"/>
        <w:rPr/>
      </w:pPr>
      <w:r>
        <w:rPr>
          <w:rFonts w:eastAsia="Courier New"/>
        </w:rPr>
        <w:t xml:space="preserve">            </w:t>
      </w:r>
      <w:r>
        <w:rPr/>
        <w:t>'dhari' rakha' bali' prabhu na karena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uk--such and such devotee; ei--this; diyache--has given; govinda--Govinda; kare nivedana--informs; dhari' rakha--please keep them; bali'--saying; prabhu--Sri Caitanya Mahaprabhu; na karena bhaksana--does not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would present the prasada and say to Sri Caitanya Mahaprabhu, "This has been given by such and such devotee." The Lord, however, would not actually eat it. He would simply say, "Keep it in storage."</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ite dharite gharera bharila eka kona</w:t>
      </w:r>
    </w:p>
    <w:p>
      <w:pPr>
        <w:pStyle w:val="Textosinformato"/>
        <w:rPr/>
      </w:pPr>
      <w:r>
        <w:rPr>
          <w:rFonts w:eastAsia="Courier New"/>
        </w:rPr>
        <w:t xml:space="preserve">               </w:t>
      </w:r>
      <w:r>
        <w:rPr/>
        <w:t>sata-janera bhaksya yata haila sanc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ite dharite--keeping and keeping; gharera--of the room; bharila--filled up; eka kona--one corner; sata-janera--of one hundred people; bhaksya--sufficient for feeding; yata--all; haila--there was; sancayana--accumu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kept accumulating the food, and soon it filled a corner of the room. There was quite enough to feed at least a hundred people.</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ere sabe puche kariya yatana</w:t>
      </w:r>
    </w:p>
    <w:p>
      <w:pPr>
        <w:pStyle w:val="Textosinformato"/>
        <w:rPr/>
      </w:pPr>
      <w:r>
        <w:rPr>
          <w:rFonts w:eastAsia="Courier New"/>
        </w:rPr>
        <w:t xml:space="preserve">           </w:t>
      </w:r>
      <w:r>
        <w:rPr/>
        <w:t>'ama-datta prasada prabhure ki karaila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ere--unto Govinda; sabe--all the devotees; puche--inquired; kariya yatana--with great eagerness; ama-datta prasada--the prasada given by me; prabhure--unto Sri Caitanya Mahaprabhu; ki karaila bhaksana--have you given for 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asked Govinda with great eagerness, "Have you given Sri Caitanya Mahaprabhu the prasada brought by me?"</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kichu kahi' govinda kare vancana</w:t>
      </w:r>
    </w:p>
    <w:p>
      <w:pPr>
        <w:pStyle w:val="Textosinformato"/>
        <w:rPr/>
      </w:pPr>
      <w:r>
        <w:rPr>
          <w:rFonts w:eastAsia="Courier New"/>
        </w:rPr>
        <w:t xml:space="preserve">                </w:t>
      </w:r>
      <w:r>
        <w:rPr/>
        <w:t>ara dina prabhure kahe nirveda-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to someone; kichu--something; kahi'--saying; govinda--Govinda; kare vancana--told lies; ara dina--one day; prabhure--unto Sri Caitanya Mahaprabhu; kahe--said; nirveda-vacana--a statement of disappoint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votees questioned Govinda, he had to tell them lies. Therefore one day he spoke to the Lord in disappointment.</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di mahasaya kariya yatane</w:t>
      </w:r>
    </w:p>
    <w:p>
      <w:pPr>
        <w:pStyle w:val="Textosinformato"/>
        <w:rPr/>
      </w:pPr>
      <w:r>
        <w:rPr>
          <w:rFonts w:eastAsia="Courier New"/>
        </w:rPr>
        <w:t xml:space="preserve">               </w:t>
      </w:r>
      <w:r>
        <w:rPr/>
        <w:t>tomare khaoyaite vastu dena mora 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adi--headed by Advaita Acarya; mahasaya--respectable gentlemen; kariya yatane--with great endeavor; tomare khaoyaite--to feed You; vastu dena--deliver varieties of food; mora sthane--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respectable devotees, headed by Advaita Acarya, make a great endeavor to entrust me with varieties of food for You.</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se na khao, tanra puche bara bara</w:t>
      </w:r>
    </w:p>
    <w:p>
      <w:pPr>
        <w:pStyle w:val="Textosinformato"/>
        <w:rPr/>
      </w:pPr>
      <w:r>
        <w:rPr>
          <w:rFonts w:eastAsia="Courier New"/>
        </w:rPr>
        <w:t xml:space="preserve">             </w:t>
      </w:r>
      <w:r>
        <w:rPr/>
        <w:t>kata vancana karimu, kemane amara n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se--that; na khao--do not eat; tanra--they; puche--inquire; bara bara--again and again; kata vancana karimu--how long shall I cheat; kemane--how; amara--my; nistara--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do not eat it, but they ask me again and again. How long shall I go on cheating them? How shall I be freed from this responsibility?"</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adi-vasya' duhkha kanhe mane?</w:t>
      </w:r>
    </w:p>
    <w:p>
      <w:pPr>
        <w:pStyle w:val="Textosinformato"/>
        <w:rPr/>
      </w:pPr>
      <w:r>
        <w:rPr>
          <w:rFonts w:eastAsia="Courier New"/>
        </w:rPr>
        <w:t xml:space="preserve">                 </w:t>
      </w:r>
      <w:r>
        <w:rPr/>
        <w:t>keba ki diyache, taha anaha ek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replied; adi-vasya--you who have been residing with Me for a very long time; duhkha kanhe mane--why are you unhappy about this; keba ki diyache--whatever they have delivered; taha--all that; anaha ekhane--bring 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Why are you so foolishly unhappy? Bring here to Me whatever they have given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vinoda Thakura explains that the word adi-vasya refers to one who has been living with another for a very long time. Govinda was addressed as adi-vasya because he had been living with Sri Caitanya Mahaprabhu for a very long time, whereas other devotees, who were mostly new, would come and go. In effect, the Lord told Govinda, "Since you have been living with Me for a long time, you should not be foolishly disappointed in this situation. Bring all the food to Me, and you will see that I can eat it."</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mahaprabhu vasila bhojane</w:t>
      </w:r>
    </w:p>
    <w:p>
      <w:pPr>
        <w:pStyle w:val="Textosinformato"/>
        <w:rPr/>
      </w:pPr>
      <w:r>
        <w:rPr>
          <w:rFonts w:eastAsia="Courier New"/>
        </w:rPr>
        <w:t xml:space="preserve">               </w:t>
      </w:r>
      <w:r>
        <w:rPr/>
        <w:t>nama dhari' dhari' govinda kare nive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mahaprabhu--Sri Caitanya Mahaprabhu; vasila bhojane--sat down for eating; nama--the name; dhari' dhari'--speaking; govinda--Govinda; kare nivedane--off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t down to eat. Then Govinda offered Him the preparations one after another, and as he did so he spoke the name of the person who had given each one.</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era ei paida, pana-sara-pupi</w:t>
      </w:r>
    </w:p>
    <w:p>
      <w:pPr>
        <w:pStyle w:val="Textosinformato"/>
        <w:rPr/>
      </w:pPr>
      <w:r>
        <w:rPr>
          <w:rFonts w:eastAsia="Courier New"/>
        </w:rPr>
        <w:t xml:space="preserve">                 </w:t>
      </w:r>
      <w:r>
        <w:rPr/>
        <w:t>ei amrta-gutika, manda, karpura-kup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era--of Advaita Acarya; ei--these; paida--coconut preparation; pana--sweet rice; sara-pupi--cakes made with cream; ei--these; amrta-gutika--sweetballs; manda--a type of round sweetmeat; karpura-kupi--a pot of camph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preparations--paida, sweet rice, cakes made with cream, and also amrta-gutika, manda and a pot of camphor--have been given by Advaita Acarya.</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a-panditera ei aneka prakara</w:t>
      </w:r>
    </w:p>
    <w:p>
      <w:pPr>
        <w:pStyle w:val="Textosinformato"/>
        <w:rPr/>
      </w:pPr>
      <w:r>
        <w:rPr>
          <w:rFonts w:eastAsia="Courier New"/>
        </w:rPr>
        <w:t xml:space="preserve">               </w:t>
      </w:r>
      <w:r>
        <w:rPr/>
        <w:t>pitha, pana, amrta-manda padma-cini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a-panditera--of Srivasa Pandita; ei--these; aneka prakara--many varieties; pitha--cakes; pana--cream; amrta-manda--another type of sweetball; padma-cini--padma-cini; ar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xt there are varieties of food--cakes, cream, amrta-manda and padmacini--given by Srivasa Pandita.</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ratnera ei saba upahara</w:t>
      </w:r>
    </w:p>
    <w:p>
      <w:pPr>
        <w:pStyle w:val="Textosinformato"/>
        <w:rPr/>
      </w:pPr>
      <w:r>
        <w:rPr>
          <w:rFonts w:eastAsia="Courier New"/>
        </w:rPr>
        <w:t xml:space="preserve">                   </w:t>
      </w:r>
      <w:r>
        <w:rPr/>
        <w:t>acaryanidhira ei, aneka p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ratnera--of Candrasekhara; ei--these; saba--all; upahara--presentations; acaryanidhira--of Acaryanidhi; ei--these; aneka prakara--of different varie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se are gifts of Acaryaratna, and these varieties of gifts are from Acaryanidhi.</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dattera ei murari-guptera ara</w:t>
      </w:r>
    </w:p>
    <w:p>
      <w:pPr>
        <w:pStyle w:val="Textosinformato"/>
        <w:rPr/>
      </w:pPr>
      <w:r>
        <w:rPr>
          <w:rFonts w:eastAsia="Courier New"/>
        </w:rPr>
        <w:t xml:space="preserve">               </w:t>
      </w:r>
      <w:r>
        <w:rPr/>
        <w:t>buddhimanta-khannera ei vividha p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dattera--of Vasudeva Datta; ei--these; murari-guptera--of Murari Gupta; ara--and; buddhimanta-khannera--of Buddhimanta Khan; ei--these; vividha prakara--of different varie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d all these varieties of food have been given by Vasudeva Datta, Murari Gupta and Buddhimanta Khan.</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n-sena, sriman-pandita, acarya-nandana</w:t>
      </w:r>
    </w:p>
    <w:p>
      <w:pPr>
        <w:pStyle w:val="Textosinformato"/>
        <w:rPr/>
      </w:pPr>
      <w:r>
        <w:rPr>
          <w:rFonts w:eastAsia="Courier New"/>
        </w:rPr>
        <w:t xml:space="preserve">                  </w:t>
      </w:r>
      <w:r>
        <w:rPr/>
        <w:t>tan-sabara datta ei karah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n-sena--Sivananda Sena; sriman-pandita--Sriman Pandita; acarya-nandana--Acarya Nandana; tan-sabara--of all of them; datta--given; ei--these; karaha bhojana--please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gifts given by Sriman Sena, Sriman Pandita and Acarya Nandana. Please eat them all.</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lina-gramera ei age dekha yata</w:t>
      </w:r>
    </w:p>
    <w:p>
      <w:pPr>
        <w:pStyle w:val="Textosinformato"/>
        <w:rPr/>
      </w:pPr>
      <w:r>
        <w:rPr>
          <w:rFonts w:eastAsia="Courier New"/>
        </w:rPr>
        <w:t xml:space="preserve">                  </w:t>
      </w:r>
      <w:r>
        <w:rPr/>
        <w:t>khanda-vasi lokera ei dekha t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lina-gramera--of the residents of Kulina-grama; ei--these; age--before; dekha--see; yata--all; khanda-vasi lokera--of the residents of Khanda; ei--these; dekha--see; tata--so ma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e are the preparations made by the inhabitants of Kulina-grama, and these have been made by the inhabitants of Khanda."</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che sabara nama lana prabhura age dhare</w:t>
      </w:r>
    </w:p>
    <w:p>
      <w:pPr>
        <w:pStyle w:val="Textosinformato"/>
        <w:rPr/>
      </w:pPr>
      <w:r>
        <w:rPr>
          <w:rFonts w:eastAsia="Courier New"/>
        </w:rPr>
        <w:t xml:space="preserve">                </w:t>
      </w:r>
      <w:r>
        <w:rPr/>
        <w:t>santusta hana prabhu saba bhojana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che--in this way; sabara nama--everyone's name; lana--taking; prabhura age--before the Lord; dhare--he places; santusta hana--being very satisfied; prabhu--the Lord; saba--all; bhojana kare--began 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Govinda gave everyone's name as he put the food before the Lord. Being very satisfied, the Lord began to eat it all.</w:t>
      </w:r>
    </w:p>
    <w:p>
      <w:pPr>
        <w:pStyle w:val="Textosinformato"/>
        <w:rPr/>
      </w:pPr>
      <w:r>
        <w:rPr/>
      </w:r>
    </w:p>
    <w:p>
      <w:pPr>
        <w:pStyle w:val="Textosinformato"/>
        <w:rPr/>
      </w:pPr>
      <w:r>
        <w:rPr>
          <w:rFonts w:eastAsia="Courier New"/>
        </w:rPr>
        <w:t xml:space="preserve">                            </w:t>
      </w:r>
      <w:r>
        <w:rPr/>
        <w:t>TEXTS 125-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 masekera vasi mukuta narikela</w:t>
      </w:r>
    </w:p>
    <w:p>
      <w:pPr>
        <w:pStyle w:val="Textosinformato"/>
        <w:rPr/>
      </w:pPr>
      <w:r>
        <w:rPr>
          <w:rFonts w:eastAsia="Courier New"/>
        </w:rPr>
        <w:t xml:space="preserve">                    </w:t>
      </w:r>
      <w:r>
        <w:rPr/>
        <w:t>amrta-gutikadi, panadi sakala</w:t>
      </w:r>
    </w:p>
    <w:p>
      <w:pPr>
        <w:pStyle w:val="Textosinformato"/>
        <w:rPr/>
      </w:pPr>
      <w:r>
        <w:rPr/>
      </w:r>
    </w:p>
    <w:p>
      <w:pPr>
        <w:pStyle w:val="Textosinformato"/>
        <w:rPr/>
      </w:pPr>
      <w:r>
        <w:rPr>
          <w:rFonts w:eastAsia="Courier New"/>
        </w:rPr>
        <w:t xml:space="preserve">               </w:t>
      </w:r>
      <w:r>
        <w:rPr/>
        <w:t>tathapi nutana-praya saba dravyera svada</w:t>
      </w:r>
    </w:p>
    <w:p>
      <w:pPr>
        <w:pStyle w:val="Textosinformato"/>
        <w:rPr/>
      </w:pPr>
      <w:r>
        <w:rPr>
          <w:rFonts w:eastAsia="Courier New"/>
        </w:rPr>
        <w:t xml:space="preserve">               </w:t>
      </w:r>
      <w:r>
        <w:rPr/>
        <w:t>'vasi' visvada nahe sei prabhura pr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although; masekera--one month; vasi--remaining; mukuta narikela--a very hard sweet preparation of coconut; amrta-gutika--amrta-gutika sweetballs; adi--etc.; pana--sweet drinks; adi--and so on; sakala--all; tathapi--still; nutana-praya--as if fresh; saba dravyera--of every preparation; svada--the taste; vasi--stale; visvada--tasteless; nahe--were not; sei--that; prabhura prasada--the mercy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ard sweets made of coconut, mukuta narikela, the sweetballs, the many kinds of sweet drinks and all the other preparations were at least a month old, but although they were old, they had not become tasteless or stale. Indeed, they had all stayed fresh. That is the mercy of Sri Caitanya Mahaprabhu.</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janera bhaksya prabhu dandeke khaila!</w:t>
      </w:r>
    </w:p>
    <w:p>
      <w:pPr>
        <w:pStyle w:val="Textosinformato"/>
        <w:rPr/>
      </w:pPr>
      <w:r>
        <w:rPr>
          <w:rFonts w:eastAsia="Courier New"/>
        </w:rPr>
        <w:t xml:space="preserve">               </w:t>
      </w:r>
      <w:r>
        <w:rPr/>
        <w:t>'ara kichu ache?' bali' govind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janera--of one hundred persons; bhaksya--eatables; prabhu--Sri Caitanya Mahaprabhu; dandeke khaila--ate within twenty-four minutes; ara kichu ache--is there anything more; bali'--saying; govinde--unto Govinda; puchila--in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a very short time, Sri Caitanya Mahaprabhu ate enough for a hundred people. Then He asked Govinda, "Is there anything more left?"</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 bale,----'raghavera jhali matra ache'</w:t>
      </w:r>
    </w:p>
    <w:p>
      <w:pPr>
        <w:pStyle w:val="Textosinformato"/>
        <w:rPr/>
      </w:pPr>
      <w:r>
        <w:rPr>
          <w:rFonts w:eastAsia="Courier New"/>
        </w:rPr>
        <w:t xml:space="preserve">            </w:t>
      </w:r>
      <w:r>
        <w:rPr/>
        <w:t>prabhu kahe,----'aji rahu, taha dekhimu pac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 bale--Govinda replied; raghavera jhali--the bags given by Raghava; matra--only; ache--there is; prabhu kahe--Sri Caitanya Mahaprabhu said; aji--today; rahu--let remain; taha--that; dekhimu--I shall see; pache--l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replied, "Now there are only the bags of Raghava." The Lord said, "Let them remain today. I shall see them later."</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prabhu yadi nibhrte bhojana kaila</w:t>
      </w:r>
    </w:p>
    <w:p>
      <w:pPr>
        <w:pStyle w:val="Textosinformato"/>
        <w:rPr/>
      </w:pPr>
      <w:r>
        <w:rPr>
          <w:rFonts w:eastAsia="Courier New"/>
        </w:rPr>
        <w:t xml:space="preserve">                </w:t>
      </w:r>
      <w:r>
        <w:rPr/>
        <w:t>raghavera jhali khuli' sakala de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prabhu--Sri Caitanya Mahaprabhu; yadi--when; nibhrte--in a secluded place; bhojana kaila--took His lunch; raghavera--of Raghava Pandita; jhali--the bags; khuli'--opening; sakala dekhila--saw everyt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while taking His lunch in a secluded place, Sri Caitanya Mahaprabhu opened the bags of Raghava and inspected their contents one after another.</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dravyera kichu kichu upayoga kaila</w:t>
      </w:r>
    </w:p>
    <w:p>
      <w:pPr>
        <w:pStyle w:val="Textosinformato"/>
        <w:rPr/>
      </w:pPr>
      <w:r>
        <w:rPr>
          <w:rFonts w:eastAsia="Courier New"/>
        </w:rPr>
        <w:t xml:space="preserve">                </w:t>
      </w:r>
      <w:r>
        <w:rPr/>
        <w:t>svadu, sugandhi dekhi' bahu prasams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dravyera--of all the articles; kichu kichu--something; upayoga kaila--used; svadu--tasteful; su-gandhi--aromatic; dekhi'--seeing; bahu--very much; prasamsila--He prai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asted a little of everything they contained and praised it all for its flavor and aroma.</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tsareka tare ara rakhila dhariya</w:t>
      </w:r>
    </w:p>
    <w:p>
      <w:pPr>
        <w:pStyle w:val="Textosinformato"/>
        <w:rPr/>
      </w:pPr>
      <w:r>
        <w:rPr>
          <w:rFonts w:eastAsia="Courier New"/>
        </w:rPr>
        <w:t xml:space="preserve">                </w:t>
      </w:r>
      <w:r>
        <w:rPr/>
        <w:t>bhojana-kale svarupa parivese kh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tsareka--one year; tare--for; ara--balance; rakhila dhariya--kept in stock; bhojana-kale--at the time of lunch; svarupa--Svarupa Damodara Gosvami; parivese--administered; khasana--taking out little by litt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varieties of the remaining prasada were kept to eat throughout the year. When Sri Caitanya Mahaprabhu ate His lunch, Svarupa Damodara Gosvami would serve it little by little.</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ratri-kale kichu karena upayoga</w:t>
      </w:r>
    </w:p>
    <w:p>
      <w:pPr>
        <w:pStyle w:val="Textosinformato"/>
        <w:rPr/>
      </w:pPr>
      <w:r>
        <w:rPr>
          <w:rFonts w:eastAsia="Courier New"/>
        </w:rPr>
        <w:t xml:space="preserve">           </w:t>
      </w:r>
      <w:r>
        <w:rPr/>
        <w:t>bhaktera sraddhara dravya avasya karena upabho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ratri-kale--at night; kichu--some; karena upayoga--used; bhaktera--of the devotees; sraddhara--with faith and love; dravya--preparations; avasya--certainly; karena upabhoga--enjo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Sri Caitanya Mahaprabhu would take some of it at night. The Lord certainly enjoys preparations made with faith and love by His devote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 is very pleased with His devotees and their offerings. Therefore in Bhagavad-gita the Lord says:</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one offers Me with love and devotion a leaf, a flower, fruit or water, I will accept it." (Bg. 9.26) Herein also we find that Sri Caitanya Mahaprabhu accepted all this food because it had been offered by His devotees. Sometimes He would eat it during lunch and sometimes at night, but He would always think that since His devotees had offered it with great love and affection, He must eat it.</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bhakta-gana-sange</w:t>
      </w:r>
    </w:p>
    <w:p>
      <w:pPr>
        <w:pStyle w:val="Textosinformato"/>
        <w:rPr/>
      </w:pPr>
      <w:r>
        <w:rPr>
          <w:rFonts w:eastAsia="Courier New"/>
        </w:rPr>
        <w:t xml:space="preserve">                 </w:t>
      </w:r>
      <w:r>
        <w:rPr/>
        <w:t>caturmasya gonaila krsna-kath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bhakta-gana-sange--with His personal devotees; caturmasya gonaila--passed the four months of the rainy season; krsna-katha-range--in the happiness of discussing topics about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spent the entire period of Caturmasya [the four months of the rainy season] in the happiness of discussing topics of Krsna with His devotees.</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e madhye acaryadi kare nimantrana</w:t>
      </w:r>
    </w:p>
    <w:p>
      <w:pPr>
        <w:pStyle w:val="Textosinformato"/>
        <w:rPr/>
      </w:pPr>
      <w:r>
        <w:rPr>
          <w:rFonts w:eastAsia="Courier New"/>
        </w:rPr>
        <w:t xml:space="preserve">               </w:t>
      </w:r>
      <w:r>
        <w:rPr/>
        <w:t>ghare bhata randhe ara vividha vyan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e madhye--at intervals; acarya-adi--Advaita Acarya and others; kare nimantrana--invite; ghare--at home; bhata--rice; randhe--cook; ara--and; vividha vyanjana--varieties of veget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ime to time, Advaita Acarya and others would invite Sri Caitanya Mahaprabhu for home-cooked rice and varieties of vegetables.</w:t>
      </w:r>
    </w:p>
    <w:p>
      <w:pPr>
        <w:pStyle w:val="Textosinformato"/>
        <w:rPr/>
      </w:pPr>
      <w:r>
        <w:rPr/>
      </w:r>
    </w:p>
    <w:p>
      <w:pPr>
        <w:pStyle w:val="Textosinformato"/>
        <w:rPr/>
      </w:pPr>
      <w:r>
        <w:rPr>
          <w:rFonts w:eastAsia="Courier New"/>
        </w:rPr>
        <w:t xml:space="preserve">                            </w:t>
      </w:r>
      <w:r>
        <w:rPr/>
        <w:t>TEXTS 135-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ricera jhala, ara madhuramla ara</w:t>
      </w:r>
    </w:p>
    <w:p>
      <w:pPr>
        <w:pStyle w:val="Textosinformato"/>
        <w:rPr/>
      </w:pPr>
      <w:r>
        <w:rPr>
          <w:rFonts w:eastAsia="Courier New"/>
        </w:rPr>
        <w:t xml:space="preserve">            </w:t>
      </w:r>
      <w:r>
        <w:rPr/>
        <w:t>ada, lavana, lembu, dugdha, dadhi, khanda-sara</w:t>
      </w:r>
    </w:p>
    <w:p>
      <w:pPr>
        <w:pStyle w:val="Textosinformato"/>
        <w:rPr/>
      </w:pPr>
      <w:r>
        <w:rPr/>
      </w:r>
    </w:p>
    <w:p>
      <w:pPr>
        <w:pStyle w:val="Textosinformato"/>
        <w:rPr/>
      </w:pPr>
      <w:r>
        <w:rPr>
          <w:rFonts w:eastAsia="Courier New"/>
        </w:rPr>
        <w:t xml:space="preserve">                  </w:t>
      </w:r>
      <w:r>
        <w:rPr/>
        <w:t>saka dui-cari, ara sukutara jhola</w:t>
      </w:r>
    </w:p>
    <w:p>
      <w:pPr>
        <w:pStyle w:val="Textosinformato"/>
        <w:rPr/>
      </w:pPr>
      <w:r>
        <w:rPr>
          <w:rFonts w:eastAsia="Courier New"/>
        </w:rPr>
        <w:t xml:space="preserve">                   </w:t>
      </w:r>
      <w:r>
        <w:rPr/>
        <w:t>nimba-vartaki, ara bhrsta-pato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ricera jhala--a pungent preparation with black pepper; ara--as well as; madhuramla--a sweet-and-sour preparation; ara--also; ada--ginger; lavana--salted preparations; lembu--lime; dugdha--milk; dadhi--yogurt; khanda-sara--cheese; saka dui-cari--spinach of two to four kinds; ara--and; sukutara jhola--a soup made of bitter melon; nimba-vartaki--eggplant mixed with nimba leaves; ara--and; bhrsta-patola--fried patol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offered pungent preparations made with black pepper, sweet-and-sour preparations, ginger, salty preparations, limes, milk, yogurt, cheese, two or four kinds of spinach, soup made with bitter melon, eggplant mixed with nimba flowers, and fried patola.</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rsta phula-badi, ara mudga-dali-supa</w:t>
      </w:r>
    </w:p>
    <w:p>
      <w:pPr>
        <w:pStyle w:val="Textosinformato"/>
        <w:rPr/>
      </w:pPr>
      <w:r>
        <w:rPr>
          <w:rFonts w:eastAsia="Courier New"/>
        </w:rPr>
        <w:t xml:space="preserve">            </w:t>
      </w:r>
      <w:r>
        <w:rPr/>
        <w:t>vividha vyanjana randhe prabhura ruci-anuru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rsta--fried; phula-badi--a hot dhal preparation; ara--and; mudga-dali-supa--a liquid preparation made from mung dhal; vividha vyanjana--varieties of vegetables; randhe--used to cook; prabhura ruci-anurupa--very tasteful for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also offered phula-badi, liquid mung dhal and many vegetables, all cooked according to the Lord's taste.</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ra prasada ane karite misrita</w:t>
      </w:r>
    </w:p>
    <w:p>
      <w:pPr>
        <w:pStyle w:val="Textosinformato"/>
        <w:rPr/>
      </w:pPr>
      <w:r>
        <w:rPr>
          <w:rFonts w:eastAsia="Courier New"/>
        </w:rPr>
        <w:t xml:space="preserve">                </w:t>
      </w:r>
      <w:r>
        <w:rPr/>
        <w:t>kahan eka yayena, kahan ganera sa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ra--of Lord Jagannatha; prasada--remnants of food; ane--bring; karite misrita--mixing; kahan--somewhere; eka yayena--goes alone; kahan--somewhere; ganera sahita--with 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would mix these preparations with the remnants of food from Lord Jagannatha. When Sri Caitanya Mahaprabhu accepted the invitations, He went sometimes alone and sometimes with His associates.</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ratna, acaryanidhi, nandana, raghava</w:t>
      </w:r>
    </w:p>
    <w:p>
      <w:pPr>
        <w:pStyle w:val="Textosinformato"/>
        <w:rPr/>
      </w:pPr>
      <w:r>
        <w:rPr>
          <w:rFonts w:eastAsia="Courier New"/>
        </w:rPr>
        <w:t xml:space="preserve">                 </w:t>
      </w:r>
      <w:r>
        <w:rPr/>
        <w:t>srivasa-adi yata bhakta, vipra sa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ratna--Acaryaratna; acaryanidhi--Acaryanidhi; nandana--Nandana Acarya; raghava--Raghava Pandita; srivasa-adi--headed by Srivasa; yata bhakta--all devotees; vipra saba--all brahman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votees like Acaryaratna, Acaryanidhi, Nandana Acarya, Raghava Pandita and Srivasa were all of the brahmana caste.</w:t>
      </w:r>
    </w:p>
    <w:p>
      <w:pPr>
        <w:pStyle w:val="Textosinformato"/>
        <w:rPr/>
      </w:pPr>
      <w:r>
        <w:rPr/>
      </w:r>
    </w:p>
    <w:p>
      <w:pPr>
        <w:pStyle w:val="Textosinformato"/>
        <w:rPr/>
      </w:pPr>
      <w:r>
        <w:rPr>
          <w:rFonts w:eastAsia="Courier New"/>
        </w:rPr>
        <w:t xml:space="preserve">                            </w:t>
      </w:r>
      <w:r>
        <w:rPr/>
        <w:t>TEXTS 140-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nimantrana karena yatna kari</w:t>
      </w:r>
    </w:p>
    <w:p>
      <w:pPr>
        <w:pStyle w:val="Textosinformato"/>
        <w:rPr/>
      </w:pPr>
      <w:r>
        <w:rPr>
          <w:rFonts w:eastAsia="Courier New"/>
        </w:rPr>
        <w:t xml:space="preserve">                </w:t>
      </w:r>
      <w:r>
        <w:rPr/>
        <w:t>vasudeva, gadadhara-dasa, gupta-murari</w:t>
      </w:r>
    </w:p>
    <w:p>
      <w:pPr>
        <w:pStyle w:val="Textosinformato"/>
        <w:rPr/>
      </w:pPr>
      <w:r>
        <w:rPr/>
      </w:r>
    </w:p>
    <w:p>
      <w:pPr>
        <w:pStyle w:val="Textosinformato"/>
        <w:rPr/>
      </w:pPr>
      <w:r>
        <w:rPr>
          <w:rFonts w:eastAsia="Courier New"/>
        </w:rPr>
        <w:t xml:space="preserve">               </w:t>
      </w:r>
      <w:r>
        <w:rPr/>
        <w:t>kulina-grami, khanda-vasi, ara yata jana</w:t>
      </w:r>
    </w:p>
    <w:p>
      <w:pPr>
        <w:pStyle w:val="Textosinformato"/>
        <w:rPr/>
      </w:pPr>
      <w:r>
        <w:rPr>
          <w:rFonts w:eastAsia="Courier New"/>
        </w:rPr>
        <w:t xml:space="preserve">              </w:t>
      </w:r>
      <w:r>
        <w:rPr/>
        <w:t>jagannathera prasada ani' kare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like this; nimantrana--invitation; karena--execute; yatna kari--with devotion; vasudeva--Vasudeva; gadadhara-dasa--Gadadhara dasa; gupta-murari--Murari Gupta; kulina-grami--the inhabitants of Kulina-grama; khanda-vasi--the inhabitants of Khanda; ara--and; yata jana--many other persons; jagannathera prasada--remnants of the food of Jagannatha; ani'--bringing; kare nimantrana--inv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would extend invitations to the Lord. Vasudeva Datta, Gadadhara dasa, Murari Gupta, the inhabitants of Kulina-grama and Khanda and many other devotees who were not brahmanas by caste would purchase food offered to Lord Jagannatha and then extend invitations to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inhabitants of Kulina-grama, such as Satyaraja Khan and Ramananda Vasu, were not brahmanas by caste, nor were the inhabitants of Khanda, such as Mukunda dasa, Narahari dasa and Raghunandana. Therefore they would purchase prasada from the market where the remnants of Lord Jagannatha's food was sold and then extend invitations to Sri Caitanya Mahaprabhu, whereas Acaryaratna, Acaryanidhi and others who were brahmanas by caste would cook at home when they invited the Lord. Caitanya Mahaprabhu observed the etiquette then current in society by accepting only prasada cooked by members of the brahmana caste, but on principle He accepted invitations from His devotees, regardless of whether they were brahmanas by caste.</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senera suna nimantranakhyana</w:t>
      </w:r>
    </w:p>
    <w:p>
      <w:pPr>
        <w:pStyle w:val="Textosinformato"/>
        <w:rPr/>
      </w:pPr>
      <w:r>
        <w:rPr>
          <w:rFonts w:eastAsia="Courier New"/>
        </w:rPr>
        <w:t xml:space="preserve">            </w:t>
      </w:r>
      <w:r>
        <w:rPr/>
        <w:t>sivanandera bada-putrera 'caitanya-dasa' 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senera--of Sivananda Sena; suna--hear; nimantrana-akhyana--the story of the invitation; sivanandera--of Sivananda Sena; bada-putrera--of the eldest son; caitanya-dasa nama--the name is Caitanya 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hear about the invitation Sivananda Sena extended to the Lord. His eldest son was named Caitanya dasa.</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e milaite tanre sangei anila</w:t>
      </w:r>
    </w:p>
    <w:p>
      <w:pPr>
        <w:pStyle w:val="Textosinformato"/>
        <w:rPr/>
      </w:pPr>
      <w:r>
        <w:rPr>
          <w:rFonts w:eastAsia="Courier New"/>
        </w:rPr>
        <w:t xml:space="preserve">                </w:t>
      </w:r>
      <w:r>
        <w:rPr/>
        <w:t>milaile, prabhu tanra nama ta'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e milaite--to introduce to the Lord; tanre--him, Caitanya dasa; sangei--along; anila--brought; milaile--when he introduced him; prabhu--Sri Caitanya Mahaprabhu; tanra--his; nama--name; ta'--thereupon; puchila--in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ivananda brought his son, Caitanya dasa, to be introduced to the Lord, Sri Caitanya Mahaprabhu inquired about his name.</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dasa' nama suni' kahe gaura-raya</w:t>
      </w:r>
    </w:p>
    <w:p>
      <w:pPr>
        <w:pStyle w:val="Textosinformato"/>
        <w:rPr/>
      </w:pPr>
      <w:r>
        <w:rPr>
          <w:rFonts w:eastAsia="Courier New"/>
        </w:rPr>
        <w:t xml:space="preserve">               </w:t>
      </w:r>
      <w:r>
        <w:rPr/>
        <w:t>'kiba nama dharanacha, bujhana 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dasa--Caitanya dasa; nama--name; suni'--hearing; kahe gaura-raya--Sri Caitanya Mahaprabhu said; kiba--what; nama--name; dharanacha--you have given; bujhana na yaya--it cannot be underst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heard that his name was Caitanya dasa, He said, "What kind of name have you given him? It is very difficult to understand."</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na kahe,----'ye janilun, sei nama dharila'</w:t>
      </w:r>
    </w:p>
    <w:p>
      <w:pPr>
        <w:pStyle w:val="Textosinformato"/>
        <w:rPr/>
      </w:pPr>
      <w:r>
        <w:rPr>
          <w:rFonts w:eastAsia="Courier New"/>
        </w:rPr>
        <w:t xml:space="preserve">               </w:t>
      </w:r>
      <w:r>
        <w:rPr/>
        <w:t>eta bali' mahaprabhure nimantr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na kahe--Sivananda Sena replied; ye janilun--whatever I know; sei nama--that name; dharila--he has kept; eta bali'--saying this; mahaprabhure--unto Sri Caitanya Mahaprabhu; nimantrana kaila--gave an inv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replied, "He has kept the name that appeared to me from within." Then he invited Sri Caitanya Mahaprabhu for lunch.</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ra bahu-mulya prasada anaila</w:t>
      </w:r>
    </w:p>
    <w:p>
      <w:pPr>
        <w:pStyle w:val="Textosinformato"/>
        <w:rPr/>
      </w:pPr>
      <w:r>
        <w:rPr>
          <w:rFonts w:eastAsia="Courier New"/>
        </w:rPr>
        <w:t xml:space="preserve">                </w:t>
      </w:r>
      <w:r>
        <w:rPr/>
        <w:t>bhakta-gane lana prabhu bhojane vas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ra--of Lord Jagannatha; bahu-mulya--very costly; prasada--remnants of food; anaila--brought; bhakta-gane--the devotees; lana--taking along; prabhu--Sri Caitanya Mahaprabhu; bhojane vasila--sat down to accept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had bought very costly remnants of Lord Jagannatha's food. He brought it in and offered it to Sri Caitanya Mahaprabhu, who sat down to accept the prasada with His associates.</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ra gaurave prabhu karila bhojana</w:t>
      </w:r>
    </w:p>
    <w:p>
      <w:pPr>
        <w:pStyle w:val="Textosinformato"/>
        <w:rPr/>
      </w:pPr>
      <w:r>
        <w:rPr>
          <w:rFonts w:eastAsia="Courier New"/>
        </w:rPr>
        <w:t xml:space="preserve">             </w:t>
      </w:r>
      <w:r>
        <w:rPr/>
        <w:t>ati-guru-bhojane prabhura prasanna nahe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ra--of Sivananda Sena; gaurave--out of honor; prabhu--Sri Caitanya Mahaprabhu; karila bhojana--ate; ati-guru-bhojane--because of eating too much; prabhura--of Sri Caitanya Mahaprabhu; prasanna nahe mana--the mind was not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Sivananda Sena's glories, Sri Caitanya Mahaprabhu ate all kinds of prasada to honor his request. However, the Lord ate more than necessary, and therefore His mind was dissatisfied.</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caitanya-dasa kaila nimantrana</w:t>
      </w:r>
    </w:p>
    <w:p>
      <w:pPr>
        <w:pStyle w:val="Textosinformato"/>
        <w:rPr/>
      </w:pPr>
      <w:r>
        <w:rPr>
          <w:rFonts w:eastAsia="Courier New"/>
        </w:rPr>
        <w:t xml:space="preserve">               </w:t>
      </w:r>
      <w:r>
        <w:rPr/>
        <w:t>prabhura 'abhista' bujhi' anila vyan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next day; caitanya-dasa--the son of Sivananda Sena; kaila nimantrana--invited; prabhura--of Sri Caitanya Mahaprabhu; abhista--desire; bujhi'--understanding; anila vyanjana--bought different veget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Caitanya dasa, the son of Sivananda Sena, extended an invitation to the Lord. He could understand the Lord's mind, however, and therefore he arranged for a different kind of food.</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dhi, lembu, ada, ara phula-bada, lavana</w:t>
      </w:r>
    </w:p>
    <w:p>
      <w:pPr>
        <w:pStyle w:val="Textosinformato"/>
        <w:rPr/>
      </w:pPr>
      <w:r>
        <w:rPr>
          <w:rFonts w:eastAsia="Courier New"/>
        </w:rPr>
        <w:t xml:space="preserve">             </w:t>
      </w:r>
      <w:r>
        <w:rPr/>
        <w:t>samagri dekhiya prabhura prasanna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dhi--yogurt; lembu--lime; ada--ginger; ara--and; phula-bada--soft cake made of dhal; lavana--salt; samagri dekhiya--seeing these ingredients; prabhura--of Sri Caitanya Mahaprabhu; prasanna--satisfied; haila--became;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offered yogurt, limes, ginger, soft bada and salt. Seeing all these arrangements, Sri Caitanya Mahaprabhu was very pleas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the grace of Sri Caitanya Mahaprabhu, Caitanya dasa understood the Lord's mind. Therefore he arranged for food that would counteract the heavy meal the Lord had eaten the previous day.</w:t>
      </w:r>
    </w:p>
    <w:p>
      <w:pPr>
        <w:pStyle w:val="Textosinformato"/>
        <w:rPr/>
      </w:pPr>
      <w:r>
        <w:rPr>
          <w:rFonts w:eastAsia="Courier New"/>
        </w:rPr>
        <w:t xml:space="preserve">   </w:t>
      </w:r>
      <w:r>
        <w:rPr/>
        <w:t>Later in life, Caitanya dasa became a very learned Sanskrit scholar and wrote many books. Among these books, his commentary on Krsna-karnamrta is very famous. There is another book called Caitanya-caritamrta, which is a work of Sanskrit poetry. It is said that this was also composed by him.</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ei balaka amara mata jane</w:t>
      </w:r>
    </w:p>
    <w:p>
      <w:pPr>
        <w:pStyle w:val="Textosinformato"/>
        <w:rPr/>
      </w:pPr>
      <w:r>
        <w:rPr>
          <w:rFonts w:eastAsia="Courier New"/>
        </w:rPr>
        <w:t xml:space="preserve">                </w:t>
      </w:r>
      <w:r>
        <w:rPr/>
        <w:t>santusta ha-ilan ami ihara nimant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ei balaka--this boy; amara mata--My mind; jane--can understand; santusta ha-ilan--am very satisfied; ami--I; ihara nimantrane--by his inv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his boy knows My mind. Therefore I am very satisfied to keep his invitation."</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dadhi-bhata karila bhojana</w:t>
      </w:r>
    </w:p>
    <w:p>
      <w:pPr>
        <w:pStyle w:val="Textosinformato"/>
        <w:rPr/>
      </w:pPr>
      <w:r>
        <w:rPr>
          <w:rFonts w:eastAsia="Courier New"/>
        </w:rPr>
        <w:t xml:space="preserve">                </w:t>
      </w:r>
      <w:r>
        <w:rPr/>
        <w:t>caitanya-dasere dila ucchista-bh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dadhi-bhata--yogurt with rice; karila bhojana--ate; caitanya-dasere--unto Caitanya dasa; dila--He offered; ucchista-bhajana--the remnants of His f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the Lord ate the rice mixed with yogurt and offered Caitanya dasa the remnants of His food.</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masa ei-mata nimantrane yaya</w:t>
      </w:r>
    </w:p>
    <w:p>
      <w:pPr>
        <w:pStyle w:val="Textosinformato"/>
        <w:rPr/>
      </w:pPr>
      <w:r>
        <w:rPr>
          <w:rFonts w:eastAsia="Courier New"/>
        </w:rPr>
        <w:t xml:space="preserve">                </w:t>
      </w:r>
      <w:r>
        <w:rPr/>
        <w:t>kona kona vaisnava 'divasa' nahi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masa--for four months; ei-mata--in this way; nimantrane yaya--Sri Caitanya Mahaprabhu keeps His invitations; kona kona vaisnava--some of the Vaisnava devotees; divasa--day; nahi paya--could not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months of Caturmasya passed in this manner, with the Lord accepting invitations from His devotees. Because of a heavy schedule of invitations, however, some of the Vaisnavas could not get an open day on which to invite the Lord.</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dadhara-pandita, bhattacarya sarvabhauma</w:t>
      </w:r>
    </w:p>
    <w:p>
      <w:pPr>
        <w:pStyle w:val="Textosinformato"/>
        <w:rPr/>
      </w:pPr>
      <w:r>
        <w:rPr>
          <w:rFonts w:eastAsia="Courier New"/>
        </w:rPr>
        <w:t xml:space="preserve">               </w:t>
      </w:r>
      <w:r>
        <w:rPr/>
        <w:t>inha sabara ache bhiksara divasa-niy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dadhara-pandita--Pandita Gadadhara; bhattacarya sarvabhauma--Sarvabhauma Bhattacarya; inha sabara--of all these persons; ache--there is; bhiksara--for accepting invitations; divasa-niyama--a fixed date in every mon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adadhara Pandita and Sarvabhauma Bhattacarya had fixed dates on which Sri Caitanya Mahaprabhu would accept their invitations every month.</w:t>
      </w:r>
    </w:p>
    <w:p>
      <w:pPr>
        <w:pStyle w:val="Textosinformato"/>
        <w:rPr/>
      </w:pPr>
      <w:r>
        <w:rPr/>
      </w:r>
    </w:p>
    <w:p>
      <w:pPr>
        <w:pStyle w:val="Textosinformato"/>
        <w:rPr/>
      </w:pPr>
      <w:r>
        <w:rPr>
          <w:rFonts w:eastAsia="Courier New"/>
        </w:rPr>
        <w:t xml:space="preserve">                            </w:t>
      </w:r>
      <w:r>
        <w:rPr/>
        <w:t>TEXTS 154-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nathacarya, jagadananda, kasisvara</w:t>
      </w:r>
    </w:p>
    <w:p>
      <w:pPr>
        <w:pStyle w:val="Textosinformato"/>
        <w:rPr/>
      </w:pPr>
      <w:r>
        <w:rPr>
          <w:rFonts w:eastAsia="Courier New"/>
        </w:rPr>
        <w:t xml:space="preserve">            </w:t>
      </w:r>
      <w:r>
        <w:rPr/>
        <w:t>bhagavan, ramabhadracarya, sankara, vakresvara</w:t>
      </w:r>
    </w:p>
    <w:p>
      <w:pPr>
        <w:pStyle w:val="Textosinformato"/>
        <w:rPr/>
      </w:pPr>
      <w:r>
        <w:rPr/>
      </w:r>
    </w:p>
    <w:p>
      <w:pPr>
        <w:pStyle w:val="Textosinformato"/>
        <w:rPr/>
      </w:pPr>
      <w:r>
        <w:rPr>
          <w:rFonts w:eastAsia="Courier New"/>
        </w:rPr>
        <w:t xml:space="preserve">              </w:t>
      </w:r>
      <w:r>
        <w:rPr/>
        <w:t>madhye madhye ghara-bhate kare nimantrana</w:t>
      </w:r>
    </w:p>
    <w:p>
      <w:pPr>
        <w:pStyle w:val="Textosinformato"/>
        <w:rPr/>
      </w:pPr>
      <w:r>
        <w:rPr>
          <w:rFonts w:eastAsia="Courier New"/>
        </w:rPr>
        <w:t xml:space="preserve">               </w:t>
      </w:r>
      <w:r>
        <w:rPr/>
        <w:t>anyera nimantrane prasade kaudi dui-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natha-acarya--Gopinatha Acarya; jagadananda--Jagadananda Pandita; kasisvara--Kasisvara; bhagavan--Bhagavan; ramabhadra-acarya--Ramabhadracarya; sankara--Sankara; vakresvara--Vakresvara; madhye madhye--at intervals; ghara-bhate--with rice at home; kare nimantrana--invite; anyera nimantrana--for others' invitations; prasade--prasada; kaudi dui-pana--two panas of conchshells (160 conchshe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pinatha Acarya, Jagadananda, Kasisvara, Bhagavan, Ramabhadracarya, Sankara and Vakresvara, who were all brahmanas, extended invitations to Sri Caitanya Mahaprabhu and offered Him food cooked at home, whereas other devotees would pay two panas of small conchshells to purchase Jagannatha's prasada and then invite the Lord.</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e achila 'nirbandha' kaudi cari-pana</w:t>
      </w:r>
    </w:p>
    <w:p>
      <w:pPr>
        <w:pStyle w:val="Textosinformato"/>
        <w:rPr/>
      </w:pPr>
      <w:r>
        <w:rPr>
          <w:rFonts w:eastAsia="Courier New"/>
        </w:rPr>
        <w:t xml:space="preserve">              </w:t>
      </w:r>
      <w:r>
        <w:rPr/>
        <w:t>ramacandra-puri-bha ye ghataila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e--in the beginning; achila--it was; nirbandha--fixed; kaudi cari-pana--four panas of conchshells; ramacandra-puri-bhaye--because of the restriction of Ramacandra Puri; ghataila--decreased; nimantrana--the price of an inv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first the cost of Jagannatha prasada for an invitation was four panas of conchshells, but when Ramacandra Puri was there, the price was cut in half.</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masa rahi' gaudera bhakte vidaya dila</w:t>
      </w:r>
    </w:p>
    <w:p>
      <w:pPr>
        <w:pStyle w:val="Textosinformato"/>
        <w:rPr/>
      </w:pPr>
      <w:r>
        <w:rPr>
          <w:rFonts w:eastAsia="Courier New"/>
        </w:rPr>
        <w:t xml:space="preserve">                </w:t>
      </w:r>
      <w:r>
        <w:rPr/>
        <w:t>nilacalera sangi bhakta sangei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masa rahi'--remaining for four months; gaudera bhakte--to the devotees coming from Bengal; vidaya dila--bade farewell; nilacalera sangi--associates at Jagannatha Puri; bhakta--devotees; sangei--with; rahila--remai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who came from Bengal stayed with Sri Caitanya Mahaprabhu for four consecutive months, and then the Lord bade them farewell. After the Bengali devotees departed, the devotees who were the Lord's constant companions at Jagannatha Puri stayed with the Lord.</w:t>
      </w:r>
    </w:p>
    <w:p>
      <w:pPr>
        <w:pStyle w:val="Textosinformato"/>
        <w:rPr/>
      </w:pPr>
      <w:r>
        <w:rPr/>
      </w:r>
    </w:p>
    <w:p>
      <w:pPr>
        <w:pStyle w:val="Textosinformato"/>
        <w:rPr/>
      </w:pPr>
      <w:r>
        <w:rPr>
          <w:rFonts w:eastAsia="Courier New"/>
        </w:rPr>
        <w:t xml:space="preserve">                               </w:t>
      </w:r>
      <w:r>
        <w:rPr/>
        <w:t>TEXT 1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prabhura bhiksa-nimantrana</w:t>
      </w:r>
    </w:p>
    <w:p>
      <w:pPr>
        <w:pStyle w:val="Textosinformato"/>
        <w:rPr/>
      </w:pPr>
      <w:r>
        <w:rPr>
          <w:rFonts w:eastAsia="Courier New"/>
        </w:rPr>
        <w:t xml:space="preserve">               </w:t>
      </w:r>
      <w:r>
        <w:rPr/>
        <w:t>bhakta-datta vastu yaiche kaila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hilun--I have described; prabhura--of Sri Caitanya Mahaprabhu; bhiksa-nimantrana--the invitation to dine; bhakta-datta--offered by the devotees; vastu--things; yaiche--as; kaila asvadana--He ta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how Sri Caitanya Mahaprabhu accepted invitations and how He accepted and tasted the prasada offered by His devotees.</w:t>
      </w:r>
    </w:p>
    <w:p>
      <w:pPr>
        <w:pStyle w:val="Textosinformato"/>
        <w:rPr/>
      </w:pPr>
      <w:r>
        <w:rPr/>
      </w:r>
    </w:p>
    <w:p>
      <w:pPr>
        <w:pStyle w:val="Textosinformato"/>
        <w:rPr/>
      </w:pPr>
      <w:r>
        <w:rPr>
          <w:rFonts w:eastAsia="Courier New"/>
        </w:rPr>
        <w:t xml:space="preserve">                               </w:t>
      </w:r>
      <w:r>
        <w:rPr/>
        <w:t>TEXT 1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raghavera jhali-vivarana</w:t>
      </w:r>
    </w:p>
    <w:p>
      <w:pPr>
        <w:pStyle w:val="Textosinformato"/>
        <w:rPr/>
      </w:pPr>
      <w:r>
        <w:rPr>
          <w:rFonts w:eastAsia="Courier New"/>
        </w:rPr>
        <w:t xml:space="preserve">                 </w:t>
      </w:r>
      <w:r>
        <w:rPr/>
        <w:t>tara madhye pari-munda-nrtya-k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in the midst of that; raghavera--of Raghava Pandita; jhali-vivarana--description of the bags of food; tara madhye--along with that; pari-munda-nrtya-kathana--the description of dancing in the temple of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midst of that narration are descriptions of Raghava Pandita's bags of food and the dancing in the temple of Jagannatha.</w:t>
      </w:r>
    </w:p>
    <w:p>
      <w:pPr>
        <w:pStyle w:val="Textosinformato"/>
        <w:rPr/>
      </w:pPr>
      <w:r>
        <w:rPr/>
      </w:r>
    </w:p>
    <w:p>
      <w:pPr>
        <w:pStyle w:val="Textosinformato"/>
        <w:rPr/>
      </w:pPr>
      <w:r>
        <w:rPr>
          <w:rFonts w:eastAsia="Courier New"/>
        </w:rPr>
        <w:t xml:space="preserve">                               </w:t>
      </w:r>
      <w:r>
        <w:rPr/>
        <w:t>TEXT 1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ddha kari' sune yei caitanyera katha</w:t>
      </w:r>
    </w:p>
    <w:p>
      <w:pPr>
        <w:pStyle w:val="Textosinformato"/>
        <w:rPr/>
      </w:pPr>
      <w:r>
        <w:rPr>
          <w:rFonts w:eastAsia="Courier New"/>
        </w:rPr>
        <w:t xml:space="preserve">                 </w:t>
      </w:r>
      <w:r>
        <w:rPr/>
        <w:t>caitanya-carane prema paibe sarv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ddha kari'--with great faith and love; sune--hears; yei--anyone who; caitanyera katha--the narration of the activities of Sri Caitanya Mahaprabhu; caitanya-carane--at the lotus feet of Sri Caitanya Mahaprabhu; prema--love; paibe--must achieve; sarvatha--without fai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hears about the pastimes of Sri Caitanya Mahaprabhu with faith and love will certainly attain ecstatic love for the lotus feet of Sri Caitanya Mahaprabhu without fail.</w:t>
      </w:r>
    </w:p>
    <w:p>
      <w:pPr>
        <w:pStyle w:val="Textosinformato"/>
        <w:rPr/>
      </w:pPr>
      <w:r>
        <w:rPr/>
      </w:r>
    </w:p>
    <w:p>
      <w:pPr>
        <w:pStyle w:val="Textosinformato"/>
        <w:rPr/>
      </w:pPr>
      <w:r>
        <w:rPr>
          <w:rFonts w:eastAsia="Courier New"/>
        </w:rPr>
        <w:t xml:space="preserve">                               </w:t>
      </w:r>
      <w:r>
        <w:rPr/>
        <w:t>TEXT 1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te amrta-sama judaya karna-mana</w:t>
      </w:r>
    </w:p>
    <w:p>
      <w:pPr>
        <w:pStyle w:val="Textosinformato"/>
        <w:rPr/>
      </w:pPr>
      <w:r>
        <w:rPr>
          <w:rFonts w:eastAsia="Courier New"/>
        </w:rPr>
        <w:t xml:space="preserve">                   </w:t>
      </w:r>
      <w:r>
        <w:rPr/>
        <w:t>sei bhagyavan, yei kare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te--to hear; amrta-sama--just like nectar; judaya karna-mana--satisfies the ears and mind; sei bhagyavan--he is very fortunate; yei--who; kare asvadana--tas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rrations of Sri Caitanya Mahaprabhu's activities are just like nectar to hear. Indeed, they satisfy both the ears and mind. One who tastes the nectar of these activities is certainly very fortunate.</w:t>
      </w:r>
    </w:p>
    <w:p>
      <w:pPr>
        <w:pStyle w:val="Textosinformato"/>
        <w:rPr/>
      </w:pPr>
      <w:r>
        <w:rPr/>
      </w:r>
    </w:p>
    <w:p>
      <w:pPr>
        <w:pStyle w:val="Textosinformato"/>
        <w:rPr/>
      </w:pPr>
      <w:r>
        <w:rPr>
          <w:rFonts w:eastAsia="Courier New"/>
        </w:rPr>
        <w:t xml:space="preserve">                               </w:t>
      </w:r>
      <w:r>
        <w:rPr/>
        <w:t>TEXT 1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Tenth Chapter, describing how Lord Sri Caitanya Mahaprabhu tasted the prasada offered by His devotees.</w:t>
      </w:r>
    </w:p>
    <w:p>
      <w:pPr>
        <w:pStyle w:val="Textosinformato"/>
        <w:rPr/>
      </w:pPr>
      <w:r>
        <w:rPr/>
      </w:r>
    </w:p>
    <w:p>
      <w:pPr>
        <w:pStyle w:val="Textosinformato"/>
        <w:rPr/>
      </w:pPr>
      <w:r>
        <w:rPr>
          <w:rFonts w:eastAsia="Courier New"/>
        </w:rPr>
        <w:t xml:space="preserve">                              </w:t>
      </w:r>
      <w:r>
        <w:rPr/>
        <w:t>Chapter 11</w:t>
      </w:r>
    </w:p>
    <w:p>
      <w:pPr>
        <w:pStyle w:val="Textosinformato"/>
        <w:rPr/>
      </w:pPr>
      <w:r>
        <w:rPr>
          <w:rFonts w:eastAsia="Courier New"/>
        </w:rPr>
        <w:t xml:space="preserve">                   </w:t>
      </w:r>
      <w:r>
        <w:rPr/>
        <w:t>The Passing of Haridasa Thakura</w:t>
      </w:r>
    </w:p>
    <w:p>
      <w:pPr>
        <w:pStyle w:val="Textosinformato"/>
        <w:rPr/>
      </w:pPr>
      <w:r>
        <w:rPr/>
      </w:r>
    </w:p>
    <w:p>
      <w:pPr>
        <w:pStyle w:val="Textosinformato"/>
        <w:rPr/>
      </w:pPr>
      <w:r>
        <w:rPr>
          <w:rFonts w:eastAsia="Courier New"/>
        </w:rPr>
        <w:t xml:space="preserve">   </w:t>
      </w:r>
      <w:r>
        <w:rPr/>
        <w:t>The summary of the chapter is given by Srila Bhaktivinoda Thakura in his Amrta-pravaha-bhasya as follows. In this chapter, Brahma Haridasa Thakura gave up his body with the consent of Sri Caitanya Mahaprabhu, and the Lord Himself personally performed the funeral ceremony and carried the body to the sea. He personally entombed the body, covered it with sand, and erected a platform on the site. After taking bath in the sea, He personally begged prasada of Jagannatha from shopkeepers and distributed prasada to the assembled devotee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mi haridasam tam</w:t>
      </w:r>
    </w:p>
    <w:p>
      <w:pPr>
        <w:pStyle w:val="Textosinformato"/>
        <w:rPr/>
      </w:pPr>
      <w:r>
        <w:rPr>
          <w:rFonts w:eastAsia="Courier New"/>
        </w:rPr>
        <w:t xml:space="preserve">                     </w:t>
      </w:r>
      <w:r>
        <w:rPr/>
        <w:t>caitanyam tam ca tat-prabhum</w:t>
      </w:r>
    </w:p>
    <w:p>
      <w:pPr>
        <w:pStyle w:val="Textosinformato"/>
        <w:rPr/>
      </w:pPr>
      <w:r>
        <w:rPr>
          <w:rFonts w:eastAsia="Courier New"/>
        </w:rPr>
        <w:t xml:space="preserve">                      </w:t>
      </w:r>
      <w:r>
        <w:rPr/>
        <w:t>samsthitam api yan-murtim</w:t>
      </w:r>
    </w:p>
    <w:p>
      <w:pPr>
        <w:pStyle w:val="Textosinformato"/>
        <w:rPr/>
      </w:pPr>
      <w:r>
        <w:rPr>
          <w:rFonts w:eastAsia="Courier New"/>
        </w:rPr>
        <w:t xml:space="preserve">                       </w:t>
      </w:r>
      <w:r>
        <w:rPr/>
        <w:t>svanke krtva nanarta 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mi--I offer my respectful obeisances; haridasam--unto Haridasa Thakura; tam--him; caitanyam--unto Lord Caitanya; tam--Him; ca--also; tat-prabhum--his master; samsthitam--dead; api--certainly; yat--whose; murtim--bodily form; sva-anke--on His lap; krtva--keeping; nanarta--danced; yah--He wh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Haridasa Thakura and his master, Sri Caitanya Mahaprabhu, who danced with the body of Haridasa Thakura on His lap.</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dayamaya</w:t>
      </w:r>
    </w:p>
    <w:p>
      <w:pPr>
        <w:pStyle w:val="Textosinformato"/>
        <w:rPr/>
      </w:pPr>
      <w:r>
        <w:rPr>
          <w:rFonts w:eastAsia="Courier New"/>
        </w:rPr>
        <w:t xml:space="preserve">                </w:t>
      </w:r>
      <w:r>
        <w:rPr/>
        <w:t>jayadvaita-priya nityananda-priya 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Sri Caitanya Mahaprabhu; jaya--all glories; daya-maya--to the most merciful; jaya--all glories; advaita-priya--to the dear master of Advaita Acarya; nityananda-priya--to Sri Caitanya Mahaprabhu, who is very dear to Lord Nityananda; jaya--all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Sri Caitanya Mahaprabhu, who is very merciful and who is very dear to Advaita Acarya and Lord Nityananda.</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srinivasesvara haridasa-natha</w:t>
      </w:r>
    </w:p>
    <w:p>
      <w:pPr>
        <w:pStyle w:val="Textosinformato"/>
        <w:rPr/>
      </w:pPr>
      <w:r>
        <w:rPr>
          <w:rFonts w:eastAsia="Courier New"/>
        </w:rPr>
        <w:t xml:space="preserve">               </w:t>
      </w:r>
      <w:r>
        <w:rPr/>
        <w:t>jaya gadadhara-priya svarupa-prana-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srinivasa-isvara--to the master of Srinivasa; haridasa-natha--the master of Haridasa Thakura; jaya--all glories; gadadhara-priya--to the dear master of Gadadhara; svarupa-prana-natha--the master of the life of Svarupa Damoda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the master of Srinivasa Thakura! All glories to the master of Haridasa Thakura! All glories to the dear master of Gadadhara Pandita! All glories to the master of the life of Svarupa Damodar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kasi-priya jagadananda-pranesvara</w:t>
      </w:r>
    </w:p>
    <w:p>
      <w:pPr>
        <w:pStyle w:val="Textosinformato"/>
        <w:rPr/>
      </w:pPr>
      <w:r>
        <w:rPr>
          <w:rFonts w:eastAsia="Courier New"/>
        </w:rPr>
        <w:t xml:space="preserve">                  </w:t>
      </w:r>
      <w:r>
        <w:rPr/>
        <w:t>jaya rupa-sanatana-raghunathes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kasi-priya--to Lord Sri Caitanya, who is very dear to Kasi Misra; jagadananda-prana-isvara--the Lord of the life of Jagadananda Pandita; jaya--all glories; rupa-sanatana-raghunatha-isvara--to the Lord of Rupa Gosvami, Sanatana Gosvami and Raghunatha das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Sri Caitanya, who is very dear to Kasi Misra. He is the Lord of the life of Jagadananda and the Lord of Rupa Gosvami, Sanatana Gosvami and Raghunatha dasa Gosvami.</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gaura-deha krsna svayam bhagavan</w:t>
      </w:r>
    </w:p>
    <w:p>
      <w:pPr>
        <w:pStyle w:val="Textosinformato"/>
        <w:rPr/>
      </w:pPr>
      <w:r>
        <w:rPr>
          <w:rFonts w:eastAsia="Courier New"/>
        </w:rPr>
        <w:t xml:space="preserve">               </w:t>
      </w:r>
      <w:r>
        <w:rPr/>
        <w:t>krpa kari' deha' prabhu, nija-pad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gaura-deha--to the transcendental body of Sri Caitanya Mahaprabhu; krsna--Lord Krsna; svayam--personally; bhagavan--the Supreme Personality of Godhead; krpa kari'--being merciful; deha'--please give; prabhu--my Lord; nija-pada-dana--shelter at Your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the transcendental form of Sri Caitanya Mahaprabhu, who is Krsna Himself, the Supreme Personality of Godhead. My dear Lord, kindly give me shelter at Your lotus feet by Your causeless mercy.</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nityananda-candra jaya caitanyera prana</w:t>
      </w:r>
    </w:p>
    <w:p>
      <w:pPr>
        <w:pStyle w:val="Textosinformato"/>
        <w:rPr/>
      </w:pPr>
      <w:r>
        <w:rPr>
          <w:rFonts w:eastAsia="Courier New"/>
        </w:rPr>
        <w:t xml:space="preserve">                </w:t>
      </w:r>
      <w:r>
        <w:rPr/>
        <w:t>tomara caranaravinde bhakti deha' 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nityananda-candra--to Lord Nityananda Prabhu; jaya--all glories; caitanyera prana--to the life and soul of Sri Caitanya Mahaprabhu; tomara carana-aravinde--at Your lotus feet; bhakti--devotional service; deha'--please give; dana--the gif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Nityananda, who is the life and soul of Sri Caitanya Mahaprabhu. My dear Lord, kindly give me engagement in devotional service at Your lotus feet.</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dvaita-candra caitanyera arya</w:t>
      </w:r>
    </w:p>
    <w:p>
      <w:pPr>
        <w:pStyle w:val="Textosinformato"/>
        <w:rPr/>
      </w:pPr>
      <w:r>
        <w:rPr>
          <w:rFonts w:eastAsia="Courier New"/>
        </w:rPr>
        <w:t xml:space="preserve">               </w:t>
      </w:r>
      <w:r>
        <w:rPr/>
        <w:t>sva-carane bhakti deha' jayadvaitac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advaita-candra--to Advaita Acarya; caitanyera arya--respected by the Lord; sva-carane--at Your lotus feet; bhakti deha'--please give devotional service; jaya--all glories; advaita-acarya--to Advaita Acar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Advaita Acarya, who is treated by Sri Caitanya Mahaprabhu as superior due to His age and respectability. Please give me engagement in devotional service at Your lotus fee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gaura-bhakta-gana,----gaura yanra prana</w:t>
      </w:r>
    </w:p>
    <w:p>
      <w:pPr>
        <w:pStyle w:val="Textosinformato"/>
        <w:rPr/>
      </w:pPr>
      <w:r>
        <w:rPr>
          <w:rFonts w:eastAsia="Courier New"/>
        </w:rPr>
        <w:t xml:space="preserve">               </w:t>
      </w:r>
      <w:r>
        <w:rPr/>
        <w:t>saba bhakta mili' more bhakti deha' 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gaura-bhakta-gana--to the devotees of Sri Caitanya Mahaprabhu; gaura--Lord Caitanya; yanra--of whom; prana--the life and soul; saba--all; bhakta--devotees; mili'--together; more--to me; bhakti--devotional service; deha' dana--kindly give the cha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all the devotees of Sri Caitanya Mahaprabhu, for the Lord is their life and soul. All of you, kindly bestow devotional service upon m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rupa, sanatana, jiva, raghunatha</w:t>
      </w:r>
    </w:p>
    <w:p>
      <w:pPr>
        <w:pStyle w:val="Textosinformato"/>
        <w:rPr/>
      </w:pPr>
      <w:r>
        <w:rPr>
          <w:rFonts w:eastAsia="Courier New"/>
        </w:rPr>
        <w:t xml:space="preserve">               </w:t>
      </w:r>
      <w:r>
        <w:rPr/>
        <w:t>raghunatha, gopala,----chaya mora 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rupa--to Rupa Gosvami; sanatana--Sanatana Gosvami; jiva--Jiva Gosvami; raghunatha--Raghunatha dasa Gosvami; raghunatha--Raghunatha Bhatta Gosvami; gopala--Gopala Bhatta Gosvami; chaya--six; mora--my; natha--l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Rupa Gosvami, Sanatana Gosvami, Jiva Gosvami, Raghunatha dasa Gosvami, Raghunatha Bhatta Gosvami, and Gopala Bhatta Gosvami, the six Gosvamis of Vrndavana. They are all my master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ba prasade likhi caitanya-lila-guna</w:t>
      </w:r>
    </w:p>
    <w:p>
      <w:pPr>
        <w:pStyle w:val="Textosinformato"/>
        <w:rPr/>
      </w:pPr>
      <w:r>
        <w:rPr>
          <w:rFonts w:eastAsia="Courier New"/>
        </w:rPr>
        <w:t xml:space="preserve">                </w:t>
      </w:r>
      <w:r>
        <w:rPr/>
        <w:t>yaiche taiche likhi, kari apana p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ba--of all these; prasade--by the mercy; likhi--I am writing; caitanya-lila guna--the attributes and pastimes of Sri Caitanya Mahaprabhu; yaiche taiche--somehow or other; likhi--I am writing; kari--I do; apana pavana--purifying my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writing this narration of the pastimes and attributes of the Lord by the mercy of Sri Caitanya Mahaprabhu and His associates. I do not know how to write properly, but I am purifying myself by writing this descripti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ra nilacale vasa</w:t>
      </w:r>
    </w:p>
    <w:p>
      <w:pPr>
        <w:pStyle w:val="Textosinformato"/>
        <w:rPr/>
      </w:pPr>
      <w:r>
        <w:rPr>
          <w:rFonts w:eastAsia="Courier New"/>
        </w:rPr>
        <w:t xml:space="preserve">                </w:t>
      </w:r>
      <w:r>
        <w:rPr/>
        <w:t>sange bhakta-gana lana kirtana-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ra--of Sri Caitanya Mahaprabhu; nilacale vasa--residence at Jagannatha Puri; sange--along; bhakta-gana lana--taking His devotees; kirtana-vilasa--enjoyment of performance of congregational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us resided at Jagannatha Puri with His personal devotees and enjoyed the congregational chanting of the Hare Krsna maha mantr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ne nrtya-kirtana, isvara-darasana</w:t>
      </w:r>
    </w:p>
    <w:p>
      <w:pPr>
        <w:pStyle w:val="Textosinformato"/>
        <w:rPr/>
      </w:pPr>
      <w:r>
        <w:rPr>
          <w:rFonts w:eastAsia="Courier New"/>
        </w:rPr>
        <w:t xml:space="preserve">                </w:t>
      </w:r>
      <w:r>
        <w:rPr/>
        <w:t>ratrye raya-svarupa-sane rasa-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ne--during the daytime; nrtya-kirtana--dancing and chanting; isvara darasana--visiting the temple of Lord Jagannatha; ratrye--at night; raya--Ramananda Raya; svarupa--Svarupa Damodara Gosvami; sane--with; rasa-asvadana--tasting the transcendental mell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daytime Sri Caitanya Mahaprabhu engaged in dancing and chanting and in seeing the temple of Lord Jagannatha. At night, in the company of His most confidential devotees, such as Ramananda Raya and Svarupa Damodara Gosvami, He tasted the nectar of the transcendental mellows of Lord Sri Krsna's pastime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ra sukhe kala yaya</w:t>
      </w:r>
    </w:p>
    <w:p>
      <w:pPr>
        <w:pStyle w:val="Textosinformato"/>
        <w:rPr/>
      </w:pPr>
      <w:r>
        <w:rPr>
          <w:rFonts w:eastAsia="Courier New"/>
        </w:rPr>
        <w:t xml:space="preserve">                 </w:t>
      </w:r>
      <w:r>
        <w:rPr/>
        <w:t>krsnera viraha-vikara ange nan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ra--of Sri Caitanya Mahaprabhu; sukhe--in happiness; kala yaya--time passes; krsnera--of Lord Krsna; viraha--from separation; vikara--transformations; ange--on the body; nana--various; haya--there 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very happily passed His days in this way at Nilacala, Jagannatha Puri. Feeling separation from Krsna, He exhibited many transcendental symptoms all over His bod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ne dine bade vikara, ratrye atisaya</w:t>
      </w:r>
    </w:p>
    <w:p>
      <w:pPr>
        <w:pStyle w:val="Textosinformato"/>
        <w:rPr/>
      </w:pPr>
      <w:r>
        <w:rPr>
          <w:rFonts w:eastAsia="Courier New"/>
        </w:rPr>
        <w:t xml:space="preserve">              </w:t>
      </w:r>
      <w:r>
        <w:rPr/>
        <w:t>cinta, udvega, pralapadi yata sastre 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ne dine--day after day; bade--increase; vikara--transformations; ratrye atisaya--especially at night; cinta--anxiety; udvega--agitation; pralapa--talking like a madman; adi--and so on; yata--as many as; sastre kaya--are mentioned in the sastr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y after day the symptoms increased, and at night they increased even more. All these symptoms, such as transcendental anxiety, agitation, and talking like a madman, were present, just as they are described in the sastra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gosani, ara ramananda-raya</w:t>
      </w:r>
    </w:p>
    <w:p>
      <w:pPr>
        <w:pStyle w:val="Textosinformato"/>
        <w:rPr/>
      </w:pPr>
      <w:r>
        <w:rPr>
          <w:rFonts w:eastAsia="Courier New"/>
        </w:rPr>
        <w:t xml:space="preserve">                </w:t>
      </w:r>
      <w:r>
        <w:rPr/>
        <w:t>ratri-dine kare donhe prabhura sa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gosani--Svarupa Damodara Gosvami; ara--and; ramananda-raya--Ramananda Raya; ratri-dine--day and night; kare--do; donhe--both of them; prabhura--of Sri Caitanya Mahaprabhu; sahaya--hel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Gosvami and Ramananda Raya, the chief assistants in Sri Caitanya Mahaprabhu's pastimes, remained with Him both day and night.</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govinda maha-prasada lana</w:t>
      </w:r>
    </w:p>
    <w:p>
      <w:pPr>
        <w:pStyle w:val="Textosinformato"/>
        <w:rPr/>
      </w:pPr>
      <w:r>
        <w:rPr>
          <w:rFonts w:eastAsia="Courier New"/>
        </w:rPr>
        <w:t xml:space="preserve">                   </w:t>
      </w:r>
      <w:r>
        <w:rPr/>
        <w:t>haridase dite gela anandi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govinda--the personal servant of Lord Caitanya Mahaprabhu; maha-prasada lana--taking maha-prasada; haridase dite--to deliver to Haridasa; gela--went; anandita hana--in great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Govinda, the personal servant of Sri Caitanya Mahaprabhu, went in great jubilation to deliver the remnants of Lord Jagannatha's food to Haridasa Thakur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e,----haridasa thakura kariyache sayana</w:t>
      </w:r>
    </w:p>
    <w:p>
      <w:pPr>
        <w:pStyle w:val="Textosinformato"/>
        <w:rPr/>
      </w:pPr>
      <w:r>
        <w:rPr>
          <w:rFonts w:eastAsia="Courier New"/>
        </w:rPr>
        <w:t xml:space="preserve">               </w:t>
      </w:r>
      <w:r>
        <w:rPr/>
        <w:t>manda manda kariteche sankhy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e--he saw; haridasa thakura--Haridasa Thakura; kariyache sayana--was lying down; manda manda--very slowly; kariteche--he was doing; sankhya sankirtana--chanting the fixed number of rou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Govinda came to Haridasa, he saw that Haridasa Thakura was lying on his back and chanting his rounds very slowl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 kahe,----'utha asi' karaha bhojana'</w:t>
      </w:r>
    </w:p>
    <w:p>
      <w:pPr>
        <w:pStyle w:val="Textosinformato"/>
        <w:rPr/>
      </w:pPr>
      <w:r>
        <w:rPr>
          <w:rFonts w:eastAsia="Courier New"/>
        </w:rPr>
        <w:t xml:space="preserve">                </w:t>
      </w:r>
      <w:r>
        <w:rPr/>
        <w:t>haridasa kahe,----aji karimu lang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 kahe--Govinda said; utha--please get up; asi'--coming; karaha bhojana--take your prasada; haridasa kahe--Haridasa replied; aji--today; karimu langhana--I shall observe f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rise and take your maha-prasada," Govinda said. Haridasa Thakura replied, "Today I shall observe fasting.</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hya-kirtana pure nahi, ke-mate khaiba?</w:t>
      </w:r>
    </w:p>
    <w:p>
      <w:pPr>
        <w:pStyle w:val="Textosinformato"/>
        <w:rPr/>
      </w:pPr>
      <w:r>
        <w:rPr>
          <w:rFonts w:eastAsia="Courier New"/>
        </w:rPr>
        <w:t xml:space="preserve">               </w:t>
      </w:r>
      <w:r>
        <w:rPr/>
        <w:t>maha-prasada aniyacha, ke-mate upeks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hya-kirtana--the fixed amount of chanting; pure nahi--is not complete; ke-mate khaiba--how shall I eat; maha-prasada aniyacha--you have brought the maha-prasada; ke-mate upeksiba--how shall I negl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not finished chanting my regular number of rounds. How, then, can I eat? But you have brought maha-prasada, and how can I neglect it?"</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maha-prasada karila vandana</w:t>
      </w:r>
    </w:p>
    <w:p>
      <w:pPr>
        <w:pStyle w:val="Textosinformato"/>
        <w:rPr/>
      </w:pPr>
      <w:r>
        <w:rPr>
          <w:rFonts w:eastAsia="Courier New"/>
        </w:rPr>
        <w:t xml:space="preserve">                 </w:t>
      </w:r>
      <w:r>
        <w:rPr/>
        <w:t>eka ranca lana tara karila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maha-prasada--to the maha-prasada; karila vandana--he offered respect; eka ranca--one fractional part; lana--taking; tara karila bhaksana--ate 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ying this, he offered prayers to the maha-prasada, took a little portion, and ate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Maha-prasada is nondifferent from Krsna. Therefore, instead of eating maha-prasada, one should honor it. It is said here, karila vandana, "he offered prayers." When taking maha-prasada, one should not consider the food ordinary preparations. Prasada means favor. One should consider maha-prasada a favor of Krsna. As stated by Srila Bhaktivinoda Thakura, krsna bada dayamaya karibare jihva jaya svaprasada-anna dila bhai. Krsna is very kind. In this material world we are all very attached to tasting various types of food. Therefore, Krsna eats many nice varieties of food and offers the food back to the devotees, so that not only are one's demands for various tastes satisfied, but by eating prasada he makes advancement in spiritual life. Therefore, we should never consider ordinary food on an equal level with maha-prasad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mahaprabhu tanra thani aila</w:t>
      </w:r>
    </w:p>
    <w:p>
      <w:pPr>
        <w:pStyle w:val="Textosinformato"/>
        <w:rPr/>
      </w:pPr>
      <w:r>
        <w:rPr>
          <w:rFonts w:eastAsia="Courier New"/>
        </w:rPr>
        <w:t xml:space="preserve">             </w:t>
      </w:r>
      <w:r>
        <w:rPr/>
        <w:t>sustha hao, haridasa----bali' tanr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the next day; mahaprabhu--Sri Caitanya Mahaprabhu; tanra thani--to his place; aila--came; su-stha hao--are you all right; haridasa--O Haridasa; bali'--saying; tanre--unto him; puchila--in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day, Sri Caitanya Mahaprabhu went to Haridasa's place and inquired from him, "Haridasa, are you well?"</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kara kari' tenho kaila nivedana</w:t>
      </w:r>
    </w:p>
    <w:p>
      <w:pPr>
        <w:pStyle w:val="Textosinformato"/>
        <w:rPr/>
      </w:pPr>
      <w:r>
        <w:rPr>
          <w:rFonts w:eastAsia="Courier New"/>
        </w:rPr>
        <w:t xml:space="preserve">             </w:t>
      </w:r>
      <w:r>
        <w:rPr/>
        <w:t>sarira sustha haya mora, asustha budd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skara kari'--after offering obeisances; tenho--he, Haridasa Thakura; kaila nivedana--submitted; sarira--body; su-stha--all right; haya--is; mora--my; asustha--not in a healthy condition; buddhi-mana--my mind and intellig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offered his obeisances to the Lord and replied, "My body is all right, but my mind and intelligence are not well."</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kon vyadhi, kaha ta' nirnaya?'</w:t>
      </w:r>
    </w:p>
    <w:p>
      <w:pPr>
        <w:pStyle w:val="Textosinformato"/>
        <w:rPr/>
      </w:pPr>
      <w:r>
        <w:rPr>
          <w:rFonts w:eastAsia="Courier New"/>
        </w:rPr>
        <w:t xml:space="preserve">              </w:t>
      </w:r>
      <w:r>
        <w:rPr/>
        <w:t>tenho kahe,----'sankhya-kirtana na pu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kon vyadhi--what disease; kaha ta' nirnaya--can you ascertain; tenho kahe--he said; sankhya-kirtana--fixed amount of chanting; na puraya--has not become comple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further inquired from Haridasa, "Can you ascertain what your disease is?" Haridasa Thakura replied, "My disease is that I cannot complete my round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f one cannot complete the fixed number of rounds he is assigned, he should be considered to be in a diseased condition of spiritual life. Srila Haridasa Thakura is called namacarya. Of course, we cannot imitate Haridasa Thakura, but everyone must chant a prescribed number of rounds. In our Krsna consciousness movement we have fixed sixteen rounds as the minimum so that the Westerners will not feel burdened. These sixteen rounds must be chanted, and chanted loudly, so that one can hear himself and other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vrddha ha-ila 'sankhya' alpa kara</w:t>
      </w:r>
    </w:p>
    <w:p>
      <w:pPr>
        <w:pStyle w:val="Textosinformato"/>
        <w:rPr/>
      </w:pPr>
      <w:r>
        <w:rPr>
          <w:rFonts w:eastAsia="Courier New"/>
        </w:rPr>
        <w:t xml:space="preserve">             </w:t>
      </w:r>
      <w:r>
        <w:rPr/>
        <w:t>siddha-deha tumi, sadhane agraha kene 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Lord Sri Caitanya Mahaprabhu said; vrddha ha-ila--you have become old; sankhya alpa kara--reduce your number; siddha-deha tumi--you are already liberated; sadhane--in the regulative principles; agraha kene kara--why are you eag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that you have become old," the Lord said, "you may reduce the number of rounds you chant daily. You are already liberated, and therefore you need not follow the regulative principles very strict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one has come to the platform of spontaneous love of God, he must follow the regulative principles. Thakura Haridasa was the living example of how to follow the regulative principles. Similarly, Raghunatha dasa Gosvami was also such a living example. In the Sad-gosvamy-astaka it is stated: sankhya-purvaka-nama-gana-natibhih kalavasanikrtau. The Gosvamis, especially Raghunatha dasa Gosvami, strictly followed all the regulative principles. The first regulative principle is that one must chant the Hare Krsna maha-mantra loudly enough so that he can hear himself, and one must vow to chant a fixed number of rounds. Not only was Raghunatha dasa Gosvami chanting a fixed number of rounds, but he had also taken a vow to bow down many times and offer obeisances to the Lor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a nistarite ei tomara 'avatara'</w:t>
      </w:r>
    </w:p>
    <w:p>
      <w:pPr>
        <w:pStyle w:val="Textosinformato"/>
        <w:rPr/>
      </w:pPr>
      <w:r>
        <w:rPr>
          <w:rFonts w:eastAsia="Courier New"/>
        </w:rPr>
        <w:t xml:space="preserve">                  </w:t>
      </w:r>
      <w:r>
        <w:rPr/>
        <w:t>namera mahima loke karil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a nistarite--to deliver the people in general; ei--this; tomara avatara--your incarnation; namera mahima--the glories of the holy name; loke--in this world; karila pracara--you have prea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r role in this incarnation is to deliver the people in general. You have sufficiently preached the glories of the holy name in this worl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aridasa Thakura is known as namacarya because it is he who preached the glories of chanting hari-nama, the holy name of God. By using the words tomara avatara ("your incarnation"), Sri Caitanya Mahaprabhu confirms that Haridasa Thakura is the incarnation of Lord Brahma. Srila Bhaktisiddhanta Sarasvati Thakura says that advanced devotees help the Supreme Personality of Godhead in His mission and that such devotees or personal associates incarnate by the will of the Supreme Lord. The Supreme Lord incarnates by His own will, and, by His will, competent devotees also incarnate to help Him in His mission. Haridasa Thakura is thus the incarnation of Lord Brahma, and other devotees are likewise incarnations who help in the prosecution of the Lord's missio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e alpa sankhya kari' kara sankirtana"</w:t>
      </w:r>
    </w:p>
    <w:p>
      <w:pPr>
        <w:pStyle w:val="Textosinformato"/>
        <w:rPr/>
      </w:pPr>
      <w:r>
        <w:rPr>
          <w:rFonts w:eastAsia="Courier New"/>
        </w:rPr>
        <w:t xml:space="preserve">             </w:t>
      </w:r>
      <w:r>
        <w:rPr/>
        <w:t>haridasa kahe,----"suna mora saty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e--now; alpa sankhya--a reduced number of chanting; kari'--doing; kara sankirtana--chant the Hare Krsna maha-mantra; haridasa kahe--Haridasa Thakura replied; suna--kindly hear; mora--my; satya--real; nivedana--sub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concluded, "Now, therefore, please reduce the fixed number of times you chant the Hare Krsna maha-mantra." Haridasa Thakura replied, "Kindly hear my real ple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ina-jati janma mora nindya-kalevara</w:t>
      </w:r>
    </w:p>
    <w:p>
      <w:pPr>
        <w:pStyle w:val="Textosinformato"/>
        <w:rPr/>
      </w:pPr>
      <w:r>
        <w:rPr>
          <w:rFonts w:eastAsia="Courier New"/>
        </w:rPr>
        <w:t xml:space="preserve">                  </w:t>
      </w:r>
      <w:r>
        <w:rPr/>
        <w:t>hina-karme rata muni adhama p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ina-jati--in a low family; janma mora--my birth; nindya--abominable; kalevara--body; hina-karme--in low activities; rata muni--I am fully engaged; adhama--the lowest of men; pamara--most condem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s born in an inferior family, and my body is most abominable. I always engage in low work. Therefore, I am the lowest, most condemned of men.</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rsya, asprsya more angikara kaila</w:t>
      </w:r>
    </w:p>
    <w:p>
      <w:pPr>
        <w:pStyle w:val="Textosinformato"/>
        <w:rPr/>
      </w:pPr>
      <w:r>
        <w:rPr>
          <w:rFonts w:eastAsia="Courier New"/>
        </w:rPr>
        <w:t xml:space="preserve">             </w:t>
      </w:r>
      <w:r>
        <w:rPr/>
        <w:t>raurava ha-ite kadi' more vaikunthe cad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rsya--unseeable; asprsya--untouchable; more--me; angikara kaila--You have accepted; raurava ha-ite--from a hellish condition; kadi'--taking away; more--me; vaikunthe cadaila--have raised to the Vaikuntha plat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unseeable and untouchable, but You have accepted me as Your servant. This means that You have delivered me from a hellish condition and raised me to the Vaikuntha platform.</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tantra isvara tumi hao icchamaya</w:t>
      </w:r>
    </w:p>
    <w:p>
      <w:pPr>
        <w:pStyle w:val="Textosinformato"/>
        <w:rPr/>
      </w:pPr>
      <w:r>
        <w:rPr>
          <w:rFonts w:eastAsia="Courier New"/>
        </w:rPr>
        <w:t xml:space="preserve">                 </w:t>
      </w:r>
      <w:r>
        <w:rPr/>
        <w:t>jagat nacao, yare yaiche icch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tantra--fully independent; isvara--Supreme Personality of Godhead; tumi--You; hao--are; iccha-maya--free to act according to Your desire; jagat--the world; nacao--You are causing to dance; yare--which; yaiche--as; iccha haya--You 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 are the fully independent Personality of Godhead. You act by Your own free will. You cause the whole world to dance and act as You lik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ka nacaila more prasada kariya</w:t>
      </w:r>
    </w:p>
    <w:p>
      <w:pPr>
        <w:pStyle w:val="Textosinformato"/>
        <w:rPr/>
      </w:pPr>
      <w:r>
        <w:rPr>
          <w:rFonts w:eastAsia="Courier New"/>
        </w:rPr>
        <w:t xml:space="preserve">             </w:t>
      </w:r>
      <w:r>
        <w:rPr/>
        <w:t>viprera sraddha-patra khainu 'mlecch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ka--in many ways; nacaila--You have made dance; more--me; prasada kariya--by Your mercy; viprera--of the brahmanas; sraddha-patra--the dish of the sraddha ceremony; khainu--I have eaten; mleccha hana--although born in a family of meatea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by Your mercy You have made me dance in many ways. For example, I was offered the sraddha-patra that should have been offered to first-class brahmanas. I ate from it even though I was born in a family of meateat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in his Anubhasya, quotes from the Visnu-smrti in reference to sraddha-patra.</w:t>
      </w:r>
    </w:p>
    <w:p>
      <w:pPr>
        <w:pStyle w:val="Textosinformato"/>
        <w:rPr/>
      </w:pPr>
      <w:r>
        <w:rPr/>
      </w:r>
    </w:p>
    <w:p>
      <w:pPr>
        <w:pStyle w:val="Textosinformato"/>
        <w:rPr/>
      </w:pPr>
      <w:r>
        <w:rPr>
          <w:rFonts w:eastAsia="Courier New"/>
        </w:rPr>
        <w:t xml:space="preserve">                        </w:t>
      </w:r>
      <w:r>
        <w:rPr/>
        <w:t>brahmanapasada hy ete</w:t>
      </w:r>
    </w:p>
    <w:p>
      <w:pPr>
        <w:pStyle w:val="Textosinformato"/>
        <w:rPr/>
      </w:pPr>
      <w:r>
        <w:rPr>
          <w:rFonts w:eastAsia="Courier New"/>
        </w:rPr>
        <w:t xml:space="preserve">                       </w:t>
      </w:r>
      <w:r>
        <w:rPr/>
        <w:t>kathitah pankti-dusakah</w:t>
      </w:r>
    </w:p>
    <w:p>
      <w:pPr>
        <w:pStyle w:val="Textosinformato"/>
        <w:rPr/>
      </w:pPr>
      <w:r>
        <w:rPr>
          <w:rFonts w:eastAsia="Courier New"/>
        </w:rPr>
        <w:t xml:space="preserve">                        </w:t>
      </w:r>
      <w:r>
        <w:rPr/>
        <w:t>etan vivarjayed yatnat</w:t>
      </w:r>
    </w:p>
    <w:p>
      <w:pPr>
        <w:pStyle w:val="Textosinformato"/>
        <w:rPr/>
      </w:pPr>
      <w:r>
        <w:rPr>
          <w:rFonts w:eastAsia="Courier New"/>
        </w:rPr>
        <w:t xml:space="preserve">                       </w:t>
      </w:r>
      <w:r>
        <w:rPr/>
        <w:t>sraddha-karmani panditah</w:t>
      </w:r>
    </w:p>
    <w:p>
      <w:pPr>
        <w:pStyle w:val="Textosinformato"/>
        <w:rPr/>
      </w:pPr>
      <w:r>
        <w:rPr/>
      </w:r>
    </w:p>
    <w:p>
      <w:pPr>
        <w:pStyle w:val="Textosinformato"/>
        <w:rPr/>
      </w:pPr>
      <w:r>
        <w:rPr>
          <w:rFonts w:eastAsia="Courier New"/>
        </w:rPr>
        <w:t xml:space="preserve">   </w:t>
      </w:r>
      <w:r>
        <w:rPr/>
        <w:t>According to this verse, if one is born in a brahmana family but does not behave according to brahminical standards, he should not be offered the sraddha-patra, which is prasada offered to the forefathers. Advaita Acarya offered the sraddha-patra to Haridasa Thakura, not to a brahmana who had been born in a brahmana family. Although Haridasa Thakura was born in the family of meateaters, because he was an advanced devotee he was shown more respect than a first-class brahman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vancha haya mora bahu dina haite</w:t>
      </w:r>
    </w:p>
    <w:p>
      <w:pPr>
        <w:pStyle w:val="Textosinformato"/>
        <w:rPr/>
      </w:pPr>
      <w:r>
        <w:rPr>
          <w:rFonts w:eastAsia="Courier New"/>
        </w:rPr>
        <w:t xml:space="preserve">                </w:t>
      </w:r>
      <w:r>
        <w:rPr/>
        <w:t>lila samvaribe tumi----laya mora ci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vancha--one desire; haya--is; mora--my; bahu dina--a very long time; haite--since; lila--Your activities; samvaribe tumi--You will close; laya mora citte--I am thin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had one desire for a very long time. I think that quite soon, my Lord, You will bring to a close Your pastimes within this material worl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lila prabhu more kabhu na dekhaiba</w:t>
      </w:r>
    </w:p>
    <w:p>
      <w:pPr>
        <w:pStyle w:val="Textosinformato"/>
        <w:rPr/>
      </w:pPr>
      <w:r>
        <w:rPr>
          <w:rFonts w:eastAsia="Courier New"/>
        </w:rPr>
        <w:t xml:space="preserve">                    </w:t>
      </w:r>
      <w:r>
        <w:rPr/>
        <w:t>apanara age mora sarira pad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lila--that pastime; prabhu--my Lord; more--unto me; kabhu--ever; na dekhaiba--do not show; apanara age--before You; mora sarira--my body; padiba--let fa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ish that You not show me this closing chapter of Your pastimes. Before that time comes, kindly let my body fall down in Your presenc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rdaye dharimu tomara kamala carana</w:t>
      </w:r>
    </w:p>
    <w:p>
      <w:pPr>
        <w:pStyle w:val="Textosinformato"/>
        <w:rPr/>
      </w:pPr>
      <w:r>
        <w:rPr>
          <w:rFonts w:eastAsia="Courier New"/>
        </w:rPr>
        <w:t xml:space="preserve">                  </w:t>
      </w:r>
      <w:r>
        <w:rPr/>
        <w:t>nayane dekhimu tomara canda 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rdaye--upon my heart; dharimu--I shall catch; tomara--Your; kamala carana--lotuslike feet; nayane--with my eyes; dekhimu--I shall see; tomara--Your; canda vadana--face like the m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ish to catch Your lotuslike feet upon my heart and see Your moonlike fac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hvaya uccarimu tomara 'krsna-caitanya'-nama</w:t>
      </w:r>
    </w:p>
    <w:p>
      <w:pPr>
        <w:pStyle w:val="Textosinformato"/>
        <w:rPr/>
      </w:pPr>
      <w:r>
        <w:rPr>
          <w:rFonts w:eastAsia="Courier New"/>
        </w:rPr>
        <w:t xml:space="preserve">                </w:t>
      </w:r>
      <w:r>
        <w:rPr/>
        <w:t>ei-mata mora iccha,----chadimu p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hvaya--with my tongue; uccarimu--I shall chant; tomara--Your; krsna-caitanya-nama--holy name of Lord Krsna Caitanya; ei-mata--in this way; mora iccha--my desire; chadimu parana--I shall give up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my tongue I shall chant Your holy name, 'Sri Krsna Caitanya!' That is my desire. Kindly let me give up my body in this way.</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ei iccha yadi tomara prasade haya</w:t>
      </w:r>
    </w:p>
    <w:p>
      <w:pPr>
        <w:pStyle w:val="Textosinformato"/>
        <w:rPr/>
      </w:pPr>
      <w:r>
        <w:rPr>
          <w:rFonts w:eastAsia="Courier New"/>
        </w:rPr>
        <w:t xml:space="preserve">                   </w:t>
      </w:r>
      <w:r>
        <w:rPr/>
        <w:t>ei nivedana mora kara, day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my; ei--this; iccha--desire; yadi--if; tomara prasade--by Your mercy; haya--is; ei nivedana--this submission; mora--my; kara--just do; daya-maya--O merciful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ost merciful Lord, if by Your mercy it is possible, kindly grant my desir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nica deha mora paduka tava age</w:t>
      </w:r>
    </w:p>
    <w:p>
      <w:pPr>
        <w:pStyle w:val="Textosinformato"/>
        <w:rPr/>
      </w:pPr>
      <w:r>
        <w:rPr>
          <w:rFonts w:eastAsia="Courier New"/>
        </w:rPr>
        <w:t xml:space="preserve">                 </w:t>
      </w:r>
      <w:r>
        <w:rPr/>
        <w:t>ei vancha-siddhi mora tomatei la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nica--lowborn; deha--body; mora--my; paduka--let it fall down; tava age--in front of You; ei--this; vancha-siddhi--perfection of desire; mora--my; tomatei--by You; lage--can become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this lowborn body fall down before You. You can make possible this perfection of all my desir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haridasa, ye tumi magibe</w:t>
      </w:r>
    </w:p>
    <w:p>
      <w:pPr>
        <w:pStyle w:val="Textosinformato"/>
        <w:rPr/>
      </w:pPr>
      <w:r>
        <w:rPr>
          <w:rFonts w:eastAsia="Courier New"/>
        </w:rPr>
        <w:t xml:space="preserve">                  </w:t>
      </w:r>
      <w:r>
        <w:rPr/>
        <w:t>krsna krpamaya taha avasya kar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replied; haridasa--My dear Haridasa; ye--whatever; tumi--you; magibe--request; krsna--Lord Krsna; krpa-maya--all-merciful; taha--that; avasya--certainly; karibe--will exec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My dear Haridasa, Krsna is so merciful that He must execute whatever you want.</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ntu amara ye kichu sukha, saba toma lana</w:t>
      </w:r>
    </w:p>
    <w:p>
      <w:pPr>
        <w:pStyle w:val="Textosinformato"/>
        <w:rPr/>
      </w:pPr>
      <w:r>
        <w:rPr>
          <w:rFonts w:eastAsia="Courier New"/>
        </w:rPr>
        <w:t xml:space="preserve">              </w:t>
      </w:r>
      <w:r>
        <w:rPr/>
        <w:t>tomara yogya nahe,----yabe amare ch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ntu--but; amara--My; ye--whatever; kichu--any; sukha--happiness; saba--all; toma lana--because of your association; tomara--for you; yogya nahe--it is not fit; yabe--you will go away; amare chadiya--leaving Me a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whatever happiness is Mine is all due to your association. It is not fitting for you to go away and leave Me asid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ane dhari' kahe haridasa,----"na kariha 'maya'</w:t>
      </w:r>
    </w:p>
    <w:p>
      <w:pPr>
        <w:pStyle w:val="Textosinformato"/>
        <w:rPr/>
      </w:pPr>
      <w:r>
        <w:rPr>
          <w:rFonts w:eastAsia="Courier New"/>
        </w:rPr>
        <w:t xml:space="preserve">               </w:t>
      </w:r>
      <w:r>
        <w:rPr/>
        <w:t>avasya mo-adhame, prabhu, kara ei '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ane--the lotus feet; dhari'--catching; kahe--said; haridasa--Haridasa Thakura; na kariha maya--do not create an illusion; avasya--certainly; mo-adhame--unto me, who am so fallen; prabhu--my Lord; kara ei daya--show thi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tching the lotus feet of Sri Caitanya Mahaprabhu, Haridasa Thakura said, "My Lord, do not create an illusion! Although I am so fallen, You must certainly show me this mercy!</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siromani kata kata mahasaya</w:t>
      </w:r>
    </w:p>
    <w:p>
      <w:pPr>
        <w:pStyle w:val="Textosinformato"/>
        <w:rPr/>
      </w:pPr>
      <w:r>
        <w:rPr>
          <w:rFonts w:eastAsia="Courier New"/>
        </w:rPr>
        <w:t xml:space="preserve">                </w:t>
      </w:r>
      <w:r>
        <w:rPr/>
        <w:t>tomara lilara sahaya koti-bhakt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my; siromani--crown jewels; kata kata--many, many; mahasaya--great persons; tomara lilara--in Your pastimes; sahaya--helpers; koti-bhakta--millions of devotees; haya--there 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there are many respectable personalities, millions of devotees, who are fit to sit on my head. They are all helpful in Your pastimes.</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hena yadi eka kita mari' gela</w:t>
      </w:r>
    </w:p>
    <w:p>
      <w:pPr>
        <w:pStyle w:val="Textosinformato"/>
        <w:rPr/>
      </w:pPr>
      <w:r>
        <w:rPr>
          <w:rFonts w:eastAsia="Courier New"/>
        </w:rPr>
        <w:t xml:space="preserve">            </w:t>
      </w:r>
      <w:r>
        <w:rPr/>
        <w:t>eka pipilika maile prthvira kahan hani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hena--like me; yadi--if; eka--one; kita--insect; mari' gela--dies; eka--one; pipilika--ant; maile--if he dies; prthvira--of the earth; kahan--where; hani haila--is there any lo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if an insignificant insect like me dies, what is the loss? If an ant dies, where is the loss to the material worl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ata-vatsala' prabhu, tumi, mui 'bhaktabhasa'</w:t>
      </w:r>
    </w:p>
    <w:p>
      <w:pPr>
        <w:pStyle w:val="Textosinformato"/>
        <w:rPr/>
      </w:pPr>
      <w:r>
        <w:rPr>
          <w:rFonts w:eastAsia="Courier New"/>
        </w:rPr>
        <w:t xml:space="preserve">                 </w:t>
      </w:r>
      <w:r>
        <w:rPr/>
        <w:t>avasya purabe, prabhu, mora ei 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ata-vatsala--always affectionate to devotees; prabhu--my Lord; tumi--You; mui--I; bhakta-abhasa--an imitation devotee; avasya--certainly; purabe--You will fulfill; prabhu--my Lord; mora--my; ei--this; asa--expec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You are always affectionate to Your devotees. I am just an imitation devotee, but nevertheless I wish that You fulfill my desire. That is my expectation."</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ahna karite prabhu calila apane</w:t>
      </w:r>
    </w:p>
    <w:p>
      <w:pPr>
        <w:pStyle w:val="Textosinformato"/>
        <w:rPr/>
      </w:pPr>
      <w:r>
        <w:rPr>
          <w:rFonts w:eastAsia="Courier New"/>
        </w:rPr>
        <w:t xml:space="preserve">                 </w:t>
      </w:r>
      <w:r>
        <w:rPr/>
        <w:t>isvara dekhiya kali dibena dar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ahna karite--to perform His noon duties; prabhu--Sri Caitanya Mahaprabhu; calila apane--aroused Himself; isvara dekhiya--after visiting Lord Jagannatha; kali--tomorrow; dibena darasane--He would see Hari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had to perform His noon duties, Sri Caitanya Mahaprabhu got up to leave, but it was settled that the following day, after He saw Lord Jagannatha, He would return to visit Haridasa Thakur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tanre kari' alingana</w:t>
      </w:r>
    </w:p>
    <w:p>
      <w:pPr>
        <w:pStyle w:val="Textosinformato"/>
        <w:rPr/>
      </w:pPr>
      <w:r>
        <w:rPr>
          <w:rFonts w:eastAsia="Courier New"/>
        </w:rPr>
        <w:t xml:space="preserve">                </w:t>
      </w:r>
      <w:r>
        <w:rPr/>
        <w:t>madhyahna karite samudre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mahaprabhu--Sri Caitanya Mahaprabhu; tanre--unto him (Haridasa); kari'--doing; alingana--embracing; madhyahna karite--to perform His noon duties; samudre--toward the sea; karila gaman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mbracing him, Sri Caitanya Mahaprabhu left to perform His noon duties and went to the sea to take His bath.</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ah-kale isvara dekhi' saba bhakta lana</w:t>
      </w:r>
    </w:p>
    <w:p>
      <w:pPr>
        <w:pStyle w:val="Textosinformato"/>
        <w:rPr/>
      </w:pPr>
      <w:r>
        <w:rPr>
          <w:rFonts w:eastAsia="Courier New"/>
        </w:rPr>
        <w:t xml:space="preserve">                 </w:t>
      </w:r>
      <w:r>
        <w:rPr/>
        <w:t>haridase dekhite aila sighr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ah-kale--in the morning; isvara dekhi'--after visiting Lord Jagannatha; saba bhakta--all the devotees; lana--accompanied by; haridase--Haridasa; dekhite--to see; aila--came; sighra kariya--hast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morning, after visiting the Jagannatha temple, Sri Caitanya Mahaprabhu, accompanied by all His other devotees, came hastily to see Haridasa Thakur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age asi' dila darasana</w:t>
      </w:r>
    </w:p>
    <w:p>
      <w:pPr>
        <w:pStyle w:val="Textosinformato"/>
        <w:rPr/>
      </w:pPr>
      <w:r>
        <w:rPr>
          <w:rFonts w:eastAsia="Courier New"/>
        </w:rPr>
        <w:t xml:space="preserve">            </w:t>
      </w:r>
      <w:r>
        <w:rPr/>
        <w:t>haridasa vandila prabhura ara vaisnav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of Haridasa Thakura; age--in front; asi'--coming; dila darasana--gave His audience; haridasa--Haridasa Thakura; vandila--offered respect; prabhura--of Sri Caitanya Mahaprabhu; ara--and; vaisnava--of the Vaisnavas; carana--unto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nd the other devotees came before Haridasa Thakura, who offered his respects to the lotus feet of Sri Caitanya Mahaprabhu and all the Vaisnava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haridasa, kaha samacara'</w:t>
      </w:r>
    </w:p>
    <w:p>
      <w:pPr>
        <w:pStyle w:val="Textosinformato"/>
        <w:rPr/>
      </w:pPr>
      <w:r>
        <w:rPr>
          <w:rFonts w:eastAsia="Courier New"/>
        </w:rPr>
        <w:t xml:space="preserve">              </w:t>
      </w:r>
      <w:r>
        <w:rPr/>
        <w:t>haridasa kahe,----'prabhu, ye krpa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haridasa--My dear Haridasa; kaha samacara--what is the news; haridasa kahe--Haridasa replied; prabhu--my Lord; ye--whatever; krpa--mercy; tomar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inquired, "My dear Haridasa, what is the news?" Haridasa Thakura replied, "My Lord, whatever mercy You can bestow upon m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ane arambhila prabhu maha-sankirtana</w:t>
      </w:r>
    </w:p>
    <w:p>
      <w:pPr>
        <w:pStyle w:val="Textosinformato"/>
        <w:rPr/>
      </w:pPr>
      <w:r>
        <w:rPr>
          <w:rFonts w:eastAsia="Courier New"/>
        </w:rPr>
        <w:t xml:space="preserve">               </w:t>
      </w:r>
      <w:r>
        <w:rPr/>
        <w:t>vakresvara-pandita tahan karena na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ane--in the courtyard; arambhila--began; prabhu--Sri Caitanya Mahaprabhu; maha-sankirtana--great congregational chanting; vakresvara-pandita--Vakresvara Pandita; tahan--there; karena nartana--dan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this, Sri Caitanya Mahaprabhu immediately began great congregational chanting in the courtyard. Vakresvara Pandita was the chief dancer.</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adi yata prabhura gana</w:t>
      </w:r>
    </w:p>
    <w:p>
      <w:pPr>
        <w:pStyle w:val="Textosinformato"/>
        <w:rPr/>
      </w:pPr>
      <w:r>
        <w:rPr>
          <w:rFonts w:eastAsia="Courier New"/>
        </w:rPr>
        <w:t xml:space="preserve">                 </w:t>
      </w:r>
      <w:r>
        <w:rPr/>
        <w:t>haridase bedi' kare nam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adi--and others; yata--all; prabhura gana--the company of the Lord; haridase bedi'--surrounding Haridasa Thakura; kare--performed; nama-sankirtana--congregational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ded by Svarupa Damodara Gosvami, all the devotees of Sri Caitanya Mahaprabhu surrounded Haridasa Thakura and began congregational chanting.</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 sarvabhauma, sabara agrete</w:t>
      </w:r>
    </w:p>
    <w:p>
      <w:pPr>
        <w:pStyle w:val="Textosinformato"/>
        <w:rPr/>
      </w:pPr>
      <w:r>
        <w:rPr>
          <w:rFonts w:eastAsia="Courier New"/>
        </w:rPr>
        <w:t xml:space="preserve">                 </w:t>
      </w:r>
      <w:r>
        <w:rPr/>
        <w:t>haridasera guna prabhu lagila ka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Ramananda Raya; sarvabhauma--Sarvabhauma Bhattacarya; sabara--of all; agrete--in front; haridasera--of Haridasa Thakura; guna--attributes; prabhu--Sri Caitanya Mahaprabhu; lagila kahite--began to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front of all the great devotees like Ramananda Raya and Sarvabhauma Bhattacarya, Sri Caitanya Mahaprabhu began to describe the holy attributes of Haridasa Thakura.</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guna kahite prabhu ha-ila panca-mukha</w:t>
      </w:r>
    </w:p>
    <w:p>
      <w:pPr>
        <w:pStyle w:val="Textosinformato"/>
        <w:rPr/>
      </w:pPr>
      <w:r>
        <w:rPr>
          <w:rFonts w:eastAsia="Courier New"/>
        </w:rPr>
        <w:t xml:space="preserve">                </w:t>
      </w:r>
      <w:r>
        <w:rPr/>
        <w:t>kahite kahite prabhura bade maha-s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of Haridasa Thakura; guna--attributes; kahite--speaking; prabhu--Sri Caitanya Mahaprabhu; ha-ila--became; panca-mukha--as if possessing five mouths; kahite kahite--while He was speaking; prabhura--of Sri Caitanya Mahaprabhu; bade--increased; maha-sukha--great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e described the transcendental attributes of Haridasa Thakura, Sri Caitanya Mahaprabhu seemed to possess five mouths. The more He described, the more His great happiness increased.</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gune sabara vismita haya mana</w:t>
      </w:r>
    </w:p>
    <w:p>
      <w:pPr>
        <w:pStyle w:val="Textosinformato"/>
        <w:rPr/>
      </w:pPr>
      <w:r>
        <w:rPr>
          <w:rFonts w:eastAsia="Courier New"/>
        </w:rPr>
        <w:t xml:space="preserve">                 </w:t>
      </w:r>
      <w:r>
        <w:rPr/>
        <w:t>sarva-bhakta vande haridas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of Haridasa Thakura; gune--by the attributes; sabara--of all of them; vismita--struck with wonder; haya--become; mana--minds; sarva-bhakta--all the devotees; vande--worship; haridasera carana--the lotus feet of Haridasa Thaku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of the transcendental qualities of Haridasa Thakura, all the devotees present were struck with wonder. They all offered their respectful obeisances to the lotus feet of Haridasa Thakur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nijagrete prabhure vasaila</w:t>
      </w:r>
    </w:p>
    <w:p>
      <w:pPr>
        <w:pStyle w:val="Textosinformato"/>
        <w:rPr/>
      </w:pPr>
      <w:r>
        <w:rPr>
          <w:rFonts w:eastAsia="Courier New"/>
        </w:rPr>
        <w:t xml:space="preserve">             </w:t>
      </w:r>
      <w:r>
        <w:rPr/>
        <w:t>nija-netra----dui bhrnga----mukha-padm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Thakura Haridasa; nija-agrete--in front of himself; prabhure vasaila--made the Lord sit down; nija-netra--his eyes; dui bhrnga--as if two bumblebees; mukha-padme--on the lotus face; dila--he fix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made Sri Caitanya Mahaprabhu sit down in front of him, and then he fixed his eyes, like two bumblebees, on the lotus face of the Lor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hrdaye ani' dharila prabhura carana</w:t>
      </w:r>
    </w:p>
    <w:p>
      <w:pPr>
        <w:pStyle w:val="Textosinformato"/>
        <w:rPr/>
      </w:pPr>
      <w:r>
        <w:rPr>
          <w:rFonts w:eastAsia="Courier New"/>
        </w:rPr>
        <w:t xml:space="preserve">                </w:t>
      </w:r>
      <w:r>
        <w:rPr/>
        <w:t>sarva-bhakta-pada-renu mastaka-bhu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hrdaye--upon his heart; ani'--bringing; dharila--held; prabhura carana--the lotus feet of Sri Caitanya Mahaprabhu; sarva-bhakta--of all the devotees; pada-renu--the dust of the feet; mastaka-bhusana--the ornament of his 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eld the lotus feet of Sri Caitanya Mahaprabhu on his heart and then took the dust of the feet of all the devotees present and put it on his head.</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 sabda balena bara bara</w:t>
      </w:r>
    </w:p>
    <w:p>
      <w:pPr>
        <w:pStyle w:val="Textosinformato"/>
        <w:rPr/>
      </w:pPr>
      <w:r>
        <w:rPr>
          <w:rFonts w:eastAsia="Courier New"/>
        </w:rPr>
        <w:t xml:space="preserve">             </w:t>
      </w:r>
      <w:r>
        <w:rPr/>
        <w:t>prabhu-mukha-madhuri piye, netre jala-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Lord Sri Krsna Caitanya; sabda--vibration; balena--speaks; bara bara--again and again; prabhu-mukha-madhuri--the sweetness of the face of Sri Caitanya Mahaprabhu; piye--he drinks; netre--through the eyes; jala-dhara--a continuous flow of w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egan to chant the holy name of Sri Krsna Caitanya again and again. As he drank the sweetness of the face of the Lord, tears constantly glided down from his eye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 sabda karite uccarana</w:t>
      </w:r>
    </w:p>
    <w:p>
      <w:pPr>
        <w:pStyle w:val="Textosinformato"/>
        <w:rPr/>
      </w:pPr>
      <w:r>
        <w:rPr>
          <w:rFonts w:eastAsia="Courier New"/>
        </w:rPr>
        <w:t xml:space="preserve">                 </w:t>
      </w:r>
      <w:r>
        <w:rPr/>
        <w:t>namera sahita prana kaila utk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Sri Krsna Caitanya; sabda--the sound vibration; karite uccarana--chanting; namera sahita--with the name; prana--life; kaila utkramana--went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chanting the holy name of Sri Krsna Caitanya, he gave up his air of life and left his body.</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yogesvara-praya dekhi' svacchande marana</w:t>
      </w:r>
    </w:p>
    <w:p>
      <w:pPr>
        <w:pStyle w:val="Textosinformato"/>
        <w:rPr/>
      </w:pPr>
      <w:r>
        <w:rPr>
          <w:rFonts w:eastAsia="Courier New"/>
        </w:rPr>
        <w:t xml:space="preserve">               </w:t>
      </w:r>
      <w:r>
        <w:rPr/>
        <w:t>'bhismera niryana' sabara ha-ila s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yogesvara-praya--just like a great mystic yogi; dekhi'--seeing; svacchande--at his will; marana--dying; bhismera niryana--the passing of Bhisma; sabara ha-ila smarana--everyone rememb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wonderful death of Haridasa Thakura by his own will, which was just like a great mystic yogi's, everyone remembered the passing away of Bhisma.</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 'krsna'-sabde sabe kare kolahala</w:t>
      </w:r>
    </w:p>
    <w:p>
      <w:pPr>
        <w:pStyle w:val="Textosinformato"/>
        <w:rPr/>
      </w:pPr>
      <w:r>
        <w:rPr>
          <w:rFonts w:eastAsia="Courier New"/>
        </w:rPr>
        <w:t xml:space="preserve">                 </w:t>
      </w:r>
      <w:r>
        <w:rPr/>
        <w:t>premanande mahaprabhu ha-ila vih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the holy name of Hari; krsna--the holy name of Krsna; sabde--with the sound vibration; sabe--all of them; kare--make; kolahala--great noise; prema-anande--in ecstatic love; mahaprabhu--Sri Caitanya Mahaprabhu; ha-ila vihvala--became overwhel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a tumultuous noise as they all chanted the holy names "Hari" and "Krsna." Sri Caitanya Mahaprabhu became overwhelmed with ecstatic lov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tanu prabhu kole laila uthana</w:t>
      </w:r>
    </w:p>
    <w:p>
      <w:pPr>
        <w:pStyle w:val="Textosinformato"/>
        <w:rPr/>
      </w:pPr>
      <w:r>
        <w:rPr>
          <w:rFonts w:eastAsia="Courier New"/>
        </w:rPr>
        <w:t xml:space="preserve">                 </w:t>
      </w:r>
      <w:r>
        <w:rPr/>
        <w:t>angane nacena prabhu premavis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of Haridasa Thakura; tanu--the body; prabhu--Sri Caitanya Mahaprabhu; kole--on the lap; laila--took; uthana--raising; angane--in the yard; nacena--dances; prabhu--Sri Caitanya Mahaprabhu; premavista hana--becoming overwhelmed by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aised the body of Haridasa Thakura and placed it on His lap. Then He began to dance in the courtyard in great ecstatic love.</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vese avasa sarva-bhakta-gana</w:t>
      </w:r>
    </w:p>
    <w:p>
      <w:pPr>
        <w:pStyle w:val="Textosinformato"/>
        <w:rPr/>
      </w:pPr>
      <w:r>
        <w:rPr>
          <w:rFonts w:eastAsia="Courier New"/>
        </w:rPr>
        <w:t xml:space="preserve">                 </w:t>
      </w:r>
      <w:r>
        <w:rPr/>
        <w:t>premavese sabe nace, karena 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avese--because of the ecstatic emotions of Sri Caitanya Mahaprabhu; avasa--helpless; sarva-bhakta-gana--all the devotees; prema-avese--in great ecstatic love; sabe--all of them; nace--dance; karena kirtana--and perform congregational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Sri Caitanya Mahaprabhu's ecstatic love, all the devotees were helpless, and in ecstatic love they also began to dance and chant congregationally.</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nrtya prabhu kaila kata-ksana</w:t>
      </w:r>
    </w:p>
    <w:p>
      <w:pPr>
        <w:pStyle w:val="Textosinformato"/>
        <w:rPr/>
      </w:pPr>
      <w:r>
        <w:rPr>
          <w:rFonts w:eastAsia="Courier New"/>
        </w:rPr>
        <w:t xml:space="preserve">              </w:t>
      </w:r>
      <w:r>
        <w:rPr/>
        <w:t>svarupa-gosani prabhure karaila sav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nrtya--dancing; prabhu--Sri Caitanya Mahaprabhu; kaila--performed; kata-ksana--for some time; svarupa-gosani--Svarupa Damodara Gosvami; prabhure--unto Sri Caitanya Mahaprabhu; karaila--caused to do; savadhana--care of other ritua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danced for some time, and then Svarupa Damodara Gosvami informed Him of other rituals for the body of Thakura Haridasa.</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thakure tabe vimane cadana</w:t>
      </w:r>
    </w:p>
    <w:p>
      <w:pPr>
        <w:pStyle w:val="Textosinformato"/>
        <w:rPr/>
      </w:pPr>
      <w:r>
        <w:rPr>
          <w:rFonts w:eastAsia="Courier New"/>
        </w:rPr>
        <w:t xml:space="preserve">                </w:t>
      </w:r>
      <w:r>
        <w:rPr/>
        <w:t>samudre lana gela tabe kirt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thakure--Haridasa Thakura; tabe--then; vimane--on a carrier like an airship; cadana--raising; samudre--to the seashore; lana gela--took; tabe--then; kirtana kariya--performing congregational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dy of Haridasa Thakura was then raised onto a carrier that resembled an airship and taken to the sea, accompanied by congregational chanting.</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e mahaprabhu calena nrtya karite karite</w:t>
      </w:r>
    </w:p>
    <w:p>
      <w:pPr>
        <w:pStyle w:val="Textosinformato"/>
        <w:rPr/>
      </w:pPr>
      <w:r>
        <w:rPr>
          <w:rFonts w:eastAsia="Courier New"/>
        </w:rPr>
        <w:t xml:space="preserve">            </w:t>
      </w:r>
      <w:r>
        <w:rPr/>
        <w:t>pache nrtya kare vakresvara bhakta-gana-sa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e--in front; mahaprabhu--Sri Caitanya Mahaprabhu; calena--goes; nrtya--dancing; karite karite--performing; pache--behind; nrtya kare--dances; vakresvara--Vakresvara; bhakta-gana-sathe--with other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danced in front of the procession, and Vakresvara Pandita, along with the other devotees, chanted and danced behind Him.</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 samudra-jale snana karaila</w:t>
      </w:r>
    </w:p>
    <w:p>
      <w:pPr>
        <w:pStyle w:val="Textosinformato"/>
        <w:rPr/>
      </w:pPr>
      <w:r>
        <w:rPr>
          <w:rFonts w:eastAsia="Courier New"/>
        </w:rPr>
        <w:t xml:space="preserve">          </w:t>
      </w:r>
      <w:r>
        <w:rPr/>
        <w:t>prabhu kahe,----"samudra ei 'maha-tirth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the body of Haridasa; samudra-jale--in the water of the sea; snana karaila--bathed; prabhu kahe--Sri Caitanya Mahaprabhu said; samudra--sea; ei--this; maha-tirtha ha-ila--has become a great place of pilgrim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bathed the body of Haridasa Thakura in the sea and then declared, "From this day on, this sea has become a great pilgrimage site."</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padodaka piye bhakta-gana</w:t>
      </w:r>
    </w:p>
    <w:p>
      <w:pPr>
        <w:pStyle w:val="Textosinformato"/>
        <w:rPr/>
      </w:pPr>
      <w:r>
        <w:rPr>
          <w:rFonts w:eastAsia="Courier New"/>
        </w:rPr>
        <w:t xml:space="preserve">                 </w:t>
      </w:r>
      <w:r>
        <w:rPr/>
        <w:t>haridasera ange dila prasada-c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of Haridasa Thakura; pada-udaka--the water that touched the lotus feet; piye--drink; bhakta-gana--the devotees; haridasera--of Haridasa Thakura; ange--on the body; dila--smeared; prasada-candana--remnants of sandalwood pulp offered to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drank the water that had touched the lotus feet of Haridasa Thakura, and then they smeared remnants of Lord Jagannatha's sandalwood pulp over Haridasa Thakura's body.</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ora, kadara, prasada, vastra ange dila</w:t>
      </w:r>
    </w:p>
    <w:p>
      <w:pPr>
        <w:pStyle w:val="Textosinformato"/>
        <w:rPr/>
      </w:pPr>
      <w:r>
        <w:rPr>
          <w:rFonts w:eastAsia="Courier New"/>
        </w:rPr>
        <w:t xml:space="preserve">                  </w:t>
      </w:r>
      <w:r>
        <w:rPr/>
        <w:t>valukara garta kari' tahe soy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ora--silken ropes; kadara--remnants of Lord Jagannatha's sandalwood pulp; prasada--remnants of Jagannatha's food; vastra--cloth; ange--on the body; dila--gave; valukara--of sand; garta--a ditch; kari'--making; tahe--within that; soyaila--pu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 hole was dug in the sand, the body of Haridasa Thakura was placed in it. Remnants from Lord Jagannatha, such as His silken ropes, sandalwood pulp, food and cloth, were placed on the body.</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dike bhakta-gana karena kirtana</w:t>
      </w:r>
    </w:p>
    <w:p>
      <w:pPr>
        <w:pStyle w:val="Textosinformato"/>
        <w:rPr/>
      </w:pPr>
      <w:r>
        <w:rPr>
          <w:rFonts w:eastAsia="Courier New"/>
        </w:rPr>
        <w:t xml:space="preserve">               </w:t>
      </w:r>
      <w:r>
        <w:rPr/>
        <w:t>vakresvara-pandita karena anande na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dike--all around; bhakta-gana--the devotees; karena--performed; kirtana--congregational chanting; vakresvara-pandita--Vakresvara Pandita; karena--performed; anande--in jubilation; nartana--dan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around the body, the devotees performed congregational chanting, and Vakresvara Pandita danced in jubilation.</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bola' 'hari-bola' bale gauraraya</w:t>
      </w:r>
    </w:p>
    <w:p>
      <w:pPr>
        <w:pStyle w:val="Textosinformato"/>
        <w:rPr/>
      </w:pPr>
      <w:r>
        <w:rPr>
          <w:rFonts w:eastAsia="Courier New"/>
        </w:rPr>
        <w:t xml:space="preserve">                 </w:t>
      </w:r>
      <w:r>
        <w:rPr/>
        <w:t>apani sri-haste valu dila tanra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bola hari-bola--chant Hari, chant Hari; bale--chanted; gauraraya--Sri Caitanya Mahaprabhu; apani--personally; sri-haste--with His transcendental hands; valu dila--placed sand; tanra gaya--on his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His transcendental hands, Sri Caitanya Mahaprabhu personally covered the body of Haridasa Thakura with sand, chanting "Hari bol! Hari bol!"</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e valu diya upare pinda bandhaila</w:t>
      </w:r>
    </w:p>
    <w:p>
      <w:pPr>
        <w:pStyle w:val="Textosinformato"/>
        <w:rPr/>
      </w:pPr>
      <w:r>
        <w:rPr>
          <w:rFonts w:eastAsia="Courier New"/>
        </w:rPr>
        <w:t xml:space="preserve">                  </w:t>
      </w:r>
      <w:r>
        <w:rPr/>
        <w:t>caudike pindera maha avar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e--upon the body of Haridasa Thakura; valu--sand; diya--putting; upare--on top; pinda bandhaila--constructed a platform; cau-dike--all around; pindera--the platform; maha avarana kaila--made a great protective f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covered the body of Haridasa Thakura with sand and then constructed a platform upon the site. The platform was protected all around by fencing.</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 bedi' prabhu kaila kirtana, nartana</w:t>
      </w:r>
    </w:p>
    <w:p>
      <w:pPr>
        <w:pStyle w:val="Textosinformato"/>
        <w:rPr/>
      </w:pPr>
      <w:r>
        <w:rPr>
          <w:rFonts w:eastAsia="Courier New"/>
        </w:rPr>
        <w:t xml:space="preserve">                 </w:t>
      </w:r>
      <w:r>
        <w:rPr/>
        <w:t>hari-dhvani-kolahale bharila bhu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that; bedi'--surrounding; prabhu--Sri Caitanya Mahaprabhu; kaila--performed; kirtana nartana--chanting and dancing; hari-dhvani-kolahale--the tumultuous sound of the holy name of Hari; bharila--filled; bhuvana--the entire uni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danced and chanted all around the platform, and as the holy name of Hari roared tumultuously, the whole universe became filled with the vibration.</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saba bhakta-gana-sange</w:t>
      </w:r>
    </w:p>
    <w:p>
      <w:pPr>
        <w:pStyle w:val="Textosinformato"/>
        <w:rPr/>
      </w:pPr>
      <w:r>
        <w:rPr>
          <w:rFonts w:eastAsia="Courier New"/>
        </w:rPr>
        <w:t xml:space="preserve">                 </w:t>
      </w:r>
      <w:r>
        <w:rPr/>
        <w:t>samudre karila snana-jala-keli 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mahaprabhu--Sri Caitanya Mahaprabhu; saba--all; bhakta-gana-sange--with the devotees; samudre--in the sea; karila snana--took a bath; jala-keli--playing in the water; range--in great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nkirtana, Sri Caitanya Mahaprabhu bathed in the sea with His devotees, swimming and playing in the water in great jubilation.</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 pradaksina kari' aila simha-dvare</w:t>
      </w:r>
    </w:p>
    <w:p>
      <w:pPr>
        <w:pStyle w:val="Textosinformato"/>
        <w:rPr/>
      </w:pPr>
      <w:r>
        <w:rPr>
          <w:rFonts w:eastAsia="Courier New"/>
        </w:rPr>
        <w:t xml:space="preserve">                 </w:t>
      </w:r>
      <w:r>
        <w:rPr/>
        <w:t>hari-kirtana-kolahala sakala nag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Haridasa; pradaksina kari'--circumambulating; aila simha-dvare--came to the gate of Jagannatha temple known as Simha-dvara; hari-kirtana-kolahala--the tumultuous sound of congregational chanting; sakala nagare--all over the c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ircumambulating the tomb of Haridasa Thakura, Sri Caitanya Mahaprabhu went to the Simha-dvara gate of the Jagannatha temple. The whole city chanted in congregation, and the tumultuous sound vibrated all over the city.</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mha-dvare asi' prabhu pasarira thani</w:t>
      </w:r>
    </w:p>
    <w:p>
      <w:pPr>
        <w:pStyle w:val="Textosinformato"/>
        <w:rPr/>
      </w:pPr>
      <w:r>
        <w:rPr>
          <w:rFonts w:eastAsia="Courier New"/>
        </w:rPr>
        <w:t xml:space="preserve">                 </w:t>
      </w:r>
      <w:r>
        <w:rPr/>
        <w:t>ancala patiya prasada magila tath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mha-dvare asi'--coming in front of the Simha-dvara; prabhu--Sri Caitanya Mahaprabhu; pasarira thani--from all the shopkeepers; ancala patiya--spreading His cloth; prasada--Jagannatha's prasada; magila--begged; tathai--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pproaching the Simha-dvara gate, Sri Caitanya Mahaprabhu spread His cloth and began to beg prasada from all the shopkeepers ther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thakurera mahotsavera tare</w:t>
      </w:r>
    </w:p>
    <w:p>
      <w:pPr>
        <w:pStyle w:val="Textosinformato"/>
        <w:rPr/>
      </w:pPr>
      <w:r>
        <w:rPr>
          <w:rFonts w:eastAsia="Courier New"/>
        </w:rPr>
        <w:t xml:space="preserve">                </w:t>
      </w:r>
      <w:r>
        <w:rPr/>
        <w:t>prasada magiye bhiksa deha' ta' a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thakurera--of Haridasa Thakura; mahotsavera tare--for holding a festival; prasada magiye--I am begging prasada; bhiksa deha'--please give alms; ta'--certainly; amare--un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begging prasada for a festival honoring the passing away of Haridasa Thakura," the Lord said. "Please give Me alms."</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pasari saba cangada uthana</w:t>
      </w:r>
    </w:p>
    <w:p>
      <w:pPr>
        <w:pStyle w:val="Textosinformato"/>
        <w:rPr/>
      </w:pPr>
      <w:r>
        <w:rPr>
          <w:rFonts w:eastAsia="Courier New"/>
        </w:rPr>
        <w:t xml:space="preserve">                 </w:t>
      </w:r>
      <w:r>
        <w:rPr/>
        <w:t>prasada dite ase tara anandi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pasari--the shopkeepers; saba--all; cangada uthana--taking a big basket; prasada dite--to deliver the prasada; ase--come forward; tara--they; anandita hana--in great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all the shopkeepers immediately came forward with big baskets of prasada, which they jubilantly delivered to Lord Caitanya.</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pasarike nisedhila</w:t>
      </w:r>
    </w:p>
    <w:p>
      <w:pPr>
        <w:pStyle w:val="Textosinformato"/>
        <w:rPr/>
      </w:pPr>
      <w:r>
        <w:rPr>
          <w:rFonts w:eastAsia="Courier New"/>
        </w:rPr>
        <w:t xml:space="preserve">                  </w:t>
      </w:r>
      <w:r>
        <w:rPr/>
        <w:t>cangada lana pasari pasare vas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pasarike--the shopkeepers; nisedhila--forbade; cangada lana--taking the baskets; pasari--shopkeepers; pasare vasila--sat down in their sho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ever, Svarupa Damodara stopped them, and the shopkeepers returned to their shops and sat down with their baskets.</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prabhure ghara pathaila</w:t>
      </w:r>
    </w:p>
    <w:p>
      <w:pPr>
        <w:pStyle w:val="Textosinformato"/>
        <w:rPr/>
      </w:pPr>
      <w:r>
        <w:rPr>
          <w:rFonts w:eastAsia="Courier New"/>
        </w:rPr>
        <w:t xml:space="preserve">              </w:t>
      </w:r>
      <w:r>
        <w:rPr/>
        <w:t>cari vaisnava, cari pichada sange ra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prabhure--Sri Caitanya Mahaprabhu; ghara pathaila--sent to His residence; cari vaisnava--four Vaisnavas; cari pichada--four carrier servants; sange rakhila--he kept with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sent Sri Caitanya Mahaprabhu back to His residence, and kept with him four Vaisnavas and four servant carriers.</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kahilena saba pasarire</w:t>
      </w:r>
    </w:p>
    <w:p>
      <w:pPr>
        <w:pStyle w:val="Textosinformato"/>
        <w:rPr/>
      </w:pPr>
      <w:r>
        <w:rPr>
          <w:rFonts w:eastAsia="Courier New"/>
        </w:rPr>
        <w:t xml:space="preserve">              </w:t>
      </w:r>
      <w:r>
        <w:rPr/>
        <w:t>eka eka dravyera eka eka punja deha' mo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kahilena--said; saba pasarire--to all the shopkeepers; eka eka dravyera--of each particular type of prasada; eka eka punja--four palmfuls; deha' more--deliver 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said to all the shopkeepers, "Deliver to me four palmfuls of prasada from each and every item."</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nana prasada bojha bandhana</w:t>
      </w:r>
    </w:p>
    <w:p>
      <w:pPr>
        <w:pStyle w:val="Textosinformato"/>
        <w:rPr/>
      </w:pPr>
      <w:r>
        <w:rPr>
          <w:rFonts w:eastAsia="Courier New"/>
        </w:rPr>
        <w:t xml:space="preserve">                 </w:t>
      </w:r>
      <w:r>
        <w:rPr/>
        <w:t>lana aila cari janera mastake c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nana--various; prasada--prasada; bojha--load; bandhana--packing; lana aila--brought; cari janera--of the four persons; mastake--on the heads; cadana--mou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varieties of prasada were collected, then packed up in different loads and carried on the heads of the four servants.</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inatha pattanayaka prasada anila</w:t>
      </w:r>
    </w:p>
    <w:p>
      <w:pPr>
        <w:pStyle w:val="Textosinformato"/>
        <w:rPr/>
      </w:pPr>
      <w:r>
        <w:rPr>
          <w:rFonts w:eastAsia="Courier New"/>
        </w:rPr>
        <w:t xml:space="preserve">                  </w:t>
      </w:r>
      <w:r>
        <w:rPr/>
        <w:t>kasi-misra aneka prasada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inatha pattanayaka--Vaninatha Pattanayaka; prasada--prasada; anila--brought in; kasi-misra--Kasi Misra; aneka prasada--varieties of prasada; pathaila--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t only did Svarupa Damodara Gosvami bring prasada, but Vaninatha Pattanayaka, as well as Kasi Misra, sent large quantities.</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vaisnave prabhu vasaila sari sari</w:t>
      </w:r>
    </w:p>
    <w:p>
      <w:pPr>
        <w:pStyle w:val="Textosinformato"/>
        <w:rPr/>
      </w:pPr>
      <w:r>
        <w:rPr>
          <w:rFonts w:eastAsia="Courier New"/>
        </w:rPr>
        <w:t xml:space="preserve">                 </w:t>
      </w:r>
      <w:r>
        <w:rPr/>
        <w:t>apane parivese prabhu lana jana c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vaisnave--all the Vaisnavas; prabhu--Sri Caitanya Mahaprabhu; vasaila--made to sit down; sari sari--in lines; apane--personally; parivese--distributes; prabhu--Sri Caitanya Mahaprabhu; lana--taking; jana cari--four 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made all the devotees sit in rows and personally began to distribute the prasada, assisted by four other men.</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sri-haste alpa na aise</w:t>
      </w:r>
    </w:p>
    <w:p>
      <w:pPr>
        <w:pStyle w:val="Textosinformato"/>
        <w:rPr/>
      </w:pPr>
      <w:r>
        <w:rPr>
          <w:rFonts w:eastAsia="Courier New"/>
        </w:rPr>
        <w:t xml:space="preserve">              </w:t>
      </w:r>
      <w:r>
        <w:rPr/>
        <w:t>eka eka pate panca-janara bhaksya pariv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of Sri Caitanya Mahaprabhu; sri-haste--in the transcendental hands; alpa--a small quantity; na aise--did not come; eka eka pate--on each and every plate; panca-janara--of five men; bhaksya--eatables; parivese--He adminis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as not accustomed to taking prasada in small quantities. He therefore put on each plate what at least five men could eat.</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prabhu, vasi' karaha darsana</w:t>
      </w:r>
    </w:p>
    <w:p>
      <w:pPr>
        <w:pStyle w:val="Textosinformato"/>
        <w:rPr/>
      </w:pPr>
      <w:r>
        <w:rPr>
          <w:rFonts w:eastAsia="Courier New"/>
        </w:rPr>
        <w:t xml:space="preserve">                  </w:t>
      </w:r>
      <w:r>
        <w:rPr/>
        <w:t>ami inha-saba lana kari parive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said; prabhu--my Lord; vasi'--sitting down; karaha darsana--watch; ami--I; inha-saba lana--with all these persons; kari parivesana--shall admini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Gosvami requested Sri Caitanya Mahaprabhu, "Please sit down and watch. With these men to help me, I shall distribute the prasada."</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jagadananda, kasisvara, sankara</w:t>
      </w:r>
    </w:p>
    <w:p>
      <w:pPr>
        <w:pStyle w:val="Textosinformato"/>
        <w:rPr/>
      </w:pPr>
      <w:r>
        <w:rPr>
          <w:rFonts w:eastAsia="Courier New"/>
        </w:rPr>
        <w:t xml:space="preserve">                 </w:t>
      </w:r>
      <w:r>
        <w:rPr/>
        <w:t>cari-jana parivesana kare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Svarupa Damodara Gosvami; jagadananda--Jagadananda Pandita; kasisvara--Kasisvara; sankara--Sankara; cari-jana--four men; parivesana kare--administer; nirantara--continuous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 men--Svarupa, Jagadananda, Kasisvara and Sankara--distributed the prasada continuously.</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na khaile keha na kare bhojana</w:t>
      </w:r>
    </w:p>
    <w:p>
      <w:pPr>
        <w:pStyle w:val="Textosinformato"/>
        <w:rPr/>
      </w:pPr>
      <w:r>
        <w:rPr>
          <w:rFonts w:eastAsia="Courier New"/>
        </w:rPr>
        <w:t xml:space="preserve">               </w:t>
      </w:r>
      <w:r>
        <w:rPr/>
        <w:t>prabhure se dine kasi-misrera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na khaile--as long as the Lord does not eat; keha na kare bhojana--no one would eat; prabhure--unto Sri Caitanya Mahaprabhu; se dine--on that day; kasi-misrera--of Kasi Misra; nimantrana--the inv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who sat down would not accept the prasada as long as the Lord had not eaten. On that day, however, Kasi Misra had extended an invitation to the Lord.</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kasi-misra aila prasada lana</w:t>
      </w:r>
    </w:p>
    <w:p>
      <w:pPr>
        <w:pStyle w:val="Textosinformato"/>
        <w:rPr/>
      </w:pPr>
      <w:r>
        <w:rPr>
          <w:rFonts w:eastAsia="Courier New"/>
        </w:rPr>
        <w:t xml:space="preserve">                </w:t>
      </w:r>
      <w:r>
        <w:rPr/>
        <w:t>prabhure bhiksa karaila agrah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kasi-misra--Kasi Misra; aila--came; prasada lana--taking prasada; prabhure--to Sri Caitanya Mahaprabhu; bhiksa karaila--delivered prasada to eat; agraha kariya--with great atten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Kasi Misra personally went there and delivered prasada to Sri Caitanya Mahaprabhu with great attention and made Him eat.</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i-bharatira sange prabhu bhiksa kaila</w:t>
      </w:r>
    </w:p>
    <w:p>
      <w:pPr>
        <w:pStyle w:val="Textosinformato"/>
        <w:rPr/>
      </w:pPr>
      <w:r>
        <w:rPr>
          <w:rFonts w:eastAsia="Courier New"/>
        </w:rPr>
        <w:t xml:space="preserve">                 </w:t>
      </w:r>
      <w:r>
        <w:rPr/>
        <w:t>sakala vaisnava tabe bhojan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i-bharatira sange--with Paramananda Puri and Brahmananda Bharati; prabhu--Sri Caitanya Mahaprabhu; bhiksa kaila--honored the prasada; sakala vaisnava--all the Vaisnavas; tabe--then; bhojana karila--began 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Paramananda Puri and Brahmananda Bharati, Sri Caitanya Mahaprabhu sat down and accepted the prasada. When He began to eat, so did all the Vaisnavas.</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ntha purana sabaya karaila bhojana</w:t>
      </w:r>
    </w:p>
    <w:p>
      <w:pPr>
        <w:pStyle w:val="Textosinformato"/>
        <w:rPr/>
      </w:pPr>
      <w:r>
        <w:rPr>
          <w:rFonts w:eastAsia="Courier New"/>
        </w:rPr>
        <w:t xml:space="preserve">                </w:t>
      </w:r>
      <w:r>
        <w:rPr/>
        <w:t>deha' deha' bali' prabhu balen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ntha purana--filling to the neck; sabaya--everyone; karaila bhojana--He made to eat; deha' deha'--give them more, give them more; bali'--saying; prabhu--Sri Caitanya Mahaprabhu; balena vacana--tal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was filled up to the neck because Sri Caitanya Mahaprabhu kept telling the distributors, "Give them more! Give them more!"</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a kariya sabe kaila acamana</w:t>
      </w:r>
    </w:p>
    <w:p>
      <w:pPr>
        <w:pStyle w:val="Textosinformato"/>
        <w:rPr/>
      </w:pPr>
      <w:r>
        <w:rPr>
          <w:rFonts w:eastAsia="Courier New"/>
        </w:rPr>
        <w:t xml:space="preserve">                 </w:t>
      </w:r>
      <w:r>
        <w:rPr/>
        <w:t>sabare paraila prabhu malya-c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a kariya--after eating; sabe--all the devotees; kaila--performed; acamana--washing of the mouth and hands; sabare--all of them; paraila--put on; prabhu--Sri Caitanya Mahaprabhu; malya--flower garland; candana--sandalwood pul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ll the devotees finished accepting prasada and had washed their hands and mouths, Sri Caitanya Mahaprabhu decorated each of them with a flower garland and sandalwood pulp.</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vista hana prabhu karena vara-dana</w:t>
      </w:r>
    </w:p>
    <w:p>
      <w:pPr>
        <w:pStyle w:val="Textosinformato"/>
        <w:rPr/>
      </w:pPr>
      <w:r>
        <w:rPr>
          <w:rFonts w:eastAsia="Courier New"/>
        </w:rPr>
        <w:t xml:space="preserve">                 </w:t>
      </w:r>
      <w:r>
        <w:rPr/>
        <w:t>suni' bhakta-ganera judaya manask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avista hana--being overwhelmed by ecstatic love; prabhu--Sri Caitanya Mahaprabhu; karena vara-dana--offered a benediction; suni'--hearing; bhakta-ganera--of the devotees; judaya--became fulfilled; manah-kama--the desires of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verwhelmed with ecstatic love, Sri Caitanya Mahaprabhu offered a benediction to all the devotees, which all the devotees heard with great satisfaction.</w:t>
      </w:r>
    </w:p>
    <w:p>
      <w:pPr>
        <w:pStyle w:val="Textosinformato"/>
        <w:rPr/>
      </w:pPr>
      <w:r>
        <w:rPr/>
      </w:r>
    </w:p>
    <w:p>
      <w:pPr>
        <w:pStyle w:val="Textosinformato"/>
        <w:rPr/>
      </w:pPr>
      <w:r>
        <w:rPr>
          <w:rFonts w:eastAsia="Courier New"/>
        </w:rPr>
        <w:t xml:space="preserve">                             </w:t>
      </w:r>
      <w:r>
        <w:rPr/>
        <w:t>TEXTS 91-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vijayotsava ye kaila darsana</w:t>
      </w:r>
    </w:p>
    <w:p>
      <w:pPr>
        <w:pStyle w:val="Textosinformato"/>
        <w:rPr/>
      </w:pPr>
      <w:r>
        <w:rPr>
          <w:rFonts w:eastAsia="Courier New"/>
        </w:rPr>
        <w:t xml:space="preserve">                </w:t>
      </w:r>
      <w:r>
        <w:rPr/>
        <w:t>ye ihan nrtya kaila, ye kaila kirtana</w:t>
      </w:r>
    </w:p>
    <w:p>
      <w:pPr>
        <w:pStyle w:val="Textosinformato"/>
        <w:rPr/>
      </w:pPr>
      <w:r>
        <w:rPr/>
      </w:r>
    </w:p>
    <w:p>
      <w:pPr>
        <w:pStyle w:val="Textosinformato"/>
        <w:rPr/>
      </w:pPr>
      <w:r>
        <w:rPr>
          <w:rFonts w:eastAsia="Courier New"/>
        </w:rPr>
        <w:t xml:space="preserve">                  </w:t>
      </w:r>
      <w:r>
        <w:rPr/>
        <w:t>ye tanre valuka dite karila gamana</w:t>
      </w:r>
    </w:p>
    <w:p>
      <w:pPr>
        <w:pStyle w:val="Textosinformato"/>
        <w:rPr/>
      </w:pPr>
      <w:r>
        <w:rPr>
          <w:rFonts w:eastAsia="Courier New"/>
        </w:rPr>
        <w:t xml:space="preserve">                </w:t>
      </w:r>
      <w:r>
        <w:rPr/>
        <w:t>tara madhye mahotsave ye kaila bhojana</w:t>
      </w:r>
    </w:p>
    <w:p>
      <w:pPr>
        <w:pStyle w:val="Textosinformato"/>
        <w:rPr/>
      </w:pPr>
      <w:r>
        <w:rPr/>
      </w:r>
    </w:p>
    <w:p>
      <w:pPr>
        <w:pStyle w:val="Textosinformato"/>
        <w:rPr/>
      </w:pPr>
      <w:r>
        <w:rPr>
          <w:rFonts w:eastAsia="Courier New"/>
        </w:rPr>
        <w:t xml:space="preserve">                </w:t>
      </w:r>
      <w:r>
        <w:rPr/>
        <w:t>acire ha-ibe ta-sabara 'krsna-prapti'</w:t>
      </w:r>
    </w:p>
    <w:p>
      <w:pPr>
        <w:pStyle w:val="Textosinformato"/>
        <w:rPr/>
      </w:pPr>
      <w:r>
        <w:rPr>
          <w:rFonts w:eastAsia="Courier New"/>
        </w:rPr>
        <w:t xml:space="preserve">                 </w:t>
      </w:r>
      <w:r>
        <w:rPr/>
        <w:t>haridasa-darasane haya aiche 's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of Haridasa Thakura; vijaya-utsava--the festival of the passing away; ye--anyone who; kaila darsana--has seen; ye--anyone who; ihan--here; nrtya kaila--danced; ye--anyone who; kaila kirtana--chanted; ye--anyone who; tanre--upon him; valuka dite--to offer sand; karila gamana--came forward; tara madhye--in that connection; mahotsave--in the festival; ye--anyone who; kaila bhojana--took prasada; acire--very soon; ha-ibe--there will be; ta-sabara--of all of them; krsna-prapti--attainment of Krsna; haridasa-darasane--by seeing Haridasa Thakura; haya--there is; aiche--such; sakti--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gave this benediction: "Anyone who has seen the festival of Sri Haridasa Thakura's passing away, anyone who has chanted and danced here, anyone who has offered sand on the body of Haridasa Thakura and anyone who has joined this festival to partake of the prasada will achieve the favor of Krsna very soon. There is such wonderful power in seeing Haridasa Thakura.</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pa kari' krsna more diyachila sanga</w:t>
      </w:r>
    </w:p>
    <w:p>
      <w:pPr>
        <w:pStyle w:val="Textosinformato"/>
        <w:rPr/>
      </w:pPr>
      <w:r>
        <w:rPr>
          <w:rFonts w:eastAsia="Courier New"/>
        </w:rPr>
        <w:t xml:space="preserve">            </w:t>
      </w:r>
      <w:r>
        <w:rPr/>
        <w:t>svatantra krsnera iccha,----kaila sanga-bh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pa kari'--being merciful; krsna--Lord Krsna; more--unto Me; diyachila sanga--gave the association; svatantra--independent; krsnera--of Lord Krsna; iccha--desire; kaila sanga-bhanga--He has broken My asso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merciful upon Me, Krsna gave Me the association of Haridasa Thakura. Being independent in His desires, He has now broken that association.</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era iccha yabe ha-ila calite</w:t>
      </w:r>
    </w:p>
    <w:p>
      <w:pPr>
        <w:pStyle w:val="Textosinformato"/>
        <w:rPr/>
      </w:pPr>
      <w:r>
        <w:rPr>
          <w:rFonts w:eastAsia="Courier New"/>
        </w:rPr>
        <w:t xml:space="preserve">                  </w:t>
      </w:r>
      <w:r>
        <w:rPr/>
        <w:t>amara sakati tanre narila rak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era--of Haridasa Thakura; iccha--the desire; yabe--when; ha-ila--was; calite--to go away; amara sakati--My strength; tanre--him; narila rakhite--could not k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aridasa Thakura wanted to leave this material world, it was not within My power to detain him.</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ccha-matre kaila nija-prana niskramana</w:t>
      </w:r>
    </w:p>
    <w:p>
      <w:pPr>
        <w:pStyle w:val="Textosinformato"/>
        <w:rPr/>
      </w:pPr>
      <w:r>
        <w:rPr>
          <w:rFonts w:eastAsia="Courier New"/>
        </w:rPr>
        <w:t xml:space="preserve">                 </w:t>
      </w:r>
      <w:r>
        <w:rPr/>
        <w:t>purve yena suniyachi bhismera 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ccha-matre--just by desire; kaila--performed; nija-prana--of his life; niskramana--going away; purve--formerly; yena--as; suniyachi--we have heard; bhismera marana--the death of Bhism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his will, Haridasa Thakura could give up his life and go away, exactly like Bhisma, who previously died simply by his own desire, as we have heard from sastra.</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asa achila prthivira 'siromani'</w:t>
      </w:r>
    </w:p>
    <w:p>
      <w:pPr>
        <w:pStyle w:val="Textosinformato"/>
        <w:rPr/>
      </w:pPr>
      <w:r>
        <w:rPr>
          <w:rFonts w:eastAsia="Courier New"/>
        </w:rPr>
        <w:t xml:space="preserve">                 </w:t>
      </w:r>
      <w:r>
        <w:rPr/>
        <w:t>taha vina ratna-sunya ha-ila med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asa--Thakura Haridasa; achila--was; prthivira--of this world; siromani--the crown jewel; taha vina--without him; ratna-sunya--without the valuable jewel; ha-ila--becomes; medini--this wor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was the crown jewel on the head of this world; without him, this world is now bereft of its valuable jewel."</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haridasa' bali' kara hari-dhvani"</w:t>
      </w:r>
    </w:p>
    <w:p>
      <w:pPr>
        <w:pStyle w:val="Textosinformato"/>
        <w:rPr/>
      </w:pPr>
      <w:r>
        <w:rPr>
          <w:rFonts w:eastAsia="Courier New"/>
        </w:rPr>
        <w:t xml:space="preserve">                  </w:t>
      </w:r>
      <w:r>
        <w:rPr/>
        <w:t>eta bali' mahaprabhu nacena ap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haridasa--to Haridasa Thakura; bali'--saying; kara hari-dhvani--chant the holy name of the Lord; eta bali'--saying this; mahaprabhu--Sri Caitanya Mahaprabhu; nacena--dances; apani--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n told everyone, "Say 'All glories to Haridasa Thakura!' and chant the holy name of Hari." Saying this, He personally began to dance.</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e gaya,----"jaya jaya jaya haridasa</w:t>
      </w:r>
    </w:p>
    <w:p>
      <w:pPr>
        <w:pStyle w:val="Textosinformato"/>
        <w:rPr/>
      </w:pPr>
      <w:r>
        <w:rPr>
          <w:rFonts w:eastAsia="Courier New"/>
        </w:rPr>
        <w:t xml:space="preserve">                 </w:t>
      </w:r>
      <w:r>
        <w:rPr/>
        <w:t>namera mahima yenha karil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e gaya--everyone chanted; jaya jaya jaya--all glories; haridasa--to Haridasa Thakura; namera mahima--the glories of chanting the holy name; yenha--who; karila prakasa--revea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began to chant, "All glories to Haridasa Thakura, who revealed the importance of chanting the holy name of the Lord!"</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saba bhakte vidaya dila</w:t>
      </w:r>
    </w:p>
    <w:p>
      <w:pPr>
        <w:pStyle w:val="Textosinformato"/>
        <w:rPr/>
      </w:pPr>
      <w:r>
        <w:rPr>
          <w:rFonts w:eastAsia="Courier New"/>
        </w:rPr>
        <w:t xml:space="preserve">                  </w:t>
      </w:r>
      <w:r>
        <w:rPr/>
        <w:t>harsa-visade prabhu visram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mahaprabhu--Sri Caitanya Mahaprabhu; saba bhakte--to all the devotees; vidaya dila--bade farewell; harsa-visade--in mixed happiness and distress; prabhu--Sri Caitanya Mahaprabhu; visrama karila--took His 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ri Caitanya Mahaprabhu bid farewell to all the devotees, and He Himself, with mixed feelings of happiness and distress, took rest.</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haridasera vijaya</w:t>
      </w:r>
    </w:p>
    <w:p>
      <w:pPr>
        <w:pStyle w:val="Textosinformato"/>
        <w:rPr/>
      </w:pPr>
      <w:r>
        <w:rPr>
          <w:rFonts w:eastAsia="Courier New"/>
        </w:rPr>
        <w:t xml:space="preserve">                </w:t>
      </w:r>
      <w:r>
        <w:rPr/>
        <w:t>yahara sravane krsne drdha-bhakt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hilun--I have spoken; haridasera--of Haridasa Thakura; vijaya--victory; yahara sravane--by hearing which; krsne--unto Lord Krsna; drdha-bhakti--firm devotional service; haya--bec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spoken about the victorious passing away of Haridasa Thakura. Anyone who hears this narration will certainly fix his mind firmly in devotional service to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t Purusottama-ksetra, or Jagannatha Puri, there is a temple of Tota-gopinatha. If one goes from there to the sea, he can discover the tomb of Haridasa Thakura still existing. Every year on the date of Ananta-caturdasi there is a festival to commemorate the passing away of Haridasa Thakura. At the same place, three Deities of Nityananda, Krsna Caitanya and Advaita Prabhu were established about one hundred years ago. A gentleman named Bhramaravara from Kendrapada in the province of Orissa contributed funds to establish these Deities in the temple. The management of the temple was under the Tota-gopinatha gosvamis.</w:t>
      </w:r>
    </w:p>
    <w:p>
      <w:pPr>
        <w:pStyle w:val="Textosinformato"/>
        <w:rPr/>
      </w:pPr>
      <w:r>
        <w:rPr>
          <w:rFonts w:eastAsia="Courier New"/>
        </w:rPr>
        <w:t xml:space="preserve">   </w:t>
      </w:r>
      <w:r>
        <w:rPr/>
        <w:t>This temple was later sold to someone else, and this party is now maintaining the seva-puja of the temple. Near this temple and the tomb of Haridasa Thakura, Srila Bhaktivinoda Thakura constructed a small house, called Bhakti-kuti. In the Bengali year 1329 (A.D. 1922), Purusottama-matha, a branch of the Gaudiya Matha, was established there. in the Bhakti-ratnakara it is stated:</w:t>
      </w:r>
    </w:p>
    <w:p>
      <w:pPr>
        <w:pStyle w:val="Textosinformato"/>
        <w:rPr/>
      </w:pPr>
      <w:r>
        <w:rPr/>
      </w:r>
    </w:p>
    <w:p>
      <w:pPr>
        <w:pStyle w:val="Textosinformato"/>
        <w:rPr/>
      </w:pPr>
      <w:r>
        <w:rPr>
          <w:rFonts w:eastAsia="Courier New"/>
        </w:rPr>
        <w:t xml:space="preserve">                 </w:t>
      </w:r>
      <w:r>
        <w:rPr/>
        <w:t>srinivasa sighra samudrera kule gela</w:t>
      </w:r>
    </w:p>
    <w:p>
      <w:pPr>
        <w:pStyle w:val="Textosinformato"/>
        <w:rPr/>
      </w:pPr>
      <w:r>
        <w:rPr>
          <w:rFonts w:eastAsia="Courier New"/>
        </w:rPr>
        <w:t xml:space="preserve">                  </w:t>
      </w:r>
      <w:r>
        <w:rPr/>
        <w:t>haridasa-thakurera samadhi dekhila</w:t>
      </w:r>
    </w:p>
    <w:p>
      <w:pPr>
        <w:pStyle w:val="Textosinformato"/>
        <w:rPr/>
      </w:pPr>
      <w:r>
        <w:rPr/>
      </w:r>
    </w:p>
    <w:p>
      <w:pPr>
        <w:pStyle w:val="Textosinformato"/>
        <w:rPr/>
      </w:pPr>
      <w:r>
        <w:rPr>
          <w:rFonts w:eastAsia="Courier New"/>
        </w:rPr>
        <w:t xml:space="preserve">                 </w:t>
      </w:r>
      <w:r>
        <w:rPr/>
        <w:t>bhumite padiya kaila pranati vistara</w:t>
      </w:r>
    </w:p>
    <w:p>
      <w:pPr>
        <w:pStyle w:val="Textosinformato"/>
        <w:rPr/>
      </w:pPr>
      <w:r>
        <w:rPr>
          <w:rFonts w:eastAsia="Courier New"/>
        </w:rPr>
        <w:t xml:space="preserve">                </w:t>
      </w:r>
      <w:r>
        <w:rPr/>
        <w:t>bhagavata-gana sri-samadhi-sannidhane</w:t>
      </w:r>
    </w:p>
    <w:p>
      <w:pPr>
        <w:pStyle w:val="Textosinformato"/>
        <w:rPr/>
      </w:pPr>
      <w:r>
        <w:rPr>
          <w:rFonts w:eastAsia="Courier New"/>
        </w:rPr>
        <w:t xml:space="preserve">                </w:t>
      </w:r>
      <w:r>
        <w:rPr/>
        <w:t>srinivase sthira kaila sasneha-vacane</w:t>
      </w:r>
    </w:p>
    <w:p>
      <w:pPr>
        <w:pStyle w:val="Textosinformato"/>
        <w:rPr/>
      </w:pPr>
      <w:r>
        <w:rPr/>
      </w:r>
    </w:p>
    <w:p>
      <w:pPr>
        <w:pStyle w:val="Textosinformato"/>
        <w:rPr/>
      </w:pPr>
      <w:r>
        <w:rPr>
          <w:rFonts w:eastAsia="Courier New"/>
        </w:rPr>
        <w:t xml:space="preserve">                </w:t>
      </w:r>
      <w:r>
        <w:rPr/>
        <w:t>punah srinivasa sri-samadhi pranamiya</w:t>
      </w:r>
    </w:p>
    <w:p>
      <w:pPr>
        <w:pStyle w:val="Textosinformato"/>
        <w:rPr/>
      </w:pPr>
      <w:r>
        <w:rPr>
          <w:rFonts w:eastAsia="Courier New"/>
        </w:rPr>
        <w:t xml:space="preserve">                </w:t>
      </w:r>
      <w:r>
        <w:rPr/>
        <w:t>ye vilapa kaila, ta sunile drave hiya</w:t>
      </w:r>
    </w:p>
    <w:p>
      <w:pPr>
        <w:pStyle w:val="Textosinformato"/>
        <w:rPr/>
      </w:pPr>
      <w:r>
        <w:rPr/>
      </w:r>
    </w:p>
    <w:p>
      <w:pPr>
        <w:pStyle w:val="Textosinformato"/>
        <w:rPr/>
      </w:pPr>
      <w:r>
        <w:rPr>
          <w:rFonts w:eastAsia="Courier New"/>
        </w:rPr>
        <w:t xml:space="preserve">   </w:t>
      </w:r>
      <w:r>
        <w:rPr/>
        <w:t>"Srinivasa Thakura quickly ran to the seashore. When he saw the tomb of Haridasa Thakura, he immediately fell down offering prayers and almost fainted. The devotees present there pacified him with very sweet and affectionate words, and Srinivasa again offered his obeisances to the tomb. Hearing of the separation that Srinivasa expressed in his lamentation at the tomb of Haridasa Thakura makes one's heart melt."</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era bhakta-vatsalya ihatei jani</w:t>
      </w:r>
    </w:p>
    <w:p>
      <w:pPr>
        <w:pStyle w:val="Textosinformato"/>
        <w:rPr/>
      </w:pPr>
      <w:r>
        <w:rPr>
          <w:rFonts w:eastAsia="Courier New"/>
        </w:rPr>
        <w:t xml:space="preserve">               </w:t>
      </w:r>
      <w:r>
        <w:rPr/>
        <w:t>bhakta-vancha purna kaila nyasi-siro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era--of Sri Caitanya Mahaprabhu; bhakta-vatsalya--affection for His devotees; ihatei--from this; jani--one can understand; bhakta-vancha--the desire of the devotee; purna kaila--fully satisfied; nyasi-siromani--the crown jewel of the sannyasis,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 incident of Haridasa Thakura's passing away and the great care Sri Caitanya Mahaprabhu took in commemorating it, one can understand just how affectionate He is toward His devotees. Although He is the topmost of all sannyasis, He fully satisfied the desire of Haridasa Thakura.</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sa-kale dila tanre darsana-sparsana</w:t>
      </w:r>
    </w:p>
    <w:p>
      <w:pPr>
        <w:pStyle w:val="Textosinformato"/>
        <w:rPr/>
      </w:pPr>
      <w:r>
        <w:rPr>
          <w:rFonts w:eastAsia="Courier New"/>
        </w:rPr>
        <w:t xml:space="preserve">                 </w:t>
      </w:r>
      <w:r>
        <w:rPr/>
        <w:t>tanre kole kari' kaila apane na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sa-kale--at the last stage of his life; dila--gave; tanre--to Haridasa Thakura; darsana-sparsana--interview and touching; tanre--him; kole kari'--taking on the lap; kaila--performed; apane--personally; nartana--dan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last stage of Haridasa Thakura's life, Sri Caitanya Mahaprabhu gave him His company and allowed him to touch Him. Thereafter, He took the body of Thakura Haridasa on His lap and personally danced with it.</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sri-haste krpaya tanre valu dila</w:t>
      </w:r>
    </w:p>
    <w:p>
      <w:pPr>
        <w:pStyle w:val="Textosinformato"/>
        <w:rPr/>
      </w:pPr>
      <w:r>
        <w:rPr>
          <w:rFonts w:eastAsia="Courier New"/>
        </w:rPr>
        <w:t xml:space="preserve">                 </w:t>
      </w:r>
      <w:r>
        <w:rPr/>
        <w:t>apane prasada magi' mahotsav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sri-haste--with His transcendental hands; krpaya--out of His causeless mercy; tanre--him; valu dila--covered with sand; apane--personally; prasada magi'--begging prasada; mahotsava kaila--performed a great festiv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His causeless mercy He personally covered the body of Haridasa Thakura with sand and personally begged alms from the shopkeepers. Then He conducted a great festival to celebrate the passing away of Haridasa Thakura.</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bhagavata haridasa----parama-vidvan</w:t>
      </w:r>
    </w:p>
    <w:p>
      <w:pPr>
        <w:pStyle w:val="Textosinformato"/>
        <w:rPr/>
      </w:pPr>
      <w:r>
        <w:rPr>
          <w:rFonts w:eastAsia="Courier New"/>
        </w:rPr>
        <w:t xml:space="preserve">                 </w:t>
      </w:r>
      <w:r>
        <w:rPr/>
        <w:t>e saubhagya lagi' age karila p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bhagavata--great devotee; haridasa--Haridasa Thakura; parama-vidvan--the most learned; e saubhagya lagi'--because of his great fortune; age--first; karila prayana--he passed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ridasa Thakura was not only the topmost devotee of the Lord, but also a great and learned scholar. It was his great fortune that he passed away before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Haridasa Thakura is mentioned here as the most learned scholar, parama-vidvan. Actually, the most important science to know is the science of getting out of the clutches of material existence. Anyone who knows this science must be considered the greatest learned person. Anyone who knows the temporary situation of this material world and is expert in achieving a permanent situation in the spiritual world, who knows that the Supreme Personality of Godhead is beyond the jurisdiction of our experimental knowledge, is understood to be the most learned scholar. Haridasa Thakura knew this science perfectly. Therefore, he is described in this connection as parama-vidvan. He personally preached the importance of chanting the Hare Krsna maha-mantra, which is approved by the revealed scriptures.</w:t>
      </w:r>
    </w:p>
    <w:p>
      <w:pPr>
        <w:pStyle w:val="Textosinformato"/>
        <w:rPr/>
      </w:pPr>
      <w:r>
        <w:rPr>
          <w:rFonts w:eastAsia="Courier New"/>
        </w:rPr>
        <w:t xml:space="preserve">   </w:t>
      </w:r>
      <w:r>
        <w:rPr/>
        <w:t>As stated in the Srimad-Bhagavatam (7.5.24):</w:t>
      </w:r>
    </w:p>
    <w:p>
      <w:pPr>
        <w:pStyle w:val="Textosinformato"/>
        <w:rPr/>
      </w:pPr>
      <w:r>
        <w:rPr/>
      </w:r>
    </w:p>
    <w:p>
      <w:pPr>
        <w:pStyle w:val="Textosinformato"/>
        <w:rPr/>
      </w:pPr>
      <w:r>
        <w:rPr>
          <w:rFonts w:eastAsia="Courier New"/>
        </w:rPr>
        <w:t xml:space="preserve">                        </w:t>
      </w:r>
      <w:r>
        <w:rPr/>
        <w:t>iti pumsarpita visnau</w:t>
      </w:r>
    </w:p>
    <w:p>
      <w:pPr>
        <w:pStyle w:val="Textosinformato"/>
        <w:rPr/>
      </w:pPr>
      <w:r>
        <w:rPr>
          <w:rFonts w:eastAsia="Courier New"/>
        </w:rPr>
        <w:t xml:space="preserve">                       </w:t>
      </w:r>
      <w:r>
        <w:rPr/>
        <w:t>bhaktis cen nava-laksana</w:t>
      </w:r>
    </w:p>
    <w:p>
      <w:pPr>
        <w:pStyle w:val="Textosinformato"/>
        <w:rPr/>
      </w:pPr>
      <w:r>
        <w:rPr>
          <w:rFonts w:eastAsia="Courier New"/>
        </w:rPr>
        <w:t xml:space="preserve">                       </w:t>
      </w:r>
      <w:r>
        <w:rPr/>
        <w:t>kriyeta bhagavaty addha</w:t>
      </w:r>
    </w:p>
    <w:p>
      <w:pPr>
        <w:pStyle w:val="Textosinformato"/>
        <w:rPr/>
      </w:pPr>
      <w:r>
        <w:rPr>
          <w:rFonts w:eastAsia="Courier New"/>
        </w:rPr>
        <w:t xml:space="preserve">                      </w:t>
      </w:r>
      <w:r>
        <w:rPr/>
        <w:t>tan manye 'dhitam uttamam</w:t>
      </w:r>
    </w:p>
    <w:p>
      <w:pPr>
        <w:pStyle w:val="Textosinformato"/>
        <w:rPr/>
      </w:pPr>
      <w:r>
        <w:rPr/>
      </w:r>
    </w:p>
    <w:p>
      <w:pPr>
        <w:pStyle w:val="Textosinformato"/>
        <w:rPr/>
      </w:pPr>
      <w:r>
        <w:rPr>
          <w:rFonts w:eastAsia="Courier New"/>
        </w:rPr>
        <w:t xml:space="preserve">   </w:t>
      </w:r>
      <w:r>
        <w:rPr/>
        <w:t>There are nine different processes of devotional service to Krsna, the most important being sravanam kirtanam--hearing and chanting. Haridasa Thakura knew this science very well, and he can therefore be called, technically, sarva-sastradhiti. Anyone who has learned the essence of all the Vedic scripture is to be known as a first-class educated person, with full knowledge of all sastra.</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ritra ei amrtera sindhu</w:t>
      </w:r>
    </w:p>
    <w:p>
      <w:pPr>
        <w:pStyle w:val="Textosinformato"/>
        <w:rPr/>
      </w:pPr>
      <w:r>
        <w:rPr>
          <w:rFonts w:eastAsia="Courier New"/>
        </w:rPr>
        <w:t xml:space="preserve">                 </w:t>
      </w:r>
      <w:r>
        <w:rPr/>
        <w:t>karna-mana trpta kare yara eka bind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caritra--the life and characteristics of Sri Caitanya Mahaprabhu; ei--this; amrtera sindhu--the ocean of nectar; karna--ear; mana--mind; trpta kare--pleases; yara--of which; eka--one; bindu--dr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ife and characteristics of Sri Caitanya Mahaprabhu are exactly like an ocean of nectar, one drop of which can please the mind and ear.</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sindhu taribare ache yara citta</w:t>
      </w:r>
    </w:p>
    <w:p>
      <w:pPr>
        <w:pStyle w:val="Textosinformato"/>
        <w:rPr/>
      </w:pPr>
      <w:r>
        <w:rPr>
          <w:rFonts w:eastAsia="Courier New"/>
        </w:rPr>
        <w:t xml:space="preserve">               </w:t>
      </w:r>
      <w:r>
        <w:rPr/>
        <w:t>sraddha kari' suna sei caitanya-carit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sindhu--the ocean of material existence; taribare--to cross over; ache--is; yara--whose; citta--desire; sraddha kari'--with faith and love; suna--hear; sei--that; caitanya-caritra--life and characteristic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desires to cross over the ocean of nescience, please hear with great faith the life and characteristics of Sri Caitanya Mahaprabhu.</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Eleventh Chapter, describing the passing of Haridasa Thakura.</w:t>
      </w:r>
    </w:p>
    <w:p>
      <w:pPr>
        <w:pStyle w:val="Textosinformato"/>
        <w:rPr/>
      </w:pPr>
      <w:r>
        <w:rPr/>
      </w:r>
    </w:p>
    <w:p>
      <w:pPr>
        <w:pStyle w:val="Textosinformato"/>
        <w:rPr/>
      </w:pPr>
      <w:r>
        <w:rPr/>
        <w:t>The Loving Dealings Between Lord Sri Caitanya Mahaprabhu and Jagadananda Pandita</w:t>
      </w:r>
    </w:p>
    <w:p>
      <w:pPr>
        <w:pStyle w:val="Textosinformato"/>
        <w:rPr/>
      </w:pPr>
      <w:r>
        <w:rPr/>
      </w:r>
    </w:p>
    <w:p>
      <w:pPr>
        <w:pStyle w:val="Textosinformato"/>
        <w:rPr/>
      </w:pPr>
      <w:r>
        <w:rPr>
          <w:rFonts w:eastAsia="Courier New"/>
        </w:rPr>
        <w:t xml:space="preserve">                              </w:t>
      </w:r>
      <w:r>
        <w:rPr/>
        <w:t>Chapter 12</w:t>
      </w:r>
    </w:p>
    <w:p>
      <w:pPr>
        <w:pStyle w:val="Textosinformato"/>
        <w:rPr/>
      </w:pPr>
      <w:r>
        <w:rPr/>
        <w:t>The Loving Dealings Between Lord Sri Caitanya Mahaprabhu and Jagadananda Pandita</w:t>
      </w:r>
    </w:p>
    <w:p>
      <w:pPr>
        <w:pStyle w:val="Textosinformato"/>
        <w:rPr/>
      </w:pPr>
      <w:r>
        <w:rPr/>
      </w:r>
    </w:p>
    <w:p>
      <w:pPr>
        <w:pStyle w:val="Textosinformato"/>
        <w:rPr/>
      </w:pPr>
      <w:r>
        <w:rPr>
          <w:rFonts w:eastAsia="Courier New"/>
        </w:rPr>
        <w:t xml:space="preserve">   </w:t>
      </w:r>
      <w:r>
        <w:rPr/>
        <w:t>A summary of the Twelfth Chapter is given by Srila Bhaktivinoda Thakura in his Amrta-pravaha-bhasya as follows. This chapter discusses the transformations of ecstatic love that Sri Caitanya Mahaprabhu exhibited day and night. The devotees from Bengal again journeyed to Jagannatha Puri to see Sri Caitanya Mahaprabhu. As usual, the leader was Sivananda Sena, who traveled with his wife and children. Because arrangements were delayed en route and Lord Nityananda did not have a suitable place to reside, He became somewhat disturbed. Thus He became very angry with Sivananda Sena, who was in charge of the affairs of the party, and kicked him in loving anger. Sivananda Sena felt highly favored to have been kicked by Nityananda Prabhu, but his nephew Srikanta Sena became upset and therefore left their company. He met Sri Caitanya Mahaprabhu at Jagannatha Puri before the rest of the party arrived.</w:t>
      </w:r>
    </w:p>
    <w:p>
      <w:pPr>
        <w:pStyle w:val="Textosinformato"/>
        <w:rPr/>
      </w:pPr>
      <w:r>
        <w:rPr>
          <w:rFonts w:eastAsia="Courier New"/>
        </w:rPr>
        <w:t xml:space="preserve">   </w:t>
      </w:r>
      <w:r>
        <w:rPr/>
        <w:t>That year a devotee named Paramesvara dasa Modaka also went with his family to see Sri Caitanya Mahaprabhu at Jagannatha Puri. The devotees often invited Sri Caitanya Mahaprabhu to eat with them. When the Lord bade them all farewell, He talked very pleasingly with them. The year before, Jagadananda Pandita had been sent to Sacimata with prasada and cloth. This year he returned to Puri with a big pot of floral-scented oil to massage the Lord's head. The Lord, however, would not accept the oil, and because of His refusal, Jagadananda Pandita broke the pot in front of Him and began to fast. The Lord tried to pacify him and asked Jagadananda Pandita to cook for Him. Jagadananda Pandita became so pleased when Sri Caitanya Mahaprabhu accepted his cooking that he broke his fast.</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uyatam sruyatam nityam</w:t>
      </w:r>
    </w:p>
    <w:p>
      <w:pPr>
        <w:pStyle w:val="Textosinformato"/>
        <w:rPr/>
      </w:pPr>
      <w:r>
        <w:rPr>
          <w:rFonts w:eastAsia="Courier New"/>
        </w:rPr>
        <w:t xml:space="preserve">                         </w:t>
      </w:r>
      <w:r>
        <w:rPr/>
        <w:t>giyatam giyatam muda</w:t>
      </w:r>
    </w:p>
    <w:p>
      <w:pPr>
        <w:pStyle w:val="Textosinformato"/>
        <w:rPr/>
      </w:pPr>
      <w:r>
        <w:rPr>
          <w:rFonts w:eastAsia="Courier New"/>
        </w:rPr>
        <w:t xml:space="preserve">                     </w:t>
      </w:r>
      <w:r>
        <w:rPr/>
        <w:t>cintyatam cintyatam bhaktas</w:t>
      </w:r>
    </w:p>
    <w:p>
      <w:pPr>
        <w:pStyle w:val="Textosinformato"/>
        <w:rPr/>
      </w:pPr>
      <w:r>
        <w:rPr>
          <w:rFonts w:eastAsia="Courier New"/>
        </w:rPr>
        <w:t xml:space="preserve">                         </w:t>
      </w:r>
      <w:r>
        <w:rPr/>
        <w:t>caitanya-caritam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uyatam--let it be heard; sruyatam--let it be heard; nityam--always; giyatam--let it be chanted; giyatam--let it be chanted; muda--with great happiness; cintyatam--let it be meditated upon; cintyatam--let it be meditated upon; bhaktah--O devotees; caitanya-caritamrtam--the transcendental life and characteristic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devotees, may the transcendental life and characteristics of Sri Caitanya Mahaprabhu be always heard, chanted and meditated upon with great happines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dayamaya</w:t>
      </w:r>
    </w:p>
    <w:p>
      <w:pPr>
        <w:pStyle w:val="Textosinformato"/>
        <w:rPr/>
      </w:pPr>
      <w:r>
        <w:rPr>
          <w:rFonts w:eastAsia="Courier New"/>
        </w:rPr>
        <w:t xml:space="preserve">                </w:t>
      </w:r>
      <w:r>
        <w:rPr/>
        <w:t>jaya jaya nityananda krpa-sindhu 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Sri Caitanya Mahaprabhu; jaya--all glories; daya-maya--all-merciful; jaya jaya--all glories; nityananda--to Nityananda Prabhu; krpa-sindhu--the ocean of mercy; jaya--all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who is all-merciful! All glories to Nityananda Prabhu, who is an ocean of mercy!</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dvaita-candra jaya karuna-sagara</w:t>
      </w:r>
    </w:p>
    <w:p>
      <w:pPr>
        <w:pStyle w:val="Textosinformato"/>
        <w:rPr/>
      </w:pPr>
      <w:r>
        <w:rPr>
          <w:rFonts w:eastAsia="Courier New"/>
        </w:rPr>
        <w:t xml:space="preserve">                </w:t>
      </w:r>
      <w:r>
        <w:rPr/>
        <w:t>jaya gaura-bhakta-gana krpa-purn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advaita-candra--to Advaita Acarya; jaya--all glories; karuna-sagara--the ocean of mercy; jaya--all glories; gaura-bhakta-gana--to the devotees of Sri Caitanya Mahaprabhu; krpa-purna-antara--whose hearts are always filled with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Advaita Acarya, who is also an ocean of mercy! All glories to all the devotees of Sri Caitanya Mahaprabhu, whose hearts are always filled with mercy!</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para mahaprabhura visanna-antara</w:t>
      </w:r>
    </w:p>
    <w:p>
      <w:pPr>
        <w:pStyle w:val="Textosinformato"/>
        <w:rPr/>
      </w:pPr>
      <w:r>
        <w:rPr>
          <w:rFonts w:eastAsia="Courier New"/>
        </w:rPr>
        <w:t xml:space="preserve">                 </w:t>
      </w:r>
      <w:r>
        <w:rPr/>
        <w:t>krsnera viyoga-dasa sphure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para--thereafter; mahaprabhura--of Sri Caitanya Mahaprabhu; visanna-antara--morose mind; krsnera--of Krsna; viyoga-dasa--feeling of separation; sphure--manifests; nirantara--continuous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ind of Sri Caitanya Mahaprabhu was always morose because of a continuously manifested feeling of separation from Krsn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ha krsna prana-natha vrajendra-nandana!</w:t>
      </w:r>
    </w:p>
    <w:p>
      <w:pPr>
        <w:pStyle w:val="Textosinformato"/>
        <w:rPr/>
      </w:pPr>
      <w:r>
        <w:rPr>
          <w:rFonts w:eastAsia="Courier New"/>
        </w:rPr>
        <w:t xml:space="preserve">                </w:t>
      </w:r>
      <w:r>
        <w:rPr/>
        <w:t>kahan yana kahan pana, murali-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ha--O; krsna--My dear Krsna; prana-natha--My life and soul; vrajendra-nandana--the son of Maharaja Nanda; kahan yana--where shall I go; kahan pana--where shall I get; murali--flute; vadana--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ould cry, "O My Lord Krsna, My life and soul! O son of Maharaja Nanda, where shall I go? Where shall I attain You? O Supreme Personality who plays with Your flute to Your mouth!"</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dina ei dasa svasti nahi mane</w:t>
      </w:r>
    </w:p>
    <w:p>
      <w:pPr>
        <w:pStyle w:val="Textosinformato"/>
        <w:rPr/>
      </w:pPr>
      <w:r>
        <w:rPr>
          <w:rFonts w:eastAsia="Courier New"/>
        </w:rPr>
        <w:t xml:space="preserve">              </w:t>
      </w:r>
      <w:r>
        <w:rPr/>
        <w:t>kaste ratri gonaya svarupa-ramanand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dina--day and night; ei dasa--this situation; svasti nahi mane--no peace of mind; kaste--with great difficulty; ratri gonaya--passes the night; svarupa-ramananda-sane--in the company of Svarupa Damodara Gosvami and Ramananda R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was His situation day and night. Unable to find peace of mind, He passed His nights with great difficulty in the company of Svarupa Damodara and Ramananda Raya.</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gauda-dese prabhura yata bhakta-gana</w:t>
      </w:r>
    </w:p>
    <w:p>
      <w:pPr>
        <w:pStyle w:val="Textosinformato"/>
        <w:rPr/>
      </w:pPr>
      <w:r>
        <w:rPr>
          <w:rFonts w:eastAsia="Courier New"/>
        </w:rPr>
        <w:t xml:space="preserve">                 </w:t>
      </w:r>
      <w:r>
        <w:rPr/>
        <w:t>prabhu dekhibare sabe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on the other hand; gauda-dese--in Bengal; prabhura--of Sri Caitanya Mahaprabhu; yata--all; bhakta-gana--devotees; prabhu dekhibare--to see Sri Caitanya Mahaprabhu; sabe--all; karila gaman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anwhile, all the devotees journeyed from their homes in Bengal to see Sri Caitanya Mahaprabhu.</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sena ara acarya-gosani</w:t>
      </w:r>
    </w:p>
    <w:p>
      <w:pPr>
        <w:pStyle w:val="Textosinformato"/>
        <w:rPr/>
      </w:pPr>
      <w:r>
        <w:rPr>
          <w:rFonts w:eastAsia="Courier New"/>
        </w:rPr>
        <w:t xml:space="preserve">                </w:t>
      </w:r>
      <w:r>
        <w:rPr/>
        <w:t>navadvipe saba bhakta haila eka t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sena--Sivananda Sena; ara--and; acarya-gosani--Advaita Acarya; navadvipe--at Navadvipa; saba bhakta--all devotees; haila--became; eka thani--assembled in on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ded by Sivananda Sena, Advaita Acarya and others, all the devotees assembled in Navadvip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lina-grama-vasi ara yata khanda-vasi</w:t>
      </w:r>
    </w:p>
    <w:p>
      <w:pPr>
        <w:pStyle w:val="Textosinformato"/>
        <w:rPr/>
      </w:pPr>
      <w:r>
        <w:rPr>
          <w:rFonts w:eastAsia="Courier New"/>
        </w:rPr>
        <w:t xml:space="preserve">                  </w:t>
      </w:r>
      <w:r>
        <w:rPr/>
        <w:t>ekatra milila saba navadvipe as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lina-grama-vasi--the inhabitants of Kulina-grama; ara--as well as; yata--all; khanda-vasi--the inhabitants of Khanda; ekatra--at one place; milila--met; saba--all of them; navadvipe asi'--coming to Navadvip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inhabitants of Kulina-grama and Khanda village also assembled at Navadvipa.</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prabhure yadyapi ajna nai</w:t>
      </w:r>
    </w:p>
    <w:p>
      <w:pPr>
        <w:pStyle w:val="Textosinformato"/>
        <w:rPr/>
      </w:pPr>
      <w:r>
        <w:rPr>
          <w:rFonts w:eastAsia="Courier New"/>
        </w:rPr>
        <w:t xml:space="preserve">                </w:t>
      </w:r>
      <w:r>
        <w:rPr/>
        <w:t>tathapi dekhite calena caitanya-gos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prabhure--unto Lord Nityananda; yadyapi--although; ajna nai--there was no order; tathapi--still; dekhite--to see; calena--He went; caitanya-gosani--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Nityananda Prabhu was preaching in Bengal, Sri Caitanya Mahaprabhu had ordered Him not to come to Jagannatha Puri. That year, however, He went with the rest of the party to see the Lord.</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vasadi cari bhai, sangete malini</w:t>
      </w:r>
    </w:p>
    <w:p>
      <w:pPr>
        <w:pStyle w:val="Textosinformato"/>
        <w:rPr/>
      </w:pPr>
      <w:r>
        <w:rPr>
          <w:rFonts w:eastAsia="Courier New"/>
        </w:rPr>
        <w:t xml:space="preserve">                  </w:t>
      </w:r>
      <w:r>
        <w:rPr/>
        <w:t>acaryaratnera sange tanhara grh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vasa-adi--headed by Srivasa Thakura; cari bhai--four brothers; sangete malini--accompanied by his wife, Malini; acaryaratnera sange--and with Acaryaratna; tanhara grhini--his w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vasa Thakura was also there with his three brothers and his wife, Malini. Acaryaratna was similarly accompanied by his wif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patni cale tina-putra lana</w:t>
      </w:r>
    </w:p>
    <w:p>
      <w:pPr>
        <w:pStyle w:val="Textosinformato"/>
        <w:rPr/>
      </w:pPr>
      <w:r>
        <w:rPr>
          <w:rFonts w:eastAsia="Courier New"/>
        </w:rPr>
        <w:t xml:space="preserve">                  </w:t>
      </w:r>
      <w:r>
        <w:rPr/>
        <w:t>raghava-pandita cale jhali s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patni--the wife of Sivananda; cale--was going; tina-putra lana --accompanied by her three sons; raghava-pandita cale--Raghava Pandita was going; jhali sajana--carrying his ba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fe of Sivananda Sena also came, along with their three sons. Raghava Pandita joined them, carrying his famous bags of food.</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tta, gupta, vidyanidhi, ara yata jana</w:t>
      </w:r>
    </w:p>
    <w:p>
      <w:pPr>
        <w:pStyle w:val="Textosinformato"/>
        <w:rPr/>
      </w:pPr>
      <w:r>
        <w:rPr>
          <w:rFonts w:eastAsia="Courier New"/>
        </w:rPr>
        <w:t xml:space="preserve">                  </w:t>
      </w:r>
      <w:r>
        <w:rPr/>
        <w:t>dui-tina sata bhakta karila 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tta--Vasudeva Datta; gupta--Murari Gupta; vidyanidhi--Vidyanidhi; ara--and; yata jana--all persons; dui-tina sata--two hundred to three hundred; bhakta--devotees; karila gaman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Datta, Murari Gupta, Vidyanidhi and many other devotees went to see Sri Caitanya Mahaprabhu. All together, they numbered two or three hundred.</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imata dekhi' sabe tanra ajna lana</w:t>
      </w:r>
    </w:p>
    <w:p>
      <w:pPr>
        <w:pStyle w:val="Textosinformato"/>
        <w:rPr/>
      </w:pPr>
      <w:r>
        <w:rPr>
          <w:rFonts w:eastAsia="Courier New"/>
        </w:rPr>
        <w:t xml:space="preserve">                  </w:t>
      </w:r>
      <w:r>
        <w:rPr/>
        <w:t>anande calila krsna-kirt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ci-mata dekhi'--seeing Sacimata; sabe--all of them; tanra ajna lana--taking her permission; anande--with great jubilation; calila--they proceeded; krsna-kirtana kariya--performing congregational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first saw Sacimata and took her permission. Then, in great happiness, they started for Jagannatha Puri, congregationally chanting the holy name of the Lord.</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sena kare ghati-samadhana</w:t>
      </w:r>
    </w:p>
    <w:p>
      <w:pPr>
        <w:pStyle w:val="Textosinformato"/>
        <w:rPr/>
      </w:pPr>
      <w:r>
        <w:rPr>
          <w:rFonts w:eastAsia="Courier New"/>
        </w:rPr>
        <w:t xml:space="preserve">                 </w:t>
      </w:r>
      <w:r>
        <w:rPr/>
        <w:t>sabare palana kari' sukhe lana 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sena--Sivananda Sena; kare--does; ghati-samadhana--management of payment of tolls; sabare palana kari'--maintaining everyone; sukhe--in happiness; lana--taking; yana--go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managed the payment of tolls at different places. Maintaining everyone, he guided all the devotees in great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hati refers to the different toll booths used by the Zamindars to collect taxes in each state. Generally, this tax was collected to maintain the roads governed by the various Zamindars. Since the devotees from Bengal were going to Jagannatha Puri, they had to pass through many such toll booths. Sivananda Sena was in charge of paying the toll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ra saba karya karena, dena vasa-sthana</w:t>
      </w:r>
    </w:p>
    <w:p>
      <w:pPr>
        <w:pStyle w:val="Textosinformato"/>
        <w:rPr/>
      </w:pPr>
      <w:r>
        <w:rPr>
          <w:rFonts w:eastAsia="Courier New"/>
        </w:rPr>
        <w:t xml:space="preserve">                </w:t>
      </w:r>
      <w:r>
        <w:rPr/>
        <w:t>sivananda jane udiya-pathera san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ra--of everyone; saba--all; karya--business; karena--performs; dena--gives; vasa-sthana--place of residence; sivananda--Sivananda Sena; jane--knows; udiya-pathera--of the path going to Orissa; sandhana--jun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took care of everyone and gave each devotee places to stay. He knew all the paths leading to Orissa.</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saba loka ghatiyale rakhila</w:t>
      </w:r>
    </w:p>
    <w:p>
      <w:pPr>
        <w:pStyle w:val="Textosinformato"/>
        <w:rPr/>
      </w:pPr>
      <w:r>
        <w:rPr>
          <w:rFonts w:eastAsia="Courier New"/>
        </w:rPr>
        <w:t xml:space="preserve">                 </w:t>
      </w:r>
      <w:r>
        <w:rPr/>
        <w:t>saba chadana sivananda ekala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saba loka--all the members of the party; ghatiyale rakhila--were checked by the toll collector; saba--all of them; chadana--causing to be let go; sivananda--Sivananda Sena; ekala rahila--remained al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en the party was being checked by a toll collector, the devotees were allowed to pass, and Sivananda Sena remained behind alone to pay the tax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e giya rahila grama-bhitara vrksa-tale</w:t>
      </w:r>
    </w:p>
    <w:p>
      <w:pPr>
        <w:pStyle w:val="Textosinformato"/>
        <w:rPr/>
      </w:pPr>
      <w:r>
        <w:rPr>
          <w:rFonts w:eastAsia="Courier New"/>
        </w:rPr>
        <w:t xml:space="preserve">                 </w:t>
      </w:r>
      <w:r>
        <w:rPr/>
        <w:t>sivananda vina vasa-sthana nahi mi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e--all of them; giya--going; rahila--remained; grama-bhitara--inside a village; vrksa-tale--under a tree; sivananda vina--without Sivananda Sena; vasa-sthana--residential quarters; nahi mile--no one could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rty went into a village and waited beneath a tree because no one but Sivananda Sena could arrange for their residential quarter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prabhu bhokhe vyakula hana</w:t>
      </w:r>
    </w:p>
    <w:p>
      <w:pPr>
        <w:pStyle w:val="Textosinformato"/>
        <w:rPr/>
      </w:pPr>
      <w:r>
        <w:rPr>
          <w:rFonts w:eastAsia="Courier New"/>
        </w:rPr>
        <w:t xml:space="preserve">                   </w:t>
      </w:r>
      <w:r>
        <w:rPr/>
        <w:t>sivananda gali pade vasa na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prabhu--Lord Nityananda Prabhu; bhokhe--became very hungry; vyakula hana--being disturbed; sivananda gali pade--was calling Sivananda ill names; vasa na pana--not getting residential quar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ityananda Prabhu meanwhile became very hungry and upset. Because He had not yet obtained a suitable residence, He began calling Sivananda Sena ill nam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 putra maruka sivara, ekhana na aila</w:t>
      </w:r>
    </w:p>
    <w:p>
      <w:pPr>
        <w:pStyle w:val="Textosinformato"/>
        <w:rPr/>
      </w:pPr>
      <w:r>
        <w:rPr>
          <w:rFonts w:eastAsia="Courier New"/>
        </w:rPr>
        <w:t xml:space="preserve">              </w:t>
      </w:r>
      <w:r>
        <w:rPr/>
        <w:t>bhokhe mari' genu, more vasa na deoy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 putra--three sons; maruka--let them die; sivara--of Sivananda Sena; ekhana--here; na aila--he does not come; bhokhe mari' genu--I am dying from hunger; more--for Me; vasa--residential place; na deoyaila--he did not arran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has not arranged for My residence," He complained, "and I am so hungry I could die. Because he has not come, I curse his three sons to die."</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ivanandera patni kandite lagila</w:t>
      </w:r>
    </w:p>
    <w:p>
      <w:pPr>
        <w:pStyle w:val="Textosinformato"/>
        <w:rPr/>
      </w:pPr>
      <w:r>
        <w:rPr>
          <w:rFonts w:eastAsia="Courier New"/>
        </w:rPr>
        <w:t xml:space="preserve">                 </w:t>
      </w:r>
      <w:r>
        <w:rPr/>
        <w:t>hena-kale sivananda ghati hait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sivanandera--of Sivananda Sena; patni--the wife; kandite lagila--began to cry; hena-kale--at this time; sivananda--Sivananda Sena; ghati haite--from the toll station; aila--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curse, Sivananda Sena's wife began to cry. Just then, Sivananda returned from the toll station.</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ra patni tanre kahena kandiya</w:t>
      </w:r>
    </w:p>
    <w:p>
      <w:pPr>
        <w:pStyle w:val="Textosinformato"/>
        <w:rPr/>
      </w:pPr>
      <w:r>
        <w:rPr>
          <w:rFonts w:eastAsia="Courier New"/>
        </w:rPr>
        <w:t xml:space="preserve">               </w:t>
      </w:r>
      <w:r>
        <w:rPr/>
        <w:t>'putre sapa dichena gosani vasa na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ra--of Sivananda Sena; patni--the wife; tanre--unto him; kahena--says; kandiya--crying; putre--on our sons; sapa--curse; dichena--awarded; gosani--Nityananda Prabhu; vasa na pana--not getting His residential quart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rying, his wife informed him, "Lord Nityananda has cursed our sons to die because His quarters have not been provided."</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enho kahe,----"bauli, kene maris kandiya?</w:t>
      </w:r>
    </w:p>
    <w:p>
      <w:pPr>
        <w:pStyle w:val="Textosinformato"/>
        <w:rPr/>
      </w:pPr>
      <w:r>
        <w:rPr>
          <w:rFonts w:eastAsia="Courier New"/>
        </w:rPr>
        <w:t xml:space="preserve">              </w:t>
      </w:r>
      <w:r>
        <w:rPr/>
        <w:t>maruka amara tina putra tanra balai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enho kahe--he said; bauli--crazy woman; kene--why; maris--are you dying; kandiya--crying; maruka--let die; amara--my; tina--three; putra--sons; tanra--His; balai--inconveniences; lana--t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replied, "You crazy woman! Why are you needlessly crying? Let my three sons die for all the inconvenience we have caused Nityananda Prabhu."</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rabhu-pase gela sivananda</w:t>
      </w:r>
    </w:p>
    <w:p>
      <w:pPr>
        <w:pStyle w:val="Textosinformato"/>
        <w:rPr/>
      </w:pPr>
      <w:r>
        <w:rPr>
          <w:rFonts w:eastAsia="Courier New"/>
        </w:rPr>
        <w:t xml:space="preserve">              </w:t>
      </w:r>
      <w:r>
        <w:rPr/>
        <w:t>uthi' tanre lathi maila prabhu nity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rabhu-pase--to Nityananda Prabhu; gela--went; sivananda--Sivananda Sena; uthi'--standing up; tanre--him; lathi maila--kicked; prabhu--the Lord; nityananda--Nitya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ivananda Sena went to Nityananda Prabhu, who then stood up and kicked him.</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dita haila sivai pada-prahara pana</w:t>
      </w:r>
    </w:p>
    <w:p>
      <w:pPr>
        <w:pStyle w:val="Textosinformato"/>
        <w:rPr/>
      </w:pPr>
      <w:r>
        <w:rPr>
          <w:rFonts w:eastAsia="Courier New"/>
        </w:rPr>
        <w:t xml:space="preserve">               </w:t>
      </w:r>
      <w:r>
        <w:rPr/>
        <w:t>sighra vasa-ghara kaila gauda-ghare 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dita haila--became very pleased; sivai--Sivananda Sena; pada-prahara pana--being kicked; sighra--very soon; vasa-ghara--residential place; kaila--arranged; gauda-ghare--to a milkman's house; giya--go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ery pleased at being kicked, Sivananda Sena quickly arranged for a milkman's house to be the Lord's residenc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ane dhariya prabhure vasaya lana gela</w:t>
      </w:r>
    </w:p>
    <w:p>
      <w:pPr>
        <w:pStyle w:val="Textosinformato"/>
        <w:rPr/>
      </w:pPr>
      <w:r>
        <w:rPr>
          <w:rFonts w:eastAsia="Courier New"/>
        </w:rPr>
        <w:t xml:space="preserve">                  </w:t>
      </w:r>
      <w:r>
        <w:rPr/>
        <w:t>vasa diya hrsta hana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ane--the feet; dhariya--catching; prabhure--Lord Nityananda Prabhu; vasaya--to His residence; lana--taking; gela--went; vasa diya--after giving His residential quarters; hrsta hana--being very pleased;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touched the lotus feet of Nityananda Prabhu and led Him to His residence. After giving the Lord His quarters, Sivananda Sena, being very pleased, spoke as follow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 more bhrtya kari' angikara kaila</w:t>
      </w:r>
    </w:p>
    <w:p>
      <w:pPr>
        <w:pStyle w:val="Textosinformato"/>
        <w:rPr/>
      </w:pPr>
      <w:r>
        <w:rPr>
          <w:rFonts w:eastAsia="Courier New"/>
        </w:rPr>
        <w:t xml:space="preserve">              </w:t>
      </w:r>
      <w:r>
        <w:rPr/>
        <w:t>yemana aparadha bhrtyera, yogya phal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today; more--me; bhrtya--servant; kari'--as; angikara--acceptance; kaila--You have done; yemana--as; aparadha--offense; bhrtyera--of the servant; yogya--proper; phala--result; dila--You have giv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day You have accepted me as Your servant and have properly punished me for my offens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i'-chale krpa kara,----e tomara 'karuna'</w:t>
      </w:r>
    </w:p>
    <w:p>
      <w:pPr>
        <w:pStyle w:val="Textosinformato"/>
        <w:rPr/>
      </w:pPr>
      <w:r>
        <w:rPr>
          <w:rFonts w:eastAsia="Courier New"/>
        </w:rPr>
        <w:t xml:space="preserve">               </w:t>
      </w:r>
      <w:r>
        <w:rPr/>
        <w:t>trijagate tomara caritra bujhe kon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i-chale--on the pretext of chastisement; krpa kara--You bestow mercy; e--this; tomara karuna--Your causeless mercy; tri-jagate--within the three worlds; tomara--Your; caritra--character; bujhe--understands; kon jana--wha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Your chastising me is Your causeless mercy. Who within the three worlds can understand Your real character?</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ra durlabha tomara sri-carana-renu</w:t>
      </w:r>
    </w:p>
    <w:p>
      <w:pPr>
        <w:pStyle w:val="Textosinformato"/>
        <w:rPr/>
      </w:pPr>
      <w:r>
        <w:rPr>
          <w:rFonts w:eastAsia="Courier New"/>
        </w:rPr>
        <w:t xml:space="preserve">              </w:t>
      </w:r>
      <w:r>
        <w:rPr/>
        <w:t>hena carana-sparsa paila mora adhama ta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ra--by Lord Brahma; durlabha--almost unattainable; tomara--Your; sri-carana-renu--dust of the lotus feet; hena--such; carana-sparsa--touch of the lotus feet; paila--got; mora--my; adhama--most fallen; tanu--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ust of Your lotus feet is not attainable even by Lord Brahma, yet Your lotus feet have touched my wretched body.</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 mora saphala haila janma, kula, karma</w:t>
      </w:r>
    </w:p>
    <w:p>
      <w:pPr>
        <w:pStyle w:val="Textosinformato"/>
        <w:rPr/>
      </w:pPr>
      <w:r>
        <w:rPr>
          <w:rFonts w:eastAsia="Courier New"/>
        </w:rPr>
        <w:t xml:space="preserve">             </w:t>
      </w:r>
      <w:r>
        <w:rPr/>
        <w:t>aji painu krsna-bhakti, artha, kama, dh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today; mora--my; sa-phala--successful; haila--became; janma--birth; kula--family; karma--activities; aji--today; painu--I have gotten; krsna-bhakti--devotional service to Lord Krsna; artha--economic development; kama--satisfaction of the senses; dharma--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day my birth, my family and my activities have all become successful. Today I have achieved the fulfillment of religious principles, economic development, satisfaction of the senses and ultimately devotional service to Lord Krsn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nityananda-prabhura anandita mana</w:t>
      </w:r>
    </w:p>
    <w:p>
      <w:pPr>
        <w:pStyle w:val="Textosinformato"/>
        <w:rPr/>
      </w:pPr>
      <w:r>
        <w:rPr>
          <w:rFonts w:eastAsia="Courier New"/>
        </w:rPr>
        <w:t xml:space="preserve">                 </w:t>
      </w:r>
      <w:r>
        <w:rPr/>
        <w:t>uthi' sivanande kaila prema-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nityananda-prabhura--of Lord Nityananda; anandita--very pleased; mana--mind; uthi'--standing up; sivanande--unto Sivananda Sena; kaila--performed; prema--in love; alingana--embra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Lord Nityananda heard this, He was very happy. He rose and embraced Sivananda Sena in great lov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dita sivananda kare samadhana</w:t>
      </w:r>
    </w:p>
    <w:p>
      <w:pPr>
        <w:pStyle w:val="Textosinformato"/>
        <w:rPr/>
      </w:pPr>
      <w:r>
        <w:rPr>
          <w:rFonts w:eastAsia="Courier New"/>
        </w:rPr>
        <w:t xml:space="preserve">                 </w:t>
      </w:r>
      <w:r>
        <w:rPr/>
        <w:t>acaryadi-vaisnavere dila vasa-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dita--pleased; sivananda--Sivananda Sena; kare samadhana--began to arrange things; acarya-adi-vaisnavere--unto all the Vaisnavas, headed by Advaita Acarya; dila--gave; vasa-sthana--residential pla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ing very pleased by Nityananda Prabhu's behavior, Sivananda Sena began to arrange residential quarters for all the Vaisnavas, headed by Advaita Acary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prabhura saba caritra----'viparita'</w:t>
      </w:r>
    </w:p>
    <w:p>
      <w:pPr>
        <w:pStyle w:val="Textosinformato"/>
        <w:rPr/>
      </w:pPr>
      <w:r>
        <w:rPr>
          <w:rFonts w:eastAsia="Courier New"/>
        </w:rPr>
        <w:t xml:space="preserve">               </w:t>
      </w:r>
      <w:r>
        <w:rPr/>
        <w:t>kruddha hana lathi mari' kare tara h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prabhura--of Lord Sri Nityananda Prabhu; saba caritra--all characteristics; viparita--contradictory; kruddha hana--becoming angry; lathi mari'--kicking; kare--performs; tara hita--his bene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of Sri Nityananda Prabhu's characteristics is His contradictory nature. When He becomes angry and kicks someone, it is actually to his benefit.</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ra bhagina,----srikanta-sena nama</w:t>
      </w:r>
    </w:p>
    <w:p>
      <w:pPr>
        <w:pStyle w:val="Textosinformato"/>
        <w:rPr/>
      </w:pPr>
      <w:r>
        <w:rPr>
          <w:rFonts w:eastAsia="Courier New"/>
        </w:rPr>
        <w:t xml:space="preserve">                  </w:t>
      </w:r>
      <w:r>
        <w:rPr/>
        <w:t>mamara agocare kahe kari' 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ra--of Sivananda Sena; bhagina--the sister's son; srikanta-sena nama--named Srikanta Sena; mamara--of his maternal uncle; agocare--in the absence of; kahe--said; kari' abhimana--with an offended state of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s nephew, Srikanta, the son of his sister, felt offended, and he commented on the matter when his uncle was absent.</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era parisada mora matulera khyati</w:t>
      </w:r>
    </w:p>
    <w:p>
      <w:pPr>
        <w:pStyle w:val="Textosinformato"/>
        <w:rPr/>
      </w:pPr>
      <w:r>
        <w:rPr>
          <w:rFonts w:eastAsia="Courier New"/>
        </w:rPr>
        <w:t xml:space="preserve">             </w:t>
      </w:r>
      <w:r>
        <w:rPr/>
        <w:t>'thakurali' karena gosani, tanre mare lat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era parisada--associate of Sri Caitanya Mahaprabhu; mora--my; matulera--of the maternal uncle; khyati--reputation; thakurali--superiority; karena--exhibits; gosani--Nityananda Prabhu; tanre--him; mare lathi--kic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uncle is well known as one of the associates of Sri Caitanya Mahaprabhu, but Lord Nityananda Prabhu asserts His superiority by kicking him."</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srikanta, balaka age cali' yana</w:t>
      </w:r>
    </w:p>
    <w:p>
      <w:pPr>
        <w:pStyle w:val="Textosinformato"/>
        <w:rPr/>
      </w:pPr>
      <w:r>
        <w:rPr>
          <w:rFonts w:eastAsia="Courier New"/>
        </w:rPr>
        <w:t xml:space="preserve">              </w:t>
      </w:r>
      <w:r>
        <w:rPr/>
        <w:t>sanga chadi' age gela mahaprabhura 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srikanta--the nephew of Sivananda Sena; balaka--a boy; age cali' yana--went forward; sanga chadi'--giving up their association; age--forward; gela--went; mahaprabhura sthana--to the place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kanta, who was only a boy, left the group and traveled on alone to the residence of Sri Caitanya Mahaprabhu.</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etangi-gaya kare dandavat-namaskara</w:t>
      </w:r>
    </w:p>
    <w:p>
      <w:pPr>
        <w:pStyle w:val="Textosinformato"/>
        <w:rPr/>
      </w:pPr>
      <w:r>
        <w:rPr>
          <w:rFonts w:eastAsia="Courier New"/>
        </w:rPr>
        <w:t xml:space="preserve">            </w:t>
      </w:r>
      <w:r>
        <w:rPr/>
        <w:t>govinda kahe,----'srikanta, age petangi u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etangi--shirt and coat; gaya--on the body; kare--performs; dandavat-namaskara--offering of obeisances; govinda kahe--Govinda said; srikanta--my dear Srikanta; age--first; petangi utara--take off your shirt and co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kanta offered obeisances to the Lord, he was still wearing his shirt and coat. Therefore Govinda told him, "My dear Srikanta, first take off these gar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is forbidden to enter the Deity room or offer anything to the Deity while wearing a shirt or coat. in the tantras it is said:</w:t>
      </w:r>
    </w:p>
    <w:p>
      <w:pPr>
        <w:pStyle w:val="Textosinformato"/>
        <w:rPr/>
      </w:pPr>
      <w:r>
        <w:rPr/>
      </w:r>
    </w:p>
    <w:p>
      <w:pPr>
        <w:pStyle w:val="Textosinformato"/>
        <w:rPr/>
      </w:pPr>
      <w:r>
        <w:rPr>
          <w:rFonts w:eastAsia="Courier New"/>
        </w:rPr>
        <w:t xml:space="preserve">                        </w:t>
      </w:r>
      <w:r>
        <w:rPr/>
        <w:t>vastrenavrta-dehas tu</w:t>
      </w:r>
    </w:p>
    <w:p>
      <w:pPr>
        <w:pStyle w:val="Textosinformato"/>
        <w:rPr/>
      </w:pPr>
      <w:r>
        <w:rPr>
          <w:rFonts w:eastAsia="Courier New"/>
        </w:rPr>
        <w:t xml:space="preserve">                       </w:t>
      </w:r>
      <w:r>
        <w:rPr/>
        <w:t>yo narah pranamed dharim</w:t>
      </w:r>
    </w:p>
    <w:p>
      <w:pPr>
        <w:pStyle w:val="Textosinformato"/>
        <w:rPr/>
      </w:pPr>
      <w:r>
        <w:rPr>
          <w:rFonts w:eastAsia="Courier New"/>
        </w:rPr>
        <w:t xml:space="preserve">                       </w:t>
      </w:r>
      <w:r>
        <w:rPr/>
        <w:t>svitri bhavati mudhatma</w:t>
      </w:r>
    </w:p>
    <w:p>
      <w:pPr>
        <w:pStyle w:val="Textosinformato"/>
        <w:rPr/>
      </w:pPr>
      <w:r>
        <w:rPr>
          <w:rFonts w:eastAsia="Courier New"/>
        </w:rPr>
        <w:t xml:space="preserve">                        </w:t>
      </w:r>
      <w:r>
        <w:rPr/>
        <w:t>sapta janmani bhavini</w:t>
      </w:r>
    </w:p>
    <w:p>
      <w:pPr>
        <w:pStyle w:val="Textosinformato"/>
        <w:rPr/>
      </w:pPr>
      <w:r>
        <w:rPr/>
      </w:r>
    </w:p>
    <w:p>
      <w:pPr>
        <w:pStyle w:val="Textosinformato"/>
        <w:rPr/>
      </w:pPr>
      <w:r>
        <w:rPr>
          <w:rFonts w:eastAsia="Courier New"/>
        </w:rPr>
        <w:t xml:space="preserve">   </w:t>
      </w:r>
      <w:r>
        <w:rPr/>
        <w:t>"Anyone who offers respects and obeisances to the Deity while wearing garments on the upper portion of his body is condemned to be a leper for seven birth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srikanta asiyache pana mano-duhkha</w:t>
      </w:r>
    </w:p>
    <w:p>
      <w:pPr>
        <w:pStyle w:val="Textosinformato"/>
        <w:rPr/>
      </w:pPr>
      <w:r>
        <w:rPr>
          <w:rFonts w:eastAsia="Courier New"/>
        </w:rPr>
        <w:t xml:space="preserve">              </w:t>
      </w:r>
      <w:r>
        <w:rPr/>
        <w:t>kichu na baliha, karuka, yate ihara su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srikanta--Srikanta; asiyache--has come; pana--getting; manah-duhkha--distress in the mind; kichu--anything; na baliha--do not say; karuka--let him do; yate--by which; ihara--his; sukha--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Govinda was warning Srikanta, Sri Caitanya Mahaprabhu said, "Don't bother him. Let Srikanta do whatever he likes, for he has come here in a distressed state of min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era samacara gosani puchila</w:t>
      </w:r>
    </w:p>
    <w:p>
      <w:pPr>
        <w:pStyle w:val="Textosinformato"/>
        <w:rPr/>
      </w:pPr>
      <w:r>
        <w:rPr>
          <w:rFonts w:eastAsia="Courier New"/>
        </w:rPr>
        <w:t xml:space="preserve">                 </w:t>
      </w:r>
      <w:r>
        <w:rPr/>
        <w:t>eke eke sabara nama srikanta jan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era--of all the Vaisnavas; samacara--news; gosani--Sri Caitanya Mahaprabhu; puchila--inquired; eke eke--one after another; sabara--of all of them; nama--names; srikanta--the nephew of Sivananda Sena; janaila--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nquired from Srikanta about all the Vaisnavas, and the boy informed the Lord about them, naming them one after another.</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hkha pana asiyache'----ei prabhura vakya suni'</w:t>
      </w:r>
    </w:p>
    <w:p>
      <w:pPr>
        <w:pStyle w:val="Textosinformato"/>
        <w:rPr/>
      </w:pPr>
      <w:r>
        <w:rPr>
          <w:rFonts w:eastAsia="Courier New"/>
        </w:rPr>
        <w:t xml:space="preserve">               </w:t>
      </w:r>
      <w:r>
        <w:rPr/>
        <w:t>janila 'sarvajna prabhu'----eta anu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hkha--unhappiness; pana--getting; asiyache--he has come; ei--this; prabhura--of Sri Caitanya Mahaprabhu; vakya--statement; suni'--hearing; janila--could understand; sarvajna prabhu--the Lord is omniscient; eta--this; anumani'--gues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kanta Sena heard the Lord say,"He is distressed," he could understand that the Lord is omniscient.</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 lathi marila,----iha na kahila</w:t>
      </w:r>
    </w:p>
    <w:p>
      <w:pPr>
        <w:pStyle w:val="Textosinformato"/>
        <w:rPr/>
      </w:pPr>
      <w:r>
        <w:rPr>
          <w:rFonts w:eastAsia="Courier New"/>
        </w:rPr>
        <w:t xml:space="preserve">                 </w:t>
      </w:r>
      <w:r>
        <w:rPr/>
        <w:t>etha saba vaisnava-gana asiya mi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Sivananda Sena; lathi marila--(Lord Nityananda) has kicked; iha--this; na kahila--he did not say; etha--here; saba--all; vaisnava-gana--devotees; asiya--coming; milila--m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e described the Vaisnavas, therefore, he did not mention Lord Nitya--nanda's kicking Sivananda Sena. Meanwhile, all the devotees arrived and went to meet the Lord.</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t prabhu kaila sabara milana</w:t>
      </w:r>
    </w:p>
    <w:p>
      <w:pPr>
        <w:pStyle w:val="Textosinformato"/>
        <w:rPr/>
      </w:pPr>
      <w:r>
        <w:rPr>
          <w:rFonts w:eastAsia="Courier New"/>
        </w:rPr>
        <w:t xml:space="preserve">            </w:t>
      </w:r>
      <w:r>
        <w:rPr/>
        <w:t>stri-saba dura ha-ite kaila prabhur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t--as previously; prabhu--Sri Caitanya Mahaprabhu; kaila--performed; sabara milana--meeting everyone; stri--women; saba--all; dura ha-ite--from a distance; kaila--performed; prabhura darasana--seeing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ceived them all, just as He had in previous years. The women, however, saw the Lord from a distanc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a-ghara purvavat sabare deoyaila</w:t>
      </w:r>
    </w:p>
    <w:p>
      <w:pPr>
        <w:pStyle w:val="Textosinformato"/>
        <w:rPr/>
      </w:pPr>
      <w:r>
        <w:rPr>
          <w:rFonts w:eastAsia="Courier New"/>
        </w:rPr>
        <w:t xml:space="preserve">                  </w:t>
      </w:r>
      <w:r>
        <w:rPr/>
        <w:t>mahaprasada-bhojane sabare bol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a-ghara--residential quarters; purva-vat--as previously; sabare--unto all of them; deoyaila--caused to be given; maha-prasada--the remnants of food from Jagannatha; bhojane--to eat; sabare--unto everyone; bolaila--He ca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gain arranged for the residential quarters of all the devotees and thereafter called them to partake of the remnants of food offered to Lord Jagannatha.</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 tina-putre gosanire milaila</w:t>
      </w:r>
    </w:p>
    <w:p>
      <w:pPr>
        <w:pStyle w:val="Textosinformato"/>
        <w:rPr/>
      </w:pPr>
      <w:r>
        <w:rPr>
          <w:rFonts w:eastAsia="Courier New"/>
        </w:rPr>
        <w:t xml:space="preserve">              </w:t>
      </w:r>
      <w:r>
        <w:rPr/>
        <w:t>sivananda-sambandhe sabaya bahu-krp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Sivananda Sena; tina-putre--three sons; gosanire--unto Sri Caitanya Mahaprabhu; milaila--introduced; sivananda-sambandhe--because they were sons of Sivananda Sena; sabaya--unto all of them; bahu-krpa kaila--showed much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vananda Sena introduced his three sons to Sri Caitanya Mahaprabhu. Because they were his sons, the Lord showed the boys great mercy.</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ota-putre dekhi' prabhu nama puchila</w:t>
      </w:r>
    </w:p>
    <w:p>
      <w:pPr>
        <w:pStyle w:val="Textosinformato"/>
        <w:rPr/>
      </w:pPr>
      <w:r>
        <w:rPr>
          <w:rFonts w:eastAsia="Courier New"/>
        </w:rPr>
        <w:t xml:space="preserve">                 </w:t>
      </w:r>
      <w:r>
        <w:rPr/>
        <w:t>'paramananda-dasa'-nama sena jan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ota-putre--the youngest son; dekhi'--seeing; prabhu--Sri Caitanya Mahaprabhu; nama puchila--inquired about his name; paramananda-dasa--Paramananda dasa; nama--name; sena--Sivananda Sena; janaila--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asked the youngest son's name, and Sivananda Sena informed the Lord that his name was Paramananda dasa.</w:t>
      </w:r>
    </w:p>
    <w:p>
      <w:pPr>
        <w:pStyle w:val="Textosinformato"/>
        <w:rPr/>
      </w:pPr>
      <w:r>
        <w:rPr/>
      </w:r>
    </w:p>
    <w:p>
      <w:pPr>
        <w:pStyle w:val="Textosinformato"/>
        <w:rPr/>
      </w:pPr>
      <w:r>
        <w:rPr>
          <w:rFonts w:eastAsia="Courier New"/>
        </w:rPr>
        <w:t xml:space="preserve">                             </w:t>
      </w:r>
      <w:r>
        <w:rPr/>
        <w:t>TEXTS 46-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abe sivananda prabhu-sthane aila</w:t>
      </w:r>
    </w:p>
    <w:p>
      <w:pPr>
        <w:pStyle w:val="Textosinformato"/>
        <w:rPr/>
      </w:pPr>
      <w:r>
        <w:rPr>
          <w:rFonts w:eastAsia="Courier New"/>
        </w:rPr>
        <w:t xml:space="preserve">                 </w:t>
      </w:r>
      <w:r>
        <w:rPr/>
        <w:t>tabe mahaprabhu tanre kahite lagila</w:t>
      </w:r>
    </w:p>
    <w:p>
      <w:pPr>
        <w:pStyle w:val="Textosinformato"/>
        <w:rPr/>
      </w:pPr>
      <w:r>
        <w:rPr/>
      </w:r>
    </w:p>
    <w:p>
      <w:pPr>
        <w:pStyle w:val="Textosinformato"/>
        <w:rPr/>
      </w:pPr>
      <w:r>
        <w:rPr>
          <w:rFonts w:eastAsia="Courier New"/>
        </w:rPr>
        <w:t xml:space="preserve">                   </w:t>
      </w:r>
      <w:r>
        <w:rPr/>
        <w:t>"e-bara tomara yei ha-ibe kumara</w:t>
      </w:r>
    </w:p>
    <w:p>
      <w:pPr>
        <w:pStyle w:val="Textosinformato"/>
        <w:rPr/>
      </w:pPr>
      <w:r>
        <w:rPr>
          <w:rFonts w:eastAsia="Courier New"/>
        </w:rPr>
        <w:t xml:space="preserve">                </w:t>
      </w:r>
      <w:r>
        <w:rPr/>
        <w:t>'puri-dasa' bali' nama dhariha t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formerly; yabe--when; sivananda--Sivananda Sena; prabhu-sthane--to the place of Lord Caitanya Mahaprabhu; aila--came; tabe--at that time; mahaprabhu--Sri Caitanya Mahaprabhu; tanre--unto him; kahite lagila--began to speak; e-bara--this time; tomara--your; yei--that; ha-ibe--will be; kumara--son; puri-dasa--Puri dasa; bali'--as; nama--name; dhariha--gave; taha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before when Sivananda Sena had visited Sri Caitanya Mahaprabhu at His residence, the Lord had told him, "When this son is born, give him the name Puri dasa."</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yera garbhe haya sei ta' kumara</w:t>
      </w:r>
    </w:p>
    <w:p>
      <w:pPr>
        <w:pStyle w:val="Textosinformato"/>
        <w:rPr/>
      </w:pPr>
      <w:r>
        <w:rPr>
          <w:rFonts w:eastAsia="Courier New"/>
        </w:rPr>
        <w:t xml:space="preserve">                </w:t>
      </w:r>
      <w:r>
        <w:rPr/>
        <w:t>sivananda ghare gele, janma haila 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mayera garbhe--the womb of the mother; haya--was; sei ta' kumara--that son; sivananda ghare gele--when Sivananda Sena returned home; janma haila tara--he was bo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 was in the womb of his wife, and when he returned home the son was born.</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ajnaya dharila nama----'paramananda-dasa'</w:t>
      </w:r>
    </w:p>
    <w:p>
      <w:pPr>
        <w:pStyle w:val="Textosinformato"/>
        <w:rPr/>
      </w:pPr>
      <w:r>
        <w:rPr>
          <w:rFonts w:eastAsia="Courier New"/>
        </w:rPr>
        <w:t xml:space="preserve">               </w:t>
      </w:r>
      <w:r>
        <w:rPr/>
        <w:t>'puri-dasa' kari' prabhu karena upa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ajnaya--under the order of Sri-Caitanya Mahaprabhu; dharila nama--held the name; paramananda-dasa--Paramananda dasa; puri-dasa--Puri dasa; kari'--as; prabhu--Sri Caitanya Mahaprabhu; karena upahasa--began to j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hild was named Paramananda dasa in accordance with the Lord's order, and the Lord jokingly called him Puri dasa.</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 yabe sei balake milaila</w:t>
      </w:r>
    </w:p>
    <w:p>
      <w:pPr>
        <w:pStyle w:val="Textosinformato"/>
        <w:rPr/>
      </w:pPr>
      <w:r>
        <w:rPr>
          <w:rFonts w:eastAsia="Courier New"/>
        </w:rPr>
        <w:t xml:space="preserve">                </w:t>
      </w:r>
      <w:r>
        <w:rPr/>
        <w:t>mahaprabhu padangustha tara mukh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Sivananda Sena; yabe--when; sei--that; balake--child; milaila--introduced; mahaprabhu--Mahaprabhu; pada-angustha--His toe; tara--his; mukhe--within the mouth; dila--pu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ivananda Sena introduced the child to Sri Caitanya Mahaprabhu, the Lord put His toe in the child's mou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one may refer to Antya-lila, Chapter Sixteen, verses 65-75, for information about the later manifestations of the Lord's mercy.</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ra bhagya-sindhu ke paibe para?</w:t>
      </w:r>
    </w:p>
    <w:p>
      <w:pPr>
        <w:pStyle w:val="Textosinformato"/>
        <w:rPr/>
      </w:pPr>
      <w:r>
        <w:rPr>
          <w:rFonts w:eastAsia="Courier New"/>
        </w:rPr>
        <w:t xml:space="preserve">              </w:t>
      </w:r>
      <w:r>
        <w:rPr/>
        <w:t>yanra saba gosthike prabhu kahe 'apan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ra--of Sivananda Sena; bhagya-sindhu--the ocean of fortune; ke--who; paibe para--can cross over; yanra--whose; saba gosthike--whole family; prabhu--Sri Caitanya Mahaprabhu; kahe--says; apanara--His 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can cross over the ocean of Sivananda Sena's good fortune, for the Lord considered Sivananda's whole family His own.</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aba bhakta lana karila bhojana</w:t>
      </w:r>
    </w:p>
    <w:p>
      <w:pPr>
        <w:pStyle w:val="Textosinformato"/>
        <w:rPr/>
      </w:pPr>
      <w:r>
        <w:rPr>
          <w:rFonts w:eastAsia="Courier New"/>
        </w:rPr>
        <w:t xml:space="preserve">                  </w:t>
      </w:r>
      <w:r>
        <w:rPr/>
        <w:t>govindere ajna dila kari' ac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n; saba bhakta lana--with all the devotees; karila bhojana--took lunch; govindere--unto Govinda; ajna dila--gave the order; kari' acamana--after washing His hands and 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te lunch in the company of all the other devotees, and after washing His hands and mouth He gave an order to Govind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ra 'prakrti', putra----yavat ethaya</w:t>
      </w:r>
    </w:p>
    <w:p>
      <w:pPr>
        <w:pStyle w:val="Textosinformato"/>
        <w:rPr/>
      </w:pPr>
      <w:r>
        <w:rPr>
          <w:rFonts w:eastAsia="Courier New"/>
        </w:rPr>
        <w:t xml:space="preserve">                 </w:t>
      </w:r>
      <w:r>
        <w:rPr/>
        <w:t>amara avasesa-patra tara yen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ra--of Sivananda Sena; prakrti--wife; putra--sons; yavat--as long as; ethaya--here; amara--My; avasesa-patra--plate of the remnants of food; tara--all of them; yena--must; paya--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Sivananda Sena's wife and children stay in Jagannatha Puri," He said, "they must be given the remnants of My foo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iya-vasi modaka, tara nama----'paramesvara'</w:t>
      </w:r>
    </w:p>
    <w:p>
      <w:pPr>
        <w:pStyle w:val="Textosinformato"/>
        <w:rPr/>
      </w:pPr>
      <w:r>
        <w:rPr>
          <w:rFonts w:eastAsia="Courier New"/>
        </w:rPr>
        <w:t xml:space="preserve">            </w:t>
      </w:r>
      <w:r>
        <w:rPr/>
        <w:t>modaka vece, prabhura vatira nikata tara g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iya-vasi--inhabitant of the district of Nadia; modaka--one confectioner; tara nama--his name; paramesvara--Paramesvara; modaka vece--does the business of a confectioner; prabhura--of Sri Caitanya Mahaprabhu; vatira nikata--near the house; tara ghara--his ho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a resident of Nadia named Paramesvara, who was a confectioner living near the home of Sri Caitanya Mahaprabhu.</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aka-kale prabhu tara ghare bara bara ya'na</w:t>
      </w:r>
    </w:p>
    <w:p>
      <w:pPr>
        <w:pStyle w:val="Textosinformato"/>
        <w:rPr/>
      </w:pPr>
      <w:r>
        <w:rPr>
          <w:rFonts w:eastAsia="Courier New"/>
        </w:rPr>
        <w:t xml:space="preserve">            </w:t>
      </w:r>
      <w:r>
        <w:rPr/>
        <w:t>dugdha, khanda modaka deya, prabhu taha 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aka-kale--when He was a boy; prabhu--Sri Caitanya Mahaprabhu; tara ghare--at his house; bara bara--again and again; ya'na--used to go; dugdha--milk; khanda--sweetmeats; modaka deya--the confectioner used to give; prabhu--Lord Sri Caitanya Mahaprabhu; taha--that; kha'na--used 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was a boy, He would visit the house of Paramesvara Modaka again and again. The confectioner would supply the Lord milk and sweetmeats, and the Lord would eat them.</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visaye sneha tara balaka-kala haite</w:t>
      </w:r>
    </w:p>
    <w:p>
      <w:pPr>
        <w:pStyle w:val="Textosinformato"/>
        <w:rPr/>
      </w:pPr>
      <w:r>
        <w:rPr>
          <w:rFonts w:eastAsia="Courier New"/>
        </w:rPr>
        <w:t xml:space="preserve">                </w:t>
      </w:r>
      <w:r>
        <w:rPr/>
        <w:t>se vatsara seha aila prabhure dek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visaye--in regard to Sri Caitanya Mahaprabhu; sneha--affection; tara--of Paramesvara Modaka; balaka-kala haite--since He was a boy; se vatsara--that year; seha--he also; aila--came; prabhure dekhite--to see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esvara Modaka had been affectionate toward the Lord since His childhood, and he was one of those who came that year to see the Lord at Jagannatha Puri.</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esvara muni' bali' dandavat kaila</w:t>
      </w:r>
    </w:p>
    <w:p>
      <w:pPr>
        <w:pStyle w:val="Textosinformato"/>
        <w:rPr/>
      </w:pPr>
      <w:r>
        <w:rPr>
          <w:rFonts w:eastAsia="Courier New"/>
        </w:rPr>
        <w:t xml:space="preserve">               </w:t>
      </w:r>
      <w:r>
        <w:rPr/>
        <w:t>tare dekhi' prabhu prite tahar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esvara--Paramesvara; muni'--I am; bali'--he said; dandavat kaila--offering obeisances; tare--him; dekhi'--seeing; prabhu--the Lord; prite--with affection; tahare--him; puchila--as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offered his obeisances to the Lord, he said, "I am the same Paramesvara." Upon seeing him, the Lord asked him questions with great affection.</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esvara kusala hao, bhala haila, aila'</w:t>
      </w:r>
    </w:p>
    <w:p>
      <w:pPr>
        <w:pStyle w:val="Textosinformato"/>
        <w:rPr/>
      </w:pPr>
      <w:r>
        <w:rPr>
          <w:rFonts w:eastAsia="Courier New"/>
        </w:rPr>
        <w:t xml:space="preserve">            </w:t>
      </w:r>
      <w:r>
        <w:rPr/>
        <w:t>'mukundara mata asiyache, seha prabhur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esvara--O Paramesvara; kusala hao--be blessed; bhala haila--it is very good; aila--you have come; mukundara mata--the mother of Mukunda; asiyache--has come; seha--he; prabhure kahila--informed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Paramesvara, may you be blessed. It is very good that you have come here." Paramesvara then informed the Lord, "Mukundara Mata has also com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undara matara nama suni' prabhu sankoca haila</w:t>
      </w:r>
    </w:p>
    <w:p>
      <w:pPr>
        <w:pStyle w:val="Textosinformato"/>
        <w:rPr/>
      </w:pPr>
      <w:r>
        <w:rPr>
          <w:rFonts w:eastAsia="Courier New"/>
        </w:rPr>
        <w:t xml:space="preserve">                 </w:t>
      </w:r>
      <w:r>
        <w:rPr/>
        <w:t>tathapi tahara prite kichu na b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undara matara--of the mother of Mukunda; nama--name; suni'--hearing; prabhu--Sri Caitanya Mahaprabhu; sankoca haila--felt some hesitation; tathapi--still; tahara--of Paramesvara; prite--out of affection; kichu--anything; na balila--did not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 name of Mukundara Mata, Lord Caitanya hesitated, but because of affection for Paramesvara, He did not say anything.</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sannyasi is restricted from even hearing a woman's name, and Sri Caitanya Mahaprabhu conducted Himself very strictly in His vow. Paramesvara informed the Lord that his wife, Mukundara Mata, had come with him. He should not have mentioned her, and therefore the Lord hesitated for a moment, but due to His affection for Paramesvara, He did not say anything. Sri Caitanya Mahaprabhu had known Paramesvara Modaka since His childhood, and therefore Paramesvara did not think twice about informing the Lord of his wife's arrival.</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raya-pagala suddha-vaidagdhi na jane</w:t>
      </w:r>
    </w:p>
    <w:p>
      <w:pPr>
        <w:pStyle w:val="Textosinformato"/>
        <w:rPr/>
      </w:pPr>
      <w:r>
        <w:rPr>
          <w:rFonts w:eastAsia="Courier New"/>
        </w:rPr>
        <w:t xml:space="preserve">               </w:t>
      </w:r>
      <w:r>
        <w:rPr/>
        <w:t>antare sukhi haila prabhu tara sei gu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raya--due to indulgence; pagala--foolish; suddha--pure; vaidagdhi--etiquette; na jane--does not know; antare--within the heart; sukhi haila--became very happy; prabhu--Sri Caitanya Mahaprabhu; tara--his; sei gune--by that attribu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intimate relationship sometimes makes a person overstep formal etiquette. Thus Paramesvara actually pleased the Lord in His heart by his simple and affectionate behavio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rasraya means affection, humility, faith, a demand for some special concession, or indulgence in such a concession. Pagala means impudence, arrogance, and influence. Vaidagdhi means cunningness, humor, beauty, expertise, learning, tricky behavior, and indication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t saba lana gundica-marjana</w:t>
      </w:r>
    </w:p>
    <w:p>
      <w:pPr>
        <w:pStyle w:val="Textosinformato"/>
        <w:rPr/>
      </w:pPr>
      <w:r>
        <w:rPr>
          <w:rFonts w:eastAsia="Courier New"/>
        </w:rPr>
        <w:t xml:space="preserve">                  </w:t>
      </w:r>
      <w:r>
        <w:rPr/>
        <w:t>ratha-age purvavat karila na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t--as previously; saba--all the devotees; lana--taking; gundica-marjana--the cleaning of the Gundica temple; ratha-age--in front of the chariot; purva-vat--as previously; karila nartana--dan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engaged in the cleansing ceremony of the Gundica temple and danced in front of the Ratha-yatra chariot, just as they had done in the past.</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masya saba yatra kaila darasana</w:t>
      </w:r>
    </w:p>
    <w:p>
      <w:pPr>
        <w:pStyle w:val="Textosinformato"/>
        <w:rPr/>
      </w:pPr>
      <w:r>
        <w:rPr>
          <w:rFonts w:eastAsia="Courier New"/>
        </w:rPr>
        <w:t xml:space="preserve">              </w:t>
      </w:r>
      <w:r>
        <w:rPr/>
        <w:t>malini-prabhrti prabhure kaila nimant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masya--for four months; saba yatra--all the festivals; kaila darasana--saw; malini-prabhrti--ladies like Malini, the wife of Srivasa Thakura; prabhure--unto Sri Caitanya Mahaprabhu; kaila nimantrana--made invita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four consecutive months, the devotees observed all the festivals. The wives, such as Malini, extended invitations for lunch to Sri Caitanya Mahaprabhu.</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priya nana dravya aniyache desa haite</w:t>
      </w:r>
    </w:p>
    <w:p>
      <w:pPr>
        <w:pStyle w:val="Textosinformato"/>
        <w:rPr/>
      </w:pPr>
      <w:r>
        <w:rPr>
          <w:rFonts w:eastAsia="Courier New"/>
        </w:rPr>
        <w:t xml:space="preserve">              </w:t>
      </w:r>
      <w:r>
        <w:rPr/>
        <w:t>sei vyanjana kari' bhiksa dena ghara-b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priya--dear; nana dravya--varieties of things; aniyache--brought; desa haite--from their country; sei vyanjana kari'--preparing those vegetables; bhiksa dena--offer food; ghara-bhate--cooking at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Bengal the devotees had brought varieties of Bengali food that Sri Caitanya Mahaprabhu liked. They also cooked various grains and vegetables in their homes and offered them to the Lord.</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ne nana krida kare lana bhakta-gana</w:t>
      </w:r>
    </w:p>
    <w:p>
      <w:pPr>
        <w:pStyle w:val="Textosinformato"/>
        <w:rPr/>
      </w:pPr>
      <w:r>
        <w:rPr>
          <w:rFonts w:eastAsia="Courier New"/>
        </w:rPr>
        <w:t xml:space="preserve">              </w:t>
      </w:r>
      <w:r>
        <w:rPr/>
        <w:t>ratrye krsna-vicchede prabhu karena ro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ne--during the day; nana--various; krida kare--performed pastimes; lana bhakta-gana--with His devotees; ratrye--at night; krsna-vicchede--because of separation from Krsna; prabhu--Sri Caitanya Mahaprabhu; karena rodana--c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e day, Sri Caitanya Mahaprabhu engaged in various activities with His devotees, but at night He felt great separation from Krsna and used to cry.</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nana-lilaya caturmasya gela</w:t>
      </w:r>
    </w:p>
    <w:p>
      <w:pPr>
        <w:pStyle w:val="Textosinformato"/>
        <w:rPr/>
      </w:pPr>
      <w:r>
        <w:rPr>
          <w:rFonts w:eastAsia="Courier New"/>
        </w:rPr>
        <w:t xml:space="preserve">                </w:t>
      </w:r>
      <w:r>
        <w:rPr/>
        <w:t>gauda-dese yaite tabe bhakte ajn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nana-lilaya--in various pastimes; caturmasya gela--the four months of the rainy season passed; gauda-dese yaite--to return to Bengal; tabe--at that time; bhakte--all the devotees; ajna dila--Sri Caitanya Mahaprabhu or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the Lord spent the four months of the rainy season in various pastimes, and then He ordered the Bengali devotees to return to their homes.</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bhakta karena mahaprabhura nimantrana</w:t>
      </w:r>
    </w:p>
    <w:p>
      <w:pPr>
        <w:pStyle w:val="Textosinformato"/>
        <w:rPr/>
      </w:pPr>
      <w:r>
        <w:rPr>
          <w:rFonts w:eastAsia="Courier New"/>
        </w:rPr>
        <w:t xml:space="preserve">              </w:t>
      </w:r>
      <w:r>
        <w:rPr/>
        <w:t>sarva-bhakte kahena prabhu madhur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bhakta--all the devotees; karena mahaprabhura nimantrana--invite Sri Caitanya Mahaprabhu to lunch; sarva-bhakte--to all the devotees; kahena--speaks; prabhu--Sri Caitanya Mahaprabhu; madhura vacana--sweet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from Bengal would regularly invite Sri Caitanya Mahaprabhu for lunch, and the Lord would speak to them in very sweet word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varse aisa sabe amare dekhite</w:t>
      </w:r>
    </w:p>
    <w:p>
      <w:pPr>
        <w:pStyle w:val="Textosinformato"/>
        <w:rPr/>
      </w:pPr>
      <w:r>
        <w:rPr>
          <w:rFonts w:eastAsia="Courier New"/>
        </w:rPr>
        <w:t xml:space="preserve">                   </w:t>
      </w:r>
      <w:r>
        <w:rPr/>
        <w:t>asite yaite duhkha pao bahu-m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varse--every year; aisa--come; sabe--all of you; amare dekhite--to see Me; asite--to come; yaite--to return; duhkha pao--you get much trouble; bahu-mate--in various 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of you come to see Me every year," the Lord said. "To come here and then return must certainly give you great trouble.</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sabara duhkha jani' cahi nisedhite</w:t>
      </w:r>
    </w:p>
    <w:p>
      <w:pPr>
        <w:pStyle w:val="Textosinformato"/>
        <w:rPr/>
      </w:pPr>
      <w:r>
        <w:rPr>
          <w:rFonts w:eastAsia="Courier New"/>
        </w:rPr>
        <w:t xml:space="preserve">               </w:t>
      </w:r>
      <w:r>
        <w:rPr/>
        <w:t>toma-sabara sanga-sukhe lobha bade ci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sabara--of all of you; duhkha--trouble; jani'--understanding; cahi nisedhite--I want to stop this; toma-sabara--of all of you; sanga-sukhe--for the happiness of association; lobha--desire; bade--increases; citte--in My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ould like to forbid you to do this, but I enjoy your company so much that My desire for your association only increases.</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e ajna dilun gaudete rahite</w:t>
      </w:r>
    </w:p>
    <w:p>
      <w:pPr>
        <w:pStyle w:val="Textosinformato"/>
        <w:rPr/>
      </w:pPr>
      <w:r>
        <w:rPr>
          <w:rFonts w:eastAsia="Courier New"/>
        </w:rPr>
        <w:t xml:space="preserve">                  </w:t>
      </w:r>
      <w:r>
        <w:rPr/>
        <w:t>ajna langhi' aila, ki pari bal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e--unto Sri Nityananda Prabhu; ajna dilun--I ordered; gaudete rahite--to stay in Bengal; ajna langhi'--transgressing My order; aila--He has come; ki--what; pari balite--can I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rdered Sri Nityananda Prabhu not to leave Bengal, but He has transgressed My order and come to see Me. What can I say?</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lena acarya-gosani more krpa kari'</w:t>
      </w:r>
    </w:p>
    <w:p>
      <w:pPr>
        <w:pStyle w:val="Textosinformato"/>
        <w:rPr/>
      </w:pPr>
      <w:r>
        <w:rPr>
          <w:rFonts w:eastAsia="Courier New"/>
        </w:rPr>
        <w:t xml:space="preserve">                </w:t>
      </w:r>
      <w:r>
        <w:rPr/>
        <w:t>prema-rne baddha ami, sudhite na p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lena--has come; acarya-gosani--Advaita Acarya; more--to Me; krpa kari'--giving mercy; prema--of love; rne--by the debt; baddha ami--I am bound; sudhite--to pay back; na pari--I am u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His causeless mercy upon Me, Advaita Acarya has also come here. I am indebted to Him for His affectionate behavior. This debt is impossible for Me to liquidate.</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lagi' stri-putra-grhadi chadiya</w:t>
      </w:r>
    </w:p>
    <w:p>
      <w:pPr>
        <w:pStyle w:val="Textosinformato"/>
        <w:rPr/>
      </w:pPr>
      <w:r>
        <w:rPr>
          <w:rFonts w:eastAsia="Courier New"/>
        </w:rPr>
        <w:t xml:space="preserve">               </w:t>
      </w:r>
      <w:r>
        <w:rPr/>
        <w:t>nana durgama patha langhi' aisena 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lagi'--for Me; stri--wife; putra--sons; grha-adi--home and so on; chadiya--leaving aside; nana--various; durgama--difficult; patha--paths; langhi'--crossing; aisena dhana--come here with great h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My devotees come here just for Me. Leaving aside their homes and families, they travel by very difficult paths to come here in great haste.</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ei nilacale rahi ye vasiya</w:t>
      </w:r>
    </w:p>
    <w:p>
      <w:pPr>
        <w:pStyle w:val="Textosinformato"/>
        <w:rPr/>
      </w:pPr>
      <w:r>
        <w:rPr>
          <w:rFonts w:eastAsia="Courier New"/>
        </w:rPr>
        <w:t xml:space="preserve">                </w:t>
      </w:r>
      <w:r>
        <w:rPr/>
        <w:t>parisrama nahi mora toma sabara la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ei--this; nilacale--at Jagannatha Puri; rahi--remain; ye vasiya--sitting; parisrama nahi mora--I have no fatigue; toma sabara lagiya--due to all of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fatigue or trouble for Me, for I stay here at Nilacala, Jagannatha Puri, and do not move at all. This is the favor of all of you.</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 manusa mora, nahi kona dhana</w:t>
      </w:r>
    </w:p>
    <w:p>
      <w:pPr>
        <w:pStyle w:val="Textosinformato"/>
        <w:rPr/>
      </w:pPr>
      <w:r>
        <w:rPr>
          <w:rFonts w:eastAsia="Courier New"/>
        </w:rPr>
        <w:t xml:space="preserve">                  </w:t>
      </w:r>
      <w:r>
        <w:rPr/>
        <w:t>ki diya tomara rna karimu so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 manusa--in the renounced order of life; mora--My; nahi--there is not; kona--any; dhana--money; ki--what; diya--giving; tomara rna--the debt to you; karimu sodhana--shall I rep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 mendicant and have no money. How can I clear My debt for the favor you have shown M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matra dhana tomaya kailun samarpana</w:t>
      </w:r>
    </w:p>
    <w:p>
      <w:pPr>
        <w:pStyle w:val="Textosinformato"/>
        <w:rPr/>
      </w:pPr>
      <w:r>
        <w:rPr>
          <w:rFonts w:eastAsia="Courier New"/>
        </w:rPr>
        <w:t xml:space="preserve">                </w:t>
      </w:r>
      <w:r>
        <w:rPr/>
        <w:t>tahan vikai, yahan vecite tom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body; matra--only; dhana--asset; tomaya--unto you; kailun samarpana--I have dedicated; tahan--there; vikai--I sell; yahan--where; vecite--to sell; tomara mana--your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only this body, and therefore I surrender it unto you. Now, if you wish, you may sell it anywhere you like. It is your property."</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vacane sabara dravi-bhuta mana</w:t>
      </w:r>
    </w:p>
    <w:p>
      <w:pPr>
        <w:pStyle w:val="Textosinformato"/>
        <w:rPr/>
      </w:pPr>
      <w:r>
        <w:rPr>
          <w:rFonts w:eastAsia="Courier New"/>
        </w:rPr>
        <w:t xml:space="preserve">                  </w:t>
      </w:r>
      <w:r>
        <w:rPr/>
        <w:t>ajhora-nayane sabe karena kr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vacane--by the words; sabara--of everyone; dravi-bhuta--melted; mana--hearts; ajhora--incessantly pouring tears; nayane--eyes; sabe--all; karena krandana--were cr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ll the devotees heard these sweet words of Lord Sri Caitanya Mahaprabhu, their hearts melted, and they began to shed incessant tears.</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sabara gala dhari' karena rodana</w:t>
      </w:r>
    </w:p>
    <w:p>
      <w:pPr>
        <w:pStyle w:val="Textosinformato"/>
        <w:rPr/>
      </w:pPr>
      <w:r>
        <w:rPr>
          <w:rFonts w:eastAsia="Courier New"/>
        </w:rPr>
        <w:t xml:space="preserve">                </w:t>
      </w:r>
      <w:r>
        <w:rPr/>
        <w:t>kandite kandite sabaya kaila alin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sabara--of all of them; gala--necks; dhari'--catching; karena rodana--began to cry; kandite kandite--crying and crying; sabaya--all of them; kaila alingana--He 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tching hold of His devotees, the Lord embraced them all and began to cry and cry.</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i rahila, keha calite narila</w:t>
      </w:r>
    </w:p>
    <w:p>
      <w:pPr>
        <w:pStyle w:val="Textosinformato"/>
        <w:rPr/>
      </w:pPr>
      <w:r>
        <w:rPr>
          <w:rFonts w:eastAsia="Courier New"/>
        </w:rPr>
        <w:t xml:space="preserve">                   </w:t>
      </w:r>
      <w:r>
        <w:rPr/>
        <w:t>ara dina panca-sata ei-mate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i rahila--all of them stayed; keha calite narila--no one could move; ara--further; dina panca-sata--five to seven days; ei-mate--in this way; gela--pa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able to leave, everyone remained there, and five to seven more days thus passed by.</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vaita avadhuta kichu kahe prabhu-paya</w:t>
      </w:r>
    </w:p>
    <w:p>
      <w:pPr>
        <w:pStyle w:val="Textosinformato"/>
        <w:rPr/>
      </w:pPr>
      <w:r>
        <w:rPr>
          <w:rFonts w:eastAsia="Courier New"/>
        </w:rPr>
        <w:t xml:space="preserve">                   </w:t>
      </w:r>
      <w:r>
        <w:rPr/>
        <w:t>"sahaje tomara gune jagat vi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vaita--Advaita Prabhu; avadhuta--Nityananda Prabhu; kichu--something; kahe--said; prabhu-paya--at the lotus feet of Sri Caitanya Mahaprabhu; sahaje--naturally; tomara--Your; gune--because of transcendental attributes; jagat vikaya--the whole world is obligated 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Prabhu and Lord Nityananda Prabhu submitted these words at the lotus feet of the Lord: "The entire world is naturally obligated to You for Your transcendental attributes.</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bara tate bandha'----aiche krpa-vakya-dore</w:t>
      </w:r>
    </w:p>
    <w:p>
      <w:pPr>
        <w:pStyle w:val="Textosinformato"/>
        <w:rPr/>
      </w:pPr>
      <w:r>
        <w:rPr>
          <w:rFonts w:eastAsia="Courier New"/>
        </w:rPr>
        <w:t xml:space="preserve">                </w:t>
      </w:r>
      <w:r>
        <w:rPr/>
        <w:t>toma chadi' keba kahan yaibare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bara--again; tate--by that; bandha'--You bind; aiche--such; krpa--merciful; vakya--of words; dore--by the rope; toma chadi'--leaving You; keba--who; kahan--anywhere; yaibare pare--can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et You bind Your devotees again with Your sweet words. Under these circumstances, who can go anywhere?"</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prabhu sabakare prabodha kariya</w:t>
      </w:r>
    </w:p>
    <w:p>
      <w:pPr>
        <w:pStyle w:val="Textosinformato"/>
        <w:rPr/>
      </w:pPr>
      <w:r>
        <w:rPr>
          <w:rFonts w:eastAsia="Courier New"/>
        </w:rPr>
        <w:t xml:space="preserve">                   </w:t>
      </w:r>
      <w:r>
        <w:rPr/>
        <w:t>sabare vidaya dila susthir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prabhu--Sri Caitanya Mahaprabhu; sabakare--all of them; prabodha kariya--pacifying; sabare--to every one of them; vidaya dila--bade farewell; su-sthira hana--being in a peaceful condi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ri Caitanya Mahaprabhu peacefully calmed them all and bade each of them farewell.</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e kahila----"tumi na asiha bara-bara</w:t>
      </w:r>
    </w:p>
    <w:p>
      <w:pPr>
        <w:pStyle w:val="Textosinformato"/>
        <w:rPr/>
      </w:pPr>
      <w:r>
        <w:rPr>
          <w:rFonts w:eastAsia="Courier New"/>
        </w:rPr>
        <w:t xml:space="preserve">                  </w:t>
      </w:r>
      <w:r>
        <w:rPr/>
        <w:t>tathai amara sanga ha-ibe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e--unto Nityananda Prabhu; kahila--said; tumi--You; na asiha--do not come; bara-bara--again and again; tathai--there (in Bengal); amara--My; sanga--association; ha-ibe--there will be; tomara--You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pecifically advised Nityananda Prabhu, "You should not come here again and again. You will have My association in Bengal."</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le saba bhakta-gana rodana kariya</w:t>
      </w:r>
    </w:p>
    <w:p>
      <w:pPr>
        <w:pStyle w:val="Textosinformato"/>
        <w:rPr/>
      </w:pPr>
      <w:r>
        <w:rPr>
          <w:rFonts w:eastAsia="Courier New"/>
        </w:rPr>
        <w:t xml:space="preserve">                 </w:t>
      </w:r>
      <w:r>
        <w:rPr/>
        <w:t>mahaprabhu rahila ghare visann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le--proceed; saba--all; bhakta-gana--the devotees; rodana kariya--crying; mahaprabhu--Sri Caitanya Mahaprabhu; rahila--remained; ghare--at His place; visanna hana--being very mor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of Sri Caitanya Mahaprabhu began their journey crying, while the Lord remained morosely at His residence.</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krpa-gune prabhu bandhila sabare</w:t>
      </w:r>
    </w:p>
    <w:p>
      <w:pPr>
        <w:pStyle w:val="Textosinformato"/>
        <w:rPr/>
      </w:pPr>
      <w:r>
        <w:rPr>
          <w:rFonts w:eastAsia="Courier New"/>
        </w:rPr>
        <w:t xml:space="preserve">                </w:t>
      </w:r>
      <w:r>
        <w:rPr/>
        <w:t>mahaprabhura krpa-rna ke sodhite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own; krpa-gune--by the attribute of mercy; prabhu--Sri Caitanya Mahaprabhu; bandhila--bound; sabare--everyone; mahaprabhura--of Sri Caitanya Mahaprabhu; krpa-rna--debt for the mercy; ke--who; sodhite pare--can rep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bound everyone by His transcendental mercy. Who can repay his debt for the mercy of Sri Caitanya Mahaprabhu?</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e yaiche nacaya prabhu svatantra isvara</w:t>
      </w:r>
    </w:p>
    <w:p>
      <w:pPr>
        <w:pStyle w:val="Textosinformato"/>
        <w:rPr/>
      </w:pPr>
      <w:r>
        <w:rPr>
          <w:rFonts w:eastAsia="Courier New"/>
        </w:rPr>
        <w:t xml:space="preserve">                </w:t>
      </w:r>
      <w:r>
        <w:rPr/>
        <w:t>tate tanre chadi' loka yaya des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e--whomever; yaiche--as; nacaya--causes to dance; prabhu--Sri Caitanya Mahaprabhu; svatantra isvara--the fully independent Personality of Godhead; tate--therefore; tanre--Him; chadi'--leaving; loka--people; yaya--go; desa-antara--to different parts of the count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s the fully independent Personality of Godhead and makes everyone dance as He likes. Leaving His company, therefore, all the devotees returned to their homes in different parts of the country.</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thera putali yena kuhake nacaya</w:t>
      </w:r>
    </w:p>
    <w:p>
      <w:pPr>
        <w:pStyle w:val="Textosinformato"/>
        <w:rPr/>
      </w:pPr>
      <w:r>
        <w:rPr>
          <w:rFonts w:eastAsia="Courier New"/>
        </w:rPr>
        <w:t xml:space="preserve">                 </w:t>
      </w:r>
      <w:r>
        <w:rPr/>
        <w:t>isvara-caritra kichu bujhana 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thera--made of wood; putali--doll; yena--as; kuhake--a magician; nacaya--causes to dance; isvara-caritra--the characteristic of the Supreme Personality of Godhead; kichu bujhana na yaya--no one 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 wooden doll dances to the will of a puppeteer, everything is accomplished by the will of the Lord. Who can understand the characteristics of the Supreme Personality of Godhead?</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rse jagadananda 'ai' dekhibare</w:t>
      </w:r>
    </w:p>
    <w:p>
      <w:pPr>
        <w:pStyle w:val="Textosinformato"/>
        <w:rPr/>
      </w:pPr>
      <w:r>
        <w:rPr>
          <w:rFonts w:eastAsia="Courier New"/>
        </w:rPr>
        <w:t xml:space="preserve">                 </w:t>
      </w:r>
      <w:r>
        <w:rPr/>
        <w:t>prabhu-ajna lana aila nadiya-nag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rse--in the previous year; jagadananda--Jagadananda Pandita; ai--Sacimata; dekhibare--to see; prabhu-ajna lana--taking the permission of Sri Caitanya Mahaprabhu; aila--came; nadiya-nagare--to the city of Nadi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evious year, Jagadananda Pandita, following the Lord's order, had returned to the city of Nadia to see Sacimata.</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ra carana yai' karila vandana</w:t>
      </w:r>
    </w:p>
    <w:p>
      <w:pPr>
        <w:pStyle w:val="Textosinformato"/>
        <w:rPr/>
      </w:pPr>
      <w:r>
        <w:rPr>
          <w:rFonts w:eastAsia="Courier New"/>
        </w:rPr>
        <w:t xml:space="preserve">              </w:t>
      </w:r>
      <w:r>
        <w:rPr/>
        <w:t>jagannathera vastra-prasada kaila nive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ra--of Sacimata; carana--to the lotus feet; yai'--going; karila vandana--offered prayers; jagannathera--of Lord Jagannatha; vastra-prasada--cloth and prasada; kaila nivedana--off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arrived, he offered prayers at her lotus feet and then offered her the cloth and prasada of Lord Jagannatha.</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name matare dandavat kaila</w:t>
      </w:r>
    </w:p>
    <w:p>
      <w:pPr>
        <w:pStyle w:val="Textosinformato"/>
        <w:rPr/>
      </w:pPr>
      <w:r>
        <w:rPr>
          <w:rFonts w:eastAsia="Courier New"/>
        </w:rPr>
        <w:t xml:space="preserve">                 </w:t>
      </w:r>
      <w:r>
        <w:rPr/>
        <w:t>prabhura vinati-stuti matar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name--in the name of Sri Caitanya Mahaprabhu; matare--to His mother; dandavat kaila--he offered obeisances; prabhura--of Sri Caitanya Mahaprabhu; vinati-stuti--very submissive prayers; matare--to His mother; kahila--he infor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offered obeisances to Sacimata in the name of Lord Caitanya Mahaprabhu and informed her of all the Lord's submissive prayers to her.</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e pana mata anandita mane</w:t>
      </w:r>
    </w:p>
    <w:p>
      <w:pPr>
        <w:pStyle w:val="Textosinformato"/>
        <w:rPr/>
      </w:pPr>
      <w:r>
        <w:rPr>
          <w:rFonts w:eastAsia="Courier New"/>
        </w:rPr>
        <w:t xml:space="preserve">              </w:t>
      </w:r>
      <w:r>
        <w:rPr/>
        <w:t>tenho prabhura katha kahe, sune ratri-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e--Jagadananda; pana--getting; mata--Sacimata; anandita mane--in great satisfaction; tenho--he; prabhura katha--the pastimes of Sri Caitanya Mahaprabhu; kahe--speaks; sune--listens; ratri-dine--day and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s coming pleased mother Saci very much. As he talked of Lord Caitanya Mahaprabhu, she listened day and night.</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a kahe,----"mata, kona kona dine</w:t>
      </w:r>
    </w:p>
    <w:p>
      <w:pPr>
        <w:pStyle w:val="Textosinformato"/>
        <w:rPr/>
      </w:pPr>
      <w:r>
        <w:rPr>
          <w:rFonts w:eastAsia="Courier New"/>
        </w:rPr>
        <w:t xml:space="preserve">                </w:t>
      </w:r>
      <w:r>
        <w:rPr/>
        <w:t>tomara etha asi' prabhu karena bho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a kahe--Jagadananda said; mata--mother; kona kona dine--sometimes; tomara etha asi'--coming here to your place; prabhu--the Lord; karena bhojane--accepts f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said, "My dear mother, sometimes the Lord comes here and eats all the food you have offered.</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a kariya kahe anandita hana</w:t>
      </w:r>
    </w:p>
    <w:p>
      <w:pPr>
        <w:pStyle w:val="Textosinformato"/>
        <w:rPr/>
      </w:pPr>
      <w:r>
        <w:rPr>
          <w:rFonts w:eastAsia="Courier New"/>
        </w:rPr>
        <w:t xml:space="preserve">                  </w:t>
      </w:r>
      <w:r>
        <w:rPr/>
        <w:t>mata aji khaoyaila akantha pu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a kariya--after eating; kahe--says; anandita hana--being very pleased; mata--mother; aji--today; khaoyaila--fed; akantha--up to the neck; puriya--f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ating the food, the Lord says, 'Today, mother has fed Me up to My neck.</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yai' bhojana kari----mata nahi jane</w:t>
      </w:r>
    </w:p>
    <w:p>
      <w:pPr>
        <w:pStyle w:val="Textosinformato"/>
        <w:rPr/>
      </w:pPr>
      <w:r>
        <w:rPr>
          <w:rFonts w:eastAsia="Courier New"/>
        </w:rPr>
        <w:t xml:space="preserve">             </w:t>
      </w:r>
      <w:r>
        <w:rPr/>
        <w:t>saksate khai ami' tenho 'svapna' hen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yai'--going; bhojana kari--eat; mata--mother; nahi jane--cannot understand; saksate--directly; khai ami'--I eat; tenho--she; svapna--a dream; hena--as; mane--thin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go there and eat the food My mother offers, but she cannot understand that I am eating it directly. She thinks that this is a dream.' "</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a kahe,----"kata randhi uttama vyanjana</w:t>
      </w:r>
    </w:p>
    <w:p>
      <w:pPr>
        <w:pStyle w:val="Textosinformato"/>
        <w:rPr/>
      </w:pPr>
      <w:r>
        <w:rPr>
          <w:rFonts w:eastAsia="Courier New"/>
        </w:rPr>
        <w:t xml:space="preserve">              </w:t>
      </w:r>
      <w:r>
        <w:rPr/>
        <w:t>nimani ihan khaya,----iccha haya mo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a kahe--mother said; kata--how many; randhi--I cook; uttama vyanjana--first-class vegetables; nimani--Nimai; ihan--here; khaya--may eat; iccha--desire; haya--is; mora mana--my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cimata said, "I wish Nimai would eat all the nice vegetables I cook. That is my desire.</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mani khanache,----aiche haya mora mana</w:t>
      </w:r>
    </w:p>
    <w:p>
      <w:pPr>
        <w:pStyle w:val="Textosinformato"/>
        <w:rPr/>
      </w:pPr>
      <w:r>
        <w:rPr>
          <w:rFonts w:eastAsia="Courier New"/>
        </w:rPr>
        <w:t xml:space="preserve">            </w:t>
      </w:r>
      <w:r>
        <w:rPr/>
        <w:t>pache jnana haya,----muni dekhinu 'svapana' "</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mani khanache--Nimai has eaten; aiche--such; haya--is; mora--my; mana--mind; pache--afterwards; jnana haya--I think; muni--I; dekhinu svapana--saw a dre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I think that Nimai has eaten them, but afterwards I think that I was only dreaming."</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jagadananda sacimata-sane</w:t>
      </w:r>
    </w:p>
    <w:p>
      <w:pPr>
        <w:pStyle w:val="Textosinformato"/>
        <w:rPr/>
      </w:pPr>
      <w:r>
        <w:rPr>
          <w:rFonts w:eastAsia="Courier New"/>
        </w:rPr>
        <w:t xml:space="preserve">                </w:t>
      </w:r>
      <w:r>
        <w:rPr/>
        <w:t>caitanyera sukha-katha kahe ratri-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jagadananda--Jagadananda Pandita; sacimata-sane--with mother Saci; caitanyera--of Sri Caitanya Mahaprabhu; sukha-katha--words of happiness; kahe--says; ratri-dine--day and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Jagadananda Pandita and mother Saci talked day and night about the happiness of Sri Caitanya Mahaprabhu.</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iyara bhakta-gane sabare milila</w:t>
      </w:r>
    </w:p>
    <w:p>
      <w:pPr>
        <w:pStyle w:val="Textosinformato"/>
        <w:rPr/>
      </w:pPr>
      <w:r>
        <w:rPr>
          <w:rFonts w:eastAsia="Courier New"/>
        </w:rPr>
        <w:t xml:space="preserve">                 </w:t>
      </w:r>
      <w:r>
        <w:rPr/>
        <w:t>jagadanande pana sabe anandi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iyara--of Nadia, or Navadvipa; bhakta-gane--the devotees; sabare--all; milila--met; jagadanande--Jagadananda; pana--getting; sabe--everyone; anandita haila--became very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met all the other devotees in Nadia. They were all very happy to have him present.</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 milite tabe gela jagadananda</w:t>
      </w:r>
    </w:p>
    <w:p>
      <w:pPr>
        <w:pStyle w:val="Textosinformato"/>
        <w:rPr/>
      </w:pPr>
      <w:r>
        <w:rPr>
          <w:rFonts w:eastAsia="Courier New"/>
        </w:rPr>
        <w:t xml:space="preserve">                 </w:t>
      </w:r>
      <w:r>
        <w:rPr/>
        <w:t>jagadanande pana haila acarya 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 milite--to meet Advaita Acarya; tabe--thereafter; gela--went; jagadananda--Jagadananda; jagadanande pana--getting Jagadananda; haila--became; acarya--Advaita Acarya; ananda--very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thereafter went to meet Advaita Acarya, who also was very happy to have him.</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udeva, murari-gupta jagadanande pana</w:t>
      </w:r>
    </w:p>
    <w:p>
      <w:pPr>
        <w:pStyle w:val="Textosinformato"/>
        <w:rPr/>
      </w:pPr>
      <w:r>
        <w:rPr>
          <w:rFonts w:eastAsia="Courier New"/>
        </w:rPr>
        <w:t xml:space="preserve">                </w:t>
      </w:r>
      <w:r>
        <w:rPr/>
        <w:t>anande rakhila ghare, na dena ch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udeva--Vasudeva; murari-gupta--Murari Gupta; jagadanande pana--getting Jagadananda; anande--in great happiness; rakhila--kept; ghare--at home; na dena chadiya--did not allow to go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asudeva Datta and Murari Gupta were so pleased to see Jagadananda Pandita that they kept him at their homes and would not allow him to leave.</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era marma-katha sune tanra mukhe</w:t>
      </w:r>
    </w:p>
    <w:p>
      <w:pPr>
        <w:pStyle w:val="Textosinformato"/>
        <w:rPr/>
      </w:pPr>
      <w:r>
        <w:rPr>
          <w:rFonts w:eastAsia="Courier New"/>
        </w:rPr>
        <w:t xml:space="preserve">                </w:t>
      </w:r>
      <w:r>
        <w:rPr/>
        <w:t>apana pasare sabe caitanya-katha-suk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era--of Lord Caitanya Mahaprabhu; marma-katha--confidential talks; sune--they hear; tanra mukhe--through his mouth; apana pasare--forget themselves; sabe--all of them; caitanya-katha-sukhe--in the happiness of talks 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heard confidential narrations about Sri Caitanya Mahaprabhu from the mouth of Jagadananda Pandita and forgot themselves in the great happiness of hearing about the Lord.</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a milite yaya yei bhakta-ghare</w:t>
      </w:r>
    </w:p>
    <w:p>
      <w:pPr>
        <w:pStyle w:val="Textosinformato"/>
        <w:rPr/>
      </w:pPr>
      <w:r>
        <w:rPr>
          <w:rFonts w:eastAsia="Courier New"/>
        </w:rPr>
        <w:t xml:space="preserve">                  </w:t>
      </w:r>
      <w:r>
        <w:rPr/>
        <w:t>sei sei bhakta sukhe apana pas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a--Jagadananda Pandita; milite--to meet; yaya--goes; yei--which; bhakta-ghare--to a devotee's house; sei sei--that; bhakta--devotee; sukhe--in happiness; apana pasare--forgets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ever Jagadananda Pandita went to visit a devotee's house, that devotee immediately forgot himself in great happiness.</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era prema-patra jagadananda dhanya</w:t>
      </w:r>
    </w:p>
    <w:p>
      <w:pPr>
        <w:pStyle w:val="Textosinformato"/>
        <w:rPr/>
      </w:pPr>
      <w:r>
        <w:rPr>
          <w:rFonts w:eastAsia="Courier New"/>
        </w:rPr>
        <w:t xml:space="preserve">               </w:t>
      </w:r>
      <w:r>
        <w:rPr/>
        <w:t>yare mile sei mane,----'pailun cait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era--of Sri Caitanya Mahaprabhu; prema-patra--recipient of affection; jagadananda--Jagadananda Pandita; dhanya--glorious; yare mile--whomever he meets; sei mane--he understands; pailun caitanya--I have gotten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Jagadananda Pandita! He is so favored by Sri Caitanya Mahaprabhu that anyone who meets him thinks, "Now I have gotten the association of Sri Caitanya Mahaprabhu directly."</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sena-grhe yana rahila</w:t>
      </w:r>
    </w:p>
    <w:p>
      <w:pPr>
        <w:pStyle w:val="Textosinformato"/>
        <w:rPr/>
      </w:pPr>
      <w:r>
        <w:rPr>
          <w:rFonts w:eastAsia="Courier New"/>
        </w:rPr>
        <w:t xml:space="preserve">               </w:t>
      </w:r>
      <w:r>
        <w:rPr/>
        <w:t>'candanadi' taila tahan eka-matr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sena-grhe--to the house of Sivananda Sena; yana--going; rahila--remained; candana-adi taila--oil distilled from sandalwood and other substances; tahan--there; eka-matra--one matra (sixteen seers, or seras); kaila--prep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stayed at Sivananda Sena's house for some time, and they prepared about sixteen seers of scented sandalwood oil.</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gandhi kariya taila gagari bhariya</w:t>
      </w:r>
    </w:p>
    <w:p>
      <w:pPr>
        <w:pStyle w:val="Textosinformato"/>
        <w:rPr/>
      </w:pPr>
      <w:r>
        <w:rPr>
          <w:rFonts w:eastAsia="Courier New"/>
        </w:rPr>
        <w:t xml:space="preserve">                   </w:t>
      </w:r>
      <w:r>
        <w:rPr/>
        <w:t>nilacale lana aila yat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gandhi kariya--making aromatic; taila--oil; gagari--a big pot; bhariya--filling; nilacale--to Jagannatha Puri; lana--taking; aila--came; yatana kariya--with great c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filled a large earthen pot with the aromatic oil, and with great care Jagadananda Pandita brought it to Nilacala, Jagannatha Puri.</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era thani taila dhariya rakhila</w:t>
      </w:r>
    </w:p>
    <w:p>
      <w:pPr>
        <w:pStyle w:val="Textosinformato"/>
        <w:rPr/>
      </w:pPr>
      <w:r>
        <w:rPr>
          <w:rFonts w:eastAsia="Courier New"/>
        </w:rPr>
        <w:t xml:space="preserve">               </w:t>
      </w:r>
      <w:r>
        <w:rPr/>
        <w:t>"prabhu-ange diha' taila" govind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era thani--in the care of Govinda; taila--the oil; dhariya rakhila--was kept; prabhu-ange--over the body of Sri Caitanya Mahaprabhu; diha'--put; taila--oil; govinde kahila--he advised Govi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oil was placed in the care of Govinda, and Jagadananda requested him, "Please rub this oil on the body of the Lord."</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prabhu-thani govinda kaila nivedana</w:t>
      </w:r>
    </w:p>
    <w:p>
      <w:pPr>
        <w:pStyle w:val="Textosinformato"/>
        <w:rPr/>
      </w:pPr>
      <w:r>
        <w:rPr>
          <w:rFonts w:eastAsia="Courier New"/>
        </w:rPr>
        <w:t xml:space="preserve">               </w:t>
      </w:r>
      <w:r>
        <w:rPr/>
        <w:t>'jagadananda candanadi-taila aniyache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prabhu-thani--before Lord Sri Caitanya Mahaprabhu; govinda--Govinda; kaila nivedana--submitted; jagadananda--Jagadananda Pandita; candana-adi-taila--scented sandalwood oil; aniyachena--has br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therefore told Sri Caitanya Mahaprabhu, "Jagadananda Pandita has brought some scented sandalwood oil.</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iccha,----prabhu alpa mastake lagaya</w:t>
      </w:r>
    </w:p>
    <w:p>
      <w:pPr>
        <w:pStyle w:val="Textosinformato"/>
        <w:rPr/>
      </w:pPr>
      <w:r>
        <w:rPr>
          <w:rFonts w:eastAsia="Courier New"/>
        </w:rPr>
        <w:t xml:space="preserve">              </w:t>
      </w:r>
      <w:r>
        <w:rPr/>
        <w:t>pitta-vayu-vyadhi-prakopa santa ha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iccha--his desire; prabhu--Sri Caitanya Mahaprabhu; alpa--very little; mastake lagaya--smears over the head; pitta-vayu-vyadhi--of blood pressure due to bile and air; prakopa--severity; santa hana yaya--will be de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his desire that Your Lordship apply a little of this oil on Your head so that blood pressure due to bile and air will be considerably diminished.</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kalasa sugandhi taila gaudete kariya</w:t>
      </w:r>
    </w:p>
    <w:p>
      <w:pPr>
        <w:pStyle w:val="Textosinformato"/>
        <w:rPr/>
      </w:pPr>
      <w:r>
        <w:rPr>
          <w:rFonts w:eastAsia="Courier New"/>
        </w:rPr>
        <w:t xml:space="preserve">                  </w:t>
      </w:r>
      <w:r>
        <w:rPr/>
        <w:t>ihan aniyache bahu yatan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kalasa--one big full jug; su-gandhi taila--scented oil; gaudete kariya--manufacturing in Bengal; ihan--here; aniyache--has brought; bahu yatana kariya--with great ca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prepared a large jug of it in Bengal, and with great care he has brought it here."</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sannyasira nahi taile adhikara</w:t>
      </w:r>
    </w:p>
    <w:p>
      <w:pPr>
        <w:pStyle w:val="Textosinformato"/>
        <w:rPr/>
      </w:pPr>
      <w:r>
        <w:rPr>
          <w:rFonts w:eastAsia="Courier New"/>
        </w:rPr>
        <w:t xml:space="preserve">              </w:t>
      </w:r>
      <w:r>
        <w:rPr/>
        <w:t>tahate sugandhi taila,----parama dhik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replied; sannyasira--for a sannyasi; nahi--there is not; taile--with oil; adhikara--use; tahate--over and above this; su-gandhi taila--perfumed oil; parama dhik-kara--immediately to be reje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plied, "A sannyasi has no use for oil, especially perfumed oil such as this. Take it out immediat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ccording to Raghunandana Bhattacarya, the spokesman for the smarta regulative principles:</w:t>
      </w:r>
    </w:p>
    <w:p>
      <w:pPr>
        <w:pStyle w:val="Textosinformato"/>
        <w:rPr/>
      </w:pPr>
      <w:r>
        <w:rPr/>
      </w:r>
    </w:p>
    <w:p>
      <w:pPr>
        <w:pStyle w:val="Textosinformato"/>
        <w:rPr/>
      </w:pPr>
      <w:r>
        <w:rPr>
          <w:rFonts w:eastAsia="Courier New"/>
        </w:rPr>
        <w:t xml:space="preserve">                      </w:t>
      </w:r>
      <w:r>
        <w:rPr/>
        <w:t>pratah-snane vrate sraddhe</w:t>
      </w:r>
    </w:p>
    <w:p>
      <w:pPr>
        <w:pStyle w:val="Textosinformato"/>
        <w:rPr/>
      </w:pPr>
      <w:r>
        <w:rPr>
          <w:rFonts w:eastAsia="Courier New"/>
        </w:rPr>
        <w:t xml:space="preserve">                       </w:t>
      </w:r>
      <w:r>
        <w:rPr/>
        <w:t>dvadasyam grahane tatha</w:t>
      </w:r>
    </w:p>
    <w:p>
      <w:pPr>
        <w:pStyle w:val="Textosinformato"/>
        <w:rPr/>
      </w:pPr>
      <w:r>
        <w:rPr>
          <w:rFonts w:eastAsia="Courier New"/>
        </w:rPr>
        <w:t xml:space="preserve">                       </w:t>
      </w:r>
      <w:r>
        <w:rPr/>
        <w:t>madya-lepa-samam tailam</w:t>
      </w:r>
    </w:p>
    <w:p>
      <w:pPr>
        <w:pStyle w:val="Textosinformato"/>
        <w:rPr/>
      </w:pPr>
      <w:r>
        <w:rPr>
          <w:rFonts w:eastAsia="Courier New"/>
        </w:rPr>
        <w:t xml:space="preserve">                       </w:t>
      </w:r>
      <w:r>
        <w:rPr/>
        <w:t>tasmat tailam vivarjayet</w:t>
      </w:r>
    </w:p>
    <w:p>
      <w:pPr>
        <w:pStyle w:val="Textosinformato"/>
        <w:rPr/>
      </w:pPr>
      <w:r>
        <w:rPr/>
      </w:r>
    </w:p>
    <w:p>
      <w:pPr>
        <w:pStyle w:val="Textosinformato"/>
        <w:rPr/>
      </w:pPr>
      <w:r>
        <w:rPr>
          <w:rFonts w:eastAsia="Courier New"/>
        </w:rPr>
        <w:t xml:space="preserve">   </w:t>
      </w:r>
      <w:r>
        <w:rPr/>
        <w:t>"If one who has taken a vow smears oil on his body while bathing in the morning, while observing a ritualistic ceremony like the sraddha ceremony, or on dvadasi day, he may as well pour wine over his body. Therefore, oil should be rejected." This word vrata (vow) is sometimes understood to refer to the sannyasa-vrata. Raghunandana Bhattacarya has also said in his book Tithi-tattva:</w:t>
      </w:r>
    </w:p>
    <w:p>
      <w:pPr>
        <w:pStyle w:val="Textosinformato"/>
        <w:rPr/>
      </w:pPr>
      <w:r>
        <w:rPr/>
      </w:r>
    </w:p>
    <w:p>
      <w:pPr>
        <w:pStyle w:val="Textosinformato"/>
        <w:rPr/>
      </w:pPr>
      <w:r>
        <w:rPr>
          <w:rFonts w:eastAsia="Courier New"/>
        </w:rPr>
        <w:t xml:space="preserve">                      </w:t>
      </w:r>
      <w:r>
        <w:rPr/>
        <w:t>ghrtam ca sarsapam tailam</w:t>
      </w:r>
    </w:p>
    <w:p>
      <w:pPr>
        <w:pStyle w:val="Textosinformato"/>
        <w:rPr/>
      </w:pPr>
      <w:r>
        <w:rPr>
          <w:rFonts w:eastAsia="Courier New"/>
        </w:rPr>
        <w:t xml:space="preserve">                       </w:t>
      </w:r>
      <w:r>
        <w:rPr/>
        <w:t>yat tailam puspa-vasitam</w:t>
      </w:r>
    </w:p>
    <w:p>
      <w:pPr>
        <w:pStyle w:val="Textosinformato"/>
        <w:rPr/>
      </w:pPr>
      <w:r>
        <w:rPr>
          <w:rFonts w:eastAsia="Courier New"/>
        </w:rPr>
        <w:t xml:space="preserve">                       </w:t>
      </w:r>
      <w:r>
        <w:rPr/>
        <w:t>adustam pakva-tailam ca</w:t>
      </w:r>
    </w:p>
    <w:p>
      <w:pPr>
        <w:pStyle w:val="Textosinformato"/>
        <w:rPr/>
      </w:pPr>
      <w:r>
        <w:rPr>
          <w:rFonts w:eastAsia="Courier New"/>
        </w:rPr>
        <w:t xml:space="preserve">                       </w:t>
      </w:r>
      <w:r>
        <w:rPr/>
        <w:t>tailabhyange ca nityasah</w:t>
      </w:r>
    </w:p>
    <w:p>
      <w:pPr>
        <w:pStyle w:val="Textosinformato"/>
        <w:rPr/>
      </w:pPr>
      <w:r>
        <w:rPr/>
      </w:r>
    </w:p>
    <w:p>
      <w:pPr>
        <w:pStyle w:val="Textosinformato"/>
        <w:rPr/>
      </w:pPr>
      <w:r>
        <w:rPr>
          <w:rFonts w:eastAsia="Courier New"/>
        </w:rPr>
        <w:t xml:space="preserve">   </w:t>
      </w:r>
      <w:r>
        <w:rPr/>
        <w:t>This means that clarified butter (ghee), mustard oil, floral oil and boiled oil may be used only by grhasthas, householders.</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 deha' taila,----dipa yena jvale</w:t>
      </w:r>
    </w:p>
    <w:p>
      <w:pPr>
        <w:pStyle w:val="Textosinformato"/>
        <w:rPr/>
      </w:pPr>
      <w:r>
        <w:rPr>
          <w:rFonts w:eastAsia="Courier New"/>
        </w:rPr>
        <w:t xml:space="preserve">                 </w:t>
      </w:r>
      <w:r>
        <w:rPr/>
        <w:t>tara parisrama haiba parama-saph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unto Lord Jagannatha; deha'--deliver; taila--oil; dipa--lamps; yena--so; jvale--burn; tara parisrama--his labor; haiba--will become; parama-saphale--completely success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liver this oil to the temple of Jagannatha, where it may be burned in the lamps. In this way, Jagadananda's labor to manufacture the oil will be perfectly successful."</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katha govinda jagadanandere kahila</w:t>
      </w:r>
    </w:p>
    <w:p>
      <w:pPr>
        <w:pStyle w:val="Textosinformato"/>
        <w:rPr/>
      </w:pPr>
      <w:r>
        <w:rPr>
          <w:rFonts w:eastAsia="Courier New"/>
        </w:rPr>
        <w:t xml:space="preserve">             </w:t>
      </w:r>
      <w:r>
        <w:rPr/>
        <w:t>mauna kari' rahila pandita, kichu na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katha--this message; govinda--Govinda; jagadanandere kahila--informed Jagadananda; mauna kari'--keeping silent; rahila--remained; pandita--Jagadananda Pandita; kichu--anything; na kahila--did not rep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Govinda informed Jagadananda Pandita of this message, Jagadananda remained silent, not saying even a word.</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na dasa gele govinda janaila ara-bara</w:t>
      </w:r>
    </w:p>
    <w:p>
      <w:pPr>
        <w:pStyle w:val="Textosinformato"/>
        <w:rPr/>
      </w:pPr>
      <w:r>
        <w:rPr>
          <w:rFonts w:eastAsia="Courier New"/>
        </w:rPr>
        <w:t xml:space="preserve">           </w:t>
      </w:r>
      <w:r>
        <w:rPr/>
        <w:t>panditera iccha,----'taila prabhu kare ang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na dasa gele--when ten days passed; govinda--Govinda; janaila--informed; ara-bara--again; panditera iccha--the desire of Jagadananda Pandita; taila--oil; prabhu--Sri Caitanya Mahaprabhu; kare angikara--accep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en days had passed, Govinda again told Sri Caitanya Mahaprabhu, "It is the desire of Jagadananda Pandita that Your Lordship accept the oil."</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 kahe kichu sakrodha vacana</w:t>
      </w:r>
    </w:p>
    <w:p>
      <w:pPr>
        <w:pStyle w:val="Textosinformato"/>
        <w:rPr/>
      </w:pPr>
      <w:r>
        <w:rPr>
          <w:rFonts w:eastAsia="Courier New"/>
        </w:rPr>
        <w:t xml:space="preserve">                 </w:t>
      </w:r>
      <w:r>
        <w:rPr/>
        <w:t>mardaniya eka rakha karite mar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Sri Caitanya Mahaprabhu; kahe--says; kichu--some; sa-krodha vacana--angry words; mardaniya--masseur; eka--one; rakha--keep; karite mardana--to give massag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heard this, He angrily said, "Why not keep a masseur to massage Me?</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ukha lagi' ami karilun sannyasa!</w:t>
      </w:r>
    </w:p>
    <w:p>
      <w:pPr>
        <w:pStyle w:val="Textosinformato"/>
        <w:rPr/>
      </w:pPr>
      <w:r>
        <w:rPr>
          <w:rFonts w:eastAsia="Courier New"/>
        </w:rPr>
        <w:t xml:space="preserve">             </w:t>
      </w:r>
      <w:r>
        <w:rPr/>
        <w:t>amara 'sarva-nasa'----toma-sabara 'parih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sukha--happiness; lagi'--for; ami--I; karilun sannyasa--have taken to the renounced order; amara sarva-nasa--My ruination; toma-sabara--of all of you; parihasa--jo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e I taken sannyasa for such happiness? Accepting this oil would bring My ruination, and all of you would laug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declared Himself a strict sannyasi. A sannyasi is not supposed to take help from anyone. Retaining a masseur to give Him massages would indicate His dependence on others. Sri Caitanya Mahaprabhu wanted to follow very strictly the principle of not accepting anyone's help for His bodily comfort.</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he yaite taila-gandha mora yei pabe</w:t>
      </w:r>
    </w:p>
    <w:p>
      <w:pPr>
        <w:pStyle w:val="Textosinformato"/>
        <w:rPr/>
      </w:pPr>
      <w:r>
        <w:rPr>
          <w:rFonts w:eastAsia="Courier New"/>
        </w:rPr>
        <w:t xml:space="preserve">                  </w:t>
      </w:r>
      <w:r>
        <w:rPr/>
        <w:t>'dari sannyasi' kari' amare kahib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he yaite--while passing on the road; taila-gandha--the scent of the oil; mora--My; yei pabe--anyone who smells; dari sannyasi--a tantric sannyasi who keeps women for sense gratification; kari'--as; amare kahibe--they will speak of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someone passing on the road smelled this oil on My head, he would think Me a dari sannyasi, a tantric sannyasi who keeps women."</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ra vakya govinda mauna karila</w:t>
      </w:r>
    </w:p>
    <w:p>
      <w:pPr>
        <w:pStyle w:val="Textosinformato"/>
        <w:rPr/>
      </w:pPr>
      <w:r>
        <w:rPr>
          <w:rFonts w:eastAsia="Courier New"/>
        </w:rPr>
        <w:t xml:space="preserve">              </w:t>
      </w:r>
      <w:r>
        <w:rPr/>
        <w:t>pratah-kale jagadananda prabhu-sthan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ra vakya--the statement of Sri Caitanya Mahaprabhu; govinda--Govinda; mauna karila--remained silent; pratah-kale--in the morning; jagadananda--Jagadananda Pandita; prabhu-sthane--to Sri Caitanya Mahaprabhu; aila--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se words of Sri Caitanya Mahaprabhu, Govinda remained silent. The next morning, Jagadananda went to see the Lord.</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pandita, taila anila gauda ha-ite</w:t>
      </w:r>
    </w:p>
    <w:p>
      <w:pPr>
        <w:pStyle w:val="Textosinformato"/>
        <w:rPr/>
      </w:pPr>
      <w:r>
        <w:rPr>
          <w:rFonts w:eastAsia="Courier New"/>
        </w:rPr>
        <w:t xml:space="preserve">              </w:t>
      </w:r>
      <w:r>
        <w:rPr/>
        <w:t>ami ta' sannyasi,----taila na pari l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pandita--My dear Pandita; taila--oil; anila--you have brought; gauda ha-ite--from Bengal; ami--I; ta'--but; sannyasi--a sannyasi; taila--oil; na pari la-ite--I cannot acc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o Jagadananda Pandita, "My dear Pandita, you have brought Me some oil from Bengal, but since I am in the renounced order, I cannot accept it.</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 deha' lana dipa yena jvale</w:t>
      </w:r>
    </w:p>
    <w:p>
      <w:pPr>
        <w:pStyle w:val="Textosinformato"/>
        <w:rPr/>
      </w:pPr>
      <w:r>
        <w:rPr>
          <w:rFonts w:eastAsia="Courier New"/>
        </w:rPr>
        <w:t xml:space="preserve">                 </w:t>
      </w:r>
      <w:r>
        <w:rPr/>
        <w:t>tomara sakala srama ha-ibe saph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unto Lord Jagannatha; deha'--deliver; lana--taking; dipa--lamps; yena--so that; jvale--burn; tomara--your; sakala--all; srama--labor; ha-ibe sa-phale--will be fruit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liver the oil to the temple of Jagannatha so that it may be burned in the lamps. Thus your labor in preparing the oil will be fruitful."</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 kahe,----'ke tomare kahe mithya vani</w:t>
      </w:r>
    </w:p>
    <w:p>
      <w:pPr>
        <w:pStyle w:val="Textosinformato"/>
        <w:rPr/>
      </w:pPr>
      <w:r>
        <w:rPr>
          <w:rFonts w:eastAsia="Courier New"/>
        </w:rPr>
        <w:t xml:space="preserve">                </w:t>
      </w:r>
      <w:r>
        <w:rPr/>
        <w:t>ami gauda haite taila kabhu nahi 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 kahe--Jagadananda Pandita said; ke--who; tomare--unto You; kahe--says; mithya vani--false stories; ami--I; gauda haite--from Bengal; taila--oil; kabhu nahi ani'--never br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replied, "Who tells You all these false stories? I never brought any oil from Bengal."</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ghara haite taila-kalasa lana</w:t>
      </w:r>
    </w:p>
    <w:p>
      <w:pPr>
        <w:pStyle w:val="Textosinformato"/>
        <w:rPr/>
      </w:pPr>
      <w:r>
        <w:rPr>
          <w:rFonts w:eastAsia="Courier New"/>
        </w:rPr>
        <w:t xml:space="preserve">                </w:t>
      </w:r>
      <w:r>
        <w:rPr/>
        <w:t>prabhura age anginate phelila bhang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ghara haite--from the room; taila-kalasa--the jugful of oil; lana--taking; prabhura age--in front of Sri Caitanya Mahaprabhu; anginate--in the courtyard; phelila--threw; bhangiya--bre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Jagadananda Pandita took the jug of oil from the room and threw it down before Sri Caitanya Mahaprabhu in the courtyard and broke it.</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ila bhangi' sei pathe nija-ghara giya</w:t>
      </w:r>
    </w:p>
    <w:p>
      <w:pPr>
        <w:pStyle w:val="Textosinformato"/>
        <w:rPr/>
      </w:pPr>
      <w:r>
        <w:rPr>
          <w:rFonts w:eastAsia="Courier New"/>
        </w:rPr>
        <w:t xml:space="preserve">                  </w:t>
      </w:r>
      <w:r>
        <w:rPr/>
        <w:t>suiya rahila ghare kapata khil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ila bhangi'--breaking the pot of oil; sei--he; pathe--by the path; nija-ghara--to his room; giya--going; suiya rahila--lay down; ghare--in the room; kapata--the door; khiliya--bolting clo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breaking the jug, Jagadananda Pandita returned to his residence, bolted the door and lay down.</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a divase prabhu tanra dvare yana</w:t>
      </w:r>
    </w:p>
    <w:p>
      <w:pPr>
        <w:pStyle w:val="Textosinformato"/>
        <w:rPr/>
      </w:pPr>
      <w:r>
        <w:rPr>
          <w:rFonts w:eastAsia="Courier New"/>
        </w:rPr>
        <w:t xml:space="preserve">               </w:t>
      </w:r>
      <w:r>
        <w:rPr/>
        <w:t>'uthaha' pandita'----kari' kahena dak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a divase--on the third day; prabhu--Sri Caitanya Mahaprabhu; tanra--of Jagadananda Pandita; dvare--to the door; yana--going; uthaha'--please get up; pandita--My dear Jagadananda Pandita; kari'--saying; kahena--said; dakiya--ca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ee days later, Sri Caitanya Mahaprabhu went to the door of his room and said, "My dear Jagadananda Pandita, please get up.</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i bhiksa diba amaya kariya randhane</w:t>
      </w:r>
    </w:p>
    <w:p>
      <w:pPr>
        <w:pStyle w:val="Textosinformato"/>
        <w:rPr/>
      </w:pPr>
      <w:r>
        <w:rPr>
          <w:rFonts w:eastAsia="Courier New"/>
        </w:rPr>
        <w:t xml:space="preserve">                  </w:t>
      </w:r>
      <w:r>
        <w:rPr/>
        <w:t>madhyahne asiba, ebe yai dar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i--today; bhiksa diba--give lunch; amaya--unto Me; kariya randhane--cooking; madhyahne asiba--I shall come at noon; ebe--now; yai darasane--I am going to see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nt you personally to cook My lunch today. I am going now to see the Lord in the temple. I shall return at noon."</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rabhu gela, pandita uthila</w:t>
      </w:r>
    </w:p>
    <w:p>
      <w:pPr>
        <w:pStyle w:val="Textosinformato"/>
        <w:rPr/>
      </w:pPr>
      <w:r>
        <w:rPr>
          <w:rFonts w:eastAsia="Courier New"/>
        </w:rPr>
        <w:t xml:space="preserve">              </w:t>
      </w:r>
      <w:r>
        <w:rPr/>
        <w:t>snana kari' nana vyanjana randhan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rabhu gela--Sri Caitanya Mahaprabhu left; pandita uthila--Jagadananda Pandita got up; snana kari'--taking his bath; nana--various; vyanjana--vegetables; randhana karila--cook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ri Caitanya Mahaprabhu said this and left, Jagadananda Pandita got up from his bed, bathed, and began to cook varieties of vegetables.</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ahna kariya prabhu aila bhojane</w:t>
      </w:r>
    </w:p>
    <w:p>
      <w:pPr>
        <w:pStyle w:val="Textosinformato"/>
        <w:rPr/>
      </w:pPr>
      <w:r>
        <w:rPr>
          <w:rFonts w:eastAsia="Courier New"/>
        </w:rPr>
        <w:t xml:space="preserve">                  </w:t>
      </w:r>
      <w:r>
        <w:rPr/>
        <w:t>pada praksalana kari' dilena 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ahna kariya--after finishing his noon ritualistic ceremonies; prabhu--Sri Caitanya Mahaprabhu; aila--came; bhojane--to take lunch; pada praksalana kari'--after washing His feet; dilena asane--offered a sitting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finishing His noontime ritualistic duties, the Lord arrived for lunch. Jagadananda Pandita washed the Lord's feet and gave the Lord a sitting place.</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ghrta salyanna kala-pate stupa kaila</w:t>
      </w:r>
    </w:p>
    <w:p>
      <w:pPr>
        <w:pStyle w:val="Textosinformato"/>
        <w:rPr/>
      </w:pPr>
      <w:r>
        <w:rPr>
          <w:rFonts w:eastAsia="Courier New"/>
        </w:rPr>
        <w:t xml:space="preserve">             </w:t>
      </w:r>
      <w:r>
        <w:rPr/>
        <w:t>kalara donga bhari' vyanjana caudike d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ghrta--mixed with ghee; sali-anna--very fine rice; kala-pate--on a banana leaf; stupa kaila--stacked; kalara donga--pots made of the bark of a banana tree; bhari'--filling; vyanjana--vegetables; cau-dike--all around; dharila--pl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had cooked fine rice, mixed it with ghee and piled it high on a banana leaf. There were also varieties of vegetables, placed all around in pots made of banana tree bark.</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na-vyanjanopari tulasi-manjari</w:t>
      </w:r>
    </w:p>
    <w:p>
      <w:pPr>
        <w:pStyle w:val="Textosinformato"/>
        <w:rPr/>
      </w:pPr>
      <w:r>
        <w:rPr>
          <w:rFonts w:eastAsia="Courier New"/>
        </w:rPr>
        <w:t xml:space="preserve">                </w:t>
      </w:r>
      <w:r>
        <w:rPr/>
        <w:t>jagannathera pitha-pana age ane d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na--rice; vyanjana--vegetables; upari--on; tulasi-manjari--flowers of tulasi; jagannathera--of Lord Jagannatha; pitha-pana--cakes and sweet rice; age--in front; ane dhari'--br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rice and vegetables were tulasi flowers, and in front of the Lord were cakes, sweet rice and other prasada of Jagannatha.</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dvitiya-pate bada' anna-vyanjana</w:t>
      </w:r>
    </w:p>
    <w:p>
      <w:pPr>
        <w:pStyle w:val="Textosinformato"/>
        <w:rPr/>
      </w:pPr>
      <w:r>
        <w:rPr>
          <w:rFonts w:eastAsia="Courier New"/>
        </w:rPr>
        <w:t xml:space="preserve">                </w:t>
      </w:r>
      <w:r>
        <w:rPr/>
        <w:t>tomaya amaya aji ekatra karib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dvitiya-pate--on a second leaf; bada'--deliver; anna-vyanjana--cooked rice and vegetables; tomaya amaya--both you and I; aji--today; ekatra--together; kariba bhojana--will take lun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Spread another leaf with a helping of rice and vegetables so that today you and I may take lunch together."</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sta tuli' rahena prabhu, na karena bhojana</w:t>
      </w:r>
    </w:p>
    <w:p>
      <w:pPr>
        <w:pStyle w:val="Textosinformato"/>
        <w:rPr/>
      </w:pPr>
      <w:r>
        <w:rPr>
          <w:rFonts w:eastAsia="Courier New"/>
        </w:rPr>
        <w:t xml:space="preserve">               </w:t>
      </w:r>
      <w:r>
        <w:rPr/>
        <w:t>tabe pandita kahena kichu saprem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sta tuli'--raising His hands; rahena prabhu--Sri Caitanya Mahaprabhu remained; na karena bhojana--did not eat; tabe--at that time; pandita kahena--Jagadananda said; kichu--some; sa-prema vacana--words with great affection and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kept His hands raised and would not accept the prasada until Jagadananda Pandita, with great affection and love, spoke the following words.</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prasada laha, pache muni la-imu</w:t>
      </w:r>
    </w:p>
    <w:p>
      <w:pPr>
        <w:pStyle w:val="Textosinformato"/>
        <w:rPr/>
      </w:pPr>
      <w:r>
        <w:rPr>
          <w:rFonts w:eastAsia="Courier New"/>
        </w:rPr>
        <w:t xml:space="preserve">                 </w:t>
      </w:r>
      <w:r>
        <w:rPr/>
        <w:t>tomara agraha ami kemane khandim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Yourself; prasada laha--take prasada; pache--afterwards; muni la-imu--I shall take; tomara--Your; agraha--insistence; ami--I; kemane--how; khandimu--shall disob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first take prasada Yourself, and I shall eat later. I shall not refuse Your request."</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sukhe bhojane vasila</w:t>
      </w:r>
    </w:p>
    <w:p>
      <w:pPr>
        <w:pStyle w:val="Textosinformato"/>
        <w:rPr/>
      </w:pPr>
      <w:r>
        <w:rPr>
          <w:rFonts w:eastAsia="Courier New"/>
        </w:rPr>
        <w:t xml:space="preserve">                 </w:t>
      </w:r>
      <w:r>
        <w:rPr/>
        <w:t>vyanjanera svada pana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mahaprabhu--Sri Caitanya Mahaprabhu; sukhe--in happiness; bhojane vasila--sat to take His food; vyanjanera svada--the taste of the vegetables; pana--getting; kahite lagila--began to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reat happiness, Sri Caitanya Mahaprabhu then accepted the lunch. When He had tasted the vegetables, He again began to speak.</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odhavesera pakera haya aiche svada!</w:t>
      </w:r>
    </w:p>
    <w:p>
      <w:pPr>
        <w:pStyle w:val="Textosinformato"/>
        <w:rPr/>
      </w:pPr>
      <w:r>
        <w:rPr>
          <w:rFonts w:eastAsia="Courier New"/>
        </w:rPr>
        <w:t xml:space="preserve">                </w:t>
      </w:r>
      <w:r>
        <w:rPr/>
        <w:t>ei ta' janiye tomaya krsnera 'pras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odha-avesera--in an angry mood; pakera--of cooking; haya--is; aiche--such; svada--taste; ei ta'--for this reason; janiye--I can understand; tomaya--unto you; krsnera prasada--the mercy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when you cook in an angry mood," He said, "the food is very tasteful. This shows how pleased Krsna is with you.</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khaibe krsna, tahara lagiya</w:t>
      </w:r>
    </w:p>
    <w:p>
      <w:pPr>
        <w:pStyle w:val="Textosinformato"/>
        <w:rPr/>
      </w:pPr>
      <w:r>
        <w:rPr>
          <w:rFonts w:eastAsia="Courier New"/>
        </w:rPr>
        <w:t xml:space="preserve">                </w:t>
      </w:r>
      <w:r>
        <w:rPr/>
        <w:t>tomara haste paka karaya uttam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khaibe--will eat; krsna--Lord Krsna; tahara lagiya--for that reason; tomara haste--by your hands; paka karaya--causes to cook; uttama kariya--so nic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will personally eat the food, Krsna makes you cook so nicely.</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che amrta-anna krsne kara samarpana</w:t>
      </w:r>
    </w:p>
    <w:p>
      <w:pPr>
        <w:pStyle w:val="Textosinformato"/>
        <w:rPr/>
      </w:pPr>
      <w:r>
        <w:rPr>
          <w:rFonts w:eastAsia="Courier New"/>
        </w:rPr>
        <w:t xml:space="preserve">                </w:t>
      </w:r>
      <w:r>
        <w:rPr/>
        <w:t>tomara bhagyera sima ke kare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che--such; amrta-anna--nectarean rice; krsne--unto Lord Krsna; kara samarpana--you offer; tomara--your; bhagyera--of fortune; sima--limit; ke--who; kare varnana--can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offer such nectarean rice to Krsna. Who can estimate the limit of your fortune?"</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 kahe,----"ye khaibe, sei paka-karta</w:t>
      </w:r>
    </w:p>
    <w:p>
      <w:pPr>
        <w:pStyle w:val="Textosinformato"/>
        <w:rPr/>
      </w:pPr>
      <w:r>
        <w:rPr>
          <w:rFonts w:eastAsia="Courier New"/>
        </w:rPr>
        <w:t xml:space="preserve">               </w:t>
      </w:r>
      <w:r>
        <w:rPr/>
        <w:t>ami-saba----kevala-matra samagri-aha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 kahe--the Pandita said; ye khaibe--He who will eat; sei--He; paka-karta--the cook; ami-saba--as far as I am concerned; kevala-matra--only; samagri--of ingredients; aharta--collect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replied, "He who will eat has cooked this. As far as I am concerned, I simply collect the ingredients."</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h punah pandita nana vyanjana parivese</w:t>
      </w:r>
    </w:p>
    <w:p>
      <w:pPr>
        <w:pStyle w:val="Textosinformato"/>
        <w:rPr/>
      </w:pPr>
      <w:r>
        <w:rPr>
          <w:rFonts w:eastAsia="Courier New"/>
        </w:rPr>
        <w:t xml:space="preserve">             </w:t>
      </w:r>
      <w:r>
        <w:rPr/>
        <w:t>bhaye kichu na balena prabhu, khayena hari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 punah--again and again; pandita--Jagadananda Pandita; nana vyanjana--various vegetables; parivese--administered; bhaye--out of fear; kichu--anything; na balena--does not speak; prabhu--Sri Caitanya Mahaprabhu; khayena--eats; harise--very happ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continued to offer the Lord varieties of vegetables. Out of fear, the Lord said nothing, but continued eating happily.</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raha kariya pandita karaila bhojana</w:t>
      </w:r>
    </w:p>
    <w:p>
      <w:pPr>
        <w:pStyle w:val="Textosinformato"/>
        <w:rPr/>
      </w:pPr>
      <w:r>
        <w:rPr>
          <w:rFonts w:eastAsia="Courier New"/>
        </w:rPr>
        <w:t xml:space="preserve">                </w:t>
      </w:r>
      <w:r>
        <w:rPr/>
        <w:t>ara dina haite bhojana haila dasa-g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raha kariya--with great eagerness; pandita--Jagadananda Pandita; karaila bhojana--fed; ara dina--other days; haite--than; bhojana--the eating; haila--was; dasa-guna--ten times grea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eagerly forced the Lord to eat so much that He ate ten times more than on other days.</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ra-bara prabhu uthite karena mana</w:t>
      </w:r>
    </w:p>
    <w:p>
      <w:pPr>
        <w:pStyle w:val="Textosinformato"/>
        <w:rPr/>
      </w:pPr>
      <w:r>
        <w:rPr>
          <w:rFonts w:eastAsia="Courier New"/>
        </w:rPr>
        <w:t xml:space="preserve">                  </w:t>
      </w:r>
      <w:r>
        <w:rPr/>
        <w:t>sei-kale pandita parivese vyan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ra-bara--again and again; prabhu--Sri Caitanya Mahaprabhu; uthite--to get up; karena mana--desires; sei-kale--at that time; pandita--Jagadananda Pandita; parivese--gives; vyanjana--veget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gain and again when the Lord wished to get up, Jagadananda Pandita would feed Him more vegetables.</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chu balite narena prabhu, khayena tarase</w:t>
      </w:r>
    </w:p>
    <w:p>
      <w:pPr>
        <w:pStyle w:val="Textosinformato"/>
        <w:rPr/>
      </w:pPr>
      <w:r>
        <w:rPr>
          <w:rFonts w:eastAsia="Courier New"/>
        </w:rPr>
        <w:t xml:space="preserve">                 </w:t>
      </w:r>
      <w:r>
        <w:rPr/>
        <w:t>na khaile jagadananda karibe upav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chu--anything; balite narena--could not say; prabhu--Sri Caitanya Mahaprabhu; khayena--eats; tarase--out of fear; na khaile--if He did not eat; jagadananda--Jagadananda Pandita; karibe upavase--would fa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dared not forbid him to feed Him more. He just continued eating, fearful that Jagadananda would fast if He stopped.</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prabhu kahena kari' vinaya-sammana</w:t>
      </w:r>
    </w:p>
    <w:p>
      <w:pPr>
        <w:pStyle w:val="Textosinformato"/>
        <w:rPr/>
      </w:pPr>
      <w:r>
        <w:rPr>
          <w:rFonts w:eastAsia="Courier New"/>
        </w:rPr>
        <w:t xml:space="preserve">               </w:t>
      </w:r>
      <w:r>
        <w:rPr/>
        <w:t>'dasa-guna khaoyaila ebe kara sa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prabhu--Sri Caitanya Mahaprabhu; kahena--says; kari'--making; vinaya-sammana--submissive respect; dasa-guna--ten times more; khaoyaila--you have made to eat; ebe--now; kara samadhana--please sto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last the Lord respectfully submitted, "My dear Jagadananda, you have already made Me eat ten times more than I am used to. Now, please stop."</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ahaprabhu uthi' kaila acamana</w:t>
      </w:r>
    </w:p>
    <w:p>
      <w:pPr>
        <w:pStyle w:val="Textosinformato"/>
        <w:rPr/>
      </w:pPr>
      <w:r>
        <w:rPr>
          <w:rFonts w:eastAsia="Courier New"/>
        </w:rPr>
        <w:t xml:space="preserve">               </w:t>
      </w:r>
      <w:r>
        <w:rPr/>
        <w:t>pandita anila, mukhavasa, malya, c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t that time; mahaprabhu--Sri Caitanya Mahaprabhu; uthi'--getting up; kaila acamana--performed washing of the hands and mouth; pandita--Jagadananda Pandita; anila--brought; mukha-vasa--spices; malya--flower garland; candana--sandalwood pul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tood up and washed His hands and mouth, while Jagadananda Pandita brought spices, a garland, and sandalwood pulp.</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ndanadi lana prabhu vasila sei sthane</w:t>
      </w:r>
    </w:p>
    <w:p>
      <w:pPr>
        <w:pStyle w:val="Textosinformato"/>
        <w:rPr/>
      </w:pPr>
      <w:r>
        <w:rPr>
          <w:rFonts w:eastAsia="Courier New"/>
        </w:rPr>
        <w:t xml:space="preserve">                 </w:t>
      </w:r>
      <w:r>
        <w:rPr/>
        <w:t>'amara age aji tumi karaha bho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ndana-adi lana--accepting the sandalwood pulp and other items; prabhu--Sri Caitanya Mahaprabhu; vasila--sat down; sei sthane--at that place; amara age--in front of Me; aji--now; tumi--you; karaha--perform; bhojane--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epting the sandalwood pulp and garland, the Lord sat down and said, "Now, in front of Me, you must eat."</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dita kahe,----"prabhu yai' karuna visrama</w:t>
      </w:r>
    </w:p>
    <w:p>
      <w:pPr>
        <w:pStyle w:val="Textosinformato"/>
        <w:rPr/>
      </w:pPr>
      <w:r>
        <w:rPr>
          <w:rFonts w:eastAsia="Courier New"/>
        </w:rPr>
        <w:t xml:space="preserve">               </w:t>
      </w:r>
      <w:r>
        <w:rPr/>
        <w:t>mui, ebe la-iba prasada kari' sa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dita kahe--Jagadananda Pandita said; prabhu--my Lord; yai'--going; karuna visrama--take rest; mui--I; ebe--now; la-iba prasada--shall take prasada; kari' samadhana--after arrang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replied, "My Lord, You go take rest. I shall take prasada after I finish making some arrangements.</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uira karya kairache ramai, raghunatha</w:t>
      </w:r>
    </w:p>
    <w:p>
      <w:pPr>
        <w:pStyle w:val="Textosinformato"/>
        <w:rPr/>
      </w:pPr>
      <w:r>
        <w:rPr>
          <w:rFonts w:eastAsia="Courier New"/>
        </w:rPr>
        <w:t xml:space="preserve">             </w:t>
      </w:r>
      <w:r>
        <w:rPr/>
        <w:t>inha sabaya dite cahi kichu vyanjana-b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uira--of cooking; karya--the work; kairache--have done; ramai--Ramai; raghunatha--Raghunatha Bhatta; inha--to them; sabaya--all; dite cahi--I want to give; kichu--some; vyanjana-bhata--rice and veget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i Pandita and Raghunatha Bhatta did the cooking, and I want to give them some rice and vegetables."</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na,----"govinda, tumi ihani rahiba</w:t>
      </w:r>
    </w:p>
    <w:p>
      <w:pPr>
        <w:pStyle w:val="Textosinformato"/>
        <w:rPr/>
      </w:pPr>
      <w:r>
        <w:rPr>
          <w:rFonts w:eastAsia="Courier New"/>
        </w:rPr>
        <w:t xml:space="preserve">                 </w:t>
      </w:r>
      <w:r>
        <w:rPr/>
        <w:t>pandita bhojana kaile, amare kah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na--Sri Caitanya Mahaprabhu said; govinda--Govinda; tumi--you; ihani rahiba--will stay here; pandita--Jagadananda Pandita; bhojana kaile--after he has taken his meal; amare kahiba--you should inform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n told Govinda, "You remain here. When the Pandita has taken his food, come inform Me.</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mahaprabhu karila gamana</w:t>
      </w:r>
    </w:p>
    <w:p>
      <w:pPr>
        <w:pStyle w:val="Textosinformato"/>
        <w:rPr/>
      </w:pPr>
      <w:r>
        <w:rPr>
          <w:rFonts w:eastAsia="Courier New"/>
        </w:rPr>
        <w:t xml:space="preserve">                </w:t>
      </w:r>
      <w:r>
        <w:rPr/>
        <w:t>govindere pandita kichu kahen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mahaprabhu--Sri Caitanya Mahaprabhu; karila gamana--left; govindere--unto Govinda; pandita--Jagadananda Pandita; kichu--some; kahena--said; vacana--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ri Caitanya Mahaprabhu had said this and left, Jagadananda Pandita spoke to Govinda.</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sighra yaha karite pada-samvahane</w:t>
      </w:r>
    </w:p>
    <w:p>
      <w:pPr>
        <w:pStyle w:val="Textosinformato"/>
        <w:rPr/>
      </w:pPr>
      <w:r>
        <w:rPr>
          <w:rFonts w:eastAsia="Courier New"/>
        </w:rPr>
        <w:t xml:space="preserve">               </w:t>
      </w:r>
      <w:r>
        <w:rPr/>
        <w:t>kahiha,----'pandita ebe vasila bho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sighra--hastily; yaha--go; karite--to perform; pada-samvahane--massaging the feet; kahiha--say; pandita--Jagadananda Pandita; ebe--just now; vasila bhojane--sat down to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 quickly and massage the Lord's feet," he said. "You may tell Him, 'The Pandita has just sat down to take his meal.'</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e prabhura 'sesa' rakhimu dhariya</w:t>
      </w:r>
    </w:p>
    <w:p>
      <w:pPr>
        <w:pStyle w:val="Textosinformato"/>
        <w:rPr/>
      </w:pPr>
      <w:r>
        <w:rPr>
          <w:rFonts w:eastAsia="Courier New"/>
        </w:rPr>
        <w:t xml:space="preserve">                </w:t>
      </w:r>
      <w:r>
        <w:rPr/>
        <w:t>prabhu nidra gele, tumi khaiha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e--for you; prabhura--of Sri Caitanya Mahaprabhu; sesa--remnants of food; rakhimu--I shall keep; dhariya--taking; prabhu nidra gele--when Sri Caitanya Mahaprabhu is asleep; tumi--you; khaiha asiya--come and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keep some remnants of the Lord's food for you. When He is asleep, come and take your portion."</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i, nandai ara govinda, raghunatha</w:t>
      </w:r>
    </w:p>
    <w:p>
      <w:pPr>
        <w:pStyle w:val="Textosinformato"/>
        <w:rPr/>
      </w:pPr>
      <w:r>
        <w:rPr>
          <w:rFonts w:eastAsia="Courier New"/>
        </w:rPr>
        <w:t xml:space="preserve">             </w:t>
      </w:r>
      <w:r>
        <w:rPr/>
        <w:t>sabare bantiya dila prabhura vyanjana-b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i--Ramai Pandita; nandai--Nandai; ara--and; govinda--Govinda; raghunatha--Raghunatha Bhatta; sabare--for all of them; bantiya dila--distributed; prabhura--of Sri Caitanya Mahaprabhu; vyanjana-bhata--vegetables and r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thus distributed remnants of the Lord's food to Ramai, Nandai, Govinda and Raghunatha Bhatta.</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e prabhura 'sesa' karila bhojana</w:t>
      </w:r>
    </w:p>
    <w:p>
      <w:pPr>
        <w:pStyle w:val="Textosinformato"/>
        <w:rPr/>
      </w:pPr>
      <w:r>
        <w:rPr>
          <w:rFonts w:eastAsia="Courier New"/>
        </w:rPr>
        <w:t xml:space="preserve">                 </w:t>
      </w:r>
      <w:r>
        <w:rPr/>
        <w:t>tabe govindere prabhu pathaila pu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e--personally; prabhura--of Sri Caitanya Mahaprabhu; sesa--remnants of food; karila bhojana--ate; tabe--at that time; govindere--Govinda; prabhu--Sri Caitanya Mahaprabhu; pathaila--sent; punah--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lso personally ate the remnants of food left by Sri Caitanya Mahaprabhu. Then the Lord again sent Govinda.</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a,----jagadananda prasada paya ki na paya</w:t>
      </w:r>
    </w:p>
    <w:p>
      <w:pPr>
        <w:pStyle w:val="Textosinformato"/>
        <w:rPr/>
      </w:pPr>
      <w:r>
        <w:rPr>
          <w:rFonts w:eastAsia="Courier New"/>
        </w:rPr>
        <w:t xml:space="preserve">                  </w:t>
      </w:r>
      <w:r>
        <w:rPr/>
        <w:t>sighra asi' samacara kahibe am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a--see; jagadananda--Jagadananda Pandita; prasada--prasada; paya--gets; ki--or; na--not; paya--gets; sighra asi'--coming hastily; samacara--the news; kahibe--inform; amaya--to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told him, "Go see whether Jagadananda Pandita is eating. Then quickly return and let Me know."</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 asi' dekhi' kahila panditera bhojana</w:t>
      </w:r>
    </w:p>
    <w:p>
      <w:pPr>
        <w:pStyle w:val="Textosinformato"/>
        <w:rPr/>
      </w:pPr>
      <w:r>
        <w:rPr>
          <w:rFonts w:eastAsia="Courier New"/>
        </w:rPr>
        <w:t xml:space="preserve">                </w:t>
      </w:r>
      <w:r>
        <w:rPr/>
        <w:t>tabe mahaprabhu svastye karila s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Govinda; asi'--coming; dekhi'--seeing; kahila--informed; panditera bhojana--the eating of Jagadananda Pandita; tabe--thereupon; mahaprabhu--Sri Caitanya Mahaprabhu; svastye--in peace; karila sayana--went to sl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at Jagadananda Pandita was indeed eating, Govinda informed the Lord, who then became peaceful and went to sleep.</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e-prabhute prema cale ei-mate</w:t>
      </w:r>
    </w:p>
    <w:p>
      <w:pPr>
        <w:pStyle w:val="Textosinformato"/>
        <w:rPr/>
      </w:pPr>
      <w:r>
        <w:rPr>
          <w:rFonts w:eastAsia="Courier New"/>
        </w:rPr>
        <w:t xml:space="preserve">                </w:t>
      </w:r>
      <w:r>
        <w:rPr/>
        <w:t>satyabhama-krsne yaiche suni bhagav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e-prabhute--between Jagadananda Pandita and the Lord; prema--affection; cale--goes on; ei-mate--in this way; satyabhama-krsne--between Satyabhama and Krsna; yaiche--as; suni--we learn; bhagavate--in the Srimad-Bhagavat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ffectionate loving exchanges between Jagadananda Pandita and Lord Sri Caitanya Mahaprabhu continued in this manner, exactly like the exchanges between Satyabhama and Lord Krsna related in Srimad-Bhagavatam.</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era saubhagyera ke kahibe sima?</w:t>
      </w:r>
    </w:p>
    <w:p>
      <w:pPr>
        <w:pStyle w:val="Textosinformato"/>
        <w:rPr/>
      </w:pPr>
      <w:r>
        <w:rPr>
          <w:rFonts w:eastAsia="Courier New"/>
        </w:rPr>
        <w:t xml:space="preserve">               </w:t>
      </w:r>
      <w:r>
        <w:rPr/>
        <w:t>jagadanandera saubhagyera tenha se up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era--of Jagadananda Pandita; saubhagyera--of the fortune; ke--who; kahibe--shall speak; sima--the limit; jagadanandera--of Jagadananda; saubhagyera--of the fortune; tenha--he; se--the; upama--exam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can estimate the limit of Jagadananda Pandita's fortune? He himself is the example of his own great fortune.</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era 'prema-vivarta' sune yei jana</w:t>
      </w:r>
    </w:p>
    <w:p>
      <w:pPr>
        <w:pStyle w:val="Textosinformato"/>
        <w:rPr/>
      </w:pPr>
      <w:r>
        <w:rPr>
          <w:rFonts w:eastAsia="Courier New"/>
        </w:rPr>
        <w:t xml:space="preserve">               </w:t>
      </w:r>
      <w:r>
        <w:rPr/>
        <w:t>premera 'svarupa' jane, paya 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era--of Jagadananda; prema-vivarta--loving exchange; sune--hears; yei jana--any person who; premera--of love; svarupa--identity; jane--he knows; paya--gets; prema-dhana--the wealth of ecstatic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one who hears about the loving exchanges between Jagadananda Pandita and Sri Caitanya Mahaprabhu, or who reads Jagadananda's book Prema-vivarta, can understand what love is. Moreover, he achieves ecstatic love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varta means accepting something to be the opposite of what it appears. Here, Jagadananda Pandita appeared very angry, but this anger was a manifestation of his great love for Sri Caitanya Mahaprabhu. Prema-vivarta is also the name of a book written by Jagadananda Pandita. Therefore the author of Caitanya-caritamrta, Krsnadasa Kaviraja Gosvami, uses the words prema-vivarta to refer to one who reads the book or hears about Jagadananda Pandita's relationships with Sri Caitanya Mahaprabhu. In either case, such a person very soon achieves love of Krsna.</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Twelfth Chapter, describing Jagadananda Pandita's loving dealings with Sri Caitanya Mahaprabhu.</w:t>
      </w:r>
    </w:p>
    <w:p>
      <w:pPr>
        <w:pStyle w:val="Textosinformato"/>
        <w:rPr/>
      </w:pPr>
      <w:r>
        <w:rPr/>
      </w:r>
    </w:p>
    <w:p>
      <w:pPr>
        <w:pStyle w:val="Textosinformato"/>
        <w:rPr/>
      </w:pPr>
      <w:r>
        <w:rPr>
          <w:rFonts w:eastAsia="Courier New"/>
        </w:rPr>
        <w:t xml:space="preserve">                              </w:t>
      </w:r>
      <w:r>
        <w:rPr/>
        <w:t>Chapter 13</w:t>
      </w:r>
    </w:p>
    <w:p>
      <w:pPr>
        <w:pStyle w:val="Textosinformato"/>
        <w:rPr/>
      </w:pPr>
      <w:r>
        <w:rPr>
          <w:rFonts w:eastAsia="Courier New"/>
        </w:rPr>
        <w:t xml:space="preserve">   </w:t>
      </w:r>
      <w:r>
        <w:rPr/>
        <w:t>Pastimes with Jagadananda Pandita and Raghunatha Bhatta Gosvami</w:t>
      </w:r>
    </w:p>
    <w:p>
      <w:pPr>
        <w:pStyle w:val="Textosinformato"/>
        <w:rPr/>
      </w:pPr>
      <w:r>
        <w:rPr/>
      </w:r>
    </w:p>
    <w:p>
      <w:pPr>
        <w:pStyle w:val="Textosinformato"/>
        <w:rPr/>
      </w:pPr>
      <w:r>
        <w:rPr>
          <w:rFonts w:eastAsia="Courier New"/>
        </w:rPr>
        <w:t xml:space="preserve">   </w:t>
      </w:r>
      <w:r>
        <w:rPr/>
        <w:t>Srila Bhaktivinoda Thakura gives the following summary of the Thirteenth Chapter in his Amrta-pravaha-bhasya. Thinking Sri Caitanya Mahaprabhu to be uncomfortable sleeping on bark of plantain trees, Jagadananda made a pillow and quilt for Him. The Lord, however, did not accept them. Then Svarupa Damodara Gosvami made another pillow and quilt from finely shredded plantain leaves, and after strongly objecting, the Lord accepted them. With the permission of Sri Caitanya Mahaprabhu, Jagadananda Pandita went to Vrndavana, where he discussed many devotional subjects with Sanatana Gosvami. There was also a discussion about Mukunda Sarasvati's garment. When Jagadananda returned to Jagannatha Puri, he presented Sri Caitanya Mahaprabhu some gifts from Sanatana Gosvami, and the incident of the pilu fruit took place.</w:t>
      </w:r>
    </w:p>
    <w:p>
      <w:pPr>
        <w:pStyle w:val="Textosinformato"/>
        <w:rPr/>
      </w:pPr>
      <w:r>
        <w:rPr>
          <w:rFonts w:eastAsia="Courier New"/>
        </w:rPr>
        <w:t xml:space="preserve">   </w:t>
      </w:r>
      <w:r>
        <w:rPr/>
        <w:t>Once, Sri Caitanya Mahaprabhu became ecstatic upon hearing the songs of a deva-dasi. Unaware of who was singing, He ran toward her through thorny bushes, but when Govinda informed the Lord that it was a woman singing, He immediately stopped. By this incident, Sri Caitanya Mahaprabhu instructed everyone that sannyasis and Vaisnavas should not hear women singing.</w:t>
      </w:r>
    </w:p>
    <w:p>
      <w:pPr>
        <w:pStyle w:val="Textosinformato"/>
        <w:rPr/>
      </w:pPr>
      <w:r>
        <w:rPr>
          <w:rFonts w:eastAsia="Courier New"/>
        </w:rPr>
        <w:t xml:space="preserve">   </w:t>
      </w:r>
      <w:r>
        <w:rPr/>
        <w:t>When Raghunatha Bhatta Gosvami left Varanasi on his way to Jagannatha Puri after completing his education, he met Ramadasa Visvasa Pandita. Visvasa Pandita was very proud of his education, and being an impersonalist, he was not well received by Sri Caitanya Mahaprabhu. A partial study of the life of Raghunatha Bhatta Gosvami comprises the end of this chapter.</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viccheda-jatartya</w:t>
      </w:r>
    </w:p>
    <w:p>
      <w:pPr>
        <w:pStyle w:val="Textosinformato"/>
        <w:rPr/>
      </w:pPr>
      <w:r>
        <w:rPr>
          <w:rFonts w:eastAsia="Courier New"/>
        </w:rPr>
        <w:t xml:space="preserve">                        </w:t>
      </w:r>
      <w:r>
        <w:rPr/>
        <w:t>ksine capi manas-tanu</w:t>
      </w:r>
    </w:p>
    <w:p>
      <w:pPr>
        <w:pStyle w:val="Textosinformato"/>
        <w:rPr/>
      </w:pPr>
      <w:r>
        <w:rPr>
          <w:rFonts w:eastAsia="Courier New"/>
        </w:rPr>
        <w:t xml:space="preserve">                      </w:t>
      </w:r>
      <w:r>
        <w:rPr/>
        <w:t>dadhate phullatam bhavair</w:t>
      </w:r>
    </w:p>
    <w:p>
      <w:pPr>
        <w:pStyle w:val="Textosinformato"/>
        <w:rPr/>
      </w:pPr>
      <w:r>
        <w:rPr>
          <w:rFonts w:eastAsia="Courier New"/>
        </w:rPr>
        <w:t xml:space="preserve">                       </w:t>
      </w:r>
      <w:r>
        <w:rPr/>
        <w:t>yasya tam gauram asr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viccheda--by separation from Krsna; jata--produced; artya--by the pain; ksine--thin, exhausted; ca--and; api--although; manah--mind; tanu--and body; dadhate--assumes; phullatam--developed state; bhavaih--by ecstatic emotions; yasya--of whom; tam--unto Him; gauram--Sri Caitanya Mahaprabhu; asraye--I take shel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take shelter at the lotus feet of Lord Gauracandra. His mind became exhausted and His body very thin from the pain of separation from Krsna, but when He felt ecstatic love for the Lord, He again became fully developed.</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Sri Caitanya Mahaprabhu; jaya--all glories; nityananda--unto Lord Nityananda; jaya--all glories; advaita-candra--to Advaita Acarya; jaya--all glories; gaura-bhakta-vrnda--to the devotees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Nityananda Prabhu! All glories to Advaita Acarya! And all glories to the devotees of the Lor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mate mahaprabhu jagadananda-sange</w:t>
      </w:r>
    </w:p>
    <w:p>
      <w:pPr>
        <w:pStyle w:val="Textosinformato"/>
        <w:rPr/>
      </w:pPr>
      <w:r>
        <w:rPr>
          <w:rFonts w:eastAsia="Courier New"/>
        </w:rPr>
        <w:t xml:space="preserve">                  </w:t>
      </w:r>
      <w:r>
        <w:rPr/>
        <w:t>nana-mate asvadaya premera t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mate--in this way; mahaprabhu--Sri Caitanya Mahaprabhu; jagadananda-sange--in the company of Jagadananda Pandita; nana-mate--in various ways; asvadaya--tastes; premera tarange--the waves of spiritual loving affai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ompany of Jagadananda Pandita, Sri Caitanya Mahaprabhu would taste various transcendental relationships of pure lov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vicchede duhkhe ksina mana-kaya</w:t>
      </w:r>
    </w:p>
    <w:p>
      <w:pPr>
        <w:pStyle w:val="Textosinformato"/>
        <w:rPr/>
      </w:pPr>
      <w:r>
        <w:rPr>
          <w:rFonts w:eastAsia="Courier New"/>
        </w:rPr>
        <w:t xml:space="preserve">               </w:t>
      </w:r>
      <w:r>
        <w:rPr/>
        <w:t>bhavavese prabhu kabhu praphullit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vicchede--because of separation from Krsna; duhkhe--in unhappiness; ksina--thin; mana-kaya--mind and body; bhava-avese--by ecstatic love; prabhu--Sri Caitanya Mahaprabhu; kabhu--sometimes; praphullita haya--becomes healthy and develo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unhappiness of separation from Krsna exhausted the Lord's mind and reduced the structure of His body, but when He felt emotions of ecstatic love, He again became developed and healthy.</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ra saralate, sayana, ati ksina kaya</w:t>
      </w:r>
    </w:p>
    <w:p>
      <w:pPr>
        <w:pStyle w:val="Textosinformato"/>
        <w:rPr/>
      </w:pPr>
      <w:r>
        <w:rPr>
          <w:rFonts w:eastAsia="Courier New"/>
        </w:rPr>
        <w:t xml:space="preserve">                 </w:t>
      </w:r>
      <w:r>
        <w:rPr/>
        <w:t>saralate hada lage, vyatha haya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ra saralate--on the dry bark of a plantain tree; sayana--lying down; ati--very; ksina kaya--skinny body; saralate--on the dry bark of a plantain tree; hada lage--bones contact; vyatha--pain; haya--is; gaya--in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He was very thin, when He lay down to rest on the dry bark of plantain trees, it caused Him pain in His bone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saba bhakta-gana maha-duhkha paya</w:t>
      </w:r>
    </w:p>
    <w:p>
      <w:pPr>
        <w:pStyle w:val="Textosinformato"/>
        <w:rPr/>
      </w:pPr>
      <w:r>
        <w:rPr>
          <w:rFonts w:eastAsia="Courier New"/>
        </w:rPr>
        <w:t xml:space="preserve">                </w:t>
      </w:r>
      <w:r>
        <w:rPr/>
        <w:t>sahite nare jagadananda, srjila 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seeing; saba bhakta-gana--all the devotees; maha-duhkha--great unhappiness; paya--get; sahite--to tolerate; nare--was unable; jagadananda--Jagadananda Pandita; srjila upaya--devised a 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felt very unhappy to see Sri Caitanya Mahaprabhu in pain. Indeed, they could not tolerate it. Then Jagadananda Pandita devised a remed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sma vastra ani' gaurika diya rangaila</w:t>
      </w:r>
    </w:p>
    <w:p>
      <w:pPr>
        <w:pStyle w:val="Textosinformato"/>
        <w:rPr/>
      </w:pPr>
      <w:r>
        <w:rPr>
          <w:rFonts w:eastAsia="Courier New"/>
        </w:rPr>
        <w:t xml:space="preserve">                   </w:t>
      </w:r>
      <w:r>
        <w:rPr/>
        <w:t>simulira tula diya taha pur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sma vastra--fine cloth; ani'--bringing; gaurika--red oxide; diya--with the help of; rangaila--made reddish; simulira--of the simula tree; tula--cotton; diya--with; taha--that; puraila--f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acquired some fine cloth and colored it with red oxide. Then he filled it with cotton from a simula tre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tuli-balisa govindera hate dila</w:t>
      </w:r>
    </w:p>
    <w:p>
      <w:pPr>
        <w:pStyle w:val="Textosinformato"/>
        <w:rPr/>
      </w:pPr>
      <w:r>
        <w:rPr>
          <w:rFonts w:eastAsia="Courier New"/>
        </w:rPr>
        <w:t xml:space="preserve">              </w:t>
      </w:r>
      <w:r>
        <w:rPr/>
        <w:t>'prabhure soyaiha ihaya'----tahar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tuli-balisa--quilt and pillow; govindera--of Govinda; hate--in the hand; dila--delivered; prabhure--Sri Caitanya Mahaprabhu; soyaiha--ask to lie down; ihaya--on this; tahare--to him; kahila--sa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he made a quilt and a pillow, which he then gave to Govinda, saying, "Ask the Lord to lie on thi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ke kahe jagadananda</w:t>
      </w:r>
    </w:p>
    <w:p>
      <w:pPr>
        <w:pStyle w:val="Textosinformato"/>
        <w:rPr/>
      </w:pPr>
      <w:r>
        <w:rPr>
          <w:rFonts w:eastAsia="Courier New"/>
        </w:rPr>
        <w:t xml:space="preserve">               </w:t>
      </w:r>
      <w:r>
        <w:rPr/>
        <w:t>'aji apane yana prabhure karaiha s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ke--to Svarupa Damodara Gosvami; kahe--says; jagadananda--Jagadananda Pandita; aji--today; apane--Your Honor; yana--going; prabhure--Sri Caitanya Mahaprabhu; karaiha sayana--cause to lie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said to Svarupa Damodara Gosvami, "Today please personally persuade Sri Caitanya Mahaprabhu to lie down on the bed."</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yanera kale svarupa tahani rahila</w:t>
      </w:r>
    </w:p>
    <w:p>
      <w:pPr>
        <w:pStyle w:val="Textosinformato"/>
        <w:rPr/>
      </w:pPr>
      <w:r>
        <w:rPr>
          <w:rFonts w:eastAsia="Courier New"/>
        </w:rPr>
        <w:t xml:space="preserve">             </w:t>
      </w:r>
      <w:r>
        <w:rPr/>
        <w:t>tuli-balisa dekhi' prabhu krodhavis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yanera kale--at bedtime; svarupa--Svarupa Damodara Gosvami; tahani rahila--remained there; tuli--quilt; balisa--pillow; dekhi'--seeing; prabhu--Sri Caitanya Mahaprabhu; krodha-avista ha-ila--became very 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it was time for the Lord to go to bed, Svarupa Damodara stayed nearby, but when Sri Caitanya Mahaprabhu saw the quilt and pillow, He was immediately very angry.</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ere puchena,----'iha karaila kon jana?'</w:t>
      </w:r>
    </w:p>
    <w:p>
      <w:pPr>
        <w:pStyle w:val="Textosinformato"/>
        <w:rPr/>
      </w:pPr>
      <w:r>
        <w:rPr>
          <w:rFonts w:eastAsia="Courier New"/>
        </w:rPr>
        <w:t xml:space="preserve">             </w:t>
      </w:r>
      <w:r>
        <w:rPr/>
        <w:t>jagadanandera nama suni' sankoca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ere puchena--He inquired from Govinda; iha--this; karaila--has made; kon jana--what person; jagadanandera--of Jagadananda Pandita; nama--name; suni'--hearing; sankoca--afraid; haila--was;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inquired from Govinda, "Who has made this?" When Govinda named Jagadananda Pandita, Sri Caitanya Mahaprabhu was somewhat fearful.</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ere kahi' sei tuli dura kaila</w:t>
      </w:r>
    </w:p>
    <w:p>
      <w:pPr>
        <w:pStyle w:val="Textosinformato"/>
        <w:rPr/>
      </w:pPr>
      <w:r>
        <w:rPr>
          <w:rFonts w:eastAsia="Courier New"/>
        </w:rPr>
        <w:t xml:space="preserve">                  </w:t>
      </w:r>
      <w:r>
        <w:rPr/>
        <w:t>kalara sarala-upara sayan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ere kahi'--by asking Govinda; sei tuli--that quilt; dura kaila--put aside; kalara--of a plantain tree; sarala-upara--on the dry bark; sayana karila--He lay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sking Govinda to put aside the quilt and pillow, the Lord lay down on the dry plantain bark.</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tomara iccha, ki kahite pari?</w:t>
      </w:r>
    </w:p>
    <w:p>
      <w:pPr>
        <w:pStyle w:val="Textosinformato"/>
        <w:rPr/>
      </w:pPr>
      <w:r>
        <w:rPr>
          <w:rFonts w:eastAsia="Courier New"/>
        </w:rPr>
        <w:t xml:space="preserve">              </w:t>
      </w:r>
      <w:r>
        <w:rPr/>
        <w:t>sayya upeksile pandita duhkha pabe b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Gosvami said; tomara iccha--Your will; ki--who; kahite pari--can say; sayya upeksile--if You do not accept the bedding; pandita--Jagadananda Pandita; duhkha--unhappiness; pabe--will feel; bhari--gr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said to the Lord, "I cannot contradict Your supreme will, my Lord, but if You do not accept the bedding, Jagadananda Pandita will feel great unhappines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na,----"khata eka anaha padite</w:t>
      </w:r>
    </w:p>
    <w:p>
      <w:pPr>
        <w:pStyle w:val="Textosinformato"/>
        <w:rPr/>
      </w:pPr>
      <w:r>
        <w:rPr>
          <w:rFonts w:eastAsia="Courier New"/>
        </w:rPr>
        <w:t xml:space="preserve">               </w:t>
      </w:r>
      <w:r>
        <w:rPr/>
        <w:t>jagadananda cahe amaya visaya bhunj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na--Sri Caitanya Mahaprabhu said; khata--bedstead; eka--one; anaha--bring; padite--to lie down; jagadananda--Jagadananda Pandita; cahe--wants; amaya--Me; visaya bhunjaite--to cause to enjoy material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You should bring a bedstead here for Me to lie on. Jagadananda wants Me to enjoy material happiness.</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nyasi manusa amara bhumite sayana</w:t>
      </w:r>
    </w:p>
    <w:p>
      <w:pPr>
        <w:pStyle w:val="Textosinformato"/>
        <w:rPr/>
      </w:pPr>
      <w:r>
        <w:rPr>
          <w:rFonts w:eastAsia="Courier New"/>
        </w:rPr>
        <w:t xml:space="preserve">               </w:t>
      </w:r>
      <w:r>
        <w:rPr/>
        <w:t>amare khata-tuli-balisa mastaka-mu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nyasi manusa--a person in the renounced order of life; amara--My; bhumite sayana--lying on the floor; amare--for Me; khata--bedstead; tuli--quilt; balisa--pillow; mastaka-mundana--a great sh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in the renounced order, and therefore I must lie on the floor. For Me to use a bedstead, quilt or pillow would be very shameful."</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asi' pandite kahila</w:t>
      </w:r>
    </w:p>
    <w:p>
      <w:pPr>
        <w:pStyle w:val="Textosinformato"/>
        <w:rPr/>
      </w:pPr>
      <w:r>
        <w:rPr>
          <w:rFonts w:eastAsia="Courier New"/>
        </w:rPr>
        <w:t xml:space="preserve">               </w:t>
      </w:r>
      <w:r>
        <w:rPr/>
        <w:t>suni' jagadananda mane maha-duhkh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asi'--returning; pandite kahila--said to Jagadananda Pandita; suni'--hearing; jagadananda--Jagadananda Pandita; mane--within the mind; maha-duhkha paila--felt great un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varupa Damodara returned and related all these incidents, Jagadananda Pandita felt very unhapp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tabe srjila prakara</w:t>
      </w:r>
    </w:p>
    <w:p>
      <w:pPr>
        <w:pStyle w:val="Textosinformato"/>
        <w:rPr/>
      </w:pPr>
      <w:r>
        <w:rPr>
          <w:rFonts w:eastAsia="Courier New"/>
        </w:rPr>
        <w:t xml:space="preserve">                   </w:t>
      </w:r>
      <w:r>
        <w:rPr/>
        <w:t>kadalira suska-patra anila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tabe--thereafter; srjila prakara--devised a means; kadalira--of banana; suska-patra--dry leaves; anila--brought; apara--in great quant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varupa Damodara Gosvami devised another method. First he secured a large quantity of dry banana leave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khe ciri' ciri' taha ati suksma kaila</w:t>
      </w:r>
    </w:p>
    <w:p>
      <w:pPr>
        <w:pStyle w:val="Textosinformato"/>
        <w:rPr/>
      </w:pPr>
      <w:r>
        <w:rPr>
          <w:rFonts w:eastAsia="Courier New"/>
        </w:rPr>
        <w:t xml:space="preserve">               </w:t>
      </w:r>
      <w:r>
        <w:rPr/>
        <w:t>prabhura bahirvasa duite se saba b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khe--with the nails; ciri' ciri'--tearing and tearing; taha--them; ati--very; suksma--fine; kaila--made; prabhura--of Sri Caitanya Mahaprabhu; bahirvasa--covering cloths; duite--in two; se saba--all those; bharila--fill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n tore the leaves into very fine fibers with his nails and filled two of Sri Caitanya Mahaprabhu's outer garments with the fibers.</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dui kaila odana-padane</w:t>
      </w:r>
    </w:p>
    <w:p>
      <w:pPr>
        <w:pStyle w:val="Textosinformato"/>
        <w:rPr/>
      </w:pPr>
      <w:r>
        <w:rPr>
          <w:rFonts w:eastAsia="Courier New"/>
        </w:rPr>
        <w:t xml:space="preserve">                  </w:t>
      </w:r>
      <w:r>
        <w:rPr/>
        <w:t>angikara kaila prabhu aneka ya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dui--two pieces; kaila--made; odana-padane--one for bedding, one for the pillow; angikara kaila--did accept; prabhu--Sri Caitanya Mahaprabhu; aneka yatane--after much 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varupa Damodara made some bedding and a pillow, and after much endeavor by the devotees, Sri Caitanya Mahaprabhu accepted them.</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sayana karena prabhu,----dekhi' sabe sukhi</w:t>
      </w:r>
    </w:p>
    <w:p>
      <w:pPr>
        <w:pStyle w:val="Textosinformato"/>
        <w:rPr/>
      </w:pPr>
      <w:r>
        <w:rPr>
          <w:rFonts w:eastAsia="Courier New"/>
        </w:rPr>
        <w:t xml:space="preserve">           </w:t>
      </w:r>
      <w:r>
        <w:rPr/>
        <w:t>jagadananda----bhitare krodha bahire maha-duhk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on that; sayana karena--lies down; prabhu--Sri Caitanya Mahaprabhu; dekhi'--seeing; sabe sukhi--everyone became happy; jagadananda--Jagadananda Pandita; bhitare--within his mind; krodha--angry; bahire--externally; maha-duhkhi--very un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was happy to see the Lord lie down on that bed, but Jagadananda was inwardly angry, and externally he appeared very unhappy.</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jagadanandera iccha vrndavana yaite</w:t>
      </w:r>
    </w:p>
    <w:p>
      <w:pPr>
        <w:pStyle w:val="Textosinformato"/>
        <w:rPr/>
      </w:pPr>
      <w:r>
        <w:rPr>
          <w:rFonts w:eastAsia="Courier New"/>
        </w:rPr>
        <w:t xml:space="preserve">              </w:t>
      </w:r>
      <w:r>
        <w:rPr/>
        <w:t>prabhu ajna na dena tanre, na pare cal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formerly; jagadanandera--of Jagadananda Pandita; iccha--desire; vrndavana yaite--to go to Vrndavana; prabhu--Sri Caitanya Mahaprabhu; ajna--permission; na dena--did not give; tanre--to him; na pare calite--he could not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merly, when Jagadananda Pandita had desired to go to Vrndavana, Sri Caitanya Mahaprabhu had not given His permission, and therefore he could not go.</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itarera krodha-duhkha prakasa na kaila</w:t>
      </w:r>
    </w:p>
    <w:p>
      <w:pPr>
        <w:pStyle w:val="Textosinformato"/>
        <w:rPr/>
      </w:pPr>
      <w:r>
        <w:rPr>
          <w:rFonts w:eastAsia="Courier New"/>
        </w:rPr>
        <w:t xml:space="preserve">               </w:t>
      </w:r>
      <w:r>
        <w:rPr/>
        <w:t>mathura yaite prabhu-sthane ajna m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itarera--internal; krodha-duhkha--anger and unhappiness; prakasa na kaila--did not disclose; mathura yaite--to go to Mathura; prabhu-sthane--from Sri Caitanya Mahaprabhu; ajna magila--asked for per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concealing his anger and unhappiness, Jagadananda Pandita again asked Sri Caitanya Mahaprabhu for permission to go to Mathur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mathura yaiba amaya krodha kari'</w:t>
      </w:r>
    </w:p>
    <w:p>
      <w:pPr>
        <w:pStyle w:val="Textosinformato"/>
        <w:rPr/>
      </w:pPr>
      <w:r>
        <w:rPr>
          <w:rFonts w:eastAsia="Courier New"/>
        </w:rPr>
        <w:t xml:space="preserve">               </w:t>
      </w:r>
      <w:r>
        <w:rPr/>
        <w:t>amaya dosa lagana tumi ha-iba bhik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the Lord said; mathura yaiba--you would go to Mathura; amaya--at Me; krodha kari'--being angry; amaya--Me; dosa lagana--accusing; tumi--you; ha-iba--will become; bhikhari--a begg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 great affection, Sri Caitanya Mahaprabhu said, "If you are angry with Me when you go to Mathura, you will merely become a beggar and criticize Me."</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a kahe prabhura dhariya carana</w:t>
      </w:r>
    </w:p>
    <w:p>
      <w:pPr>
        <w:pStyle w:val="Textosinformato"/>
        <w:rPr/>
      </w:pPr>
      <w:r>
        <w:rPr>
          <w:rFonts w:eastAsia="Courier New"/>
        </w:rPr>
        <w:t xml:space="preserve">               </w:t>
      </w:r>
      <w:r>
        <w:rPr/>
        <w:t>"purva haite iccha mora yaite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a--Jagadananda Pandita; kahe--said; prabhura--of Sri Caitanya Mahaprabhu; dhariya carana--grasping the lotus feet; purva haite--for a very long time; iccha--desire; mora--my; yaite vrndavana--to go to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rasping the Lord's feet, Jagadananda Pandita then said, "For a long time I have desired to go to Vrndavana.</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ajna nahi, tate na pari yaite</w:t>
      </w:r>
    </w:p>
    <w:p>
      <w:pPr>
        <w:pStyle w:val="Textosinformato"/>
        <w:rPr/>
      </w:pPr>
      <w:r>
        <w:rPr>
          <w:rFonts w:eastAsia="Courier New"/>
        </w:rPr>
        <w:t xml:space="preserve">                </w:t>
      </w:r>
      <w:r>
        <w:rPr/>
        <w:t>ebe ajna deha', avasya yaimu nisc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ajna--the permission of Your Lordship; nahi--not; tate--therefore; na pari yaite--I could not go; ebe--now; ajna--permission; deha'--give; avasya--certainly; yaimu--I shall go; niscite--without fai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ould not go without Your Lordship's permission. Now You must give me permission, and I shall certainly go there."</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prite tanra gamana na karena angikara</w:t>
      </w:r>
    </w:p>
    <w:p>
      <w:pPr>
        <w:pStyle w:val="Textosinformato"/>
        <w:rPr/>
      </w:pPr>
      <w:r>
        <w:rPr>
          <w:rFonts w:eastAsia="Courier New"/>
        </w:rPr>
        <w:t xml:space="preserve">               </w:t>
      </w:r>
      <w:r>
        <w:rPr/>
        <w:t>tenho prabhura thani ajna mage bara 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prite--out of affection; tanra--his; gamana--departure; na karena angikara--does not accept; tenho--he; prabhura thani--from Sri Caitanya Mahaprabhu; ajna--permission; mage--begs; bara bara--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affection for Jagadananda Pandita, Sri Caitanya Mahaprabhu would not permit him to depart, but Jagadananda Pandita repeatedly insisted that the Lord give him permission to go.</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re pandita kaila nivedana</w:t>
      </w:r>
    </w:p>
    <w:p>
      <w:pPr>
        <w:pStyle w:val="Textosinformato"/>
        <w:rPr/>
      </w:pPr>
      <w:r>
        <w:rPr>
          <w:rFonts w:eastAsia="Courier New"/>
        </w:rPr>
        <w:t xml:space="preserve">                </w:t>
      </w:r>
      <w:r>
        <w:rPr/>
        <w:t>"purva haite vrndavana yaite mo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re--to Svarupa Damodara Gosvami; pandita--Jagadananda Pandita; kaila nivedana--made his petition; purva haite--for a long time; vrndavana yaite--to go to Vrndavana; mora mana--my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n submitted a plea to Svarupa Damodara Gosvami. "For a very long time," he said, "I have wanted to go to Vrndavan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ajna vina tahan yaite na pari</w:t>
      </w:r>
    </w:p>
    <w:p>
      <w:pPr>
        <w:pStyle w:val="Textosinformato"/>
        <w:rPr/>
      </w:pPr>
      <w:r>
        <w:rPr>
          <w:rFonts w:eastAsia="Courier New"/>
        </w:rPr>
        <w:t xml:space="preserve">              </w:t>
      </w:r>
      <w:r>
        <w:rPr/>
        <w:t>ebe ajna na dena more, 'krodhe yaha' ba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ajna--the permission of Sri Caitanya Mahaprabhu; vina--without; tahan--there; yaite--to go; na pari--I am unable; ebe--now; ajna--permission; na dena--does not give; more--me; krodhe--in anger; yaha--you go; bali--sa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not go there, however, without the Lord's permission, which at present He denies me. He says, 'You are going because you are angry at M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jei mora tahan yaite mana haya</w:t>
      </w:r>
    </w:p>
    <w:p>
      <w:pPr>
        <w:pStyle w:val="Textosinformato"/>
        <w:rPr/>
      </w:pPr>
      <w:r>
        <w:rPr>
          <w:rFonts w:eastAsia="Courier New"/>
        </w:rPr>
        <w:t xml:space="preserve">                </w:t>
      </w:r>
      <w:r>
        <w:rPr/>
        <w:t>prabhu-ajna lana deha', kariye vi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ejei--naturally; mora--my; tahan--there; yaite--to go; mana--mind; haya--is; prabhu-ajna--permission from Sri Caitanya Mahaprabhu; lana deha'--kindly get; kariye vinaya--humbly reque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turally I have a desire to go to Vrndavana; therefore please humbly request Him to grant His permission."</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varupa-gosani kahe prabhura carane</w:t>
      </w:r>
    </w:p>
    <w:p>
      <w:pPr>
        <w:pStyle w:val="Textosinformato"/>
        <w:rPr/>
      </w:pPr>
      <w:r>
        <w:rPr>
          <w:rFonts w:eastAsia="Courier New"/>
        </w:rPr>
        <w:t xml:space="preserve">              </w:t>
      </w:r>
      <w:r>
        <w:rPr/>
        <w:t>"jagadanandera iccha bada yaite vrnd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svarupa-gosani--Svarupa Damodara Gosvami; kahe--submits; prabhura carane--at the lotus feet of Sri Caitanya Mahaprabhu; jagadanandera--of Jagadananda Pandita; iccha bada--intense desire; yaite vrndavane--to go to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varupa Damodara Gosvami submitted this appeal at the lotus feet of Sri Caitanya Mahaprabhu. "Jagadananda Pandita intensely desires to go to Vrndavan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thani ajna tenho mage bara bara</w:t>
      </w:r>
    </w:p>
    <w:p>
      <w:pPr>
        <w:pStyle w:val="Textosinformato"/>
        <w:rPr/>
      </w:pPr>
      <w:r>
        <w:rPr>
          <w:rFonts w:eastAsia="Courier New"/>
        </w:rPr>
        <w:t xml:space="preserve">             </w:t>
      </w:r>
      <w:r>
        <w:rPr/>
        <w:t>ajna deha',----mathura dekhi' aise eka-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thani--from You; ajna--permission; tenho--he; mage--begs; bara bara--again and again; ajna deha'--please give permission; mathura dekhi'--after seeing Mathura; aise--comes back; eka-bara--o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egs for Your permission again and again. Therefore, please permit him to go to Mathura and then retur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re dekhite yaiche gauda-dese yaya</w:t>
      </w:r>
    </w:p>
    <w:p>
      <w:pPr>
        <w:pStyle w:val="Textosinformato"/>
        <w:rPr/>
      </w:pPr>
      <w:r>
        <w:rPr>
          <w:rFonts w:eastAsia="Courier New"/>
        </w:rPr>
        <w:t xml:space="preserve">                </w:t>
      </w:r>
      <w:r>
        <w:rPr/>
        <w:t>taiche eka-bara vrndavana dekhi' 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re--mother Saci; dekhite--to see; yaiche--as; gauda-dese--to Bengal; yaya--he went; taiche--similarly; eka-bara--once; vrndavana dekhi'--after seeing Vrndavana; aya--he can come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permitted him to go see mother Saci in Bengal, and You may similarly permit him to go see Vrndavana and then return her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ra bole prabhu ajna dila</w:t>
      </w:r>
    </w:p>
    <w:p>
      <w:pPr>
        <w:pStyle w:val="Textosinformato"/>
        <w:rPr/>
      </w:pPr>
      <w:r>
        <w:rPr>
          <w:rFonts w:eastAsia="Courier New"/>
        </w:rPr>
        <w:t xml:space="preserve">                  </w:t>
      </w:r>
      <w:r>
        <w:rPr/>
        <w:t>jagadanande bolana tanre si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ra--of Svarupa Damodara Gosvami; bole--on the request; prabhu--Sri Caitanya Mahaprabhu; ajna dila--gave permission; jagadanande--to Jagadananda Pandita; bolana--calling; tanre--to him; sikhaila--gave instructi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e request of Svarupa Damodara, Sri Caitanya Mahaprabhu granted Jagadananda Pandita permission to go. The Lord sent for him and instructed him as follow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anasi paryanta svacchande yaiba pathe</w:t>
      </w:r>
    </w:p>
    <w:p>
      <w:pPr>
        <w:pStyle w:val="Textosinformato"/>
        <w:rPr/>
      </w:pPr>
      <w:r>
        <w:rPr>
          <w:rFonts w:eastAsia="Courier New"/>
        </w:rPr>
        <w:t xml:space="preserve">                 </w:t>
      </w:r>
      <w:r>
        <w:rPr/>
        <w:t>age savadhane yaiba ksatriyadi-sa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anasi paryanta--up to Varanasi; svacchande--without disturbance; yaiba pathe--you can go on the path; age--after that; savadhane--with great care; yaiba--you should go; ksatriya-adi-sathe--with the ksatriy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may go as far as Varanasi without encountering disturbances, but beyond Varanasi you should be very careful to travel on the path in the company of the ksatriya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path from Varanasi to Vrndavana was infested with robbers, and therefore in those days there were ksatriyas to protect traveler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vala gaudiya paile 'batapada' kari' bandhe</w:t>
      </w:r>
    </w:p>
    <w:p>
      <w:pPr>
        <w:pStyle w:val="Textosinformato"/>
        <w:rPr/>
      </w:pPr>
      <w:r>
        <w:rPr>
          <w:rFonts w:eastAsia="Courier New"/>
        </w:rPr>
        <w:t xml:space="preserve">               </w:t>
      </w:r>
      <w:r>
        <w:rPr/>
        <w:t>saba luti' bandhi' rakhe, yaite virod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vala--alone; gaudiya--Bengali; paile--if gotten; batapada--plundering; kari'--doing; bandhe--they arrest; saba--everything; luti'--taking; bandhi'--arresting; rakhe--keep; yaite virodhe--do not relea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the plunderers on the road see a Bengali traveling alone, they take everything from him, arrest him and do not let him go.</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ngalis are generally not very stout or strong. Therefore when a lone Bengali traverses the roads of Bihar, the plunderers on the road capture him, rob all his belongings and kidnap him for their own service. According to one opinion, the rogues of Bihar know very well that Bengalis are intelligent; therefore these thieves generally force the Bengalis into service requiring intelligence and do not allow them to leav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hura gele sanatana-sangei rahiba</w:t>
      </w:r>
    </w:p>
    <w:p>
      <w:pPr>
        <w:pStyle w:val="Textosinformato"/>
        <w:rPr/>
      </w:pPr>
      <w:r>
        <w:rPr>
          <w:rFonts w:eastAsia="Courier New"/>
        </w:rPr>
        <w:t xml:space="preserve">                </w:t>
      </w:r>
      <w:r>
        <w:rPr/>
        <w:t>mathurara svami sabera carana vand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hura gele--when you go to Mathura; sanatana-sangei--in the association of Sanatana Gosvami; rahiba--remain; mathurara svami--the leading men of Mathura; sabera--of all; carana vandiba--worship the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you reach Mathura, you should remain with Sanatana Gosvami and offer respectful obeisances to the feet of all the leading men ther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e rahi' bhakti kariha sange na rahiba</w:t>
      </w:r>
    </w:p>
    <w:p>
      <w:pPr>
        <w:pStyle w:val="Textosinformato"/>
        <w:rPr/>
      </w:pPr>
      <w:r>
        <w:rPr>
          <w:rFonts w:eastAsia="Courier New"/>
        </w:rPr>
        <w:t xml:space="preserve">                 </w:t>
      </w:r>
      <w:r>
        <w:rPr/>
        <w:t>tan-sabara acara-cesta la-ite nar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e rahi'--keeping apart; bhakti kariha--show devotion; sange--in association; na rahiba--do not stay; tan-sabara--their; acara--behavior; cesta--endeavors; la-ite nariba--you cannot tak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 not mix freely with the residents of Mathura; show them respect from a distance. Because you are on a different platform of devotional service, you cannot adopt their behavior and practic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sidents of Vrndavana and Mathura are devotees of Krsna in parental affection, and their feelings always conflict with the opinions of smarta-brahmanas. Devotees who worship Krsna in opulence cannot understand the parental devotional feelings of the residents of Mathura and Vrndavana, who follow the path of spontaneous love. Devotees on the platform of vidhi-marga (regulative devotional principles) may misunderstand the activities of those on the platform of raga-marga (devotional service in spontaneous love). Therefore Sri Caitanya Mahaprabhu instructed Jagadananda Pandita to remain apart from the residents of Vrndavana, who were spontaneous devotees, so as not to become disrespectful toward them.</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sange kariha vana darasana</w:t>
      </w:r>
    </w:p>
    <w:p>
      <w:pPr>
        <w:pStyle w:val="Textosinformato"/>
        <w:rPr/>
      </w:pPr>
      <w:r>
        <w:rPr>
          <w:rFonts w:eastAsia="Courier New"/>
        </w:rPr>
        <w:t xml:space="preserve">                </w:t>
      </w:r>
      <w:r>
        <w:rPr/>
        <w:t>sanatanera sanga na chadiba ek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sange--with Sanatana Gosvami; kariha--do; vana darasana--visiting the twelve forests; sanatanera--of Sanatana Gosvami; sanga--association; na chadiba--do not leave; eka-ksana--even for a mo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isit all twelve forests of Vrndavana in the company of Sanatana Gosvami. Do not leave his association for even a moment.</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ghra asiha, tahan na rahiha cira-kala</w:t>
      </w:r>
    </w:p>
    <w:p>
      <w:pPr>
        <w:pStyle w:val="Textosinformato"/>
        <w:rPr/>
      </w:pPr>
      <w:r>
        <w:rPr>
          <w:rFonts w:eastAsia="Courier New"/>
        </w:rPr>
        <w:t xml:space="preserve">                </w:t>
      </w:r>
      <w:r>
        <w:rPr/>
        <w:t>govardhane na cadiha dekhite 'gop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ghra--as soon as possible; asiha--return; tahan--there; na rahiha--do not remain; cira-kala--for a long time; govardhane--on Govardhana Hill; na cadiha--do not climb; dekhite gopala--to see the Gopala De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should remain in Vrndavana for only a short time and then return here as soon as possible. Also, do not climb Govardhana Hill to see the Gopala Deit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Amrta-pravaha-bhasya, Srila Bhaktivinoda Thakura advises that one avoid remaining in Vrndavana for a very long time. As the saying goes, "Familiarity breeds contempt." If one stays in Vrndavana for many days, he may fail to maintain proper respect for its inhabitants. Therefore those who have not attained the stage of spontaneous love for Krsna should not live in Vrndavana very long. It is better for them to make short visits. One should also avoid climbing Govardhana Hill to see the Gopala Deity. Since Govardhana Hill itself is identical with Gopala, one should not step on the hill or touch it with his feet. One may see Gopala when He goes elsewher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ha asitechi,----kahiha sanatane</w:t>
      </w:r>
    </w:p>
    <w:p>
      <w:pPr>
        <w:pStyle w:val="Textosinformato"/>
        <w:rPr/>
      </w:pPr>
      <w:r>
        <w:rPr>
          <w:rFonts w:eastAsia="Courier New"/>
        </w:rPr>
        <w:t xml:space="preserve">              </w:t>
      </w:r>
      <w:r>
        <w:rPr/>
        <w:t>amara tare eka-sthana yena kare vrndav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ha--I also; asitechi--am coming; kahiha sanatane--inform Sanatana Gosvami; amara tare--for Me; eka-sthana--one place; yena--so; kare--he may make; vrndavane--at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form Sanatana Gosvami that I am coming to Vrndavana for a second time and that he should therefore arrange a place for Me to stay."</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jagadanande kaila alingana</w:t>
      </w:r>
    </w:p>
    <w:p>
      <w:pPr>
        <w:pStyle w:val="Textosinformato"/>
        <w:rPr/>
      </w:pPr>
      <w:r>
        <w:rPr>
          <w:rFonts w:eastAsia="Courier New"/>
        </w:rPr>
        <w:t xml:space="preserve">              </w:t>
      </w:r>
      <w:r>
        <w:rPr/>
        <w:t>jagadananda calila prabhura vandiy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jagadanande--to Jagadananda Pandita; kaila--did; alingana--embracing; jagadananda--Jagadananda Pandita; calila--proceeded; prabhura--of Sri Caitanya Mahaprabhu; vandiya carana--after worshiping the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the Lord embraced Jagadananda Pandita, who then worshiped the Lord's lotus feet and started for Vrndavan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bhakta-gana-thani ajna magila</w:t>
      </w:r>
    </w:p>
    <w:p>
      <w:pPr>
        <w:pStyle w:val="Textosinformato"/>
        <w:rPr/>
      </w:pPr>
      <w:r>
        <w:rPr>
          <w:rFonts w:eastAsia="Courier New"/>
        </w:rPr>
        <w:t xml:space="preserve">                 </w:t>
      </w:r>
      <w:r>
        <w:rPr/>
        <w:t>vana-pathe cali' cali' varanasi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bhakta-gana-thani--from all the devotees; ajna magila--asked permission; vana-pathe cali' cali'--traversing the forest path; varanasi aila--he reached Varanas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ook permission from all the devotees and then departed. Traveling on the forest path, he soon reached Varanasi.</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pana-misra, candrasekhara,----donhare milila</w:t>
      </w:r>
    </w:p>
    <w:p>
      <w:pPr>
        <w:pStyle w:val="Textosinformato"/>
        <w:rPr/>
      </w:pPr>
      <w:r>
        <w:rPr>
          <w:rFonts w:eastAsia="Courier New"/>
        </w:rPr>
        <w:t xml:space="preserve">              </w:t>
      </w:r>
      <w:r>
        <w:rPr/>
        <w:t>tanra thani prabhura katha sakala-i su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pana-misra--Tapana Misra; candra-sekhara--Candrasekhara; donhare milila--he met both; tanra thani--from him; prabhura--of Sri Caitanya Mahaprabhu; katha--topics; sakala-i--all; sunila--they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met Tapana Misra and Candrasekhara in Varanasi, they both heard from him about topics concerning Sri Caitanya Mahaprabhu.</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hurate asi' milila sanatane</w:t>
      </w:r>
    </w:p>
    <w:p>
      <w:pPr>
        <w:pStyle w:val="Textosinformato"/>
        <w:rPr/>
      </w:pPr>
      <w:r>
        <w:rPr>
          <w:rFonts w:eastAsia="Courier New"/>
        </w:rPr>
        <w:t xml:space="preserve">                 </w:t>
      </w:r>
      <w:r>
        <w:rPr/>
        <w:t>dui-janera sange dunhe anandit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hurate asi'--when he reached Mathura; milila sanatane--he met Sanatana Gosvami; dui-janera--of both; sange--in association; dunhe--both; anandita mane--very pleased within their mi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nally Jagadananda Pandita reached Mathura, where he met Sanatana Gosvami. They were very pleased to see each other.</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karaila tanre dvadasa vana darasana</w:t>
      </w:r>
    </w:p>
    <w:p>
      <w:pPr>
        <w:pStyle w:val="Textosinformato"/>
        <w:rPr/>
      </w:pPr>
      <w:r>
        <w:rPr>
          <w:rFonts w:eastAsia="Courier New"/>
        </w:rPr>
        <w:t xml:space="preserve">                 </w:t>
      </w:r>
      <w:r>
        <w:rPr/>
        <w:t>gokule rahila dunhe dekhi' mah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Sanatana Gosvami; karaila--made; tanre--him; dvadasa--twelve; vana--forests; darasana--visiting; gokule--at Gokula; rahila--remained; dunhe--both; dekhi'--after seeing; maha-vana--Mah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natana Gosvami had taken Jagadananda to see all twelve forests of Vrndavana, concluding with Mahavana, they both remained in Gokula.</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era gophate dunhe rahe eka-thani</w:t>
      </w:r>
    </w:p>
    <w:p>
      <w:pPr>
        <w:pStyle w:val="Textosinformato"/>
        <w:rPr/>
      </w:pPr>
      <w:r>
        <w:rPr>
          <w:rFonts w:eastAsia="Courier New"/>
        </w:rPr>
        <w:t xml:space="preserve">                  </w:t>
      </w:r>
      <w:r>
        <w:rPr/>
        <w:t>pandita paka karena devalaye y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era gophate--in the cave where Sanatana Gosvami stayed; dunhe--both; rahe--stay; eka-thani--in one place; pandita--Jagadananda; paka karena--cooks; devalaye yai;--going to a tem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stayed in Sanatana Gosvami's cave, but Jagadananda Pandita would go cook for himself at a nearby templ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bhiksa karena yai' mahavane</w:t>
      </w:r>
    </w:p>
    <w:p>
      <w:pPr>
        <w:pStyle w:val="Textosinformato"/>
        <w:rPr/>
      </w:pPr>
      <w:r>
        <w:rPr>
          <w:rFonts w:eastAsia="Courier New"/>
        </w:rPr>
        <w:t xml:space="preserve">                </w:t>
      </w:r>
      <w:r>
        <w:rPr/>
        <w:t>kabhu devalaye, kabhu brahmana-sa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Sanatana Gosvami; bhiksa karena--begs alms; yai' maha-vane--going to the vicinity of Mahavana; kabhu--sometimes; devalaye--in a temple; kabhu--sometimes; brahmana-sadane--in the house of a brahm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would beg alms from door to door in the vicinity of Mahavana. Sometimes he would go to a temple and sometimes to a brahmana's hous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panditera kare samadhana</w:t>
      </w:r>
    </w:p>
    <w:p>
      <w:pPr>
        <w:pStyle w:val="Textosinformato"/>
        <w:rPr/>
      </w:pPr>
      <w:r>
        <w:rPr>
          <w:rFonts w:eastAsia="Courier New"/>
        </w:rPr>
        <w:t xml:space="preserve">                  </w:t>
      </w:r>
      <w:r>
        <w:rPr/>
        <w:t>mahavane dena ani' magi' ann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Sanatana Gosvami; panditera--of Jagadananda Pandita; kare samadhana--gave all kinds of service; maha-vane--at Mahavana; dena--gives; ani'--bringing; magi'--by begging; anna-pana--food and dri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attended to all of Jagadananda Pandita's needs. He begged in the area of Mahavana and brought Jagadananda all kinds of things to eat and drink.</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sanatane pandita nimantrila</w:t>
      </w:r>
    </w:p>
    <w:p>
      <w:pPr>
        <w:pStyle w:val="Textosinformato"/>
        <w:rPr/>
      </w:pPr>
      <w:r>
        <w:rPr>
          <w:rFonts w:eastAsia="Courier New"/>
        </w:rPr>
        <w:t xml:space="preserve">                 </w:t>
      </w:r>
      <w:r>
        <w:rPr/>
        <w:t>nitya-krtya kari' tenha paka cad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sanatane--Sanatana Gosvami; pandita nimantrila--Jagadananda Pandita invited; nitya-krtya kari'--after finishing his routine duties; tenha--he; paka cadaila--began to c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Jagadananda Pandita, having invited Sanatana to the nearby temple for lunch, finished his routine duties and began to cook.</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unda sarasvati' nama sannyasi maha-jane</w:t>
      </w:r>
    </w:p>
    <w:p>
      <w:pPr>
        <w:pStyle w:val="Textosinformato"/>
        <w:rPr/>
      </w:pPr>
      <w:r>
        <w:rPr>
          <w:rFonts w:eastAsia="Courier New"/>
        </w:rPr>
        <w:t xml:space="preserve">                  </w:t>
      </w:r>
      <w:r>
        <w:rPr/>
        <w:t>eka bahirvasa tenho dila sana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unda sarasvati--Mukunda Sarasvati; nama--named; sannyasi--a sannyasi; maha-jane--a great personality; eka--one; bahirvasa--outward covering; tenho--he; dila--gave; sanatane--to 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eviously, a great sannyasi named Mukunda Sarasvati had given Sanatana Gosvami an outer garment.</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sei vastra mastake bandhiya</w:t>
      </w:r>
    </w:p>
    <w:p>
      <w:pPr>
        <w:pStyle w:val="Textosinformato"/>
        <w:rPr/>
      </w:pPr>
      <w:r>
        <w:rPr>
          <w:rFonts w:eastAsia="Courier New"/>
        </w:rPr>
        <w:t xml:space="preserve">                </w:t>
      </w:r>
      <w:r>
        <w:rPr/>
        <w:t>jagadanandera vasa-dvare vasila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Sanatana Gosvami; sei--that; vastra--cloth; mastake--on the head; bandhiya--binding; jagadanandera--of Jagadananda Pandita; vasa-dvare--at the door of the residence; vasila--sat down; asiya--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was wearing this cloth bound about his head when he came to Jagadananda Pandita's door and sat down.</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ula vastra dekhi' pandita premavista ha-ila</w:t>
      </w:r>
    </w:p>
    <w:p>
      <w:pPr>
        <w:pStyle w:val="Textosinformato"/>
        <w:rPr/>
      </w:pPr>
      <w:r>
        <w:rPr>
          <w:rFonts w:eastAsia="Courier New"/>
        </w:rPr>
        <w:t xml:space="preserve">             </w:t>
      </w:r>
      <w:r>
        <w:rPr/>
        <w:t>'mahaprabhura prasada' jani' tanhar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ula--red; vastra--cloth; dekhi'--seeing; pandita--Jagadananda Pandita; prema-avista ha-ila--became overwhelmed in ecstatic love; mahaprabhura prasada--the blessed gift of Sri Caitanya Mahaprabhu; jani'--thinking; tanhare puchila--inquired from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suming the reddish cloth to be a gift from Caitanya Mahaprabhu, Jagadananda Pandita was overwhelmed with ecstatic love. Thus he questioned Sanatana Gosvami.</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paila tumi ei ratula vasana?"</w:t>
      </w:r>
    </w:p>
    <w:p>
      <w:pPr>
        <w:pStyle w:val="Textosinformato"/>
        <w:rPr/>
      </w:pPr>
      <w:r>
        <w:rPr>
          <w:rFonts w:eastAsia="Courier New"/>
        </w:rPr>
        <w:t xml:space="preserve">              </w:t>
      </w:r>
      <w:r>
        <w:rPr/>
        <w:t>'mukunda-sarasvati' dila,----kahe san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where; paila--did get; tumi--you; ei--this; ratula vasana--red cloth; mukunda-sarasvati dila--Mukunda Sarasvati gave; kahe sanatana--Sanatana repl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 did you get that reddish cloth on your head?" Jagadananda asked. Sanatana Gosvami replied, "Mukunda Sarasvati gave it to me."</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anditera mane krodha upajila</w:t>
      </w:r>
    </w:p>
    <w:p>
      <w:pPr>
        <w:pStyle w:val="Textosinformato"/>
        <w:rPr/>
      </w:pPr>
      <w:r>
        <w:rPr>
          <w:rFonts w:eastAsia="Courier New"/>
        </w:rPr>
        <w:t xml:space="preserve">                 </w:t>
      </w:r>
      <w:r>
        <w:rPr/>
        <w:t>bhatera handi hate lana marit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anditera--of Jagadananda Pandita; mane--in the mind; krodha--anger; upajila--arose; bhatera handi--the cooking pot; hate--in his hand; lana--taking; marite aila--was ready to b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Jagadananda Pandita was immediately very angry and took a cooking pot in his hand, intending to beat Sanatana Gosvami.</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tanre jani' lajjita ha-ila</w:t>
      </w:r>
    </w:p>
    <w:p>
      <w:pPr>
        <w:pStyle w:val="Textosinformato"/>
        <w:rPr/>
      </w:pPr>
      <w:r>
        <w:rPr>
          <w:rFonts w:eastAsia="Courier New"/>
        </w:rPr>
        <w:t xml:space="preserve">              </w:t>
      </w:r>
      <w:r>
        <w:rPr/>
        <w:t>balite lagila pandita handi culate d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Sanatana Gosvami; tanre--him; jani'--knowing; lajjita ha-ila--became ashamed; balite lagila--began to s peak; pandita--Jagadananda Pandita; handi--the cooking pot; culate--on the stove; dharila--k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however, knew Jagadananda Pandita very well and was consequently somewhat ashamed. Jagadananda therefore left the cooking pot on the stove and spoke as follow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mahaprabhura hao parsada-pradhana</w:t>
      </w:r>
    </w:p>
    <w:p>
      <w:pPr>
        <w:pStyle w:val="Textosinformato"/>
        <w:rPr/>
      </w:pPr>
      <w:r>
        <w:rPr>
          <w:rFonts w:eastAsia="Courier New"/>
        </w:rPr>
        <w:t xml:space="preserve">                </w:t>
      </w:r>
      <w:r>
        <w:rPr/>
        <w:t>toma-sama mahaprabhura priya nahi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mahaprabhura--of Sri Caitanya Mahaprabhu; hao--are; parsada-pradhana--one of the chief associates; toma-sama--like you; mahaprabhura--of Sri Caitanya Mahaprabhu; priya--dear; nahi--is not; ana--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one of the chief associates of Sri Caitanya Mahaprabhu. Indeed, no one is dearer to Him than you.</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 sannyasira vastra tumi dhara sire</w:t>
      </w:r>
    </w:p>
    <w:p>
      <w:pPr>
        <w:pStyle w:val="Textosinformato"/>
        <w:rPr/>
      </w:pPr>
      <w:r>
        <w:rPr>
          <w:rFonts w:eastAsia="Courier New"/>
        </w:rPr>
        <w:t xml:space="preserve">                </w:t>
      </w:r>
      <w:r>
        <w:rPr/>
        <w:t>kon aiche haya,----iha pare sahi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 sannyasira--of another sannyasi; vastra--cloth; tumi--you; dhara--keep; sire--on the head; kon--who; aiche haya--is such; iha--this; pare sahibare--can 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ill, you have bound your head with a cloth given to you by another sannyasi. Who can tolerate such behavior?"</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a kahe----"sadhu pandita-mahasaya!</w:t>
      </w:r>
    </w:p>
    <w:p>
      <w:pPr>
        <w:pStyle w:val="Textosinformato"/>
        <w:rPr/>
      </w:pPr>
      <w:r>
        <w:rPr>
          <w:rFonts w:eastAsia="Courier New"/>
        </w:rPr>
        <w:t xml:space="preserve">                 </w:t>
      </w:r>
      <w:r>
        <w:rPr/>
        <w:t>toma-sama caitanyera priya keha 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a kahe--Sanatana Gosvami said; sadhu--saint; pandita--learned scholar; mahasaya--a great soul; toma-sama--like you; caitanyera--of Sri Caitanya Mahaprabhu; priya--dear; keha naya--no one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said, "My dear Jagadananda Pandita, you are a greatly learned saint. No one is dearer to Sri Caitanya Mahaprabhu than you.</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che caitanya-nistha yogya tomate</w:t>
      </w:r>
    </w:p>
    <w:p>
      <w:pPr>
        <w:pStyle w:val="Textosinformato"/>
        <w:rPr/>
      </w:pPr>
      <w:r>
        <w:rPr>
          <w:rFonts w:eastAsia="Courier New"/>
        </w:rPr>
        <w:t xml:space="preserve">                </w:t>
      </w:r>
      <w:r>
        <w:rPr/>
        <w:t>tumi na dekhaile iha sikhiba ke-m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che--such; caitanya-nistha--faith in Sri Caitanya Mahaprabhu; yogya--just befitting; tomate--in you; tumi na dekhaile--if you do not show; iha--this; sikhiba--I shall learn; ke-mate--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faith in Sri Caitanya Mahaprabhu fits you quite well. Unless you demonstrate it, how could I learn such faith?</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ha dekhibare vastra mastake bandhila</w:t>
      </w:r>
    </w:p>
    <w:p>
      <w:pPr>
        <w:pStyle w:val="Textosinformato"/>
        <w:rPr/>
      </w:pPr>
      <w:r>
        <w:rPr>
          <w:rFonts w:eastAsia="Courier New"/>
        </w:rPr>
        <w:t xml:space="preserve">                </w:t>
      </w:r>
      <w:r>
        <w:rPr/>
        <w:t>sei apurva prema ei pratyaksa de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ha--which; dekhibare--to see; vastra--the cloth; mastake bandhila--I bound on my head; sei--that; apurva prema--uncommon love; ei--this; pratyaksa--by direct experience; dekhila--I have se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purpose in binding my head with the cloth has now been fulfilled because I have personally seen your uncommon love for Sri Caitanya Mahaprabhu.</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kta-vastra 'vaisnavera' parite na yuyaya</w:t>
      </w:r>
    </w:p>
    <w:p>
      <w:pPr>
        <w:pStyle w:val="Textosinformato"/>
        <w:rPr/>
      </w:pPr>
      <w:r>
        <w:rPr>
          <w:rFonts w:eastAsia="Courier New"/>
        </w:rPr>
        <w:t xml:space="preserve">                 </w:t>
      </w:r>
      <w:r>
        <w:rPr/>
        <w:t>kona pravasire dimu, ki kaya u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kta-vastra--saffron clothing; vaisnavera--for a Vaisnava; parite na yuyaya--is not fit to put on; kona pravasire--to some outsider; dimu--I shall give; ki--what; kaya--business; uhaya--with 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saffron cloth is unfit for a Vaisnava to wear; therefore I have no use for it. I shall give it to a strange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s on this incident as follows: Vaisnavas are all liberated persons, unattached to anything material. Therefore a Vaisnava need not accept the dress of a sannyasi to prove his exalted position. Sri Caitanya Mahaprabhu accepted the renounced order from a sannyasi of the Mayavada school. Present-day Vaisnava sannyasis, however, never think that by accepting the dress of the sannyasa order they have become equal to Caitanya Mahaprabhu. In fact, a Vaisnava accepts the sannyasa order to remain an eternal servant of his spiritual master. He accepts the sannyasa order knowing that he is unequal to his spiritual master, who is a paramahamsa, and he thinks that he is unfit to dress like a paramahamsa. Therefore a Vaisnava accepts sannyasa out of humility, not out of pride.</w:t>
      </w:r>
    </w:p>
    <w:p>
      <w:pPr>
        <w:pStyle w:val="Textosinformato"/>
        <w:rPr/>
      </w:pPr>
      <w:r>
        <w:rPr>
          <w:rFonts w:eastAsia="Courier New"/>
        </w:rPr>
        <w:t xml:space="preserve">   </w:t>
      </w:r>
      <w:r>
        <w:rPr/>
        <w:t>Sanatana Gosvami had adopted the dress of a paramahamsa; therefore it was inappropriate for him to wear the saffron cloth on his head. However, a Vaisnava sannyasi does not think himself fit to imitate the dress of a paramahamsa Vaisnava. According to the principles set down by Sri Caitanya Mahaprabhu (trnad api sunicena), one should always think himself in the lowest stage, not on the level of a paramahamsa Vaisnava. Thus a Vaisnava will sometimes accept the sannyasa order just to keep himself below the level of a paramahamsa Vaisnava. This is the instruction of Srila Bhaktisiddhanta Sarasvati Thakura.</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ka kari' jagadananda caitanya samarpila</w:t>
      </w:r>
    </w:p>
    <w:p>
      <w:pPr>
        <w:pStyle w:val="Textosinformato"/>
        <w:rPr/>
      </w:pPr>
      <w:r>
        <w:rPr>
          <w:rFonts w:eastAsia="Courier New"/>
        </w:rPr>
        <w:t xml:space="preserve">                  </w:t>
      </w:r>
      <w:r>
        <w:rPr/>
        <w:t>dui-jana vasi' tabe prasad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ka kari'--after cooking; jagadananda--Jagadananda Pandita; caitanya samarpila--offered to Sri Caitanya Mahaprabhu; dui-jana--two persons; vasi'--sitting; tabe--then; prasada--remnants of food; paila--t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Jagadananda Pandita finished cooking, he offered the food to Sri Caitanya Mahaprabhu. Then he and Sanatana Gosvami sat down and ate the prasada.</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a pai anyonye kaila alingana</w:t>
      </w:r>
    </w:p>
    <w:p>
      <w:pPr>
        <w:pStyle w:val="Textosinformato"/>
        <w:rPr/>
      </w:pPr>
      <w:r>
        <w:rPr>
          <w:rFonts w:eastAsia="Courier New"/>
        </w:rPr>
        <w:t xml:space="preserve">                </w:t>
      </w:r>
      <w:r>
        <w:rPr/>
        <w:t>caitanya-virahe dunhe karila kr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a pai--after eating the remnants of food; anyonye--one another; kaila alingana--they embraced; caitanya-virahe--in separation from Lord Caitanya; dunhe--both; karila krandana--cr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ating the prasada, they embraced each other and cried due to separation from Lord Caitanya.</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sa dui rahila vrndavane</w:t>
      </w:r>
    </w:p>
    <w:p>
      <w:pPr>
        <w:pStyle w:val="Textosinformato"/>
        <w:rPr/>
      </w:pPr>
      <w:r>
        <w:rPr>
          <w:rFonts w:eastAsia="Courier New"/>
        </w:rPr>
        <w:t xml:space="preserve">                </w:t>
      </w:r>
      <w:r>
        <w:rPr/>
        <w:t>caitanya-viraha-duhkha na yaya sa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sa--months; dui--two; rahila--remained; vrndavane--in Vrndavana; caitanya-viraha--of separation from Sri Caitanya Mahaprabhu; duhkha--unhappiness; na yaya sahane--could not toler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passed two months in Vrndavana in this way. Finally they could no longer tolerate the unhappiness of separation from Sri Caitanya Mahaprabhu.</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sandesa kahila sanatane</w:t>
      </w:r>
    </w:p>
    <w:p>
      <w:pPr>
        <w:pStyle w:val="Textosinformato"/>
        <w:rPr/>
      </w:pPr>
      <w:r>
        <w:rPr>
          <w:rFonts w:eastAsia="Courier New"/>
        </w:rPr>
        <w:t xml:space="preserve">              </w:t>
      </w:r>
      <w:r>
        <w:rPr/>
        <w:t>'amiha asitechi, rahite kariha eka-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of Sri Caitanya Mahaprabhu; sandesa--message; kahila--said; sanatane--to Sanatana; amiha asitechi--I am also coming; rahite--for My stay; kariha eka-sthane--arrange for on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therefore gave Sanatana Gosvami the message from the Lord: "I am also coming to Vrndavana; please arrange a place for Me to stay."</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a-pandita tabe ajna magila</w:t>
      </w:r>
    </w:p>
    <w:p>
      <w:pPr>
        <w:pStyle w:val="Textosinformato"/>
        <w:rPr/>
      </w:pPr>
      <w:r>
        <w:rPr>
          <w:rFonts w:eastAsia="Courier New"/>
        </w:rPr>
        <w:t xml:space="preserve">               </w:t>
      </w:r>
      <w:r>
        <w:rPr/>
        <w:t>sanatana prabhure kichu bheta-vastu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a-pandita--Jagadananda Pandita; tabe--at that time; ajna magila--asked permission; sanatana--Sanatana Gosvami; prabhure--for Sri Caitanya Mahaprabhu; kichu--some; bheta-vastu--gifts; dila--prese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anatana Gosvami granted permission for Jagadananda to return to Jagannatha Puri, he gave Jagadananda some gifts for Lord Caitanya Mahaprabhu.</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sthalira valu ara govardhanera sila</w:t>
      </w:r>
    </w:p>
    <w:p>
      <w:pPr>
        <w:pStyle w:val="Textosinformato"/>
        <w:rPr/>
      </w:pPr>
      <w:r>
        <w:rPr>
          <w:rFonts w:eastAsia="Courier New"/>
        </w:rPr>
        <w:t xml:space="preserve">                </w:t>
      </w:r>
      <w:r>
        <w:rPr/>
        <w:t>suska pakka pilu-phala ara gunja-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sthalira valu--sand from the place where Lord Krsna held His rasa dance; ara--and; govardhanera sila--a stone from Govardhana Hill; suska--dry; pakka--mature; pilu-phala--pilu fruit; ara--also; gunja-mala--a garland of small conchshel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ifts consisted of some sand from the site of the rasa-lila, a stone from Govardhana Hill, dry ripened pilu fruits and a garland of small conchshells.</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a-pandita calila saba lana</w:t>
      </w:r>
    </w:p>
    <w:p>
      <w:pPr>
        <w:pStyle w:val="Textosinformato"/>
        <w:rPr/>
      </w:pPr>
      <w:r>
        <w:rPr>
          <w:rFonts w:eastAsia="Courier New"/>
        </w:rPr>
        <w:t xml:space="preserve">               </w:t>
      </w:r>
      <w:r>
        <w:rPr/>
        <w:t>vyakula haila sanatana tanre vidaya 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a-pandita--Jagadananda Pandita; calila--proceeded; saba--all; lana--taking; vyakula haila--became very agitated; sanatana--Sanatana Gosvami; tanre--to him; vidaya diya--bidding farew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Jagadananda Pandita, bearing all these gifts, started on his journey. Sanatana Gosvami, however, was very agitated after bidding him farewell.</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nimitta eka-sthana mane vicarila</w:t>
      </w:r>
    </w:p>
    <w:p>
      <w:pPr>
        <w:pStyle w:val="Textosinformato"/>
        <w:rPr/>
      </w:pPr>
      <w:r>
        <w:rPr>
          <w:rFonts w:eastAsia="Courier New"/>
        </w:rPr>
        <w:t xml:space="preserve">                </w:t>
      </w:r>
      <w:r>
        <w:rPr/>
        <w:t>dvadasaditya-tilaya eka 'math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nimitta--for Sri Caitanya Mahaprabhu; eka-sthana--one place; mane--within the mind; vicarila--considered; dvadasaditya-tilaya--on the highland named Dvadasaditya; eka--one; matha--temple; paila--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on afterward, Sanatana Gosvami selected a place where Sri Caitanya Mahaprabhu could stay while in Vrndavana. It was a temple in the highlands named Dvadasaditya-tila.</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thana rakhila gosani samskara kariya</w:t>
      </w:r>
    </w:p>
    <w:p>
      <w:pPr>
        <w:pStyle w:val="Textosinformato"/>
        <w:rPr/>
      </w:pPr>
      <w:r>
        <w:rPr>
          <w:rFonts w:eastAsia="Courier New"/>
        </w:rPr>
        <w:t xml:space="preserve">               </w:t>
      </w:r>
      <w:r>
        <w:rPr/>
        <w:t>mathera age rakhila eka chauni band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thana--that place; rakhila--kept reserved; gosani--Sanatana Gosvami; samskara kariya--cleansing and repairing; mathera age--in front of the temple; rakhila--kept; eka--one; chauni--small hut; bandhiya--erec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atana Gosvami kept the temple very clean and in good repair. In front of it he erected a small hut.</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ghra cali' nilacale gela jagadananda</w:t>
      </w:r>
    </w:p>
    <w:p>
      <w:pPr>
        <w:pStyle w:val="Textosinformato"/>
        <w:rPr/>
      </w:pPr>
      <w:r>
        <w:rPr>
          <w:rFonts w:eastAsia="Courier New"/>
        </w:rPr>
        <w:t xml:space="preserve">                </w:t>
      </w:r>
      <w:r>
        <w:rPr/>
        <w:t>bhakta saha gosani haila parama 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ghra--very quickly; cali'--going; nilacale--at Jagannatha Puri; gela--arrived; jagadananda--Jagadananda Pandita; bhakta saha--with His devotees; gosani--Sri Caitanya Mahaprabhu; haila--became; parama ananda--very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anwhile, traveling very quickly, Jagadananda Pandita soon arrived in Jagannatha Puri, much to the joy of Sri Caitanya Mahaprabhu and His devotees.</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carana vandi' sabare milila</w:t>
      </w:r>
    </w:p>
    <w:p>
      <w:pPr>
        <w:pStyle w:val="Textosinformato"/>
        <w:rPr/>
      </w:pPr>
      <w:r>
        <w:rPr>
          <w:rFonts w:eastAsia="Courier New"/>
        </w:rPr>
        <w:t xml:space="preserve">                </w:t>
      </w:r>
      <w:r>
        <w:rPr/>
        <w:t>mahaprabhu tanre drdha aling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carana--lotus feet; vandi'--offering prayers to; sabare milila--he met everyone; mahaprabhu--Sri Caitanya Mahaprabhu; tanre--to him; drdha--very strong; alingana--embracing; kaila--d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ffering prayers at the lotus feet of Sri Caitanya Mahaprabhu, Jagadananda Pandita greeted everyone. Then the Lord embraced Jagadananda very strongly.</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tanera name pandita dandavat kaila</w:t>
      </w:r>
    </w:p>
    <w:p>
      <w:pPr>
        <w:pStyle w:val="Textosinformato"/>
        <w:rPr/>
      </w:pPr>
      <w:r>
        <w:rPr>
          <w:rFonts w:eastAsia="Courier New"/>
        </w:rPr>
        <w:t xml:space="preserve">               </w:t>
      </w:r>
      <w:r>
        <w:rPr/>
        <w:t>rasa-sthalira dhuli adi saba bhet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atanera--of Sanatana Gosvami; name--in the name; pandita--Jagadananda Pandita; dandavat kaila--offered obeisances; rasa-sthalira--the arena of the rasa dance; dhuli--dust; adi--and other things; saba--all; bheta--gifts; dila--presen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also offered obeisances to the Lord on behalf of Sanatana Gosvami. Then he gave the Lord the dust from the site of the rasa dance and the other gifts.</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dravya rakhilena, pilu dilena bantiya</w:t>
      </w:r>
    </w:p>
    <w:p>
      <w:pPr>
        <w:pStyle w:val="Textosinformato"/>
        <w:rPr/>
      </w:pPr>
      <w:r>
        <w:rPr>
          <w:rFonts w:eastAsia="Courier New"/>
        </w:rPr>
        <w:t xml:space="preserve">             </w:t>
      </w:r>
      <w:r>
        <w:rPr/>
        <w:t>'vrndavanera phala' bali' khaila hrs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dravya--gifts; rakhilena--kept; pilu--the pilu fruit; dilena--gave; bantiya--distributing; vrndavanera phala--fruit from Vrndavana; bali'--because of; khaila--ate; hrsta hana--with great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kept all the gifts except the pilu fruits, which He distributed to the devotees. Because the fruits were from Vrndavana, everyone ate them with great happiness.</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keha jane, anti cusite lagila</w:t>
      </w:r>
    </w:p>
    <w:p>
      <w:pPr>
        <w:pStyle w:val="Textosinformato"/>
        <w:rPr/>
      </w:pPr>
      <w:r>
        <w:rPr>
          <w:rFonts w:eastAsia="Courier New"/>
        </w:rPr>
        <w:t xml:space="preserve">                </w:t>
      </w:r>
      <w:r>
        <w:rPr/>
        <w:t>ye na jane gaudiya pilu cavana 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those who; keha--some; jane--knew; anti--seeds; cusite lagila--began to lick; ye--those who; na jane--did not know; gaudiya--Bengali devotees; pilu--the pilu fruit; cavana--chewing; khaila--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devotees who were familiar with pilu fruits sucked on the seeds, but the Bengali devotees who did not know what they were chewed the seeds and swallowed them.</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e tara jhala gela, jihva kare jvala</w:t>
      </w:r>
    </w:p>
    <w:p>
      <w:pPr>
        <w:pStyle w:val="Textosinformato"/>
        <w:rPr/>
      </w:pPr>
      <w:r>
        <w:rPr>
          <w:rFonts w:eastAsia="Courier New"/>
        </w:rPr>
        <w:t xml:space="preserve">                </w:t>
      </w:r>
      <w:r>
        <w:rPr/>
        <w:t>vrndavanera 'pilu' khaite ei eka 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e tara--in their mouths; jhala--the taste of chili; gela--went; jihva--the tongue; kare jvala--was burning; vrndavanera--of Vrndavana; pilu--the pilu fruit; khaite--eating; ei--this; eka lila--a pas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ot chili-like taste burned the tongues of those who chewed the seeds. The eating of pilu fruits from Vrndavana was a pastime for Sri Caitanya Mahaprabhu.</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era agamane sabara ullasa</w:t>
      </w:r>
    </w:p>
    <w:p>
      <w:pPr>
        <w:pStyle w:val="Textosinformato"/>
        <w:rPr/>
      </w:pPr>
      <w:r>
        <w:rPr>
          <w:rFonts w:eastAsia="Courier New"/>
        </w:rPr>
        <w:t xml:space="preserve">                   </w:t>
      </w:r>
      <w:r>
        <w:rPr/>
        <w:t>ei-mate nilacale prabhura vi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era--of Jagadananda Pandita; agamane--upon the return; sabara ullasa--everyone was jubilant; ei-mate--in this way; nilacale--at Jagannatha Puri; prabhura--of Sri Caitanya Mahaprabhu; vilasa--pas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Jagadananda Pandita returned from Vrndavana, everyone was jubilant. Thus Sri Caitanya Mahaprabhu enjoyed His pastimes while residing at Jagannatha Puri.</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prabhu yamesvara-tota yaite</w:t>
      </w:r>
    </w:p>
    <w:p>
      <w:pPr>
        <w:pStyle w:val="Textosinformato"/>
        <w:rPr/>
      </w:pPr>
      <w:r>
        <w:rPr>
          <w:rFonts w:eastAsia="Courier New"/>
        </w:rPr>
        <w:t xml:space="preserve">                   </w:t>
      </w:r>
      <w:r>
        <w:rPr/>
        <w:t>sei-kale deva-dasi lagila g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prabhu--Sri Caitanya Mahaprabhu; yamesvara-tota--to the temple of Yamesvara-tota; yaite--when He was going; sei-kale--at that time; deva-dasi--a female singer of the Jagannatha temple; lagila--began; gaite--to 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en the Lord was going to the temple of Yamesvara, a female singer began to sing in the Jagannatha temple.</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jjari-ragini lana sumadhura-svare</w:t>
      </w:r>
    </w:p>
    <w:p>
      <w:pPr>
        <w:pStyle w:val="Textosinformato"/>
        <w:rPr/>
      </w:pPr>
      <w:r>
        <w:rPr>
          <w:rFonts w:eastAsia="Courier New"/>
        </w:rPr>
        <w:t xml:space="preserve">               </w:t>
      </w:r>
      <w:r>
        <w:rPr/>
        <w:t>'gita-govinda'-pada gaya jaga-mana 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jjari-ragini--the gujjari mode of singing; lana--accompanied by; sumadhura-svare--in a very sweet voice; gita-govinda--Gita-govinda, by Jayadeva Gosvami; pada--verses; gaya--sings; jaga-mana--the mind of the entire world; hare--attra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sang a gujjari tune in a very sweet voice, and because the subject was Jayadeva Gosvami's Gita-govinda, the song attracted the attention of the entire world.</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e gana suni' prabhura ha-ila avesa</w:t>
      </w:r>
    </w:p>
    <w:p>
      <w:pPr>
        <w:pStyle w:val="Textosinformato"/>
        <w:rPr/>
      </w:pPr>
      <w:r>
        <w:rPr>
          <w:rFonts w:eastAsia="Courier New"/>
        </w:rPr>
        <w:t xml:space="preserve">               </w:t>
      </w:r>
      <w:r>
        <w:rPr/>
        <w:t>stri, purusa, ke gaya,----na jane vi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e--from a distant place; gana--song; suni'--hearing; prabhura--of Sri Caitanya Mahaprabhu; ha-ila--there was; avesa--ecstatic emotion; stri--woman; purusa--man; ke gaya--who sings; na jane--could not understand; visesa--particular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 song from a distance, Sri Caitanya Mahaprabhu immediately became ecstatic. He did not know whether it was a man or a woman singing.</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e milibare prabhu avese dhaila</w:t>
      </w:r>
    </w:p>
    <w:p>
      <w:pPr>
        <w:pStyle w:val="Textosinformato"/>
        <w:rPr/>
      </w:pPr>
      <w:r>
        <w:rPr>
          <w:rFonts w:eastAsia="Courier New"/>
        </w:rPr>
        <w:t xml:space="preserve">               </w:t>
      </w:r>
      <w:r>
        <w:rPr/>
        <w:t>pathe 'sijera badi' haya, phutiya c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e--the singer; milibare--to meet; prabhu--Sri Caitanya Mahaprabhu; avese--in ecstasy; dhaila--ran; pathe--on the path; sijera badi--thorny hedges; haya--were; phutiya--pricking; calila--He went 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Lord ran in ecstasy to meet the singer, thorny hedges pricked His body.</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ge kanta lagila, kichu na janila!</w:t>
      </w:r>
    </w:p>
    <w:p>
      <w:pPr>
        <w:pStyle w:val="Textosinformato"/>
        <w:rPr/>
      </w:pPr>
      <w:r>
        <w:rPr>
          <w:rFonts w:eastAsia="Courier New"/>
        </w:rPr>
        <w:t xml:space="preserve">               </w:t>
      </w:r>
      <w:r>
        <w:rPr/>
        <w:t>aste-vyaste govinda tanra pachete d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ge--on the body; kanta--thorns; lagila--touched; kichu--anything; na janila--did not perceive; aste-vyaste--very hastily; govinda--His personal servant; tanra--Him; pachete--behind; dhaila--r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ran very quickly behind the Lord, who did not feel any pain from the pricking of the thorns.</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a yayena prabhu, stri ache alpa dure</w:t>
      </w:r>
    </w:p>
    <w:p>
      <w:pPr>
        <w:pStyle w:val="Textosinformato"/>
        <w:rPr/>
      </w:pPr>
      <w:r>
        <w:rPr>
          <w:rFonts w:eastAsia="Courier New"/>
        </w:rPr>
        <w:t xml:space="preserve">             </w:t>
      </w:r>
      <w:r>
        <w:rPr/>
        <w:t>stri gaya' bali' govinda prabhure kaila ko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a--very hastily; yayena--was going; prabhu--Sri Caitanya Mahaprabhu; stri--the woman; ache--was; alpa dure--within a short distance; stri gaya'--a woman is singing; bali'--saying; govinda--His personal servant; prabhure--Sri Caitanya Mahaprabhu; kaila kole--held in his arm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as running very rapidly, and the girl was only a short distance away. Just then Govinda caught the Lord in his arms and cried, "It is a woman singing!"</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tri-nama suni' prabhura bahya ha-ila</w:t>
      </w:r>
    </w:p>
    <w:p>
      <w:pPr>
        <w:pStyle w:val="Textosinformato"/>
        <w:rPr/>
      </w:pPr>
      <w:r>
        <w:rPr>
          <w:rFonts w:eastAsia="Courier New"/>
        </w:rPr>
        <w:t xml:space="preserve">                  </w:t>
      </w:r>
      <w:r>
        <w:rPr/>
        <w:t>punarapi sei pathe bahudi' c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tri-nama--the word "woman"; suni'--hearing; prabhura--of Sri Caitanya Mahaprabhu; bahya--external consciousness; ha-ila--returned; punarapi--again; sei pathe--on that path; bahudi' calila--He turned ba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He heard the word "woman," the Lord became externally conscious and turned back.</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govinda, aji rakhila jivana</w:t>
      </w:r>
    </w:p>
    <w:p>
      <w:pPr>
        <w:pStyle w:val="Textosinformato"/>
        <w:rPr/>
      </w:pPr>
      <w:r>
        <w:rPr>
          <w:rFonts w:eastAsia="Courier New"/>
        </w:rPr>
        <w:t xml:space="preserve">                </w:t>
      </w:r>
      <w:r>
        <w:rPr/>
        <w:t>stri-parasa haile amara ha-ita 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Lord Sri Caitanya Mahaprabhu said; govinda--My dear Govinda; aji--today; rakhila jivana--you saved My life; stri-parasa haile--if I had touched a woman; amara--My; ha-ita--there would have been; marana--de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Govinda," He said, "you have saved My life. If I had touched the body of a woman, I would certainly have died.</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rna sodhite ami narimu tomara"</w:t>
      </w:r>
    </w:p>
    <w:p>
      <w:pPr>
        <w:pStyle w:val="Textosinformato"/>
        <w:rPr/>
      </w:pPr>
      <w:r>
        <w:rPr>
          <w:rFonts w:eastAsia="Courier New"/>
        </w:rPr>
        <w:t xml:space="preserve">         </w:t>
      </w:r>
      <w:r>
        <w:rPr/>
        <w:t>govinda kahe,----jagannatha rakhena mui kon c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rna--this debt; sodhite--to repay; ami--I; narimu--shall not be able; tomara--to you; govinda kahe--Govinda replied; jagannatha--Lord Jagannatha; rakhena--saves; mui--I; kon chara--the most insignificant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never be able to repay My debt to you." Govinda replied, "Lord Jagannatha has saved You. I am insignificant."</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govinda, mora sange rahiba</w:t>
      </w:r>
    </w:p>
    <w:p>
      <w:pPr>
        <w:pStyle w:val="Textosinformato"/>
        <w:rPr/>
      </w:pPr>
      <w:r>
        <w:rPr>
          <w:rFonts w:eastAsia="Courier New"/>
        </w:rPr>
        <w:t xml:space="preserve">              </w:t>
      </w:r>
      <w:r>
        <w:rPr/>
        <w:t>yahan tahan mora raksaya savadhana ha-ib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govinda--My dear Govinda; mora sange rahiba--you should always remain with Me; yahan tahan--anywhere and everywhere; mora--My; raksaya--for protection; savadhana ha-iba--you should be very care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My dear Govinda, you should stay with Me always. There is danger anywhere and everywhere; therefore you should protect Me very carefully."</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leuti' prabhu gela nija-sthane</w:t>
      </w:r>
    </w:p>
    <w:p>
      <w:pPr>
        <w:pStyle w:val="Textosinformato"/>
        <w:rPr/>
      </w:pPr>
      <w:r>
        <w:rPr>
          <w:rFonts w:eastAsia="Courier New"/>
        </w:rPr>
        <w:t xml:space="preserve">                </w:t>
      </w:r>
      <w:r>
        <w:rPr/>
        <w:t>suni' maha-bhaya ha-ila svarupadi-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leuti'--returning; prabhu--Sri Caitanya Mahaprabhu; gela--went; nija-sthane--to His own place; suni'--hearing; maha-bhaya--great fear; ha-ila--there was; svarupa-adi-mane--in the minds of Svarupa Damodara and other attend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returned home. When Svarupa Gosvami and His other attendants heard about the incident, they were very afraid.</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tapana-misra-putra raghunatha-bhattacarya</w:t>
      </w:r>
    </w:p>
    <w:p>
      <w:pPr>
        <w:pStyle w:val="Textosinformato"/>
        <w:rPr/>
      </w:pPr>
      <w:r>
        <w:rPr>
          <w:rFonts w:eastAsia="Courier New"/>
        </w:rPr>
        <w:t xml:space="preserve">              </w:t>
      </w:r>
      <w:r>
        <w:rPr/>
        <w:t>prabhure dekhite calila chadi' sarva k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on the other hand; tapana-misra-putra--the son of Tapana Misra; raghunatha-bhattacarya--Raghunatha Bhatta; prabhure--Sri Caitanya Mahaprabhu; dekhite--to meet; calila--proceeded; chadi'--giving up; sarva karya--all du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this time, Raghunatha Bhattacarya, the son of Tapana Misra, gave up all his duties and left home, intending to meet Sri Caitanya Mahaprabhu.</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i haite calila tenho gauda-patha diya</w:t>
      </w:r>
    </w:p>
    <w:p>
      <w:pPr>
        <w:pStyle w:val="Textosinformato"/>
        <w:rPr/>
      </w:pPr>
      <w:r>
        <w:rPr>
          <w:rFonts w:eastAsia="Courier New"/>
        </w:rPr>
        <w:t xml:space="preserve">                 </w:t>
      </w:r>
      <w:r>
        <w:rPr/>
        <w:t>sange sevaka cale tanra jhali va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i haite--from Kasi; calila--proceeded; tenho--he; gauda-patha diya--by the path through Bengal; sange--along with him; sevaka--one servant; cale--goes; tanra--his; jhali--baggage; vahiya--carr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companied by one servant carrying his baggage, Raghunatha Bhatta started from Varanasi and traveled along the path leading through Bengal.</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he tare milila visvasa-ramadasa</w:t>
      </w:r>
    </w:p>
    <w:p>
      <w:pPr>
        <w:pStyle w:val="Textosinformato"/>
        <w:rPr/>
      </w:pPr>
      <w:r>
        <w:rPr>
          <w:rFonts w:eastAsia="Courier New"/>
        </w:rPr>
        <w:t xml:space="preserve">            </w:t>
      </w:r>
      <w:r>
        <w:rPr/>
        <w:t>visvasa-khanara kayastha tenho rajara vis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he--on the path; tare--him; milila--met; visvasa-ramadasa--Ramadasa Visvasa; visvasa-khanara--of the governmental accounting department; kayastha--belonging to the kayastha class; tenho--he; rajara--to the king; visvasa--secreta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Bengal he met Ramadasa Visvasa, who belonged to the kayastha caste. He was one of the king's secretar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visvasa-khanara kayastha indicates a secretary or clerk belonging to the kayastha caste. Kayasthas were usually secretaries to kings, governors or other important persons. It is said that anyone working in the government secretariat at this time was a kayastha.</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astre pravina, kavya-prakasa-adhyapaka</w:t>
      </w:r>
    </w:p>
    <w:p>
      <w:pPr>
        <w:pStyle w:val="Textosinformato"/>
        <w:rPr/>
      </w:pPr>
      <w:r>
        <w:rPr>
          <w:rFonts w:eastAsia="Courier New"/>
        </w:rPr>
        <w:t xml:space="preserve">                 </w:t>
      </w:r>
      <w:r>
        <w:rPr/>
        <w:t>parama-vaisnava, raghunatha-upasa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sastre--in all revealed scriptures; pravina--very learned scholar; kavya-prakasa--of the famous book Kavya-prakasa; adhyapaka--a teacher; parama-vaisnava--highly advanced devotee; raghunatha-upasaka--worshiper of Lord Ramacand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dasa Visvasa was very learned in all the revealed scriptures. He was a teacher of the famous book Kavya-prakasa and was known as an advanced devotee and worshiper of Raghunatha [Lord Ramacand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Commenting on the word parama-vaisnava, Srila Bhaktivinoda Thakura says that anyone who desires to merge into the existence of the Lord cannot be a pure Vaisnava, but because Ramadasa Visvasa was a great devotee of Lord Ramacandra, he was almost a Vaisnava. In those days, no one could distinguish between a pure Vaisnava and a pseudo Vaisnava. Therefore Ramadasa Visvasa was known as a Vaisnava because he worshiped Lord Ramacandra.</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prahara rama-nama japena ratri-dine</w:t>
      </w:r>
    </w:p>
    <w:p>
      <w:pPr>
        <w:pStyle w:val="Textosinformato"/>
        <w:rPr/>
      </w:pPr>
      <w:r>
        <w:rPr>
          <w:rFonts w:eastAsia="Courier New"/>
        </w:rPr>
        <w:t xml:space="preserve">               </w:t>
      </w:r>
      <w:r>
        <w:rPr/>
        <w:t>sarva tyaji' calila jagannatha-dar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prahara--twenty-four hours a day; rama-nama--the holy name of Lord Rama; japena--chants; ratri-dine--day and night; sarva--all; tyaji'--giving up; calila--went; jagannatha-darasane--to see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dasa had renounced everything and was going to see Lord Jagannatha. While traveling, he chanted the holy name of Lord Rama twenty-four hours a day.</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bhattera sane pathete milila</w:t>
      </w:r>
    </w:p>
    <w:p>
      <w:pPr>
        <w:pStyle w:val="Textosinformato"/>
        <w:rPr/>
      </w:pPr>
      <w:r>
        <w:rPr>
          <w:rFonts w:eastAsia="Courier New"/>
        </w:rPr>
        <w:t xml:space="preserve">               </w:t>
      </w:r>
      <w:r>
        <w:rPr/>
        <w:t>bhattera jhali mathe kari' vahiya c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bhattera--Raghunatha Bhatta; sane--with; pathete--on the way; milila--he met; bhattera--of Raghunatha Bhatta; jhali--baggage; mathe kari'--taking on the head; vahiya calila--carr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met Raghunatha Bhatta on the way, he took Raghunatha's baggage on his head and carried it.</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 seva kari' kare pada-samvahana</w:t>
      </w:r>
    </w:p>
    <w:p>
      <w:pPr>
        <w:pStyle w:val="Textosinformato"/>
        <w:rPr/>
      </w:pPr>
      <w:r>
        <w:rPr>
          <w:rFonts w:eastAsia="Courier New"/>
        </w:rPr>
        <w:t xml:space="preserve">                </w:t>
      </w:r>
      <w:r>
        <w:rPr/>
        <w:t>tate raghunathera haya sankucit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 seva kari'--serving in various ways; kare pada-samvahana--massaged his legs; tate--because of this; raghunathera--of Raghunatha Bhatta; haya--there was; sankucita mana--hesitation 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dasa served Raghunatha Bhatta in various ways, even massaging his legs. Raghunatha Bhatta felt some hesitation in accepting all this service.</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bada loka, pandita, maha-bhagavate</w:t>
      </w:r>
    </w:p>
    <w:p>
      <w:pPr>
        <w:pStyle w:val="Textosinformato"/>
        <w:rPr/>
      </w:pPr>
      <w:r>
        <w:rPr>
          <w:rFonts w:eastAsia="Courier New"/>
        </w:rPr>
        <w:t xml:space="preserve">                </w:t>
      </w:r>
      <w:r>
        <w:rPr/>
        <w:t>seva na kariha, sukhe cala mora sat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bada loka--a great personality; pandita--a learned scholar; maha-bhagavate--a great devotee; seva na kariha--please do not serve; sukhe--happily; cala--go; mora sathe--with 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are a respectable gentleman, a learned scholar and a great devotee," he said. "Please do not try to serve me. Just come with me in a happy mood."</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dasa kahe,----"ami sudra adhama!</w:t>
      </w:r>
    </w:p>
    <w:p>
      <w:pPr>
        <w:pStyle w:val="Textosinformato"/>
        <w:rPr/>
      </w:pPr>
      <w:r>
        <w:rPr>
          <w:rFonts w:eastAsia="Courier New"/>
        </w:rPr>
        <w:t xml:space="preserve">              </w:t>
      </w:r>
      <w:r>
        <w:rPr/>
        <w:t>'brahmanera seva',----ei mora nija-dhar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dasa kahe--Ramadasa said; ami--I; sudra--a sudra; adhama--most fallen; brahmanera seva--to serve a brahmana; ei--this; mora nija-dharma--my own religious du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dasa replied, "I am a sudra, a fallen soul. To serve a brahmana is my duty and religious principle.</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oca na kara tumi, ami----tomara 'dasa'</w:t>
      </w:r>
    </w:p>
    <w:p>
      <w:pPr>
        <w:pStyle w:val="Textosinformato"/>
        <w:rPr/>
      </w:pPr>
      <w:r>
        <w:rPr>
          <w:rFonts w:eastAsia="Courier New"/>
        </w:rPr>
        <w:t xml:space="preserve">                </w:t>
      </w:r>
      <w:r>
        <w:rPr/>
        <w:t>tomara seva karile haya hrdaye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oca--hesitation; na--not; kara--do; tumi--you; ami--I; tomara--your; dasa--servant; tomara--your; seva--service; karile--by rendering; haya--there is; hrdaye--within the heart; ullasa--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please do not be hesitant. I am your servant, and when I serve you my heart becomes jubilant."</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jhali vahena, karena sevane</w:t>
      </w:r>
    </w:p>
    <w:p>
      <w:pPr>
        <w:pStyle w:val="Textosinformato"/>
        <w:rPr/>
      </w:pPr>
      <w:r>
        <w:rPr>
          <w:rFonts w:eastAsia="Courier New"/>
        </w:rPr>
        <w:t xml:space="preserve">             </w:t>
      </w:r>
      <w:r>
        <w:rPr/>
        <w:t>raghunathera taraka-mantra japena ratri-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jhali vahena--carries the baggage; karena sevane--serves; raghunathera--of Lord Ramacandra; taraka--deliverer; mantra--chanting of the holy name; japena--chants; ratri-dine--day and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amadasa carried the baggage of Raghunatha Bhatta and served him sincerely. He constantly chanted the holy name of Lord Ramacandra day and night.</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raghunatha aila nilacale</w:t>
      </w:r>
    </w:p>
    <w:p>
      <w:pPr>
        <w:pStyle w:val="Textosinformato"/>
        <w:rPr/>
      </w:pPr>
      <w:r>
        <w:rPr>
          <w:rFonts w:eastAsia="Courier New"/>
        </w:rPr>
        <w:t xml:space="preserve">                 </w:t>
      </w:r>
      <w:r>
        <w:rPr/>
        <w:t>prabhura carane yana milila kutuh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raghunatha--Raghunatha Bhatta; aila--came; nilacale--to Jagannatha Puri; prabhura carane--to the lotus feet of Sri Caitanya Mahaprabhu; yana--going; milila--met; kutuhale--in great del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raveling in this way, Raghunatha Bhatta soon arrived at Jagannatha Puri. There, with great delight, he met Sri Caitanya Mahaprabhu and fell at His lotus feet.</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nda-paranama kari' bhatta padila carane</w:t>
      </w:r>
    </w:p>
    <w:p>
      <w:pPr>
        <w:pStyle w:val="Textosinformato"/>
        <w:rPr/>
      </w:pPr>
      <w:r>
        <w:rPr>
          <w:rFonts w:eastAsia="Courier New"/>
        </w:rPr>
        <w:t xml:space="preserve">               </w:t>
      </w:r>
      <w:r>
        <w:rPr/>
        <w:t>prabhu 'raghunatha' jani kaila alin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nda-paranama kari'--offering obeisances by falling down on the ground; bhatta--Raghunatha Bhatta; padila carane--fell at the lotus feet; prabhu--Sri Caitanya Mahaprabhu; raghunatha--Raghunatha Bhatta; jani--knowing; kaila alingane--embra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Bhatta fell straight as a rod at the lotus feet of Sri Caitanya Mahaprabhu. Then the Lord embraced him, knowing well who he was.</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sra ara sekharera dandavat janaila</w:t>
      </w:r>
    </w:p>
    <w:p>
      <w:pPr>
        <w:pStyle w:val="Textosinformato"/>
        <w:rPr/>
      </w:pPr>
      <w:r>
        <w:rPr>
          <w:rFonts w:eastAsia="Courier New"/>
        </w:rPr>
        <w:t xml:space="preserve">                 </w:t>
      </w:r>
      <w:r>
        <w:rPr/>
        <w:t>mahaprabhu tan-sabara varta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sra--of Tapana Misra; ara--and; sekharera--of Candrasekhara; dandavat--obeisances; janaila--he informed; mahaprabhu--Sri Caitanya Mahaprabhu; tan-sabara--of all of them; varta--news; puchila--in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offered respectful obeisances to Sri Caitanya Mahaprabhu on behalf of Tapana Misra and Candrasekhara, and the Lord also inquired about them.</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la ha-ila aila, dekha 'kamala-locana'</w:t>
      </w:r>
    </w:p>
    <w:p>
      <w:pPr>
        <w:pStyle w:val="Textosinformato"/>
        <w:rPr/>
      </w:pPr>
      <w:r>
        <w:rPr>
          <w:rFonts w:eastAsia="Courier New"/>
        </w:rPr>
        <w:t xml:space="preserve">                </w:t>
      </w:r>
      <w:r>
        <w:rPr/>
        <w:t>aji amara etha kariba prasad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la ha-ila--it is very good; aila--you have come; dekha--see; kamala-locana--the lotus-eyed Lord Jagannatha; aji--today; amara etha--at My place; kariba prasada bhojana--you will accept prasa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very good that you have come here," the Lord said. "Now go see the lotus-eyed Lord Jagannatha. Today you will accept prasada here at My place."</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ere kahi' eka vasa deoyaila</w:t>
      </w:r>
    </w:p>
    <w:p>
      <w:pPr>
        <w:pStyle w:val="Textosinformato"/>
        <w:rPr/>
      </w:pPr>
      <w:r>
        <w:rPr>
          <w:rFonts w:eastAsia="Courier New"/>
        </w:rPr>
        <w:t xml:space="preserve">                  </w:t>
      </w:r>
      <w:r>
        <w:rPr/>
        <w:t>svarupadi bhakta-gana-sane mil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ere--to Govinda; kahi'--speaking; eka--one; vasa--residential place; deoyaila--caused to be given; svarupa-adi--headed by Svarupa Damodara Gosvami; bhakta-gana-sane--with the devotees; milaila--introduc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ked Govinda to arrange for Raghunatha Bhatta's accommodations and then introduced him to all the devotees, headed by Svarupa Damodara Gosvami.</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prabhu-sange rahila asta-masa</w:t>
      </w:r>
    </w:p>
    <w:p>
      <w:pPr>
        <w:pStyle w:val="Textosinformato"/>
        <w:rPr/>
      </w:pPr>
      <w:r>
        <w:rPr>
          <w:rFonts w:eastAsia="Courier New"/>
        </w:rPr>
        <w:t xml:space="preserve">               </w:t>
      </w:r>
      <w:r>
        <w:rPr/>
        <w:t>dine dine prabhura krpaya badaye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prabhu-sange--along with Sri Caitanya Mahaprabhu; rahila--remained; asta-masa--eight months; dine dine--day after day; prabhura--of Sri Caitanya Mahaprabhu; krpaya--by the mercy; badaye ullasa--felt increased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aghunatha Bhatta lived with Sri Caitanya Mahaprabhu continuously for eight months, and by the Lord's mercy he felt increased transcendental happiness every day.</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e madhye mahaprabhura karena nimantrana</w:t>
      </w:r>
    </w:p>
    <w:p>
      <w:pPr>
        <w:pStyle w:val="Textosinformato"/>
        <w:rPr/>
      </w:pPr>
      <w:r>
        <w:rPr>
          <w:rFonts w:eastAsia="Courier New"/>
        </w:rPr>
        <w:t xml:space="preserve">               </w:t>
      </w:r>
      <w:r>
        <w:rPr/>
        <w:t>ghara-bhata karena, ara vividha vyan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e madhye--at intervals; mahaprabhura--to Sri Caitanya Mahaprabhu; karena nimantrana--he makes invitations; ghara-bhata karena--he cooks rice at home; ara--and; vividha vyanjana--various kinds of veget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uld periodically cook rice with various vegetables and invite Sri Caitanya Mahaprabhu to his home.</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bhatta----pake ati sunipuna</w:t>
      </w:r>
    </w:p>
    <w:p>
      <w:pPr>
        <w:pStyle w:val="Textosinformato"/>
        <w:rPr/>
      </w:pPr>
      <w:r>
        <w:rPr>
          <w:rFonts w:eastAsia="Courier New"/>
        </w:rPr>
        <w:t xml:space="preserve">                  </w:t>
      </w:r>
      <w:r>
        <w:rPr/>
        <w:t>yei randhe, sei haya amrtera 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bhatta--Raghunatha Bhatta; pake--in cooking; ati su-nipuna--very expert; yei randhe--whatever he cooked; sei--that; haya--is; amrtera sama--like nect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Bhatta was an expert cook. Whatever he prepared tasted just like nectar.</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 santose prabhu karena bhojana</w:t>
      </w:r>
    </w:p>
    <w:p>
      <w:pPr>
        <w:pStyle w:val="Textosinformato"/>
        <w:rPr/>
      </w:pPr>
      <w:r>
        <w:rPr>
          <w:rFonts w:eastAsia="Courier New"/>
        </w:rPr>
        <w:t xml:space="preserve">              </w:t>
      </w:r>
      <w:r>
        <w:rPr/>
        <w:t>prabhura avasista-patra bhattera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 santose--in great satisfaction; prabhu--Sri Caitanya Mahaprabhu; karena bhojana--eats; prabhura--of Sri Caitanya Mahaprabhu; avasista-patra--the plate of remnants; bhattera--of Raghunatha Bhatta; bhaksana--the eatab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ould accept with great satisfaction all the food he prepared. After the Lord was satisfied, Raghunatha Bhatta would eat His remnants.</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dasa yadi prathama prabhure milila</w:t>
      </w:r>
    </w:p>
    <w:p>
      <w:pPr>
        <w:pStyle w:val="Textosinformato"/>
        <w:rPr/>
      </w:pPr>
      <w:r>
        <w:rPr>
          <w:rFonts w:eastAsia="Courier New"/>
        </w:rPr>
        <w:t xml:space="preserve">                </w:t>
      </w:r>
      <w:r>
        <w:rPr/>
        <w:t>mahaprabhu adhika tanre krpa n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dasa--the devotee Ramadasa Visvasa; yadi--when; prathama--for the first time; prabhure milila--met Sri Caitanya Mahaprabhu; mahaprabhu--Sri Caitanya Mahaprabhu; adhika--much; tanre--unto him; krpa--mercy; na karila--did not s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madasa Visvasa met Sri Caitanya Mahaprabhu, the Lord did not show him any special mercy, although this was their first meeting.</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e mumuksu tenho, vidya-garvavan</w:t>
      </w:r>
    </w:p>
    <w:p>
      <w:pPr>
        <w:pStyle w:val="Textosinformato"/>
        <w:rPr/>
      </w:pPr>
      <w:r>
        <w:rPr>
          <w:rFonts w:eastAsia="Courier New"/>
        </w:rPr>
        <w:t xml:space="preserve">            </w:t>
      </w:r>
      <w:r>
        <w:rPr/>
        <w:t>sarva-citta-jnata prabhu----sarvajn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re--within his heart; mumuksu--desiring liberation; tenho--he; vidya-garvavan--very proud of his learning; sarva-citta-jnata--one who knows the heart of everyone; prabhu--Sri Caitanya Mahaprabhu; sarva-jna bhagavan--the omniscient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in his heart, Ramadasa Visvasa was an impersonalist who desired to merge into the existence of the Lord, and he was very proud of his learning. Being the omniscient Supreme Personality of Godhead, Sri Caitanya Mahaprabhu can understand the heart of everyone, and thus He knew all these things.</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dasa kaila tabe nilacale vasa</w:t>
      </w:r>
    </w:p>
    <w:p>
      <w:pPr>
        <w:pStyle w:val="Textosinformato"/>
        <w:rPr/>
      </w:pPr>
      <w:r>
        <w:rPr>
          <w:rFonts w:eastAsia="Courier New"/>
        </w:rPr>
        <w:t xml:space="preserve">              </w:t>
      </w:r>
      <w:r>
        <w:rPr/>
        <w:t>pattanayaka-gosthike padaya 'kavya-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dasa--Ramadasa Visvasa; kaila--did; tabe--then; nilacale vasa--residence at Jagannatha Puri; pattanayaka-gosthike--to the Pattanayaka family (the descendants of Bhavananda Raya); padaya--teaches; kavya-prakasa--on the book Kavya-prak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dasa Visvasa then took up residence in Jagannatha Puri and taught the Kavya-prakasa to the Pattanayaka family [the descendants of Bhavananda Raya].</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masa rahi' prabhu bhatte vidaya dila</w:t>
      </w:r>
    </w:p>
    <w:p>
      <w:pPr>
        <w:pStyle w:val="Textosinformato"/>
        <w:rPr/>
      </w:pPr>
      <w:r>
        <w:rPr>
          <w:rFonts w:eastAsia="Courier New"/>
        </w:rPr>
        <w:t xml:space="preserve">               </w:t>
      </w:r>
      <w:r>
        <w:rPr/>
        <w:t>'vivaha na kariha' bali' nisedh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masa--for eight months; rahi'--staying; prabhu--Sri Caitanya Mahaprabhu; bhatte--to Raghunatha Bhatta; vidaya dila--bid farewell; vivaha na kariha--do not marry; bali'--saying; nisedha karila--he forb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eight months, when Sri Caitanya Mahaprabhu bade farewell to Raghunatha Bhatta, the Lord flatly forbade him to marry. "Do not marry," the Lord sai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ghunatha Bhattacarya had become a greatly advanced devotee while still unmarried. Sri Caitanya Mahaprabhu could see this, and therefore He advised him not to begin the process of material sense gratification. Marriage is a concession for people who are unable to control their senses. Raghunatha, however, being an advanced devotee of Krsna, naturally had no desire for sense gratification. Therefore Sri Caitanya Mahaprabhu advised him not to enter the bondage of marriage. Generally a person cannot make much advancement in spiritual consciousness if he is married. He becomes attached to his family and is prone to sense gratification. Thus his spiritual advancement is very slow or almost nil.</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ddha mata-pitara yai' karaha sevana</w:t>
      </w:r>
    </w:p>
    <w:p>
      <w:pPr>
        <w:pStyle w:val="Textosinformato"/>
        <w:rPr/>
      </w:pPr>
      <w:r>
        <w:rPr>
          <w:rFonts w:eastAsia="Courier New"/>
        </w:rPr>
        <w:t xml:space="preserve">                </w:t>
      </w:r>
      <w:r>
        <w:rPr/>
        <w:t>vaisnava-pasa bhagavata kara adhy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ddha--old; mata-pitara--of the mother and father; yai'--going back; karaha sevana--engage in service; vaisnava-pasa--from a pure Vaisnava; bhagavata--Srimad-Bhagavatam; kara adhyayana--stu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o Raghunatha Bhatta, "When you return home, serve your aged father and mother, who are devotees, and try to study Srimad-Bhagavatam from a pure Vaisnava who has realized Go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One should note how Sri Caitanya Mahaprabhu, the Supreme Personality of Godhead, advised Raghunatha Bhattacarya to learn Srimad-Bhagavatam. He advised him to understand Srimad-Bhagavatam not from professional men but from a real bhagavata, devotee. He also advised Raghunatha Bhatta to serve his mother and father because they were both His devotees. Anyone who wishes to advance in Krsna consciousness must try to serve the devotees of Krsna. As Narottama dasa Thakura says, chadiya vaisnava-seva nistara payeche keba: "Without serving a self-realized Vaisnava, no one has ever been released from the materialistic way of life." Sri Caitanya Mahaprabhu would have never advised Raghunatha Bhatta to serve ordinary parents, but since his parents were Vaisnavas, the Lord advised him to serve them.</w:t>
      </w:r>
    </w:p>
    <w:p>
      <w:pPr>
        <w:pStyle w:val="Textosinformato"/>
        <w:rPr/>
      </w:pPr>
      <w:r>
        <w:rPr>
          <w:rFonts w:eastAsia="Courier New"/>
        </w:rPr>
        <w:t xml:space="preserve">   </w:t>
      </w:r>
      <w:r>
        <w:rPr/>
        <w:t>One might ask "Why shouldn't ordinary parents be served?" As stated in Srimad-Bhagavatam (5.5.18):</w:t>
      </w:r>
    </w:p>
    <w:p>
      <w:pPr>
        <w:pStyle w:val="Textosinformato"/>
        <w:rPr/>
      </w:pPr>
      <w:r>
        <w:rPr/>
      </w:r>
    </w:p>
    <w:p>
      <w:pPr>
        <w:pStyle w:val="Textosinformato"/>
        <w:rPr/>
      </w:pPr>
      <w:r>
        <w:rPr>
          <w:rFonts w:eastAsia="Courier New"/>
        </w:rPr>
        <w:t xml:space="preserve">                 </w:t>
      </w:r>
      <w:r>
        <w:rPr/>
        <w:t>gurur na sa syat sva-jano na sa syat</w:t>
      </w:r>
    </w:p>
    <w:p>
      <w:pPr>
        <w:pStyle w:val="Textosinformato"/>
        <w:rPr/>
      </w:pPr>
      <w:r>
        <w:rPr>
          <w:rFonts w:eastAsia="Courier New"/>
        </w:rPr>
        <w:t xml:space="preserve">                  </w:t>
      </w:r>
      <w:r>
        <w:rPr/>
        <w:t>pita na sa syaj janani na sa syat</w:t>
      </w:r>
    </w:p>
    <w:p>
      <w:pPr>
        <w:pStyle w:val="Textosinformato"/>
        <w:rPr/>
      </w:pPr>
      <w:r>
        <w:rPr>
          <w:rFonts w:eastAsia="Courier New"/>
        </w:rPr>
        <w:t xml:space="preserve">                </w:t>
      </w:r>
      <w:r>
        <w:rPr/>
        <w:t>daivam na tat syan na patis ca sa syan</w:t>
      </w:r>
    </w:p>
    <w:p>
      <w:pPr>
        <w:pStyle w:val="Textosinformato"/>
        <w:rPr/>
      </w:pPr>
      <w:r>
        <w:rPr>
          <w:rFonts w:eastAsia="Courier New"/>
        </w:rPr>
        <w:t xml:space="preserve">                    </w:t>
      </w:r>
      <w:r>
        <w:rPr/>
        <w:t>na mocayed yah samupeta-mrtyum</w:t>
      </w:r>
    </w:p>
    <w:p>
      <w:pPr>
        <w:pStyle w:val="Textosinformato"/>
        <w:rPr/>
      </w:pPr>
      <w:r>
        <w:rPr/>
      </w:r>
    </w:p>
    <w:p>
      <w:pPr>
        <w:pStyle w:val="Textosinformato"/>
        <w:rPr/>
      </w:pPr>
      <w:r>
        <w:rPr>
          <w:rFonts w:eastAsia="Courier New"/>
        </w:rPr>
        <w:t xml:space="preserve">   </w:t>
      </w:r>
      <w:r>
        <w:rPr/>
        <w:t>"One who cannot deliver his dependent from the path of birth and death should never become a spiritual master, a relative, a father or mother, or a worshipable demigod, nor should such a person become a husband." Everyone naturally gets a father and mother at the time of birth, but the real father and mother are they who can release their offspring from the clutches of imminent death. This is possible only for parents advanced in Krsna consciousness. Therefore any parents who cannot enlighten their offspring in Krsna consciousness cannot be accepted as a real father and mother. The following verse from the Bhakti-rasamrta-sindhu (1.2.200) confirms the uselessness of serving ordinary parents:</w:t>
      </w:r>
    </w:p>
    <w:p>
      <w:pPr>
        <w:pStyle w:val="Textosinformato"/>
        <w:rPr/>
      </w:pPr>
      <w:r>
        <w:rPr/>
      </w:r>
    </w:p>
    <w:p>
      <w:pPr>
        <w:pStyle w:val="Textosinformato"/>
        <w:rPr/>
      </w:pPr>
      <w:r>
        <w:rPr>
          <w:rFonts w:eastAsia="Courier New"/>
        </w:rPr>
        <w:t xml:space="preserve">                         </w:t>
      </w:r>
      <w:r>
        <w:rPr/>
        <w:t>laukiki vaidiki vapi</w:t>
      </w:r>
    </w:p>
    <w:p>
      <w:pPr>
        <w:pStyle w:val="Textosinformato"/>
        <w:rPr/>
      </w:pPr>
      <w:r>
        <w:rPr>
          <w:rFonts w:eastAsia="Courier New"/>
        </w:rPr>
        <w:t xml:space="preserve">                        </w:t>
      </w:r>
      <w:r>
        <w:rPr/>
        <w:t>ya kriya kriyate mune</w:t>
      </w:r>
    </w:p>
    <w:p>
      <w:pPr>
        <w:pStyle w:val="Textosinformato"/>
        <w:rPr/>
      </w:pPr>
      <w:r>
        <w:rPr>
          <w:rFonts w:eastAsia="Courier New"/>
        </w:rPr>
        <w:t xml:space="preserve">                          </w:t>
      </w:r>
      <w:r>
        <w:rPr/>
        <w:t>hari-sevanukulaiva</w:t>
      </w:r>
    </w:p>
    <w:p>
      <w:pPr>
        <w:pStyle w:val="Textosinformato"/>
        <w:rPr/>
      </w:pPr>
      <w:r>
        <w:rPr>
          <w:rFonts w:eastAsia="Courier New"/>
        </w:rPr>
        <w:t xml:space="preserve">                       </w:t>
      </w:r>
      <w:r>
        <w:rPr/>
        <w:t>sa karya bhaktim icchata</w:t>
      </w:r>
    </w:p>
    <w:p>
      <w:pPr>
        <w:pStyle w:val="Textosinformato"/>
        <w:rPr/>
      </w:pPr>
      <w:r>
        <w:rPr/>
      </w:r>
    </w:p>
    <w:p>
      <w:pPr>
        <w:pStyle w:val="Textosinformato"/>
        <w:rPr/>
      </w:pPr>
      <w:r>
        <w:rPr>
          <w:rFonts w:eastAsia="Courier New"/>
        </w:rPr>
        <w:t xml:space="preserve">   </w:t>
      </w:r>
      <w:r>
        <w:rPr/>
        <w:t>"One should perform only those activities--either worldly or prescribed by Vedic rules and regulations--which are favorable for the cultivation of Krsna consciousness."</w:t>
      </w:r>
    </w:p>
    <w:p>
      <w:pPr>
        <w:pStyle w:val="Textosinformato"/>
        <w:rPr/>
      </w:pPr>
      <w:r>
        <w:rPr>
          <w:rFonts w:eastAsia="Courier New"/>
        </w:rPr>
        <w:t xml:space="preserve">   </w:t>
      </w:r>
      <w:r>
        <w:rPr/>
        <w:t>Concerning the study of Srimad-Bhagavatam, Sri Caitanya Mahaprabhu clearly advises that one avoid hearing from a non-Vaisnava professional reciter. In this connection Sanatana Gosvami quotes a verse from the Padma Purana:</w:t>
      </w:r>
    </w:p>
    <w:p>
      <w:pPr>
        <w:pStyle w:val="Textosinformato"/>
        <w:rPr/>
      </w:pPr>
      <w:r>
        <w:rPr/>
      </w:r>
    </w:p>
    <w:p>
      <w:pPr>
        <w:pStyle w:val="Textosinformato"/>
        <w:rPr/>
      </w:pPr>
      <w:r>
        <w:rPr>
          <w:rFonts w:eastAsia="Courier New"/>
        </w:rPr>
        <w:t xml:space="preserve">                        </w:t>
      </w:r>
      <w:r>
        <w:rPr/>
        <w:t>avaisnava-mukhodgirnam</w:t>
      </w:r>
    </w:p>
    <w:p>
      <w:pPr>
        <w:pStyle w:val="Textosinformato"/>
        <w:rPr/>
      </w:pPr>
      <w:r>
        <w:rPr>
          <w:rFonts w:eastAsia="Courier New"/>
        </w:rPr>
        <w:t xml:space="preserve">                        </w:t>
      </w:r>
      <w:r>
        <w:rPr/>
        <w:t>putam hari-kathamrtam</w:t>
      </w:r>
    </w:p>
    <w:p>
      <w:pPr>
        <w:pStyle w:val="Textosinformato"/>
        <w:rPr/>
      </w:pPr>
      <w:r>
        <w:rPr>
          <w:rFonts w:eastAsia="Courier New"/>
        </w:rPr>
        <w:t xml:space="preserve">                       </w:t>
      </w:r>
      <w:r>
        <w:rPr/>
        <w:t>sravanam naiva kartavyam</w:t>
      </w:r>
    </w:p>
    <w:p>
      <w:pPr>
        <w:pStyle w:val="Textosinformato"/>
        <w:rPr/>
      </w:pPr>
      <w:r>
        <w:rPr>
          <w:rFonts w:eastAsia="Courier New"/>
        </w:rPr>
        <w:t xml:space="preserve">                      </w:t>
      </w:r>
      <w:r>
        <w:rPr/>
        <w:t>sarpocchistam yatha payah</w:t>
      </w:r>
    </w:p>
    <w:p>
      <w:pPr>
        <w:pStyle w:val="Textosinformato"/>
        <w:rPr/>
      </w:pPr>
      <w:r>
        <w:rPr/>
      </w:r>
    </w:p>
    <w:p>
      <w:pPr>
        <w:pStyle w:val="Textosinformato"/>
        <w:rPr/>
      </w:pPr>
      <w:r>
        <w:rPr>
          <w:rFonts w:eastAsia="Courier New"/>
        </w:rPr>
        <w:t xml:space="preserve">   </w:t>
      </w:r>
      <w:r>
        <w:rPr/>
        <w:t>"No one should hear or take lessons from a person who is not a Vaisnava. Even if he speaks about Krsna, such a lesson should not be accepted, for it is like milk touched by the lips of a serpent." Nowadays it is fashionable to observe Bhagavata-saptaha and hear Srimad-Bhagavatam from persons who are anything but advanced devotees or self-realized souls. There are even many Mayavadis who read Srimad-Bhagavatam to throngs of people. Many Mayavadis have recently begun reciting Srimad-Bhagavatam in Vrndavana, and because they can present the Bhagavatam with word jugglery, twisting the meaning by grammatical tricks, materialistic persons who go to Vrndavana as a matter of spiritual fashion like to hear them. All this is clearly forbidden by Sri Caitanya Mahaprabhu. We should note carefully that since these Mayavadis cannot personally know the meaning of Srimad-Bhagavatam, they can never deliver others by reciting it. On the other hand, an advanced devotee of the Lord is free from material bondage. He personifies the Srimad-Bhagavatam in life and action. Therefore we advise that anyone who wants to learn the Srimad-Bhagavatam must approach such a realized soul.</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rapi eka-bara asiha nilacale"</w:t>
      </w:r>
    </w:p>
    <w:p>
      <w:pPr>
        <w:pStyle w:val="Textosinformato"/>
        <w:rPr/>
      </w:pPr>
      <w:r>
        <w:rPr>
          <w:rFonts w:eastAsia="Courier New"/>
        </w:rPr>
        <w:t xml:space="preserve">                </w:t>
      </w:r>
      <w:r>
        <w:rPr/>
        <w:t>eta bali' kantha-mala dila tanra g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rapi--again, also; eka-bara--once; asiha nilacale--come to Jagannatha Puri; eta bali'--saying this; kantha-mala--neck beads; dila--gave; tanra gale--on his ne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oncluded, "Come again to Nilacala [Jagannatha Puri]." After saying this, the Lord put His own neck beads on Raghunatha Bhatta's neck.</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ingana kari' prabhu vidaya tanre dila</w:t>
      </w:r>
    </w:p>
    <w:p>
      <w:pPr>
        <w:pStyle w:val="Textosinformato"/>
        <w:rPr/>
      </w:pPr>
      <w:r>
        <w:rPr>
          <w:rFonts w:eastAsia="Courier New"/>
        </w:rPr>
        <w:t xml:space="preserve">                </w:t>
      </w:r>
      <w:r>
        <w:rPr/>
        <w:t>preme gara gara bhatta kand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ingana kari'--embracing; prabhu--Sri Caitanya Mahaprabhu; vidaya tanre dila--bade him farewell; preme--in ecstatic love; gara gara--overwhelmed; bhatta--Raghunatha Bhatta; kandite lagila--began to c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 Lord embraced him and bade him farewell. Overwhelmed with ecstatic love, Raghunatha Bhatta began to cry due to imminent separation from Sri Caitanya Mahaprabhu.</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adi bhakta-thani ajna magiya</w:t>
      </w:r>
    </w:p>
    <w:p>
      <w:pPr>
        <w:pStyle w:val="Textosinformato"/>
        <w:rPr/>
      </w:pPr>
      <w:r>
        <w:rPr>
          <w:rFonts w:eastAsia="Courier New"/>
        </w:rPr>
        <w:t xml:space="preserve">               </w:t>
      </w:r>
      <w:r>
        <w:rPr/>
        <w:t>varanasi aila bhatta prabhura ajna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adi--headed by Svarupa Damodara Gosvami; bhakta-thani--from the devotees; ajna magiya--asking permission; varanasi aila--returned to Varanasi; bhatta--Raghunatha Bhatta; prabhura--of Sri Caitanya Mahaprabhu; ajna pana--getting permis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aking permission from Sri Caitanya Mahaprabhu and all the devotees, headed by Svarupa Damodara, Raghunatha Bhatta returned to Varanasi.</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vatsara ghare pita-matara seva kaila</w:t>
      </w:r>
    </w:p>
    <w:p>
      <w:pPr>
        <w:pStyle w:val="Textosinformato"/>
        <w:rPr/>
      </w:pPr>
      <w:r>
        <w:rPr>
          <w:rFonts w:eastAsia="Courier New"/>
        </w:rPr>
        <w:t xml:space="preserve">               </w:t>
      </w:r>
      <w:r>
        <w:rPr/>
        <w:t>vaisnava-pandita-thani bhagavata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vatsara--for four years; ghare--at home; pita-matara--of the father and mother; seva kaila--rendered service; vaisnava-pandita-thani--from a self-realized, advanced Vaisnava; bhagavata padila--he studied Srimad-Bhagavat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ccordance with the instructions of Sri Caitanya Mahaprabhu, he continuously rendered service to his mother and father for four years. He also regularly studied the Srimad-Bhagavatam from a self-realized Vaisnava.</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ta-mata kasi paile udasina hana</w:t>
      </w:r>
    </w:p>
    <w:p>
      <w:pPr>
        <w:pStyle w:val="Textosinformato"/>
        <w:rPr/>
      </w:pPr>
      <w:r>
        <w:rPr>
          <w:rFonts w:eastAsia="Courier New"/>
        </w:rPr>
        <w:t xml:space="preserve">               </w:t>
      </w:r>
      <w:r>
        <w:rPr/>
        <w:t>punah prabhura thani aila grhadi ch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ta-mata--the father and mother; kasi paile--when they passed away at Kasi (Varanasi); udasina hana--being indifferent; punah--again; prabhura thani--to Sri Caitanya Mahaprabhu; aila--returned; grha-adi chadiya--leaving all relationships with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his parents died at Kasi [Varanasi], and he became detached. He therefore returned to Sri Caitanya Mahaprabhu, giving up all relationships with his home.</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t asta-masa prabhu-pasa chila</w:t>
      </w:r>
    </w:p>
    <w:p>
      <w:pPr>
        <w:pStyle w:val="Textosinformato"/>
        <w:rPr/>
      </w:pPr>
      <w:r>
        <w:rPr>
          <w:rFonts w:eastAsia="Courier New"/>
        </w:rPr>
        <w:t xml:space="preserve">                </w:t>
      </w:r>
      <w:r>
        <w:rPr/>
        <w:t>asta-masa rahi' punah prabhu ajn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t--as previously; asta-masa--for eight months; prabhu-pasa chila--remained with Sri Caitanya Mahaprabhu; asta-masa rahi'--after staying for eight months; punah--again; prabhu--Sri Caitanya Mahaprabhu; ajna dila--ordered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previously, Raghunatha remained continuously with Sri Caitanya Mahaprabhu for eight months. Then the Lord gave him the following order.</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ara ajnaya, raghunatha, yaha vrndavane</w:t>
      </w:r>
    </w:p>
    <w:p>
      <w:pPr>
        <w:pStyle w:val="Textosinformato"/>
        <w:rPr/>
      </w:pPr>
      <w:r>
        <w:rPr>
          <w:rFonts w:eastAsia="Courier New"/>
        </w:rPr>
        <w:t xml:space="preserve">                 </w:t>
      </w:r>
      <w:r>
        <w:rPr/>
        <w:t>tahan yana raha rupa-sanatana-st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ara ajnaya--upon My order; raghunatha--My dear Raghunatha; yaha vrndavane--go to Vrndavana; tahan yana--going there; raha--remain; rupa-sanatana-sthane--in the care of Rupa Gosvami and 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Raghunatha, go to Vrndavana, following My instructions, and place yourself under the care of Rupa and Sanatana Gosvamis.</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gavata pada, sada laha krsna-nama</w:t>
      </w:r>
    </w:p>
    <w:p>
      <w:pPr>
        <w:pStyle w:val="Textosinformato"/>
        <w:rPr/>
      </w:pPr>
      <w:r>
        <w:rPr>
          <w:rFonts w:eastAsia="Courier New"/>
        </w:rPr>
        <w:t xml:space="preserve">                 </w:t>
      </w:r>
      <w:r>
        <w:rPr/>
        <w:t>acire karibena krpa krsn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gavata pada--read Srimad-Bhagavatam; sada--always; laha krsna-nama--chant the Hare Krsna mantra; acire--very soon; karibena--will bestow; krpa--mercy; krsna--Lord Krsna;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Vrndavana you should chant the Hare Krsna mantra twenty-four hours a day and read Srimad-Bhagavatam continuously. Krsna, the Supreme Personality of Godhead, will very soon bestow His mercy upon you."</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rabhu tanre alingana kaila</w:t>
      </w:r>
    </w:p>
    <w:p>
      <w:pPr>
        <w:pStyle w:val="Textosinformato"/>
        <w:rPr/>
      </w:pPr>
      <w:r>
        <w:rPr>
          <w:rFonts w:eastAsia="Courier New"/>
        </w:rPr>
        <w:t xml:space="preserve">               </w:t>
      </w:r>
      <w:r>
        <w:rPr/>
        <w:t>prabhura krpate krsna-preme mat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rabhu--Sri Caitanya Mahaprabhu; tanre--Raghunatha Bhatta; alingana kaila--embraced; prabhura--of Sri Caitanya Mahaprabhu; krpate--by the mercy; krsna-preme--in love of Krsna; matta haila--became enliv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embraced Raghunatha Bhatta, and by the Lord's mercy Raghunatha was enlivened with ecstatic love for Krsna.</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udda-hata jagannathera tulasira mala</w:t>
      </w:r>
    </w:p>
    <w:p>
      <w:pPr>
        <w:pStyle w:val="Textosinformato"/>
        <w:rPr/>
      </w:pPr>
      <w:r>
        <w:rPr>
          <w:rFonts w:eastAsia="Courier New"/>
        </w:rPr>
        <w:t xml:space="preserve">                 </w:t>
      </w:r>
      <w:r>
        <w:rPr/>
        <w:t>chuta-pana-vida mahotsave pana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udda-hata--fourteen cubits long; jagannathera--of Lord Jagannatha; tulasira mala--a garland made of tulasi leaves; chuta-pana-vida--unspiced betel; mahotsave--at a festival; panachila--g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a festival Sri Caitanya Mahaprabhu had been given some unspiced betel and a garland of tulasi leaves fourteen cubits long. The garland had been worn by Lord Jagannatha.</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mala, chuta pana prabhu tanre dila</w:t>
      </w:r>
    </w:p>
    <w:p>
      <w:pPr>
        <w:pStyle w:val="Textosinformato"/>
        <w:rPr/>
      </w:pPr>
      <w:r>
        <w:rPr>
          <w:rFonts w:eastAsia="Courier New"/>
        </w:rPr>
        <w:t xml:space="preserve">                </w:t>
      </w:r>
      <w:r>
        <w:rPr/>
        <w:t>'ista-deva' kari' mala dhariya ra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mala--that garland; chuta pana--the betel; prabhu--Sri Caitanya Mahaprabhu; tanre dila--delivered to him; ista-deva--his worshipable Deity; kari'--accepting as; mala--that garland; dhariya rakhila--kep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gave the garland and betel to Raghunatha Bhatta, who accepted them as a worshipable Deity, preserving them very carefully.</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thani ajna lana gela vrndavane</w:t>
      </w:r>
    </w:p>
    <w:p>
      <w:pPr>
        <w:pStyle w:val="Textosinformato"/>
        <w:rPr/>
      </w:pPr>
      <w:r>
        <w:rPr>
          <w:rFonts w:eastAsia="Courier New"/>
        </w:rPr>
        <w:t xml:space="preserve">                   </w:t>
      </w:r>
      <w:r>
        <w:rPr/>
        <w:t>asraya karila asi' rupa-sana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thani--from Sri Caitanya Mahaprabhu; ajna lana--taking permission; gela vrndavane--went to Vrndavana; asraya karila--took shelter; asi'--coming; rupa-sanatane--of Rupa Gosvami and Sanatan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permission from Sri Caitanya Mahaprabhu, Raghunatha Bhatta then departed for Vrndavana. When he arrived there, he put himself under the care of Rupa and Sanatana Gosvamis.</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upa-gosanira sabhaya karena bhagavata-pathana</w:t>
      </w:r>
    </w:p>
    <w:p>
      <w:pPr>
        <w:pStyle w:val="Textosinformato"/>
        <w:rPr/>
      </w:pPr>
      <w:r>
        <w:rPr>
          <w:rFonts w:eastAsia="Courier New"/>
        </w:rPr>
        <w:t xml:space="preserve">               </w:t>
      </w:r>
      <w:r>
        <w:rPr/>
        <w:t>bhagavata padite preme aulaya tan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 xml:space="preserve">rupa-gosanira sabhaya--in the assembly of Rupa, Sanatana and other </w:t>
      </w:r>
    </w:p>
    <w:p>
      <w:pPr>
        <w:pStyle w:val="Textosinformato"/>
        <w:rPr/>
      </w:pPr>
      <w:r>
        <w:rPr>
          <w:rFonts w:eastAsia="Courier New"/>
        </w:rPr>
        <w:t xml:space="preserve">   </w:t>
      </w:r>
      <w:r>
        <w:rPr/>
        <w:t>Vaisnavas; karena--performs; bhagavata-pathana--recitation of Srimad-Bhagavatam; bhagavata padite--while reciting Srimad-Bhagavatam; preme--in ecstatic love; aulaya--becomes overwhelmed; tanra mana--his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eciting Srimad-Bhagavatam in the company of Rupa and Sanatana, Raghunatha Bhatta would be overwhelmed with ecstatic love for Krsna.</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ru, kampa, gadgada prabhura krpate</w:t>
      </w:r>
    </w:p>
    <w:p>
      <w:pPr>
        <w:pStyle w:val="Textosinformato"/>
        <w:rPr/>
      </w:pPr>
      <w:r>
        <w:rPr>
          <w:rFonts w:eastAsia="Courier New"/>
        </w:rPr>
        <w:t xml:space="preserve">               </w:t>
      </w:r>
      <w:r>
        <w:rPr/>
        <w:t>netra kantha rodhe baspa, na pare pa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ru--tears; kampa--trembling; gadgada--faltering of the voice; prabhura--of Sri Caitanya Mahaprabhu; krpate--by the mercy; netra--eyes; kantha--neck; rodhe--choked up; baspa--tears; na pare padite--could not rec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the mercy of Sri Caitanya Mahaprabhu, he experienced the symptoms of ecstatic love--tears, trembling, and faltering of the voice. His eyes filled with tears, his throat became choked, and thus he could not recite Srimad Bhagavatam.</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ika-svara-kantha, tate ragera vibhaga</w:t>
      </w:r>
    </w:p>
    <w:p>
      <w:pPr>
        <w:pStyle w:val="Textosinformato"/>
        <w:rPr/>
      </w:pPr>
      <w:r>
        <w:rPr>
          <w:rFonts w:eastAsia="Courier New"/>
        </w:rPr>
        <w:t xml:space="preserve">               </w:t>
      </w:r>
      <w:r>
        <w:rPr/>
        <w:t>eka-sloka padite phiraya tina-cari ra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ika-svara-kantha--a very sweet voice like a cuckoo's; tate--above that; ragera--of tunes; vibhaga--division; eka-sloka--one verse; padite--reciting; phiraya--changes; tina-cari raga--three or four different tun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voice was as sweet as a cuckoo's, and he would recite each verse of Srimad-Bhagavatam in three or four tunes. Thus his recitations were very sweet to hear.</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saundarya-madhurya yabe pade, sune</w:t>
      </w:r>
    </w:p>
    <w:p>
      <w:pPr>
        <w:pStyle w:val="Textosinformato"/>
        <w:rPr/>
      </w:pPr>
      <w:r>
        <w:rPr>
          <w:rFonts w:eastAsia="Courier New"/>
        </w:rPr>
        <w:t xml:space="preserve">                 </w:t>
      </w:r>
      <w:r>
        <w:rPr/>
        <w:t>premete vihvala tabe, kichui na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Krsna; saundarya--beauty; madhurya--sweetness; yabe--when; pade--recites; sune--hears; premete--in ecstatic love of Krsna; vihvala--overwhelmed; tabe--then; kichui--anything; na jane--does not k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recited or heard about the beauty and sweetness of Krsna, he would be overwhelmed with ecstatic love and become oblivious to everything.</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carane kaila atma-samarpana</w:t>
      </w:r>
    </w:p>
    <w:p>
      <w:pPr>
        <w:pStyle w:val="Textosinformato"/>
        <w:rPr/>
      </w:pPr>
      <w:r>
        <w:rPr>
          <w:rFonts w:eastAsia="Courier New"/>
        </w:rPr>
        <w:t xml:space="preserve">              </w:t>
      </w:r>
      <w:r>
        <w:rPr/>
        <w:t>govinda-caranaravinda----yanra pran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carane--at the lotus feet of Lord Govinda; kaila atma-samarpana--he surrendered himself fully; govinda-carana-aravinda--the lotus feet of Lord Govinda; yanra--of whom; prana-dhana--the life an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Raghunatha Bhatta surrendered fully at the lotus feet of Lord Govinda, and those lotus feet became his life and soul.</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 sisye kahi' govindera mandira karaila</w:t>
      </w:r>
    </w:p>
    <w:p>
      <w:pPr>
        <w:pStyle w:val="Textosinformato"/>
        <w:rPr/>
      </w:pPr>
      <w:r>
        <w:rPr>
          <w:rFonts w:eastAsia="Courier New"/>
        </w:rPr>
        <w:t xml:space="preserve">            </w:t>
      </w:r>
      <w:r>
        <w:rPr/>
        <w:t>vamsi, makara, kundaladi 'bhusana' kari'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 sisye--to his own disciples; kahi'--by speaking; govindera--of Lord Govinda; mandira karaila--constructed a temple; vamsi--flute; makara kundala-adi--earrings shaped like sharks, etc.; bhusana--ornaments; kari'--preparing; dila--g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bsequently Raghunatha Bhatta ordered his disciples to construct a temple for Govinda. He prepared various ornaments for Govinda, including a flute and earrings shaped like sharks</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ramya-varta na sune, na kahe jihvaya</w:t>
      </w:r>
    </w:p>
    <w:p>
      <w:pPr>
        <w:pStyle w:val="Textosinformato"/>
        <w:rPr/>
      </w:pPr>
      <w:r>
        <w:rPr>
          <w:rFonts w:eastAsia="Courier New"/>
        </w:rPr>
        <w:t xml:space="preserve">                </w:t>
      </w:r>
      <w:r>
        <w:rPr/>
        <w:t>krsna-katha-pujadite asta-prahar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ramya-varta--common topics; na sune--he never heard; na--not; kahe--utters; jihvaya--with his tongue; krsna-katha--topics on Krsna; puja-adite--and in worshiping and so on; asta-prahara yaya--he passed the whole day and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Bhatta would neither hear nor speak about anything of the material world. He would simply discuss Krsna and worship the Lord day and night.</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era nindya-karma nahi pade kane</w:t>
      </w:r>
    </w:p>
    <w:p>
      <w:pPr>
        <w:pStyle w:val="Textosinformato"/>
        <w:rPr/>
      </w:pPr>
      <w:r>
        <w:rPr>
          <w:rFonts w:eastAsia="Courier New"/>
        </w:rPr>
        <w:t xml:space="preserve">              </w:t>
      </w:r>
      <w:r>
        <w:rPr/>
        <w:t>sabe krsna bhajana kare,----ei-matra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era--of the Vaisnava; nindya-karma--reproachable activities; nahi pade kane--he does not hear; sabe--all; krsna bhajana kare--are engaged in Krsna's service; ei-matra--only this; jane--he underst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uld not listen to blasphemy of a Vaisnava, nor would he listen to talk of a Vaisnava's misbehavior. He knew only that everyone was engaged in Krsna's service; he did not understand anything el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Raghunatha Bhatta never did anything harmful to a Vaisnava. In other words, he was never inattentive in the service of the Lord, nor did he ever violate the rules and regulations of a pure Vaisnava. It is the duty of a Vaisnava acarya to prevent his disciples and followers from violating the principles of Vaisnava behavior. He should always advise them to strictly follow the regulative principles, which will protect them from falling down. Although a Vaisnava preacher may sometimes criticize others, Raghunatha Bhatta avoided this. Even if another Vaisnava was actually at fault, Raghunatha Bhatta would not criticize him; he saw only that everyone was engaged in Krsna's service. That is the position of a maha-bhagavata. Actually, even if one is serving maya, in a higher sense he is also a servant of Krsna. Because maya is the servant of Krsna, anyone serving maya serves Krsna indirectly. Therefore it is said:</w:t>
      </w:r>
    </w:p>
    <w:p>
      <w:pPr>
        <w:pStyle w:val="Textosinformato"/>
        <w:rPr/>
      </w:pPr>
      <w:r>
        <w:rPr/>
      </w:r>
    </w:p>
    <w:p>
      <w:pPr>
        <w:pStyle w:val="Textosinformato"/>
        <w:rPr/>
      </w:pPr>
      <w:r>
        <w:rPr>
          <w:rFonts w:eastAsia="Courier New"/>
        </w:rPr>
        <w:t xml:space="preserve">               </w:t>
      </w:r>
      <w:r>
        <w:rPr/>
        <w:t>keha mane, keha na mane, saba tanra dasa</w:t>
      </w:r>
    </w:p>
    <w:p>
      <w:pPr>
        <w:pStyle w:val="Textosinformato"/>
        <w:rPr/>
      </w:pPr>
      <w:r>
        <w:rPr>
          <w:rFonts w:eastAsia="Courier New"/>
        </w:rPr>
        <w:t xml:space="preserve">                 </w:t>
      </w:r>
      <w:r>
        <w:rPr/>
        <w:t>ye na mane, tara haya sei pape nasa</w:t>
      </w:r>
    </w:p>
    <w:p>
      <w:pPr>
        <w:pStyle w:val="Textosinformato"/>
        <w:rPr/>
      </w:pPr>
      <w:r>
        <w:rPr/>
      </w:r>
    </w:p>
    <w:p>
      <w:pPr>
        <w:pStyle w:val="Textosinformato"/>
        <w:rPr/>
      </w:pPr>
      <w:r>
        <w:rPr>
          <w:rFonts w:eastAsia="Courier New"/>
        </w:rPr>
        <w:t xml:space="preserve">   </w:t>
      </w:r>
      <w:r>
        <w:rPr/>
        <w:t>"Some accept Him, whereas others do not, yet everyone is His servant. One who does not accept Him, however, will be ruined by his sinful activities." (Cc. Adi 6.85)</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datta mala mananera kale</w:t>
      </w:r>
    </w:p>
    <w:p>
      <w:pPr>
        <w:pStyle w:val="Textosinformato"/>
        <w:rPr/>
      </w:pPr>
      <w:r>
        <w:rPr>
          <w:rFonts w:eastAsia="Courier New"/>
        </w:rPr>
        <w:t xml:space="preserve">                 </w:t>
      </w:r>
      <w:r>
        <w:rPr/>
        <w:t>prasada-kadara saha bandhi lena g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by Sri Caitanya Mahaprabhu; datta--given; mala--tulasi garland; mananera--of remembering; kale--at the time; prasada-kadara--the remnants of Lord Jagannatha; saha--with; bandhi--binding together; lena--takes; gale--on his ne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Raghunatha Bhatta Gosvami was absorbed in remembrance of Lord Krsna, he would take the tulasi garland and the prasada of Lord Jagannatha given to him by Sri Caitanya Mahaprabhu, bind them together and wear them on his neck.</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krpaya krsna-prema anargala</w:t>
      </w:r>
    </w:p>
    <w:p>
      <w:pPr>
        <w:pStyle w:val="Textosinformato"/>
        <w:rPr/>
      </w:pPr>
      <w:r>
        <w:rPr>
          <w:rFonts w:eastAsia="Courier New"/>
        </w:rPr>
        <w:t xml:space="preserve">               </w:t>
      </w:r>
      <w:r>
        <w:rPr/>
        <w:t>ei ta' kahilun tate caitanya-krpa-p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 krpaya--by the mercy of Sri Caitanya Mahaprabhu; krsna-prema anargala--incessantly overwhelmed with ecstatic love of Krsna; ei ta'--thus; kahilun--I have described; tate--thereby; caitanya-krpa-phala--the result of Sri Caitanya Mahaprabhu's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the powerful mercy of Sri Caitanya Mahaprabhu, by which Raghunatha Bhatta Gosvami remained constantly overwhelmed with ecstatic love for Krsna.</w:t>
      </w:r>
    </w:p>
    <w:p>
      <w:pPr>
        <w:pStyle w:val="Textosinformato"/>
        <w:rPr/>
      </w:pPr>
      <w:r>
        <w:rPr/>
      </w:r>
    </w:p>
    <w:p>
      <w:pPr>
        <w:pStyle w:val="Textosinformato"/>
        <w:rPr/>
      </w:pPr>
      <w:r>
        <w:rPr>
          <w:rFonts w:eastAsia="Courier New"/>
        </w:rPr>
        <w:t xml:space="preserve">                            </w:t>
      </w:r>
      <w:r>
        <w:rPr/>
        <w:t>TEXTS 136-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era kahilun vrndavana-gamana</w:t>
      </w:r>
    </w:p>
    <w:p>
      <w:pPr>
        <w:pStyle w:val="Textosinformato"/>
        <w:rPr/>
      </w:pPr>
      <w:r>
        <w:rPr>
          <w:rFonts w:eastAsia="Courier New"/>
        </w:rPr>
        <w:t xml:space="preserve">                 </w:t>
      </w:r>
      <w:r>
        <w:rPr/>
        <w:t>tara madhye deva-dasira gana-sravana</w:t>
      </w:r>
    </w:p>
    <w:p>
      <w:pPr>
        <w:pStyle w:val="Textosinformato"/>
        <w:rPr/>
      </w:pPr>
      <w:r>
        <w:rPr/>
      </w:r>
    </w:p>
    <w:p>
      <w:pPr>
        <w:pStyle w:val="Textosinformato"/>
        <w:rPr/>
      </w:pPr>
      <w:r>
        <w:rPr>
          <w:rFonts w:eastAsia="Courier New"/>
        </w:rPr>
        <w:t xml:space="preserve">               </w:t>
      </w:r>
      <w:r>
        <w:rPr/>
        <w:t>mahaprabhura raghunathe krpa-prema-phala</w:t>
      </w:r>
    </w:p>
    <w:p>
      <w:pPr>
        <w:pStyle w:val="Textosinformato"/>
        <w:rPr/>
      </w:pPr>
      <w:r>
        <w:rPr>
          <w:rFonts w:eastAsia="Courier New"/>
        </w:rPr>
        <w:t xml:space="preserve">               </w:t>
      </w:r>
      <w:r>
        <w:rPr/>
        <w:t>eka-paricchede tina katha kahilun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era--of Jagadananda Pandita; kahilun--I have described; vrndavana-gamana--going to Vrndavana; tara madhye--within that; deva-dasira--of the female singer in the temple of Jagannatha; gana-sravana--hearing of the song; mahaprabhura--of Sri Caitanya Mahaprabhu; raghunathe--unto Raghunatha Bhatta; krpa--by mercy; prema--love; phala--result; eka-paricchede--in one chapter; tina katha--three topics; kahilun--I have described; sakal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chapter I have spoken about three topics: Jagadananda Pandita's visit to Vrndavana, Sri Caitanya Mahaprabhu's listening to the song of the deva-dasi at the temple of Jagannatha, and how Raghunatha Bhatta Gosvami achieved ecstatic love of Krsna by the mercy of Sri Caitanya Mahaprabhu.</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ei-sakala katha sune sraddha kari'</w:t>
      </w:r>
    </w:p>
    <w:p>
      <w:pPr>
        <w:pStyle w:val="Textosinformato"/>
        <w:rPr/>
      </w:pPr>
      <w:r>
        <w:rPr>
          <w:rFonts w:eastAsia="Courier New"/>
        </w:rPr>
        <w:t xml:space="preserve">                </w:t>
      </w:r>
      <w:r>
        <w:rPr/>
        <w:t>tanre krsna-prema-dhana dena gaura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one who; ei-sakala--all these; katha--topics; sune--hears; sraddha kari'--with faith and love; tanre--unto him; krsna-prema-dhana--the wealth of ecstatic love of Lord Krsna; dena--delivers; gaurahari--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Gaurahari] bestows ecstatic love for Krsna upon anyone who hears all these topics with faith and love.</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Thirteenth Chapter, describing Jagadananda Pandita's visit to Vrndavana, the Lord's hearing the song of the deva-dasi, and Raghunatha Bhatta Gosvami's achieving love of Krsna.</w:t>
      </w:r>
    </w:p>
    <w:p>
      <w:pPr>
        <w:pStyle w:val="Textosinformato"/>
        <w:rPr/>
      </w:pPr>
      <w:r>
        <w:rPr/>
      </w:r>
    </w:p>
    <w:p>
      <w:pPr>
        <w:pStyle w:val="Textosinformato"/>
        <w:rPr/>
      </w:pPr>
      <w:r>
        <w:rPr>
          <w:rFonts w:eastAsia="Courier New"/>
        </w:rPr>
        <w:t xml:space="preserve">                              </w:t>
      </w:r>
      <w:r>
        <w:rPr/>
        <w:t>Chapter 14</w:t>
      </w:r>
    </w:p>
    <w:p>
      <w:pPr>
        <w:pStyle w:val="Textosinformato"/>
        <w:rPr/>
      </w:pPr>
      <w:r>
        <w:rPr>
          <w:rFonts w:eastAsia="Courier New"/>
        </w:rPr>
        <w:t xml:space="preserve">   </w:t>
      </w:r>
      <w:r>
        <w:rPr/>
        <w:t>Lord Sri Caitanya Mahaprabhu's Feelings of Separation from Krsna</w:t>
      </w:r>
    </w:p>
    <w:p>
      <w:pPr>
        <w:pStyle w:val="Textosinformato"/>
        <w:rPr/>
      </w:pPr>
      <w:r>
        <w:rPr/>
      </w:r>
    </w:p>
    <w:p>
      <w:pPr>
        <w:pStyle w:val="Textosinformato"/>
        <w:rPr/>
      </w:pPr>
      <w:r>
        <w:rPr>
          <w:rFonts w:eastAsia="Courier New"/>
        </w:rPr>
        <w:t xml:space="preserve">   </w:t>
      </w:r>
      <w:r>
        <w:rPr/>
        <w:t>Srila Bhaktivinoda Thakura gives the following summary of the Fourteenth Chapter of Antya-lila. Sri Caitanya Mahaprabhu's feelings of separation from Krsna resulted in highly elevated transcendental madness. When He was standing near the Garuda-stambha and praying to Lord Jagannatha, a woman from Orissa put her foot on the Lord's shoulder in her great eagerness to see Lord Jagannatha. Govinda chastised her for this, but Caitanya Mahaprabhu praised her eagerness. When Caitanya Mahaprabhu went to the temple of Lord Jagannatha, He was absorbed in ecstatic love and saw only Krsna. As soon as He perceived this woman, however, His external consciousness immediately returned, and He saw Jagannatha, Baladeva and Subhadra. Caitanya Mahaprabhu also saw Krsna in a dream, and He was overwhelmed with ecstatic love. When He could no longer see Krsna, Sri Caitanya Mahaprabhu compared Himself to a yogi and described how that yogi was seeing Vrndavana. Sometimes all the transcendental ecstatic symptoms were manifest in Him. One night, Govinda and Svarupa Damodara noticed that although the three doors to the Lord's room were closed and locked, the Lord was not present inside. Seeing this, Svarupa Damodara and the other devotees went outside and saw the Lord lying unconscious by the gate known as Simha-dvara. His body had become unusually long, and the joints of His bones were loose. The devotees gradually brought Sri Caitanya Mahaprabhu back to His senses by chanting the Hare Krsna mantra, and then they took Him back to His residence. Once Sri Caitanya Mahaprabhu mistook Cataka-parvata for Govardhana-parvata. As He ran toward it, He became stunned, and then the eight ecstatic transformations appeared in His body due to great love for Krsna. At that time all the devotees chanted the Hare Krsna mantra to pacify Him.</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viccheda-vibhrantya</w:t>
      </w:r>
    </w:p>
    <w:p>
      <w:pPr>
        <w:pStyle w:val="Textosinformato"/>
        <w:rPr/>
      </w:pPr>
      <w:r>
        <w:rPr>
          <w:rFonts w:eastAsia="Courier New"/>
        </w:rPr>
        <w:t xml:space="preserve">                         </w:t>
      </w:r>
      <w:r>
        <w:rPr/>
        <w:t>manasa vapusa dhiya</w:t>
      </w:r>
    </w:p>
    <w:p>
      <w:pPr>
        <w:pStyle w:val="Textosinformato"/>
        <w:rPr/>
      </w:pPr>
      <w:r>
        <w:rPr>
          <w:rFonts w:eastAsia="Courier New"/>
        </w:rPr>
        <w:t xml:space="preserve">                     </w:t>
      </w:r>
      <w:r>
        <w:rPr/>
        <w:t>yad yad vyadhatta gaurangas</w:t>
      </w:r>
    </w:p>
    <w:p>
      <w:pPr>
        <w:pStyle w:val="Textosinformato"/>
        <w:rPr/>
      </w:pPr>
      <w:r>
        <w:rPr>
          <w:rFonts w:eastAsia="Courier New"/>
        </w:rPr>
        <w:t xml:space="preserve">                      </w:t>
      </w:r>
      <w:r>
        <w:rPr/>
        <w:t>tal-lesah kathyate 'dh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viccheda--of separation from Krsna; vibhrantya--by the bewilderment; manasa--by the mind; vapusa--by the body; dhiya--by the intelligence; yat yat--whatever; vyadhatta--performed; gaurangah--Sri Caitanya Mahaprabhu; tat--of that; lesah--a very small fragment; kathyate--is being described; adhuna--n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all now describe a very small portion of the activities performed by Sri Caitanya Mahaprabhu with His mind, intelligence and body when He was bewildered by strong feelings of separation from Krsn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svayam bhagavan</w:t>
      </w:r>
    </w:p>
    <w:p>
      <w:pPr>
        <w:pStyle w:val="Textosinformato"/>
        <w:rPr/>
      </w:pPr>
      <w:r>
        <w:rPr>
          <w:rFonts w:eastAsia="Courier New"/>
        </w:rPr>
        <w:t xml:space="preserve">               </w:t>
      </w:r>
      <w:r>
        <w:rPr/>
        <w:t>jaya jaya gauracandra bhakta-gana-p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Sri Caitanya Mahaprabhu; svayam bhagavan--the Personality of Godhead Himself; jaya jaya--all glories; gaura-candra--to Sri Caitanya Mahaprabhu; bhakta-gana-prana--the life and soul of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the Supreme Personality of Godhead! All glories to Lord Gauracandra, the life and soul of His devotee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nityananda caitanya-jivana</w:t>
      </w:r>
    </w:p>
    <w:p>
      <w:pPr>
        <w:pStyle w:val="Textosinformato"/>
        <w:rPr/>
      </w:pPr>
      <w:r>
        <w:rPr>
          <w:rFonts w:eastAsia="Courier New"/>
        </w:rPr>
        <w:t xml:space="preserve">                 </w:t>
      </w:r>
      <w:r>
        <w:rPr/>
        <w:t>jayadvaitacarya jaya gaura-priyat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nityananda--to Lord Nityananda; caitanya-jivana--the life of Sri Caitanya Mahaprabhu; jaya--all glories; advaita-acarya--to Advaita Acarya; jaya--all glories; gaura-priya-tama--very, very dear to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Nityananda, who is Sri Caitanya Mahaprabhu's very life. And all glories to Advaita Acarya, who is extremely dear to Sri Caitanya Mahaprabhu.</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svarupa, srivasadi prabhu-bhakta-gana</w:t>
      </w:r>
    </w:p>
    <w:p>
      <w:pPr>
        <w:pStyle w:val="Textosinformato"/>
        <w:rPr/>
      </w:pPr>
      <w:r>
        <w:rPr>
          <w:rFonts w:eastAsia="Courier New"/>
        </w:rPr>
        <w:t xml:space="preserve">              </w:t>
      </w:r>
      <w:r>
        <w:rPr/>
        <w:t>sakti deha',----kari yena caitanya-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svarupa--to Svarupa Damodara; srivasa-adi--headed by Srivasa Thakura; prabhu-bhakta-gana--to the devotees of the Lord; sakti deha'--please give strength; kari--I can make; yena--so that; caitanya-varnana--description of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varupa Damodara and the devotees, headed by Srivasa Thakura. Please give me the strength to describe the character of Sri Caitanya Mahaprabhu.</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virahonmada-bhava gambhira</w:t>
      </w:r>
    </w:p>
    <w:p>
      <w:pPr>
        <w:pStyle w:val="Textosinformato"/>
        <w:rPr/>
      </w:pPr>
      <w:r>
        <w:rPr>
          <w:rFonts w:eastAsia="Courier New"/>
        </w:rPr>
        <w:t xml:space="preserve">              </w:t>
      </w:r>
      <w:r>
        <w:rPr/>
        <w:t>bujhite na pare keha, yadyapi haya 'd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viraha-unmada--of the transcendental madness of separation from Krsna; bhava--emotion; gambhira--very deep and mysterious; bujhite--to understand; na pare keha--no one is able; yadyapi--although; haya--is; dhira--a very learned and gentle schol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s emotion of transcendental madness in separation from Krsna is very deep and mysterious. Even though one is very advanced and learned, he cannot understand it.</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ujhite na pari yaha, varnite ke pare?</w:t>
      </w:r>
    </w:p>
    <w:p>
      <w:pPr>
        <w:pStyle w:val="Textosinformato"/>
        <w:rPr/>
      </w:pPr>
      <w:r>
        <w:rPr>
          <w:rFonts w:eastAsia="Courier New"/>
        </w:rPr>
        <w:t xml:space="preserve">             </w:t>
      </w:r>
      <w:r>
        <w:rPr/>
        <w:t>sei bujhe, varne, caitanya sakti dena yan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ujhite--to understand; na pari--not being able; yaha--subject which; varnite ke pare--who can describe; sei bujhe--he can understand; varne--can describe; caitanya--Sri Caitanya Mahaprabhu; sakti--capacity; dena--gives; yanre--to wh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can one describe unfathomable subject matters? It is possible only if Sri Caitanya Mahaprabhu gives him the capabilit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ara raghunatha-dasa</w:t>
      </w:r>
    </w:p>
    <w:p>
      <w:pPr>
        <w:pStyle w:val="Textosinformato"/>
        <w:rPr/>
      </w:pPr>
      <w:r>
        <w:rPr>
          <w:rFonts w:eastAsia="Courier New"/>
        </w:rPr>
        <w:t xml:space="preserve">                   </w:t>
      </w:r>
      <w:r>
        <w:rPr/>
        <w:t>ei duira kadacate e-lil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ara--and; raghunatha-dasa--Raghunatha dasa Gosvami; ei duira--of these two; kadacate--in the notebooks; e-lila--these pastimes; prakasa--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Gosvami and Raghunatha dasa Gosvami recorded all these transcendental activities of Sri Caitanya Mahaprabhu in their notebook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s transcendental feelings of separation from Krsna and His consequent madness are not at all understandable by a person on the material platform. Nonetheless, a so-called party of devotees named nadiya-nagari has sprung up and introduced the worship of Visnupriya. This certainly indicates their ignorance concerning Sri Caitanya Mahaprabhu's pastimes. In the opinion of Bhaktisiddhanta Sarasvati Thakura, such worship is a product of the imagination. Many other methods of worshiping Caitanya Mahaprabhu have also been introduced, but they have all been rejected by stalwart devotees like Bhaktivinoda Thakura. The groups practicing such unauthorized worship have been listed by Srila Bhaktivinoda Thakura:</w:t>
      </w:r>
    </w:p>
    <w:p>
      <w:pPr>
        <w:pStyle w:val="Textosinformato"/>
        <w:rPr/>
      </w:pPr>
      <w:r>
        <w:rPr/>
      </w:r>
    </w:p>
    <w:p>
      <w:pPr>
        <w:pStyle w:val="Textosinformato"/>
        <w:rPr/>
      </w:pPr>
      <w:r>
        <w:rPr>
          <w:rFonts w:eastAsia="Courier New"/>
        </w:rPr>
        <w:t xml:space="preserve">            </w:t>
      </w:r>
      <w:r>
        <w:rPr/>
        <w:t>aula, baula, kartabhaja, neda, daravesa, sani</w:t>
      </w:r>
    </w:p>
    <w:p>
      <w:pPr>
        <w:pStyle w:val="Textosinformato"/>
        <w:rPr/>
      </w:pPr>
      <w:r>
        <w:rPr>
          <w:rFonts w:eastAsia="Courier New"/>
        </w:rPr>
        <w:t xml:space="preserve">              </w:t>
      </w:r>
      <w:r>
        <w:rPr/>
        <w:t>sahajiya, sakhibheki, smarta, jata-gosani</w:t>
      </w:r>
    </w:p>
    <w:p>
      <w:pPr>
        <w:pStyle w:val="Textosinformato"/>
        <w:rPr/>
      </w:pPr>
      <w:r>
        <w:rPr>
          <w:rFonts w:eastAsia="Courier New"/>
        </w:rPr>
        <w:t xml:space="preserve">                 </w:t>
      </w:r>
      <w:r>
        <w:rPr/>
        <w:t>ativadi, cudadhari, gauranga-nagari</w:t>
      </w:r>
    </w:p>
    <w:p>
      <w:pPr>
        <w:pStyle w:val="Textosinformato"/>
        <w:rPr/>
      </w:pPr>
      <w:r>
        <w:rPr/>
      </w:r>
    </w:p>
    <w:p>
      <w:pPr>
        <w:pStyle w:val="Textosinformato"/>
        <w:rPr/>
      </w:pPr>
      <w:r>
        <w:rPr>
          <w:rFonts w:eastAsia="Courier New"/>
        </w:rPr>
        <w:t xml:space="preserve">   </w:t>
      </w:r>
      <w:r>
        <w:rPr/>
        <w:t>Svarupa Damodara Gosvami and Raghunatha dasa Gosvami witnessed Caitanya Mahaprabhu's activities firsthand, and they recorded them in two notebooks. Therefore, without reference to these notebooks, one cannot understand the activities of Sri Caitanya Mahaprabhu. Anyone inventing some new method for worshiping Sri Caitanya Mahaprabhu is certainly unable to understand the Lord's pastimes, for he is bereft of the real process of approaching the Lord.</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kale e-dui rahena mahaprabhura pase</w:t>
      </w:r>
    </w:p>
    <w:p>
      <w:pPr>
        <w:pStyle w:val="Textosinformato"/>
        <w:rPr/>
      </w:pPr>
      <w:r>
        <w:rPr>
          <w:rFonts w:eastAsia="Courier New"/>
        </w:rPr>
        <w:t xml:space="preserve">                </w:t>
      </w:r>
      <w:r>
        <w:rPr/>
        <w:t>ara saba kadaca-karta rahena dura-d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kale--in those days; e-dui--these two; rahena--stayed; mahaprabhura pase--with Sri Caitanya Mahaprabhu; ara--other; saba--all; kadaca-karta--commentators; rahena--remained; dura-dese--far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ose days, Svarupa Damodara and Raghunatha dasa Gosvami lived with Sri Caitanya Mahaprabhu, whereas all other commentators lived far away from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sides Svarupa Damodara and Raghunatha dasa Gosvami, there were many others who also recorded Sri Caitanya Mahaprabhu's activities. Srila Bhaktisiddhanta Sarasvati Thakura believes that the people of the world would benefit greatly if such notes were available. It is a most unfortunate situation for human society that none of these notebooks are still extant.</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ne ksane anubhavi' ei dui-jana</w:t>
      </w:r>
    </w:p>
    <w:p>
      <w:pPr>
        <w:pStyle w:val="Textosinformato"/>
        <w:rPr/>
      </w:pPr>
      <w:r>
        <w:rPr>
          <w:rFonts w:eastAsia="Courier New"/>
        </w:rPr>
        <w:t xml:space="preserve">               </w:t>
      </w:r>
      <w:r>
        <w:rPr/>
        <w:t>sanksepe bahulye karena kadaca-gran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ne ksane--moment by moment; anubhavi'--understanding; ei dui-jana--these two persons; sanksepe--in brief; bahulye--elaborately; karena--do; kadaca-granthana--compiling the noteboo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two great personalities [Svarupa Damodara and Raghunatha dasa Gosvami] recorded the activities of Sri Caitanya Mahaprabhu moment by moment. They described these activities briefly as well as elaborately in their notebook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future reference, we should remember that Svarupa Damodara Gosvami recorded the pastimes briefly, whereas Raghunatha dasa Gosvami recorded them elaborately. These two great personalities simply recorded the facts; they did not create any descriptive literary embellishment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sutra-karta', raghunatha----'vrttikara'</w:t>
      </w:r>
    </w:p>
    <w:p>
      <w:pPr>
        <w:pStyle w:val="Textosinformato"/>
        <w:rPr/>
      </w:pPr>
      <w:r>
        <w:rPr>
          <w:rFonts w:eastAsia="Courier New"/>
        </w:rPr>
        <w:t xml:space="preserve">              </w:t>
      </w:r>
      <w:r>
        <w:rPr/>
        <w:t>tara bahulya varni----panji-tika-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Svarupa Damodara Gosvami; sutra-karta--maker of short codes; raghunatha--Raghunatha dasa Gosvami; vrttikara--maker of elaborate explanations; tara--of those; bahulya--more elaborately; varni--I shall describe; panji--fluffing out (as of cotton); tika--explanation; vyavahara--behav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wrote short codes, whereas Raghunatha dasa Gosvami wrote elaborate descriptions. I shall now describe Sri Caitanya Mahaprabhu's activities more elaborately, as if fluffing out compressed cott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anji-tika means further explanations of a subject. Writing such explanations is likened to the process of fluffing out cotton.</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visvasa kari' suna bhavera varnana</w:t>
      </w:r>
    </w:p>
    <w:p>
      <w:pPr>
        <w:pStyle w:val="Textosinformato"/>
        <w:rPr/>
      </w:pPr>
      <w:r>
        <w:rPr>
          <w:rFonts w:eastAsia="Courier New"/>
        </w:rPr>
        <w:t xml:space="preserve">               </w:t>
      </w:r>
      <w:r>
        <w:rPr/>
        <w:t>ha-ibe bhavera jnana, paiba 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fore; visvasa kari'--having faith; suna--please hear; bhavera varnana--description of ecstatic emotions; ha-ibe--there will be; bhavera--of ecstatic emotions; jnana--knowledge; paiba--you will get; prema-dhana--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hear faithfully this description of Caitanya Mahaprabhu's ecstatic emotions. Thus you will come to know of His ecstatic love, and ultimately you will achieve love of Godhead.</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mathuraya gele, gopira ye dasa haila</w:t>
      </w:r>
    </w:p>
    <w:p>
      <w:pPr>
        <w:pStyle w:val="Textosinformato"/>
        <w:rPr/>
      </w:pPr>
      <w:r>
        <w:rPr>
          <w:rFonts w:eastAsia="Courier New"/>
        </w:rPr>
        <w:t xml:space="preserve">               </w:t>
      </w:r>
      <w:r>
        <w:rPr/>
        <w:t>krsna-vicchede prabhura se dasa upaj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 mathuraya gele--when Lord Krsna departed for Mathura; gopira--of the gopis; ye dasa--which condition; haila--was; krsna-vicchede--by separation from Krsna; prabhura--of Sri Caitanya Mahaprabhu; se dasa--that situation; upajila--happ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felt separation from Krsna, His condition exactly corresponded to the condition of the gopis in Vrndavana after Krsna's departure for Mathur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dhava-darsane yaiche radhara vilapa</w:t>
      </w:r>
    </w:p>
    <w:p>
      <w:pPr>
        <w:pStyle w:val="Textosinformato"/>
        <w:rPr/>
      </w:pPr>
      <w:r>
        <w:rPr>
          <w:rFonts w:eastAsia="Courier New"/>
        </w:rPr>
        <w:t xml:space="preserve">             </w:t>
      </w:r>
      <w:r>
        <w:rPr/>
        <w:t>krame krame haila prabhura se unmada-vil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dhava-darsane--by seeing Uddhava; yaiche--as; radhara--of Srimati Radharani; vilapa--lamentation; krame krame--gradually; haila--became; prabhura--of Sri Caitanya Mahaprabhu; se--that; unmada-vilapa--lamentation in mad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amentation of Srimati Radharani when Uddhava visited Vrndavana gradually became a feature of Sri Caitanya Mahaprabhu's transcendental madnes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ikara bhave prabhura sada 'abhimana'</w:t>
      </w:r>
    </w:p>
    <w:p>
      <w:pPr>
        <w:pStyle w:val="Textosinformato"/>
        <w:rPr/>
      </w:pPr>
      <w:r>
        <w:rPr>
          <w:rFonts w:eastAsia="Courier New"/>
        </w:rPr>
        <w:t xml:space="preserve">                 </w:t>
      </w:r>
      <w:r>
        <w:rPr/>
        <w:t>sei bhave apanake haya 'radha'-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ikara bhave--in the emotion of Srimati Radharani; prabhura--of Sri Caitanya Mahaprabhu; sada--always; abhimana--conception; sei bhave--under such a conception; apanake--upon Himself; haya--becomes; radha-jnana --consideration as Srimati Radharan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Radharani's emotions after seeing Uddhava exactly correspond to those of Sri Caitanya Mahaprabhu. He always conceived of Himself in Her position and sometimes thought that He was Srimati Radharani Herself.</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explains that the purport of the word abhimana, or "self-conception," is that Sri Caitanya Mahaprabhu thought Himself to be in the position of Srimati Radharani and was always ready to render service in that way. Although Sri Caitanya Mahaprabhu is Krsna Himself, He assumed the complexion and emotions of Srimati Radharani and remained in that status. He never assumed the complexion or status of Lord Krsna. Of course, Krsna wanted to experience the role of Srimati Radharani; that is the original cause of His assuming the body of Sri Caitanya Mahaprabhu. Therefore pure Vaisnavas never disturb Sri Caitanya Mahaprabhu's conception of being Srimati Radharani.</w:t>
      </w:r>
    </w:p>
    <w:p>
      <w:pPr>
        <w:pStyle w:val="Textosinformato"/>
        <w:rPr/>
      </w:pPr>
      <w:r>
        <w:rPr>
          <w:rFonts w:eastAsia="Courier New"/>
        </w:rPr>
        <w:t xml:space="preserve">   </w:t>
      </w:r>
      <w:r>
        <w:rPr/>
        <w:t>Unfortunately, at the present time a group of so-called devotees maintain that Sri Caitanya Mahaprabhu is the enjoyer and that they are enjoyers as well. They have actually deviated from devotional service to the Lord. Sri Caitanya Mahaprabhu manifested Himself to show that cultivation of love for Krsna in separation is the easiest way of success for all living entities. Despite this fact, there are some theosophists who declare that because Sri Caitanya Mahaprabhu is the Supreme Personality of Godhead, such cultivation is easy for Him but difficult for the living entity and that one can therefore approach Krsna in any way he likes. To nullify this idea, Sri Caitanya Mahaprabhu demonstrated practically how one can achieve love of Krsna by adopting Srimati Radharani's mood in separation from Krsn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vyonmade aiche haya, ki iha vismaya?</w:t>
      </w:r>
    </w:p>
    <w:p>
      <w:pPr>
        <w:pStyle w:val="Textosinformato"/>
        <w:rPr/>
      </w:pPr>
      <w:r>
        <w:rPr>
          <w:rFonts w:eastAsia="Courier New"/>
        </w:rPr>
        <w:t xml:space="preserve">               </w:t>
      </w:r>
      <w:r>
        <w:rPr/>
        <w:t>adhirudha-bhave divyonmada-pralap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vya-unmade--in transcendental madness; aiche--such; haya--is; ki iha vismaya--what is the wonder; adhirudha-bhave--in highly elevated love of Krsna; divya-unmada--in transcendental madness; pralapa--talking; haya--there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is the state of transcendental madness. Why is it difficult to understand? When one is highly elevated in love of Krsna, he becomes transcendentally mad and talks like a madma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sya mohanakhyasya</w:t>
      </w:r>
    </w:p>
    <w:p>
      <w:pPr>
        <w:pStyle w:val="Textosinformato"/>
        <w:rPr/>
      </w:pPr>
      <w:r>
        <w:rPr>
          <w:rFonts w:eastAsia="Courier New"/>
        </w:rPr>
        <w:t xml:space="preserve">                        </w:t>
      </w:r>
      <w:r>
        <w:rPr/>
        <w:t>gatim kamapy upeyusah</w:t>
      </w:r>
    </w:p>
    <w:p>
      <w:pPr>
        <w:pStyle w:val="Textosinformato"/>
        <w:rPr/>
      </w:pPr>
      <w:r>
        <w:rPr>
          <w:rFonts w:eastAsia="Courier New"/>
        </w:rPr>
        <w:t xml:space="preserve">                       </w:t>
      </w:r>
      <w:r>
        <w:rPr/>
        <w:t>bhramabha kapi vaicitri</w:t>
      </w:r>
    </w:p>
    <w:p>
      <w:pPr>
        <w:pStyle w:val="Textosinformato"/>
        <w:rPr/>
      </w:pPr>
      <w:r>
        <w:rPr>
          <w:rFonts w:eastAsia="Courier New"/>
        </w:rPr>
        <w:t xml:space="preserve">                         </w:t>
      </w:r>
      <w:r>
        <w:rPr/>
        <w:t>divyonmada itiryate</w:t>
      </w:r>
    </w:p>
    <w:p>
      <w:pPr>
        <w:pStyle w:val="Textosinformato"/>
        <w:rPr/>
      </w:pPr>
      <w:r>
        <w:rPr>
          <w:rFonts w:eastAsia="Courier New"/>
        </w:rPr>
        <w:t xml:space="preserve">                       </w:t>
      </w:r>
      <w:r>
        <w:rPr/>
        <w:t>udghurna-citra-jalpadyas</w:t>
      </w:r>
    </w:p>
    <w:p>
      <w:pPr>
        <w:pStyle w:val="Textosinformato"/>
        <w:rPr/>
      </w:pPr>
      <w:r>
        <w:rPr>
          <w:rFonts w:eastAsia="Courier New"/>
        </w:rPr>
        <w:t xml:space="preserve">                        </w:t>
      </w:r>
      <w:r>
        <w:rPr/>
        <w:t>tad-bheda bahavo m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sya--of this; mohana-akhyasya--mood known as mohana, or enchanting; gatim--progress; kamapi--inexplicable; upeyusah--having obtained; bhrama-abha--resembling bewilderment; kapi--some; vaicitri--condition bringing about astonishment; divya-unmada--transcendental madness; iti--thus; iryate--it is called; udghurna--of the name udghurna; citra-jalpa--of the name citra-jalpa; adyah--and so on; tat-bhedah--different features of that; bahavah--many; matah--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ecstatic emotion of enchantment gradually progresses, it becomes similar to bewilderment. Then one reaches the stage of astonishment [vaicitri], which awakens transcendental madness. Udghurna and citra-jalpa are two among the many divisions of transcendental mad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the Ujjvala-nilamani (Sthayibhava-prakarana 190).</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mahaprabhu kariyachena sayana</w:t>
      </w:r>
    </w:p>
    <w:p>
      <w:pPr>
        <w:pStyle w:val="Textosinformato"/>
        <w:rPr/>
      </w:pPr>
      <w:r>
        <w:rPr>
          <w:rFonts w:eastAsia="Courier New"/>
        </w:rPr>
        <w:t xml:space="preserve">               </w:t>
      </w:r>
      <w:r>
        <w:rPr/>
        <w:t>krsna rasa-lila kare,----dekhila sv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mahaprabhu--Sri Caitanya Mahaprabhu; kariyachena sayana--was taking rest; krsna--Lord Krsna; rasa-lila kare--performs rasa-lila dance; dekhila--He saw; svapana--a drea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ile He was resting, Sri Caitanya Mahaprabhu dreamed He saw Krsna performing His rasa dance.</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ibhanga-sundara-deha, murali-vadana</w:t>
      </w:r>
    </w:p>
    <w:p>
      <w:pPr>
        <w:pStyle w:val="Textosinformato"/>
        <w:rPr/>
      </w:pPr>
      <w:r>
        <w:rPr>
          <w:rFonts w:eastAsia="Courier New"/>
        </w:rPr>
        <w:t xml:space="preserve">                 </w:t>
      </w:r>
      <w:r>
        <w:rPr/>
        <w:t>pitambara, vana-mala, madana-mo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i-bhanga--curved in three places; sundara--beautiful; deha--body; murali-vadana--with a flute to the mouth; pita-ambara--with yellow garments; vana-mala--forest flower garlands; madana-mohana--enchanting Cupi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w Lord Krsna standing with His beautiful body curved in three places, holding His flute to His lips. Wearing yellow garments and garlands of forest flowers, He was enchanting even to Cupid.</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dali-bandhe gopi-gana karena nartana</w:t>
      </w:r>
    </w:p>
    <w:p>
      <w:pPr>
        <w:pStyle w:val="Textosinformato"/>
        <w:rPr/>
      </w:pPr>
      <w:r>
        <w:rPr>
          <w:rFonts w:eastAsia="Courier New"/>
        </w:rPr>
        <w:t xml:space="preserve">               </w:t>
      </w:r>
      <w:r>
        <w:rPr/>
        <w:t>madhye radha-saha nace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dali-bandhe--in a circle; gopi-gana--the gopis; karena nartana--engaged in dancing; madhye--in the middle; radha-saha--with Srimati Radharani; nace--dances; vrajendra-nandana--Krsna, the son of Maharaja 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were dancing in a circle, and in the middle of that circle, Krsna, the son of Maharaja Nanda, danced with Radharani.</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prabhu sei rase avista haila</w:t>
      </w:r>
    </w:p>
    <w:p>
      <w:pPr>
        <w:pStyle w:val="Textosinformato"/>
        <w:rPr/>
      </w:pPr>
      <w:r>
        <w:rPr>
          <w:rFonts w:eastAsia="Courier New"/>
        </w:rPr>
        <w:t xml:space="preserve">              </w:t>
      </w:r>
      <w:r>
        <w:rPr/>
        <w:t>'vrndavane krsna painu'----ei jn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seeing; prabhu--Sri Caitanya Mahaprabhu; sei--that; rase--in the transcendental mellow; avista haila--became overwhelmed; vrndavane--in Vrndavana; krsna painu--I have gotten Krsna; ei--this; jnana kaila--He th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is, Sri Caitanya Mahaprabhu was overwhelmed with the transcendental mellow of the rasa dance, and He thought, "Now I am with Krsna in Vrndavan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vilamba dekhi' govinda jagaila</w:t>
      </w:r>
    </w:p>
    <w:p>
      <w:pPr>
        <w:pStyle w:val="Textosinformato"/>
        <w:rPr/>
      </w:pPr>
      <w:r>
        <w:rPr>
          <w:rFonts w:eastAsia="Courier New"/>
        </w:rPr>
        <w:t xml:space="preserve">           </w:t>
      </w:r>
      <w:r>
        <w:rPr/>
        <w:t>jagile 'svapna'-jnana haila, prabhu duhkhi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vilamba--delay; dekhi'--seeing; govinda jagaila--caused to awaken; jagile--when He awoke; svapna-jnana haila--could understand that it was a dream; prabhu--Sri Caitanya Mahaprabhu; duhkhi haila--became un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Govinda saw that the Lord had not yet risen, he awakened Him. Understanding that He had only been dreaming, the Lord was somewhat unhappy.</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habhyase nitya-krtya kari' samapana</w:t>
      </w:r>
    </w:p>
    <w:p>
      <w:pPr>
        <w:pStyle w:val="Textosinformato"/>
        <w:rPr/>
      </w:pPr>
      <w:r>
        <w:rPr>
          <w:rFonts w:eastAsia="Courier New"/>
        </w:rPr>
        <w:t xml:space="preserve">                 </w:t>
      </w:r>
      <w:r>
        <w:rPr/>
        <w:t>kale yai' kaila jagannath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ha-abhyase--as a habit; nitya-krtya--the daily duties; kari' samapana--finishing; kale--at the proper time; yai'--going; kaila--performed; jagannatha darasana--seeing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performed His customary daily duties, and at the usual time He went to see Lord Jagannatha in the templ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t kala darsana karena garudera pache</w:t>
      </w:r>
    </w:p>
    <w:p>
      <w:pPr>
        <w:pStyle w:val="Textosinformato"/>
        <w:rPr/>
      </w:pPr>
      <w:r>
        <w:rPr>
          <w:rFonts w:eastAsia="Courier New"/>
        </w:rPr>
        <w:t xml:space="preserve">              </w:t>
      </w:r>
      <w:r>
        <w:rPr/>
        <w:t>prabhura age darsana kare loka lakhe lak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 kala--as long as; darsana--seeing; karena--performs; garudera pache--from the back of the Garuda column; prabhura age--in front of Sri Caitanya Mahaprabhu; darsana kare--see; loka--people; lakhe lakhe--in hundreds of thousa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e viewed Lord Jagannatha from behind the Garuda column, hundreds and thousands of people in front of Him were seeing the Deity.</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iya eka stri bhide darsana na pana</w:t>
      </w:r>
    </w:p>
    <w:p>
      <w:pPr>
        <w:pStyle w:val="Textosinformato"/>
        <w:rPr/>
      </w:pPr>
      <w:r>
        <w:rPr>
          <w:rFonts w:eastAsia="Courier New"/>
        </w:rPr>
        <w:t xml:space="preserve">            </w:t>
      </w:r>
      <w:r>
        <w:rPr/>
        <w:t>garude cadi' dekhe prabhura skandhe pada 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iya--a native of Orissa; eka--one; stri--woman; bhide--in the crowd; darsana na pana--being unable to see; garude cadi'--climbing up the column of Garuda; dekhe--sees; prabhura--of Sri Caitanya Mahaprabhu; skandhe--on the shoulder; pada--her foot; diya--pla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ddenly, a woman from Orissa, unable to see Lord Jagannatha because of the crowd, climbed the column of Garuda, placing her foot on Sri Caitanya Mahaprabhu's shoulder.</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ya govinda aste-vyaste strike varjila</w:t>
      </w:r>
    </w:p>
    <w:p>
      <w:pPr>
        <w:pStyle w:val="Textosinformato"/>
        <w:rPr/>
      </w:pPr>
      <w:r>
        <w:rPr>
          <w:rFonts w:eastAsia="Courier New"/>
        </w:rPr>
        <w:t xml:space="preserve">                </w:t>
      </w:r>
      <w:r>
        <w:rPr/>
        <w:t>tare namaite prabhu govinde nised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ya--seeing; govinda--the personal servant of Sri Caitanya Mahaprabhu; aste-vyaste--with great haste; strike--the woman; varjila--got down; tare--her; namaite--to get down; prabhu--Sri Caitanya Mahaprabhu; govinde--Govinda; nisedhila--forb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saw this, Caitanya Mahaprabhu's personal secretary, Govinda, hastily got her down from her position. Sri Caitanya Mahaprabhu, however, chastised him for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Garuda is the carrier of Lord Visnu, he is the supreme Vaisnava. Therefore to touch his body with one's feet or to climb the column of Garuda is certainly a vaisnava-aparadha, an offense to a Vaisnava. The woman was also offensive to Krsna by putting her foot on the shoulder of Sri Caitanya Mahaprabhu. Seeing all these offenses, Govinda very hastily made her get down.</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i-vasya' ei strire na kara varjana</w:t>
      </w:r>
    </w:p>
    <w:p>
      <w:pPr>
        <w:pStyle w:val="Textosinformato"/>
        <w:rPr/>
      </w:pPr>
      <w:r>
        <w:rPr>
          <w:rFonts w:eastAsia="Courier New"/>
        </w:rPr>
        <w:t xml:space="preserve">                 </w:t>
      </w:r>
      <w:r>
        <w:rPr/>
        <w:t>karuka yathesta jagannath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i-vasya--uncivilized; ei--this; strire--woman; na kara varjana--do not forbid; karuka--let her do; yatha-ista--as desired; jagannatha darasana--seeing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o Govinda, "O adi-vasya [uncivilized man], do not forbid this woman to climb the Garuda-stambha. Let her see Lord Jagannatha to her satisfa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an explanation of the word adi-vasya, refer to Antya-lila, Chapter Ten, verse 116.</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e-vyaste sei nari bhumete namila</w:t>
      </w:r>
    </w:p>
    <w:p>
      <w:pPr>
        <w:pStyle w:val="Textosinformato"/>
        <w:rPr/>
      </w:pPr>
      <w:r>
        <w:rPr>
          <w:rFonts w:eastAsia="Courier New"/>
        </w:rPr>
        <w:t xml:space="preserve">               </w:t>
      </w:r>
      <w:r>
        <w:rPr/>
        <w:t>mahaprabhure dekhi' tanra carana van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e-vyaste--in great haste; sei nari--that woman; bhumete--on the ground; namila--got down; mahaprabhure dekhi'--seeing Sri Caitanya Mahaprabhu; tanra--His; carana vandila--begged pardon at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woman came to her senses, however, she quickly climbed back down to the ground and, seeing Sri Caitanya Mahaprabhu, immediately begged at His lotus feet for forgivenes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arti dekhi' prabhu kahite lagila</w:t>
      </w:r>
    </w:p>
    <w:p>
      <w:pPr>
        <w:pStyle w:val="Textosinformato"/>
        <w:rPr/>
      </w:pPr>
      <w:r>
        <w:rPr>
          <w:rFonts w:eastAsia="Courier New"/>
        </w:rPr>
        <w:t xml:space="preserve">                 </w:t>
      </w:r>
      <w:r>
        <w:rPr/>
        <w:t>"eta arti jagannatha more nahi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her; arti--eagerness; dekhi'--seeing; prabhu--Sri Caitanya Mahaprabhu; kahite lagila--began to speak; eta arti--so much eagerness; jagannatha--Lord Jagannatha; more--unto Me; nahi dila--did not best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woman's eagerness, Sri Caitanya Mahaprabhu said, "Lord Jagannatha has not bestowed so much eagerness upon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man was so eager to see Lord Jagannatha that she forgot she was offending the feet of a Vaisnava by climbing the column of Garuda. She also neglected to consider that by putting her foot on the shoulder of Sri Caitanya Mahaprabhu, she offended the Supreme Personality of Godhead. These are both grievous offenses that displease the Supreme Lord and Vaisnavas. She was so eager to see Lord Jagannatha, however, that she committed all these offenses obliviously. Sri Caitanya Mahaprabhu praised her eagerness; He regretted that Lord Jagannatha had not bestowed such great eagerness upon Him.</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 avista ihara tanu-mana-prane</w:t>
      </w:r>
    </w:p>
    <w:p>
      <w:pPr>
        <w:pStyle w:val="Textosinformato"/>
        <w:rPr/>
      </w:pPr>
      <w:r>
        <w:rPr>
          <w:rFonts w:eastAsia="Courier New"/>
        </w:rPr>
        <w:t xml:space="preserve">              </w:t>
      </w:r>
      <w:r>
        <w:rPr/>
        <w:t>mora skandhe pada diyache, taho nahi 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in Lord Jagannatha; avista--fully absorbed; ihara--of this woman; tanu--body; mana--mind; prane--life; mora skandhe--upon My shoulder; pada--foot; diyache--has put; taho--she; nahi jane--did not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he has fully absorbed her body, mind and life in Lord Jagannatha. Therefore she was unaware that she was putting her foot on My shoulder.</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hagyavati ei, vandi ihara paya</w:t>
      </w:r>
    </w:p>
    <w:p>
      <w:pPr>
        <w:pStyle w:val="Textosinformato"/>
        <w:rPr/>
      </w:pPr>
      <w:r>
        <w:rPr>
          <w:rFonts w:eastAsia="Courier New"/>
        </w:rPr>
        <w:t xml:space="preserve">               </w:t>
      </w:r>
      <w:r>
        <w:rPr/>
        <w:t>ihara prasade aiche arti amara v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bhagyavati--very, very fortunate; ei--she; vandi--let Me offer prayers; ihara paya--at her feet; ihara prasade--by her favor; aiche--such; arti--eagerness; amara va haya--may be M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as! How fortunate this woman is! I pray at her feet that she favor Me with her great eagerness to see Lord Jagannath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asi' yabe kaila jagannatha darasana</w:t>
      </w:r>
    </w:p>
    <w:p>
      <w:pPr>
        <w:pStyle w:val="Textosinformato"/>
        <w:rPr/>
      </w:pPr>
      <w:r>
        <w:rPr>
          <w:rFonts w:eastAsia="Courier New"/>
        </w:rPr>
        <w:t xml:space="preserve">             </w:t>
      </w:r>
      <w:r>
        <w:rPr/>
        <w:t>jagannathe dekhe----saksat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before this; asi'--coming; yabe--when; kaila--executed; jagannatha darasana--seeing Lord Jagannatha; jagannathe dekhe--sees Lord Jagannatha; saksat vrajendra-nandana--personally the son of Maharaja 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previously, Sri Caitanya Mahaprabhu had been seeing Lord Jagannatha as the son of Maharaja Nanda, Krsna, in person.</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pnera darsanavese tad-rupa haila mana</w:t>
      </w:r>
    </w:p>
    <w:p>
      <w:pPr>
        <w:pStyle w:val="Textosinformato"/>
        <w:rPr/>
      </w:pPr>
      <w:r>
        <w:rPr>
          <w:rFonts w:eastAsia="Courier New"/>
        </w:rPr>
        <w:t xml:space="preserve">               </w:t>
      </w:r>
      <w:r>
        <w:rPr/>
        <w:t>yahan tahan dekhe sarvatra murali-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pnera--of the dream; darsana-avese--by being fully absorbed in the vision; tat-rupa--like that; haila mana--the mind became; yahan tahan--anywhere and everywhere; dekhe--sees; sarvatra--all around; murali-vadana--Krsna with His flute to His 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oming fully absorbed in that vision, Sri Caitanya Mahaprabhu had assumed the mood of the gopis, so much so that everywhere He looked He saw Krsna standing with His flute to His lip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e yadi strire dekhi' prabhura bahya haila</w:t>
      </w:r>
    </w:p>
    <w:p>
      <w:pPr>
        <w:pStyle w:val="Textosinformato"/>
        <w:rPr/>
      </w:pPr>
      <w:r>
        <w:rPr>
          <w:rFonts w:eastAsia="Courier New"/>
        </w:rPr>
        <w:t xml:space="preserve">            </w:t>
      </w:r>
      <w:r>
        <w:rPr/>
        <w:t>jagannatha-subhadra-balaramera svarupa dek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e--now; yadi--when; strire--the woman; dekhi'--seeing; prabhura--of Sri Caitanya Mahaprabhu; bahya haila--there was external consciousness; jagannatha--Lord Jagannatha; subhadra--His sister, Subhadra; balaramera--and of His elder brother, Balarama; sva-rupa--forms; dekhila--s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eing the woman, the Lord's external consciousness returned, and He saw the original Deity forms of Lord Jagannatha, Subhadra and Lord Balaram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ruksetre dekhi' krsne aiche haila mana</w:t>
      </w:r>
    </w:p>
    <w:p>
      <w:pPr>
        <w:pStyle w:val="Textosinformato"/>
        <w:rPr/>
      </w:pPr>
      <w:r>
        <w:rPr>
          <w:rFonts w:eastAsia="Courier New"/>
        </w:rPr>
        <w:t xml:space="preserve">              </w:t>
      </w:r>
      <w:r>
        <w:rPr/>
        <w:t>'kahan kuruksetre ailana, kahan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ruksetre--in Kuruksetra; dekhi'--seeing; krsne--Lord Krsna; aiche--in that way; haila mana--became His mind; kahan--where; kuruksetre ailana--I have come to Kuruksetra; kahan--where; vrndavana--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saw the Deities, Lord Caitanya thought He was seeing Krsna in Kuruksetra. He wondered, "Have I come to Kuruksetra? Where is Vrndavana?"</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pta-ratna harana aiche vyagra ha-ila</w:t>
      </w:r>
    </w:p>
    <w:p>
      <w:pPr>
        <w:pStyle w:val="Textosinformato"/>
        <w:rPr/>
      </w:pPr>
      <w:r>
        <w:rPr>
          <w:rFonts w:eastAsia="Courier New"/>
        </w:rPr>
        <w:t xml:space="preserve">                  </w:t>
      </w:r>
      <w:r>
        <w:rPr/>
        <w:t>visanna hana prabhu nija-vas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pta-ratna--the achieved jewel; harana--having lost; aiche--in that way; vyagra ha-ila--became very agitated; visanna hana--being morose; prabhu--Sri Caitanya Mahaprabhu; nija--own; vasa--to His residential place; aila--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grew very agitated, like a person who has just lost a recently acquired jewel. Then He became very morose and returned hom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mira upara vasi' nija-nakhe bhumi likhe</w:t>
      </w:r>
    </w:p>
    <w:p>
      <w:pPr>
        <w:pStyle w:val="Textosinformato"/>
        <w:rPr/>
      </w:pPr>
      <w:r>
        <w:rPr>
          <w:rFonts w:eastAsia="Courier New"/>
        </w:rPr>
        <w:t xml:space="preserve">                </w:t>
      </w:r>
      <w:r>
        <w:rPr/>
        <w:t>asru-ganga netre vahe, kichui na dekh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mira upara--on the ground; vasi'--sitting down; nija-nakhe--with His nails; bhumi likhe--marked the ground; asru-ganga--a flow of tears like the Ganges; netre--in the eyes; vahe--flows; kichui--anything; na dekhe--could not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t down on the ground and began to mark it with His nails. He was blinded by tears, which flowed from His eyes like the Gang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ilun vrndavana-natha, punah harailun</w:t>
      </w:r>
    </w:p>
    <w:p>
      <w:pPr>
        <w:pStyle w:val="Textosinformato"/>
        <w:rPr/>
      </w:pPr>
      <w:r>
        <w:rPr>
          <w:rFonts w:eastAsia="Courier New"/>
        </w:rPr>
        <w:t xml:space="preserve">                </w:t>
      </w:r>
      <w:r>
        <w:rPr/>
        <w:t>ke mora nileka krsna? kahan mui ai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ilun--I got; vrndavana-natha--the Supreme Lord of Vrndavana; punah--again; harailun--I have lost; ke--who; mora--My; nileka--took away; krsna--Lord Krsna; kahan--where; mui ainu--have I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I found Krsna, the Lord of Vrndavana, but I have lost Him again. Who has taken My Krsna? Where have I co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are the feelings of Srimati Radharani. First Lord Caitanya felt that He had been taken to Vrndavana, where He saw Krsna's rasa dance with the gopis. Then He was brought to Kuruksetra to see Lord Jagannatha, His sister (Subhadra) and Lord Balarama. Sri Caitanya Mahaprabhu lost Vrndavana and Krsna, the master of Vrndavana. At this time, Caitanya Mahaprabhu experienced divyonmada, transcendental madness in separation from Krsna. At Kuruksetra, Krsna displays His opulence, whereas in Vrndavana He is in His original position. Krsna never goes even a step away from Vrndavana; therefore Kuruksetra is less important for the gopis than Vrndavana.</w:t>
      </w:r>
    </w:p>
    <w:p>
      <w:pPr>
        <w:pStyle w:val="Textosinformato"/>
        <w:rPr/>
      </w:pPr>
      <w:r>
        <w:rPr>
          <w:rFonts w:eastAsia="Courier New"/>
        </w:rPr>
        <w:t xml:space="preserve">   </w:t>
      </w:r>
      <w:r>
        <w:rPr/>
        <w:t>Although devotees who worship Krsna in opulence (His Vaikuntha aspect) may prefer to see Lord Krsna at Kuruksetra along with Subhadra and Balarama, the gopis want to see Krsna in Vrndavana, performing the rasa dance with Srimati Radharani. Sri Caitanya Mahaprabhu showed by practical example how one can cultivate the mood of Radharani and the other gopis in separation from Krsna. Devotees absorbed in this mood do not like to see Krsna anywhere else but Vrndavana. Therefore Sri Caitanya Mahaprabhu lamented, "I found Krsna in Vrndavana, and now I have again lost Him and come to Kuruksetra." Unless one is a very highly advanced devotee, he cannot understand these intricate feelings. The author of Sri Caitanya-caritamrta, however, has tried to explain this divyonmada as far as possible, and it is our duty simply to appreciate it as far as possible. Therefore the author has made the following request in verse 11:</w:t>
      </w:r>
    </w:p>
    <w:p>
      <w:pPr>
        <w:pStyle w:val="Textosinformato"/>
        <w:rPr/>
      </w:pPr>
      <w:r>
        <w:rPr/>
      </w:r>
    </w:p>
    <w:p>
      <w:pPr>
        <w:pStyle w:val="Textosinformato"/>
        <w:rPr/>
      </w:pPr>
      <w:r>
        <w:rPr>
          <w:rFonts w:eastAsia="Courier New"/>
        </w:rPr>
        <w:t xml:space="preserve">               </w:t>
      </w:r>
      <w:r>
        <w:rPr/>
        <w:t>tate visvasa kari' suna bhavera varnana</w:t>
      </w:r>
    </w:p>
    <w:p>
      <w:pPr>
        <w:pStyle w:val="Textosinformato"/>
        <w:rPr/>
      </w:pPr>
      <w:r>
        <w:rPr>
          <w:rFonts w:eastAsia="Courier New"/>
        </w:rPr>
        <w:t xml:space="preserve">               </w:t>
      </w:r>
      <w:r>
        <w:rPr/>
        <w:t>ha-ibe bhavera jnana, paiba prema-dhana</w:t>
      </w:r>
    </w:p>
    <w:p>
      <w:pPr>
        <w:pStyle w:val="Textosinformato"/>
        <w:rPr/>
      </w:pPr>
      <w:r>
        <w:rPr/>
      </w:r>
    </w:p>
    <w:p>
      <w:pPr>
        <w:pStyle w:val="Textosinformato"/>
        <w:rPr/>
      </w:pPr>
      <w:r>
        <w:rPr>
          <w:rFonts w:eastAsia="Courier New"/>
        </w:rPr>
        <w:t xml:space="preserve">   </w:t>
      </w:r>
      <w:r>
        <w:rPr/>
        <w:t>"My dear readers, simply try to hear this description with faith and love. That will help you to understand transcendental ecstasy, and at last you will achieve love of Godhead very easily."</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pnavese preme prabhura gara gara mana</w:t>
      </w:r>
    </w:p>
    <w:p>
      <w:pPr>
        <w:pStyle w:val="Textosinformato"/>
        <w:rPr/>
      </w:pPr>
      <w:r>
        <w:rPr>
          <w:rFonts w:eastAsia="Courier New"/>
        </w:rPr>
        <w:t xml:space="preserve">                </w:t>
      </w:r>
      <w:r>
        <w:rPr/>
        <w:t>bahya haile haya----yena haraila 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pna-avese--when absorbed in dreams; preme--in love of Krsna; prabhura--of Sri Caitanya Mahaprabhu; gara gara--fully absorbed; mana--mind; bahya haile--when He awakens; haya--it is; yena--as if; haraila--He has lost; dhana--something very pre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dreamed of the rasa dance, He was fully absorbed in transcendental bliss, but when His dream broke, He thought He had lost a precious jewel.</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nmattera praya prabhu karena gana-nrtya</w:t>
      </w:r>
    </w:p>
    <w:p>
      <w:pPr>
        <w:pStyle w:val="Textosinformato"/>
        <w:rPr/>
      </w:pPr>
      <w:r>
        <w:rPr>
          <w:rFonts w:eastAsia="Courier New"/>
        </w:rPr>
        <w:t xml:space="preserve">              </w:t>
      </w:r>
      <w:r>
        <w:rPr/>
        <w:t>dehera svabhave karena snana-bhojana-kr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nmattera praya--as if mad; prabhu--Sri Caitanya Mahaprabhu; karena--performs; gana-nrtya--singing and dancing; dehera--of the body; svabhave--by nature; karena--carries out; snana--bathing; bhojana--eating; krtya--du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would chant and dance, always absorbed in the bliss of transcendental madness. He carried out the necessities of the body, such as eating and bathing, merely out of habit.</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 haile svarupa-ramanande lana</w:t>
      </w:r>
    </w:p>
    <w:p>
      <w:pPr>
        <w:pStyle w:val="Textosinformato"/>
        <w:rPr/>
      </w:pPr>
      <w:r>
        <w:rPr>
          <w:rFonts w:eastAsia="Courier New"/>
        </w:rPr>
        <w:t xml:space="preserve">                   </w:t>
      </w:r>
      <w:r>
        <w:rPr/>
        <w:t>apana manera bhava kahe ugh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 haile--when there was night; svarupa--Svarupa Damodara Gosvami; ramanande--Ramananda Raya; lana--taking together; apana manera--of His own mind; bhava--the ecstatic feelings; kahe--speaks; ughadiya--revea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night, Lord Caitanya would reveal to Svarupa Damodara and Ramananda Raya the ecstatic feelings of His mind.</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pta-pranastacyuta-vitta atma</w:t>
      </w:r>
    </w:p>
    <w:p>
      <w:pPr>
        <w:pStyle w:val="Textosinformato"/>
        <w:rPr/>
      </w:pPr>
      <w:r>
        <w:rPr>
          <w:rFonts w:eastAsia="Courier New"/>
        </w:rPr>
        <w:t xml:space="preserve">                    </w:t>
      </w:r>
      <w:r>
        <w:rPr/>
        <w:t>yayau visadojjhita-deha-gehah</w:t>
      </w:r>
    </w:p>
    <w:p>
      <w:pPr>
        <w:pStyle w:val="Textosinformato"/>
        <w:rPr/>
      </w:pPr>
      <w:r>
        <w:rPr>
          <w:rFonts w:eastAsia="Courier New"/>
        </w:rPr>
        <w:t xml:space="preserve">                     </w:t>
      </w:r>
      <w:r>
        <w:rPr/>
        <w:t>grhita-kapalika-dharmako me</w:t>
      </w:r>
    </w:p>
    <w:p>
      <w:pPr>
        <w:pStyle w:val="Textosinformato"/>
        <w:rPr/>
      </w:pPr>
      <w:r>
        <w:rPr>
          <w:rFonts w:eastAsia="Courier New"/>
        </w:rPr>
        <w:t xml:space="preserve">                   </w:t>
      </w:r>
      <w:r>
        <w:rPr/>
        <w:t>vrndavanam sendriya-sisya-vrnd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pta--achieved; pranasta--lost; acyuta--Krsna; vittah--the treasure; atma--mind; yayau--went; visada--by lamentation; ujjhita--given up; deha-gehah--body and home; grhita--accepted; kapalika-dharmakah--the religious principles of a kapalika-yogi, a kind of mendicant; me--My; vrndavanam--to Vrndavana; sa--with; indriya--senses; sisya-vrndah--dis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At first My mind somehow achieved the treasure of Krsna, but it again lost Him. Therefore it gave up My body and home because of lamentation and accepted the religious principles of a kapalika-yogi. Then My mind went to Vrndavana with its disciples, My sens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clearly metaphorical.</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pta-ratna harana, tara guna sanariya,</w:t>
      </w:r>
    </w:p>
    <w:p>
      <w:pPr>
        <w:pStyle w:val="Textosinformato"/>
        <w:rPr/>
      </w:pPr>
      <w:r>
        <w:rPr>
          <w:rFonts w:eastAsia="Courier New"/>
        </w:rPr>
        <w:t xml:space="preserve">                      </w:t>
      </w:r>
      <w:r>
        <w:rPr/>
        <w:t>mahaprabhu santape vihvala</w:t>
      </w:r>
    </w:p>
    <w:p>
      <w:pPr>
        <w:pStyle w:val="Textosinformato"/>
        <w:rPr/>
      </w:pPr>
      <w:r>
        <w:rPr>
          <w:rFonts w:eastAsia="Courier New"/>
        </w:rPr>
        <w:t xml:space="preserve">         </w:t>
      </w:r>
      <w:r>
        <w:rPr/>
        <w:t>raya-svarupera kantha dhari', kahe 'haha hari hari',</w:t>
      </w:r>
    </w:p>
    <w:p>
      <w:pPr>
        <w:pStyle w:val="Textosinformato"/>
        <w:rPr/>
      </w:pPr>
      <w:r>
        <w:rPr>
          <w:rFonts w:eastAsia="Courier New"/>
        </w:rPr>
        <w:t xml:space="preserve">                     </w:t>
      </w:r>
      <w:r>
        <w:rPr/>
        <w:t>dhairya gela, ha-ila cap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pta--acquired; ratna--gem; harana--having lost; tara--of it; guna--attributes; sanariya--remembering; mahaprabhu--Sri Caitanya Mahaprabhu; santape--in lamentation; vihvala--overwhelmed; raya--of Ramananda Raya; svarupera--of Svarupa Damodara Gosvami; kantha dhari'--catching the necks; kahe--said; haha hari hari--alas, where is Hari, where is Hari; dhairya--patience; gela--lost; ha-ila capala--became rest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lost His acquired gem, Sri Caitanya Mahaprabhu became overwhelmed with lamentation by remembering its attributes. Then, grasping the necks of Ramananda Raya and Svarupa Damodara Gosvami, He cried, "Alas, where is My Lord Hari? Where is Hari?" Finally He became restless and lost all patience.</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a, bandhava, krsnera madhuri</w:t>
      </w:r>
    </w:p>
    <w:p>
      <w:pPr>
        <w:pStyle w:val="Textosinformato"/>
        <w:rPr/>
      </w:pPr>
      <w:r>
        <w:rPr>
          <w:rFonts w:eastAsia="Courier New"/>
        </w:rPr>
        <w:t xml:space="preserve">            </w:t>
      </w:r>
      <w:r>
        <w:rPr/>
        <w:t>yara lobhe mora mana, chadi' loka-veda-dharma,</w:t>
      </w:r>
    </w:p>
    <w:p>
      <w:pPr>
        <w:pStyle w:val="Textosinformato"/>
        <w:rPr/>
      </w:pPr>
      <w:r>
        <w:rPr>
          <w:rFonts w:eastAsia="Courier New"/>
        </w:rPr>
        <w:t xml:space="preserve">                      </w:t>
      </w:r>
      <w:r>
        <w:rPr/>
        <w:t>yogi hana ha-ila bhik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a--please hear; bandhava--My friends; krsnera madhuri--the sweetness of Lord Krsna; yara--for which; lobhe--by the greed; mora mana--My mind; chadi'--giving up; loka-veda-dharma--social and Vedic religious principles; yogi hana--having become a yogi; ha-ila bhikhari--has become a begg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s," He said, "please hear of Krsna's sweetness. Because of a great desire for that sweetness, My mind has given up all social and Vedic religious principles and taken to the profession of begging, exactly like a mystic yogi.</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lila-mandala, suddha sankha-kundala,</w:t>
      </w:r>
    </w:p>
    <w:p>
      <w:pPr>
        <w:pStyle w:val="Textosinformato"/>
        <w:rPr/>
      </w:pPr>
      <w:r>
        <w:rPr>
          <w:rFonts w:eastAsia="Courier New"/>
        </w:rPr>
        <w:t xml:space="preserve">                       </w:t>
      </w:r>
      <w:r>
        <w:rPr/>
        <w:t>gadiyache suka karikara</w:t>
      </w:r>
    </w:p>
    <w:p>
      <w:pPr>
        <w:pStyle w:val="Textosinformato"/>
        <w:rPr/>
      </w:pPr>
      <w:r>
        <w:rPr>
          <w:rFonts w:eastAsia="Courier New"/>
        </w:rPr>
        <w:t xml:space="preserve">           </w:t>
      </w:r>
      <w:r>
        <w:rPr/>
        <w:t>sei kundala kane pari', trsna-lau-thali dhari',</w:t>
      </w:r>
    </w:p>
    <w:p>
      <w:pPr>
        <w:pStyle w:val="Textosinformato"/>
        <w:rPr/>
      </w:pPr>
      <w:r>
        <w:rPr>
          <w:rFonts w:eastAsia="Courier New"/>
        </w:rPr>
        <w:t xml:space="preserve">                       </w:t>
      </w:r>
      <w:r>
        <w:rPr/>
        <w:t>asa-jhuli kandhera u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ila-mandala--the ring of the pastimes of Krsna; suddha--pure; sankha-kundala--an earring of conchshell; gadiyache--has manufactured; suka--Sukadeva Gosvami; karikara--craftsman; sei kundala--that earring; kane pari,--putting on the ear; trsna--aspiration; lau--of squash or gourd; thali--the bowl; dhari'--taking; asa--expectation; jhuli--bag; kandhera upara--on the shoul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ing of Krsna's rasa-lila, manufactured by Sukadeva Gosvami, the most auspicious craftsman, is as pure as an earring made from a conchshell. The yogi of My mind is wearing that earring upon his ear. From a gourd he has carved out the bowl of My aspirations, and he has taken the bag of My expectations on his shoulder.</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nta-kantha udhi gaya, dhuli-vibhuti-malina-kaya,</w:t>
      </w:r>
    </w:p>
    <w:p>
      <w:pPr>
        <w:pStyle w:val="Textosinformato"/>
        <w:rPr/>
      </w:pPr>
      <w:r>
        <w:rPr>
          <w:rFonts w:eastAsia="Courier New"/>
        </w:rPr>
        <w:t xml:space="preserve">                     </w:t>
      </w:r>
      <w:r>
        <w:rPr/>
        <w:t>'haha krsna' pralapa-uttara</w:t>
      </w:r>
    </w:p>
    <w:p>
      <w:pPr>
        <w:pStyle w:val="Textosinformato"/>
        <w:rPr/>
      </w:pPr>
      <w:r>
        <w:rPr>
          <w:rFonts w:eastAsia="Courier New"/>
        </w:rPr>
        <w:t xml:space="preserve">             </w:t>
      </w:r>
      <w:r>
        <w:rPr/>
        <w:t>udvega dvadasa hate, lobhera jhulani mathe,</w:t>
      </w:r>
    </w:p>
    <w:p>
      <w:pPr>
        <w:pStyle w:val="Textosinformato"/>
        <w:rPr/>
      </w:pPr>
      <w:r>
        <w:rPr>
          <w:rFonts w:eastAsia="Courier New"/>
        </w:rPr>
        <w:t xml:space="preserve">                      </w:t>
      </w:r>
      <w:r>
        <w:rPr/>
        <w:t>bhiksabhave ksina kale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nta--of anxiety; kantha--the torn quilt; udhi--covering; gaya--on the body; dhuli--dust; vibhuti--ashes; malina-kaya--dirty body; haha--alas; krsna--Krsna; pralapa-uttara--crazy replies; udvega--distress; dvadasa--twelve (bangles); hate--on the wrist; lobhera--of greed; jhulani--turban; mathe--on the head; bhiksa-abhave--in the absence of alms; ksina--skinny; kalevara--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yogi of My mind wears the torn quilt of anxiety on his dirty body, which is covered with dust and ashes. His only words are,'Alas! Krsna!' He wears twelve bangles of distress on his wrist and a turban of greed on his head. Because he has not eaten anything, he is very thin.</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yasa, sukadi yogi-gana, krsna atma niranjana,</w:t>
      </w:r>
    </w:p>
    <w:p>
      <w:pPr>
        <w:pStyle w:val="Textosinformato"/>
        <w:rPr/>
      </w:pPr>
      <w:r>
        <w:rPr>
          <w:rFonts w:eastAsia="Courier New"/>
        </w:rPr>
        <w:t xml:space="preserve">                      </w:t>
      </w:r>
      <w:r>
        <w:rPr/>
        <w:t>vraje tanra yata lila-gana</w:t>
      </w:r>
    </w:p>
    <w:p>
      <w:pPr>
        <w:pStyle w:val="Textosinformato"/>
        <w:rPr/>
      </w:pPr>
      <w:r>
        <w:rPr>
          <w:rFonts w:eastAsia="Courier New"/>
        </w:rPr>
        <w:t xml:space="preserve">             </w:t>
      </w:r>
      <w:r>
        <w:rPr/>
        <w:t>bhagavatadi sastra-gane, kariyache varnane,</w:t>
      </w:r>
    </w:p>
    <w:p>
      <w:pPr>
        <w:pStyle w:val="Textosinformato"/>
        <w:rPr/>
      </w:pPr>
      <w:r>
        <w:rPr>
          <w:rFonts w:eastAsia="Courier New"/>
        </w:rPr>
        <w:t xml:space="preserve">                       </w:t>
      </w:r>
      <w:r>
        <w:rPr/>
        <w:t>sei tarja pade anu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yasa--Dvaipayana Vyasa; suka-adi--and other sages, such as Sukadeva Gosvami; yogi-gana--great mystic yogis; krsna--Lord Krsna; atma--the Supersoul; niranjana--without material contamination; vraje--in Vrndavana; tanra--His; yata--all; lila-gana--pastimes; bhagavata-adi--Srimad-Bhagavatam and others; sastra-gane--in revealed scriptures; kariyache varnane--have described; sei tarja--that competition of poetry between two parties; pade--reads; anuksana--every mo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reat yogi of My mind always studies the poetry and discussions of Lord Krsna's Vrndavana pastimes. In the Srimad-Bhagavatam and other scriptures, great saintly yogis like Vyasadeva and Sukadeva Gosvami have described Lord Krsna as the Supersoul, beyond all material contaminatio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endriye sisya kari', 'maha-baula' nama dhari',</w:t>
      </w:r>
    </w:p>
    <w:p>
      <w:pPr>
        <w:pStyle w:val="Textosinformato"/>
        <w:rPr/>
      </w:pPr>
      <w:r>
        <w:rPr>
          <w:rFonts w:eastAsia="Courier New"/>
        </w:rPr>
        <w:t xml:space="preserve">                       </w:t>
      </w:r>
      <w:r>
        <w:rPr/>
        <w:t>sisya lana karila gamana</w:t>
      </w:r>
    </w:p>
    <w:p>
      <w:pPr>
        <w:pStyle w:val="Textosinformato"/>
        <w:rPr/>
      </w:pPr>
      <w:r>
        <w:rPr>
          <w:rFonts w:eastAsia="Courier New"/>
        </w:rPr>
        <w:t xml:space="preserve">            </w:t>
      </w:r>
      <w:r>
        <w:rPr/>
        <w:t>mora deha sva-sadana, visaya-bhoga maha-dhana,</w:t>
      </w:r>
    </w:p>
    <w:p>
      <w:pPr>
        <w:pStyle w:val="Textosinformato"/>
        <w:rPr/>
      </w:pPr>
      <w:r>
        <w:rPr>
          <w:rFonts w:eastAsia="Courier New"/>
        </w:rPr>
        <w:t xml:space="preserve">                      </w:t>
      </w:r>
      <w:r>
        <w:rPr/>
        <w:t>saba chadi' gela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indriye--the ten senses; sisya kari'--making disciples; maha-baula--of a great mendicant; nama dhari'--taking the name; sisya lana--taking disciples; karila gamana--has gone; mora--My; deha--body; sva-sadana--own home; visaya-bhoga--material enjoyment; maha-dhana--great treasure; saba chadi'--leaving aside everything; gela vrndavana--has gone to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ystic yogi of My mind has assumed the name Mahabaula and made disciples of My ten senses. Thus My mind has gone to Vrndavana, leaving aside the home of My body and the great treasure of material enjoy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compares His mind to one of the mystic yogis known as baula, who makes at least ten disciples.</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e praja-gana, yata sthavara-jangama,</w:t>
      </w:r>
    </w:p>
    <w:p>
      <w:pPr>
        <w:pStyle w:val="Textosinformato"/>
        <w:rPr/>
      </w:pPr>
      <w:r>
        <w:rPr>
          <w:rFonts w:eastAsia="Courier New"/>
        </w:rPr>
        <w:t xml:space="preserve">                      </w:t>
      </w:r>
      <w:r>
        <w:rPr/>
        <w:t>vrksa-lata grhastha-asrame</w:t>
      </w:r>
    </w:p>
    <w:p>
      <w:pPr>
        <w:pStyle w:val="Textosinformato"/>
        <w:rPr/>
      </w:pPr>
      <w:r>
        <w:rPr>
          <w:rFonts w:eastAsia="Courier New"/>
        </w:rPr>
        <w:t xml:space="preserve">             </w:t>
      </w:r>
      <w:r>
        <w:rPr/>
        <w:t>tara ghare bhiksatana, phala-mula-patrasana,</w:t>
      </w:r>
    </w:p>
    <w:p>
      <w:pPr>
        <w:pStyle w:val="Textosinformato"/>
        <w:rPr/>
      </w:pPr>
      <w:r>
        <w:rPr>
          <w:rFonts w:eastAsia="Courier New"/>
        </w:rPr>
        <w:t xml:space="preserve">                       </w:t>
      </w:r>
      <w:r>
        <w:rPr/>
        <w:t>ei vrtti kare sisy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e--in Vrndavana; praja-gana--the citizens; yata--all; sthavara-jangama--nonmoving and moving; vrksa-lata--the trees and creepers; grhastha-asrame--in household life; tara ghare--at his house; bhiksa-atana--begging from door to door; phala-mula-patra--fruits, roots and leaves; asana--eating; ei vrtti--this business; kare--performs; sisya-sane--with the dis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Vrndavana, he goes from door to door begging alms with all his disciples. He begs from both the moving and the inert inhabitants--the citizens, the trees and the creepers. In this way he lives on fruits, roots and leave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guna-rupa-rasa, gandha, sabda, parasa,</w:t>
      </w:r>
    </w:p>
    <w:p>
      <w:pPr>
        <w:pStyle w:val="Textosinformato"/>
        <w:rPr/>
      </w:pPr>
      <w:r>
        <w:rPr>
          <w:rFonts w:eastAsia="Courier New"/>
        </w:rPr>
        <w:t xml:space="preserve">                      </w:t>
      </w:r>
      <w:r>
        <w:rPr/>
        <w:t>se sudha asvade gopi-gana</w:t>
      </w:r>
    </w:p>
    <w:p>
      <w:pPr>
        <w:pStyle w:val="Textosinformato"/>
        <w:rPr/>
      </w:pPr>
      <w:r>
        <w:rPr>
          <w:rFonts w:eastAsia="Courier New"/>
        </w:rPr>
        <w:t xml:space="preserve">            </w:t>
      </w:r>
      <w:r>
        <w:rPr/>
        <w:t>ta-sabara grasa-sese, ani' pancendriya sisye,</w:t>
      </w:r>
    </w:p>
    <w:p>
      <w:pPr>
        <w:pStyle w:val="Textosinformato"/>
        <w:rPr/>
      </w:pPr>
      <w:r>
        <w:rPr>
          <w:rFonts w:eastAsia="Courier New"/>
        </w:rPr>
        <w:t xml:space="preserve">                      </w:t>
      </w:r>
      <w:r>
        <w:rPr/>
        <w:t>se bhiksaya rakhena ji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of Lord Krsna; guna-rupa-rasa--attributes, beauty and sweetness; gandha sabda parasa--aroma, sound and touch; se sudha--that nectar; asvade--taste; gopi-gana--all the gopis; ta-sabara--of all of them; grasa-sese--remnants of food; ani'--bringing; panca-indriya--five senses; sisye--the disciples; se bhiksaya--by such alms; rakhena--maintain; jivana--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of Vrajabhumi always taste the nectar of Krsna's attributes, His beauty, His sweetness, His aroma, the sound of His flute and the touch of His body. My mind's five disciples, the senses of perception, gather the remnants of that nectar from the gopis and bring them to the yogi of My mind. The senses maintain their lives by eating those remnant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ya-kunja-mandapa-kone, yogabhyasa krsna-dhyane,</w:t>
      </w:r>
    </w:p>
    <w:p>
      <w:pPr>
        <w:pStyle w:val="Textosinformato"/>
        <w:rPr/>
      </w:pPr>
      <w:r>
        <w:rPr>
          <w:rFonts w:eastAsia="Courier New"/>
        </w:rPr>
        <w:t xml:space="preserve">                      </w:t>
      </w:r>
      <w:r>
        <w:rPr/>
        <w:t>tahan rahe lana sisya-gana</w:t>
      </w:r>
    </w:p>
    <w:p>
      <w:pPr>
        <w:pStyle w:val="Textosinformato"/>
        <w:rPr/>
      </w:pPr>
      <w:r>
        <w:rPr>
          <w:rFonts w:eastAsia="Courier New"/>
        </w:rPr>
        <w:t xml:space="preserve">              </w:t>
      </w:r>
      <w:r>
        <w:rPr/>
        <w:t>krsna atma niranjana, saksat dekhite mana,</w:t>
      </w:r>
    </w:p>
    <w:p>
      <w:pPr>
        <w:pStyle w:val="Textosinformato"/>
        <w:rPr/>
      </w:pPr>
      <w:r>
        <w:rPr>
          <w:rFonts w:eastAsia="Courier New"/>
        </w:rPr>
        <w:t xml:space="preserve">                      </w:t>
      </w:r>
      <w:r>
        <w:rPr/>
        <w:t>dhyane ratri kare jag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ya-kunja-mandapa-kone--in the corner of a pavilion in a solitary garden; yoga-abhyasa--practice of mystic yoga; krsna-dhyane--by meditating on Krsna; tahan--there; rahe--remains; lana--taking; sisya-gana--disciples; krsna--Lord Krsna; atma--the Supersoul; niranjana--without material contamination; saksat--directly; dekhite--to see; mana--mind; dhyane--in meditation; ratri--at night; kare jagarana--keeps awa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a solitary garden where Krsna enjoys His pastimes, and in one corner of a pavilion in that garden, the yogi of My mind, along with his disciples, practices mystic yoga. Wanting to see Krsna directly, this yogi remains awake throughout the night, meditating on Krsna who is the Supersoul, uncontaminated by the three modes of natur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 krsna-viyogi, duhkhe mana haila yogi,</w:t>
      </w:r>
    </w:p>
    <w:p>
      <w:pPr>
        <w:pStyle w:val="Textosinformato"/>
        <w:rPr/>
      </w:pPr>
      <w:r>
        <w:rPr>
          <w:rFonts w:eastAsia="Courier New"/>
        </w:rPr>
        <w:t xml:space="preserve">                       </w:t>
      </w:r>
      <w:r>
        <w:rPr/>
        <w:t>se viyoge dasa dasa haya</w:t>
      </w:r>
    </w:p>
    <w:p>
      <w:pPr>
        <w:pStyle w:val="Textosinformato"/>
        <w:rPr/>
      </w:pPr>
      <w:r>
        <w:rPr>
          <w:rFonts w:eastAsia="Courier New"/>
        </w:rPr>
        <w:t xml:space="preserve">              </w:t>
      </w:r>
      <w:r>
        <w:rPr/>
        <w:t>se dasaya vyakula hana, mana gela palana,</w:t>
      </w:r>
    </w:p>
    <w:p>
      <w:pPr>
        <w:pStyle w:val="Textosinformato"/>
        <w:rPr/>
      </w:pPr>
      <w:r>
        <w:rPr>
          <w:rFonts w:eastAsia="Courier New"/>
        </w:rPr>
        <w:t xml:space="preserve">                       </w:t>
      </w:r>
      <w:r>
        <w:rPr/>
        <w:t>sunya mora sarira a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the mind; krsna-viyogi--bereft of Krsna's association; duhkhe--in unhappiness; mana--the mind; haila--became; yogi--a mystic yogi; se viyoge--by that feeling of separation; dasa--ten; dasa--transcendental transformations; haya--there are; se dasaya--by those transcendental transformations; vyakula hana--being very agitated; mana--the mind; gela--went away; palana--fleeing; sunya--void; mora--My; sarira--body; alaya--place of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My mind lost the association of Krsna and could no longer see Him, he became depressed and took up mystic yoga. In the void of separation from Krsna, he experienced ten transcendental transformations. Agitated by these transformations, My mind fled, leaving My body, his place of residence, empty. Thus I am completely in t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ln this verse, the outward activities of the kapalika mendicants have been described, but not their actual life. The kapalika mendicants are tantric materialists who carry skulls in their hands. They are not Vaisnavas and have nothing to do with spiritual life. Therefore they are untouchable. Only an outward comparison has been made between the mind and their activities, but their behavior should never be imitated.</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viyoge gopira dasa dasa haya</w:t>
      </w:r>
    </w:p>
    <w:p>
      <w:pPr>
        <w:pStyle w:val="Textosinformato"/>
        <w:rPr/>
      </w:pPr>
      <w:r>
        <w:rPr>
          <w:rFonts w:eastAsia="Courier New"/>
        </w:rPr>
        <w:t xml:space="preserve">                  </w:t>
      </w:r>
      <w:r>
        <w:rPr/>
        <w:t>sei dasa dasa haya prabhura u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 viyoge--by separation from Krsna; gopira--of the gopis; dasa dasa--ten kinds of transcendental transformations of the body; haya--there are; sei--those; dasa dasa--ten kinds of transcendental transformations; haya--are; prabhura udaya--visible in the body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gopis felt separation from Krsna, they experienced ten kinds of bodily transformations. These same symptoms appeared on the body of Sri Caitanya Mahaprabhu.</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ntatra jagarodvegau</w:t>
      </w:r>
    </w:p>
    <w:p>
      <w:pPr>
        <w:pStyle w:val="Textosinformato"/>
        <w:rPr/>
      </w:pPr>
      <w:r>
        <w:rPr>
          <w:rFonts w:eastAsia="Courier New"/>
        </w:rPr>
        <w:t xml:space="preserve">                         </w:t>
      </w:r>
      <w:r>
        <w:rPr/>
        <w:t>tanavam malinangata</w:t>
      </w:r>
    </w:p>
    <w:p>
      <w:pPr>
        <w:pStyle w:val="Textosinformato"/>
        <w:rPr/>
      </w:pPr>
      <w:r>
        <w:rPr>
          <w:rFonts w:eastAsia="Courier New"/>
        </w:rPr>
        <w:t xml:space="preserve">                        </w:t>
      </w:r>
      <w:r>
        <w:rPr/>
        <w:t>pralapo vyadhir unmado</w:t>
      </w:r>
    </w:p>
    <w:p>
      <w:pPr>
        <w:pStyle w:val="Textosinformato"/>
        <w:rPr/>
      </w:pPr>
      <w:r>
        <w:rPr>
          <w:rFonts w:eastAsia="Courier New"/>
        </w:rPr>
        <w:t xml:space="preserve">                        </w:t>
      </w:r>
      <w:r>
        <w:rPr/>
        <w:t>moho mrtyur dasa 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nta--anxiety; atra--here (because of separation from Krsna); jagara--wakefulness; udvegau--and mental agitation; tanavam--thinness; malina-angata--an unclean, almost dirty state of the body; pralapah--talking like a madman; vyadhih--disease; unmadah--madness; mohah--illusion; mrtyuh--death; dasa--conditions; dasa--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en bodily transformations resulting from separation from Krsna are anxiety, wakefulness, mental agitation, thinness, uncleanliness, talking like a madman, disease, madness, illusion and death."</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part of a description of Srimati Radharani's different traits from Ujjvala-nilamani by Srila Rupa Gosvami. In this book, he elaborately explains the ten symptoms as follows.</w:t>
      </w:r>
    </w:p>
    <w:p>
      <w:pPr>
        <w:pStyle w:val="Textosinformato"/>
        <w:rPr/>
      </w:pPr>
      <w:r>
        <w:rPr>
          <w:rFonts w:eastAsia="Courier New"/>
        </w:rPr>
        <w:t xml:space="preserve">   </w:t>
      </w:r>
      <w:r>
        <w:rPr/>
        <w:t>Cinta. As stated in the Hamsaduta:</w:t>
      </w:r>
    </w:p>
    <w:p>
      <w:pPr>
        <w:pStyle w:val="Textosinformato"/>
        <w:rPr/>
      </w:pPr>
      <w:r>
        <w:rPr/>
      </w:r>
    </w:p>
    <w:p>
      <w:pPr>
        <w:pStyle w:val="Textosinformato"/>
        <w:rPr/>
      </w:pPr>
      <w:r>
        <w:rPr>
          <w:rFonts w:eastAsia="Courier New"/>
        </w:rPr>
        <w:t xml:space="preserve">              </w:t>
      </w:r>
      <w:r>
        <w:rPr/>
        <w:t>yada yato gopi-hrdaya-madano nanda-sadanan</w:t>
      </w:r>
    </w:p>
    <w:p>
      <w:pPr>
        <w:pStyle w:val="Textosinformato"/>
        <w:rPr/>
      </w:pPr>
      <w:r>
        <w:rPr>
          <w:rFonts w:eastAsia="Courier New"/>
        </w:rPr>
        <w:t xml:space="preserve">           </w:t>
      </w:r>
      <w:r>
        <w:rPr/>
        <w:t>mukundo gandinyas tanayam anurundhan madhu-purim</w:t>
      </w:r>
    </w:p>
    <w:p>
      <w:pPr>
        <w:pStyle w:val="Textosinformato"/>
        <w:rPr/>
      </w:pPr>
      <w:r>
        <w:rPr>
          <w:rFonts w:eastAsia="Courier New"/>
        </w:rPr>
        <w:t xml:space="preserve">           </w:t>
      </w:r>
      <w:r>
        <w:rPr/>
        <w:t>tadamanksic cinta-sariti ghana-ghurnaparicayair</w:t>
      </w:r>
    </w:p>
    <w:p>
      <w:pPr>
        <w:pStyle w:val="Textosinformato"/>
        <w:rPr/>
      </w:pPr>
      <w:r>
        <w:rPr>
          <w:rFonts w:eastAsia="Courier New"/>
        </w:rPr>
        <w:t xml:space="preserve">              </w:t>
      </w:r>
      <w:r>
        <w:rPr/>
        <w:t>agadhayam vadhamaya-payasi radha virahini</w:t>
      </w:r>
    </w:p>
    <w:p>
      <w:pPr>
        <w:pStyle w:val="Textosinformato"/>
        <w:rPr/>
      </w:pPr>
      <w:r>
        <w:rPr/>
      </w:r>
    </w:p>
    <w:p>
      <w:pPr>
        <w:pStyle w:val="Textosinformato"/>
        <w:rPr/>
      </w:pPr>
      <w:r>
        <w:rPr>
          <w:rFonts w:eastAsia="Courier New"/>
        </w:rPr>
        <w:t xml:space="preserve">   </w:t>
      </w:r>
      <w:r>
        <w:rPr/>
        <w:t>"At the request of Akrura, Krsna and Balarama left the house of Nanda Maharaja for Mathura. At that time, Srimati Radharani's mind was disrupted, and She became almost mad because of extreme separation from Krsna. She experienced great mental pain and agitation, which caused Her to drown in mental speculation in the river of anxiety. She thought, 'Now I am going to die, and when I die, Krsna will surely come back to see Me again. But when He hears of My death from the people of Vrndavana, He will certainly be very unhappy. Therefore I shall not die.' " This is the explanation of the word cinta.</w:t>
      </w:r>
    </w:p>
    <w:p>
      <w:pPr>
        <w:pStyle w:val="Textosinformato"/>
        <w:rPr/>
      </w:pPr>
      <w:r>
        <w:rPr>
          <w:rFonts w:eastAsia="Courier New"/>
        </w:rPr>
        <w:t xml:space="preserve">   </w:t>
      </w:r>
      <w:r>
        <w:rPr/>
        <w:t>Jagara. As stated in the Padyavali:</w:t>
      </w:r>
    </w:p>
    <w:p>
      <w:pPr>
        <w:pStyle w:val="Textosinformato"/>
        <w:rPr/>
      </w:pPr>
      <w:r>
        <w:rPr/>
      </w:r>
    </w:p>
    <w:p>
      <w:pPr>
        <w:pStyle w:val="Textosinformato"/>
        <w:rPr/>
      </w:pPr>
      <w:r>
        <w:rPr>
          <w:rFonts w:eastAsia="Courier New"/>
        </w:rPr>
        <w:t xml:space="preserve">                      </w:t>
      </w:r>
      <w:r>
        <w:rPr/>
        <w:t>yah pasyanti priyam svapne</w:t>
      </w:r>
    </w:p>
    <w:p>
      <w:pPr>
        <w:pStyle w:val="Textosinformato"/>
        <w:rPr/>
      </w:pPr>
      <w:r>
        <w:rPr>
          <w:rFonts w:eastAsia="Courier New"/>
        </w:rPr>
        <w:t xml:space="preserve">                       </w:t>
      </w:r>
      <w:r>
        <w:rPr/>
        <w:t>dhanyastah sakhi yositah</w:t>
      </w:r>
    </w:p>
    <w:p>
      <w:pPr>
        <w:pStyle w:val="Textosinformato"/>
        <w:rPr/>
      </w:pPr>
      <w:r>
        <w:rPr>
          <w:rFonts w:eastAsia="Courier New"/>
        </w:rPr>
        <w:t xml:space="preserve">                        </w:t>
      </w:r>
      <w:r>
        <w:rPr/>
        <w:t>asmakam tu gate krsne</w:t>
      </w:r>
    </w:p>
    <w:p>
      <w:pPr>
        <w:pStyle w:val="Textosinformato"/>
        <w:rPr/>
      </w:pPr>
      <w:r>
        <w:rPr>
          <w:rFonts w:eastAsia="Courier New"/>
        </w:rPr>
        <w:t xml:space="preserve">                         </w:t>
      </w:r>
      <w:r>
        <w:rPr/>
        <w:t>gata nidrapi vairini</w:t>
      </w:r>
    </w:p>
    <w:p>
      <w:pPr>
        <w:pStyle w:val="Textosinformato"/>
        <w:rPr/>
      </w:pPr>
      <w:r>
        <w:rPr/>
      </w:r>
    </w:p>
    <w:p>
      <w:pPr>
        <w:pStyle w:val="Textosinformato"/>
        <w:rPr/>
      </w:pPr>
      <w:r>
        <w:rPr>
          <w:rFonts w:eastAsia="Courier New"/>
        </w:rPr>
        <w:t xml:space="preserve">   </w:t>
      </w:r>
      <w:r>
        <w:rPr/>
        <w:t>Thinking Herself very unfortunate, Srimati Radharani addressed Her very dear friend Visakha, "My dear friend, if I could see Krsna in My dreams, I would certainly be glorified for My great fortune. But what can I do? Sleep also plays mischievously with Me. Indeed, it has become My enemy. Therefore I have not slept since the departure of Krsna."</w:t>
      </w:r>
    </w:p>
    <w:p>
      <w:pPr>
        <w:pStyle w:val="Textosinformato"/>
        <w:rPr/>
      </w:pPr>
      <w:r>
        <w:rPr>
          <w:rFonts w:eastAsia="Courier New"/>
        </w:rPr>
        <w:t xml:space="preserve">   </w:t>
      </w:r>
      <w:r>
        <w:rPr/>
        <w:t>Udvega. This word is also explained in the Hamsaduta as follows:</w:t>
      </w:r>
    </w:p>
    <w:p>
      <w:pPr>
        <w:pStyle w:val="Textosinformato"/>
        <w:rPr/>
      </w:pPr>
      <w:r>
        <w:rPr/>
      </w:r>
    </w:p>
    <w:p>
      <w:pPr>
        <w:pStyle w:val="Textosinformato"/>
        <w:rPr/>
      </w:pPr>
      <w:r>
        <w:rPr>
          <w:rFonts w:eastAsia="Courier New"/>
        </w:rPr>
        <w:t xml:space="preserve">           </w:t>
      </w:r>
      <w:r>
        <w:rPr/>
        <w:t>mano me ha kastam jvalati kim aham hanta karavai</w:t>
      </w:r>
    </w:p>
    <w:p>
      <w:pPr>
        <w:pStyle w:val="Textosinformato"/>
        <w:rPr/>
      </w:pPr>
      <w:r>
        <w:rPr>
          <w:rFonts w:eastAsia="Courier New"/>
        </w:rPr>
        <w:t xml:space="preserve">           </w:t>
      </w:r>
      <w:r>
        <w:rPr/>
        <w:t>na param navaram sumukhi kalayam yasya jaladheh</w:t>
      </w:r>
    </w:p>
    <w:p>
      <w:pPr>
        <w:pStyle w:val="Textosinformato"/>
        <w:rPr/>
      </w:pPr>
      <w:r>
        <w:rPr>
          <w:rFonts w:eastAsia="Courier New"/>
        </w:rPr>
        <w:t xml:space="preserve">           </w:t>
      </w:r>
      <w:r>
        <w:rPr/>
        <w:t>iyam vande murdhna sapadi tam upayam kathaya me</w:t>
      </w:r>
    </w:p>
    <w:p>
      <w:pPr>
        <w:pStyle w:val="Textosinformato"/>
        <w:rPr/>
      </w:pPr>
      <w:r>
        <w:rPr>
          <w:rFonts w:eastAsia="Courier New"/>
        </w:rPr>
        <w:t xml:space="preserve">             </w:t>
      </w:r>
      <w:r>
        <w:rPr/>
        <w:t>paramrsye yasmad dhrti-kanikayapi ksani-kaya</w:t>
      </w:r>
    </w:p>
    <w:p>
      <w:pPr>
        <w:pStyle w:val="Textosinformato"/>
        <w:rPr/>
      </w:pPr>
      <w:r>
        <w:rPr/>
      </w:r>
    </w:p>
    <w:p>
      <w:pPr>
        <w:pStyle w:val="Textosinformato"/>
        <w:rPr/>
      </w:pPr>
      <w:r>
        <w:rPr>
          <w:rFonts w:eastAsia="Courier New"/>
        </w:rPr>
        <w:t xml:space="preserve">   </w:t>
      </w:r>
      <w:r>
        <w:rPr/>
        <w:t>Srimati Radharani addressed Lalita, "My dear beautiful-faced Lalita, I cannot express how My heart is burning. It is a great, unfathomable ocean of anxiety. Still, I wish to offer My obeisances at your lotus feet. What shall I do? Please consider My condition and advise Me how I can become peaceful. That is My desire."</w:t>
      </w:r>
    </w:p>
    <w:p>
      <w:pPr>
        <w:pStyle w:val="Textosinformato"/>
        <w:rPr/>
      </w:pPr>
      <w:r>
        <w:rPr>
          <w:rFonts w:eastAsia="Courier New"/>
        </w:rPr>
        <w:t xml:space="preserve">   </w:t>
      </w:r>
      <w:r>
        <w:rPr/>
        <w:t>Tanava is described as follows:</w:t>
      </w:r>
    </w:p>
    <w:p>
      <w:pPr>
        <w:pStyle w:val="Textosinformato"/>
        <w:rPr/>
      </w:pPr>
      <w:r>
        <w:rPr/>
      </w:r>
    </w:p>
    <w:p>
      <w:pPr>
        <w:pStyle w:val="Textosinformato"/>
        <w:rPr/>
      </w:pPr>
      <w:r>
        <w:rPr>
          <w:rFonts w:eastAsia="Courier New"/>
        </w:rPr>
        <w:t xml:space="preserve">            </w:t>
      </w:r>
      <w:r>
        <w:rPr/>
        <w:t>udancad-vaktrambhoruha-vikrtir antah-kulasita</w:t>
      </w:r>
    </w:p>
    <w:p>
      <w:pPr>
        <w:pStyle w:val="Textosinformato"/>
        <w:rPr/>
      </w:pPr>
      <w:r>
        <w:rPr>
          <w:rFonts w:eastAsia="Courier New"/>
        </w:rPr>
        <w:t xml:space="preserve">               </w:t>
      </w:r>
      <w:r>
        <w:rPr/>
        <w:t>sadaharabhava-glapita-kucakoka yadu-pate</w:t>
      </w:r>
    </w:p>
    <w:p>
      <w:pPr>
        <w:pStyle w:val="Textosinformato"/>
        <w:rPr/>
      </w:pPr>
      <w:r>
        <w:rPr>
          <w:rFonts w:eastAsia="Courier New"/>
        </w:rPr>
        <w:t xml:space="preserve">             </w:t>
      </w:r>
      <w:r>
        <w:rPr/>
        <w:t>visusyanti radha tava viraha-tapad anudinam</w:t>
      </w:r>
    </w:p>
    <w:p>
      <w:pPr>
        <w:pStyle w:val="Textosinformato"/>
        <w:rPr/>
      </w:pPr>
      <w:r>
        <w:rPr>
          <w:rFonts w:eastAsia="Courier New"/>
        </w:rPr>
        <w:t xml:space="preserve">            </w:t>
      </w:r>
      <w:r>
        <w:rPr/>
        <w:t>nidaghe kuly eva krasima-paripakam prathayati</w:t>
      </w:r>
    </w:p>
    <w:p>
      <w:pPr>
        <w:pStyle w:val="Textosinformato"/>
        <w:rPr/>
      </w:pPr>
      <w:r>
        <w:rPr/>
      </w:r>
    </w:p>
    <w:p>
      <w:pPr>
        <w:pStyle w:val="Textosinformato"/>
        <w:rPr/>
      </w:pPr>
      <w:r>
        <w:rPr>
          <w:rFonts w:eastAsia="Courier New"/>
        </w:rPr>
        <w:t xml:space="preserve">   </w:t>
      </w:r>
      <w:r>
        <w:rPr/>
        <w:t>When Uddhava returned to Mathura after visiting Vrndavana, Lord Krsna inquired from him about Radharani and Visakha. Uddhava replied as follows: "Consider the condition of the gopis! Srimati Radharani especially is in a very painful condition because of separation from You. She has grown skinny, and Her bodily luster is almost gone. Her heart is immersed in pain, and because She has given up eating, Her breast has become black, as if diseased. Because of separation from You, all the gopis, especially Radharani, appear like dried-up water holes under the scorching heat of the sun."</w:t>
      </w:r>
    </w:p>
    <w:p>
      <w:pPr>
        <w:pStyle w:val="Textosinformato"/>
        <w:rPr/>
      </w:pPr>
      <w:r>
        <w:rPr>
          <w:rFonts w:eastAsia="Courier New"/>
        </w:rPr>
        <w:t xml:space="preserve">   </w:t>
      </w:r>
      <w:r>
        <w:rPr/>
        <w:t>Malina-angata is described as follows:</w:t>
      </w:r>
    </w:p>
    <w:p>
      <w:pPr>
        <w:pStyle w:val="Textosinformato"/>
        <w:rPr/>
      </w:pPr>
      <w:r>
        <w:rPr/>
      </w:r>
    </w:p>
    <w:p>
      <w:pPr>
        <w:pStyle w:val="Textosinformato"/>
        <w:rPr/>
      </w:pPr>
      <w:r>
        <w:rPr>
          <w:rFonts w:eastAsia="Courier New"/>
        </w:rPr>
        <w:t xml:space="preserve">               </w:t>
      </w:r>
      <w:r>
        <w:rPr/>
        <w:t>hima-visara-visirnambhoja-tulyanana-srih</w:t>
      </w:r>
    </w:p>
    <w:p>
      <w:pPr>
        <w:pStyle w:val="Textosinformato"/>
        <w:rPr/>
      </w:pPr>
      <w:r>
        <w:rPr>
          <w:rFonts w:eastAsia="Courier New"/>
        </w:rPr>
        <w:t xml:space="preserve">              </w:t>
      </w:r>
      <w:r>
        <w:rPr/>
        <w:t>khara-marud-aparajyad-bandhu-jivopamausthi</w:t>
      </w:r>
    </w:p>
    <w:p>
      <w:pPr>
        <w:pStyle w:val="Textosinformato"/>
        <w:rPr/>
      </w:pPr>
      <w:r>
        <w:rPr>
          <w:rFonts w:eastAsia="Courier New"/>
        </w:rPr>
        <w:t xml:space="preserve">                </w:t>
      </w:r>
      <w:r>
        <w:rPr/>
        <w:t>agha-hara sarad-arkottapitendivaraksi</w:t>
      </w:r>
    </w:p>
    <w:p>
      <w:pPr>
        <w:pStyle w:val="Textosinformato"/>
        <w:rPr/>
      </w:pPr>
      <w:r>
        <w:rPr>
          <w:rFonts w:eastAsia="Courier New"/>
        </w:rPr>
        <w:t xml:space="preserve">                </w:t>
      </w:r>
      <w:r>
        <w:rPr/>
        <w:t>tava viraha-vipatti-mlapitasid visakha</w:t>
      </w:r>
    </w:p>
    <w:p>
      <w:pPr>
        <w:pStyle w:val="Textosinformato"/>
        <w:rPr/>
      </w:pPr>
      <w:r>
        <w:rPr/>
      </w:r>
    </w:p>
    <w:p>
      <w:pPr>
        <w:pStyle w:val="Textosinformato"/>
        <w:rPr/>
      </w:pPr>
      <w:r>
        <w:rPr>
          <w:rFonts w:eastAsia="Courier New"/>
        </w:rPr>
        <w:t xml:space="preserve">   </w:t>
      </w:r>
      <w:r>
        <w:rPr/>
        <w:t>Uddhava said to Krsna, "O most auspicious Krsna, please hear me. The tribulation caused by Your absence has made Visakha languid. Her lips tremble like trees in a strong wind. Her beautiful face is like a lotus flower that has withered under the snow, and Her eyes are like lotus petals scorched by the heat of the autumn sun."</w:t>
      </w:r>
    </w:p>
    <w:p>
      <w:pPr>
        <w:pStyle w:val="Textosinformato"/>
        <w:rPr/>
      </w:pPr>
      <w:r>
        <w:rPr>
          <w:rFonts w:eastAsia="Courier New"/>
        </w:rPr>
        <w:t xml:space="preserve">   </w:t>
      </w:r>
      <w:r>
        <w:rPr/>
        <w:t>Pralapa is explained in Lalita-madhava as follows:</w:t>
      </w:r>
    </w:p>
    <w:p>
      <w:pPr>
        <w:pStyle w:val="Textosinformato"/>
        <w:rPr/>
      </w:pPr>
      <w:r>
        <w:rPr/>
      </w:r>
    </w:p>
    <w:p>
      <w:pPr>
        <w:pStyle w:val="Textosinformato"/>
        <w:rPr/>
      </w:pPr>
      <w:r>
        <w:rPr>
          <w:rFonts w:eastAsia="Courier New"/>
        </w:rPr>
        <w:t xml:space="preserve">         </w:t>
      </w:r>
      <w:r>
        <w:rPr/>
        <w:t>kva nanda-kula-candramah kva sikhi-candra-kalankrtih</w:t>
      </w:r>
    </w:p>
    <w:p>
      <w:pPr>
        <w:pStyle w:val="Textosinformato"/>
        <w:rPr/>
      </w:pPr>
      <w:r>
        <w:rPr>
          <w:rFonts w:eastAsia="Courier New"/>
        </w:rPr>
        <w:t xml:space="preserve">          </w:t>
      </w:r>
      <w:r>
        <w:rPr/>
        <w:t>kva manda-murali-ravah kva nu surendra-nila-dyutih</w:t>
      </w:r>
    </w:p>
    <w:p>
      <w:pPr>
        <w:pStyle w:val="Textosinformato"/>
        <w:rPr/>
      </w:pPr>
      <w:r>
        <w:rPr>
          <w:rFonts w:eastAsia="Courier New"/>
        </w:rPr>
        <w:t xml:space="preserve">          </w:t>
      </w:r>
      <w:r>
        <w:rPr/>
        <w:t>kva rasa-rasa-tandavi kva sakhi jiva-raksausadhir</w:t>
      </w:r>
    </w:p>
    <w:p>
      <w:pPr>
        <w:pStyle w:val="Textosinformato"/>
        <w:rPr/>
      </w:pPr>
      <w:r>
        <w:rPr>
          <w:rFonts w:eastAsia="Courier New"/>
        </w:rPr>
        <w:t xml:space="preserve">         </w:t>
      </w:r>
      <w:r>
        <w:rPr/>
        <w:t>nidhir mama suhrttamah kva tava hanta ha dhig-vidhih</w:t>
      </w:r>
    </w:p>
    <w:p>
      <w:pPr>
        <w:pStyle w:val="Textosinformato"/>
        <w:rPr/>
      </w:pPr>
      <w:r>
        <w:rPr/>
      </w:r>
    </w:p>
    <w:p>
      <w:pPr>
        <w:pStyle w:val="Textosinformato"/>
        <w:rPr/>
      </w:pPr>
      <w:r>
        <w:rPr>
          <w:rFonts w:eastAsia="Courier New"/>
        </w:rPr>
        <w:t xml:space="preserve">   </w:t>
      </w:r>
      <w:r>
        <w:rPr/>
        <w:t>This is Srimati Radharani's lamentation for Her beloved Krsna, who was away from home. A woman whose husband has left home and gone to a foreign land is called prosita-bhartrka. Lamenting for Krsna in the same way as such a woman laments for her husband, Srimati Radharani said, "My dear friend, where is the glory of the family of Maharaja Nanda, who wears a half-moon ornament on His head? Where is Krsna, whose hue is like that of the indranila jewel and who plays so nicely on His flute? Where is your friend, the best of all men, so expert in dancing in the circle of the rasa dance? Where is He who is the real medicine to save Me from dying of heart disease? I must condemn Providence, for he has caused Me so many tribulations by separating Me from Krsna."</w:t>
      </w:r>
    </w:p>
    <w:p>
      <w:pPr>
        <w:pStyle w:val="Textosinformato"/>
        <w:rPr/>
      </w:pPr>
      <w:r>
        <w:rPr>
          <w:rFonts w:eastAsia="Courier New"/>
        </w:rPr>
        <w:t xml:space="preserve">   </w:t>
      </w:r>
      <w:r>
        <w:rPr/>
        <w:t>Vyadhi is also described in Lalita-madhava:</w:t>
      </w:r>
    </w:p>
    <w:p>
      <w:pPr>
        <w:pStyle w:val="Textosinformato"/>
        <w:rPr/>
      </w:pPr>
      <w:r>
        <w:rPr/>
      </w:r>
    </w:p>
    <w:p>
      <w:pPr>
        <w:pStyle w:val="Textosinformato"/>
        <w:rPr/>
      </w:pPr>
      <w:r>
        <w:rPr>
          <w:rFonts w:eastAsia="Courier New"/>
        </w:rPr>
        <w:t xml:space="preserve">          </w:t>
      </w:r>
      <w:r>
        <w:rPr/>
        <w:t>uttapi puta-pakato 'pi garala-gramad api ksobhano</w:t>
      </w:r>
    </w:p>
    <w:p>
      <w:pPr>
        <w:pStyle w:val="Textosinformato"/>
        <w:rPr/>
      </w:pPr>
      <w:r>
        <w:rPr>
          <w:rFonts w:eastAsia="Courier New"/>
        </w:rPr>
        <w:t xml:space="preserve">        </w:t>
      </w:r>
      <w:r>
        <w:rPr/>
        <w:t>dambholer api duhsahah katur alam hrn-magna-sulyad api</w:t>
      </w:r>
    </w:p>
    <w:p>
      <w:pPr>
        <w:pStyle w:val="Textosinformato"/>
        <w:rPr/>
      </w:pPr>
      <w:r>
        <w:rPr>
          <w:rFonts w:eastAsia="Courier New"/>
        </w:rPr>
        <w:t xml:space="preserve">       </w:t>
      </w:r>
      <w:r>
        <w:rPr/>
        <w:t>tivrah praudha-visucikani-cayato 'py uccair mamayam bali</w:t>
      </w:r>
    </w:p>
    <w:p>
      <w:pPr>
        <w:pStyle w:val="Textosinformato"/>
        <w:rPr/>
      </w:pPr>
      <w:r>
        <w:rPr>
          <w:rFonts w:eastAsia="Courier New"/>
        </w:rPr>
        <w:t xml:space="preserve">       </w:t>
      </w:r>
      <w:r>
        <w:rPr/>
        <w:t>marmany adya bhinatti gokula-pater vislesa-janma jvarah</w:t>
      </w:r>
    </w:p>
    <w:p>
      <w:pPr>
        <w:pStyle w:val="Textosinformato"/>
        <w:rPr/>
      </w:pPr>
      <w:r>
        <w:rPr/>
      </w:r>
    </w:p>
    <w:p>
      <w:pPr>
        <w:pStyle w:val="Textosinformato"/>
        <w:rPr/>
      </w:pPr>
      <w:r>
        <w:rPr>
          <w:rFonts w:eastAsia="Courier New"/>
        </w:rPr>
        <w:t xml:space="preserve">   </w:t>
      </w:r>
      <w:r>
        <w:rPr/>
        <w:t>Being greatly afflicted by the pain of separation from Krsna, Srimati Radharani said, "My dear Lalita, kindly hear Me. I cannot bear suffering the fever of separation from Krsna, nor can I explain it to you. It is something like gold melting in an earthen box. This fever produces more distress than poison, and it is more piercing than a thunderbolt. I suffer exactly like someone almost dead from cholera. To be giving Me so much pain, this fever must be very strong indeed."</w:t>
      </w:r>
    </w:p>
    <w:p>
      <w:pPr>
        <w:pStyle w:val="Textosinformato"/>
        <w:rPr/>
      </w:pPr>
      <w:r>
        <w:rPr>
          <w:rFonts w:eastAsia="Courier New"/>
        </w:rPr>
        <w:t xml:space="preserve">   </w:t>
      </w:r>
      <w:r>
        <w:rPr/>
        <w:t>Unmada is explained as follows:</w:t>
      </w:r>
    </w:p>
    <w:p>
      <w:pPr>
        <w:pStyle w:val="Textosinformato"/>
        <w:rPr/>
      </w:pPr>
      <w:r>
        <w:rPr/>
      </w:r>
    </w:p>
    <w:p>
      <w:pPr>
        <w:pStyle w:val="Textosinformato"/>
        <w:rPr/>
      </w:pPr>
      <w:r>
        <w:rPr>
          <w:rFonts w:eastAsia="Courier New"/>
        </w:rPr>
        <w:t xml:space="preserve">             </w:t>
      </w:r>
      <w:r>
        <w:rPr/>
        <w:t>bhramati bhavana-garbhe nirnimittam hasanti</w:t>
      </w:r>
    </w:p>
    <w:p>
      <w:pPr>
        <w:pStyle w:val="Textosinformato"/>
        <w:rPr/>
      </w:pPr>
      <w:r>
        <w:rPr>
          <w:rFonts w:eastAsia="Courier New"/>
        </w:rPr>
        <w:t xml:space="preserve">                </w:t>
      </w:r>
      <w:r>
        <w:rPr/>
        <w:t>prathayati tava vartam cetanacetanesu</w:t>
      </w:r>
    </w:p>
    <w:p>
      <w:pPr>
        <w:pStyle w:val="Textosinformato"/>
        <w:rPr/>
      </w:pPr>
      <w:r>
        <w:rPr>
          <w:rFonts w:eastAsia="Courier New"/>
        </w:rPr>
        <w:t xml:space="preserve">               </w:t>
      </w:r>
      <w:r>
        <w:rPr/>
        <w:t>luthati ca bhuvi radha kampitangi murare</w:t>
      </w:r>
    </w:p>
    <w:p>
      <w:pPr>
        <w:pStyle w:val="Textosinformato"/>
        <w:rPr/>
      </w:pPr>
      <w:r>
        <w:rPr>
          <w:rFonts w:eastAsia="Courier New"/>
        </w:rPr>
        <w:t xml:space="preserve">               </w:t>
      </w:r>
      <w:r>
        <w:rPr/>
        <w:t>visama-viraha-khedodgari-vibhranta-citta</w:t>
      </w:r>
    </w:p>
    <w:p>
      <w:pPr>
        <w:pStyle w:val="Textosinformato"/>
        <w:rPr/>
      </w:pPr>
      <w:r>
        <w:rPr/>
      </w:r>
    </w:p>
    <w:p>
      <w:pPr>
        <w:pStyle w:val="Textosinformato"/>
        <w:rPr/>
      </w:pPr>
      <w:r>
        <w:rPr>
          <w:rFonts w:eastAsia="Courier New"/>
        </w:rPr>
        <w:t xml:space="preserve">   </w:t>
      </w:r>
      <w:r>
        <w:rPr/>
        <w:t>Uddhava said to Krsna, "My dear Krsna, all the gopis are so afflicted by Your absence that they have become almost mad. O Murari, at home Srimati Radharani laughs unnecessarily and, like a madwoman, inquires about You from every entity without distinction, even from the stones. She rolls on the ground, unable to bear the agony of Your absence."</w:t>
      </w:r>
    </w:p>
    <w:p>
      <w:pPr>
        <w:pStyle w:val="Textosinformato"/>
        <w:rPr/>
      </w:pPr>
      <w:r>
        <w:rPr>
          <w:rFonts w:eastAsia="Courier New"/>
        </w:rPr>
        <w:t xml:space="preserve">   </w:t>
      </w:r>
      <w:r>
        <w:rPr/>
        <w:t>Moha is explained as follows:</w:t>
      </w:r>
    </w:p>
    <w:p>
      <w:pPr>
        <w:pStyle w:val="Textosinformato"/>
        <w:rPr/>
      </w:pPr>
      <w:r>
        <w:rPr/>
      </w:r>
    </w:p>
    <w:p>
      <w:pPr>
        <w:pStyle w:val="Textosinformato"/>
        <w:rPr/>
      </w:pPr>
      <w:r>
        <w:rPr>
          <w:rFonts w:eastAsia="Courier New"/>
        </w:rPr>
        <w:t xml:space="preserve">          </w:t>
      </w:r>
      <w:r>
        <w:rPr/>
        <w:t>nirundhe dainyabdhim harati guru-cinta paribhavam</w:t>
      </w:r>
    </w:p>
    <w:p>
      <w:pPr>
        <w:pStyle w:val="Textosinformato"/>
        <w:rPr/>
      </w:pPr>
      <w:r>
        <w:rPr>
          <w:rFonts w:eastAsia="Courier New"/>
        </w:rPr>
        <w:t xml:space="preserve">           </w:t>
      </w:r>
      <w:r>
        <w:rPr/>
        <w:t>vilumpaty unmadam sthagayati balad baspa-laharim</w:t>
      </w:r>
    </w:p>
    <w:p>
      <w:pPr>
        <w:pStyle w:val="Textosinformato"/>
        <w:rPr/>
      </w:pPr>
      <w:r>
        <w:rPr>
          <w:rFonts w:eastAsia="Courier New"/>
        </w:rPr>
        <w:t xml:space="preserve">              </w:t>
      </w:r>
      <w:r>
        <w:rPr/>
        <w:t>idanim kamsare kuvalaya-drsah kevalam idam</w:t>
      </w:r>
    </w:p>
    <w:p>
      <w:pPr>
        <w:pStyle w:val="Textosinformato"/>
        <w:rPr/>
      </w:pPr>
      <w:r>
        <w:rPr>
          <w:rFonts w:eastAsia="Courier New"/>
        </w:rPr>
        <w:t xml:space="preserve">            </w:t>
      </w:r>
      <w:r>
        <w:rPr/>
        <w:t>vidhatte sacivyam tava viraha-murccha-sahacari</w:t>
      </w:r>
    </w:p>
    <w:p>
      <w:pPr>
        <w:pStyle w:val="Textosinformato"/>
        <w:rPr/>
      </w:pPr>
      <w:r>
        <w:rPr/>
      </w:r>
    </w:p>
    <w:p>
      <w:pPr>
        <w:pStyle w:val="Textosinformato"/>
        <w:rPr/>
      </w:pPr>
      <w:r>
        <w:rPr>
          <w:rFonts w:eastAsia="Courier New"/>
        </w:rPr>
        <w:t xml:space="preserve">   </w:t>
      </w:r>
      <w:r>
        <w:rPr/>
        <w:t>Lalita wrote Krsna the following letter on Srimati Radharani's behalf: "My dear Krsna, separation from You has greatly agitated Srimati Radharani's mind, and She has fallen unconscious on the ground. O enemy of Kamsa, You have now become a first-class politician, and therefore You can supposedly give relief to everyone. Therefore please consider the plight of Srimati Radharani, or very soon You will hear of Her death. Maybe at that time You will lament, although now You are jubilant."</w:t>
      </w:r>
    </w:p>
    <w:p>
      <w:pPr>
        <w:pStyle w:val="Textosinformato"/>
        <w:rPr/>
      </w:pPr>
      <w:r>
        <w:rPr>
          <w:rFonts w:eastAsia="Courier New"/>
        </w:rPr>
        <w:t xml:space="preserve">   </w:t>
      </w:r>
      <w:r>
        <w:rPr/>
        <w:t>Mrtyu is explained in the Hamsaduta:</w:t>
      </w:r>
    </w:p>
    <w:p>
      <w:pPr>
        <w:pStyle w:val="Textosinformato"/>
        <w:rPr/>
      </w:pPr>
      <w:r>
        <w:rPr/>
      </w:r>
    </w:p>
    <w:p>
      <w:pPr>
        <w:pStyle w:val="Textosinformato"/>
        <w:rPr/>
      </w:pPr>
      <w:r>
        <w:rPr>
          <w:rFonts w:eastAsia="Courier New"/>
        </w:rPr>
        <w:t xml:space="preserve">             </w:t>
      </w:r>
      <w:r>
        <w:rPr/>
        <w:t>aye rasa-krida-rasika mama sakhyam nava-nava</w:t>
      </w:r>
    </w:p>
    <w:p>
      <w:pPr>
        <w:pStyle w:val="Textosinformato"/>
        <w:rPr/>
      </w:pPr>
      <w:r>
        <w:rPr>
          <w:rFonts w:eastAsia="Courier New"/>
        </w:rPr>
        <w:t xml:space="preserve">             </w:t>
      </w:r>
      <w:r>
        <w:rPr/>
        <w:t>pura baddha yena pranaya-lahari hanta gahana</w:t>
      </w:r>
    </w:p>
    <w:p>
      <w:pPr>
        <w:pStyle w:val="Textosinformato"/>
        <w:rPr/>
      </w:pPr>
      <w:r>
        <w:rPr>
          <w:rFonts w:eastAsia="Courier New"/>
        </w:rPr>
        <w:t xml:space="preserve">          </w:t>
      </w:r>
      <w:r>
        <w:rPr/>
        <w:t>sa cen muktapeksas tvam asi dhig imam tulasakalam</w:t>
      </w:r>
    </w:p>
    <w:p>
      <w:pPr>
        <w:pStyle w:val="Textosinformato"/>
        <w:rPr/>
      </w:pPr>
      <w:r>
        <w:rPr>
          <w:rFonts w:eastAsia="Courier New"/>
        </w:rPr>
        <w:t xml:space="preserve">              </w:t>
      </w:r>
      <w:r>
        <w:rPr/>
        <w:t>yad etasya nasa-nihitam idam adyapi calati</w:t>
      </w:r>
    </w:p>
    <w:p>
      <w:pPr>
        <w:pStyle w:val="Textosinformato"/>
        <w:rPr/>
      </w:pPr>
      <w:r>
        <w:rPr/>
      </w:r>
    </w:p>
    <w:p>
      <w:pPr>
        <w:pStyle w:val="Textosinformato"/>
        <w:rPr/>
      </w:pPr>
      <w:r>
        <w:rPr>
          <w:rFonts w:eastAsia="Courier New"/>
        </w:rPr>
        <w:t xml:space="preserve">   </w:t>
      </w:r>
      <w:r>
        <w:rPr/>
        <w:t>In the following letter, Lalita chastised Krsna for staying in Mathura: "Simply by dancing in the circle of the rasa dance, You attracted Srimati Radharani's love. Why are You now so indifferent to my dear friend Radharani? She is lying nearly unconscious, thinking of Your pastimes. I shall determine whether She is alive by putting a cotton swab under Her nostrils, and if She is still living, I shall chastise Her."</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dasa-dasaya prabhu vyakula ratri-dine</w:t>
      </w:r>
    </w:p>
    <w:p>
      <w:pPr>
        <w:pStyle w:val="Textosinformato"/>
        <w:rPr/>
      </w:pPr>
      <w:r>
        <w:rPr>
          <w:rFonts w:eastAsia="Courier New"/>
        </w:rPr>
        <w:t xml:space="preserve">                </w:t>
      </w:r>
      <w:r>
        <w:rPr/>
        <w:t>kabhu kona dasa uthe, sthira nahe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dasa-dasaya--by ten conditions; prabhu--Sri Caitanya Mahaprabhu; vyakula--overwhelmed; ratri-dine--night and day; kabhu--sometimes; kona--some; dasa--condition; uthe--arises; sthira--steady; nahe--is not; mane--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as overwhelmed night and day by these ten ecstatic conditions. Whenever such symptoms arose, His mind became unsteady.</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mahaprabhu mauna karila</w:t>
      </w:r>
    </w:p>
    <w:p>
      <w:pPr>
        <w:pStyle w:val="Textosinformato"/>
        <w:rPr/>
      </w:pPr>
      <w:r>
        <w:rPr>
          <w:rFonts w:eastAsia="Courier New"/>
        </w:rPr>
        <w:t xml:space="preserve">                  </w:t>
      </w:r>
      <w:r>
        <w:rPr/>
        <w:t>ramananda-raya sloka pad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peaking this; mahaprabhu--Sri Caitanya Mahaprabhu; mauna karila--became silent; ramananda-raya--Ramananda Raya; sloka--verses; padite lagila--began to rec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peaking in this way, Sri Caitanya Mahaprabhu fell silent. Then Rama-nanda Raya began to recite various verse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kare krsna-lila gana</w:t>
      </w:r>
    </w:p>
    <w:p>
      <w:pPr>
        <w:pStyle w:val="Textosinformato"/>
        <w:rPr/>
      </w:pPr>
      <w:r>
        <w:rPr>
          <w:rFonts w:eastAsia="Courier New"/>
        </w:rPr>
        <w:t xml:space="preserve">              </w:t>
      </w:r>
      <w:r>
        <w:rPr/>
        <w:t>dui jane kichu kaila prabhura bahya 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ani; kare--does; krsna-lila--of the pastimes of Krsna; gana--singing; dui jane--both of them; kichu--some; kaila--revived; prabhura--of Sri Caitanya Mahaprabhu; bahya jnana--external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recited verses from Srimad-Bhagavatam, and Svarupa Damodara Gosvami sang of Krsna's pastimes. In this way, they brought Sri Caitanya Mahaprabhu to external consciousness.</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ardha-ratri kaila niryapana</w:t>
      </w:r>
    </w:p>
    <w:p>
      <w:pPr>
        <w:pStyle w:val="Textosinformato"/>
        <w:rPr/>
      </w:pPr>
      <w:r>
        <w:rPr>
          <w:rFonts w:eastAsia="Courier New"/>
        </w:rPr>
        <w:t xml:space="preserve">              </w:t>
      </w:r>
      <w:r>
        <w:rPr/>
        <w:t>bhitara-prakosthe prabhure karaila s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ardha-ratri--half the night; kaila niryapana--passed; bhitara-prakosthe--in the inner room; prabhure--Sri Caitanya Mahaprabhu; karaila sayana--they made to lie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alf the night had passed in this way, Ramananda Raya and Svarupa Damodara Gosvami made Sri Caitanya Mahaprabhu lie down on His bed in the inner room.</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raya tabe gela nija ghare</w:t>
      </w:r>
    </w:p>
    <w:p>
      <w:pPr>
        <w:pStyle w:val="Textosinformato"/>
        <w:rPr/>
      </w:pPr>
      <w:r>
        <w:rPr>
          <w:rFonts w:eastAsia="Courier New"/>
        </w:rPr>
        <w:t xml:space="preserve">                 </w:t>
      </w:r>
      <w:r>
        <w:rPr/>
        <w:t>svarupa-govinda dunhe suilena d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raya--Ramananda Raya; tabe--thereupon; gela--returned; nija ghare--to his home; svarupa--Svarupa Damodara Gosvami; govinda--and Govinda; dunhe--both; suilena--lay down; dvare--at the do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Ramananda Raya returned home, and Svarupa Damodara Gosvami, along with Govinda, lay down in front of the door to Sri Caitanya Mahaprabhu's room.</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ratri mahaprabhu kare jagarana</w:t>
      </w:r>
    </w:p>
    <w:p>
      <w:pPr>
        <w:pStyle w:val="Textosinformato"/>
        <w:rPr/>
      </w:pPr>
      <w:r>
        <w:rPr>
          <w:rFonts w:eastAsia="Courier New"/>
        </w:rPr>
        <w:t xml:space="preserve">                </w:t>
      </w:r>
      <w:r>
        <w:rPr/>
        <w:t>ucca kari' kahe krsna-nam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ratri--all night; mahaprabhu--Sri Caitanya Mahaprabhu; kare--does; jagarana--remaining without sleep; ucca kari'--very loudly; kahe krsna-nama-sankirtana--chants the holy nam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mained awake throughout the entire night, chanting the Hare Krsna mantra very loudly.</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da na pana svarupa kapata kaila dure</w:t>
      </w:r>
    </w:p>
    <w:p>
      <w:pPr>
        <w:pStyle w:val="Textosinformato"/>
        <w:rPr/>
      </w:pPr>
      <w:r>
        <w:rPr>
          <w:rFonts w:eastAsia="Courier New"/>
        </w:rPr>
        <w:t xml:space="preserve">              </w:t>
      </w:r>
      <w:r>
        <w:rPr/>
        <w:t>tina-dvara deoya ache, prabhu nahi g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da--sound; na--not; pana--hearing; svarupa--Svarupa Damodara Gosvami; kapata--the door; kaila dure--opened; tina-dvara--three doors; deoya ache--were locked; prabhu--Sri Caitanya Mahaprabhu; nahi ghare--was not within the roo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time, Svarupa Damodara could no longer hear Sri Caitanya Mahaprabhu chanting. When he entered the room, he found the three doors locked, but Sri Caitanya Mahaprabhu had gone.</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intita ha-ila sabe prabhure na dekhiya</w:t>
      </w:r>
    </w:p>
    <w:p>
      <w:pPr>
        <w:pStyle w:val="Textosinformato"/>
        <w:rPr/>
      </w:pPr>
      <w:r>
        <w:rPr>
          <w:rFonts w:eastAsia="Courier New"/>
        </w:rPr>
        <w:t xml:space="preserve">                 </w:t>
      </w:r>
      <w:r>
        <w:rPr/>
        <w:t>prabhu cahi' bule sabe deuti jval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intita ha-ila--became very anxious; sabe--all the devotees; prabhure--Sri Caitanya Mahaprabhu; na dekhiya--not seeing; prabhu--Sri Caitanya Mahaprabhu; cahi'--searching for; bule--wander; sabe--all of them; deuti--lamp; jvaliya--ligh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were very anxious when they saw that the Lord was not in His room. They wandered about searching for Him with a warning lamp.</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mha-dvarera uttara-disaya ache eka thani</w:t>
      </w:r>
    </w:p>
    <w:p>
      <w:pPr>
        <w:pStyle w:val="Textosinformato"/>
        <w:rPr/>
      </w:pPr>
      <w:r>
        <w:rPr>
          <w:rFonts w:eastAsia="Courier New"/>
        </w:rPr>
        <w:t xml:space="preserve">               </w:t>
      </w:r>
      <w:r>
        <w:rPr/>
        <w:t>tara madhye padi' achena caitanya-gos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mha-dvarera--of the gate known as Simha-dvara; uttara-disaya--on the northern side; ache--there is; eka thani--a place; tara madhye--within that place; padi'--lying down; achena--was; caitanya-gosani--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arching for some time, they came upon Sri Caitanya Mahaprabhu lying in a corner by the northern side of the Simha-dvara gate.</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svarupa-gosani-adi anandita haila</w:t>
      </w:r>
    </w:p>
    <w:p>
      <w:pPr>
        <w:pStyle w:val="Textosinformato"/>
        <w:rPr/>
      </w:pPr>
      <w:r>
        <w:rPr>
          <w:rFonts w:eastAsia="Courier New"/>
        </w:rPr>
        <w:t xml:space="preserve">              </w:t>
      </w:r>
      <w:r>
        <w:rPr/>
        <w:t>prabhura dasa dekhi' punah cint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seeing; svarupa-gosani-adi--all the devotees, headed by Svarupa Damodara Gosvami; anandita haila--became very glad; prabhura--of Sri Caitanya Mahaprabhu; dasa--the condition; dekhi'--seeing; punah--again; cintite lagila--they began to feel anxie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first they were overjoyed to see Him, but when they saw His condition, all the devotees, headed by Svarupa Damodara Gosvami, were very anxious.</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padi' achena dirgha hata panca-chaya</w:t>
      </w:r>
    </w:p>
    <w:p>
      <w:pPr>
        <w:pStyle w:val="Textosinformato"/>
        <w:rPr/>
      </w:pPr>
      <w:r>
        <w:rPr>
          <w:rFonts w:eastAsia="Courier New"/>
        </w:rPr>
        <w:t xml:space="preserve">                 </w:t>
      </w:r>
      <w:r>
        <w:rPr/>
        <w:t>acetana deha, nasaya svasa nahi v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the Lord; padi' achena--was lying down; dirgha--prolonged; hata panca-chaya--five to six cubits (one cubit equals about a foot and a half); acetana deha--unconscious body; nasaya--in the nostrils; svasa--breath; nahi vaya--does not fl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as lying unconscious, and His body had become elongated to five or six cubits [eight or nine feet]. There was no breath from His nostrils.</w:t>
      </w:r>
    </w:p>
    <w:p>
      <w:pPr>
        <w:pStyle w:val="Textosinformato"/>
        <w:rPr/>
      </w:pPr>
      <w:r>
        <w:rPr/>
      </w:r>
    </w:p>
    <w:p>
      <w:pPr>
        <w:pStyle w:val="Textosinformato"/>
        <w:rPr/>
      </w:pPr>
      <w:r>
        <w:rPr>
          <w:rFonts w:eastAsia="Courier New"/>
        </w:rPr>
        <w:t xml:space="preserve">                             </w:t>
      </w:r>
      <w:r>
        <w:rPr/>
        <w:t>TEXTS 65-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eka hasta-pada----dirgha tina tina-hata</w:t>
      </w:r>
    </w:p>
    <w:p>
      <w:pPr>
        <w:pStyle w:val="Textosinformato"/>
        <w:rPr/>
      </w:pPr>
      <w:r>
        <w:rPr>
          <w:rFonts w:eastAsia="Courier New"/>
        </w:rPr>
        <w:t xml:space="preserve">             </w:t>
      </w:r>
      <w:r>
        <w:rPr/>
        <w:t>asthi-granthi bhinna, carma ache matra tata</w:t>
      </w:r>
    </w:p>
    <w:p>
      <w:pPr>
        <w:pStyle w:val="Textosinformato"/>
        <w:rPr/>
      </w:pPr>
      <w:r>
        <w:rPr/>
      </w:r>
    </w:p>
    <w:p>
      <w:pPr>
        <w:pStyle w:val="Textosinformato"/>
        <w:rPr/>
      </w:pPr>
      <w:r>
        <w:rPr>
          <w:rFonts w:eastAsia="Courier New"/>
        </w:rPr>
        <w:t xml:space="preserve">             </w:t>
      </w:r>
      <w:r>
        <w:rPr/>
        <w:t>hasta, pada, griva, kati, asthi sandhi yata</w:t>
      </w:r>
    </w:p>
    <w:p>
      <w:pPr>
        <w:pStyle w:val="Textosinformato"/>
        <w:rPr/>
      </w:pPr>
      <w:r>
        <w:rPr>
          <w:rFonts w:eastAsia="Courier New"/>
        </w:rPr>
        <w:t xml:space="preserve">                 </w:t>
      </w:r>
      <w:r>
        <w:rPr/>
        <w:t>eka eka vitasti bhinna hanache t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eka--each one; hasta-pada--arms and legs; dirgha--prolonged; tina tina-hata--three cubits; asthi-granthi--joints of the bones; bhinna--separated; carma--skin; ache--there is; matra--only; tata--a slight temperature indicating life; hasta--arms; pada--legs; griva--neck; kati--waist; asthi--bones; sandhi--joints; yata--as many; eka--one; eka--one; vitasti--about six inches; bhinna--separated; hanache--were; tata--so ma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ach of His arms and legs had become three cubits long; only skin connected the separated joints. The Lord's body temperature, indicating life, was very low. All the joints in His arms, legs, neck and waist were separated by at least six inche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ma-matra upare, sandhi ache dirgha hana</w:t>
      </w:r>
    </w:p>
    <w:p>
      <w:pPr>
        <w:pStyle w:val="Textosinformato"/>
        <w:rPr/>
      </w:pPr>
      <w:r>
        <w:rPr>
          <w:rFonts w:eastAsia="Courier New"/>
        </w:rPr>
        <w:t xml:space="preserve">                </w:t>
      </w:r>
      <w:r>
        <w:rPr/>
        <w:t>duhkhita ha-ila sabe prabhure dek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ma-matra--only skin; upare--over; sandhi--joints; ache--are; dirgha--prolonged; hana--being; duhkhita--very sorry; ha-ila--became; sabe--all of them; prabhure--Sri Caitanya Mahaprabhu; dekhiya--se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appeared that only skin covered His elongated joints. Seeing the Lord's condition, all the devotees were very unhappy.</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e lala-phena prabhura uttana-nayana</w:t>
      </w:r>
    </w:p>
    <w:p>
      <w:pPr>
        <w:pStyle w:val="Textosinformato"/>
        <w:rPr/>
      </w:pPr>
      <w:r>
        <w:rPr>
          <w:rFonts w:eastAsia="Courier New"/>
        </w:rPr>
        <w:t xml:space="preserve">               </w:t>
      </w:r>
      <w:r>
        <w:rPr/>
        <w:t>dekhiya sakala bhaktera deha chade p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e--at the mouth; lala--saliva; phena--foam; prabhura--of Sri Caitanya Mahaprabhu; uttana--turned upwards; nayana--eyes; dekhiya--seeing; sakala bhaktera--of all the devotees; deha--body; chade--leaves; prana--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almost died when they saw Sri Caitanya Mahaprabhu with His mouth full of saliva and foam and His eyes turned upward.</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tabe ucca kariya</w:t>
      </w:r>
    </w:p>
    <w:p>
      <w:pPr>
        <w:pStyle w:val="Textosinformato"/>
        <w:rPr/>
      </w:pPr>
      <w:r>
        <w:rPr>
          <w:rFonts w:eastAsia="Courier New"/>
        </w:rPr>
        <w:t xml:space="preserve">            </w:t>
      </w:r>
      <w:r>
        <w:rPr/>
        <w:t>prabhura kane krsna-nama kahe bhakta-gan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ani; tabe--at that time; ucca kariya--very loudly; prabhura kane--in the ear of Sri Caitanya Mahaprabhu; krsna-nama--the holy name of Lord Krsna; kahe--began to chant; bhakta-gana lana--with all the other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y saw this, Svarupa Damodara Gosvami and all the other devotees began to chant the holy name of Krsna very loudly into Sri Caitanya Mahaprabhu's ear.</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ksane krsna-nama hrdaye pasila</w:t>
      </w:r>
    </w:p>
    <w:p>
      <w:pPr>
        <w:pStyle w:val="Textosinformato"/>
        <w:rPr/>
      </w:pPr>
      <w:r>
        <w:rPr>
          <w:rFonts w:eastAsia="Courier New"/>
        </w:rPr>
        <w:t xml:space="preserve">               </w:t>
      </w:r>
      <w:r>
        <w:rPr/>
        <w:t>'hari-bola' bali' prabhu garjiya ut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ksane--after a long time; krsna-nama--the holy name of Lord Krsna; hrdaye pasila--entered the heart; hari-bola bali'--saying Hari bol; prabhu--Sri Caitanya Mahaprabhu; garjiya--making a loud sound; uthila--got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y chanted in this way for a long time, the holy name of Krsna entered the heart of Sri Caitanya Mahaprabhu, and He suddenly arose with a loud shout of "Hari bol."</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etana paite asthi-sandhi lagila</w:t>
      </w:r>
    </w:p>
    <w:p>
      <w:pPr>
        <w:pStyle w:val="Textosinformato"/>
        <w:rPr/>
      </w:pPr>
      <w:r>
        <w:rPr>
          <w:rFonts w:eastAsia="Courier New"/>
        </w:rPr>
        <w:t xml:space="preserve">                  </w:t>
      </w:r>
      <w:r>
        <w:rPr/>
        <w:t>purva-praya yathavat sarir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etana paite--after coming to consciousness; asthi-sandhi--the joints of the bones; lagila--contracted; purva-praya--as before; yathavat--in a normal condition; sarira--the body; ha-il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the Lord returned to external consciousness, all His joints contracted, and His entire body returned to normal.</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lila mahaprabhura raghunatha-dasa</w:t>
      </w:r>
    </w:p>
    <w:p>
      <w:pPr>
        <w:pStyle w:val="Textosinformato"/>
        <w:rPr/>
      </w:pPr>
      <w:r>
        <w:rPr>
          <w:rFonts w:eastAsia="Courier New"/>
        </w:rPr>
        <w:t xml:space="preserve">            </w:t>
      </w:r>
      <w:r>
        <w:rPr/>
        <w:t>'gauranga-stava-kalpavrkse' kariyache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lila--this pastime; mahaprabhura--of Sri Caitanya Mahaprabhu; raghunatha-dasa--Raghunatha dasa Gosvami; gauranga-stava-kalpa-vrkse--in the book known as Gauranga-stava-kalpavrksa; kariyache prakasa--has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ghunatha dasa Gosvami has described these pastimes elaborately in his book Gauranga-stava-kalpavrksa.</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cin misravase vraja-pati-sutasyoru-virahat</w:t>
      </w:r>
    </w:p>
    <w:p>
      <w:pPr>
        <w:pStyle w:val="Textosinformato"/>
        <w:rPr/>
      </w:pPr>
      <w:r>
        <w:rPr>
          <w:rFonts w:eastAsia="Courier New"/>
        </w:rPr>
        <w:t xml:space="preserve">     </w:t>
      </w:r>
      <w:r>
        <w:rPr/>
        <w:t>slathac chri-sandhitvad dadhad-adhika-dairghyam bhuja-padoh</w:t>
      </w:r>
    </w:p>
    <w:p>
      <w:pPr>
        <w:pStyle w:val="Textosinformato"/>
        <w:rPr/>
      </w:pPr>
      <w:r>
        <w:rPr>
          <w:rFonts w:eastAsia="Courier New"/>
        </w:rPr>
        <w:t xml:space="preserve">           </w:t>
      </w:r>
      <w:r>
        <w:rPr/>
        <w:t>luthan bhumau kakva vikala-vikalam gadgada-vaca</w:t>
      </w:r>
    </w:p>
    <w:p>
      <w:pPr>
        <w:pStyle w:val="Textosinformato"/>
        <w:rPr/>
      </w:pPr>
      <w:r>
        <w:rPr>
          <w:rFonts w:eastAsia="Courier New"/>
        </w:rPr>
        <w:t xml:space="preserve">            </w:t>
      </w:r>
      <w:r>
        <w:rPr/>
        <w:t>rudan sri-gaurango hrdaya udayan mam mad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cit--sometimes; misra-avase--in the house of Kasi Misra; vraja-pati-sutasya--of the son of Nanda Maharaja; uru-virahat--because of strong feeling of separation; slathat--being slackened; sri-sandhitvat--from the joints of His transcendental body; dadhat--obtaining; adhika-dairghyam--extraordinary longness; bhuja-padoh--of the arms and legs; luthan--rolling; bhumau--on the ground; kakva--with a cry of lamentation; vikala-vikalam--very sorrowfully; gadgada-vaca--with a faltering voice; rudan--crying; sri-gaurangah--Lord Sri Caitanya Mahaprabhu; hrdaye--in the heart; udayan--awakening; mam--me; madayati--madd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Sri Caitanya Mahaprabhu would go to the house of Kasi Misra. There He would be greatly aggrieved, feeling separation from Krsna. The joints of His transcendental body would slacken, and His arms and legs would become elongated. Rolling on the ground, the Lord would cry out in distress in a faltering voice and weep very sorrowfully. The appearance of Sri Caitanya Mahaprabhu, awakening in my heart, maddens m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mha-dvare dekhi' prabhura vismaya ha-ila</w:t>
      </w:r>
    </w:p>
    <w:p>
      <w:pPr>
        <w:pStyle w:val="Textosinformato"/>
        <w:rPr/>
      </w:pPr>
      <w:r>
        <w:rPr>
          <w:rFonts w:eastAsia="Courier New"/>
        </w:rPr>
        <w:t xml:space="preserve">                </w:t>
      </w:r>
      <w:r>
        <w:rPr/>
        <w:t>'kanha kara ki'----ei svarup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mha-dvare--at the gate known as Simha-dvara; dekhi'--seeing; prabhura--of Sri Caitanya Mahaprabhu; vismaya ha-ila--there was astonishment; kanha--where; kara ki'--what am I doing; ei--this; svarupe puchila--inquired from Svarupa Damodar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as very astonished to find Himself in front of the Simha-dvara. He asked Svarupa Damodara Gosvami, "Where am I? What am I doing here?"</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utha, prabhu, cala nija-ghare</w:t>
      </w:r>
    </w:p>
    <w:p>
      <w:pPr>
        <w:pStyle w:val="Textosinformato"/>
        <w:rPr/>
      </w:pPr>
      <w:r>
        <w:rPr>
          <w:rFonts w:eastAsia="Courier New"/>
        </w:rPr>
        <w:t xml:space="preserve">                  </w:t>
      </w:r>
      <w:r>
        <w:rPr/>
        <w:t>tathai tomare saba karimu goc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Gosvami replied; utha prabhu--my dear Lord, please get up; cala--go; nija-ghare--to Your place; tathai--there; tomare--unto You; saba--all; karimu gocare--I shall infor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said, "My dear Lord, please get up. Let us go to Your place. There I shall tell You everything that has happened."</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rabhure dhari' ghare lana gela</w:t>
      </w:r>
    </w:p>
    <w:p>
      <w:pPr>
        <w:pStyle w:val="Textosinformato"/>
        <w:rPr/>
      </w:pPr>
      <w:r>
        <w:rPr>
          <w:rFonts w:eastAsia="Courier New"/>
        </w:rPr>
        <w:t xml:space="preserve">                  </w:t>
      </w:r>
      <w:r>
        <w:rPr/>
        <w:t>tanhara avastha saba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rabhure dhari'--taking Mahaprabhu; ghare--home; lana gela--took back; tanhara avastha--His condition; saba--all of them;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ll the devotees carried Sri Caitanya Mahaprabhu back to His residence. Then they all described to Him what had happened.</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mahaprabhu bada haila camatkara</w:t>
      </w:r>
    </w:p>
    <w:p>
      <w:pPr>
        <w:pStyle w:val="Textosinformato"/>
        <w:rPr/>
      </w:pPr>
      <w:r>
        <w:rPr>
          <w:rFonts w:eastAsia="Courier New"/>
        </w:rPr>
        <w:t xml:space="preserve">              </w:t>
      </w:r>
      <w:r>
        <w:rPr/>
        <w:t>prabhu kahe,----'kichu smrti nahika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mahaprabhu--Sri Caitanya Mahaprabhu; bada--very much; haila camatkara--became astonished; prabhu kahe--Sri Caitanya Mahaprabhu said; kichu--any; smrti--remembrance; nahika--is not; amara--Mi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 description of His condition while lying near the Simha-dvara, Sri Caitanya Mahaprabhu was very astonished. He said, "I do not remember any of these things.</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e dekhi----haya mora krsna vidyamana</w:t>
      </w:r>
    </w:p>
    <w:p>
      <w:pPr>
        <w:pStyle w:val="Textosinformato"/>
        <w:rPr/>
      </w:pPr>
      <w:r>
        <w:rPr>
          <w:rFonts w:eastAsia="Courier New"/>
        </w:rPr>
        <w:t xml:space="preserve">               </w:t>
      </w:r>
      <w:r>
        <w:rPr/>
        <w:t>vidyut-praya dekha diya haya antar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e--only this; dekhi--I know; haya--there is; mora--My; krsna--Lord Krsna; vidyamana--brightly present; vidyut-praya--like lightning; dekha diya--appearing; haya--there is; antardhana--dis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 only remember that I saw My Krsna, but only for an instant. He appeared before Me, and then, like lightning, immediately disappeared."</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jagannathera pani-sankha bajila</w:t>
      </w:r>
    </w:p>
    <w:p>
      <w:pPr>
        <w:pStyle w:val="Textosinformato"/>
        <w:rPr/>
      </w:pPr>
      <w:r>
        <w:rPr>
          <w:rFonts w:eastAsia="Courier New"/>
        </w:rPr>
        <w:t xml:space="preserve">                 </w:t>
      </w:r>
      <w:r>
        <w:rPr/>
        <w:t>snana kari' mahaprabhu darasane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jagannathera--of Lord Jagannatha; pani-sankha--a conchshell that can be held in the hand; bajila--vibrated; snana kari'--after bathing; mahaprabhu--Sri Caitanya Mahaprabhu; darasane gela--went to see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hen, everyone heard the blowing of the conchshell at the Jagannatha temple. Sri Caitanya Mahaprabhu immediately took His bath and went to see Lord Jagannatha.</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prabhura adbhuta vikara</w:t>
      </w:r>
    </w:p>
    <w:p>
      <w:pPr>
        <w:pStyle w:val="Textosinformato"/>
        <w:rPr/>
      </w:pPr>
      <w:r>
        <w:rPr>
          <w:rFonts w:eastAsia="Courier New"/>
        </w:rPr>
        <w:t xml:space="preserve">                  </w:t>
      </w:r>
      <w:r>
        <w:rPr/>
        <w:t>yahara sravane loke lage cam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hilun--I have described; prabhura--of Sri Caitanya Mahaprabhu; adbhuta vikara--uncommon transformations of the body; yahara sravane--hearing which; loke--people; lage--feel; camatkara--astonis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the uncommon transformations of the body of Sri Caitanya Mahaprabhu. When people hear about this, they are very astonished.</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oke nahi dekhi aiche, sastre nahi suni</w:t>
      </w:r>
    </w:p>
    <w:p>
      <w:pPr>
        <w:pStyle w:val="Textosinformato"/>
        <w:rPr/>
      </w:pPr>
      <w:r>
        <w:rPr>
          <w:rFonts w:eastAsia="Courier New"/>
        </w:rPr>
        <w:t xml:space="preserve">                </w:t>
      </w:r>
      <w:r>
        <w:rPr/>
        <w:t>hena bhava vyakta kare nyasi-cuda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oke--among people; nahi dekhi--we do not see; aiche--such; sastre--in scripture; nahi suni--we do not hear; hena--such; bhava--emotions; vyakta kare--exhibits; nyasi-cudamani--the supreme sannyas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 one has witnessed such bodily changes elsewhere, nor has anyone read of them in the revealed scriptures. Yet Sri Caitanya Mahaprabhu, the supreme sannyasi, exhibited these ecstatic symptoms.</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ra-lokatita yei yei bhava haya</w:t>
      </w:r>
    </w:p>
    <w:p>
      <w:pPr>
        <w:pStyle w:val="Textosinformato"/>
        <w:rPr/>
      </w:pPr>
      <w:r>
        <w:rPr>
          <w:rFonts w:eastAsia="Courier New"/>
        </w:rPr>
        <w:t xml:space="preserve">                  </w:t>
      </w:r>
      <w:r>
        <w:rPr/>
        <w:t>itara-lokera tate na haya nis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ra-loka-atita--beyond the conception of people and the revealed scriptures; yei yei--whatever; bhava--emotional ecstasies; haya--there are; itara-lokera--of common men; tate--in that; na haya--there is not; niscaya--belie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ecstasies are not described in the sastras, and they are inconceivable to common men. Therefore people in general do not believe in them.</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dasera sada prabhu-sange sthiti</w:t>
      </w:r>
    </w:p>
    <w:p>
      <w:pPr>
        <w:pStyle w:val="Textosinformato"/>
        <w:rPr/>
      </w:pPr>
      <w:r>
        <w:rPr>
          <w:rFonts w:eastAsia="Courier New"/>
        </w:rPr>
        <w:t xml:space="preserve">                </w:t>
      </w:r>
      <w:r>
        <w:rPr/>
        <w:t>tanra mukhe suni' likhi kariya prat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dasera--of Raghunatha dasa Gosvami; sada--always; prabhu-sange--with Sri Caitanya Mahaprabhu; sthiti--living; tanra mukhe--from his mouth; suni'--hearing; likhi--I write; kariya pratiti--accepting in tot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ghunatha dasa Gosvami lived continuously with Sri Caitanya Mahaprabhu. I am simply recording whatever I have heard from him. Although common men do not believe in these pastimes, I believe in them totally.</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mahaprabhu samudre yaite</w:t>
      </w:r>
    </w:p>
    <w:p>
      <w:pPr>
        <w:pStyle w:val="Textosinformato"/>
        <w:rPr/>
      </w:pPr>
      <w:r>
        <w:rPr>
          <w:rFonts w:eastAsia="Courier New"/>
        </w:rPr>
        <w:t xml:space="preserve">                 </w:t>
      </w:r>
      <w:r>
        <w:rPr/>
        <w:t>'cataka'-parvata dekhilena acamb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mahaprabhu--Sri Caitanya Mahaprabhu; samudre yaite--while going to the sea; cataka-parvata--the Cataka-parvata sand hill; dekhilena--saw; acambite--sudde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ile Sri Caitanya Mahaprabhu was going to the sea to bathe, He suddenly saw a sand dune named Cataka-parvata.</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ardhana-saila-jnane avista ha-ila</w:t>
      </w:r>
    </w:p>
    <w:p>
      <w:pPr>
        <w:pStyle w:val="Textosinformato"/>
        <w:rPr/>
      </w:pPr>
      <w:r>
        <w:rPr>
          <w:rFonts w:eastAsia="Courier New"/>
        </w:rPr>
        <w:t xml:space="preserve">                  </w:t>
      </w:r>
      <w:r>
        <w:rPr/>
        <w:t>parvata-disate prabhu dhana c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ardhana-saila--Govardhana Hill; jnane--by the understanding; avista ha-ila--became overwhelmed; parvata-disate--in the direction of the sand hill; prabhu--Sri Caitanya Mahaprabhu; dhana calila--began to r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mistook the sand dune for Govardhana Hill and ran toward it.</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ntayam adrir abala hari-dasa-varyo</w:t>
      </w:r>
    </w:p>
    <w:p>
      <w:pPr>
        <w:pStyle w:val="Textosinformato"/>
        <w:rPr/>
      </w:pPr>
      <w:r>
        <w:rPr>
          <w:rFonts w:eastAsia="Courier New"/>
        </w:rPr>
        <w:t xml:space="preserve">                </w:t>
      </w:r>
      <w:r>
        <w:rPr/>
        <w:t>yad rama-krsna-carana-sparasa-pramodah</w:t>
      </w:r>
    </w:p>
    <w:p>
      <w:pPr>
        <w:pStyle w:val="Textosinformato"/>
        <w:rPr/>
      </w:pPr>
      <w:r>
        <w:rPr>
          <w:rFonts w:eastAsia="Courier New"/>
        </w:rPr>
        <w:t xml:space="preserve">                </w:t>
      </w:r>
      <w:r>
        <w:rPr/>
        <w:t>manam tanoti saha-go-ganayos tayor yat</w:t>
      </w:r>
    </w:p>
    <w:p>
      <w:pPr>
        <w:pStyle w:val="Textosinformato"/>
        <w:rPr/>
      </w:pPr>
      <w:r>
        <w:rPr>
          <w:rFonts w:eastAsia="Courier New"/>
        </w:rPr>
        <w:t xml:space="preserve">                 </w:t>
      </w:r>
      <w:r>
        <w:rPr/>
        <w:t>paniya-suyavasa-kandara-kanda-mul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nta--oh; ayam--this; adrih--hill; abalah--O friends; hari-dasa-varyah--the best among the servants of the Lord; yat--because; rama-krsna-carana--of the lotus feet of Lord Krsna and Balarama; sparasa--by the touch; pramodah--jubilant; manam--respects; tanoti--offers; saha--with; go-ganayoh--cows, calves and cowherd boys; tayoh--to Them (Sri Krsna and Balarama); yat--because; paniya--drinking water; suyavasa--very soft grass; kandara--caves; kanda-mulaih--and by roo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f all the devotees, this Govardhana Hill is the best! O My friends, this hill supplies Krsna and Balarama, as well as Their calves, cows and cowherd friends, with all kinds of necessities--water for drinking, very soft grass, caves, fruits, flowers and vegetables. In this way the hill offers respect to the Lord. Being touched by the lotus feet of Krsna and Balarama, Govardhana Hill appears very jubila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Srimad-Bhagavatam (10.21.18). It was spoken by the gopis when Lord Krsna and Balarama entered the forest in the autumn. The gopis spoke among themselves and glorified Krsna and Balarama for Their pastimes.</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loka padi' prabhu calena vayu-vege</w:t>
      </w:r>
    </w:p>
    <w:p>
      <w:pPr>
        <w:pStyle w:val="Textosinformato"/>
        <w:rPr/>
      </w:pPr>
      <w:r>
        <w:rPr>
          <w:rFonts w:eastAsia="Courier New"/>
        </w:rPr>
        <w:t xml:space="preserve">                 </w:t>
      </w:r>
      <w:r>
        <w:rPr/>
        <w:t>govinda dhaila pache, nahi paya la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loka--this verse; padi'--reciting; prabhu--Sri Caitanya Mahaprabhu; calena--goes; vayu-vege--at the speed of the wind; govinda--Govinda; dhaila--ran; pache--behind; nahi paya lage--could not cat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citing this verse, Sri Caitanya Mahaprabhu ran toward the sand dune as fast as the wind. Govinda ran after Him, but he could not approach Him.</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hukara padila, maha-kolahala ha-ila</w:t>
      </w:r>
    </w:p>
    <w:p>
      <w:pPr>
        <w:pStyle w:val="Textosinformato"/>
        <w:rPr/>
      </w:pPr>
      <w:r>
        <w:rPr>
          <w:rFonts w:eastAsia="Courier New"/>
        </w:rPr>
        <w:t xml:space="preserve">                  </w:t>
      </w:r>
      <w:r>
        <w:rPr/>
        <w:t>yei yahan chila sei uthiya d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hu-kara--a loud call; padila--arose; maha-kolahala--a tumultuous sound; ha-ila--there was; yei--whoever; yahan--wherever; chila--was; sei--he; uthiya dhaila--got up and began to r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irst one devotee shouted loudly, and then a tumultuous uproar arose as all the devotees stood up and began to run after the Lord.</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jagadananda, pandita-gadadhara</w:t>
      </w:r>
    </w:p>
    <w:p>
      <w:pPr>
        <w:pStyle w:val="Textosinformato"/>
        <w:rPr/>
      </w:pPr>
      <w:r>
        <w:rPr>
          <w:rFonts w:eastAsia="Courier New"/>
        </w:rPr>
        <w:t xml:space="preserve">                  </w:t>
      </w:r>
      <w:r>
        <w:rPr/>
        <w:t>ramai, nandai, ara pandita sa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Svarupa Damodara Gosvami; jagadananda--Jagadananda Pandita; pandita-gadadhara--Gadadhara Pandita; ramai--Ramai; nandai--Nandai; ara--and; pandita-sankara--Sankara Pand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Gosvami, Jagadananda Pandita, Gadadhara Pandita, Ramai, Nandai and Sankara Pandita are some of the devotees who ran after Sri Caitanya Mahaprabhu.</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i-bharati-gosani aila sindhu-tire</w:t>
      </w:r>
    </w:p>
    <w:p>
      <w:pPr>
        <w:pStyle w:val="Textosinformato"/>
        <w:rPr/>
      </w:pPr>
      <w:r>
        <w:rPr>
          <w:rFonts w:eastAsia="Courier New"/>
        </w:rPr>
        <w:t xml:space="preserve">              </w:t>
      </w:r>
      <w:r>
        <w:rPr/>
        <w:t>bhagavan-acarya khanja calila dhire dhi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i--Paramananda Puri; bharati-gosani--Brahmananda Bharati; aila--came; sindhu-tire--on the shore of the sea; bhagavan-acarya--Bhagavan Acarya; khanja--lame; calila--ran; dhire dhire--very slow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ramananda Puri and Brahmananda Bharati also went toward the beach, and Bhagavan Acarya, who was lame, followed them very slowly.</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e calila prabhu,----yena vayu-gati</w:t>
      </w:r>
    </w:p>
    <w:p>
      <w:pPr>
        <w:pStyle w:val="Textosinformato"/>
        <w:rPr/>
      </w:pPr>
      <w:r>
        <w:rPr>
          <w:rFonts w:eastAsia="Courier New"/>
        </w:rPr>
        <w:t xml:space="preserve">             </w:t>
      </w:r>
      <w:r>
        <w:rPr/>
        <w:t>stambha-bhava pathe haila, calite nahi s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e--in the beginning; calila--went; prabhu--Sri Caitanya Mahaprabhu; yena--like; vayu-gati--the speed of the wind; stambha-bhava--the emotion of being stunned; pathe--on the way; haila--there was; calite--to move; nahi--no; sakti--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as running with the speed of the wind, but He suddenly became stunned in ecstasy and lost all strength to proceed further.</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roma-kupe mamsa----vranera akara</w:t>
      </w:r>
    </w:p>
    <w:p>
      <w:pPr>
        <w:pStyle w:val="Textosinformato"/>
        <w:rPr/>
      </w:pPr>
      <w:r>
        <w:rPr>
          <w:rFonts w:eastAsia="Courier New"/>
        </w:rPr>
        <w:t xml:space="preserve">               </w:t>
      </w:r>
      <w:r>
        <w:rPr/>
        <w:t>tara upare romodgama----kadamba-pr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roma-kupe--in every hair hole; mamsa--the flesh; vranera akara--like pimples; tara upare--upon that; roma-udgama--standing of the hair; kadamba-prakara--like the kadamba flow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lesh at each of His pores erupted like pimples, and His hair, standing on end, appeared like kadamba flowers.</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rome prasveda pade rudhirera dhara</w:t>
      </w:r>
    </w:p>
    <w:p>
      <w:pPr>
        <w:pStyle w:val="Textosinformato"/>
        <w:rPr/>
      </w:pPr>
      <w:r>
        <w:rPr>
          <w:rFonts w:eastAsia="Courier New"/>
        </w:rPr>
        <w:t xml:space="preserve">                </w:t>
      </w:r>
      <w:r>
        <w:rPr/>
        <w:t>kanthe gharghara, nahi varnera uc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rome--from each hair; prasveda--sweat; pade--drops; rudhirera--of blood; dhara--flow; kanthe--in the throat; gharghara--gargling sound; nahi--not; varnera--of letters; uccara--pronunci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lood and perspiration flowed incessantly from every pore of His body, and He could not speak a word but simply produced a gargling sound within His throat.</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i netre bhari' asru vahaye apara</w:t>
      </w:r>
    </w:p>
    <w:p>
      <w:pPr>
        <w:pStyle w:val="Textosinformato"/>
        <w:rPr/>
      </w:pPr>
      <w:r>
        <w:rPr>
          <w:rFonts w:eastAsia="Courier New"/>
        </w:rPr>
        <w:t xml:space="preserve">                </w:t>
      </w:r>
      <w:r>
        <w:rPr/>
        <w:t>samudre milila yena ganga-yamuna-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i netre--in the two eyes; bhari'--filling; asru--tears; vahaye--flow; apara--unlimited; samudre--the ocean; milila--met; yena--as if; ganga--of the Ganges; yamuna--of the Yamuna; dhara--fl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eyes filled up and overflowed with unlimited tears, like the Ganges and Yamuna meeting in the sea.</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varnye sankha-praya sveta haila anga</w:t>
      </w:r>
    </w:p>
    <w:p>
      <w:pPr>
        <w:pStyle w:val="Textosinformato"/>
        <w:rPr/>
      </w:pPr>
      <w:r>
        <w:rPr>
          <w:rFonts w:eastAsia="Courier New"/>
        </w:rPr>
        <w:t xml:space="preserve">               </w:t>
      </w:r>
      <w:r>
        <w:rPr/>
        <w:t>tabe kampa uthe,----yena samudre tar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varnye--by fading; sankha-praya--like a conchshell; sveta--white; haila--became; anga--body; tabe--at that time; kampa--shivering; uthe--arises; yena--as if; samudre--in the ocean; taranga--wa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entire body faded to the color of a white conchshell, and then He began to quiver, like the waves in the ocean.</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pite kanpite prabhu bhumete padila</w:t>
      </w:r>
    </w:p>
    <w:p>
      <w:pPr>
        <w:pStyle w:val="Textosinformato"/>
        <w:rPr/>
      </w:pPr>
      <w:r>
        <w:rPr>
          <w:rFonts w:eastAsia="Courier New"/>
        </w:rPr>
        <w:t xml:space="preserve">                </w:t>
      </w:r>
      <w:r>
        <w:rPr/>
        <w:t>tabe ta' govinda prabhura nikat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pite kanpite--while shivering; prabhu--Sri Caitanya Mahaprabhu; bhumete--on the ground; padila--fell down; tabe--at that time; ta'--certainly; govinda--Govinda; prabhura--to Sri Caitanya Mahaprabhu; nikate--near; aila--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quivering in this way, Sri Caitanya Mahaprabhu fell down on the ground. Then Govinda approached Him.</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angera jale kare sarvanga sincana</w:t>
      </w:r>
    </w:p>
    <w:p>
      <w:pPr>
        <w:pStyle w:val="Textosinformato"/>
        <w:rPr/>
      </w:pPr>
      <w:r>
        <w:rPr>
          <w:rFonts w:eastAsia="Courier New"/>
        </w:rPr>
        <w:t xml:space="preserve">                  </w:t>
      </w:r>
      <w:r>
        <w:rPr/>
        <w:t>bahirvasa lana kare anga samvi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angera jale--with water from a karanga waterpot; kare--does; sarva-anga--all parts of the body; sincana--sprinkling; bahirvasa--covering cloth; lana--taking; kare--does; anga--the body; samvijana--fan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sprinkled water from a karanga waterpot all over the Lord's body, and then, taking His own outer garment, he began to fan Sri Caitanya Mahaprabhu.</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di-gana tahan asiya milila</w:t>
      </w:r>
    </w:p>
    <w:p>
      <w:pPr>
        <w:pStyle w:val="Textosinformato"/>
        <w:rPr/>
      </w:pPr>
      <w:r>
        <w:rPr>
          <w:rFonts w:eastAsia="Courier New"/>
        </w:rPr>
        <w:t xml:space="preserve">                </w:t>
      </w:r>
      <w:r>
        <w:rPr/>
        <w:t>prabhura avastha dekhi' kand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adi-gana--the devotees, headed by Svarupa Damodara Gosvami; tahan--there; asiya--coming; milila--met; prabhura--of Lord Sri Caitanya Mahaprabhu; avastha--condition; dekhi'--seeing; kandite lagila--began to c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varupa Damodara and the other devotees reached the spot and saw the condition of Sri Caitanya Mahaprabhu, they began to cry.</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nge dekhe asta-sattvika vikara</w:t>
      </w:r>
    </w:p>
    <w:p>
      <w:pPr>
        <w:pStyle w:val="Textosinformato"/>
        <w:rPr/>
      </w:pPr>
      <w:r>
        <w:rPr>
          <w:rFonts w:eastAsia="Courier New"/>
        </w:rPr>
        <w:t xml:space="preserve">               </w:t>
      </w:r>
      <w:r>
        <w:rPr/>
        <w:t>ascarya sattvika dekhi' haila camat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ange--in the body; dekhe--they see; asta-sattvika vikara--eight kinds of transcendental transformations; ascarya--wonderful; sattvika--transcendental; dekhi'--seeing; haila camatkara--they became struck with won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eight kinds of transcendental transformations were visible in the Lord's body. All the devotees were struck with wonder to see such a sigh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eight ecstatic symptoms are the state of being stunned, perspiration, standing of the hairs on end, faltering of the voice, trembling, fading of the body's color, tears and devastation.</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cca sankirtana kare prabhura sravane</w:t>
      </w:r>
    </w:p>
    <w:p>
      <w:pPr>
        <w:pStyle w:val="Textosinformato"/>
        <w:rPr/>
      </w:pPr>
      <w:r>
        <w:rPr>
          <w:rFonts w:eastAsia="Courier New"/>
        </w:rPr>
        <w:t xml:space="preserve">              </w:t>
      </w:r>
      <w:r>
        <w:rPr/>
        <w:t>sitala jale kare prabhura anga sammarj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cca--loud; sankirtana--chanting of the Hare Krsna mantra; kare--do; prabhura--of Sri Caitanya Mahaprabhu; sravane--within the hearing; sitala--cold; jale--with water; kare--do; prabhura--of Sri Caitanya Mahaprabhu; anga--body; sammarjane--wa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loudly chanted the Hare Krsna mantra near Sri Caitanya Mahaprabhu and washed His body with cold water.</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bahu-bara kirtana karite</w:t>
      </w:r>
    </w:p>
    <w:p>
      <w:pPr>
        <w:pStyle w:val="Textosinformato"/>
        <w:rPr/>
      </w:pPr>
      <w:r>
        <w:rPr>
          <w:rFonts w:eastAsia="Courier New"/>
        </w:rPr>
        <w:t xml:space="preserve">                </w:t>
      </w:r>
      <w:r>
        <w:rPr/>
        <w:t>'hari-bola' bali' prabhu uthe acamb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bahu-bara--for a long time; kirtana karite--chanting; hari-bola bali'--uttering Hari bol; prabhu--Sri Caitanya Mahaprabhu; uthe--stands up; acambite--sudde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devotees had been chanting for a long time, Sri Caitanya Mahaprabhu suddenly stood up, shouting, "Hari bol!"</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ande sakala vaisnava bale 'hari' 'hari'</w:t>
      </w:r>
    </w:p>
    <w:p>
      <w:pPr>
        <w:pStyle w:val="Textosinformato"/>
        <w:rPr/>
      </w:pPr>
      <w:r>
        <w:rPr>
          <w:rFonts w:eastAsia="Courier New"/>
        </w:rPr>
        <w:t xml:space="preserve">                </w:t>
      </w:r>
      <w:r>
        <w:rPr/>
        <w:t>uthila mangala-dhvani catur-dik b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anande--with great pleasure; sakala--all; vaisnava--devotees; bale--chanted; hari hari--the holy name of the Lord; uthila--there arose; mangala-dhvani--an auspicious sound; catuh-dik--all directions; bhari'--fil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stood up, all the Vaisnavas loudly chanted, "Hari! Hari!" in great jubilation. The auspicious sound filled the air in all directions.</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hi' mahaprabhu vismita, iti uti caya</w:t>
      </w:r>
    </w:p>
    <w:p>
      <w:pPr>
        <w:pStyle w:val="Textosinformato"/>
        <w:rPr/>
      </w:pPr>
      <w:r>
        <w:rPr>
          <w:rFonts w:eastAsia="Courier New"/>
        </w:rPr>
        <w:t xml:space="preserve">                </w:t>
      </w:r>
      <w:r>
        <w:rPr/>
        <w:t>ye dekhite caya, taha dekhite n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hi'--standing up; mahaprabhu--Sri Caitanya Mahaprabhu; vismita--astonished; iti uti--here and there; caya--looks; ye--what; dekhite caya--He wanted to see; taha--that; dekhite na paya--He could not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tonished, Sri Caitanya Mahaprabhu stood up and began looking here and there, trying to see something. But He could not catch sight of it.</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a' dekhiya prabhura ardha-bahya ha-ila</w:t>
      </w:r>
    </w:p>
    <w:p>
      <w:pPr>
        <w:pStyle w:val="Textosinformato"/>
        <w:rPr/>
      </w:pPr>
      <w:r>
        <w:rPr>
          <w:rFonts w:eastAsia="Courier New"/>
        </w:rPr>
        <w:t xml:space="preserve">                 </w:t>
      </w:r>
      <w:r>
        <w:rPr/>
        <w:t>svarupa-gosanire kichu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a dekhiya--seeing the devotees; prabhura--of Sri Caitanya Mahaprabhu; ardha-bahya--half-external consciousness; ha-ila--there was; svarupa-gosanire--unto Svarupa Gosani; kichu--something;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saw all the Vaisnavas, He returned to partial external consciousness and spoke to Svarupa Damodara.</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ardhana haite more ke ihan anila?</w:t>
      </w:r>
    </w:p>
    <w:p>
      <w:pPr>
        <w:pStyle w:val="Textosinformato"/>
        <w:rPr/>
      </w:pPr>
      <w:r>
        <w:rPr>
          <w:rFonts w:eastAsia="Courier New"/>
        </w:rPr>
        <w:t xml:space="preserve">                  </w:t>
      </w:r>
      <w:r>
        <w:rPr/>
        <w:t>pana krsnera lila dekhite n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ardhana haite--from Govardhana Hill; more--Me; ke--who; ihan--here; anila--brought; pana--getting; krsnera lila--pastimes of Krsna; dekhite na paila--I could not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Who has brought Me here from Govardhana Hill? I was seeing Lord Krsna's pastimes, but now I cannot see them.</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n haite aji mui genu govardhane</w:t>
      </w:r>
    </w:p>
    <w:p>
      <w:pPr>
        <w:pStyle w:val="Textosinformato"/>
        <w:rPr/>
      </w:pPr>
      <w:r>
        <w:rPr>
          <w:rFonts w:eastAsia="Courier New"/>
        </w:rPr>
        <w:t xml:space="preserve">             </w:t>
      </w:r>
      <w:r>
        <w:rPr/>
        <w:t>dekhon,----yadi krsna karena godhana-c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n haite--from here; aji--today; mui--I; genu--went; govardhane--to Govardhana Hill; dekhon--I was searching; yadi--if; krsna--Lord Krsna; karena--does; godhana-carane--tending the c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day I went from here to Govardhana Hill to find out if Krsna were tending His cows there.</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ardhane cadi' krsna bajaila venu</w:t>
      </w:r>
    </w:p>
    <w:p>
      <w:pPr>
        <w:pStyle w:val="Textosinformato"/>
        <w:rPr/>
      </w:pPr>
      <w:r>
        <w:rPr>
          <w:rFonts w:eastAsia="Courier New"/>
        </w:rPr>
        <w:t xml:space="preserve">                 </w:t>
      </w:r>
      <w:r>
        <w:rPr/>
        <w:t>govardhanera caudike care saba dhe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ardhane--on Govardhana Hill; cadi'--going up; krsna--Lord Krsna; bajaila venu--played the flute; govardhanera--of Govardhana Hill; cau-dike--in four directions; care--graze; saba--all; dhenu--co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aw Lord Krsna climbing Govardhana Hill and playing His flute, surrounded on all sides by grazing cows.</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nu-nada suni' aila radha-thakurani</w:t>
      </w:r>
    </w:p>
    <w:p>
      <w:pPr>
        <w:pStyle w:val="Textosinformato"/>
        <w:rPr/>
      </w:pPr>
      <w:r>
        <w:rPr>
          <w:rFonts w:eastAsia="Courier New"/>
        </w:rPr>
        <w:t xml:space="preserve">                 </w:t>
      </w:r>
      <w:r>
        <w:rPr/>
        <w:t>saba sakhi-gana-sange kariya saj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nu-nada--the vibration of the flute; suni'--hearing; aila--came; radha-thakurani--Srimati Radharani; saba--all; sakhi-gana-sange--accompanied by gopis; kariya sajani--nicely dres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 vibration of Krsna's flute, Srimati Radharani and all Her gopi friends came there to meet Him. They were all very nicely dressed.</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 lana krsna pravesila kandarate</w:t>
      </w:r>
    </w:p>
    <w:p>
      <w:pPr>
        <w:pStyle w:val="Textosinformato"/>
        <w:rPr/>
      </w:pPr>
      <w:r>
        <w:rPr>
          <w:rFonts w:eastAsia="Courier New"/>
        </w:rPr>
        <w:t xml:space="preserve">                  </w:t>
      </w:r>
      <w:r>
        <w:rPr/>
        <w:t>sakhi-gana kahe more phula ut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 lana--taking Srimati Radharani along; krsna--Lord Krsna; pravesila'--entered; kandarate--a cave; sakhi-gana--the gopis; kahe--said; more--unto Me; phula--flowers; uthaite--to pick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rsna and Srimati Radharani entered a cave together, the other gopis asked Me to pick some flowers.</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tumi-saba kolahala kaila</w:t>
      </w:r>
    </w:p>
    <w:p>
      <w:pPr>
        <w:pStyle w:val="Textosinformato"/>
        <w:rPr/>
      </w:pPr>
      <w:r>
        <w:rPr>
          <w:rFonts w:eastAsia="Courier New"/>
        </w:rPr>
        <w:t xml:space="preserve">                </w:t>
      </w:r>
      <w:r>
        <w:rPr/>
        <w:t>tahan haite dhari' more ihan lan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tumi-saba--all of you; kolahala kaila--made a tumultuous sound; tahan haite--from there; dhari'--catching; more--Me; ihan--here; lana aila--you have br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hen, all of you made a tumultuous sound and carried Me from there to this place.</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ne va anila more vrtha duhkha dite</w:t>
      </w:r>
    </w:p>
    <w:p>
      <w:pPr>
        <w:pStyle w:val="Textosinformato"/>
        <w:rPr/>
      </w:pPr>
      <w:r>
        <w:rPr>
          <w:rFonts w:eastAsia="Courier New"/>
        </w:rPr>
        <w:t xml:space="preserve">                 </w:t>
      </w:r>
      <w:r>
        <w:rPr/>
        <w:t>pana krsnera lila, na painu dek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ne--why; va--then; anila--brought; more--Me; vrtha--unnecessarily; duhkha dite--to give pain; pana--getting; krsnera lila--the pastimes of Krsna; na painu dekhite--I could not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have you brought Me here, causing Me unnecessary pain? I had a chance to see Krsna's pastimes, but I could not see them."</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mahaprabhu karena krandana</w:t>
      </w:r>
    </w:p>
    <w:p>
      <w:pPr>
        <w:pStyle w:val="Textosinformato"/>
        <w:rPr/>
      </w:pPr>
      <w:r>
        <w:rPr>
          <w:rFonts w:eastAsia="Courier New"/>
        </w:rPr>
        <w:t xml:space="preserve">               </w:t>
      </w:r>
      <w:r>
        <w:rPr/>
        <w:t>tanra dasa dekhi' vaisnava karena ro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mahaprabhu--Sri Caitanya Mahaprabhu; karena krandana--began to cry; tanra dasa--His state; dekhi'--seeing; vaisnava--the Vaisnavas; karena rodana--began to c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ying this, Sri Caitanya Mahaprabhu began to weep. When all the Vaisnavas saw the Lord's condition, they also wept.</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aila puri, bharati,----dui-jana</w:t>
      </w:r>
    </w:p>
    <w:p>
      <w:pPr>
        <w:pStyle w:val="Textosinformato"/>
        <w:rPr/>
      </w:pPr>
      <w:r>
        <w:rPr>
          <w:rFonts w:eastAsia="Courier New"/>
        </w:rPr>
        <w:t xml:space="preserve">              </w:t>
      </w:r>
      <w:r>
        <w:rPr/>
        <w:t>dunhe dekhi' mahaprabhura ha-ila sambh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aila--came; puri--Paramananda Puri; bharati--Brahmananda Bharati; dui-jana--two persons; dunhe dekhi'--seeing both of them; mahaprabhura--of Sri Caitanya Mahaprabhu; ha-ila--there was; sambhrama--respec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Paramananda Puri and Brahmananda Bharati arrived. Seeing them, Sri Caitanya Mahaprabhu became somewhat respectful.</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patta-bahya ha-ile prabhu dunhare vandila</w:t>
      </w:r>
    </w:p>
    <w:p>
      <w:pPr>
        <w:pStyle w:val="Textosinformato"/>
        <w:rPr/>
      </w:pPr>
      <w:r>
        <w:rPr>
          <w:rFonts w:eastAsia="Courier New"/>
        </w:rPr>
        <w:t xml:space="preserve">               </w:t>
      </w:r>
      <w:r>
        <w:rPr/>
        <w:t>mahaprabhure dui-jana premaling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patta-bahya--complete external consciousness; ha-ile--when there was; prabhu--Sri Caitanya Mahaprabhu; dunhare--to both of them; vandila--offered prayers; mahaprabhure--Sri Caitanya Mahaprabhu; dui-jana--both persons; prema-alingana kaila--embraced with love and af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turned to complete external consciousness and immediately offered prayers to them. Then these two elderly gentlemen both embraced the Lord with loving affection.</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dunhe kene aila eta dure'?</w:t>
      </w:r>
    </w:p>
    <w:p>
      <w:pPr>
        <w:pStyle w:val="Textosinformato"/>
        <w:rPr/>
      </w:pPr>
      <w:r>
        <w:rPr>
          <w:rFonts w:eastAsia="Courier New"/>
        </w:rPr>
        <w:t xml:space="preserve">            </w:t>
      </w:r>
      <w:r>
        <w:rPr/>
        <w:t>puri-gosani kahe,----'tomara nrtya dekhi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dunhe--both of you; kene--why; aila--have come; eta dure--so far; puri-gosani kahe--Puri Gosani said; tomara nrtya--Your dancing; dekhibare--to 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o Puri Gosvami and Brahmananda Bharati, "Why have you both come so far?" Puri Gosvami replied, "Just to see Your dancing."</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jjita ha-ila prabhu purira vacane</w:t>
      </w:r>
    </w:p>
    <w:p>
      <w:pPr>
        <w:pStyle w:val="Textosinformato"/>
        <w:rPr/>
      </w:pPr>
      <w:r>
        <w:rPr>
          <w:rFonts w:eastAsia="Courier New"/>
        </w:rPr>
        <w:t xml:space="preserve">                </w:t>
      </w:r>
      <w:r>
        <w:rPr/>
        <w:t>samudra-ghata aila saba vaisnav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jjita--ashamed; ha-ila--became; prabhu--Sri Caitanya Mahaprabhu; purira vacane--by the words of Paramananda Puri; samudra--of the sea; ghata--to the bathing place; aila--came; saba vaisnava-sane--with all the Vaisnav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heard this, Sri Caitanya Mahaprabhu was somewhat ashamed. Then He went to bathe in the sea with all the Vaisnavas.</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ana kari' mahaprabhu gharete aila</w:t>
      </w:r>
    </w:p>
    <w:p>
      <w:pPr>
        <w:pStyle w:val="Textosinformato"/>
        <w:rPr/>
      </w:pPr>
      <w:r>
        <w:rPr>
          <w:rFonts w:eastAsia="Courier New"/>
        </w:rPr>
        <w:t xml:space="preserve">                </w:t>
      </w:r>
      <w:r>
        <w:rPr/>
        <w:t>saba lana maha-prasada bhojan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ana kari'--after taking a bath; mahaprabhu--Sri Caitanya Mahaprabhu; gharete aila--returned home; saba lana--taking everyone with Him; maha-prasada--remnants of food from Jagannatha; bhojana karila--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bathing in the sea, Sri Caitanya Mahaprabhu returned to His residence with all the devotees. Then they all lunched on the remnants of food offered to Lord Jagannatha.</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prabhura divyonmada-bhava</w:t>
      </w:r>
    </w:p>
    <w:p>
      <w:pPr>
        <w:pStyle w:val="Textosinformato"/>
        <w:rPr/>
      </w:pPr>
      <w:r>
        <w:rPr>
          <w:rFonts w:eastAsia="Courier New"/>
        </w:rPr>
        <w:t xml:space="preserve">                 </w:t>
      </w:r>
      <w:r>
        <w:rPr/>
        <w:t>brahmao kahite nare yahara pra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hilun--I have described; prabhura--of Sri Caitanya Mahaprabhu; divya-unmada-bhava--transcendental ecstatic emotions; brahmao--even Lord Brahma; kahite nare--cannot speak; yahara--of which; prabhava--the influ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the transcendental ecstatic emotions of Sri Caitanya Mahaprabhu. Even Lord Brahma cannot describe their influence.</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aka'-giri-gamana-lila raghunatha-dasa</w:t>
      </w:r>
    </w:p>
    <w:p>
      <w:pPr>
        <w:pStyle w:val="Textosinformato"/>
        <w:rPr/>
      </w:pPr>
      <w:r>
        <w:rPr>
          <w:rFonts w:eastAsia="Courier New"/>
        </w:rPr>
        <w:t xml:space="preserve">           </w:t>
      </w:r>
      <w:r>
        <w:rPr/>
        <w:t>'gauranga-stava-kalpavrkse' kariyachen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aka-giri--the sand hill known as Cataka-parvata; gamana--of going to; lila--pastime; raghunatha-dasa--Raghunatha dasa Gosvami; gauranga-stava-kalpa-vrkse--in the book known as Gauranga-stava-kalpavrksa; kariyachena prakasa--has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book Gauranga-stava-kalpavrksa, Raghunatha dasa Gosvami has very vividly described Sri Caitanya Mahaprabhu's pastime of running toward the Cataka-parvata sand dune.</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ipe niladres cataka-giri-rajasya kalanad</w:t>
      </w:r>
    </w:p>
    <w:p>
      <w:pPr>
        <w:pStyle w:val="Textosinformato"/>
        <w:rPr/>
      </w:pPr>
      <w:r>
        <w:rPr>
          <w:rFonts w:eastAsia="Courier New"/>
        </w:rPr>
        <w:t xml:space="preserve">            </w:t>
      </w:r>
      <w:r>
        <w:rPr/>
        <w:t>aye gosthe govardhana-giri-patim lokitum itah</w:t>
      </w:r>
    </w:p>
    <w:p>
      <w:pPr>
        <w:pStyle w:val="Textosinformato"/>
        <w:rPr/>
      </w:pPr>
      <w:r>
        <w:rPr>
          <w:rFonts w:eastAsia="Courier New"/>
        </w:rPr>
        <w:t xml:space="preserve">          </w:t>
      </w:r>
      <w:r>
        <w:rPr/>
        <w:t>vrajann asmity uktva pramada iva dhavann avadhrto</w:t>
      </w:r>
    </w:p>
    <w:p>
      <w:pPr>
        <w:pStyle w:val="Textosinformato"/>
        <w:rPr/>
      </w:pPr>
      <w:r>
        <w:rPr>
          <w:rFonts w:eastAsia="Courier New"/>
        </w:rPr>
        <w:t xml:space="preserve">           </w:t>
      </w:r>
      <w:r>
        <w:rPr/>
        <w:t>ganaih svair gaurango hrdaya udayan mam mad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ipe--near; niladreh--Jagannatha Puri; cataka--named Cataka; giri-rajasya--the king of sand hills; kalanat--account of seeing; aye--oh; gosthe--to the place for pasturing cows; govardhana-giri-patim--Govardhana, the king of hills; lokitum--to see; itah--from here; vrajan--going; asmi--I am; iti--thus; uktva--saying; pramadah--maddened; iva--as if; dhavan--running; avadhrtah--being followed; ganaih--by the devotees; svaih--own; gaurangah--Lord Sri Caitanya Mahaprabhu; hrdaye--in the heart; udayan--awakening; mam--me; madayati--madd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ear Jagannatha Puri was a great sand dune known as Cataka-parvata. Seeing that hill, Sri Caitanya Mahaprabhu said, 'Oh, I shall go to the land of Vraja to see Govardhana Hill.' Then He began running madly toward it, and all the Vaisnavas ran after Him. This scene awakens in my heart and maddens m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quoted from the Gauranga-stava-kalpavrksa (8).</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e prabhu yata kaila alaukika-lila</w:t>
      </w:r>
    </w:p>
    <w:p>
      <w:pPr>
        <w:pStyle w:val="Textosinformato"/>
        <w:rPr/>
      </w:pPr>
      <w:r>
        <w:rPr>
          <w:rFonts w:eastAsia="Courier New"/>
        </w:rPr>
        <w:t xml:space="preserve">               </w:t>
      </w:r>
      <w:r>
        <w:rPr/>
        <w:t>ke varnite pare sei mahaprabhura kh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e--now; prabhu--Sri Caitanya Mahaprabhu; yata--all that; kaila--performed; alaukika-lila--uncommon pastimes; ke--who; varnite pare--can describe; sei--they; mahaprabhura khela--the play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o can properly describe all the uncommon pastimes of Sri Caitanya Mahaprabhu? They are all simply His play.</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sepe kahiya kari dik darasana</w:t>
      </w:r>
    </w:p>
    <w:p>
      <w:pPr>
        <w:pStyle w:val="Textosinformato"/>
        <w:rPr/>
      </w:pPr>
      <w:r>
        <w:rPr>
          <w:rFonts w:eastAsia="Courier New"/>
        </w:rPr>
        <w:t xml:space="preserve">                  </w:t>
      </w:r>
      <w:r>
        <w:rPr/>
        <w:t>yei iha sune, paya krsn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sepe--in brief; kahiya--describing; kari dik darasana--I show an indication; yei--anyone who; iha--this; sune--hears; paya--gets; krsnera carana--the shelter of the lotus feet of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briefly described them just to give an indication of His transcendental pastimes. Nevertheless, anyone who hears this will certainly attain the shelter of Lord Krsna's lotus feet.</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Fourteenth Chapter, describing Sri Caitanya Mahaprabhu's transcendental ecstatic emotions and His mistaking Cataka-parvata for Govardhana Hill.</w:t>
      </w:r>
    </w:p>
    <w:p>
      <w:pPr>
        <w:pStyle w:val="Textosinformato"/>
        <w:rPr/>
      </w:pPr>
      <w:r>
        <w:rPr/>
      </w:r>
    </w:p>
    <w:p>
      <w:pPr>
        <w:pStyle w:val="Textosinformato"/>
        <w:rPr/>
      </w:pPr>
      <w:r>
        <w:rPr>
          <w:rFonts w:eastAsia="Courier New"/>
        </w:rPr>
        <w:t xml:space="preserve">                              </w:t>
      </w:r>
      <w:r>
        <w:rPr/>
        <w:t>Chapter 15</w:t>
      </w:r>
    </w:p>
    <w:p>
      <w:pPr>
        <w:pStyle w:val="Textosinformato"/>
        <w:rPr/>
      </w:pPr>
      <w:r>
        <w:rPr>
          <w:rFonts w:eastAsia="Courier New"/>
        </w:rPr>
        <w:t xml:space="preserve">      </w:t>
      </w:r>
      <w:r>
        <w:rPr/>
        <w:t>The Transcendental Madness of Lord Sri Caitanya Mahaprabhu</w:t>
      </w:r>
    </w:p>
    <w:p>
      <w:pPr>
        <w:pStyle w:val="Textosinformato"/>
        <w:rPr/>
      </w:pPr>
      <w:r>
        <w:rPr/>
      </w:r>
    </w:p>
    <w:p>
      <w:pPr>
        <w:pStyle w:val="Textosinformato"/>
        <w:rPr/>
      </w:pPr>
      <w:r>
        <w:rPr>
          <w:rFonts w:eastAsia="Courier New"/>
        </w:rPr>
        <w:t xml:space="preserve">   </w:t>
      </w:r>
      <w:r>
        <w:rPr/>
        <w:t>The following is a summary of the Fifteenth Chapter of Antya-lila. After seeing the upala-bhoga ceremony of Lord Jagannatha, Sri Caitanya Mahaprabhu once more began to feel ecstatic emotions. When He saw the garden on the beach by the sea, He again thought that He was in Vrndavana, and when He began to think of Krsna engaging in His different pastimes, transcendental emotions excited Him again. On the night of the rasa dance, the gopis, bereaved by Krsna's absence, searched for Krsna from one forest to another. Sri Caitanya Mahaprabhu adopted the same transcendental thoughts as the gopis and was filled with ecstatic emotion. Svarupa Damodara Gosvami recited a verse from Gita-govinda just suitable to the Lord's emotions. Caitanya Mahaprabhu then exhibited the ecstatic transformations known as bhavodaya, bhava-sandhi, bhava-sabalya and so on. The Lord experienced all eight kinds of ecstatic transformations, and He relished them very much.</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urgame krsna-bhavabdhau</w:t>
      </w:r>
    </w:p>
    <w:p>
      <w:pPr>
        <w:pStyle w:val="Textosinformato"/>
        <w:rPr/>
      </w:pPr>
      <w:r>
        <w:rPr>
          <w:rFonts w:eastAsia="Courier New"/>
        </w:rPr>
        <w:t xml:space="preserve">                         </w:t>
      </w:r>
      <w:r>
        <w:rPr/>
        <w:t>nimagnonmagna-cetasa</w:t>
      </w:r>
    </w:p>
    <w:p>
      <w:pPr>
        <w:pStyle w:val="Textosinformato"/>
        <w:rPr/>
      </w:pPr>
      <w:r>
        <w:rPr>
          <w:rFonts w:eastAsia="Courier New"/>
        </w:rPr>
        <w:t xml:space="preserve">                        </w:t>
      </w:r>
      <w:r>
        <w:rPr/>
        <w:t>gaurena harina prema-</w:t>
      </w:r>
    </w:p>
    <w:p>
      <w:pPr>
        <w:pStyle w:val="Textosinformato"/>
        <w:rPr/>
      </w:pPr>
      <w:r>
        <w:rPr>
          <w:rFonts w:eastAsia="Courier New"/>
        </w:rPr>
        <w:t xml:space="preserve">                        </w:t>
      </w:r>
      <w:r>
        <w:rPr/>
        <w:t>maryada bhuri dars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urgame--very difficult to understand; krsna-bhava-abdhau--in the ocean of ecstatic love for Krsna; nimagna--submerged; unmagna-cetasa--His heart being absorbed; gaurena--by Sri Caitanya Mahaprabhu; harina--by the Supreme Personality of Godhead; prema-maryada--the exalted position of transcendental love; bhuri--in various ways; darsita--was exhib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cean of ecstatic love for Krsna is very difficult to understand, even for such demigods as Lord Brahma. By enacting His pastimes, Sri Caitanya Mahaprabhu submerged Himself in that ocean, and His heart was absorbed in that love. Thus He exhibited in various ways the exalted position of transcendental love for Krsna.</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krsna-caitanya adhisvara</w:t>
      </w:r>
    </w:p>
    <w:p>
      <w:pPr>
        <w:pStyle w:val="Textosinformato"/>
        <w:rPr/>
      </w:pPr>
      <w:r>
        <w:rPr>
          <w:rFonts w:eastAsia="Courier New"/>
        </w:rPr>
        <w:t xml:space="preserve">                 </w:t>
      </w:r>
      <w:r>
        <w:rPr/>
        <w:t>jaya nityananda purnananda-kale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krsna-caitanya--to Lord Caitanya Mahaprabhu; adhisvara--the Supreme Personality of Godhead; jaya--all glories; nityananda--to Lord Nityananda; purna-ananda--filled with transcendental pleasure; kalevara--His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Krsna Caitanya, the Supreme Personality of Godhead! All glories to Lord Nityananda, whose body is always filled with transcendental bliss!</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dvaitacarya krsna-caitanya-priyatama</w:t>
      </w:r>
    </w:p>
    <w:p>
      <w:pPr>
        <w:pStyle w:val="Textosinformato"/>
        <w:rPr/>
      </w:pPr>
      <w:r>
        <w:rPr>
          <w:rFonts w:eastAsia="Courier New"/>
        </w:rPr>
        <w:t xml:space="preserve">                </w:t>
      </w:r>
      <w:r>
        <w:rPr/>
        <w:t>jaya srivasa-adi prabhur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all glories; advaita-acarya--to Advaita Acarya; krsna-caitanya--to Lord Caitanya Mahaprabhu; priya-tama--very dear; jaya--all glories; srivasa-adi--headed by Srivasa Thakura; prabhura--of Lord Sri Caitanya Mahaprabhu; bhakta-gana--to 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Advaita Acarya, who is very dear to Lord Caitanya! And all glories to the devotees of the Lord, headed by Srivasa Thakur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ratri-divase</w:t>
      </w:r>
    </w:p>
    <w:p>
      <w:pPr>
        <w:pStyle w:val="Textosinformato"/>
        <w:rPr/>
      </w:pPr>
      <w:r>
        <w:rPr>
          <w:rFonts w:eastAsia="Courier New"/>
        </w:rPr>
        <w:t xml:space="preserve">                  </w:t>
      </w:r>
      <w:r>
        <w:rPr/>
        <w:t>atma-sphurti nahi krsna-bhavav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ratri-divase--night and day; atma-sphurti nahi--forgot Himself; krsna-bhava-avese--being merged in ecstatic love for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ri Caitanya Mahaprabhu forgot Himself throughout the entire day and night, being merged in an ocean of ecstatic love for Krsn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bhave magna, kabhu ardha-bahya-sphurti</w:t>
      </w:r>
    </w:p>
    <w:p>
      <w:pPr>
        <w:pStyle w:val="Textosinformato"/>
        <w:rPr/>
      </w:pPr>
      <w:r>
        <w:rPr>
          <w:rFonts w:eastAsia="Courier New"/>
        </w:rPr>
        <w:t xml:space="preserve">           </w:t>
      </w:r>
      <w:r>
        <w:rPr/>
        <w:t>kabhu bahya-sphurti,----tina rite prabhu-sthi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bhave--in ecstatic emotion; magna--merged; kabhu--sometimes; ardha--half; bahya-sphurti--in external consciousness; kabhu--sometimes; bahya-sphurti--in full external consciousness; tina rite--in three ways; prabhu-sthiti--the situation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ould maintain Himself in three kinds of consciousness: sometimes He merged totally in ecstatic emotion, sometimes He was in partial external consciousness and sometimes in full external consciousnes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nana, darsana, bhojana deha-svabhave haya</w:t>
      </w:r>
    </w:p>
    <w:p>
      <w:pPr>
        <w:pStyle w:val="Textosinformato"/>
        <w:rPr/>
      </w:pPr>
      <w:r>
        <w:rPr>
          <w:rFonts w:eastAsia="Courier New"/>
        </w:rPr>
        <w:t xml:space="preserve">                  </w:t>
      </w:r>
      <w:r>
        <w:rPr/>
        <w:t>kumarera caka yena satata phi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nana--bathing; darsana--visiting the temple; bhojana--taking lunch; deha-svabhave--by the nature of the body; haya--are; kumarera caka--the potter's wheel; yena--as; satata--always; phiraya--revol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ctually, Sri Caitanya Mahaprabhu was always merged in ecstatic emotion, but just as a potter's wheel turns without the potter's touching it, the Lord's bodily activities, like bathing, going to the temple to see Lord Jagannatha, and taking lunch, went on automaticall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karena prabhu jagannatha darasana</w:t>
      </w:r>
    </w:p>
    <w:p>
      <w:pPr>
        <w:pStyle w:val="Textosinformato"/>
        <w:rPr/>
      </w:pPr>
      <w:r>
        <w:rPr>
          <w:rFonts w:eastAsia="Courier New"/>
        </w:rPr>
        <w:t xml:space="preserve">              </w:t>
      </w:r>
      <w:r>
        <w:rPr/>
        <w:t>jagannathe dekhe saksat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karena--does; prabhu--Sri Caitanya Mahaprabhu; jagannatha--Lord Jagannatha; darasana--visiting; jagannathe--Lord Jagannatha; dekhe--He sees; saksat--personally; vrajendra-nandana--the son of Maharaja Nand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ile Sri Caitanya Mahaprabhu was looking at Lord Jagannatha in the temple, Lord Jagannatha appeared to be personally the son of Nanda Maharaja, Sri Krsn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bare sphure prabhura krsnera panca-guna</w:t>
      </w:r>
    </w:p>
    <w:p>
      <w:pPr>
        <w:pStyle w:val="Textosinformato"/>
        <w:rPr/>
      </w:pPr>
      <w:r>
        <w:rPr>
          <w:rFonts w:eastAsia="Courier New"/>
        </w:rPr>
        <w:t xml:space="preserve">                 </w:t>
      </w:r>
      <w:r>
        <w:rPr/>
        <w:t>panca-gune kare pancendriya ak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bare--at one time; sphure--manifest; prabhura--of Sri Caitanya Mahaprabhu; krsnera--of Lord Krsna; panca-guna--five attributes; panca-gune--five attributes; kare--do; panca-indriya--of the five senses; akarsana--attr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realized Lord Jagannatha to be Krsna Himself, Sri Caitanya Mahaprabhu's five senses were immediately absorbed in attraction for the five attributes of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Krsna's beauty attracted the eyes of Lord Caitanya Mahaprabhu. Krsna's singing and the vibration of His flute attracted the Lord's ears, the transcendental fragrance of Krsna's lotus feet attracted His nostrils, Krsna's transcendental sweetness attracted His tongue, and Krsna's bodily touch attracted the Lord's sensation of touch. Thus each of Sri Caitanya Mahaprabhu's five senses was attracted by one of the five attributes of Lord Krsna.</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mana panca-dike panca-guna tane</w:t>
      </w:r>
    </w:p>
    <w:p>
      <w:pPr>
        <w:pStyle w:val="Textosinformato"/>
        <w:rPr/>
      </w:pPr>
      <w:r>
        <w:rPr>
          <w:rFonts w:eastAsia="Courier New"/>
        </w:rPr>
        <w:t xml:space="preserve">                 </w:t>
      </w:r>
      <w:r>
        <w:rPr/>
        <w:t>tanatani prabhura mana haila agey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mana--one mind; panca-dike--in five directions; panca-guna--the five attributes; tane--attracted; tanatani--by a tug-of-war; prabhura--of Sri Caitanya Mahaprabhu; mana--the mind; haila--became; ageyane--uncons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in a tug-of-war, the single mind of Lord Caitanya was attracted in five directions by the five transcendental attributes of Lord Krsna. Thus the Lord became unconscious.</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isvarera upala-bhoga sarila</w:t>
      </w:r>
    </w:p>
    <w:p>
      <w:pPr>
        <w:pStyle w:val="Textosinformato"/>
        <w:rPr/>
      </w:pPr>
      <w:r>
        <w:rPr>
          <w:rFonts w:eastAsia="Courier New"/>
        </w:rPr>
        <w:t xml:space="preserve">               </w:t>
      </w:r>
      <w:r>
        <w:rPr/>
        <w:t>bhakta-gana mahaprabhure ghare lan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isvarera--of Lord Jagannatha; upala-bhoga--the upala-bhoga ceremony; sarila--was finished; bhakta-gana--the devotees; mahaprabhure--Sri Caitanya Mahaprabhu; ghare--home; lana aila--br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hen, the upala-bhoga ceremony of Lord Jagannatha concluded, and the devotees who had accompanied Lord Caitanya to the temple brought Him back hom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ramananda,----ei dui-jana lana</w:t>
      </w:r>
    </w:p>
    <w:p>
      <w:pPr>
        <w:pStyle w:val="Textosinformato"/>
        <w:rPr/>
      </w:pPr>
      <w:r>
        <w:rPr>
          <w:rFonts w:eastAsia="Courier New"/>
        </w:rPr>
        <w:t xml:space="preserve">                </w:t>
      </w:r>
      <w:r>
        <w:rPr/>
        <w:t>vilapa karena dunhara kanthete dh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Svarupa Damodara Gosvami; ramananda--Ramananda Raya; ei dui-jana--these two personalities; lana--with; vilapa karena--laments; dunhara--of both; kanthete--the necks; dhariya--hol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night, Sri Caitanya Mahaprabhu was attended by Svarupa Damodara Gosvami and Ramananda Raya. Keeping His hands around their necks, the Lord began to lament.</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viyoge radhara utkanthita mana</w:t>
      </w:r>
    </w:p>
    <w:p>
      <w:pPr>
        <w:pStyle w:val="Textosinformato"/>
        <w:rPr/>
      </w:pPr>
      <w:r>
        <w:rPr>
          <w:rFonts w:eastAsia="Courier New"/>
        </w:rPr>
        <w:t xml:space="preserve">                 </w:t>
      </w:r>
      <w:r>
        <w:rPr/>
        <w:t>visakhare kahe apana utkantha-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from Lord Krsna; viyoge--in separation; radhara--of Srimati Radharani; utkanthita--very agitated; mana--mind; visakhare--to Visakha; kahe--spoke; apana--own; utkantha-karana--the cause of great anxiety and restles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mati Radharani was very agitated due to feeling great separation from Krsna, She spoke a verse to Visakha explaining the cause of Her great anxiety and restlessnes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loka padi' apane kare manastapa</w:t>
      </w:r>
    </w:p>
    <w:p>
      <w:pPr>
        <w:pStyle w:val="Textosinformato"/>
        <w:rPr/>
      </w:pPr>
      <w:r>
        <w:rPr>
          <w:rFonts w:eastAsia="Courier New"/>
        </w:rPr>
        <w:t xml:space="preserve">              </w:t>
      </w:r>
      <w:r>
        <w:rPr/>
        <w:t>slokera artha sunaya dunhare kariya vil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loka--that verse; padi'--reciting; apane--personally; kare--does; manah-tapa--burning of the mind; slokera--of the verse; artha--meaning; sunaya--causes to hear; dunhare--both; kariya vilapa--lame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citing that verse, Sri Caitanya Mahaprabhu expressed His burning emotions. Then, with great lamentation, He explained the verse to Svarupa Damodara and Ramananda Ray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daryamrta-sindhu-bhanga-lalana-cittadri-samplavakah</w:t>
      </w:r>
    </w:p>
    <w:p>
      <w:pPr>
        <w:pStyle w:val="Textosinformato"/>
        <w:rPr/>
      </w:pPr>
      <w:r>
        <w:rPr>
          <w:rFonts w:eastAsia="Courier New"/>
        </w:rPr>
        <w:t xml:space="preserve">         </w:t>
      </w:r>
      <w:r>
        <w:rPr/>
        <w:t>karnanandi-sanarma-ramya-vacanah kotindu-sitangakah</w:t>
      </w:r>
    </w:p>
    <w:p>
      <w:pPr>
        <w:pStyle w:val="Textosinformato"/>
        <w:rPr/>
      </w:pPr>
      <w:r>
        <w:rPr>
          <w:rFonts w:eastAsia="Courier New"/>
        </w:rPr>
        <w:t xml:space="preserve">         </w:t>
      </w:r>
      <w:r>
        <w:rPr/>
        <w:t>saurabhyamrta-samplavavrta-jagat piyusa-ramyadharah</w:t>
      </w:r>
    </w:p>
    <w:p>
      <w:pPr>
        <w:pStyle w:val="Textosinformato"/>
        <w:rPr/>
      </w:pPr>
      <w:r>
        <w:rPr>
          <w:rFonts w:eastAsia="Courier New"/>
        </w:rPr>
        <w:t xml:space="preserve">       </w:t>
      </w:r>
      <w:r>
        <w:rPr/>
        <w:t>sri-gopendra-sutah sa karsati balat pancendriyany ali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darya--His beauty; amrta-sindhu--of the ocean of nectar; bhanga--by the waves; lalana--of women; citta--the hearts; adri--hills; samplavakah--inundating; karna--through the ears; anandi--giving pleasure; sanarma--joyful; ramya--beautiful; vacanah--whose voice; koti-indu--than ten million moons; sita--more cooling; angakah--whose body; saurabhya--His fragrance; amrta--of nectar; samplava--by the inundation; avrta--covered; jagat--the entire universe; piyusa--nectar; ramya--beautiful; adharah--whose lips; sri-gopa-indra--of Nanda Maharaja; sutah--the son; sah--He; karsati--attracts; balat--by force; panca-indriyani--the five senses; ali--O dear friend; me--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hough the hearts of the gopis are like high-standing hills, they are inundated by the waves of the nectarean ocean of Krsna's beauty. His sweet voice enters their ears and gives them transcendental bliss. The touch of His body is cooler than millions and millions of moons together, and the nectar of His bodily fragrance overfloods the entire world. O My dear friend, that Krsna, who is the son of Nanda Maharaja and whose lips are exactly like nectar, is attracting My five senses by for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ound in Govinda-lilamrta (8.3).</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rupa-sabda-sparsa, saurabhya-adhara-rasa,</w:t>
      </w:r>
    </w:p>
    <w:p>
      <w:pPr>
        <w:pStyle w:val="Textosinformato"/>
        <w:rPr/>
      </w:pPr>
      <w:r>
        <w:rPr>
          <w:rFonts w:eastAsia="Courier New"/>
        </w:rPr>
        <w:t xml:space="preserve">                     </w:t>
      </w:r>
      <w:r>
        <w:rPr/>
        <w:t>yara madhurya kahana na yaya</w:t>
      </w:r>
    </w:p>
    <w:p>
      <w:pPr>
        <w:pStyle w:val="Textosinformato"/>
        <w:rPr/>
      </w:pPr>
      <w:r>
        <w:rPr>
          <w:rFonts w:eastAsia="Courier New"/>
        </w:rPr>
        <w:t xml:space="preserve">           </w:t>
      </w:r>
      <w:r>
        <w:rPr/>
        <w:t>dekhi' lobhe panca-jana, eka asva----mora mana,</w:t>
      </w:r>
    </w:p>
    <w:p>
      <w:pPr>
        <w:pStyle w:val="Textosinformato"/>
        <w:rPr/>
      </w:pPr>
      <w:r>
        <w:rPr>
          <w:rFonts w:eastAsia="Courier New"/>
        </w:rPr>
        <w:t xml:space="preserve">                     </w:t>
      </w:r>
      <w:r>
        <w:rPr/>
        <w:t>cadi' panca panca-dike d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of Lord Krsna; rupa--beauty; sabda--sound; sparsa--touch; saurabhya--fragrance; adhara--of lips; rasa--taste; yara--whose; madhurya--sweetness; kahana--describing; na yaya--is not possible; dekhi'--seeing; lobhe--in greed; panca-jana--five men; eka--one; asva--horse; mora--My; mana--mind; cadi'--riding on; panca--all five; panca-dike--in five directions; dhaya--r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s beauty, the sound of His words and the vibration of His flute, His touch, His fragrance and the taste of His lips are full of an indescribable sweetness. When all these features attract My five senses at once, My senses all ride together on the single horse of My mind but want to go in five different direction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i he, suna mora duhkhera karana</w:t>
      </w:r>
    </w:p>
    <w:p>
      <w:pPr>
        <w:pStyle w:val="Textosinformato"/>
        <w:rPr/>
      </w:pPr>
      <w:r>
        <w:rPr>
          <w:rFonts w:eastAsia="Courier New"/>
        </w:rPr>
        <w:t xml:space="preserve">           </w:t>
      </w:r>
      <w:r>
        <w:rPr/>
        <w:t>mora pancendriya-gana, maha-lampata dasyu-gana,</w:t>
      </w:r>
    </w:p>
    <w:p>
      <w:pPr>
        <w:pStyle w:val="Textosinformato"/>
        <w:rPr/>
      </w:pPr>
      <w:r>
        <w:rPr>
          <w:rFonts w:eastAsia="Courier New"/>
        </w:rPr>
        <w:t xml:space="preserve">                    </w:t>
      </w:r>
      <w:r>
        <w:rPr/>
        <w:t>sabe kahe,----hara' par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i--My dear friend; he--O; suna--please hear; mora--My; duhkhera karana--the cause of unhappiness; mora--My; panca-indriya-gana--five senses of perception; maha--very; lampata--extravagant; dasyu-gana--rogues; sabe kahe--they all say; hara'--plunder; para-dhana--another's proper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friend, please hear the cause of My misery. My five senses are actually extravagant rogues. They know very well that Krsna is the Supreme Personality of Godhead, but they still want to plunder Krsna's property.</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asva eka-ksane, panca panca dike tane,</w:t>
      </w:r>
    </w:p>
    <w:p>
      <w:pPr>
        <w:pStyle w:val="Textosinformato"/>
        <w:rPr/>
      </w:pPr>
      <w:r>
        <w:rPr>
          <w:rFonts w:eastAsia="Courier New"/>
        </w:rPr>
        <w:t xml:space="preserve">                       </w:t>
      </w:r>
      <w:r>
        <w:rPr/>
        <w:t>eka mana kon dike yaya?</w:t>
      </w:r>
    </w:p>
    <w:p>
      <w:pPr>
        <w:pStyle w:val="Textosinformato"/>
        <w:rPr/>
      </w:pPr>
      <w:r>
        <w:rPr>
          <w:rFonts w:eastAsia="Courier New"/>
        </w:rPr>
        <w:t xml:space="preserve">               </w:t>
      </w:r>
      <w:r>
        <w:rPr/>
        <w:t>eka-kale sabe tane, gela ghodara parane,</w:t>
      </w:r>
    </w:p>
    <w:p>
      <w:pPr>
        <w:pStyle w:val="Textosinformato"/>
        <w:rPr/>
      </w:pPr>
      <w:r>
        <w:rPr>
          <w:rFonts w:eastAsia="Courier New"/>
        </w:rPr>
        <w:t xml:space="preserve">                       </w:t>
      </w:r>
      <w:r>
        <w:rPr/>
        <w:t>ei duhkha sahana 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asva--horse; eka-ksane--at one time; panca--five men; panca dike--in five directions; tane--pull; eka--one; mana--mind; kon dike--in what direction; yaya--will go; eka-kale--at one time; sabe--all; tane--pull; gela--will go; ghodara--of the horse; parane--life; ei--this; duhkha--unhappiness; sahana--tolerating; na yaya--is not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mind is just like a single horse being ridden by the five senses of perception, headed by sight. Each sense wants to ride that horse, and thus they pull My mind in five directions simultaneously. In what direction will it go? If they all pull at one time, certainly the horse will lose its life. How can I tolerate this atrocit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ndriye na kari rosa, inha-sabara kahan dosa,</w:t>
      </w:r>
    </w:p>
    <w:p>
      <w:pPr>
        <w:pStyle w:val="Textosinformato"/>
        <w:rPr/>
      </w:pPr>
      <w:r>
        <w:rPr>
          <w:rFonts w:eastAsia="Courier New"/>
        </w:rPr>
        <w:t xml:space="preserve">                     </w:t>
      </w:r>
      <w:r>
        <w:rPr/>
        <w:t>krsna-rupadira maha akarsana</w:t>
      </w:r>
    </w:p>
    <w:p>
      <w:pPr>
        <w:pStyle w:val="Textosinformato"/>
        <w:rPr/>
      </w:pPr>
      <w:r>
        <w:rPr>
          <w:rFonts w:eastAsia="Courier New"/>
        </w:rPr>
        <w:t xml:space="preserve">            </w:t>
      </w:r>
      <w:r>
        <w:rPr/>
        <w:t>rupadi panca pance tane, gela ghodara parane,</w:t>
      </w:r>
    </w:p>
    <w:p>
      <w:pPr>
        <w:pStyle w:val="Textosinformato"/>
        <w:rPr/>
      </w:pPr>
      <w:r>
        <w:rPr>
          <w:rFonts w:eastAsia="Courier New"/>
        </w:rPr>
        <w:t xml:space="preserve">                       </w:t>
      </w:r>
      <w:r>
        <w:rPr/>
        <w:t>mora dehe na rahe ji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ndriye--at the senses; na--not; kari rosa--I can be angry; inha-sabara--of all of them; kahan--where; dosa--fault; krsna-rupa-adira--of Lord Krsna's beauty, sounds, touch, fragrance and taste; maha--very great; akarsana--attraction; rupa-adi--the beauty and so on; panca--five; pance--the five senses; tane--drag; gela--is going away; ghodara--of the horse; parane--life; mora--My; dehe--in the body; na--not; rahe--remains; jivana--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if you say, 'Just try to control Your senses,' what shall I say? I cannot become angry at My senses. Is it their fault? Krsna's beauty, sounds, touch, fragrance and taste are by nature extremely attractive. These five features are attracting My senses, and each wants to drag My mind in a different direction. Thus the life of My mind is in great danger, just like a horse ridden in five directions at once. Thus I am also in danger of dying.</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rupamrta-sindhu, tahara taranga-bindu,</w:t>
      </w:r>
    </w:p>
    <w:p>
      <w:pPr>
        <w:pStyle w:val="Textosinformato"/>
        <w:rPr/>
      </w:pPr>
      <w:r>
        <w:rPr>
          <w:rFonts w:eastAsia="Courier New"/>
        </w:rPr>
        <w:t xml:space="preserve">                        </w:t>
      </w:r>
      <w:r>
        <w:rPr/>
        <w:t>eka-bindu jagat dubaya</w:t>
      </w:r>
    </w:p>
    <w:p>
      <w:pPr>
        <w:pStyle w:val="Textosinformato"/>
        <w:rPr/>
      </w:pPr>
      <w:r>
        <w:rPr>
          <w:rFonts w:eastAsia="Courier New"/>
        </w:rPr>
        <w:t xml:space="preserve">              </w:t>
      </w:r>
      <w:r>
        <w:rPr/>
        <w:t>trijagate yata nari, tara citta-ucca-giri,</w:t>
      </w:r>
    </w:p>
    <w:p>
      <w:pPr>
        <w:pStyle w:val="Textosinformato"/>
        <w:rPr/>
      </w:pPr>
      <w:r>
        <w:rPr>
          <w:rFonts w:eastAsia="Courier New"/>
        </w:rPr>
        <w:t xml:space="preserve">                      </w:t>
      </w:r>
      <w:r>
        <w:rPr/>
        <w:t>taha dubai age uthi' d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rupa--of Krsna's transcendental beauty; amrta-sindhu--the ocean of nectar; tahara--of that; taranga-bindu--a drop of a wave; eka-bindu--one drop; jagat--the whole world; dubaya--can flood; tri-jagate--in the three worlds; yata nari--all women; tara citta--their consciousness; ucca-giri--high hills; taha--that; dubai--drowning; age--forward; uthi'--raising; dhaya--ru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nsciousness of each woman within the three worlds is certainly like a high hill, but the sweetness of Krsna's beauty is like an ocean. Even a drop of water from that ocean can flood the entire world and submerge all the high hills of consciousnes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vacana-madhuri, nana-rasa-narma-dhari,</w:t>
      </w:r>
    </w:p>
    <w:p>
      <w:pPr>
        <w:pStyle w:val="Textosinformato"/>
        <w:rPr/>
      </w:pPr>
      <w:r>
        <w:rPr>
          <w:rFonts w:eastAsia="Courier New"/>
        </w:rPr>
        <w:t xml:space="preserve">                     </w:t>
      </w:r>
      <w:r>
        <w:rPr/>
        <w:t>tara anyaya kathana na yaya</w:t>
      </w:r>
    </w:p>
    <w:p>
      <w:pPr>
        <w:pStyle w:val="Textosinformato"/>
        <w:rPr/>
      </w:pPr>
      <w:r>
        <w:rPr>
          <w:rFonts w:eastAsia="Courier New"/>
        </w:rPr>
        <w:t xml:space="preserve">           </w:t>
      </w:r>
      <w:r>
        <w:rPr/>
        <w:t>jagatera narira kane, madhuri-gune bandhi' tane,</w:t>
      </w:r>
    </w:p>
    <w:p>
      <w:pPr>
        <w:pStyle w:val="Textosinformato"/>
        <w:rPr/>
      </w:pPr>
      <w:r>
        <w:rPr>
          <w:rFonts w:eastAsia="Courier New"/>
        </w:rPr>
        <w:t xml:space="preserve">                      </w:t>
      </w:r>
      <w:r>
        <w:rPr/>
        <w:t>tanatani kanera pra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vacana-madhuri--the sweetness of speaking; nana--various; rasa-narma-dhari--full of joking words; tara--of that; anyaya--atrocities; kathana--description; na yaya--cannot be made; jagatera--of the world; narira--of women; kane--in the ear; madhuri-gune--to the attributes of sweetness; bandhi'--binding; tane--pulls; tanatani--tug-of-war; kanera--of the ear; prana yaya--the life depar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weetness of Krsna's joking words plays indescribable havoc with the hearts of all women. His words bind a woman's ear to the qualities of their sweetness. Thus there is a tug-of-war, and the life of the ear depart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anga susitala, ki kahimu tara bala,</w:t>
      </w:r>
    </w:p>
    <w:p>
      <w:pPr>
        <w:pStyle w:val="Textosinformato"/>
        <w:rPr/>
      </w:pPr>
      <w:r>
        <w:rPr>
          <w:rFonts w:eastAsia="Courier New"/>
        </w:rPr>
        <w:t xml:space="preserve">                     </w:t>
      </w:r>
      <w:r>
        <w:rPr/>
        <w:t>chataya jine kotindu-candana</w:t>
      </w:r>
    </w:p>
    <w:p>
      <w:pPr>
        <w:pStyle w:val="Textosinformato"/>
        <w:rPr/>
      </w:pPr>
      <w:r>
        <w:rPr>
          <w:rFonts w:eastAsia="Courier New"/>
        </w:rPr>
        <w:t xml:space="preserve">              </w:t>
      </w:r>
      <w:r>
        <w:rPr/>
        <w:t>sasaila narira vaksa, taha akarsite daksa,</w:t>
      </w:r>
    </w:p>
    <w:p>
      <w:pPr>
        <w:pStyle w:val="Textosinformato"/>
        <w:rPr/>
      </w:pPr>
      <w:r>
        <w:rPr>
          <w:rFonts w:eastAsia="Courier New"/>
        </w:rPr>
        <w:t xml:space="preserve">                       </w:t>
      </w:r>
      <w:r>
        <w:rPr/>
        <w:t>akarsaye nari-gan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anga--the body of Krsna; su-sitala--very cool; ki kahimu--what shall I say; tara--of that; bala--the strength; chataya--by the rays; jine--surpasses; koti-indu--millions upon millions of moons; candana--sandalwood pulp; sa-saila--like raised hills; narira--of a woman; vaksa--breasts; taha--that; akarsite--to attract; daksa--very expert; akarsaye--attracts; nari-gana-mana--the minds of all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s transcendental body is so cool that it cannot be compared even to sandalwood pulp or to millions upon millions of moons. It expertly attracts the breasts of all women, which resemble high hills. Indeed, the transcendental body of Krsna attracts the minds of all women within the three world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ga----saurabhya-bhara, mrga-mada-mada-hara,</w:t>
      </w:r>
    </w:p>
    <w:p>
      <w:pPr>
        <w:pStyle w:val="Textosinformato"/>
        <w:rPr/>
      </w:pPr>
      <w:r>
        <w:rPr>
          <w:rFonts w:eastAsia="Courier New"/>
        </w:rPr>
        <w:t xml:space="preserve">                     </w:t>
      </w:r>
      <w:r>
        <w:rPr/>
        <w:t>nilotpalera hare garva-dhana</w:t>
      </w:r>
    </w:p>
    <w:p>
      <w:pPr>
        <w:pStyle w:val="Textosinformato"/>
        <w:rPr/>
      </w:pPr>
      <w:r>
        <w:rPr>
          <w:rFonts w:eastAsia="Courier New"/>
        </w:rPr>
        <w:t xml:space="preserve">              </w:t>
      </w:r>
      <w:r>
        <w:rPr/>
        <w:t>jagat-narira nasa, tara bhitara pate vasa,</w:t>
      </w:r>
    </w:p>
    <w:p>
      <w:pPr>
        <w:pStyle w:val="Textosinformato"/>
        <w:rPr/>
      </w:pPr>
      <w:r>
        <w:rPr>
          <w:rFonts w:eastAsia="Courier New"/>
        </w:rPr>
        <w:t xml:space="preserve">                       </w:t>
      </w:r>
      <w:r>
        <w:rPr/>
        <w:t>nari-gane kare ak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anga--the body of Krsna; saurabhya-bhara--full of fragrance; mrga-mada--of musk; mada-hara--intoxicating power; nilotpalera--of the bluish lotus flower; hare--takes away; garva-dhana--the pride of the treasure; jagat-narira--of the women in the world; nasa--nostrils; tara bhitara--within them; pate vasa--constructs a residence; nari-gane--women; kare akarsana--attra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ragrance of Krsna's body is more maddening than the aroma of musk, and it surpasses the fragrance of the bluish lotus flower. It enters the nostrils of all the women of the world and, making a nest there, thus attracts them.</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adharamrta, tate karpura manda-smita,</w:t>
      </w:r>
    </w:p>
    <w:p>
      <w:pPr>
        <w:pStyle w:val="Textosinformato"/>
        <w:rPr/>
      </w:pPr>
      <w:r>
        <w:rPr>
          <w:rFonts w:eastAsia="Courier New"/>
        </w:rPr>
        <w:t xml:space="preserve">                    </w:t>
      </w:r>
      <w:r>
        <w:rPr/>
        <w:t>sva-madhurye hare narira mana</w:t>
      </w:r>
    </w:p>
    <w:p>
      <w:pPr>
        <w:pStyle w:val="Textosinformato"/>
        <w:rPr/>
      </w:pPr>
      <w:r>
        <w:rPr>
          <w:rFonts w:eastAsia="Courier New"/>
        </w:rPr>
        <w:t xml:space="preserve">             </w:t>
      </w:r>
      <w:r>
        <w:rPr/>
        <w:t>anyatra chadaya lobha, na paile mane ksobha,</w:t>
      </w:r>
    </w:p>
    <w:p>
      <w:pPr>
        <w:pStyle w:val="Textosinformato"/>
        <w:rPr/>
      </w:pPr>
      <w:r>
        <w:rPr>
          <w:rFonts w:eastAsia="Courier New"/>
        </w:rPr>
        <w:t xml:space="preserve">                    </w:t>
      </w:r>
      <w:r>
        <w:rPr/>
        <w:t>vraja-nari-ganera mul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adhara-amrta--the sweetness of the lips; tate--with that; karpura--camphor; manda-smita--gentle smile; sva-madhurye--by His sweetness; hare--attracts; narira mana--the minds of all women; anyatra--anywhere else; chadaya--vanquishes; lobha--greed; na paile--without getting; mane--in the mind; ksobha--great agitation; vraja-nari-ganera--of all the gopis of Vrndavana; mula-dhana--weal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s lips are so sweet when combined with the camphor of His gentle smile that they attract the minds of all women, forcing them to give up all other attractions. If the sweetness of Krsna's smile is unobtainable, great mental difficulties and lamentation result. That sweetness is the only wealth of the gopis of Vrndavana."</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gaurahari, dui-janara kantha dhari',</w:t>
      </w:r>
    </w:p>
    <w:p>
      <w:pPr>
        <w:pStyle w:val="Textosinformato"/>
        <w:rPr/>
      </w:pPr>
      <w:r>
        <w:rPr>
          <w:rFonts w:eastAsia="Courier New"/>
        </w:rPr>
        <w:t xml:space="preserve">                   </w:t>
      </w:r>
      <w:r>
        <w:rPr/>
        <w:t>kahe,----'suna, svarupa-ramaraya</w:t>
      </w:r>
    </w:p>
    <w:p>
      <w:pPr>
        <w:pStyle w:val="Textosinformato"/>
        <w:rPr/>
      </w:pPr>
      <w:r>
        <w:rPr>
          <w:rFonts w:eastAsia="Courier New"/>
        </w:rPr>
        <w:t xml:space="preserve">           </w:t>
      </w:r>
      <w:r>
        <w:rPr/>
        <w:t>kahan karon, kahan yana, kahan gele krsna pana,</w:t>
      </w:r>
    </w:p>
    <w:p>
      <w:pPr>
        <w:pStyle w:val="Textosinformato"/>
        <w:rPr/>
      </w:pPr>
      <w:r>
        <w:rPr>
          <w:rFonts w:eastAsia="Courier New"/>
        </w:rPr>
        <w:t xml:space="preserve">                      </w:t>
      </w:r>
      <w:r>
        <w:rPr/>
        <w:t>dunhe more kaha se 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gaurahari--Sri Caitanya Mahaprabhu; dui-janara--of the two persons; kantha dhari'--catching the necks; kahe--said; suna--please hear; svarupa-rama-raya--Svarupa Damodara and Ramananda Raya; kahan karon--what shall I do; kahan yana--where shall I go; kahan gele--going where; krsna pana--I can get Krsna; dunhe--both of you; more--unto Me; kaha--please say; se upaya--such a 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peaking in this way, Sri Caitanya Mahaprabhu caught hold of the necks of Ramananda Raya and Svarupa Damodara. Then the Lord said, "My dear friends, please listen to Me. What shall I do? Where shall I go? Where can I go to get Krsna? Please, both of you, tell Me how I can find Him."</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gaura-prabhu prati dine-dine</w:t>
      </w:r>
    </w:p>
    <w:p>
      <w:pPr>
        <w:pStyle w:val="Textosinformato"/>
        <w:rPr/>
      </w:pPr>
      <w:r>
        <w:rPr>
          <w:rFonts w:eastAsia="Courier New"/>
        </w:rPr>
        <w:t xml:space="preserve">                 </w:t>
      </w:r>
      <w:r>
        <w:rPr/>
        <w:t>vilapa karena svarupa-ramanand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gaura-prabhu--Sri Caitanya Mahaprabhu; prati dine-dine--day after day; vilapa karena--laments; svarupa-ramananda-sane--in the company of Svarupa Damodara Gosvami and Ramananda R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bsorbed in transcendental pain, Sri Caitanya Mahaprabhu lamented day after day in the company of Svarupa Damodara Gosvami and Ramananda Ray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ui-jana prabhure kare asvasana</w:t>
      </w:r>
    </w:p>
    <w:p>
      <w:pPr>
        <w:pStyle w:val="Textosinformato"/>
        <w:rPr/>
      </w:pPr>
      <w:r>
        <w:rPr>
          <w:rFonts w:eastAsia="Courier New"/>
        </w:rPr>
        <w:t xml:space="preserve">                </w:t>
      </w:r>
      <w:r>
        <w:rPr/>
        <w:t>svarupa gaya, raya kare sloka pa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ose; dui-jana--two persons; prabhure--to Sri Caitanya Mahaprabhu; kare--do; asvasana--pacification; svarupa gaya--Svarupa Damodara sings; raya--Ramananda Raya; kare--does; sloka pathana--recitation of ver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Gosvami would sing appropriate songs, and Ramananda Raya would recite suitable verses to enhance the ecstatic mood of the Lord. In this way they were able to pacify Him.</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namrta, vidyapati, sri-gita-govinda</w:t>
      </w:r>
    </w:p>
    <w:p>
      <w:pPr>
        <w:pStyle w:val="Textosinformato"/>
        <w:rPr/>
      </w:pPr>
      <w:r>
        <w:rPr>
          <w:rFonts w:eastAsia="Courier New"/>
        </w:rPr>
        <w:t xml:space="preserve">               </w:t>
      </w:r>
      <w:r>
        <w:rPr/>
        <w:t>ihara sloka-gite prabhura karaya 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namrta--the book Krsna-karnamrta; vidyapati--the author Vidyapati; sri-gita-govinda--the book Sri Gita-govinda by Jayadeva Gosvami; ihara--of these; sloka-gite--verses and songs; prabhura--for Sri Caitanya Mahaprabhu; karaya--create; ananda--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especially liked to hear Bilvamangala Thakura's Krsna-karnamrta, the poetry of Vidyapati and Sri Gita-govinda by Jayadeva Gosvami. Sri Caitanya Mahaprabhu felt great pleasure in His heart when His associates chanted verses from these books.</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mahaprabhu samudra-tire yaite</w:t>
      </w:r>
    </w:p>
    <w:p>
      <w:pPr>
        <w:pStyle w:val="Textosinformato"/>
        <w:rPr/>
      </w:pPr>
      <w:r>
        <w:rPr>
          <w:rFonts w:eastAsia="Courier New"/>
        </w:rPr>
        <w:t xml:space="preserve">                </w:t>
      </w:r>
      <w:r>
        <w:rPr/>
        <w:t>puspera udyana tatha dekhena acamb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mahaprabhu--Sri Caitanya Mahaprabhu; samudra-tire--to the seashore; yaite--while going; puspera udyana--a flower garden; tatha--there; dekhena--sees; acambite--sudde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ile going to the beach by the sea, Sri Caitanya Mahaprabhu suddenly saw a flower garden.</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bhrame tahan pasila dhana</w:t>
      </w:r>
    </w:p>
    <w:p>
      <w:pPr>
        <w:pStyle w:val="Textosinformato"/>
        <w:rPr/>
      </w:pPr>
      <w:r>
        <w:rPr>
          <w:rFonts w:eastAsia="Courier New"/>
        </w:rPr>
        <w:t xml:space="preserve">                 </w:t>
      </w:r>
      <w:r>
        <w:rPr/>
        <w:t>premavese bule tahan krsna anve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bhrame--taking it for Vrndavana; tahan--there; pasila--entered; dhana--running; prema-avese--in ecstatic love of Krsna; bule--wanders; tahan--there; krsna--Lord Krsna; anvesiya--searching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mistook that garden for Vrndavana and very quickly entered it. Absorbed in ecstatic love of Krsna, He wandered throughout the garden, searching for Him.</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e radha lana krsna antardhana kaila</w:t>
      </w:r>
    </w:p>
    <w:p>
      <w:pPr>
        <w:pStyle w:val="Textosinformato"/>
        <w:rPr/>
      </w:pPr>
      <w:r>
        <w:rPr>
          <w:rFonts w:eastAsia="Courier New"/>
        </w:rPr>
        <w:t xml:space="preserve">                </w:t>
      </w:r>
      <w:r>
        <w:rPr/>
        <w:t>pache sakhi-gana yaiche cahi' bed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e--in the rasa dance; radha--Srimati Radharani; lana--taking; krsna--Lord Krsna; antardhana kaila--disappeared; pache--afterward; sakhi-gana--all the gopis; yaiche--as; cahi'--looking; bedaila--wan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Krsna disappeared with Radharani during the rasa dance, the gopis wandered in the forest looking for Him. In the same way, Sri Caitanya Mahaprabhu wandered in that garden by the sea.</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bhavavese prabhu prati-taru-lata</w:t>
      </w:r>
    </w:p>
    <w:p>
      <w:pPr>
        <w:pStyle w:val="Textosinformato"/>
        <w:rPr/>
      </w:pPr>
      <w:r>
        <w:rPr>
          <w:rFonts w:eastAsia="Courier New"/>
        </w:rPr>
        <w:t xml:space="preserve">               </w:t>
      </w:r>
      <w:r>
        <w:rPr/>
        <w:t>sloka padi' padi' cahi' bule yatha t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bhava-avese--in ecstasy; prabhu--Lord Caitanya Mahaprabhu; prati-taru-lata--each tree and creeper; sloka padi' padi'--reciting verses; cahi'--inquiring; bule--wanders; yatha tatha--here and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bsorbed in the ecstatic mood of the gopis, Sri Caitanya Mahaprabhu wandered here and there. He began to inquire after Krsna by quoting verses to all the trees and creepe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 Caitanya Mahaprabhu then quoted the following three verses from Srimad-Bhagavatam (10.30.9,7,8).</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uta-priyala-panasasana-kovidara-</w:t>
      </w:r>
    </w:p>
    <w:p>
      <w:pPr>
        <w:pStyle w:val="Textosinformato"/>
        <w:rPr/>
      </w:pPr>
      <w:r>
        <w:rPr>
          <w:rFonts w:eastAsia="Courier New"/>
        </w:rPr>
        <w:t xml:space="preserve">               </w:t>
      </w:r>
      <w:r>
        <w:rPr/>
        <w:t>jambv-arka-bilva-bakulamra-kadamba-nipah</w:t>
      </w:r>
    </w:p>
    <w:p>
      <w:pPr>
        <w:pStyle w:val="Textosinformato"/>
        <w:rPr/>
      </w:pPr>
      <w:r>
        <w:rPr>
          <w:rFonts w:eastAsia="Courier New"/>
        </w:rPr>
        <w:t xml:space="preserve">                </w:t>
      </w:r>
      <w:r>
        <w:rPr/>
        <w:t>ye 'nye parartha-bhavaka yamunopakulah</w:t>
      </w:r>
    </w:p>
    <w:p>
      <w:pPr>
        <w:pStyle w:val="Textosinformato"/>
        <w:rPr/>
      </w:pPr>
      <w:r>
        <w:rPr>
          <w:rFonts w:eastAsia="Courier New"/>
        </w:rPr>
        <w:t xml:space="preserve">               </w:t>
      </w:r>
      <w:r>
        <w:rPr/>
        <w:t>samsantu krsna-padavim rahitatmanam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uta--O cuta tree (a kind of mango tree); priyala--O priyala tree; panasa--O jackfruit tree; asana--O asana tree; kovidara--O kovidara tree; jambu--O jambu tree; arka--O arka tree; bilva--O belfruit tree; bakula--O bakula tree; amra--O mango tree; kadamba--O kadamba tree; nipah--O nipa tree; ye--which; anye--others; para-artha-bhavakah--very beneficial to others; yamuna-upakulah--on the bank of the Yamuna; samsantu--please tell; krsna-padavim--where Krsna has gone; rahita-atmanam--who have lost our minds; na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said:) 'O cuta tree, priyala tree, pasana, asana and kovidara! O jambu tree, O arka tree, O bel, bakula and mango! O kadamba tree, O nipa tree and all other trees living on the bank of the Yamuna for the welfare of others, please let us know where Krsna has gone. We have lost our minds and are almost dead.</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ccit tulasi kalyani</w:t>
      </w:r>
    </w:p>
    <w:p>
      <w:pPr>
        <w:pStyle w:val="Textosinformato"/>
        <w:rPr/>
      </w:pPr>
      <w:r>
        <w:rPr>
          <w:rFonts w:eastAsia="Courier New"/>
        </w:rPr>
        <w:t xml:space="preserve">                         </w:t>
      </w:r>
      <w:r>
        <w:rPr/>
        <w:t>govinda-carana-priye</w:t>
      </w:r>
    </w:p>
    <w:p>
      <w:pPr>
        <w:pStyle w:val="Textosinformato"/>
        <w:rPr/>
      </w:pPr>
      <w:r>
        <w:rPr>
          <w:rFonts w:eastAsia="Courier New"/>
        </w:rPr>
        <w:t xml:space="preserve">                      </w:t>
      </w:r>
      <w:r>
        <w:rPr/>
        <w:t>saha tvali-kulair bibhrad</w:t>
      </w:r>
    </w:p>
    <w:p>
      <w:pPr>
        <w:pStyle w:val="Textosinformato"/>
        <w:rPr/>
      </w:pPr>
      <w:r>
        <w:rPr>
          <w:rFonts w:eastAsia="Courier New"/>
        </w:rPr>
        <w:t xml:space="preserve">                     </w:t>
      </w:r>
      <w:r>
        <w:rPr/>
        <w:t>drstas te 'ti-priyo 'cyu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ccit--whether; tulasi--O tulasi plant; kalyani--all-auspicious; govinda-carana--to Govinda's lotus feet; priye--very dear; saha--with; tva--you; ali-kulaih--bumblebees; bibhrat--bearing; drstah--has been seen; te--your; ati-priyah--very dear; acyutah--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 all-auspicious tulasi plant, you are very dear to Govinda's lotus feet, and He is very dear to you. Have you seen Krsna walking here wearing a garland of your leaves, surrounded by a swarm of bumblebees?</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aty adarsi vah kaccin</w:t>
      </w:r>
    </w:p>
    <w:p>
      <w:pPr>
        <w:pStyle w:val="Textosinformato"/>
        <w:rPr/>
      </w:pPr>
      <w:r>
        <w:rPr>
          <w:rFonts w:eastAsia="Courier New"/>
        </w:rPr>
        <w:t xml:space="preserve">                         </w:t>
      </w:r>
      <w:r>
        <w:rPr/>
        <w:t>mallike jati yuthike</w:t>
      </w:r>
    </w:p>
    <w:p>
      <w:pPr>
        <w:pStyle w:val="Textosinformato"/>
        <w:rPr/>
      </w:pPr>
      <w:r>
        <w:rPr>
          <w:rFonts w:eastAsia="Courier New"/>
        </w:rPr>
        <w:t xml:space="preserve">                       </w:t>
      </w:r>
      <w:r>
        <w:rPr/>
        <w:t>pritim vo janayan yatah</w:t>
      </w:r>
    </w:p>
    <w:p>
      <w:pPr>
        <w:pStyle w:val="Textosinformato"/>
        <w:rPr/>
      </w:pPr>
      <w:r>
        <w:rPr>
          <w:rFonts w:eastAsia="Courier New"/>
        </w:rPr>
        <w:t xml:space="preserve">                        </w:t>
      </w:r>
      <w:r>
        <w:rPr/>
        <w:t>kara-sparsena madhav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ati--O plant of malati flowers; adarsi--was seen; vah--by you; kaccit--whether; mallike--O plant of mallika flowers; jati--O plant of jati flowers; yuthike--O plant of yuthika flowers; pritim--pleasure; vah--your; janayan--creating; yatah--passed by; kara-sparsena--by the touch of His hand; madhavah--Sri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 plants of malati flowers, mallika flowers, jati and yuthika flowers, have you seen Krsna passing this way, touching you with His hand to give you pleasure?' "</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ra, panasa, piyala, jambu, kovidara</w:t>
      </w:r>
    </w:p>
    <w:p>
      <w:pPr>
        <w:pStyle w:val="Textosinformato"/>
        <w:rPr/>
      </w:pPr>
      <w:r>
        <w:rPr>
          <w:rFonts w:eastAsia="Courier New"/>
        </w:rPr>
        <w:t xml:space="preserve">                 </w:t>
      </w:r>
      <w:r>
        <w:rPr/>
        <w:t>tirtha-vasi sabe, kara para-up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ra--O mango tree; panasa--O jackfruit tree; piyala--O piyala tree; jambu--O jambu tree; kovidara--O kovidara tree; tirtha-vasi--inhabitants of a holy place; sabe--all; kara--please do; para-upakara--others' benef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ontinued: " 'O mango tree, O jackfruit tree, O piyala, jambu and kovidara trees, you are all inhabitants of a holy place. Therefore kindly act for the welfare of others.</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tomara ihan aila, paila darasana?</w:t>
      </w:r>
    </w:p>
    <w:p>
      <w:pPr>
        <w:pStyle w:val="Textosinformato"/>
        <w:rPr/>
      </w:pPr>
      <w:r>
        <w:rPr>
          <w:rFonts w:eastAsia="Courier New"/>
        </w:rPr>
        <w:t xml:space="preserve">                 </w:t>
      </w:r>
      <w:r>
        <w:rPr/>
        <w:t>krsnera uddesa kahi' rakhaha ji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tomara--your; ihan--here; aila--came; paila darasana--you have seen; krsnera--of Lord Krsna; uddesa--the direction; kahi'--by telling; rakhaha jivana--kindly save our l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Have you seen Krsna coming this way? Kindly tell us which way He has gone and save our live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ra na pana punah kare anumana</w:t>
      </w:r>
    </w:p>
    <w:p>
      <w:pPr>
        <w:pStyle w:val="Textosinformato"/>
        <w:rPr/>
      </w:pPr>
      <w:r>
        <w:rPr>
          <w:rFonts w:eastAsia="Courier New"/>
        </w:rPr>
        <w:t xml:space="preserve">            </w:t>
      </w:r>
      <w:r>
        <w:rPr/>
        <w:t>ei saba----purusa-jati, krsnera sakhara s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ra--answer; na--not; pana--getting; punah--again; kare--do; anumana--guess; ei saba--all these; purusa-jati--belonging to the male class; krsnera--of Krsna; sakhara samana--as good as 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trees did not reply, the gopis guessed,'Since all of these trees belong to the male class, all of them must be friends of Krsna.</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 kene kahibe krsnera uddesa amaya?</w:t>
      </w:r>
    </w:p>
    <w:p>
      <w:pPr>
        <w:pStyle w:val="Textosinformato"/>
        <w:rPr/>
      </w:pPr>
      <w:r>
        <w:rPr>
          <w:rFonts w:eastAsia="Courier New"/>
        </w:rPr>
        <w:t xml:space="preserve">                </w:t>
      </w:r>
      <w:r>
        <w:rPr/>
        <w:t>e----stri-jati lata, amara sakhi-p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ese; kene--why; kahibe--will say; krsnera--of Lord Krsna; uddesa--direction; amaya--to us; e--these; stri-jati--belonging to the class of women; lata--creepers; amara--our; sakhi-praya--like 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hy should the trees tell us where Krsna has gone? Let us rather inquire from the creepers; they are female and therefore are like friends to us.</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vasya kahibe,----panache krsnera darsane</w:t>
      </w:r>
    </w:p>
    <w:p>
      <w:pPr>
        <w:pStyle w:val="Textosinformato"/>
        <w:rPr/>
      </w:pPr>
      <w:r>
        <w:rPr>
          <w:rFonts w:eastAsia="Courier New"/>
        </w:rPr>
        <w:t xml:space="preserve">                  </w:t>
      </w:r>
      <w:r>
        <w:rPr/>
        <w:t>eta anumani' puche tulasy-adi-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vasya--certainly; kahibe--they will say; panache--they have gotten; krsnera--of Lord Krsna; darsane--audience; eta--this; anumani'--guessing; puche--inquire from; tulasi-adi-gane--the plants and creepers, headed by the tulasi pl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y will certainly tell us where Krsna has gone, since they have seen Him personally.' Guessing in this way, the gopis inquired from the plants and creepers, headed by tulasi.</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lasi, malati, yuthi, madhavi, mallike</w:t>
      </w:r>
    </w:p>
    <w:p>
      <w:pPr>
        <w:pStyle w:val="Textosinformato"/>
        <w:rPr/>
      </w:pPr>
      <w:r>
        <w:rPr>
          <w:rFonts w:eastAsia="Courier New"/>
        </w:rPr>
        <w:t xml:space="preserve">                </w:t>
      </w:r>
      <w:r>
        <w:rPr/>
        <w:t>tomara priya krsna aila tomara antik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lasi--O tulasi; malati--O malati; yuthi--O yuthi; madhavi--O madhavi; mallike--O mallika; tomara--your; priya--very dear; krsna--Lord Krsna; aila--came; tomara antike--near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 tulasi! O malati! O yuthi, madhavi and mallika! Krsna is very dear to you. Therefore He must have come near you.</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saba----hao amara sakhira samana</w:t>
      </w:r>
    </w:p>
    <w:p>
      <w:pPr>
        <w:pStyle w:val="Textosinformato"/>
        <w:rPr/>
      </w:pPr>
      <w:r>
        <w:rPr>
          <w:rFonts w:eastAsia="Courier New"/>
        </w:rPr>
        <w:t xml:space="preserve">                </w:t>
      </w:r>
      <w:r>
        <w:rPr/>
        <w:t>krsnoddesa kahi' sabe rakhaha p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saba--all of you; hao--are; amara--our; sakhira--dear friends; samana--equal to; krsna-uddesa--the direction in which Krsna has gone; kahi'--speaking; sabe--all of you; rakhaha parana--save our li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You are all just like dear friends to us. Kindly tell us which way Krsna has gone and save our lives.'</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ra na pana punah bhavena antare</w:t>
      </w:r>
    </w:p>
    <w:p>
      <w:pPr>
        <w:pStyle w:val="Textosinformato"/>
        <w:rPr/>
      </w:pPr>
      <w:r>
        <w:rPr>
          <w:rFonts w:eastAsia="Courier New"/>
        </w:rPr>
        <w:t xml:space="preserve">               </w:t>
      </w:r>
      <w:r>
        <w:rPr/>
        <w:t>'eha----krsna-dasi, bhaye na kahe a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ra--reply; na--not; pana--getting; punah--again; bhavena--think; antare--within their minds; eha--these; krsna-dasi--maidservants of Krsna; bhaye--out of fear; na kahe--do not speak; amare--to 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y still received no reply, the gopis thought, 'These plants are all Krsna's maidservants, and out of fear they will not speak to u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e mrgi-gana dekhi' krsnanga-gandha pana</w:t>
      </w:r>
    </w:p>
    <w:p>
      <w:pPr>
        <w:pStyle w:val="Textosinformato"/>
        <w:rPr/>
      </w:pPr>
      <w:r>
        <w:rPr>
          <w:rFonts w:eastAsia="Courier New"/>
        </w:rPr>
        <w:t xml:space="preserve">               </w:t>
      </w:r>
      <w:r>
        <w:rPr/>
        <w:t>tara mukha dekhi' puchena nirnay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e--in front; mrgi-gana--the deer; dekhi'--seeing; krsna-anga-gandha--the aroma of Krsna's body; pana--getting; tara mukha--their faces; dekhi'--seeing; puchena--inquire; nirnaya kariya--making cer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then came upon a group of she-deer. Smelling the aroma of Krsna's body and seeing the faces of the deer, the gopis inquired from them to ascertain if Krsna was nearby.</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y ena-patny upagatah priyayeha gatrais</w:t>
      </w:r>
    </w:p>
    <w:p>
      <w:pPr>
        <w:pStyle w:val="Textosinformato"/>
        <w:rPr/>
      </w:pPr>
      <w:r>
        <w:rPr>
          <w:rFonts w:eastAsia="Courier New"/>
        </w:rPr>
        <w:t xml:space="preserve">               </w:t>
      </w:r>
      <w:r>
        <w:rPr/>
        <w:t>tanvan drsam sakhi sunirvrtim acyuto vah</w:t>
      </w:r>
    </w:p>
    <w:p>
      <w:pPr>
        <w:pStyle w:val="Textosinformato"/>
        <w:rPr/>
      </w:pPr>
      <w:r>
        <w:rPr>
          <w:rFonts w:eastAsia="Courier New"/>
        </w:rPr>
        <w:t xml:space="preserve">                </w:t>
      </w:r>
      <w:r>
        <w:rPr/>
        <w:t>kantanga-sanga-kuca-kunkuma-ranjitayah</w:t>
      </w:r>
    </w:p>
    <w:p>
      <w:pPr>
        <w:pStyle w:val="Textosinformato"/>
        <w:rPr/>
      </w:pPr>
      <w:r>
        <w:rPr>
          <w:rFonts w:eastAsia="Courier New"/>
        </w:rPr>
        <w:t xml:space="preserve">               </w:t>
      </w:r>
      <w:r>
        <w:rPr/>
        <w:t>kunda-srajah kula-pater iha vati gandh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i--whether; ena-patni--O she-deer; upagatah--has come; priyaya--along with His dearmost companion; iha--here; gatraih--by the bodily limbs; tanvan--increasing; drsam--of the eyes; sakhi--O my dear friend; su-nirvrtim--happiness; acyutah--Krsna; vah--of all of you; kanta-anga--with the body of the beloved; sanga--by association; kuca-kunkuma--with kunkuma powder from the breasts; ranjitayah--colored; kunda-srajah--of the garland of kunda flowers; kula-pateh--of Krsna; iha--here; vati--flows; gandhah--the frag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 wife of the deer, Lord Krsna has been embracing His beloved, and thus the kunkuma powder on Her raised breasts has covered His garland of kunda flowers. The fragrance of this garland is flowing here. O my dear friend, have you seen Krsna passing this way with His dearmost companion, increasing the pleasure of the eyes of all of yo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quoted from Srimad-Bhagavatam (10.30.11).</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 mrgi, radha-saha sri-krsna sarvatha</w:t>
      </w:r>
    </w:p>
    <w:p>
      <w:pPr>
        <w:pStyle w:val="Textosinformato"/>
        <w:rPr/>
      </w:pPr>
      <w:r>
        <w:rPr>
          <w:rFonts w:eastAsia="Courier New"/>
        </w:rPr>
        <w:t xml:space="preserve">                </w:t>
      </w:r>
      <w:r>
        <w:rPr/>
        <w:t>tomaya sukha dite aila? nahika an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please say; mrgi--O she-deer; radha-saha--with Srimati Radharani; sri-krsna--Lord Sri Krsna; sarvatha--in all respects; tomaya--to you; sukha dite--to give pleasure; aila--did come; nahika anyatha--it is cer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 dear doe, Sri Krsna is always very pleased to give you pleasure. Kindly inform us whether He passed this way in the company of Srimati Radharani. We think They must certainly have come this way.</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priya-sakhi amara, nahi bahiranga</w:t>
      </w:r>
    </w:p>
    <w:p>
      <w:pPr>
        <w:pStyle w:val="Textosinformato"/>
        <w:rPr/>
      </w:pPr>
      <w:r>
        <w:rPr>
          <w:rFonts w:eastAsia="Courier New"/>
        </w:rPr>
        <w:t xml:space="preserve">               </w:t>
      </w:r>
      <w:r>
        <w:rPr/>
        <w:t>dura haite jani tara yaiche anga-g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of Srimati Radharani; priya-sakhi--very dear friends; amara--we; nahi bahiranga--are not outsiders; dura haite--from a distance; jani--we know; tara--of Lord Krsna; yaiche--as; anga-gandha--bodily frag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e are not outsiders. Being very dear friends of Srimati Radharani, we can perceive the bodily fragrance of Krsna from a distanc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anga-sange kuca-kunkuma-bhusita</w:t>
      </w:r>
    </w:p>
    <w:p>
      <w:pPr>
        <w:pStyle w:val="Textosinformato"/>
        <w:rPr/>
      </w:pPr>
      <w:r>
        <w:rPr>
          <w:rFonts w:eastAsia="Courier New"/>
        </w:rPr>
        <w:t xml:space="preserve">               </w:t>
      </w:r>
      <w:r>
        <w:rPr/>
        <w:t>krsna-kunda-mala-gandhe vayu----suvas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anga--the body of Srimati Radharani; sange--by embracing; kuca-kunkuma--with the kunkuma from the breasts; bhusita--decorated; krsna--of Lord Krsna; kunda-mala--of the garland of kunda flowers; gandhe--by the fragrance; vayu--the air; su-vasita--aromatic.</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Krsna has been embracing Srimati Radharani, and the kunkuma powder on Her breasts has mixed with the garland of kunda flowers decorating His body. The fragrance of the garland has scented the entire atmospher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ihan chadi' gela, ihon----virahini</w:t>
      </w:r>
    </w:p>
    <w:p>
      <w:pPr>
        <w:pStyle w:val="Textosinformato"/>
        <w:rPr/>
      </w:pPr>
      <w:r>
        <w:rPr>
          <w:rFonts w:eastAsia="Courier New"/>
        </w:rPr>
        <w:t xml:space="preserve">                </w:t>
      </w:r>
      <w:r>
        <w:rPr/>
        <w:t>kiba uttara dibe ei----na sune kah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ihan--here; chadi' gela--has left; ihon--the deer; virahini--feeling separation; kiba--what; uttara--reply; dibe--will they give; ei--these; na sune--do not hear; kahini--our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Lord Krsna has left this place, and therefore the deer are feeling separation. They do not hear our words; therefore how can they reply?'</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e vrksa-gana dekhe puspa-phala-bhare</w:t>
      </w:r>
    </w:p>
    <w:p>
      <w:pPr>
        <w:pStyle w:val="Textosinformato"/>
        <w:rPr/>
      </w:pPr>
      <w:r>
        <w:rPr>
          <w:rFonts w:eastAsia="Courier New"/>
        </w:rPr>
        <w:t xml:space="preserve">                  </w:t>
      </w:r>
      <w:r>
        <w:rPr/>
        <w:t>sakha saba padiyache prthivi-u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e--in front; vrksa-gana--the trees; dekhe--see; puspa-phala-bhare --because of the heavy burden of flowers and fruits; sakha saba--all the branches; padiyache--have bent down; prthivi-upare--to 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then came upon many trees so laden with fruits and flowers that their branches bent down to the ground.</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 dekhi' ei saba karena namaskara</w:t>
      </w:r>
    </w:p>
    <w:p>
      <w:pPr>
        <w:pStyle w:val="Textosinformato"/>
        <w:rPr/>
      </w:pPr>
      <w:r>
        <w:rPr>
          <w:rFonts w:eastAsia="Courier New"/>
        </w:rPr>
        <w:t xml:space="preserve">               </w:t>
      </w:r>
      <w:r>
        <w:rPr/>
        <w:t>krsna-gamana puche tare kariya nir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 dekhi'--seeing Krsna; ei--these; saba--all; karena namaskara--offer respectful obeisances; krsna-gamana--the passing of Krsna; puche--inquire; tare--from them; kariya nirdhara--making cert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thought that because all the trees must have seen Krsna pass by they were offering respectful obeisances to Him. To be certain, the gopis inquired from the trees.</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m priyamsa upadhaya grhita-padmo</w:t>
      </w:r>
    </w:p>
    <w:p>
      <w:pPr>
        <w:pStyle w:val="Textosinformato"/>
        <w:rPr/>
      </w:pPr>
      <w:r>
        <w:rPr>
          <w:rFonts w:eastAsia="Courier New"/>
        </w:rPr>
        <w:t xml:space="preserve">                </w:t>
      </w:r>
      <w:r>
        <w:rPr/>
        <w:t>ramanujas tulasikali-kulair madandhaih</w:t>
      </w:r>
    </w:p>
    <w:p>
      <w:pPr>
        <w:pStyle w:val="Textosinformato"/>
        <w:rPr/>
      </w:pPr>
      <w:r>
        <w:rPr>
          <w:rFonts w:eastAsia="Courier New"/>
        </w:rPr>
        <w:t xml:space="preserve">                 </w:t>
      </w:r>
      <w:r>
        <w:rPr/>
        <w:t>anviyamana iha vas taravah pranamam</w:t>
      </w:r>
    </w:p>
    <w:p>
      <w:pPr>
        <w:pStyle w:val="Textosinformato"/>
        <w:rPr/>
      </w:pPr>
      <w:r>
        <w:rPr>
          <w:rFonts w:eastAsia="Courier New"/>
        </w:rPr>
        <w:t xml:space="preserve">                </w:t>
      </w:r>
      <w:r>
        <w:rPr/>
        <w:t>kimvabhinandati caran pranayavaloka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m--arm; priya-amse--on the shoulder of His beloved; upadhaya--placing; grhita--having taken; padmah--a lotus flower; rama-anujah--Lord Balarama's younger brother (Krsna); tulasika--because of the garland of tulasi flowers; ali-kulaih--by bumblebees; mada-andhaih--blinded by the fragrance; anviyamanah--being followed; iha--here; vah--of you; taravah--O trees; pranamam--the obeisances; kimva--whether; abhinandati--welcomes; caran--while passing; pranaya-avalokaih--with glances of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 trees, kindly tell us whether Balarama's younger brother, Krsna, welcomed your obeisances with loving glances as He passed this way, resting one hand on the shoulder of Srimati Radharani, holding a lotus flower in the other, and being followed by a swarm of bumblebees maddened by the fragrance of tulasi leav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quoted from Srimad-Bhagavatam (10.30.12).</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iya-mukhe bhrnga pade, taha nivarite</w:t>
      </w:r>
    </w:p>
    <w:p>
      <w:pPr>
        <w:pStyle w:val="Textosinformato"/>
        <w:rPr/>
      </w:pPr>
      <w:r>
        <w:rPr>
          <w:rFonts w:eastAsia="Courier New"/>
        </w:rPr>
        <w:t xml:space="preserve">                 </w:t>
      </w:r>
      <w:r>
        <w:rPr/>
        <w:t>lila-padma calaite haila anya-cit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iya-mukhe--on His beloved's face; bhrnga--the bumblebees; pade--fall; taha--that; nivarite--to prevent; lila--the pastimes; padma--the lotus flower; calaite--causing to move; haila--was; anya-citte--diverted 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o stop the bumblebees from landing on the face of His beloved, He whisked them away with the lotus flower in His hand, and thus His mind was slightly diverted.</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praname ki kairachena avadhana?</w:t>
      </w:r>
    </w:p>
    <w:p>
      <w:pPr>
        <w:pStyle w:val="Textosinformato"/>
        <w:rPr/>
      </w:pPr>
      <w:r>
        <w:rPr>
          <w:rFonts w:eastAsia="Courier New"/>
        </w:rPr>
        <w:t xml:space="preserve">                </w:t>
      </w:r>
      <w:r>
        <w:rPr/>
        <w:t>kiba nahi karena, kaha vacana-p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praname--to the obeisances; ki--whether; kairachena--has given; avadhana--attention; kiba--or; nahi karena--did not do so; kaha--kindly speak; vacana--words; pramana--ev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Did He or did He not pay attention while You offered Him obeisances? Kindly give evidence supporting your words.</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viyoge ei sevaka duhkhita</w:t>
      </w:r>
    </w:p>
    <w:p>
      <w:pPr>
        <w:pStyle w:val="Textosinformato"/>
        <w:rPr/>
      </w:pPr>
      <w:r>
        <w:rPr>
          <w:rFonts w:eastAsia="Courier New"/>
        </w:rPr>
        <w:t xml:space="preserve">                </w:t>
      </w:r>
      <w:r>
        <w:rPr/>
        <w:t>kiba uttara dibe? ihara nahika samvi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 viyoge--by separation from Krsna; ei--these; sevaka--servants; duhkhita--very unhappy; kiba--what; uttara--reply; dibe--will they give; ihara--of these; nahika--there's not; samvit--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Separation from Krsna has made these servants very unhappy. Having lost consciousness, how can they answer u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age cale yamunara kule</w:t>
      </w:r>
    </w:p>
    <w:p>
      <w:pPr>
        <w:pStyle w:val="Textosinformato"/>
        <w:rPr/>
      </w:pPr>
      <w:r>
        <w:rPr>
          <w:rFonts w:eastAsia="Courier New"/>
        </w:rPr>
        <w:t xml:space="preserve">              </w:t>
      </w:r>
      <w:r>
        <w:rPr/>
        <w:t>dekhe,----tahan krsna haya kadambera t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age cale--go forward; yamunara kule--onto the beach by the Yamuna; dekhe--they see; tahan--there; krsna--Lord Krsna; haya--is present; kadambera tale--underneath a kadamba t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ying this, the gopis stepped onto the beach by the Yamuna River. There they saw Lord Krsna beneath a kadamba tree.</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manmatha-mohana murali-vadana</w:t>
      </w:r>
    </w:p>
    <w:p>
      <w:pPr>
        <w:pStyle w:val="Textosinformato"/>
        <w:rPr/>
      </w:pPr>
      <w:r>
        <w:rPr>
          <w:rFonts w:eastAsia="Courier New"/>
        </w:rPr>
        <w:t xml:space="preserve">                </w:t>
      </w:r>
      <w:r>
        <w:rPr/>
        <w:t>apara saundarye hare jagan-net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ten million; manmatha--Cupids; mohana--enchanting; murali-vadana--with His flute to His lips; apara--unlimited; saundarye--by the beauty; hare--enchants; jagat--of the whole world; netra-mana--the eyes and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tanding there with His flute to His lips, Krsna, who enchants millions upon millions of Cupids, attracted the eyes and minds of all the world with His unlimited beauty."</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ndarya dekhiya bhume pade murccha pana</w:t>
      </w:r>
    </w:p>
    <w:p>
      <w:pPr>
        <w:pStyle w:val="Textosinformato"/>
        <w:rPr/>
      </w:pPr>
      <w:r>
        <w:rPr>
          <w:rFonts w:eastAsia="Courier New"/>
        </w:rPr>
        <w:t xml:space="preserve">                   </w:t>
      </w:r>
      <w:r>
        <w:rPr/>
        <w:t>hena-kale svarupadi milila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ndarya--beauty; dekhiya--seeing; bhume--on the ground; pade--fell; murccha pana--becoming unconscious; hena-kale--at that time; svarupa-adi--the devotees, headed by Svarupa Damodara Gosvami; milila asiya--came there and m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saw the transcendental beauty of Krsna, He fell down on the ground unconscious. At that time, all the devotees, headed by Svarupa Damodara Gosvami, joined Him in the garden.</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t sarvange sattvika-bhava-sakala</w:t>
      </w:r>
    </w:p>
    <w:p>
      <w:pPr>
        <w:pStyle w:val="Textosinformato"/>
        <w:rPr/>
      </w:pPr>
      <w:r>
        <w:rPr>
          <w:rFonts w:eastAsia="Courier New"/>
        </w:rPr>
        <w:t xml:space="preserve">                 </w:t>
      </w:r>
      <w:r>
        <w:rPr/>
        <w:t>antare ananda-asvada, bahire vih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t--as before; sarva-ange--all over the body; sattvika--transcendental; bhava-sakala--all the symptoms of ecstatic love; antare--within; ananda-asvada--the taste of transcendental bliss; bahire--externally; vihvala--bewild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before, they saw all the symptoms of transcendental ecstatic love manifested in the body of Sri Caitanya Mahaprabhu. Although externally He appeared bewildered, He was tasting transcendental bliss within.</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vat sabe mili' karaila cetana</w:t>
      </w:r>
    </w:p>
    <w:p>
      <w:pPr>
        <w:pStyle w:val="Textosinformato"/>
        <w:rPr/>
      </w:pPr>
      <w:r>
        <w:rPr>
          <w:rFonts w:eastAsia="Courier New"/>
        </w:rPr>
        <w:t xml:space="preserve">                 </w:t>
      </w:r>
      <w:r>
        <w:rPr/>
        <w:t>uthiya caudike prabhu karena d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vat--as before; sabe--all; mili'--coming together; karaila cetana--brought to consciousness; uthiya--standing up; cau-dike--all around; prabhu--Sri Caitanya Mahaprabhu; karena darsana--was loo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ce again all the devotees brought Sri Caitanya Mahaprabhu back to consciousness by a concerted effort. Then the Lord got up and began wandering here and there, looking all around.</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gela krsna? ekhani painu darasana!</w:t>
      </w:r>
    </w:p>
    <w:p>
      <w:pPr>
        <w:pStyle w:val="Textosinformato"/>
        <w:rPr/>
      </w:pPr>
      <w:r>
        <w:rPr>
          <w:rFonts w:eastAsia="Courier New"/>
        </w:rPr>
        <w:t xml:space="preserve">              </w:t>
      </w:r>
      <w:r>
        <w:rPr/>
        <w:t>tanhara saundarya mora harila netr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where; gela krsna--has Krsna gone; ekhani--just now; painu darasana--I saw; tanhara--His; saundarya--beauty; mora--My; harila--has taken away; netra-mana--eyes and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itanya Mahaprabhu said, "Where has My Krsna gone? I saw Him just now, and His beauty has captured My eyes and mind.</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h kene na dekhiye murali-vadana!</w:t>
      </w:r>
    </w:p>
    <w:p>
      <w:pPr>
        <w:pStyle w:val="Textosinformato"/>
        <w:rPr/>
      </w:pPr>
      <w:r>
        <w:rPr>
          <w:rFonts w:eastAsia="Courier New"/>
        </w:rPr>
        <w:t xml:space="preserve">                </w:t>
      </w:r>
      <w:r>
        <w:rPr/>
        <w:t>tanhara darsana-lobhe bhramaya n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kene--why; na dekhiye--I do not see; murali-vadana--with His flute to His lips; tanhara--of Him; darsana-lobhe--in hopes of seeing; bhramaya--are wandering; nayana--My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can't I again see Krsna holding His flute to His lips? My eyes are wandering in hopes of seeing Him once more."</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khare radha yaiche sloka kahila</w:t>
      </w:r>
    </w:p>
    <w:p>
      <w:pPr>
        <w:pStyle w:val="Textosinformato"/>
        <w:rPr/>
      </w:pPr>
      <w:r>
        <w:rPr>
          <w:rFonts w:eastAsia="Courier New"/>
        </w:rPr>
        <w:t xml:space="preserve">                  </w:t>
      </w:r>
      <w:r>
        <w:rPr/>
        <w:t>sei sloka mahaprabhu pad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khare--to Visakha; radha--Srimati Radharani; yaiche--as; sloka kahila--recited a verse; sei--that; sloka--verse; mahaprabhu--Sri Caitanya Mahaprabhu; padite lagila--began to rec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n recited the following verse, which was spoken by Srimati Radharani to Her dear friend Visakha.</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vambuda-lasad-dyutir nava-tadin-manojnambarah</w:t>
      </w:r>
    </w:p>
    <w:p>
      <w:pPr>
        <w:pStyle w:val="Textosinformato"/>
        <w:rPr/>
      </w:pPr>
      <w:r>
        <w:rPr>
          <w:rFonts w:eastAsia="Courier New"/>
        </w:rPr>
        <w:t xml:space="preserve">           </w:t>
      </w:r>
      <w:r>
        <w:rPr/>
        <w:t>sucitra-murali-sphurac-charad-amanda-candrananah</w:t>
      </w:r>
    </w:p>
    <w:p>
      <w:pPr>
        <w:pStyle w:val="Textosinformato"/>
        <w:rPr/>
      </w:pPr>
      <w:r>
        <w:rPr>
          <w:rFonts w:eastAsia="Courier New"/>
        </w:rPr>
        <w:t xml:space="preserve">            </w:t>
      </w:r>
      <w:r>
        <w:rPr/>
        <w:t>mayura-dala-bhusitah subhaga-tara-hara-prabhah</w:t>
      </w:r>
    </w:p>
    <w:p>
      <w:pPr>
        <w:pStyle w:val="Textosinformato"/>
        <w:rPr/>
      </w:pPr>
      <w:r>
        <w:rPr>
          <w:rFonts w:eastAsia="Courier New"/>
        </w:rPr>
        <w:t xml:space="preserve">            </w:t>
      </w:r>
      <w:r>
        <w:rPr/>
        <w:t>sa me madana-mohanah sakhi tanoti netra-sp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va-ambuda--a newly formed cloud; lasat--brilliant; dyutih--whose luster; nava--new; tadit--lightning; manojna--attractive; ambarah--whose dress; su-citra--very charming; murali--with a flute; sphurat--appearing beautiful; sarat--autumn; amanda--bright; candra--like the moon; ananah--whose face; mayura--peacock; dala--with a feather; bhusitah--decorated; su-bhaga--lovely; tara--of pearls; hara--of a necklace; prabhah--with the effulgence; sah--He; me--My; madana-mohanah--Lord Krsna, the enchanter of Cupid; sakhi--O My dear friend; tanoti--increases; netra-sprham--the desire of th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the luster of Krsna's body is more brilliant than a newly formed cloud, and His yellow dress is more attractive than newly arrived lightning. A peacock feather decorates His head, and on His neck hangs a lovely necklace of brilliant pearls. As He holds His charming flute to His lips, His face looks as beautiful as the full autumn moon. By such beauty, Madana-mohana, the enchanter of Cupid, is increasing the desire of my eyes to see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also found in the Govinda-lilamrta (8.4).</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va-ghana-snigdha-varna, dalitanjana-cikkana,</w:t>
      </w:r>
    </w:p>
    <w:p>
      <w:pPr>
        <w:pStyle w:val="Textosinformato"/>
        <w:rPr/>
      </w:pPr>
      <w:r>
        <w:rPr>
          <w:rFonts w:eastAsia="Courier New"/>
        </w:rPr>
        <w:t xml:space="preserve">                       </w:t>
      </w:r>
      <w:r>
        <w:rPr/>
        <w:t>indivara-nindi sukomala</w:t>
      </w:r>
    </w:p>
    <w:p>
      <w:pPr>
        <w:pStyle w:val="Textosinformato"/>
        <w:rPr/>
      </w:pPr>
      <w:r>
        <w:rPr>
          <w:rFonts w:eastAsia="Courier New"/>
        </w:rPr>
        <w:t xml:space="preserve">             </w:t>
      </w:r>
      <w:r>
        <w:rPr/>
        <w:t>jini' upamana-gana, hare sabara netra-mana,</w:t>
      </w:r>
    </w:p>
    <w:p>
      <w:pPr>
        <w:pStyle w:val="Textosinformato"/>
        <w:rPr/>
      </w:pPr>
      <w:r>
        <w:rPr>
          <w:rFonts w:eastAsia="Courier New"/>
        </w:rPr>
        <w:t xml:space="preserve">                      </w:t>
      </w:r>
      <w:r>
        <w:rPr/>
        <w:t>krsna-kanti parama prab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va-ghana--a newly formed cloud; snigdha--attractive; varna--bodily complexion; dalita--powdered; anjana--ointment; cikkana--polished; indivara--a blue lotus flower; nindi--defeating; su-komala--soft; jini--surpassing; upamana-gana--all comparison; hare--attracts; sabara--of all; netra-mana--the eyes and mind; krsna-kanti--the complexion of Krsna; parama prabala--supremel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itanya Mahaprabhu continued: "Sri Krsna's complexion is as polished as powdered eye ointment. It surpasses the beauty of a newly formed cloud and is softer than a blue lotus flower. Indeed, His complexion is so pleasing that it attracts the eyes and mind of everyone, and it is so powerful that it defies all comparison.</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 sakhi, ki kari upaya?</w:t>
      </w:r>
    </w:p>
    <w:p>
      <w:pPr>
        <w:pStyle w:val="Textosinformato"/>
        <w:rPr/>
      </w:pPr>
      <w:r>
        <w:rPr>
          <w:rFonts w:eastAsia="Courier New"/>
        </w:rPr>
        <w:t xml:space="preserve">               </w:t>
      </w:r>
      <w:r>
        <w:rPr/>
        <w:t>krsnadbhuta balahaka, mora netra-cataka,</w:t>
      </w:r>
    </w:p>
    <w:p>
      <w:pPr>
        <w:pStyle w:val="Textosinformato"/>
        <w:rPr/>
      </w:pPr>
      <w:r>
        <w:rPr>
          <w:rFonts w:eastAsia="Courier New"/>
        </w:rPr>
        <w:t xml:space="preserve">                     </w:t>
      </w:r>
      <w:r>
        <w:rPr/>
        <w:t>na dekhi' piyase mari'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please tell; sakhi--My dear friend; ki kari upaya--what shall I do; krsna--Krsna; adbhuta--wonderful; balahaka--cloud; mora--My; netra--eyes; cataka--like cataka birds; na dekhi'--without seeing; piyase--from thirst; mari' yaya--are d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please tell me what I should do. Krsna is as attractive as a wonderful cloud, and My eyes are just like cataka birds, which are dying of thirst because they do not see such a cloud.</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udamini pitambara, sthira nahe nirantara,</w:t>
      </w:r>
    </w:p>
    <w:p>
      <w:pPr>
        <w:pStyle w:val="Textosinformato"/>
        <w:rPr/>
      </w:pPr>
      <w:r>
        <w:rPr>
          <w:rFonts w:eastAsia="Courier New"/>
        </w:rPr>
        <w:t xml:space="preserve">                     </w:t>
      </w:r>
      <w:r>
        <w:rPr/>
        <w:t>mukta-hara baka-panti bhala</w:t>
      </w:r>
    </w:p>
    <w:p>
      <w:pPr>
        <w:pStyle w:val="Textosinformato"/>
        <w:rPr/>
      </w:pPr>
      <w:r>
        <w:rPr>
          <w:rFonts w:eastAsia="Courier New"/>
        </w:rPr>
        <w:t xml:space="preserve">            </w:t>
      </w:r>
      <w:r>
        <w:rPr/>
        <w:t>indra-dhanu sikhi-pakha, upare diyache dekha,</w:t>
      </w:r>
    </w:p>
    <w:p>
      <w:pPr>
        <w:pStyle w:val="Textosinformato"/>
        <w:rPr/>
      </w:pPr>
      <w:r>
        <w:rPr>
          <w:rFonts w:eastAsia="Courier New"/>
        </w:rPr>
        <w:t xml:space="preserve">                      </w:t>
      </w:r>
      <w:r>
        <w:rPr/>
        <w:t>ara dhanu vaijayanti-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udamini--lightning; pita-ambara--the yellow dress; sthira--still; nahe--is not; nirantara--always; mukta-hara--the necklace of pearls; baka-panti bhala--like a line of ducks; indra-dhanu--the bow of Indra (a rainbow); sikhi-pakha--the peacock feather; upare--on the head; diyache dekha--is seen; ara dhanu--another rainbow; vaijayanti-mala--the vaijayanti garl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s yellow dress looks exactly like restless lightning in the sky, and the pearl necklace on His neck appears like a line of ducks flying below a cloud. Both the peacock feather on His head and His vaijayanti garland [containing flowers of five colors] resemble rainbows.</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ralira kala-dhvani, madhura garjana suni',</w:t>
      </w:r>
    </w:p>
    <w:p>
      <w:pPr>
        <w:pStyle w:val="Textosinformato"/>
        <w:rPr/>
      </w:pPr>
      <w:r>
        <w:rPr>
          <w:rFonts w:eastAsia="Courier New"/>
        </w:rPr>
        <w:t xml:space="preserve">                      </w:t>
      </w:r>
      <w:r>
        <w:rPr/>
        <w:t>vrndavane nace mayura-caya</w:t>
      </w:r>
    </w:p>
    <w:p>
      <w:pPr>
        <w:pStyle w:val="Textosinformato"/>
        <w:rPr/>
      </w:pPr>
      <w:r>
        <w:rPr>
          <w:rFonts w:eastAsia="Courier New"/>
        </w:rPr>
        <w:t xml:space="preserve">           </w:t>
      </w:r>
      <w:r>
        <w:rPr/>
        <w:t>akalanka purna-kala, lavanya-jyotsna jhalamala,</w:t>
      </w:r>
    </w:p>
    <w:p>
      <w:pPr>
        <w:pStyle w:val="Textosinformato"/>
        <w:rPr/>
      </w:pPr>
      <w:r>
        <w:rPr>
          <w:rFonts w:eastAsia="Courier New"/>
        </w:rPr>
        <w:t xml:space="preserve">                     </w:t>
      </w:r>
      <w:r>
        <w:rPr/>
        <w:t>citra-candrera tahate u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ralira--of the flute; kala-dhvani--the low vibration; madhura--sweet; garjana--thundering; suni--hearing; vrndavane--in Vrndavana; nace--dance; mayura-caya--the peacocks; akalanka--spotless; purna-kala--the full moon; lavanya--beauty; jyotsna--light; jhalamala--glittering; citra-candrera--of the beautiful moon; tahate--in that; udaya--the ri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uster of Krsna's body is as beautiful as a spotless full moon that has just risen, and the vibration of His flute sounds exactly like the sweet thundering of a newly formed cloud. When the peacocks in Vrndavana hear that vibration, they all begin to dance.</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ilamrta-varisane, since caudda bhuvane'</w:t>
      </w:r>
    </w:p>
    <w:p>
      <w:pPr>
        <w:pStyle w:val="Textosinformato"/>
        <w:rPr/>
      </w:pPr>
      <w:r>
        <w:rPr>
          <w:rFonts w:eastAsia="Courier New"/>
        </w:rPr>
        <w:t xml:space="preserve">                      </w:t>
      </w:r>
      <w:r>
        <w:rPr/>
        <w:t>hena megha yabe dekha dila</w:t>
      </w:r>
    </w:p>
    <w:p>
      <w:pPr>
        <w:pStyle w:val="Textosinformato"/>
        <w:rPr/>
      </w:pPr>
      <w:r>
        <w:rPr>
          <w:rFonts w:eastAsia="Courier New"/>
        </w:rPr>
        <w:t xml:space="preserve">           </w:t>
      </w:r>
      <w:r>
        <w:rPr/>
        <w:t>durdaiva-jhanjha-pavane, meghe nila anya-sthane,</w:t>
      </w:r>
    </w:p>
    <w:p>
      <w:pPr>
        <w:pStyle w:val="Textosinformato"/>
        <w:rPr/>
      </w:pPr>
      <w:r>
        <w:rPr>
          <w:rFonts w:eastAsia="Courier New"/>
        </w:rPr>
        <w:t xml:space="preserve">                      </w:t>
      </w:r>
      <w:r>
        <w:rPr/>
        <w:t>mare cataka, pite na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ila--of the pastimes of Krsna; amrta--of nectar; varisane--the shower; since--drenches; caudda bhuvane--the fourteen worlds; hena megha--such a cloud; yabe--when; dekha dila--was visible; durdaiva--misfortune; jhanjha-pavane--a high wind; meghe--the cloud; nila--brought; anya-sthane--to another place; mare--dies; cataka--the cataka bird; pite na paila--could not dri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loud of Krsna's pastimes is drenching the fourteen worlds with a shower of nectar. Unfortunately, when that cloud appeared, a whirlwind arose and blew it away from Me. Being unable to see the cloud, the cataka bird of My eyes is almost dead from thirst."</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h kahe,----'haya haya, pada pada rama-raya',</w:t>
      </w:r>
    </w:p>
    <w:p>
      <w:pPr>
        <w:pStyle w:val="Textosinformato"/>
        <w:rPr/>
      </w:pPr>
      <w:r>
        <w:rPr>
          <w:rFonts w:eastAsia="Courier New"/>
        </w:rPr>
        <w:t xml:space="preserve">                     </w:t>
      </w:r>
      <w:r>
        <w:rPr/>
        <w:t>kahe prabhu gadgada akhyane</w:t>
      </w:r>
    </w:p>
    <w:p>
      <w:pPr>
        <w:pStyle w:val="Textosinformato"/>
        <w:rPr/>
      </w:pPr>
      <w:r>
        <w:rPr>
          <w:rFonts w:eastAsia="Courier New"/>
        </w:rPr>
        <w:t xml:space="preserve">           </w:t>
      </w:r>
      <w:r>
        <w:rPr/>
        <w:t>ramananda pade sloka, suni' prabhura harsa-soka,</w:t>
      </w:r>
    </w:p>
    <w:p>
      <w:pPr>
        <w:pStyle w:val="Textosinformato"/>
        <w:rPr/>
      </w:pPr>
      <w:r>
        <w:rPr>
          <w:rFonts w:eastAsia="Courier New"/>
        </w:rPr>
        <w:t xml:space="preserve">                    </w:t>
      </w:r>
      <w:r>
        <w:rPr/>
        <w:t>apane prabhu karena vyakhy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kahe--says; haya haya--alas, alas; pada pada--go on reading; rama-raya--Ramananda Raya; kahe--says; prabhu--Sri Caitanya Mahaprabhu; gadgada akhyane--in a faltering voice; ramananda--Ramananda Raya; pade--reads; sloka--a verse; suni'--hearing; prabhura--of Sri Caitanya Mahaprabhu; harsa-soka--jubilation and lamentation; apane--personally; prabhu--Sri Caitanya Mahaprabhu; karena vyakhyane--explai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a faltering voice, Sri Caitanya Mahaprabhu again said, "Alas, go on reading, Rama Raya." Thus Ramananda Raya began to read a verse. While listening to this verse, the Lord was sometimes very jubilant and sometimes overcome by lamentation. Afterwards the Lord personally explained the vers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ksyalakavrta-mukham tava kundala-sri-</w:t>
      </w:r>
    </w:p>
    <w:p>
      <w:pPr>
        <w:pStyle w:val="Textosinformato"/>
        <w:rPr/>
      </w:pPr>
      <w:r>
        <w:rPr>
          <w:rFonts w:eastAsia="Courier New"/>
        </w:rPr>
        <w:t xml:space="preserve">                </w:t>
      </w:r>
      <w:r>
        <w:rPr/>
        <w:t>ganda-sthaladhara-sudham hasitavalokam</w:t>
      </w:r>
    </w:p>
    <w:p>
      <w:pPr>
        <w:pStyle w:val="Textosinformato"/>
        <w:rPr/>
      </w:pPr>
      <w:r>
        <w:rPr>
          <w:rFonts w:eastAsia="Courier New"/>
        </w:rPr>
        <w:t xml:space="preserve">               </w:t>
      </w:r>
      <w:r>
        <w:rPr/>
        <w:t>dattabhayam ca bhuja-danda-yugam vilokya</w:t>
      </w:r>
    </w:p>
    <w:p>
      <w:pPr>
        <w:pStyle w:val="Textosinformato"/>
        <w:rPr/>
      </w:pPr>
      <w:r>
        <w:rPr>
          <w:rFonts w:eastAsia="Courier New"/>
        </w:rPr>
        <w:t xml:space="preserve">              </w:t>
      </w:r>
      <w:r>
        <w:rPr/>
        <w:t>vaksah sriyaika-ramanam ca bhavama das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ksya--seeing; alaka-avrta--decorated with curling tresses of hair; mukham--face; tava--Your; kundala-sri--the beauty of earrings; ganda-sthala--falling in Your cheeks; adhara-sudham--and the nectar of Your lips; hasita-avalokam--Your smiling glance; datta-abhayam--which assure fearlessness; ca--and; bhuja-danda-yugam--the two arms; vilokya--by seeing; vaksah--chest; sriya--by the beauty; eka-ramanam--chiefly producing conjugal attraction; ca--and; bhavama--we have become; dasyah--Your maidserv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ear Krsna, by seeing Your beautiful face decorated with tresses of hair, by seeing the beauty of Your earrings falling on Your cheeks, and by seeing the nectar of Your lips, the beauty of Your smiling glances, Your two arms, which assure complete fearlessness, and Your broad chest, whose beauty arouses conjugal attraction, we have simply surrendered ourselves to becoming Your maidserva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quoted from Srimad-Bhagavatam (10.29.39) was spoken by the gopis when they arrived before Krsna for the rasa dance.</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jini' padma-canda, patiyache mukha phanda,</w:t>
      </w:r>
    </w:p>
    <w:p>
      <w:pPr>
        <w:pStyle w:val="Textosinformato"/>
        <w:rPr/>
      </w:pPr>
      <w:r>
        <w:rPr>
          <w:rFonts w:eastAsia="Courier New"/>
        </w:rPr>
        <w:t xml:space="preserve">                     </w:t>
      </w:r>
      <w:r>
        <w:rPr/>
        <w:t>tate adhara-madhu-smita cara</w:t>
      </w:r>
    </w:p>
    <w:p>
      <w:pPr>
        <w:pStyle w:val="Textosinformato"/>
        <w:rPr/>
      </w:pPr>
      <w:r>
        <w:rPr>
          <w:rFonts w:eastAsia="Courier New"/>
        </w:rPr>
        <w:t xml:space="preserve">            </w:t>
      </w:r>
      <w:r>
        <w:rPr/>
        <w:t>vraja-nari asi' asi', phande padi' haya dasi,</w:t>
      </w:r>
    </w:p>
    <w:p>
      <w:pPr>
        <w:pStyle w:val="Textosinformato"/>
        <w:rPr/>
      </w:pPr>
      <w:r>
        <w:rPr>
          <w:rFonts w:eastAsia="Courier New"/>
        </w:rPr>
        <w:t xml:space="preserve">                     </w:t>
      </w:r>
      <w:r>
        <w:rPr/>
        <w:t>chadi' laja-pati-ghara-dv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jini'--surpassing; padma-canda--the lotus flower and the moon; patiyache--has spread; mukha--the face; phanda--noose; tate--in that; adhara--lips; madhu-smita--sweet smiling; cara--bait; vraja-nari--the damsels of Vraja; asi' asi'--approaching; phande--in the network; padi'--falling; haya dasi--become maidservants; chadi'--giving up; laja--prestige; pati--husbands; ghara--home; dvara--fami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nquering the moon and the lotus flower, Krsna wished to capture the doelike gopis. Thus He spread the noose of His beautiful face, and within that noose He placed the bait of His sweet smile to misguide the gopis. The gopis fell prey to that trap and became Krsna's maidservants, giving up their homes, families, husbands and prestige.</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ndhava krsna kare vyadhera acara</w:t>
      </w:r>
    </w:p>
    <w:p>
      <w:pPr>
        <w:pStyle w:val="Textosinformato"/>
        <w:rPr/>
      </w:pPr>
      <w:r>
        <w:rPr>
          <w:rFonts w:eastAsia="Courier New"/>
        </w:rPr>
        <w:t xml:space="preserve">            </w:t>
      </w:r>
      <w:r>
        <w:rPr/>
        <w:t>nahi mane dharmadharma, hare nari-mrgi-marma,</w:t>
      </w:r>
    </w:p>
    <w:p>
      <w:pPr>
        <w:pStyle w:val="Textosinformato"/>
        <w:rPr/>
      </w:pPr>
      <w:r>
        <w:rPr>
          <w:rFonts w:eastAsia="Courier New"/>
        </w:rPr>
        <w:t xml:space="preserve">                        </w:t>
      </w:r>
      <w:r>
        <w:rPr/>
        <w:t>kare nana upaya t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ndhava--O friend; krsna--Lord Krsna; kare--does; vyadhera acara--the behavior of a hunter; nahi--not; mane--cares for; dharma-adharma--piety and impiety; hare--attracts; nari--of a woman; mrgi--doe; marma--the core of the heart; kare--does; nana--varieties of; upaya--means; tahara--for that purp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Krsna acts just like a hunter. This hunter does not care for piety or impiety; He simply creates many devices to conquer the cores of the hearts of the doelike gopis.</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da-sthala jhalamala, nace makara-kundala,</w:t>
      </w:r>
    </w:p>
    <w:p>
      <w:pPr>
        <w:pStyle w:val="Textosinformato"/>
        <w:rPr/>
      </w:pPr>
      <w:r>
        <w:rPr>
          <w:rFonts w:eastAsia="Courier New"/>
        </w:rPr>
        <w:t xml:space="preserve">                       </w:t>
      </w:r>
      <w:r>
        <w:rPr/>
        <w:t>sei nrtye hare nari-caya</w:t>
      </w:r>
    </w:p>
    <w:p>
      <w:pPr>
        <w:pStyle w:val="Textosinformato"/>
        <w:rPr/>
      </w:pPr>
      <w:r>
        <w:rPr>
          <w:rFonts w:eastAsia="Courier New"/>
        </w:rPr>
        <w:t xml:space="preserve">             </w:t>
      </w:r>
      <w:r>
        <w:rPr/>
        <w:t>sasmita kataksa-bane, ta-sabara hrdaye hane,</w:t>
      </w:r>
    </w:p>
    <w:p>
      <w:pPr>
        <w:pStyle w:val="Textosinformato"/>
        <w:rPr/>
      </w:pPr>
      <w:r>
        <w:rPr>
          <w:rFonts w:eastAsia="Courier New"/>
        </w:rPr>
        <w:t xml:space="preserve">                     </w:t>
      </w:r>
      <w:r>
        <w:rPr/>
        <w:t>nari-vadhe nahi kichu b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da-sthala--on the cheeks; jhalamala--glittering; nace--dance; makara-kundala--earrings shaped like sharks; sei--that; nrtye--dancing; hare--attracts; nari-caya--all the women; sa-smita--with smiles; kataksa--of glances; bane--by the arrows; ta-sabara--of all of them; hrdaye--the hearts; hane--pierces; nari-vadhe--for killing women; nahi--there is not; kichu--any; bhaya--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arrings dancing on Krsna's cheeks are shaped like sharks, and they shine very brightly. These dancing earrings attract the minds of all women. Over and above this, Krsna pierces the hearts of women with the arrows of His sweetly smiling glances. He is not at all afraid to kill women in this way.</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 ucca suvistara, laksmi-srivatsa-alankara,</w:t>
      </w:r>
    </w:p>
    <w:p>
      <w:pPr>
        <w:pStyle w:val="Textosinformato"/>
        <w:rPr/>
      </w:pPr>
      <w:r>
        <w:rPr>
          <w:rFonts w:eastAsia="Courier New"/>
        </w:rPr>
        <w:t xml:space="preserve">                      </w:t>
      </w:r>
      <w:r>
        <w:rPr/>
        <w:t>krsnera ye dakatiya vaksa</w:t>
      </w:r>
    </w:p>
    <w:p>
      <w:pPr>
        <w:pStyle w:val="Textosinformato"/>
        <w:rPr/>
      </w:pPr>
      <w:r>
        <w:rPr>
          <w:rFonts w:eastAsia="Courier New"/>
        </w:rPr>
        <w:t xml:space="preserve">            </w:t>
      </w:r>
      <w:r>
        <w:rPr/>
        <w:t>vraja-devi laksa laksa, ta-sabara mano-vaksa,</w:t>
      </w:r>
    </w:p>
    <w:p>
      <w:pPr>
        <w:pStyle w:val="Textosinformato"/>
        <w:rPr/>
      </w:pPr>
      <w:r>
        <w:rPr>
          <w:rFonts w:eastAsia="Courier New"/>
        </w:rPr>
        <w:t xml:space="preserve">                       </w:t>
      </w:r>
      <w:r>
        <w:rPr/>
        <w:t>hari-dasi karibare dak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very; ucca--high; su-vistara--broad; laksmi--a mark of golden lines on the left side of the chest of Sri Krsna, indicating the residence of the goddess of fortune; srivatsa--a mark of silver hairs on the right side of the Lord's chest; alankara--ornaments; krsnera--of Lord Krsna; ye--that; dakatiya--like a plunderer; vaksa--chest; vraja-devi--the damsels of Vraja; laksa laksa--thousands upon thousands; ta-sabara--of all of them; manah-vaksa--the minds and breasts; hari-dasi--maidservants of the Supreme Lord; karibare--to make; daksa--expe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Krsna's chest are the ornaments of Srivatsa and the mark indicating the residence of the goddess of fortune. His chest, which is as broad as a plunderer's, attracts thousands upon thousands of damsels of Vraja, conquering their minds and breasts by force. Thus they all become maidservants of the Supreme Personality of Godhead.</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lalita dirghargala, krsnera bhuja-yugala,</w:t>
      </w:r>
    </w:p>
    <w:p>
      <w:pPr>
        <w:pStyle w:val="Textosinformato"/>
        <w:rPr/>
      </w:pPr>
      <w:r>
        <w:rPr>
          <w:rFonts w:eastAsia="Courier New"/>
        </w:rPr>
        <w:t xml:space="preserve">                   </w:t>
      </w:r>
      <w:r>
        <w:rPr/>
        <w:t>bhuja nahe,----krsna-sarpa-kaya</w:t>
      </w:r>
    </w:p>
    <w:p>
      <w:pPr>
        <w:pStyle w:val="Textosinformato"/>
        <w:rPr/>
      </w:pPr>
      <w:r>
        <w:rPr>
          <w:rFonts w:eastAsia="Courier New"/>
        </w:rPr>
        <w:t xml:space="preserve">             </w:t>
      </w:r>
      <w:r>
        <w:rPr/>
        <w:t>dui saila-chidre paise, narira hrdaye damse,</w:t>
      </w:r>
    </w:p>
    <w:p>
      <w:pPr>
        <w:pStyle w:val="Textosinformato"/>
        <w:rPr/>
      </w:pPr>
      <w:r>
        <w:rPr>
          <w:rFonts w:eastAsia="Courier New"/>
        </w:rPr>
        <w:t xml:space="preserve">                      </w:t>
      </w:r>
      <w:r>
        <w:rPr/>
        <w:t>mare nari se visa-jva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lalita--very beautiful; dirgha-argala--long bolts; krsnera--of Krsna; bhuja-yugala--two arms; bhuja--arms; nahe--not; krsna--black; sarpa--of snakes; kaya--bodies; dui--two; saila-chidre--in the space between the hills; paise--enter; narira--of women; hrdaye--the hearts; damse--bite; mare--die; nari--women; se--that; visa-jvalaya--from the burning of the poi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wo very beautiful arms of Krsna are just like long bolts. They also resemble the bodies of black snakes that enter the space between the two hill-like breasts of women and bite their hearts. The women then die from the burning pois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other words, the gopis become very agitated by lusty desires; they are burning due to the poisonous bite inflicted by the black snakes of Krsna's beautiful arms.</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kara-pada-tala, koti-candra-susitala,</w:t>
      </w:r>
    </w:p>
    <w:p>
      <w:pPr>
        <w:pStyle w:val="Textosinformato"/>
        <w:rPr/>
      </w:pPr>
      <w:r>
        <w:rPr>
          <w:rFonts w:eastAsia="Courier New"/>
        </w:rPr>
        <w:t xml:space="preserve">                   </w:t>
      </w:r>
      <w:r>
        <w:rPr/>
        <w:t>jini' karpura-vena-mula-candana</w:t>
      </w:r>
    </w:p>
    <w:p>
      <w:pPr>
        <w:pStyle w:val="Textosinformato"/>
        <w:rPr/>
      </w:pPr>
      <w:r>
        <w:rPr>
          <w:rFonts w:eastAsia="Courier New"/>
        </w:rPr>
        <w:t xml:space="preserve">             </w:t>
      </w:r>
      <w:r>
        <w:rPr/>
        <w:t>eka-bara yara sparse, smara-jvala-visa nase,</w:t>
      </w:r>
    </w:p>
    <w:p>
      <w:pPr>
        <w:pStyle w:val="Textosinformato"/>
        <w:rPr/>
      </w:pPr>
      <w:r>
        <w:rPr>
          <w:rFonts w:eastAsia="Courier New"/>
        </w:rPr>
        <w:t xml:space="preserve">                     </w:t>
      </w:r>
      <w:r>
        <w:rPr/>
        <w:t>yara sparse lubdha nar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of Lord Krsna; kara-pada-tala--the palms and the soles of the feet; koti-candra--millions upon millions of moons; su-sitala--cool and pleasing; jini'--surpassing; karpura--camphor; vena-mula--roots of khasakhasa; candana--sandalwood pulp; eka-bara--once; yara--of which; sparse--by the touch; smara-jvala--the burning effect of remembering; visa--the poison; nase--becomes vanquished; yara--of which; sparse--by the touch; lubdha--enticed; nari-mana--the minds of wom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combined cooling effect of camphor, roots of khasakhasa and sandalwood is surpassed by the coolness of Krsna's palms and the soles of His feet, which are cooler and more pleasing than millions upon millions of moons. If women are touched by them even once, their minds are enticed, and the burning poison of lusty desire for Krsna is immediately vanquished."</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ka vilapa kari' premavese gaurahari,</w:t>
      </w:r>
    </w:p>
    <w:p>
      <w:pPr>
        <w:pStyle w:val="Textosinformato"/>
        <w:rPr/>
      </w:pPr>
      <w:r>
        <w:rPr>
          <w:rFonts w:eastAsia="Courier New"/>
        </w:rPr>
        <w:t xml:space="preserve">                       </w:t>
      </w:r>
      <w:r>
        <w:rPr/>
        <w:t>ei arthe pade eka sloka</w:t>
      </w:r>
    </w:p>
    <w:p>
      <w:pPr>
        <w:pStyle w:val="Textosinformato"/>
        <w:rPr/>
      </w:pPr>
      <w:r>
        <w:rPr>
          <w:rFonts w:eastAsia="Courier New"/>
        </w:rPr>
        <w:t xml:space="preserve">             </w:t>
      </w:r>
      <w:r>
        <w:rPr/>
        <w:t>sei sloka padi' radha, visakhare kahe badha,</w:t>
      </w:r>
    </w:p>
    <w:p>
      <w:pPr>
        <w:pStyle w:val="Textosinformato"/>
        <w:rPr/>
      </w:pPr>
      <w:r>
        <w:rPr>
          <w:rFonts w:eastAsia="Courier New"/>
        </w:rPr>
        <w:t xml:space="preserve">                        </w:t>
      </w:r>
      <w:r>
        <w:rPr/>
        <w:t>ughadiya hrdayera so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ka--thus; vilapa kari'--lamenting; prema-avese--in ecstatic love of Krsna; gaurahari--Sri Caitanya Mahaprabhu; ei arthe--in understanding the purpose; pade--recites; eka sloka--one verse; sei sloka--this verse; padi'--reading; radha--Srimati Radharani; visakhare--to Visakha; kahe--says; badha--obstacle; ughadiya--exposing; hrdayera--of the heart; soka--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menting in ecstatic love, Sri Caitanya Mahaprabhu then recited the following verse, which was spoken by Srimati Radharani while exposing the lamentation of Her heart to Her friend Srimati Visakha.</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nmani-kavatika-pratata-hari-vaksah-sthalah</w:t>
      </w:r>
    </w:p>
    <w:p>
      <w:pPr>
        <w:pStyle w:val="Textosinformato"/>
        <w:rPr/>
      </w:pPr>
      <w:r>
        <w:rPr>
          <w:rFonts w:eastAsia="Courier New"/>
        </w:rPr>
        <w:t xml:space="preserve">            </w:t>
      </w:r>
      <w:r>
        <w:rPr/>
        <w:t>smararta-taruni-manah-kalusa-hari-dor-argalah</w:t>
      </w:r>
    </w:p>
    <w:p>
      <w:pPr>
        <w:pStyle w:val="Textosinformato"/>
        <w:rPr/>
      </w:pPr>
      <w:r>
        <w:rPr>
          <w:rFonts w:eastAsia="Courier New"/>
        </w:rPr>
        <w:t xml:space="preserve">            </w:t>
      </w:r>
      <w:r>
        <w:rPr/>
        <w:t>sudhamsu-hari-candanotpala-sitabhra-sitangakah</w:t>
      </w:r>
    </w:p>
    <w:p>
      <w:pPr>
        <w:pStyle w:val="Textosinformato"/>
        <w:rPr/>
      </w:pPr>
      <w:r>
        <w:rPr>
          <w:rFonts w:eastAsia="Courier New"/>
        </w:rPr>
        <w:t xml:space="preserve">           </w:t>
      </w:r>
      <w:r>
        <w:rPr/>
        <w:t>sa me madana-mohanah sakhi tanoti vaksah-sp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t-mani--of indranila gems; kavatika--like a door; pratata--broad; hari--attractive; vaksah-sthalah--whose chest; smara-arta--distressed by remembering; taruni--of young women; manah--of the mind; kalusa--the pain; hari--taking away; doh--whose two arms; argalah--like bolts; sudhamsu--the moon; hari-candana--sandalwood; utpala--lotus flower; sitabhra--camphor; sita--cool; angakah--whose body; sah--that; me--My; madana-mohanah--Krsna, who is more attractive than Cupid; sakhi--My friend; tanoti--expands; vaksah-sprham--the desire of the breas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Krsna's chest is as broad and attractive as a door made of indranila gems, and His two arms, strong as bolts, can relieve the mental anguish of young girls distressed by lusty desires for Him. His body is cooler than the moon, sandalwood, the lotus flower and camphor. In this way, Madana-mohana, the attractor of Cupid, is increasing the desire of My breas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also found in the Govinda-lilamrta (8.7).</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krsna muni ekhana-i painu</w:t>
      </w:r>
    </w:p>
    <w:p>
      <w:pPr>
        <w:pStyle w:val="Textosinformato"/>
        <w:rPr/>
      </w:pPr>
      <w:r>
        <w:rPr>
          <w:rFonts w:eastAsia="Courier New"/>
        </w:rPr>
        <w:t xml:space="preserve">                    </w:t>
      </w:r>
      <w:r>
        <w:rPr/>
        <w:t>apanara durdaive punah harai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krsna--Lord Krsna; muni--I; ekhana-i--just now; painu--had; apanara--My own; durdaive--by misfortune; punah--again; harainu--I have lo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n said, "I just now had Krsna, but unfortunately I have lost Him again.</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ncala-svabhava krsnera, na raya eka-sthane</w:t>
      </w:r>
    </w:p>
    <w:p>
      <w:pPr>
        <w:pStyle w:val="Textosinformato"/>
        <w:rPr/>
      </w:pPr>
      <w:r>
        <w:rPr>
          <w:rFonts w:eastAsia="Courier New"/>
        </w:rPr>
        <w:t xml:space="preserve">                </w:t>
      </w:r>
      <w:r>
        <w:rPr/>
        <w:t>dekha diya mana hari' kare antard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ncala--restless; svabhava--characteristic; krsnera--of Lord Krsna; na--does not; raya--stay; eka-sthane--in one place; dekha diya--giving His audience; mana--mind; hari'--enchanting; kare--does; antardhane--disappea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nature, Krsna is very restless; He does not stay in one place. He meets with someone, enchants his mind and then disappears.</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sam tat-saubhaga-madam</w:t>
      </w:r>
    </w:p>
    <w:p>
      <w:pPr>
        <w:pStyle w:val="Textosinformato"/>
        <w:rPr/>
      </w:pPr>
      <w:r>
        <w:rPr>
          <w:rFonts w:eastAsia="Courier New"/>
        </w:rPr>
        <w:t xml:space="preserve">                       </w:t>
      </w:r>
      <w:r>
        <w:rPr/>
        <w:t>viksya manam ca kesavah</w:t>
      </w:r>
    </w:p>
    <w:p>
      <w:pPr>
        <w:pStyle w:val="Textosinformato"/>
        <w:rPr/>
      </w:pPr>
      <w:r>
        <w:rPr>
          <w:rFonts w:eastAsia="Courier New"/>
        </w:rPr>
        <w:t xml:space="preserve">                         </w:t>
      </w:r>
      <w:r>
        <w:rPr/>
        <w:t>prasamaya prasadaya</w:t>
      </w:r>
    </w:p>
    <w:p>
      <w:pPr>
        <w:pStyle w:val="Textosinformato"/>
        <w:rPr/>
      </w:pPr>
      <w:r>
        <w:rPr>
          <w:rFonts w:eastAsia="Courier New"/>
        </w:rPr>
        <w:t xml:space="preserve">                         </w:t>
      </w:r>
      <w:r>
        <w:rPr/>
        <w:t>tatraivantaradhiy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sam--of the gopis; tat--their; saubhaga-madam--pride due to great fortune; viksya--seeing; manam--conception of superiority; ca--and; kesavah--Krsna, who subdues even ka (Lord Brahma) and isa (Lord Siva); prasamaya--to subdue; prasadaya--to show mercy; tatra--there; eva--certainly; antaradhiyata--dis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gopis became proud of their great fortune. To subdue their sense of superiority and show them special favor, Kesava, the subduer of even Lord Brahma and Lord Siva, disappeared from the rasa dance.'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quoted from Srimad-Bhagavatam (10.29.48) was spoken by Sukadeva Gosvami to Maharaja Pariksit.</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re kahena,----"gao eka gita</w:t>
      </w:r>
    </w:p>
    <w:p>
      <w:pPr>
        <w:pStyle w:val="Textosinformato"/>
        <w:rPr/>
      </w:pPr>
      <w:r>
        <w:rPr>
          <w:rFonts w:eastAsia="Courier New"/>
        </w:rPr>
        <w:t xml:space="preserve">               </w:t>
      </w:r>
      <w:r>
        <w:rPr/>
        <w:t>yate amara hrdayera haye ta' 'samvit' "</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re--to Svarupa Damodara Gosvami; kahena--said; gao--sing; eka--one; gita--song; yate--by which; amara--My; hrdayera--of the heart; haye--there is; ta'--certainly; samvit--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n said to Svarupa Damodara Gosvami: "Please sing a song that will bring consciousness to My heart."</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tabe madhura kariya</w:t>
      </w:r>
    </w:p>
    <w:p>
      <w:pPr>
        <w:pStyle w:val="Textosinformato"/>
        <w:rPr/>
      </w:pPr>
      <w:r>
        <w:rPr>
          <w:rFonts w:eastAsia="Courier New"/>
        </w:rPr>
        <w:t xml:space="preserve">               </w:t>
      </w:r>
      <w:r>
        <w:rPr/>
        <w:t>gita-govindera pada gaya prabhure su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tabe--thereafter; madhura kariya--very sweetly; gita-govindera--of the book Gita-govinda; pada--one verse; gaya--sings; prabhure--Sri Caitanya Mahaprabhu; sunana--making to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for the pleasure of Sri Caitanya Mahaprabhu, Svarupa Damodara Gosvami began very sweetly singing the following verse from Gita-govinda.</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e harim iha vihita-vilasam</w:t>
      </w:r>
    </w:p>
    <w:p>
      <w:pPr>
        <w:pStyle w:val="Textosinformato"/>
        <w:rPr/>
      </w:pPr>
      <w:r>
        <w:rPr>
          <w:rFonts w:eastAsia="Courier New"/>
        </w:rPr>
        <w:t xml:space="preserve">                   </w:t>
      </w:r>
      <w:r>
        <w:rPr/>
        <w:t>smarati mano mama krta-parihas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e--in the rasa dance; harim--Sri Krsna; iha--here; vihita-vilasam--performing pastimes; smarati--remembers; manah--mind; mama--my; krta-parihasam--fond of making jok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re in the arena of the rasa dance, I remember Krsna, who is always fond of joking and performing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quoted from Gita-govinda (2.3).</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yabe ei pada gahila</w:t>
      </w:r>
    </w:p>
    <w:p>
      <w:pPr>
        <w:pStyle w:val="Textosinformato"/>
        <w:rPr/>
      </w:pPr>
      <w:r>
        <w:rPr>
          <w:rFonts w:eastAsia="Courier New"/>
        </w:rPr>
        <w:t xml:space="preserve">                 </w:t>
      </w:r>
      <w:r>
        <w:rPr/>
        <w:t>uthi' premavese prabhu nac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yabe--when; ei--this; pada--verse; gahila--sang; uthi'--standing up; prema-avese--in ecstatic love of Krsna; prabhu--Sri Caitanya Mahaprabhu; nacite lagila--began to d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varupa Damodara Gosvami sang this special song, Sri Caitanya Mahaprabhu immediately got up and began to dance in ecstatic love.</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sattvika' bhava ange prakata ha-ila</w:t>
      </w:r>
    </w:p>
    <w:p>
      <w:pPr>
        <w:pStyle w:val="Textosinformato"/>
        <w:rPr/>
      </w:pPr>
      <w:r>
        <w:rPr>
          <w:rFonts w:eastAsia="Courier New"/>
        </w:rPr>
        <w:t xml:space="preserve">                  </w:t>
      </w:r>
      <w:r>
        <w:rPr/>
        <w:t>harsadi 'vyabhicari' saba utha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sattvika--eight spiritual; bhava--emotions; ange--on the body; prakata ha-ila--became manifest; harsa-adi--beginning with jubilation; vyabhicari--thirty-three changes of vyabhicari-bhava; saba--all; uthalila--were manif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all eight kinds of spiritual transformations became manifest in Lord Caitanya's body. The thirty-three symptoms of vyabhicari-bhava, beginning with lamentation and jubilation, became prominent as well.</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odaya, bhava-sandhi, bhava-sabalya</w:t>
      </w:r>
    </w:p>
    <w:p>
      <w:pPr>
        <w:pStyle w:val="Textosinformato"/>
        <w:rPr/>
      </w:pPr>
      <w:r>
        <w:rPr>
          <w:rFonts w:eastAsia="Courier New"/>
        </w:rPr>
        <w:t xml:space="preserve">               </w:t>
      </w:r>
      <w:r>
        <w:rPr/>
        <w:t>bhave-bhave maha-yuddhe sabara prabal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udaya--awakening of all the ecstatic symptoms; bhava-sandhi--meeting of ecstatic symptoms; bhava-sabalya--mixing of ecstatic symptoms; bhave-bhave--between one ecstasy and another; maha-yuddhe--a great fight; sabara--of all of them; prabalya--promin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ecstatic symptoms, such as bhavodaya, bhava-sandhi and bhava-sabalya, awakened in the body of Sri Caitanya Mahaprabhu. A great fight arose between one emotion and another, and each of them became prominent.</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pada punah punah karaya gayana</w:t>
      </w:r>
    </w:p>
    <w:p>
      <w:pPr>
        <w:pStyle w:val="Textosinformato"/>
        <w:rPr/>
      </w:pPr>
      <w:r>
        <w:rPr>
          <w:rFonts w:eastAsia="Courier New"/>
        </w:rPr>
        <w:t xml:space="preserve">                 </w:t>
      </w:r>
      <w:r>
        <w:rPr/>
        <w:t>punah punah asvadaye, karena na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pada--that verse; punah punah--again and again; karaya gayana--made to sing; punah punah--again and again; asvadaye--tastes; karena nartana--d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Mahaprabhu had Svarupa Damodara sing the same verse again and again. Each time he sang it, the Lord tasted it anew, and thus He danced again and again.</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nrtya yadi ha-ila bahu-ksana</w:t>
      </w:r>
    </w:p>
    <w:p>
      <w:pPr>
        <w:pStyle w:val="Textosinformato"/>
        <w:rPr/>
      </w:pPr>
      <w:r>
        <w:rPr>
          <w:rFonts w:eastAsia="Courier New"/>
        </w:rPr>
        <w:t xml:space="preserve">                  </w:t>
      </w:r>
      <w:r>
        <w:rPr/>
        <w:t>svarupa-gosani pada kaila sam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nrtya--dancing; yadi--when; ha-ila--was; bahu-ksana--for a long time; svarupa-gosani--Svarupa Damodara Gosvami; pada--verse; kaila samapana--stop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Lord had been dancing for a long time, Svarupa Damodara Gosvami stopped singing the verse.</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 'bal' bali' prabhu kahena bara-bara</w:t>
      </w:r>
    </w:p>
    <w:p>
      <w:pPr>
        <w:pStyle w:val="Textosinformato"/>
        <w:rPr/>
      </w:pPr>
      <w:r>
        <w:rPr>
          <w:rFonts w:eastAsia="Courier New"/>
        </w:rPr>
        <w:t xml:space="preserve">              </w:t>
      </w:r>
      <w:r>
        <w:rPr/>
        <w:t>na gaya svarupa-gosani srama dekhi' tan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sing; bal--sing; bali'--uttering; prabhu--Sri Caitanya Mahaprabhu; kahena--says; bara-bara--again and again; na--not; gaya--sings; svarupa-gosani--Svarupa Damodara Gosvami; srama--fatigue; dekhi'--seeing; tanra--of Lord Caitan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ver and over again Sri Caitanya Mahaprabhu said, "Go on! Sing! Sing!" But Svarupa Damodara, seeing the Lord's fatigue, did not resume singing.</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l' 'bal' prabhu balena, bhakta-gana suni'</w:t>
      </w:r>
    </w:p>
    <w:p>
      <w:pPr>
        <w:pStyle w:val="Textosinformato"/>
        <w:rPr/>
      </w:pPr>
      <w:r>
        <w:rPr>
          <w:rFonts w:eastAsia="Courier New"/>
        </w:rPr>
        <w:t xml:space="preserve">                </w:t>
      </w:r>
      <w:r>
        <w:rPr/>
        <w:t>caudikete sabe meli' kare hari-dh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l bal--go on singing, go on singing; prabhu balena--Sri Caitanya Mahaprabhu said; bhakta-gana--the devotees; suni'--hearing; cau-dikete--all around; sabe--all; meli'--combining; kare hari-dhvani--vibrate the holy name of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devotees heard Sri Caitanya Mahaprabhu say, "Go on singing!" they all gathered around Him and began to chant the holy name of Hari in unison.</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raya tabe prabhure vasaila</w:t>
      </w:r>
    </w:p>
    <w:p>
      <w:pPr>
        <w:pStyle w:val="Textosinformato"/>
        <w:rPr/>
      </w:pPr>
      <w:r>
        <w:rPr>
          <w:rFonts w:eastAsia="Courier New"/>
        </w:rPr>
        <w:t xml:space="preserve">                </w:t>
      </w:r>
      <w:r>
        <w:rPr/>
        <w:t>vijanadi kari' prabhura srama ghuc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raya--Ramananda Raya; tabe--at that time; prabhure--Sri Caitanya Mahaprabhu; vasaila--made to sit down; vijana-adi kari'--fanning and so on; prabhura--of Sri Caitanya Mahaprabhu; srama--fatigue; ghucaila--dissip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that time, Ramananda Raya made the Lord sit down and dissipated His fatigue by fanning Him.</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e lana gela sabe samudrera tire</w:t>
      </w:r>
    </w:p>
    <w:p>
      <w:pPr>
        <w:pStyle w:val="Textosinformato"/>
        <w:rPr/>
      </w:pPr>
      <w:r>
        <w:rPr>
          <w:rFonts w:eastAsia="Courier New"/>
        </w:rPr>
        <w:t xml:space="preserve">               </w:t>
      </w:r>
      <w:r>
        <w:rPr/>
        <w:t>snana karana punah tanre lana aila gh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e--Sri Caitanya Mahaprabhu; lana--taking; gela--went; sabe--all; samudrera tire--to the beach by the sea; snana karana--bathing Him; punah--again; tanre--Him; lana aila--brought back; ghare--to His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all the devotees took Sri Caitanya Mahaprabhu to the beach and bathed Him. Finally they brought Him back home.</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a karana prabhure karaila sayana</w:t>
      </w:r>
    </w:p>
    <w:p>
      <w:pPr>
        <w:pStyle w:val="Textosinformato"/>
        <w:rPr/>
      </w:pPr>
      <w:r>
        <w:rPr>
          <w:rFonts w:eastAsia="Courier New"/>
        </w:rPr>
        <w:t xml:space="preserve">                 </w:t>
      </w:r>
      <w:r>
        <w:rPr/>
        <w:t>ramananda-adi sabe gela nija-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a karana--feeding; prabhure--Sri Caitanya Mahaprabhu; karaila sayana--made to lie down; ramananda-adi--headed by Ramananda Raya; sabe--all of them; gela--went; nija-sthana--to their ho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y fed Him lunch, they made Him lie down. Then all the devotees, headed by Ramananda Raya, returned to their respective homes.</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prabhura udyana-vihara</w:t>
      </w:r>
    </w:p>
    <w:p>
      <w:pPr>
        <w:pStyle w:val="Textosinformato"/>
        <w:rPr/>
      </w:pPr>
      <w:r>
        <w:rPr>
          <w:rFonts w:eastAsia="Courier New"/>
        </w:rPr>
        <w:t xml:space="preserve">                </w:t>
      </w:r>
      <w:r>
        <w:rPr/>
        <w:t>vrndavana-bhrame yahan pravesa t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hilun--I have described; prabhura--of Sri Caitanya Mahaprabhu; udyana-vihara--pastimes in the garden; vrndavana-bhrame--mistaking for Vrndavana; yahan--where; pravesa--entrance; tanhara--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Sri Caitanya Mahaprabhu's pastimes in the garden, which He entered, mistaking it for Vrndavana.</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lapa sahita ei unmada-varnana</w:t>
      </w:r>
    </w:p>
    <w:p>
      <w:pPr>
        <w:pStyle w:val="Textosinformato"/>
        <w:rPr/>
      </w:pPr>
      <w:r>
        <w:rPr>
          <w:rFonts w:eastAsia="Courier New"/>
        </w:rPr>
        <w:t xml:space="preserve">               </w:t>
      </w:r>
      <w:r>
        <w:rPr/>
        <w:t>sri-rupa-gosani iha kariyachen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lapa--ecstatic ravings; sahita--with; ei--this; unmada--of madness; varnana--description; sri-rupa-gosani--Sri Rupa Gosvami; iha--this; kariyachena varnana--has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He exhibited transcendental madness and ecstatic ravings, which Sri Rupa Gosvami has described very nicely in his Stava-mala as follows.</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yorases tire sphurad-upavanali-kalanaya</w:t>
      </w:r>
    </w:p>
    <w:p>
      <w:pPr>
        <w:pStyle w:val="Textosinformato"/>
        <w:rPr/>
      </w:pPr>
      <w:r>
        <w:rPr>
          <w:rFonts w:eastAsia="Courier New"/>
        </w:rPr>
        <w:t xml:space="preserve">            </w:t>
      </w:r>
      <w:r>
        <w:rPr/>
        <w:t>muhur vrndaranya-smarana-janita-prema-vivasah</w:t>
      </w:r>
    </w:p>
    <w:p>
      <w:pPr>
        <w:pStyle w:val="Textosinformato"/>
        <w:rPr/>
      </w:pPr>
      <w:r>
        <w:rPr>
          <w:rFonts w:eastAsia="Courier New"/>
        </w:rPr>
        <w:t xml:space="preserve">           </w:t>
      </w:r>
      <w:r>
        <w:rPr/>
        <w:t>kvacit krsnavrtti-pracala-rasano bhakti-rasikah</w:t>
      </w:r>
    </w:p>
    <w:p>
      <w:pPr>
        <w:pStyle w:val="Textosinformato"/>
        <w:rPr/>
      </w:pPr>
      <w:r>
        <w:rPr>
          <w:rFonts w:eastAsia="Courier New"/>
        </w:rPr>
        <w:t xml:space="preserve">           </w:t>
      </w:r>
      <w:r>
        <w:rPr/>
        <w:t>sa caitanyah kim me punarapi drsor yasyati pad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yah-raseh--by the sea; tire--on the beach; sphurat--beautiful; upavanali--garden; kalanaya--by seeing; muhuh--continuously; vrndaranya--the forest of Vrndavana; smarana-janita--by remembering; prema-vivasah--being overwhelmed by ecstatic love of Krsna; kvacit--sometimes; krsna--of the holy name of Krsna; avrtti--repetition; pracala--busily engaged in; rasanah--whose tongue; bhakti-rasikah--expert in devotional service; sah--that; caitanyah--Sri Caitanya Mahaprabhu; kim--whether; me--my; punarapi--again; drsoh--of the eyes; yasyati--will go; padam--in the pa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s the topmost of all devotees. Sometimes, while walking on the beach, He would see a beautiful garden nearby and mistake it for the forest of Vrndavana. Thus He would be completely overwhelmed by ecstatic love of Krsna and begin to dance and chant the holy name. His tongue worked incessantly as He chanted, 'Krsna! Krsna!' Will He again become visible before the path of My ey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quotation is from the first Caitanyastaka, verse 6, in Srila Rupa Gosvami's Stava-mala.</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anta caitanya-lila na yaya likhana</w:t>
      </w:r>
    </w:p>
    <w:p>
      <w:pPr>
        <w:pStyle w:val="Textosinformato"/>
        <w:rPr/>
      </w:pPr>
      <w:r>
        <w:rPr>
          <w:rFonts w:eastAsia="Courier New"/>
        </w:rPr>
        <w:t xml:space="preserve">                 </w:t>
      </w:r>
      <w:r>
        <w:rPr/>
        <w:t>din-matra dekhana taha kariye su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anta--endless; caitanya-lila--the pastimes of Sri Caitanya Mahaprabhu; na yaya likhana--it is impossible to write; dik-matra--only a direction; dekhana--showing; taha--them; kariye sucana--I introdu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Sri Caitanya Mahaprabhu are unlimited; it is not possible to write of them properly. I can only give an indication of them as I try to introduce them.</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Fifteenth Chapter, describing Sri Caitanya Mahaprabhu's pastimes in the garden by the sea.</w:t>
      </w:r>
    </w:p>
    <w:p>
      <w:pPr>
        <w:pStyle w:val="Textosinformato"/>
        <w:rPr/>
      </w:pPr>
      <w:r>
        <w:rPr/>
      </w:r>
    </w:p>
    <w:p>
      <w:pPr>
        <w:pStyle w:val="Textosinformato"/>
        <w:rPr/>
      </w:pPr>
      <w:r>
        <w:rPr>
          <w:rFonts w:eastAsia="Courier New"/>
        </w:rPr>
        <w:t xml:space="preserve">                              </w:t>
      </w:r>
      <w:r>
        <w:rPr/>
        <w:t>Chapter 16</w:t>
      </w:r>
    </w:p>
    <w:p>
      <w:pPr>
        <w:pStyle w:val="Textosinformato"/>
        <w:rPr/>
      </w:pPr>
      <w:r>
        <w:rPr/>
        <w:t>Lord Sri Caitanya Mahaprabhu Tastes Nectar from the Lips of Lord Sri Krsna</w:t>
      </w:r>
    </w:p>
    <w:p>
      <w:pPr>
        <w:pStyle w:val="Textosinformato"/>
        <w:rPr/>
      </w:pPr>
      <w:r>
        <w:rPr/>
      </w:r>
    </w:p>
    <w:p>
      <w:pPr>
        <w:pStyle w:val="Textosinformato"/>
        <w:rPr/>
      </w:pPr>
      <w:r>
        <w:rPr>
          <w:rFonts w:eastAsia="Courier New"/>
        </w:rPr>
        <w:t xml:space="preserve">   </w:t>
      </w:r>
      <w:r>
        <w:rPr/>
        <w:t>The Sixteenth Chapter is summarized by Srila Bhaktivinoda Thakura in his Amrta-pravaha-bhasya. When the Bengali devotees of the Lord returned to Jagannatha Puri, a gentleman named Kalidasa who was an uncle of Raghunatha dasa Gosvami went with them to see Sri Caitanya Mahaprabhu. Kalidasa had tasted the remnants of food of all the Vaisnavas in Bengal, even Jhadu Thakura. Because of this, he received the shelter of Sri Caitanya Mahaprabhu at Jagannatha Puri.</w:t>
      </w:r>
    </w:p>
    <w:p>
      <w:pPr>
        <w:pStyle w:val="Textosinformato"/>
        <w:rPr/>
      </w:pPr>
      <w:r>
        <w:rPr>
          <w:rFonts w:eastAsia="Courier New"/>
        </w:rPr>
        <w:t xml:space="preserve">   </w:t>
      </w:r>
      <w:r>
        <w:rPr/>
        <w:t>When Kavi-karnapura was only seven years old, he was initiated by Sri Caitanya Mahaprabhu into the Hare Krsna maha-mantra. He later became the greatest poet among the Vaisnava acaryas.</w:t>
      </w:r>
    </w:p>
    <w:p>
      <w:pPr>
        <w:pStyle w:val="Textosinformato"/>
        <w:rPr/>
      </w:pPr>
      <w:r>
        <w:rPr>
          <w:rFonts w:eastAsia="Courier New"/>
        </w:rPr>
        <w:t xml:space="preserve">   </w:t>
      </w:r>
      <w:r>
        <w:rPr/>
        <w:t>When Sri Caitanya Mahaprabhu ate the remnants of food known as vallabha-bhoga, He described the glories of such remnants of the Lord's food and then fed all the devotees the prasada. Thus they all tasted adharamrta, the nectar from the lips of Lord Sri Krsna.</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sri-krsna-caitanyam</w:t>
      </w:r>
    </w:p>
    <w:p>
      <w:pPr>
        <w:pStyle w:val="Textosinformato"/>
        <w:rPr/>
      </w:pPr>
      <w:r>
        <w:rPr>
          <w:rFonts w:eastAsia="Courier New"/>
        </w:rPr>
        <w:t xml:space="preserve">                       </w:t>
      </w:r>
      <w:r>
        <w:rPr/>
        <w:t>krsna-bhavamrtam hi yah</w:t>
      </w:r>
    </w:p>
    <w:p>
      <w:pPr>
        <w:pStyle w:val="Textosinformato"/>
        <w:rPr/>
      </w:pPr>
      <w:r>
        <w:rPr>
          <w:rFonts w:eastAsia="Courier New"/>
        </w:rPr>
        <w:t xml:space="preserve">                       </w:t>
      </w:r>
      <w:r>
        <w:rPr/>
        <w:t>asvadyasvadayan bhaktan</w:t>
      </w:r>
    </w:p>
    <w:p>
      <w:pPr>
        <w:pStyle w:val="Textosinformato"/>
        <w:rPr/>
      </w:pPr>
      <w:r>
        <w:rPr>
          <w:rFonts w:eastAsia="Courier New"/>
        </w:rPr>
        <w:t xml:space="preserve">                        </w:t>
      </w:r>
      <w:r>
        <w:rPr/>
        <w:t>prema-diksam asiksaya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offer my respectful obeisances; sri-krsna-caitanyam--unto Lord Sri Caitanya Mahaprabhu; krsna-bhava-amrtam--the nectar of ecstatic love of Krsna; hi--certainly; yah--He who; asvadya--tasting; asvadayan--causing to taste; bhaktan--the devotees; prema--in love of Krsna; diksam--initiation; asiksayat--instruc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me offer my respectful obeisances unto Sri Caitanya Mahaprabhu, who personally tasted the nectar of ecstatic love for Krsna and then instructed His devotees how to taste it. Thus He enlightened them about ecstatic love of Krsna to initiate them into transcendental knowledge.</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Sri Krsna Caitanya Mahaprabhu; jaya--all glories; nityananda--to Nityananda Prabhu; jaya--all glories; advaita-candra--to Advaita Acarya; jaya--all glories; gaura-bhakta-vrnda--to all the devotees of Lord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Lord Nityananda! All glories to Advaita Acarya! And all glories to all the devotees of the Lor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rahena nilacale</w:t>
      </w:r>
    </w:p>
    <w:p>
      <w:pPr>
        <w:pStyle w:val="Textosinformato"/>
        <w:rPr/>
      </w:pPr>
      <w:r>
        <w:rPr>
          <w:rFonts w:eastAsia="Courier New"/>
        </w:rPr>
        <w:t xml:space="preserve">                 </w:t>
      </w:r>
      <w:r>
        <w:rPr/>
        <w:t>bhakta-gana-sange sada prema-vihv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rahena--stays; nilacale--in Jagannatha Puri; bhakta-gana-sange--in the association of devotees; sada--always; prema-vihvale--merged in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us stayed at Jagannatha Puri in the association of His devotees, always merged in ecstatic devotional love.</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antare aila saba gaudera bhakta-gana</w:t>
      </w:r>
    </w:p>
    <w:p>
      <w:pPr>
        <w:pStyle w:val="Textosinformato"/>
        <w:rPr/>
      </w:pPr>
      <w:r>
        <w:rPr>
          <w:rFonts w:eastAsia="Courier New"/>
        </w:rPr>
        <w:t xml:space="preserve">                 </w:t>
      </w:r>
      <w:r>
        <w:rPr/>
        <w:t>purvavat asi' kaila prabhura mi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a-antare--the next year; aila--came; saba--all; gaudera--of Bengal; bhakta-gana--the devotees; purva-vat--as previously; asi'--coming; kaila--did; prabhura milana--meeting with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xt year, as usual, all the devotees from Bengal went to Jagannatha Puri, and, as in previous years, there was a meeting between Sri Caitanya Mahaprabhu and the devote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sabara sange aila kalidasa nama</w:t>
      </w:r>
    </w:p>
    <w:p>
      <w:pPr>
        <w:pStyle w:val="Textosinformato"/>
        <w:rPr/>
      </w:pPr>
      <w:r>
        <w:rPr>
          <w:rFonts w:eastAsia="Courier New"/>
        </w:rPr>
        <w:t xml:space="preserve">                 </w:t>
      </w:r>
      <w:r>
        <w:rPr/>
        <w:t>krsna-nama vina tenho nahi kahe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sabara sange--with all of them; aila--came; kali-dasa nama--a man named Kalidasa; krsna-nama--the holy name of Krsna; vina--besides; tenho--he; nahi--does not; kahe--say; ana--any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ong with the devotees from Bengal came a gentleman named Kalidasa. He never uttered anything but the holy name of Krsn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bhagavata tenho sarala udara</w:t>
      </w:r>
    </w:p>
    <w:p>
      <w:pPr>
        <w:pStyle w:val="Textosinformato"/>
        <w:rPr/>
      </w:pPr>
      <w:r>
        <w:rPr>
          <w:rFonts w:eastAsia="Courier New"/>
        </w:rPr>
        <w:t xml:space="preserve">                </w:t>
      </w:r>
      <w:r>
        <w:rPr/>
        <w:t>krsna-nama-'sankete' calaya 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bhagavata--a highly advanced devotee; tenho--he; sarala udara--very simple and liberal; krsna-nama-sankete--with chanting of the holy name of Krsna; calaya--performs; vyavahara--ordinary dealin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was a very advanced devotee, yet he was simple and liberal. He would chant the holy name of Krsna while performing all his ordinary dealing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utukete tenho yadi pasaka khelaya</w:t>
      </w:r>
    </w:p>
    <w:p>
      <w:pPr>
        <w:pStyle w:val="Textosinformato"/>
        <w:rPr/>
      </w:pPr>
      <w:r>
        <w:rPr>
          <w:rFonts w:eastAsia="Courier New"/>
        </w:rPr>
        <w:t xml:space="preserve">               </w:t>
      </w:r>
      <w:r>
        <w:rPr/>
        <w:t>'hare krsna' 'krsna' kari' pasaka cal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utukete--in jest; tenho--he; yadi--when; pasaka khelaya--plays with dice; hare krsna--the holy name of the Lord; krsna--Krsna; kari'--chanting; pasaka calaya--throws the d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used to throw dice in jest, he would throw the dice while chanting Hare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this connection Srila Bhaktisiddhanta Sarasvati Thakura warns the men of this age not to imitate the jesting of a maha-bhagavata like Kalidasa. If someone imitates him by playing with dice or gambling while chanting the Hare Krsna maha-mantra, he will certainly become a victim of offenses unto the holy name. As it is said, hari-nama-bale pape pravrtti: one must not commit sinful activities on the strength of chanting the Hare Krsna mantra. Playing with dice is certainly gambling, but it is clearly said here that Kalidasa did this only in jest. A maha-bhagavata can do anything, but he never forgets the basic principles. Therefore it is said, vaisnavera kriya-mudra vijneha na bujhaya: "No one can understand the activities of a pure devotee." We should not imitate Kalidasa.</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dasera tenho haya jnati-khuda</w:t>
      </w:r>
    </w:p>
    <w:p>
      <w:pPr>
        <w:pStyle w:val="Textosinformato"/>
        <w:rPr/>
      </w:pPr>
      <w:r>
        <w:rPr>
          <w:rFonts w:eastAsia="Courier New"/>
        </w:rPr>
        <w:t xml:space="preserve">             </w:t>
      </w:r>
      <w:r>
        <w:rPr/>
        <w:t>vaisnavera ucchista khaite tenho haila bu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dasera--of Raghunatha dasa Gosvami; tenho--he (Kalidasa); haya--is; jnati--relative; khuda--uncle; vaisnavera--of the Vaisnavas; ucchista--remnants of food; khaite--eating; tenho--he; haila--became; buda--ag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was an uncle of Raghunatha dasa Gosvami. Throughout his entire life, even in his old age, he tried to eat the remnants of food left by Vaisnava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uda-dese haya yata vaisnavera gana</w:t>
      </w:r>
    </w:p>
    <w:p>
      <w:pPr>
        <w:pStyle w:val="Textosinformato"/>
        <w:rPr/>
      </w:pPr>
      <w:r>
        <w:rPr>
          <w:rFonts w:eastAsia="Courier New"/>
        </w:rPr>
        <w:t xml:space="preserve">                 </w:t>
      </w:r>
      <w:r>
        <w:rPr/>
        <w:t>sabara ucchista tenho karil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uda-dese--in Bengal; haya--are; yata--as many; vaisnavera gana--Vaisnavas; sabara--of all; ucchista--remnants of food; tenho--he; karila bhojana--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ate the remnants of food of as many Vaisnavas as there were in Bengal.</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rahmana-vaisnava yata----chota, bada haya</w:t>
      </w:r>
    </w:p>
    <w:p>
      <w:pPr>
        <w:pStyle w:val="Textosinformato"/>
        <w:rPr/>
      </w:pPr>
      <w:r>
        <w:rPr>
          <w:rFonts w:eastAsia="Courier New"/>
        </w:rPr>
        <w:t xml:space="preserve">               </w:t>
      </w:r>
      <w:r>
        <w:rPr/>
        <w:t>uttama-vastu bheta lana tanra thani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rahmana-vaisnava--Vaisnavas coming from brahmana families; yata--all; chota--neophyte; bada--highly advanced; haya--are; uttama-vastu--first-class eatables; bheta lana--taking as gifts; tanra thani--to them; yaya--go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uld go to all the Vaisnavas born in brahmana families, be they neophyte or advanced devotees, and present them gifts of first-class eatables.</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thani sesa-patra layena magiya</w:t>
      </w:r>
    </w:p>
    <w:p>
      <w:pPr>
        <w:pStyle w:val="Textosinformato"/>
        <w:rPr/>
      </w:pPr>
      <w:r>
        <w:rPr>
          <w:rFonts w:eastAsia="Courier New"/>
        </w:rPr>
        <w:t xml:space="preserve">                   </w:t>
      </w:r>
      <w:r>
        <w:rPr/>
        <w:t>kahan na paya, tabe rahe luk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thani--from them; sesa-patra--plates of remnants; layena--takes; magiya--begging; kahan--where; na paya--does not get; tabe--then; rahe--remains; lukana--hi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uld beg remnants of food from such Vaisnavas, and if he did not receive any, he would hid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jana karile patra phelana yaya</w:t>
      </w:r>
    </w:p>
    <w:p>
      <w:pPr>
        <w:pStyle w:val="Textosinformato"/>
        <w:rPr/>
      </w:pPr>
      <w:r>
        <w:rPr>
          <w:rFonts w:eastAsia="Courier New"/>
        </w:rPr>
        <w:t xml:space="preserve">                  </w:t>
      </w:r>
      <w:r>
        <w:rPr/>
        <w:t>lukana sei patra ani' cati' k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jana karile--after eating; patra--the plate; phelana yaya--is thrown away; lukana--hiding; sei patra--that plate; ani'--bringing; cati' khaya--he licks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Vaisnavas finished eating, they would throw away their dishes or leaves, and Kalidasa would come out of hiding, take the leaves and lick up the remnants.</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dra-vaisnavera ghare yaya bheta lana</w:t>
      </w:r>
    </w:p>
    <w:p>
      <w:pPr>
        <w:pStyle w:val="Textosinformato"/>
        <w:rPr/>
      </w:pPr>
      <w:r>
        <w:rPr>
          <w:rFonts w:eastAsia="Courier New"/>
        </w:rPr>
        <w:t xml:space="preserve">                 </w:t>
      </w:r>
      <w:r>
        <w:rPr/>
        <w:t>ei-mata tanra ucchista khaya luk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dra-vaisnavera--of Vaisnavas born in sudra families; ghare--at the homes; yaya--goes; bheta lana--taking gifts; ei-mata--in this way; tanra--their; ucchista--remnants of food; khaya--eats; lukana--hid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uld also take gifts to the homes of Vaisnavas born in sudra families. Then he would hide and eat the remnants of food they threw away in this manner.</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nimali-jati, 'vaisnava'----'jhadu' tanra nama</w:t>
      </w:r>
    </w:p>
    <w:p>
      <w:pPr>
        <w:pStyle w:val="Textosinformato"/>
        <w:rPr/>
      </w:pPr>
      <w:r>
        <w:rPr>
          <w:rFonts w:eastAsia="Courier New"/>
        </w:rPr>
        <w:t xml:space="preserve">               </w:t>
      </w:r>
      <w:r>
        <w:rPr/>
        <w:t>amra-phala lana tenho gela tanra 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nimali-jati--belonging to the bhunimali caste; vaisnava--a great devotee; jhadu--Jhadu; tanra--his; nama--name; amra-phala--mango fruits; lana--taking; tenho--he; gela--went; tanra sthana--to his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as a great Vaisnava named Jhadu Thakura, who belonged to the bhunimali caste. Kalidasa went to his home, taking mangoes with hi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remarks that both Kalidasa and Jhadu Thakura are worshiped at a place called Sripatabati, in the village known as Bhedo or Bhaduya. This village is situated about three miles south of the village of Krsnapura, the birthplace of Raghunatha dasa Gosvami, which is about one mile west of the Byandel junction of the Burdwan line. A post office there is named Devananda-pura. Jhadu Thakura used to worship the Deity of Sri Madana-gopala. The Deity is still worshiped by one Ramaprasada dasa, who belongs to the ramayet community. It is said that the Deity worshiped by Kalidasa had been worshiped until now in the village of Sankhya on the bank of the Sarasvati River, but the Deity has been taken away by a gentleman named Matilala Cattopadhyaya from the village of Triveni. The Deity is now being worshiped at his plac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ra bheta diya tanra carana vandila</w:t>
      </w:r>
    </w:p>
    <w:p>
      <w:pPr>
        <w:pStyle w:val="Textosinformato"/>
        <w:rPr/>
      </w:pPr>
      <w:r>
        <w:rPr>
          <w:rFonts w:eastAsia="Courier New"/>
        </w:rPr>
        <w:t xml:space="preserve">                  </w:t>
      </w:r>
      <w:r>
        <w:rPr/>
        <w:t>tanra patnire tabe namaskar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ra--mangoes; bheta--gift; diya--presenting; tanra--his; carana--feet; vandila--offered respects to; tanra patnire--to his wife; tabe--thereafter; namaskara kaila--offered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presented the mangoes to Jhadu Thakura and offered him respectful obeisances. Then he also offered respectful obeisances to the Thakura's wife.</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ni-sahita tenho achena vasiya</w:t>
      </w:r>
    </w:p>
    <w:p>
      <w:pPr>
        <w:pStyle w:val="Textosinformato"/>
        <w:rPr/>
      </w:pPr>
      <w:r>
        <w:rPr>
          <w:rFonts w:eastAsia="Courier New"/>
        </w:rPr>
        <w:t xml:space="preserve">                </w:t>
      </w:r>
      <w:r>
        <w:rPr/>
        <w:t>bahu sammana kaila kalidasere dek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ni-sahita--with his wife; tenho--he (Jhadu Thakura); achena vasiya--was sitting; bahu--much; sammana--respect; kaila--offered; kalidasere dekhiya--seeing Kali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alidasa went to Jhadu Thakura, he saw that saintly person sitting with his wife. As soon as Jhadu Thakura saw Kalidasa, he likewise offered his respectful obeisances unto him.</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stagosthi kata-ksana kari' tanra sane</w:t>
      </w:r>
    </w:p>
    <w:p>
      <w:pPr>
        <w:pStyle w:val="Textosinformato"/>
        <w:rPr/>
      </w:pPr>
      <w:r>
        <w:rPr>
          <w:rFonts w:eastAsia="Courier New"/>
        </w:rPr>
        <w:t xml:space="preserve">               </w:t>
      </w:r>
      <w:r>
        <w:rPr/>
        <w:t>jhadu-thakura kahe tanre madhura vac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sta-gosthi--discussion; kata-ksana--for some time; kari'--performing; tanra sane--with him; jhadu-thakura--Jhadu Thakura; kahe--says; tanre--unto him (Kalidasa); madhura vacane--in sweet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a discussion for some time with Kalidasa, Jhadu Thakura said something to him in sweet word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nica-jati, tumi,----atithi sarvottama</w:t>
      </w:r>
    </w:p>
    <w:p>
      <w:pPr>
        <w:pStyle w:val="Textosinformato"/>
        <w:rPr/>
      </w:pPr>
      <w:r>
        <w:rPr>
          <w:rFonts w:eastAsia="Courier New"/>
        </w:rPr>
        <w:t xml:space="preserve">                </w:t>
      </w:r>
      <w:r>
        <w:rPr/>
        <w:t>kon prakare karimu ami tomar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nica-jati--belong to a low caste; tumi--you; atithi--guest; sarva-uttama--very respectable; kon prakare--how; karimu--shall perform; ami--I; tomara sevana--your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belong to a low caste, and you are a very respectable guest. How shall I serve you?</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jna deha',----brahmana-ghare anna lana diye</w:t>
      </w:r>
    </w:p>
    <w:p>
      <w:pPr>
        <w:pStyle w:val="Textosinformato"/>
        <w:rPr/>
      </w:pPr>
      <w:r>
        <w:rPr>
          <w:rFonts w:eastAsia="Courier New"/>
        </w:rPr>
        <w:t xml:space="preserve">                </w:t>
      </w:r>
      <w:r>
        <w:rPr/>
        <w:t>tahan tumi prasada pao, tabe ami ji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jna deha'--permit me; brahmana-ghare--to the house of a brahmana; anna--food; lana diye--I shall offer; tahan--there; tumi--you; prasada pao--take prasada; tabe--then; ami--I; jiye--shall li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you will permit me, I shall send some food to a brahmana's house, and there you may take prasada. If you do so, I shall then live very comfortabl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dasa kahe,----"thakura, krpa kara more</w:t>
      </w:r>
    </w:p>
    <w:p>
      <w:pPr>
        <w:pStyle w:val="Textosinformato"/>
        <w:rPr/>
      </w:pPr>
      <w:r>
        <w:rPr>
          <w:rFonts w:eastAsia="Courier New"/>
        </w:rPr>
        <w:t xml:space="preserve">                </w:t>
      </w:r>
      <w:r>
        <w:rPr/>
        <w:t>tomara darsane ainu mui patita pa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dasa kahe--Kalidasa replied; thakura--my dear saintly person; krpa kara--bestow your mercy; more--upon me; tomara darsane--to see you; ainu--have come; mui--I; patita pamare--very fallen and sin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replied, "My dear sir, please bestow your mercy upon me. I have come to see you, although I am very fallen and sinful.</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vitra ha-inu mui painu darasana</w:t>
      </w:r>
    </w:p>
    <w:p>
      <w:pPr>
        <w:pStyle w:val="Textosinformato"/>
        <w:rPr/>
      </w:pPr>
      <w:r>
        <w:rPr>
          <w:rFonts w:eastAsia="Courier New"/>
        </w:rPr>
        <w:t xml:space="preserve">                 </w:t>
      </w:r>
      <w:r>
        <w:rPr/>
        <w:t>krtartha ha-inu, mora saphala ji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vitra ha-inu--have become purified; mui--I; painu darasana--have gotten your interview; krta-artha--obliged; ha-inu--I have become; mora--my; saphala--successful; jivana--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seeing you, I have become purified. I am very obligated to you, for my life is now successful.</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vancha haya,----yadi krpa kari' kara</w:t>
      </w:r>
    </w:p>
    <w:p>
      <w:pPr>
        <w:pStyle w:val="Textosinformato"/>
        <w:rPr/>
      </w:pPr>
      <w:r>
        <w:rPr>
          <w:rFonts w:eastAsia="Courier New"/>
        </w:rPr>
        <w:t xml:space="preserve">               </w:t>
      </w:r>
      <w:r>
        <w:rPr/>
        <w:t>pada-raja deha', pada mora mathe 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vancha--one desire; haya--there is; yadi--if; krpa kari'--being merciful; kara--you do; pada-raja--the dust of your feet; deha'--give; pada--feet; mora--my; mathe--on the head; dhara--pleas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sir, I have one desire. Please be merciful to me by kindly placing your feet upon my head so that the dust on your feet may touch it."</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hakura kahe,----"aiche vat kahite na yuyaya</w:t>
      </w:r>
    </w:p>
    <w:p>
      <w:pPr>
        <w:pStyle w:val="Textosinformato"/>
        <w:rPr/>
      </w:pPr>
      <w:r>
        <w:rPr>
          <w:rFonts w:eastAsia="Courier New"/>
        </w:rPr>
        <w:t xml:space="preserve">              </w:t>
      </w:r>
      <w:r>
        <w:rPr/>
        <w:t>ami----nica-jati, tumi----susajjana 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hakura kahe--Jhadu Thakura said; aiche vat--such a request; kahite na yuyaya--should not be spoken; ami--I; nica-jati--coming from a family of a very low caste; tumi--you; su-sat-jana raya--very respectable and rich gentle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hadu Thakura replied, "It does not befit you to ask this of me. I belong to a very low-caste family, whereas you are a respectable rich gentlema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kalidasa sloka padi' sunaila</w:t>
      </w:r>
    </w:p>
    <w:p>
      <w:pPr>
        <w:pStyle w:val="Textosinformato"/>
        <w:rPr/>
      </w:pPr>
      <w:r>
        <w:rPr>
          <w:rFonts w:eastAsia="Courier New"/>
        </w:rPr>
        <w:t xml:space="preserve">               </w:t>
      </w:r>
      <w:r>
        <w:rPr/>
        <w:t>suni' jhadu-thakurera bada sukh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kalidasa--Kalidasa; sloka--verses; padi'--reciting; sunaila--caused to hear; suni'--hearing; jhadu-thakurera--of Jhadu Thakura; bada--very great; sukha--happiness; ha-ila--there 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then recited some verses, which Jhadu Thakura was very happy to hear.</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me 'bhaktas catur-vedi</w:t>
      </w:r>
    </w:p>
    <w:p>
      <w:pPr>
        <w:pStyle w:val="Textosinformato"/>
        <w:rPr/>
      </w:pPr>
      <w:r>
        <w:rPr>
          <w:rFonts w:eastAsia="Courier New"/>
        </w:rPr>
        <w:t xml:space="preserve">                     </w:t>
      </w:r>
      <w:r>
        <w:rPr/>
        <w:t>mad-bhaktah sva-pacah priyah</w:t>
      </w:r>
    </w:p>
    <w:p>
      <w:pPr>
        <w:pStyle w:val="Textosinformato"/>
        <w:rPr/>
      </w:pPr>
      <w:r>
        <w:rPr>
          <w:rFonts w:eastAsia="Courier New"/>
        </w:rPr>
        <w:t xml:space="preserve">                      </w:t>
      </w:r>
      <w:r>
        <w:rPr/>
        <w:t>tasmai deyam tato grahyam</w:t>
      </w:r>
    </w:p>
    <w:p>
      <w:pPr>
        <w:pStyle w:val="Textosinformato"/>
        <w:rPr/>
      </w:pPr>
      <w:r>
        <w:rPr>
          <w:rFonts w:eastAsia="Courier New"/>
        </w:rPr>
        <w:t xml:space="preserve">                      </w:t>
      </w:r>
      <w:r>
        <w:rPr/>
        <w:t>sa ca pujyo yatha hy a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o--not; me--My; abhaktah--devoid of pure devotional service; catuh-vedi--a scholar of the four Vedas; mat-bhaktah--My devotee; sva-pacah--even from a family of dog-eaters; priyah--very dear; tasmai--to him (the pure devotee); deyam--should be given; tatah--from him; grahyam--should be accepted (remnants of food); sah--that person; ca--also; pujyah--is worshipable; yatha--as much as; hi--certainly; ah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though one is a very learned scholar in Sanskrit literature, if he is not engaged in pure devotional service, he is not accepted as My devotee. But if someone born in a family of dog-eaters is a pure devotee with no motives for enjoyment through fruitive activity or mental speculation, he is very dear to Me. All respect should be given to him, and whatever he offers should be accepted, for such devotees are indeed as worshipable as I am.'</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spoken by the Supreme Personality of Godhead is found in Hari-bhakti-vilas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prad dvi-sad-guna-yutad aravinda-nabha-</w:t>
      </w:r>
    </w:p>
    <w:p>
      <w:pPr>
        <w:pStyle w:val="Textosinformato"/>
        <w:rPr/>
      </w:pPr>
      <w:r>
        <w:rPr>
          <w:rFonts w:eastAsia="Courier New"/>
        </w:rPr>
        <w:t xml:space="preserve">               </w:t>
      </w:r>
      <w:r>
        <w:rPr/>
        <w:t>padaravinda-vimukhat sva-pacam varistham</w:t>
      </w:r>
    </w:p>
    <w:p>
      <w:pPr>
        <w:pStyle w:val="Textosinformato"/>
        <w:rPr/>
      </w:pPr>
      <w:r>
        <w:rPr>
          <w:rFonts w:eastAsia="Courier New"/>
        </w:rPr>
        <w:t xml:space="preserve">                </w:t>
      </w:r>
      <w:r>
        <w:rPr/>
        <w:t>manye tad-arpita-mano-vacanehitartha-</w:t>
      </w:r>
    </w:p>
    <w:p>
      <w:pPr>
        <w:pStyle w:val="Textosinformato"/>
        <w:rPr/>
      </w:pPr>
      <w:r>
        <w:rPr>
          <w:rFonts w:eastAsia="Courier New"/>
        </w:rPr>
        <w:t xml:space="preserve">               </w:t>
      </w:r>
      <w:r>
        <w:rPr/>
        <w:t>pranam punati sa kulam na tu bhuri-ma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prat--than a brahmana; dvi-sat-guna-yutat--who is qualified with twelve brahminical qualifications; aravinda-nabha--of Lord Visnu, who has a lotuslike navel; pada-aravinda--unto the lotus feet; vimukhat--than a person bereft of devotion; sva-pacam--a candala, or person accustomed to eating dogs; varistham--more glorified; manye--I think; tat-arpita--dedicated unto Him; manah--mind; vacana--words; ihita--activities; artha--wealth; pranam--life; punati--purifies; sah--he; kulam--his family; na tu--but not; bhuri-manah--a brahmana proud of possessing such qual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person may be born in a brahmana family and have all twelve brahminical qualities, but if in spite of being qualified he is not devoted to the lotus feet of Lord Krsna, who has a navel shaped like a lotus, he is not as good as a candala who has dedicated his mind, words, activities, wealth and life to the service of the Lord. Simply to take birth in a brahmana family or to have brahminical qualities is not sufficient. One must become a pure devotee of the Lord. If a sva-paca or candala is a devotee, he delivers not only himself but his whole family, whereas a brahmana who is not a devotee but simply has brahminical qualifications cannot even purify himself, not to speak of his fami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and the following verse are quoted from Srimad-Bhagavatam (7.9.10 and 3.33.7).</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bata sva-paco 'to gariyan</w:t>
      </w:r>
    </w:p>
    <w:p>
      <w:pPr>
        <w:pStyle w:val="Textosinformato"/>
        <w:rPr/>
      </w:pPr>
      <w:r>
        <w:rPr>
          <w:rFonts w:eastAsia="Courier New"/>
        </w:rPr>
        <w:t xml:space="preserve">                  </w:t>
      </w:r>
      <w:r>
        <w:rPr/>
        <w:t>yaj-jihvagre vartate nama tubhyam</w:t>
      </w:r>
    </w:p>
    <w:p>
      <w:pPr>
        <w:pStyle w:val="Textosinformato"/>
        <w:rPr/>
      </w:pPr>
      <w:r>
        <w:rPr>
          <w:rFonts w:eastAsia="Courier New"/>
        </w:rPr>
        <w:t xml:space="preserve">                  </w:t>
      </w:r>
      <w:r>
        <w:rPr/>
        <w:t>tepus tapas te juhuvuh sasnur arya</w:t>
      </w:r>
    </w:p>
    <w:p>
      <w:pPr>
        <w:pStyle w:val="Textosinformato"/>
        <w:rPr/>
      </w:pPr>
      <w:r>
        <w:rPr>
          <w:rFonts w:eastAsia="Courier New"/>
        </w:rPr>
        <w:t xml:space="preserve">                    </w:t>
      </w:r>
      <w:r>
        <w:rPr/>
        <w:t>brahmanucur nama grnanti ye 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 bata--how wonderful it is; sva-pacah--a dog-eater; atah--than the initiated brahmana; gariyan--more glorious; yat--of whom; jihva-agre--on the tip of the tongue; vartate--remains; nama--the holy name; tubhyam--of You, my Lord; tepuh--have performed; tapah--austerity; te--they; juhuvuh--have performed sacrifices; sasnuh--have bathed in all holy places; aryah--actually belonging to the Aryan race; brahma--all the Vedas; anucuh--have studied; nama--the holy name; grnanti--chant; ye--who; te--the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anyone who always keeps Your holy name on his tongue is greater than an initiated brahmana. Although he may be born in a family of dog-eaters and therefore, by material calculations, be the lowest of men, he is glorious nevertheless. That is the wonderful power of chanting the holy name of the Lord. One who chants the holy name is understood to have performed all kinds of austerities. He has studied all the Vedas, he has performed all the great sacrifices mentioned in the Vedas, he has already taken his bath in all the holy places of pilgrimage, and it is he who is factually the Aryan.' "</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thakura kahe,----"sastra ei satya kaya</w:t>
      </w:r>
    </w:p>
    <w:p>
      <w:pPr>
        <w:pStyle w:val="Textosinformato"/>
        <w:rPr/>
      </w:pPr>
      <w:r>
        <w:rPr>
          <w:rFonts w:eastAsia="Courier New"/>
        </w:rPr>
        <w:t xml:space="preserve">              </w:t>
      </w:r>
      <w:r>
        <w:rPr/>
        <w:t>sei srestha, aiche yante krsna-bhakt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thakura kahe--Jhadu Thakura said; sastra--revealed scripture; ei--this; satya--truth; kaya--says; sei--he; srestha--best; aiche--in such a way; yante--in whom; krsna-bhakti--devotion to Krsna; haya--there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ese quotations from the revealed scripture Srimad-Bhagavatam, Jhadu Thakura replied, "Yes, this is true, for it is the version of sastra. It is true, however, for one who is genuinely advanced in devotion to Krsna.</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nica-jati, amara nahi krsna-bhakti</w:t>
      </w:r>
    </w:p>
    <w:p>
      <w:pPr>
        <w:pStyle w:val="Textosinformato"/>
        <w:rPr/>
      </w:pPr>
      <w:r>
        <w:rPr>
          <w:rFonts w:eastAsia="Courier New"/>
        </w:rPr>
        <w:t xml:space="preserve">               </w:t>
      </w:r>
      <w:r>
        <w:rPr/>
        <w:t>anya aiche haya, amaya nahi aiche s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nica-jati--belonging to a lower caste; amara--my; nahi--there is not; krsna-bhakti--devotion to Krsna; anya--others; aiche haya--may be such; amaya--unto me; nahi--there is not; aiche sakti--such p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ch a position may befit others, but I do not possess such spiritual power. I belong to a lower class and have not even a pinch of devotion to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his statement, Jhadu Thakura presents himself as being born in a low-caste family and not having the qualifications of a bona fide devotee of Lord Krsna. He accepts the statements declaring a lowborn person highly exalted if he is a Vaisnava. However, he feels that these descriptions from Srimad-Bhagavatam appropriately describe others, but not himself. Jhadu Thakura's attitude is quite befitting a real Vaisnava, for a Vaisnava never considers himself exalted, even if he factually is. He is always meek and humble and never thinks that he is an advanced devotee. He assigns himself to a lower position, but that does not mean that he is indeed low. Sanatana Gosvami once said that he belonged to a low-caste family, for although he was born in a brahmana family, he had associated with mlecchas and yavanas in his service as a government minister. Similarly, Jhadu Thakura presented himself as someone who belonged to a low caste, but he was actually elevated above many persons born in brahmana families. Not only is there evidence for this in Srimad-Bhagavatam, as quoted by Kalidasa in verses 26 and 27; there is also considerable evidence for this conclusion in other sastras. For example, in the Mahabharata, Vana-parva, Chapter 180, it is stated:</w:t>
      </w:r>
    </w:p>
    <w:p>
      <w:pPr>
        <w:pStyle w:val="Textosinformato"/>
        <w:rPr/>
      </w:pPr>
      <w:r>
        <w:rPr/>
      </w:r>
    </w:p>
    <w:p>
      <w:pPr>
        <w:pStyle w:val="Textosinformato"/>
        <w:rPr/>
      </w:pPr>
      <w:r>
        <w:rPr>
          <w:rFonts w:eastAsia="Courier New"/>
        </w:rPr>
        <w:t xml:space="preserve">                      </w:t>
      </w:r>
      <w:r>
        <w:rPr/>
        <w:t>sudre tu yad bhavel laksma</w:t>
      </w:r>
    </w:p>
    <w:p>
      <w:pPr>
        <w:pStyle w:val="Textosinformato"/>
        <w:rPr/>
      </w:pPr>
      <w:r>
        <w:rPr>
          <w:rFonts w:eastAsia="Courier New"/>
        </w:rPr>
        <w:t xml:space="preserve">                       </w:t>
      </w:r>
      <w:r>
        <w:rPr/>
        <w:t>dvije tac ca na vidyate</w:t>
      </w:r>
    </w:p>
    <w:p>
      <w:pPr>
        <w:pStyle w:val="Textosinformato"/>
        <w:rPr/>
      </w:pPr>
      <w:r>
        <w:rPr>
          <w:rFonts w:eastAsia="Courier New"/>
        </w:rPr>
        <w:t xml:space="preserve">                      </w:t>
      </w:r>
      <w:r>
        <w:rPr/>
        <w:t>na vai sudro bhavec chudro</w:t>
      </w:r>
    </w:p>
    <w:p>
      <w:pPr>
        <w:pStyle w:val="Textosinformato"/>
        <w:rPr/>
      </w:pPr>
      <w:r>
        <w:rPr>
          <w:rFonts w:eastAsia="Courier New"/>
        </w:rPr>
        <w:t xml:space="preserve">                       </w:t>
      </w:r>
      <w:r>
        <w:rPr/>
        <w:t>brahmano na ca brahmanah</w:t>
      </w:r>
    </w:p>
    <w:p>
      <w:pPr>
        <w:pStyle w:val="Textosinformato"/>
        <w:rPr/>
      </w:pPr>
      <w:r>
        <w:rPr/>
      </w:r>
    </w:p>
    <w:p>
      <w:pPr>
        <w:pStyle w:val="Textosinformato"/>
        <w:rPr/>
      </w:pPr>
      <w:r>
        <w:rPr>
          <w:rFonts w:eastAsia="Courier New"/>
        </w:rPr>
        <w:t xml:space="preserve">   </w:t>
      </w:r>
      <w:r>
        <w:rPr/>
        <w:t>"If the characteristics of a brahmana are found in a sudra and not in a brahmana, that sudra should not be known as a sudra, and that brahmana should not be known as a brahmana."</w:t>
      </w:r>
    </w:p>
    <w:p>
      <w:pPr>
        <w:pStyle w:val="Textosinformato"/>
        <w:rPr/>
      </w:pPr>
      <w:r>
        <w:rPr>
          <w:rFonts w:eastAsia="Courier New"/>
        </w:rPr>
        <w:t xml:space="preserve">   </w:t>
      </w:r>
      <w:r>
        <w:rPr/>
        <w:t>Similarly, in the Vana-parva, Chapter 211, it is said:</w:t>
      </w:r>
    </w:p>
    <w:p>
      <w:pPr>
        <w:pStyle w:val="Textosinformato"/>
        <w:rPr/>
      </w:pPr>
      <w:r>
        <w:rPr/>
      </w:r>
    </w:p>
    <w:p>
      <w:pPr>
        <w:pStyle w:val="Textosinformato"/>
        <w:rPr/>
      </w:pPr>
      <w:r>
        <w:rPr>
          <w:rFonts w:eastAsia="Courier New"/>
        </w:rPr>
        <w:t xml:space="preserve">                        </w:t>
      </w:r>
      <w:r>
        <w:rPr/>
        <w:t>sudra-yonau hi jatasya</w:t>
      </w:r>
    </w:p>
    <w:p>
      <w:pPr>
        <w:pStyle w:val="Textosinformato"/>
        <w:rPr/>
      </w:pPr>
      <w:r>
        <w:rPr>
          <w:rFonts w:eastAsia="Courier New"/>
        </w:rPr>
        <w:t xml:space="preserve">                        </w:t>
      </w:r>
      <w:r>
        <w:rPr/>
        <w:t>sad-gunanupatisthatah</w:t>
      </w:r>
    </w:p>
    <w:p>
      <w:pPr>
        <w:pStyle w:val="Textosinformato"/>
        <w:rPr/>
      </w:pPr>
      <w:r>
        <w:rPr>
          <w:rFonts w:eastAsia="Courier New"/>
        </w:rPr>
        <w:t xml:space="preserve">                         </w:t>
      </w:r>
      <w:r>
        <w:rPr/>
        <w:t>arjave vartamanasya</w:t>
      </w:r>
    </w:p>
    <w:p>
      <w:pPr>
        <w:pStyle w:val="Textosinformato"/>
        <w:rPr/>
      </w:pPr>
      <w:r>
        <w:rPr>
          <w:rFonts w:eastAsia="Courier New"/>
        </w:rPr>
        <w:t xml:space="preserve">                        </w:t>
      </w:r>
      <w:r>
        <w:rPr/>
        <w:t>brahmanyam abhijayate</w:t>
      </w:r>
    </w:p>
    <w:p>
      <w:pPr>
        <w:pStyle w:val="Textosinformato"/>
        <w:rPr/>
      </w:pPr>
      <w:r>
        <w:rPr/>
      </w:r>
    </w:p>
    <w:p>
      <w:pPr>
        <w:pStyle w:val="Textosinformato"/>
        <w:rPr/>
      </w:pPr>
      <w:r>
        <w:rPr>
          <w:rFonts w:eastAsia="Courier New"/>
        </w:rPr>
        <w:t xml:space="preserve">   </w:t>
      </w:r>
      <w:r>
        <w:rPr/>
        <w:t>"If a person born in a sudra family has developed the qualities of a brahmana, such as satya [truthfulness], sama [peacefulness], dama [self-control] and arjava [simplicity], he attains the exalted position of a brahmana."</w:t>
      </w:r>
    </w:p>
    <w:p>
      <w:pPr>
        <w:pStyle w:val="Textosinformato"/>
        <w:rPr/>
      </w:pPr>
      <w:r>
        <w:rPr>
          <w:rFonts w:eastAsia="Courier New"/>
        </w:rPr>
        <w:t xml:space="preserve">   </w:t>
      </w:r>
      <w:r>
        <w:rPr/>
        <w:t>In the Anusasana-parva, Chapter 163, it is said:</w:t>
      </w:r>
    </w:p>
    <w:p>
      <w:pPr>
        <w:pStyle w:val="Textosinformato"/>
        <w:rPr/>
      </w:pPr>
      <w:r>
        <w:rPr/>
      </w:r>
    </w:p>
    <w:p>
      <w:pPr>
        <w:pStyle w:val="Textosinformato"/>
        <w:rPr/>
      </w:pPr>
      <w:r>
        <w:rPr>
          <w:rFonts w:eastAsia="Courier New"/>
        </w:rPr>
        <w:t xml:space="preserve">                       </w:t>
      </w:r>
      <w:r>
        <w:rPr/>
        <w:t>sthito brahmana-dharmena</w:t>
      </w:r>
    </w:p>
    <w:p>
      <w:pPr>
        <w:pStyle w:val="Textosinformato"/>
        <w:rPr/>
      </w:pPr>
      <w:r>
        <w:rPr>
          <w:rFonts w:eastAsia="Courier New"/>
        </w:rPr>
        <w:t xml:space="preserve">                         </w:t>
      </w:r>
      <w:r>
        <w:rPr/>
        <w:t>brahmanyam upajivati</w:t>
      </w:r>
    </w:p>
    <w:p>
      <w:pPr>
        <w:pStyle w:val="Textosinformato"/>
        <w:rPr/>
      </w:pPr>
      <w:r>
        <w:rPr>
          <w:rFonts w:eastAsia="Courier New"/>
        </w:rPr>
        <w:t xml:space="preserve">                       </w:t>
      </w:r>
      <w:r>
        <w:rPr/>
        <w:t>ksatriyo vatha vaisyo va</w:t>
      </w:r>
    </w:p>
    <w:p>
      <w:pPr>
        <w:pStyle w:val="Textosinformato"/>
        <w:rPr/>
      </w:pPr>
      <w:r>
        <w:rPr>
          <w:rFonts w:eastAsia="Courier New"/>
        </w:rPr>
        <w:t xml:space="preserve">                      </w:t>
      </w:r>
      <w:r>
        <w:rPr/>
        <w:t>brahma-bhuyah sa gacchati</w:t>
      </w:r>
    </w:p>
    <w:p>
      <w:pPr>
        <w:pStyle w:val="Textosinformato"/>
        <w:rPr/>
      </w:pPr>
      <w:r>
        <w:rPr/>
      </w:r>
    </w:p>
    <w:p>
      <w:pPr>
        <w:pStyle w:val="Textosinformato"/>
        <w:rPr/>
      </w:pPr>
      <w:r>
        <w:rPr>
          <w:rFonts w:eastAsia="Courier New"/>
        </w:rPr>
        <w:t xml:space="preserve">                       </w:t>
      </w:r>
      <w:r>
        <w:rPr/>
        <w:t>ebhis tu karmabhir devi</w:t>
      </w:r>
    </w:p>
    <w:p>
      <w:pPr>
        <w:pStyle w:val="Textosinformato"/>
        <w:rPr/>
      </w:pPr>
      <w:r>
        <w:rPr>
          <w:rFonts w:eastAsia="Courier New"/>
        </w:rPr>
        <w:t xml:space="preserve">                       </w:t>
      </w:r>
      <w:r>
        <w:rPr/>
        <w:t>subhair acaritais tatha</w:t>
      </w:r>
    </w:p>
    <w:p>
      <w:pPr>
        <w:pStyle w:val="Textosinformato"/>
        <w:rPr/>
      </w:pPr>
      <w:r>
        <w:rPr>
          <w:rFonts w:eastAsia="Courier New"/>
        </w:rPr>
        <w:t xml:space="preserve">                        </w:t>
      </w:r>
      <w:r>
        <w:rPr/>
        <w:t>sudro brahmanatam yati</w:t>
      </w:r>
    </w:p>
    <w:p>
      <w:pPr>
        <w:pStyle w:val="Textosinformato"/>
        <w:rPr/>
      </w:pPr>
      <w:r>
        <w:rPr>
          <w:rFonts w:eastAsia="Courier New"/>
        </w:rPr>
        <w:t xml:space="preserve">                      </w:t>
      </w:r>
      <w:r>
        <w:rPr/>
        <w:t>vaisyah ksatriyatam vrajet</w:t>
      </w:r>
    </w:p>
    <w:p>
      <w:pPr>
        <w:pStyle w:val="Textosinformato"/>
        <w:rPr/>
      </w:pPr>
      <w:r>
        <w:rPr/>
      </w:r>
    </w:p>
    <w:p>
      <w:pPr>
        <w:pStyle w:val="Textosinformato"/>
        <w:rPr/>
      </w:pPr>
      <w:r>
        <w:rPr>
          <w:rFonts w:eastAsia="Courier New"/>
        </w:rPr>
        <w:t xml:space="preserve">                        </w:t>
      </w:r>
      <w:r>
        <w:rPr/>
        <w:t>na yonir napi samskaro</w:t>
      </w:r>
    </w:p>
    <w:p>
      <w:pPr>
        <w:pStyle w:val="Textosinformato"/>
        <w:rPr/>
      </w:pPr>
      <w:r>
        <w:rPr>
          <w:rFonts w:eastAsia="Courier New"/>
        </w:rPr>
        <w:t xml:space="preserve">                       </w:t>
      </w:r>
      <w:r>
        <w:rPr/>
        <w:t>na srutam na ca santatih</w:t>
      </w:r>
    </w:p>
    <w:p>
      <w:pPr>
        <w:pStyle w:val="Textosinformato"/>
        <w:rPr/>
      </w:pPr>
      <w:r>
        <w:rPr>
          <w:rFonts w:eastAsia="Courier New"/>
        </w:rPr>
        <w:t xml:space="preserve">                         </w:t>
      </w:r>
      <w:r>
        <w:rPr/>
        <w:t>karanani dvijatvasya</w:t>
      </w:r>
    </w:p>
    <w:p>
      <w:pPr>
        <w:pStyle w:val="Textosinformato"/>
        <w:rPr/>
      </w:pPr>
      <w:r>
        <w:rPr>
          <w:rFonts w:eastAsia="Courier New"/>
        </w:rPr>
        <w:t xml:space="preserve">                        </w:t>
      </w:r>
      <w:r>
        <w:rPr/>
        <w:t>vrttam eva tu karanam</w:t>
      </w:r>
    </w:p>
    <w:p>
      <w:pPr>
        <w:pStyle w:val="Textosinformato"/>
        <w:rPr/>
      </w:pPr>
      <w:r>
        <w:rPr/>
      </w:r>
    </w:p>
    <w:p>
      <w:pPr>
        <w:pStyle w:val="Textosinformato"/>
        <w:rPr/>
      </w:pPr>
      <w:r>
        <w:rPr>
          <w:rFonts w:eastAsia="Courier New"/>
        </w:rPr>
        <w:t xml:space="preserve">   </w:t>
      </w:r>
      <w:r>
        <w:rPr/>
        <w:t>"If one is factually situated in the occupation of a brahmana, he must be considered a brahmana, even if born of a ksatriya or vaisya family.</w:t>
      </w:r>
    </w:p>
    <w:p>
      <w:pPr>
        <w:pStyle w:val="Textosinformato"/>
        <w:rPr/>
      </w:pPr>
      <w:r>
        <w:rPr>
          <w:rFonts w:eastAsia="Courier New"/>
        </w:rPr>
        <w:t xml:space="preserve">   </w:t>
      </w:r>
      <w:r>
        <w:rPr/>
        <w:t>"O Devi, if even a sudra is actually engaged in the occupation and pure behavior of a brahmana, he becomes a brahmana. Moreover, a vaisya can become a ksatriya.</w:t>
      </w:r>
    </w:p>
    <w:p>
      <w:pPr>
        <w:pStyle w:val="Textosinformato"/>
        <w:rPr/>
      </w:pPr>
      <w:r>
        <w:rPr>
          <w:rFonts w:eastAsia="Courier New"/>
        </w:rPr>
        <w:t xml:space="preserve">   </w:t>
      </w:r>
      <w:r>
        <w:rPr/>
        <w:t>"Therefore, neither the source of one's birth, nor his reformation, nor his education is the criterion of a brahmana. The vrtta, or occupation, is the real standard by which one is known as a brahmana."</w:t>
      </w:r>
    </w:p>
    <w:p>
      <w:pPr>
        <w:pStyle w:val="Textosinformato"/>
        <w:rPr/>
      </w:pPr>
      <w:r>
        <w:rPr>
          <w:rFonts w:eastAsia="Courier New"/>
        </w:rPr>
        <w:t xml:space="preserve">   </w:t>
      </w:r>
      <w:r>
        <w:rPr/>
        <w:t>We have seen that a person who is not the son of a doctor and has not attended a medical college is sometimes able to practice medicine. By practical knowledge of how to perform a surgical operation, how to mix medicine and how to give certain medicines for certain diseases, a person can receive a certificate and be registered as a medical practitioner in the practical field. He can do a medical man's work and be known as a doctor. Although qualified medical men may consider him a quack, the government will recognize his work. Especially in India, there are many such doctors who perform their medical services perfectly. They are accepted even by the government. Similarly, if one is engaged in brahminical service or occupational duties, he must be considered a brahmana despite the family in which he is born. That is the verdict of all the sastras.</w:t>
      </w:r>
    </w:p>
    <w:p>
      <w:pPr>
        <w:pStyle w:val="Textosinformato"/>
        <w:rPr/>
      </w:pPr>
      <w:r>
        <w:rPr>
          <w:rFonts w:eastAsia="Courier New"/>
        </w:rPr>
        <w:t xml:space="preserve">   </w:t>
      </w:r>
      <w:r>
        <w:rPr/>
        <w:t>In the Srimad-Bhagavatam (7.11.35), it is said:</w:t>
      </w:r>
    </w:p>
    <w:p>
      <w:pPr>
        <w:pStyle w:val="Textosinformato"/>
        <w:rPr/>
      </w:pPr>
      <w:r>
        <w:rPr/>
      </w:r>
    </w:p>
    <w:p>
      <w:pPr>
        <w:pStyle w:val="Textosinformato"/>
        <w:rPr/>
      </w:pPr>
      <w:r>
        <w:rPr>
          <w:rFonts w:eastAsia="Courier New"/>
        </w:rPr>
        <w:t xml:space="preserve">                      </w:t>
      </w:r>
      <w:r>
        <w:rPr/>
        <w:t>yasya yal laksanam proktam</w:t>
      </w:r>
    </w:p>
    <w:p>
      <w:pPr>
        <w:pStyle w:val="Textosinformato"/>
        <w:rPr/>
      </w:pPr>
      <w:r>
        <w:rPr>
          <w:rFonts w:eastAsia="Courier New"/>
        </w:rPr>
        <w:t xml:space="preserve">                       </w:t>
      </w:r>
      <w:r>
        <w:rPr/>
        <w:t>pumso varnabhivyanjakam</w:t>
      </w:r>
    </w:p>
    <w:p>
      <w:pPr>
        <w:pStyle w:val="Textosinformato"/>
        <w:rPr/>
      </w:pPr>
      <w:r>
        <w:rPr>
          <w:rFonts w:eastAsia="Courier New"/>
        </w:rPr>
        <w:t xml:space="preserve">                        </w:t>
      </w:r>
      <w:r>
        <w:rPr/>
        <w:t>yad anyatrapi drsyeta</w:t>
      </w:r>
    </w:p>
    <w:p>
      <w:pPr>
        <w:pStyle w:val="Textosinformato"/>
        <w:rPr/>
      </w:pPr>
      <w:r>
        <w:rPr>
          <w:rFonts w:eastAsia="Courier New"/>
        </w:rPr>
        <w:t xml:space="preserve">                        </w:t>
      </w:r>
      <w:r>
        <w:rPr/>
        <w:t>tat tenaiva vinirdiset</w:t>
      </w:r>
    </w:p>
    <w:p>
      <w:pPr>
        <w:pStyle w:val="Textosinformato"/>
        <w:rPr/>
      </w:pPr>
      <w:r>
        <w:rPr/>
      </w:r>
    </w:p>
    <w:p>
      <w:pPr>
        <w:pStyle w:val="Textosinformato"/>
        <w:rPr/>
      </w:pPr>
      <w:r>
        <w:rPr>
          <w:rFonts w:eastAsia="Courier New"/>
        </w:rPr>
        <w:t xml:space="preserve">   </w:t>
      </w:r>
      <w:r>
        <w:rPr/>
        <w:t>This is a statement by Narada Muni to Maharaja Yudhisthira, wherein Narada says that the symptoms of a brahmana, ksatriya and vaisya are all described in sastra. Therefore, if one is found exhibiting the symptoms and qualities of a brahmana and serving in a brahminical occupation, even if he is not born a brahmana or ksatriya, he should be considered according to his qualifications and occupation.</w:t>
      </w:r>
    </w:p>
    <w:p>
      <w:pPr>
        <w:pStyle w:val="Textosinformato"/>
        <w:rPr/>
      </w:pPr>
      <w:r>
        <w:rPr>
          <w:rFonts w:eastAsia="Courier New"/>
        </w:rPr>
        <w:t xml:space="preserve">   </w:t>
      </w:r>
      <w:r>
        <w:rPr/>
        <w:t>Similarly, in the Padma purana it is said:</w:t>
      </w:r>
    </w:p>
    <w:p>
      <w:pPr>
        <w:pStyle w:val="Textosinformato"/>
        <w:rPr/>
      </w:pPr>
      <w:r>
        <w:rPr/>
      </w:r>
    </w:p>
    <w:p>
      <w:pPr>
        <w:pStyle w:val="Textosinformato"/>
        <w:rPr/>
      </w:pPr>
      <w:r>
        <w:rPr>
          <w:rFonts w:eastAsia="Courier New"/>
        </w:rPr>
        <w:t xml:space="preserve">                      </w:t>
      </w:r>
      <w:r>
        <w:rPr/>
        <w:t>na sudra bhagavad-bhaktas</w:t>
      </w:r>
    </w:p>
    <w:p>
      <w:pPr>
        <w:pStyle w:val="Textosinformato"/>
        <w:rPr/>
      </w:pPr>
      <w:r>
        <w:rPr>
          <w:rFonts w:eastAsia="Courier New"/>
        </w:rPr>
        <w:t xml:space="preserve">                        </w:t>
      </w:r>
      <w:r>
        <w:rPr/>
        <w:t>te tu bhagavata matah</w:t>
      </w:r>
    </w:p>
    <w:p>
      <w:pPr>
        <w:pStyle w:val="Textosinformato"/>
        <w:rPr/>
      </w:pPr>
      <w:r>
        <w:rPr>
          <w:rFonts w:eastAsia="Courier New"/>
        </w:rPr>
        <w:t xml:space="preserve">                        </w:t>
      </w:r>
      <w:r>
        <w:rPr/>
        <w:t>sarva-varnesu te sudra</w:t>
      </w:r>
    </w:p>
    <w:p>
      <w:pPr>
        <w:pStyle w:val="Textosinformato"/>
        <w:rPr/>
      </w:pPr>
      <w:r>
        <w:rPr>
          <w:rFonts w:eastAsia="Courier New"/>
        </w:rPr>
        <w:t xml:space="preserve">                        </w:t>
      </w:r>
      <w:r>
        <w:rPr/>
        <w:t>ye na bhakta janardane</w:t>
      </w:r>
    </w:p>
    <w:p>
      <w:pPr>
        <w:pStyle w:val="Textosinformato"/>
        <w:rPr/>
      </w:pPr>
      <w:r>
        <w:rPr/>
      </w:r>
    </w:p>
    <w:p>
      <w:pPr>
        <w:pStyle w:val="Textosinformato"/>
        <w:rPr/>
      </w:pPr>
      <w:r>
        <w:rPr>
          <w:rFonts w:eastAsia="Courier New"/>
        </w:rPr>
        <w:t xml:space="preserve">   </w:t>
      </w:r>
      <w:r>
        <w:rPr/>
        <w:t>"A devotee should never be considered a sudra. All the devotees of the Supreme Personality of Godhead should be recognized as bhagavatas. If one is not a devotee of Lord Krsna, however, even if born of a brahmana, ksatriya or vaisya family, he should be considered a sudra."</w:t>
      </w:r>
    </w:p>
    <w:p>
      <w:pPr>
        <w:pStyle w:val="Textosinformato"/>
        <w:rPr/>
      </w:pPr>
      <w:r>
        <w:rPr>
          <w:rFonts w:eastAsia="Courier New"/>
        </w:rPr>
        <w:t xml:space="preserve">   </w:t>
      </w:r>
      <w:r>
        <w:rPr/>
        <w:t>In the Padma Purana it is also said:</w:t>
      </w:r>
    </w:p>
    <w:p>
      <w:pPr>
        <w:pStyle w:val="Textosinformato"/>
        <w:rPr/>
      </w:pPr>
      <w:r>
        <w:rPr/>
      </w:r>
    </w:p>
    <w:p>
      <w:pPr>
        <w:pStyle w:val="Textosinformato"/>
        <w:rPr/>
      </w:pPr>
      <w:r>
        <w:rPr>
          <w:rFonts w:eastAsia="Courier New"/>
        </w:rPr>
        <w:t xml:space="preserve">                        </w:t>
      </w:r>
      <w:r>
        <w:rPr/>
        <w:t>sva-pakam iva nekseta</w:t>
      </w:r>
    </w:p>
    <w:p>
      <w:pPr>
        <w:pStyle w:val="Textosinformato"/>
        <w:rPr/>
      </w:pPr>
      <w:r>
        <w:rPr>
          <w:rFonts w:eastAsia="Courier New"/>
        </w:rPr>
        <w:t xml:space="preserve">                        </w:t>
      </w:r>
      <w:r>
        <w:rPr/>
        <w:t>loke vipram avaisnavam</w:t>
      </w:r>
    </w:p>
    <w:p>
      <w:pPr>
        <w:pStyle w:val="Textosinformato"/>
        <w:rPr/>
      </w:pPr>
      <w:r>
        <w:rPr>
          <w:rFonts w:eastAsia="Courier New"/>
        </w:rPr>
        <w:t xml:space="preserve">                       </w:t>
      </w:r>
      <w:r>
        <w:rPr/>
        <w:t>vaisnavo varno-bahyo 'pi</w:t>
      </w:r>
    </w:p>
    <w:p>
      <w:pPr>
        <w:pStyle w:val="Textosinformato"/>
        <w:rPr/>
      </w:pPr>
      <w:r>
        <w:rPr>
          <w:rFonts w:eastAsia="Courier New"/>
        </w:rPr>
        <w:t xml:space="preserve">                        </w:t>
      </w:r>
      <w:r>
        <w:rPr/>
        <w:t>punati bhuvana-trayam</w:t>
      </w:r>
    </w:p>
    <w:p>
      <w:pPr>
        <w:pStyle w:val="Textosinformato"/>
        <w:rPr/>
      </w:pPr>
      <w:r>
        <w:rPr/>
      </w:r>
    </w:p>
    <w:p>
      <w:pPr>
        <w:pStyle w:val="Textosinformato"/>
        <w:rPr/>
      </w:pPr>
      <w:r>
        <w:rPr>
          <w:rFonts w:eastAsia="Courier New"/>
        </w:rPr>
        <w:t xml:space="preserve">   </w:t>
      </w:r>
      <w:r>
        <w:rPr/>
        <w:t>"If a person born in a brahmana family is an avaisnava, a nondevotee, one should not see his face, exactly as one should not look upon the face of a candala, or dog-eater. However, a vaisnava found in varnas other than brahmana can purify all the three worlds."</w:t>
      </w:r>
    </w:p>
    <w:p>
      <w:pPr>
        <w:pStyle w:val="Textosinformato"/>
        <w:rPr/>
      </w:pPr>
      <w:r>
        <w:rPr>
          <w:rFonts w:eastAsia="Courier New"/>
        </w:rPr>
        <w:t xml:space="preserve">   </w:t>
      </w:r>
      <w:r>
        <w:rPr/>
        <w:t>The Padma Purana further says:</w:t>
      </w:r>
    </w:p>
    <w:p>
      <w:pPr>
        <w:pStyle w:val="Textosinformato"/>
        <w:rPr/>
      </w:pPr>
      <w:r>
        <w:rPr/>
      </w:r>
    </w:p>
    <w:p>
      <w:pPr>
        <w:pStyle w:val="Textosinformato"/>
        <w:rPr/>
      </w:pPr>
      <w:r>
        <w:rPr>
          <w:rFonts w:eastAsia="Courier New"/>
        </w:rPr>
        <w:t xml:space="preserve">                      </w:t>
      </w:r>
      <w:r>
        <w:rPr/>
        <w:t>sudram va bhagavad-bhaktam</w:t>
      </w:r>
    </w:p>
    <w:p>
      <w:pPr>
        <w:pStyle w:val="Textosinformato"/>
        <w:rPr/>
      </w:pPr>
      <w:r>
        <w:rPr>
          <w:rFonts w:eastAsia="Courier New"/>
        </w:rPr>
        <w:t xml:space="preserve">                       </w:t>
      </w:r>
      <w:r>
        <w:rPr/>
        <w:t>nisadam sva-pacam tatha</w:t>
      </w:r>
    </w:p>
    <w:p>
      <w:pPr>
        <w:pStyle w:val="Textosinformato"/>
        <w:rPr/>
      </w:pPr>
      <w:r>
        <w:rPr>
          <w:rFonts w:eastAsia="Courier New"/>
        </w:rPr>
        <w:t xml:space="preserve">                        </w:t>
      </w:r>
      <w:r>
        <w:rPr/>
        <w:t>viksate jati-samanyat</w:t>
      </w:r>
    </w:p>
    <w:p>
      <w:pPr>
        <w:pStyle w:val="Textosinformato"/>
        <w:rPr/>
      </w:pPr>
      <w:r>
        <w:rPr>
          <w:rFonts w:eastAsia="Courier New"/>
        </w:rPr>
        <w:t xml:space="preserve">                       </w:t>
      </w:r>
      <w:r>
        <w:rPr/>
        <w:t>sa yati narakam dhruvam</w:t>
      </w:r>
    </w:p>
    <w:p>
      <w:pPr>
        <w:pStyle w:val="Textosinformato"/>
        <w:rPr/>
      </w:pPr>
      <w:r>
        <w:rPr/>
      </w:r>
    </w:p>
    <w:p>
      <w:pPr>
        <w:pStyle w:val="Textosinformato"/>
        <w:rPr/>
      </w:pPr>
      <w:r>
        <w:rPr>
          <w:rFonts w:eastAsia="Courier New"/>
        </w:rPr>
        <w:t xml:space="preserve">   </w:t>
      </w:r>
      <w:r>
        <w:rPr/>
        <w:t>"One who considers a devotee of the Supreme Personality of Godhead who was born in a family of sudras, nisadas or candalas to belong to that particular caste certainly goes to hell."</w:t>
      </w:r>
    </w:p>
    <w:p>
      <w:pPr>
        <w:pStyle w:val="Textosinformato"/>
        <w:rPr/>
      </w:pPr>
      <w:r>
        <w:rPr>
          <w:rFonts w:eastAsia="Courier New"/>
        </w:rPr>
        <w:t xml:space="preserve">   </w:t>
      </w:r>
      <w:r>
        <w:rPr/>
        <w:t>A brahmana must be a Vaisnava and a learned scholar. Therefore in India it is customary to address a brahmana as pandita. Without knowledge of Brahman, one cannot understand the Supreme Personality of Godhead. Therefore a Vaisnava is already a brahmana, whereas a brahmana may become a Vaisnava. In the Garuda Purana it is said:</w:t>
      </w:r>
    </w:p>
    <w:p>
      <w:pPr>
        <w:pStyle w:val="Textosinformato"/>
        <w:rPr/>
      </w:pPr>
      <w:r>
        <w:rPr/>
      </w:r>
    </w:p>
    <w:p>
      <w:pPr>
        <w:pStyle w:val="Textosinformato"/>
        <w:rPr/>
      </w:pPr>
      <w:r>
        <w:rPr>
          <w:rFonts w:eastAsia="Courier New"/>
        </w:rPr>
        <w:t xml:space="preserve">                      </w:t>
      </w:r>
      <w:r>
        <w:rPr/>
        <w:t>bhaktir asta-vidha hy esa</w:t>
      </w:r>
    </w:p>
    <w:p>
      <w:pPr>
        <w:pStyle w:val="Textosinformato"/>
        <w:rPr/>
      </w:pPr>
      <w:r>
        <w:rPr>
          <w:rFonts w:eastAsia="Courier New"/>
        </w:rPr>
        <w:t xml:space="preserve">                      </w:t>
      </w:r>
      <w:r>
        <w:rPr/>
        <w:t>yasmin mlecche 'pi vartate</w:t>
      </w:r>
    </w:p>
    <w:p>
      <w:pPr>
        <w:pStyle w:val="Textosinformato"/>
        <w:rPr/>
      </w:pPr>
      <w:r>
        <w:rPr>
          <w:rFonts w:eastAsia="Courier New"/>
        </w:rPr>
        <w:t xml:space="preserve">                      </w:t>
      </w:r>
      <w:r>
        <w:rPr/>
        <w:t>sa viprendro muni-sresthah</w:t>
      </w:r>
    </w:p>
    <w:p>
      <w:pPr>
        <w:pStyle w:val="Textosinformato"/>
        <w:rPr/>
      </w:pPr>
      <w:r>
        <w:rPr>
          <w:rFonts w:eastAsia="Courier New"/>
        </w:rPr>
        <w:t xml:space="preserve">                       </w:t>
      </w:r>
      <w:r>
        <w:rPr/>
        <w:t>sa jnani sa ca panditah</w:t>
      </w:r>
    </w:p>
    <w:p>
      <w:pPr>
        <w:pStyle w:val="Textosinformato"/>
        <w:rPr/>
      </w:pPr>
      <w:r>
        <w:rPr/>
      </w:r>
    </w:p>
    <w:p>
      <w:pPr>
        <w:pStyle w:val="Textosinformato"/>
        <w:rPr/>
      </w:pPr>
      <w:r>
        <w:rPr>
          <w:rFonts w:eastAsia="Courier New"/>
        </w:rPr>
        <w:t xml:space="preserve">   </w:t>
      </w:r>
      <w:r>
        <w:rPr/>
        <w:t>"If even a mleccha becomes a devotee, he is to be considered the best of the brahmanas and a learned pandita."</w:t>
      </w:r>
    </w:p>
    <w:p>
      <w:pPr>
        <w:pStyle w:val="Textosinformato"/>
        <w:rPr/>
      </w:pPr>
      <w:r>
        <w:rPr>
          <w:rFonts w:eastAsia="Courier New"/>
        </w:rPr>
        <w:t xml:space="preserve">   </w:t>
      </w:r>
      <w:r>
        <w:rPr/>
        <w:t>Similarly, Tattva-sagara says:</w:t>
      </w:r>
    </w:p>
    <w:p>
      <w:pPr>
        <w:pStyle w:val="Textosinformato"/>
        <w:rPr/>
      </w:pPr>
      <w:r>
        <w:rPr/>
      </w:r>
    </w:p>
    <w:p>
      <w:pPr>
        <w:pStyle w:val="Textosinformato"/>
        <w:rPr/>
      </w:pPr>
      <w:r>
        <w:rPr>
          <w:rFonts w:eastAsia="Courier New"/>
        </w:rPr>
        <w:t xml:space="preserve">                        </w:t>
      </w:r>
      <w:r>
        <w:rPr/>
        <w:t>yatha kancanatam yati</w:t>
      </w:r>
    </w:p>
    <w:p>
      <w:pPr>
        <w:pStyle w:val="Textosinformato"/>
        <w:rPr/>
      </w:pPr>
      <w:r>
        <w:rPr>
          <w:rFonts w:eastAsia="Courier New"/>
        </w:rPr>
        <w:t xml:space="preserve">                       </w:t>
      </w:r>
      <w:r>
        <w:rPr/>
        <w:t>kamsyam rasa-vidhanatah</w:t>
      </w:r>
    </w:p>
    <w:p>
      <w:pPr>
        <w:pStyle w:val="Textosinformato"/>
        <w:rPr/>
      </w:pPr>
      <w:r>
        <w:rPr>
          <w:rFonts w:eastAsia="Courier New"/>
        </w:rPr>
        <w:t xml:space="preserve">                        </w:t>
      </w:r>
      <w:r>
        <w:rPr/>
        <w:t>tatha diksa-vidhanena</w:t>
      </w:r>
    </w:p>
    <w:p>
      <w:pPr>
        <w:pStyle w:val="Textosinformato"/>
        <w:rPr/>
      </w:pPr>
      <w:r>
        <w:rPr>
          <w:rFonts w:eastAsia="Courier New"/>
        </w:rPr>
        <w:t xml:space="preserve">                        </w:t>
      </w:r>
      <w:r>
        <w:rPr/>
        <w:t>dvijatvam jayate nrnam</w:t>
      </w:r>
    </w:p>
    <w:p>
      <w:pPr>
        <w:pStyle w:val="Textosinformato"/>
        <w:rPr/>
      </w:pPr>
      <w:r>
        <w:rPr/>
      </w:r>
    </w:p>
    <w:p>
      <w:pPr>
        <w:pStyle w:val="Textosinformato"/>
        <w:rPr/>
      </w:pPr>
      <w:r>
        <w:rPr>
          <w:rFonts w:eastAsia="Courier New"/>
        </w:rPr>
        <w:t xml:space="preserve">   </w:t>
      </w:r>
      <w:r>
        <w:rPr/>
        <w:t>"As bell metal is turned to gold when mixed with mercury in an alchemical process, so one who is properly trained and initiated by a bona fide spiritual master becomes a brahmana immediately." All this evidence found in the revealed scriptures proves that according to the Vedic version, a Vaisnava is never to be considered an abrahmana, or non-brahmana. A Vaisnava should not be thought to belong to a lower caste even if born in a mleccha or yavana family. Because he has become a devotee of Lord Krsna, he has become purified and has attained the stage of brahmana (dvijatvam jayate nrnam).</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e namaskari' kalidasa vidaya magila</w:t>
      </w:r>
    </w:p>
    <w:p>
      <w:pPr>
        <w:pStyle w:val="Textosinformato"/>
        <w:rPr/>
      </w:pPr>
      <w:r>
        <w:rPr>
          <w:rFonts w:eastAsia="Courier New"/>
        </w:rPr>
        <w:t xml:space="preserve">               </w:t>
      </w:r>
      <w:r>
        <w:rPr/>
        <w:t>jhadu-thakura tabe tanra anuvraji,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e--unto him (Jhadu Thakura); namaskari'--offering obeisances; kalidasa--Kalidasa; vidaya magila--asked permission to go; jhadu-thakura--Jhadu Thakura; tabe--at that time; tanra--him; anuvraji'--following; ail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again offered his obeisances to Jhadu Thakura and asked his permission to go. The saint Jhadu Thakura followed him as he left.</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e vidaya diya thakura yadi ghare aila</w:t>
      </w:r>
    </w:p>
    <w:p>
      <w:pPr>
        <w:pStyle w:val="Textosinformato"/>
        <w:rPr/>
      </w:pPr>
      <w:r>
        <w:rPr>
          <w:rFonts w:eastAsia="Courier New"/>
        </w:rPr>
        <w:t xml:space="preserve">                 </w:t>
      </w:r>
      <w:r>
        <w:rPr/>
        <w:t>tanra carana-cihna yei thani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e--unto him (Kalidasa); vidaya diya--bidding farewell; thakura--Jhadu Thakura; yadi--when; ghare aila--returned to his home; tanra carana-cihna--the mark of his feet; yei thani--wherever; padila--fe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bidding farewell to Kalidasa, Jhadu Thakura returned to his home, leaving the marks of his feet plainly visible in many place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huli lana kalidasa sarvange lepila</w:t>
      </w:r>
    </w:p>
    <w:p>
      <w:pPr>
        <w:pStyle w:val="Textosinformato"/>
        <w:rPr/>
      </w:pPr>
      <w:r>
        <w:rPr>
          <w:rFonts w:eastAsia="Courier New"/>
        </w:rPr>
        <w:t xml:space="preserve">                </w:t>
      </w:r>
      <w:r>
        <w:rPr/>
        <w:t>tanra nikata eka-sthane lukana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dhuli--that dust; lana--taking; kalidasa--Kalidasa; sarva-ange--all over his body; lepila--smeared; tanra nikata--near his place; eka-sthane--in one place; lukana rahila--remained hid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smeared the dust from those footprints all over his body. Then he hid in a place near Jhadu Thakura's home.</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hadu-thakura ghara yai' dekhi' amra-phala</w:t>
      </w:r>
    </w:p>
    <w:p>
      <w:pPr>
        <w:pStyle w:val="Textosinformato"/>
        <w:rPr/>
      </w:pPr>
      <w:r>
        <w:rPr>
          <w:rFonts w:eastAsia="Courier New"/>
        </w:rPr>
        <w:t xml:space="preserve">                  </w:t>
      </w:r>
      <w:r>
        <w:rPr/>
        <w:t>manasei krsna-candre arpila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hadu-thakura--Jhadu Thakura; ghara yai'--returning home; dekhi' amra-phala--seeing the mangoes; manasei--within his mind; krsna-candre--unto Krsna; arpila--offered; sakal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returning home, Jhadu Thakura saw the mangoes Kalidasa had presented. Within his mind he offered them to Krsna-candra.</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ara patuya-khola haite amra nikasiya</w:t>
      </w:r>
    </w:p>
    <w:p>
      <w:pPr>
        <w:pStyle w:val="Textosinformato"/>
        <w:rPr/>
      </w:pPr>
      <w:r>
        <w:rPr>
          <w:rFonts w:eastAsia="Courier New"/>
        </w:rPr>
        <w:t xml:space="preserve">                </w:t>
      </w:r>
      <w:r>
        <w:rPr/>
        <w:t>tanra patni tanre dena, khayena cu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ara--of the banana tree; patuya-khola--leaves and bark; haite--from within; amra--mangoes; nikasiya--taking out; tanra patni--his wife; tanre--to him; dena--gives; khayena--eats; cusiya--suc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hadu Thakura's wife then took the mangoes from their covering of banana tree leaves and bark and offered them to Jhadu Thakura, who began to suck and eat them.</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usi, cusi, cosa anthi phelila patuyate</w:t>
      </w:r>
    </w:p>
    <w:p>
      <w:pPr>
        <w:pStyle w:val="Textosinformato"/>
        <w:rPr/>
      </w:pPr>
      <w:r>
        <w:rPr>
          <w:rFonts w:eastAsia="Courier New"/>
        </w:rPr>
        <w:t xml:space="preserve">               </w:t>
      </w:r>
      <w:r>
        <w:rPr/>
        <w:t>tare khaoyana tanra patni khaya pasc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usi' cusi'--sucking and sucking; cosa--sucked; anthi--the seeds; phelila--left; patuyate--on the plantain leaf; tare--him; khaoyana--after feeding; tanra patni--his wife; khaya--eats; pascate--afterwa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finished eating, he left the seeds on the banana leaf, and his wife, after feeding her husband, later began to eat.</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hi-cosa sei patuya-kholate bhariya</w:t>
      </w:r>
    </w:p>
    <w:p>
      <w:pPr>
        <w:pStyle w:val="Textosinformato"/>
        <w:rPr/>
      </w:pPr>
      <w:r>
        <w:rPr>
          <w:rFonts w:eastAsia="Courier New"/>
        </w:rPr>
        <w:t xml:space="preserve">                 </w:t>
      </w:r>
      <w:r>
        <w:rPr/>
        <w:t>bahire ucchista-garte phelail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hi--the seeds; cosa--that had been sucked; sei--that; patuya-kholate--banana leaf and bark; bhariya--filling; bahire--outside; ucchista-garte--in the ditch where refuse was thrown; phelaila lana--picked up and thre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he finished eating, she filled the banana leaves and bark with the seeds, picked them up and threw them in the ditch where all the refuse was thrown.</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khola, anthi, cokala cuse kalidasa</w:t>
      </w:r>
    </w:p>
    <w:p>
      <w:pPr>
        <w:pStyle w:val="Textosinformato"/>
        <w:rPr/>
      </w:pPr>
      <w:r>
        <w:rPr>
          <w:rFonts w:eastAsia="Courier New"/>
        </w:rPr>
        <w:t xml:space="preserve">                  </w:t>
      </w:r>
      <w:r>
        <w:rPr/>
        <w:t>cusite cusite haya premete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khola--bark of the banana tree; anthi--seeds of the mango; cokala--skin of the mango; cuse--licks up; kalidasa--Kalidasa; cusite cusite--while licking up; haya--there was; premete ullasa--great jubilation in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licked the banana bark and the mango seeds and skins, and while licking them he was overwhelmed in jubilation by ecstatic lov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yata vaisnava vaise gauda-dese</w:t>
      </w:r>
    </w:p>
    <w:p>
      <w:pPr>
        <w:pStyle w:val="Textosinformato"/>
        <w:rPr/>
      </w:pPr>
      <w:r>
        <w:rPr>
          <w:rFonts w:eastAsia="Courier New"/>
        </w:rPr>
        <w:t xml:space="preserve">                  </w:t>
      </w:r>
      <w:r>
        <w:rPr/>
        <w:t>kalidasa aiche sabara nila avas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yata--as many as; vaisnava--Vaisnavas; vaise--reside; gauda-dese--in Bengal; kalidasa--Kalidasa; aiche--in that way; sabara--of all of them; nila--took; avasese--the remna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Kalidasa ate the remnants of food left by all the Vaisnavas residing in Bengal.</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kalidasa yabe nilacale aila</w:t>
      </w:r>
    </w:p>
    <w:p>
      <w:pPr>
        <w:pStyle w:val="Textosinformato"/>
        <w:rPr/>
      </w:pPr>
      <w:r>
        <w:rPr>
          <w:rFonts w:eastAsia="Courier New"/>
        </w:rPr>
        <w:t xml:space="preserve">                </w:t>
      </w:r>
      <w:r>
        <w:rPr/>
        <w:t>mahaprabhu tanra upara maha-krp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kalidasa--that Kalidasa; yabe--when; nilacale aila--came to Jagannatha Puri; mahaprabhu--Sri Caitanya Mahaprabhu; tanra upara--upon him; maha-krpa--great mercy; kaila--best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alidasa visited Jagannatha Puri, Nilacala, Sri Caitanya Mahaprabhu bestowed great mercy upon him.</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dina prabhu yadi ya'na darasane</w:t>
      </w:r>
    </w:p>
    <w:p>
      <w:pPr>
        <w:pStyle w:val="Textosinformato"/>
        <w:rPr/>
      </w:pPr>
      <w:r>
        <w:rPr>
          <w:rFonts w:eastAsia="Courier New"/>
        </w:rPr>
        <w:t xml:space="preserve">              </w:t>
      </w:r>
      <w:r>
        <w:rPr/>
        <w:t>jala-karanga lana govinda yaya prabhu-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dina--every day; prabhu--Sri Caitanya Mahaprabhu; yadi--when; ya'na--goes; darasane--to see Lord Jagannatha; jala-karanga--a waterpot; lana--taking; govinda--the personal servant of the Lord (Govinda); yaya--goes; prabhu-sane--with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ad been regularly visiting the temple of Jagannatha every day, and at that time Govinda, His personal servant, used to carry His waterpot and go with Him.</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mha-dvarera uttara-dike kapatera ade</w:t>
      </w:r>
    </w:p>
    <w:p>
      <w:pPr>
        <w:pStyle w:val="Textosinformato"/>
        <w:rPr/>
      </w:pPr>
      <w:r>
        <w:rPr>
          <w:rFonts w:eastAsia="Courier New"/>
        </w:rPr>
        <w:t xml:space="preserve">               </w:t>
      </w:r>
      <w:r>
        <w:rPr/>
        <w:t>baisa 'pahaca'-tale ache eka nimna g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mha-dvarera--of the Simha-dvara; uttara-dike--on the northern side; kapatera ade--behind the door; baisa 'pahaca'--of the twenty-two steps; tale--at the bottom; ache--there is; eka--one; nimna--low; gade--dit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northern side of the Simha-dvara, behind the door, there are twenty-two steps leading to the temple, and at the bottom of those steps is a ditch.</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gade karena prabhu pada-praksalane</w:t>
      </w:r>
    </w:p>
    <w:p>
      <w:pPr>
        <w:pStyle w:val="Textosinformato"/>
        <w:rPr/>
      </w:pPr>
      <w:r>
        <w:rPr>
          <w:rFonts w:eastAsia="Courier New"/>
        </w:rPr>
        <w:t xml:space="preserve">                  </w:t>
      </w:r>
      <w:r>
        <w:rPr/>
        <w:t>tabe karibare yaya isvara-dar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gade--in that ditch; karena--does; prabhu--Sri Caitanya Mahaprabhu; pada-praksalane--washing the feet; tabe--thereafter; karibare--to do; yaya--He goes; isvara-darasane--to visit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would wash His feet in this ditch, and then He would enter the temple to see Lord Jagannatha.</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ere mahaprabhu kairache niyama</w:t>
      </w:r>
    </w:p>
    <w:p>
      <w:pPr>
        <w:pStyle w:val="Textosinformato"/>
        <w:rPr/>
      </w:pPr>
      <w:r>
        <w:rPr>
          <w:rFonts w:eastAsia="Courier New"/>
        </w:rPr>
        <w:t xml:space="preserve">               </w:t>
      </w:r>
      <w:r>
        <w:rPr/>
        <w:t>'mora pada-jala yena na laya kona 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ere--unto Govinda; mahaprabhu--Sri Caitanya Mahaprabhu; kairache--has given; niyama--a regulative principle; mora--My; pada-jala--water from washing the feet; yena--that; na laya--does not take; kona jana--any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ordered His personal servant Govinda that no one should take the water that had washed His feet.</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ni-matra la-ite na paya sei jala</w:t>
      </w:r>
    </w:p>
    <w:p>
      <w:pPr>
        <w:pStyle w:val="Textosinformato"/>
        <w:rPr/>
      </w:pPr>
      <w:r>
        <w:rPr>
          <w:rFonts w:eastAsia="Courier New"/>
        </w:rPr>
        <w:t xml:space="preserve">                </w:t>
      </w:r>
      <w:r>
        <w:rPr/>
        <w:t>antaranga bhakta laya kari' kona c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ni-matra--all living beings; la-ite--to take; na paya--do not get; sei jala--that water; antaranga--very intimate; bhakta--devotees; laya--take; kari'--doing; kona chala--some tric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e Lord's strict order, no living being could take the water. Some of His intimate devotees, however, would take it by some trick.</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prabhu tanha pada praksalite</w:t>
      </w:r>
    </w:p>
    <w:p>
      <w:pPr>
        <w:pStyle w:val="Textosinformato"/>
        <w:rPr/>
      </w:pPr>
      <w:r>
        <w:rPr>
          <w:rFonts w:eastAsia="Courier New"/>
        </w:rPr>
        <w:t xml:space="preserve">                  </w:t>
      </w:r>
      <w:r>
        <w:rPr/>
        <w:t>kalidasa asi' tahan patilena 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prabhu--Sri Caitanya Mahaprabhu; tanha--there; pada praksalite--washing His feet; kalidasa--Kalidasa; asi'--coming; tahan--there; patilena--spread; hate--his pal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as Sri Caitanya Mahaprabhu was washing His feet in that place, Kalidasa came and extended his palm to take the water.</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anjali, dui anjali, tina anjali pila</w:t>
      </w:r>
    </w:p>
    <w:p>
      <w:pPr>
        <w:pStyle w:val="Textosinformato"/>
        <w:rPr/>
      </w:pPr>
      <w:r>
        <w:rPr>
          <w:rFonts w:eastAsia="Courier New"/>
        </w:rPr>
        <w:t xml:space="preserve">                 </w:t>
      </w:r>
      <w:r>
        <w:rPr/>
        <w:t>tabe mahaprabhu tanre nisedh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anjali--one palmful; dui anjali--two palmfuls; tina anjali--three palmfuls; pila--he drank; tabe--at that time; mahaprabhu--Sri Caitanya Mahaprabhu; tanre--him; nisedha karila--forba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drank one palmful and then a second and a third. Then Sri Caitanya Mahaprabhu forbade him to drink more.</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hpara ara na kariha punar-bara</w:t>
      </w:r>
    </w:p>
    <w:p>
      <w:pPr>
        <w:pStyle w:val="Textosinformato"/>
        <w:rPr/>
      </w:pPr>
      <w:r>
        <w:rPr>
          <w:rFonts w:eastAsia="Courier New"/>
        </w:rPr>
        <w:t xml:space="preserve">                </w:t>
      </w:r>
      <w:r>
        <w:rPr/>
        <w:t>etavata vancha-purana karilun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hpara--hereafter; ara--any more; na kariha--do not do; punah-bara--again; etavata--so far; vancha-purana--fulfilling the desire; karilun--I have done; tomara--of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 not act in this way any more. I have fulfilled your desire as far as possible."</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jna-siromani caitanya isvara</w:t>
      </w:r>
    </w:p>
    <w:p>
      <w:pPr>
        <w:pStyle w:val="Textosinformato"/>
        <w:rPr/>
      </w:pPr>
      <w:r>
        <w:rPr>
          <w:rFonts w:eastAsia="Courier New"/>
        </w:rPr>
        <w:t xml:space="preserve">               </w:t>
      </w:r>
      <w:r>
        <w:rPr/>
        <w:t>vaisnave tanhara visvasa, janena 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jna--omniscient; siromani--topmost; caitanya--Lord Sri Caitanya Mahaprabhu; isvara--the Supreme Personality of Godhead; vaisnave--unto the Vaisnavas; tanhara visvasa--his faith; janena--He knows; antara--the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s the most exalted, omniscient Supreme Personality of Godhead, and therefore He knew that Kalidasa, in the core of his heart, had full faith in Vaisnava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guna lana prabhu tanre tusta ha-ila</w:t>
      </w:r>
    </w:p>
    <w:p>
      <w:pPr>
        <w:pStyle w:val="Textosinformato"/>
        <w:rPr/>
      </w:pPr>
      <w:r>
        <w:rPr>
          <w:rFonts w:eastAsia="Courier New"/>
        </w:rPr>
        <w:t xml:space="preserve">                </w:t>
      </w:r>
      <w:r>
        <w:rPr/>
        <w:t>anyera durlabha prasada tanhare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guna--that quality; lana--accepting; prabhu--Sri Caitanya Mahaprabhu; tanre--him; tusta ha-ila--satisfied; anyera--for others; durlabha--not attainable; prasada--mercy; tanhare--unto him; karila--sh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this quality, Sri Caitanya Mahaprabhu satisfied him with mercy not attainable by anyone els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isa 'pahaca'-pache upara daksina-dike</w:t>
      </w:r>
    </w:p>
    <w:p>
      <w:pPr>
        <w:pStyle w:val="Textosinformato"/>
        <w:rPr/>
      </w:pPr>
      <w:r>
        <w:rPr>
          <w:rFonts w:eastAsia="Courier New"/>
        </w:rPr>
        <w:t xml:space="preserve">              </w:t>
      </w:r>
      <w:r>
        <w:rPr/>
        <w:t>eka nrsimha-murti achena uthite vama-bha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isa pahaca--of the twenty-two steps; pache--toward the back; upara--above; daksina-dike--on the southern side; eka--one; nrsimha-murti--Deity of Lord Nrsimha; achena--there is; uthite--while stepping upward; vama-bhage--on the left s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 the southern side, behind and above the twenty-two steps, is a Deity of Lord Nrsimhadeva. It is on the left as one goes up the steps toward the templ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dina tanre prabhu karena namaskara</w:t>
      </w:r>
    </w:p>
    <w:p>
      <w:pPr>
        <w:pStyle w:val="Textosinformato"/>
        <w:rPr/>
      </w:pPr>
      <w:r>
        <w:rPr>
          <w:rFonts w:eastAsia="Courier New"/>
        </w:rPr>
        <w:t xml:space="preserve">                  </w:t>
      </w:r>
      <w:r>
        <w:rPr/>
        <w:t>namaskari' ei sloka pade bara-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dina--every day; tanre--unto the Deity of Lord Nrsimhadeva; prabhu--Sri Caitanya Mahaprabhu; karena--does; namaskara--obeisances; namaskari'--offering obeisances; ei sloka--these verses; pade--recites; bara-bara--again and ag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is left side toward the Deity, offered obeisances to Lord Nrsimha as He proceeded toward the temple. He recited the following verses again and again while offering obeisances.</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 te nara-simhaya</w:t>
      </w:r>
    </w:p>
    <w:p>
      <w:pPr>
        <w:pStyle w:val="Textosinformato"/>
        <w:rPr/>
      </w:pPr>
      <w:r>
        <w:rPr>
          <w:rFonts w:eastAsia="Courier New"/>
        </w:rPr>
        <w:t xml:space="preserve">                         </w:t>
      </w:r>
      <w:r>
        <w:rPr/>
        <w:t>prahladahlada-dayine</w:t>
      </w:r>
    </w:p>
    <w:p>
      <w:pPr>
        <w:pStyle w:val="Textosinformato"/>
        <w:rPr/>
      </w:pPr>
      <w:r>
        <w:rPr>
          <w:rFonts w:eastAsia="Courier New"/>
        </w:rPr>
        <w:t xml:space="preserve">                        </w:t>
      </w:r>
      <w:r>
        <w:rPr/>
        <w:t>hiranyakasipor vaksah-</w:t>
      </w:r>
    </w:p>
    <w:p>
      <w:pPr>
        <w:pStyle w:val="Textosinformato"/>
        <w:rPr/>
      </w:pPr>
      <w:r>
        <w:rPr>
          <w:rFonts w:eastAsia="Courier New"/>
        </w:rPr>
        <w:t xml:space="preserve">                         </w:t>
      </w:r>
      <w:r>
        <w:rPr/>
        <w:t>sila-tanka-nakhala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h--I offer my respectful obeisances; te--unto You; nara-simhaya--Lord Nrsimhadeva; prahlada--to Maharaja Prahlada; ahlada--of pleasure; dayine--giver; hiranya-kasipoh--of Hiranyakasipu; vaksah--chest; sila--like stone; tanka--like the chisel; nakha-alaye--whose fingernai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offer my respectful obeisances unto You, Lord Nrsimhadeva. You are the giver of pleasure to Maharaja Prahlada, and Your nails cut the chest of Hiranyakasipu like a chisel cutting ston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and the following verse are quoted from the Nrsimha Puran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o nrsimhah parato nrsimho</w:t>
      </w:r>
    </w:p>
    <w:p>
      <w:pPr>
        <w:pStyle w:val="Textosinformato"/>
        <w:rPr/>
      </w:pPr>
      <w:r>
        <w:rPr>
          <w:rFonts w:eastAsia="Courier New"/>
        </w:rPr>
        <w:t xml:space="preserve">                     </w:t>
      </w:r>
      <w:r>
        <w:rPr/>
        <w:t>yato yato yami tato nrsimhah</w:t>
      </w:r>
    </w:p>
    <w:p>
      <w:pPr>
        <w:pStyle w:val="Textosinformato"/>
        <w:rPr/>
      </w:pPr>
      <w:r>
        <w:rPr>
          <w:rFonts w:eastAsia="Courier New"/>
        </w:rPr>
        <w:t xml:space="preserve">                     </w:t>
      </w:r>
      <w:r>
        <w:rPr/>
        <w:t>bahir nrsimho hrdaye nrsimho</w:t>
      </w:r>
    </w:p>
    <w:p>
      <w:pPr>
        <w:pStyle w:val="Textosinformato"/>
        <w:rPr/>
      </w:pPr>
      <w:r>
        <w:rPr>
          <w:rFonts w:eastAsia="Courier New"/>
        </w:rPr>
        <w:t xml:space="preserve">                    </w:t>
      </w:r>
      <w:r>
        <w:rPr/>
        <w:t>nrsimham adim saranam prapady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ah--here; nrsimhah--Lord Nrsimha; paratah--on the opposite side; nrsimhah--Lord Nrsimha; yatah yatah--wherever; yami--I go; tatah--there; nrsimhah--Lord Nrsimha; bahih--outside; nrsimhah--Lord Nrsimha; hrdaye--in my heart; nrsimhah--Lord Nrsimha; nrsimham--Lord Nrsimha; adim--the original Supreme Personality; saranam prapadye--I take shelter 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Nrsimhadeva is here, and He is also there on the opposite side. Wherever I go, there I see Lord Nrsimhadeva. He is outside and within My heart. Therefore I take shelter of Lord Nrsimhadeva, the original Supreme Personality of Godhead."</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prabhu karila jagannatha darasana</w:t>
      </w:r>
    </w:p>
    <w:p>
      <w:pPr>
        <w:pStyle w:val="Textosinformato"/>
        <w:rPr/>
      </w:pPr>
      <w:r>
        <w:rPr>
          <w:rFonts w:eastAsia="Courier New"/>
        </w:rPr>
        <w:t xml:space="preserve">              </w:t>
      </w:r>
      <w:r>
        <w:rPr/>
        <w:t>ghare asi' madhyahna kari' karila bho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after this; prabhu--Sri Caitanya Mahaprabhu; karila--did; jagannatha darasana--visiting Lord Jagannatha; ghare asi'--after returning home; madhyahna kari'--after performing His noon activities; karila bhojana--took lun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offered obeisances to Lord Nrsimhadeva, Sri Caitanya Mahaprabhu visited the temple of Lord Jagannatha. Then He returned to His residence, finished His noon duties and took His lunch.</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ir-dvare ache kalidasa pratyasa kariya</w:t>
      </w:r>
    </w:p>
    <w:p>
      <w:pPr>
        <w:pStyle w:val="Textosinformato"/>
        <w:rPr/>
      </w:pPr>
      <w:r>
        <w:rPr>
          <w:rFonts w:eastAsia="Courier New"/>
        </w:rPr>
        <w:t xml:space="preserve">                 </w:t>
      </w:r>
      <w:r>
        <w:rPr/>
        <w:t>govindere thare prabhu kahena jan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ih-dvare--outside the door; ache--there was; kalidasa--Kalidasa; pratyasa kariya--expecting; govindere--unto Govinda; thare--by indications; prabhu--Sri Caitanya Mahaprabhu; kahena--speaks; janiya--kn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alidasa was standing outside the door, expecting the remnants of food from Sri Caitanya Mahaprabhu. Knowing this, Mahaprabhu gave an indication to Govind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ra ingita govinda saba jane</w:t>
      </w:r>
    </w:p>
    <w:p>
      <w:pPr>
        <w:pStyle w:val="Textosinformato"/>
        <w:rPr/>
      </w:pPr>
      <w:r>
        <w:rPr>
          <w:rFonts w:eastAsia="Courier New"/>
        </w:rPr>
        <w:t xml:space="preserve">               </w:t>
      </w:r>
      <w:r>
        <w:rPr/>
        <w:t>kalidasere dila prabhura sesa-patra-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ra--of Sri Caitanya Mahaprabhu; ingita--indications; govinda--His personal servant; saba--all; jane--knows; kalidasere--unto Kalidasa; dila--delivered; prabhura--of Sri Caitanya Mahaprabhu; sesa-patra--the remnants of food; dane--pres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Govinda understood all the indications of Sri Caitanya Mahaprabhu. Therefore he immediately delivered the remnants of Sri Caitanya Mahaprabhu's food to Kalidas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isnavera sesa-bhaksanera eteka mahima</w:t>
      </w:r>
    </w:p>
    <w:p>
      <w:pPr>
        <w:pStyle w:val="Textosinformato"/>
        <w:rPr/>
      </w:pPr>
      <w:r>
        <w:rPr>
          <w:rFonts w:eastAsia="Courier New"/>
        </w:rPr>
        <w:t xml:space="preserve">                 </w:t>
      </w:r>
      <w:r>
        <w:rPr/>
        <w:t>kalidase paoyaila prabhura krpa-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isnavera--of Vaisnavas; sesa-bhaksanera--of eating the remnants of food; eteka mahima--so much value; kalidase--Kalidasa; paoyaila--caused to get; prabhura--of Sri Caitanya Mahaprabhu; krpa-sima--the supreme merc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the remnants of the food of Vaisnavas is so valuable that it induced Sri Caitanya Mahaprabhu to offer Kalidasa His supreme mercy.</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vaisnavera jhuta' khao chadi' ghrna-laja</w:t>
      </w:r>
    </w:p>
    <w:p>
      <w:pPr>
        <w:pStyle w:val="Textosinformato"/>
        <w:rPr/>
      </w:pPr>
      <w:r>
        <w:rPr>
          <w:rFonts w:eastAsia="Courier New"/>
        </w:rPr>
        <w:t xml:space="preserve">               </w:t>
      </w:r>
      <w:r>
        <w:rPr/>
        <w:t>yaha haite paiba nija vanchita saba kaj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fore; vaisnavera jhuta--remnants of the food of Vaisnavas; khao--eat; chadi'--giving up; ghrna-laja--hate and hesitation; yaha haite--by which; paiba--you will get; nija--your own; vanchita--desired; saba--all; kaja--succ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giving up hatred and hesitation, try to eat the remnants of the food of Vaisnavas, for you will thus be able to achieve your desired goal of life.</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ucchista haya 'maha-prasada' nama</w:t>
      </w:r>
    </w:p>
    <w:p>
      <w:pPr>
        <w:pStyle w:val="Textosinformato"/>
        <w:rPr/>
      </w:pPr>
      <w:r>
        <w:rPr>
          <w:rFonts w:eastAsia="Courier New"/>
        </w:rPr>
        <w:t xml:space="preserve">            </w:t>
      </w:r>
      <w:r>
        <w:rPr/>
        <w:t>'bhakta-sesa' haile 'maha-maha-prasadak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 ucchista--remnants of the food of Krsna; haya--are; maha-prasada nama--called maha-prasada; bhakta-sesa--the remnants of a devotee; haile--when it becomes; maha-maha-prasada--great maha-prasada; akhyana--na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mnants of food offered to Lord Krsna are called maha-prasada. After this same maha-prasada has been taken by a devotee, the remnants are elevated to maha-maha-prasada.</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pada-dhuli ara bhakta-pada-jala</w:t>
      </w:r>
    </w:p>
    <w:p>
      <w:pPr>
        <w:pStyle w:val="Textosinformato"/>
        <w:rPr/>
      </w:pPr>
      <w:r>
        <w:rPr>
          <w:rFonts w:eastAsia="Courier New"/>
        </w:rPr>
        <w:t xml:space="preserve">               </w:t>
      </w:r>
      <w:r>
        <w:rPr/>
        <w:t>bhakta-bhukta-avasesa,----tina maha-b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pada-dhuli--the dust of the lotus feet of a devotee; ara--and; bhakta-pada-jala--the water that washed the feet of a devotee; bhakta-bhukta-avasesa--and the remnants of food eaten by a devotee; tina--three; maha-bala--very power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ust of the feet of a devotee, the water that has washed the feet of a devotee, and the remnants of food left by a devotee are three very powerful substances.</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ina-seva haite krsna-prema haya</w:t>
      </w:r>
    </w:p>
    <w:p>
      <w:pPr>
        <w:pStyle w:val="Textosinformato"/>
        <w:rPr/>
      </w:pPr>
      <w:r>
        <w:rPr>
          <w:rFonts w:eastAsia="Courier New"/>
        </w:rPr>
        <w:t xml:space="preserve">               </w:t>
      </w:r>
      <w:r>
        <w:rPr/>
        <w:t>punah punah sarva-sastre phukariya 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ina-seva--rendering service to these three; haite--from; krsna-prema--ecstatic love for Krsna; haya--there is; punah punah--again and again; sarva-sastre--all the revealed scriptures; phu-kariya kaya--declare lou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rendering service to these three, one attains the supreme goal of ecstatic love for Krsna. In all the revealed scriptures this is loudly declared again and again.</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bara bara kahi,----suna bhakta-gana</w:t>
      </w:r>
    </w:p>
    <w:p>
      <w:pPr>
        <w:pStyle w:val="Textosinformato"/>
        <w:rPr/>
      </w:pPr>
      <w:r>
        <w:rPr>
          <w:rFonts w:eastAsia="Courier New"/>
        </w:rPr>
        <w:t xml:space="preserve">                  </w:t>
      </w:r>
      <w:r>
        <w:rPr/>
        <w:t>visvasa kariya kara e-tin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fore; bara bara--again and again; kahi--I say; suna--hear; bhakta-gana--devotees; visvasa kariya--keeping faith; kara--do; e-tina sevana --rendering service to these th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y dear devotees, please hear from me, for I insist again and again: please keep faith in these three and render service to them without hesitation.</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 haite krsna-nama-premera ullasa</w:t>
      </w:r>
    </w:p>
    <w:p>
      <w:pPr>
        <w:pStyle w:val="Textosinformato"/>
        <w:rPr/>
      </w:pPr>
      <w:r>
        <w:rPr>
          <w:rFonts w:eastAsia="Courier New"/>
        </w:rPr>
        <w:t xml:space="preserve">                </w:t>
      </w:r>
      <w:r>
        <w:rPr/>
        <w:t>krsnera prasada, tate 'saksi' kali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 haite--from these three; krsna-nama--of the holy name of Lord Krsna; premera ullasa--awakening of ecstatic love; krsnera prasada--the mercy of Lord Krsna; tate--in that; saksi--evidence; kalidasa--Kalidas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ese three one achieves the highest goal of life--ecstatic love of Krsna. This is the greatest mercy of Lord Krsna. The evidence is Kalidasa himself.</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cale mahaprabhu rahe ei-mate</w:t>
      </w:r>
    </w:p>
    <w:p>
      <w:pPr>
        <w:pStyle w:val="Textosinformato"/>
        <w:rPr/>
      </w:pPr>
      <w:r>
        <w:rPr>
          <w:rFonts w:eastAsia="Courier New"/>
        </w:rPr>
        <w:t xml:space="preserve">                  </w:t>
      </w:r>
      <w:r>
        <w:rPr/>
        <w:t>kalidase maha-krpa kaila alaks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cale--at Jagannatha Puri; mahaprabhu--Sri Caitanya Mahaprabhu; rahe--remains; ei-mate--in this way; kalidase--unto Kalidasa; maha-krpa--great favor; kaila--bestowed; alaksite--invisib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ri Caitanya Mahaprabhu remained at Jagannatha Puri, Nilacala, and He invisibly bestowed great mercy upon Kalidasa.</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vatsara sivananda patni lana aila</w:t>
      </w:r>
    </w:p>
    <w:p>
      <w:pPr>
        <w:pStyle w:val="Textosinformato"/>
        <w:rPr/>
      </w:pPr>
      <w:r>
        <w:rPr>
          <w:rFonts w:eastAsia="Courier New"/>
        </w:rPr>
        <w:t xml:space="preserve">                 </w:t>
      </w:r>
      <w:r>
        <w:rPr/>
        <w:t>'puridasa'-chota-putre sangete a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 vatsara--that year; sivananda--Sivananda Sena; patni--the wife; lana--bringing; aila--came; puri-dasa--Puridasa; chota-putre--the youngest son; sangete anila--he brought with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year, Sivananda Sena brought with him his wife and youngest son, Puridasa.</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tra sange lana tenho aila prabhu-sthane</w:t>
      </w:r>
    </w:p>
    <w:p>
      <w:pPr>
        <w:pStyle w:val="Textosinformato"/>
        <w:rPr/>
      </w:pPr>
      <w:r>
        <w:rPr>
          <w:rFonts w:eastAsia="Courier New"/>
        </w:rPr>
        <w:t xml:space="preserve">               </w:t>
      </w:r>
      <w:r>
        <w:rPr/>
        <w:t>putrere karaila prabhura carana van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tra--the son; sange--along; lana--taking; tenho--he; aila--came; prabhu-sthane--to the place of Sri Caitanya Mahaprabhu; putrere--his son; karaila--made to do; prabhura--of Sri Caitanya Mahaprabhu; carana vandane--worshiping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king his son, Sivananda Sena went to see Sri Caitanya Mahaprabhu at His residence. He made his son offer respectful obeisances at the lotus feet of the Lord.</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kaha' bali' prabhu balena bara bara</w:t>
      </w:r>
    </w:p>
    <w:p>
      <w:pPr>
        <w:pStyle w:val="Textosinformato"/>
        <w:rPr/>
      </w:pPr>
      <w:r>
        <w:rPr>
          <w:rFonts w:eastAsia="Courier New"/>
        </w:rPr>
        <w:t xml:space="preserve">                </w:t>
      </w:r>
      <w:r>
        <w:rPr/>
        <w:t>tabu krsna-nama balaka na kare uc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 kaha--say Krsna; bali'--saying; prabhu--Sri Caitanya Mahaprabhu; balena--said; bara bara--again and again; tabu--still; krsna-nama--the holy name of Krsna; balaka--the boy; na kare uccara--did not u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asked the boy again and again to chant the name of Krsna, but the boy would not utter the holy name.</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a balakere bahu yatna karila</w:t>
      </w:r>
    </w:p>
    <w:p>
      <w:pPr>
        <w:pStyle w:val="Textosinformato"/>
        <w:rPr/>
      </w:pPr>
      <w:r>
        <w:rPr>
          <w:rFonts w:eastAsia="Courier New"/>
        </w:rPr>
        <w:t xml:space="preserve">                 </w:t>
      </w:r>
      <w:r>
        <w:rPr/>
        <w:t>tabu sei balaka krsna-nama na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a--Sivananda Sena; balakere--unto the boy; bahu--much; yatna--endeavor; karila--did; tabu--still; sei balaka--that boy; krsna-nama--the name of Krsna; na kahila--did not u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Sivananda Sena tried with much endeavor to get his boy to speak Krsna's holy name, the boy would not utter it.</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ami nama jagate laoyailun</w:t>
      </w:r>
    </w:p>
    <w:p>
      <w:pPr>
        <w:pStyle w:val="Textosinformato"/>
        <w:rPr/>
      </w:pPr>
      <w:r>
        <w:rPr>
          <w:rFonts w:eastAsia="Courier New"/>
        </w:rPr>
        <w:t xml:space="preserve">                </w:t>
      </w:r>
      <w:r>
        <w:rPr/>
        <w:t>sthavare paryanta krsna-nama kahail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ami--I; nama--the holy name; jagate--throughout the whole world; laoyailun--induced to take; sthavare--the unmovable; paryanta--up to; krsna-nama--the holy name of Krsna; kahailun--I induced to ch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I have induced the whole world to take to the holy name of Krsna. I have induced even the trees and immovable plants to chant the holy name.</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re narilun krsna-nama kahaite!"</w:t>
      </w:r>
    </w:p>
    <w:p>
      <w:pPr>
        <w:pStyle w:val="Textosinformato"/>
        <w:rPr/>
      </w:pPr>
      <w:r>
        <w:rPr>
          <w:rFonts w:eastAsia="Courier New"/>
        </w:rPr>
        <w:t xml:space="preserve">                 </w:t>
      </w:r>
      <w:r>
        <w:rPr/>
        <w:t>suniya svarupa-gosani lagila ka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re--this boy; narilun--I could not; krsna-nama--the holy name of Krsna; kahaite--cause to speak; suniya--hearing; svarupa-gosani--Svarupa Damodara Gosani; lagila--began; kahite--to s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I could not induce this boy to chant the holy name of Krsna." Hearing this, Svarupa Damodara Gosvami began to speak.</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krsna-nama-mantra kaila upadese</w:t>
      </w:r>
    </w:p>
    <w:p>
      <w:pPr>
        <w:pStyle w:val="Textosinformato"/>
        <w:rPr/>
      </w:pPr>
      <w:r>
        <w:rPr>
          <w:rFonts w:eastAsia="Courier New"/>
        </w:rPr>
        <w:t xml:space="preserve">                </w:t>
      </w:r>
      <w:r>
        <w:rPr/>
        <w:t>mantra pana ka'ra age na kare prak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krsna-nama--the holy name of Krsna; mantra--this hymn; kaila upadese--have instructed; mantra pana--getting the hymn; ka'ra age--in front of everyone; na kare prakase--he does not expr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he said, "You have given him initiation into the name of Krsna, but after receiving the mantra he will not express it in front of everyone.</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e mane jape, mukhe na kare akhyana</w:t>
      </w:r>
    </w:p>
    <w:p>
      <w:pPr>
        <w:pStyle w:val="Textosinformato"/>
        <w:rPr/>
      </w:pPr>
      <w:r>
        <w:rPr>
          <w:rFonts w:eastAsia="Courier New"/>
        </w:rPr>
        <w:t xml:space="preserve">                </w:t>
      </w:r>
      <w:r>
        <w:rPr/>
        <w:t>ei ihara manah-katha----kari anu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e mane--within the mind; jape--chants; mukhe--in the mouth; na kare akhyana--does not express; ei--this; ihara--his; manah-katha--intention; kari anumana--I gu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boy chants the mantra within his mind, but does not say it aloud. That is his intention, as far as I can guess."</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 dina kahena prabhu,----'pada, puridasa'</w:t>
      </w:r>
    </w:p>
    <w:p>
      <w:pPr>
        <w:pStyle w:val="Textosinformato"/>
        <w:rPr/>
      </w:pPr>
      <w:r>
        <w:rPr>
          <w:rFonts w:eastAsia="Courier New"/>
        </w:rPr>
        <w:t xml:space="preserve">                 </w:t>
      </w:r>
      <w:r>
        <w:rPr/>
        <w:t>ei sloka kari' tenho karil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 dina--another day; kahena prabhu--Sri Caitanya Mahaprabhu said; pada--recite; puridasa--Puridasa; ei--this; sloka--verse; kari'--making; tenho--he; karila prakasa--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other day, when Sri Caitanya Mahaprabhu said to the boy, "Recite, My dear Puridasa," the boy composed the following verse and expressed it before everyone.</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vasoh kuvalayam aksnor anjanam</w:t>
      </w:r>
    </w:p>
    <w:p>
      <w:pPr>
        <w:pStyle w:val="Textosinformato"/>
        <w:rPr/>
      </w:pPr>
      <w:r>
        <w:rPr>
          <w:rFonts w:eastAsia="Courier New"/>
        </w:rPr>
        <w:t xml:space="preserve">                       </w:t>
      </w:r>
      <w:r>
        <w:rPr/>
        <w:t>uraso mahendra-mani-dama</w:t>
      </w:r>
    </w:p>
    <w:p>
      <w:pPr>
        <w:pStyle w:val="Textosinformato"/>
        <w:rPr/>
      </w:pPr>
      <w:r>
        <w:rPr>
          <w:rFonts w:eastAsia="Courier New"/>
        </w:rPr>
        <w:t xml:space="preserve">                     </w:t>
      </w:r>
      <w:r>
        <w:rPr/>
        <w:t>vrndavana-ramaninam mandanam</w:t>
      </w:r>
    </w:p>
    <w:p>
      <w:pPr>
        <w:pStyle w:val="Textosinformato"/>
        <w:rPr/>
      </w:pPr>
      <w:r>
        <w:rPr>
          <w:rFonts w:eastAsia="Courier New"/>
        </w:rPr>
        <w:t xml:space="preserve">                         </w:t>
      </w:r>
      <w:r>
        <w:rPr/>
        <w:t>akhilam harir j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vasoh--of the two ears; kuvalayam--blue lotus flowers; aksnoh--of the two eyes; anjanam--ointment; urasah--of the chest; mahendra-mani-dama--a necklace of indranila gems; vrndavana-ramaninam--of the damsels of Vrndavana; mandanam--ornaments; akhilam--all; harih jayati--all glories to Lord Sri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Krsna is just like a bluish lotus flower for the ears; He is ointment for the eyes, a necklace of indranila gems for the chest, and universal ornaments for the gopi damsels of Vrndavana. Let that Lord Sri Hari, Krsna, be glorified."</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ta vatsarera sisu, nahi adhyayana</w:t>
      </w:r>
    </w:p>
    <w:p>
      <w:pPr>
        <w:pStyle w:val="Textosinformato"/>
        <w:rPr/>
      </w:pPr>
      <w:r>
        <w:rPr>
          <w:rFonts w:eastAsia="Courier New"/>
        </w:rPr>
        <w:t xml:space="preserve">              </w:t>
      </w:r>
      <w:r>
        <w:rPr/>
        <w:t>aiche sloka kare,----lokera camatk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ta vatsarera--seven years old; sisu--the boy; nahi adhyayana--without education; aiche--such; sloka--verse; kare--composes; lokera--of all the people; camatkara--struck with wonder;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the boy was only seven years old and still had no education, he composed such a nice verse. Everyone was struck with wonder.</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prabhura ei krpara mahima</w:t>
      </w:r>
    </w:p>
    <w:p>
      <w:pPr>
        <w:pStyle w:val="Textosinformato"/>
        <w:rPr/>
      </w:pPr>
      <w:r>
        <w:rPr>
          <w:rFonts w:eastAsia="Courier New"/>
        </w:rPr>
        <w:t xml:space="preserve">                  </w:t>
      </w:r>
      <w:r>
        <w:rPr/>
        <w:t>brahmadi deva yara nahi paya 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prabhura--of Lord Sri Caitanya Mahaprabhu; ei--this; krpara mahima--the glory of the mercy; brahma-adi--headed by Lord Brahma; deva--the demigods; yara--of which; nahi paya--do not reach; sima--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is the glory of Sri Caitanya Mahaprabhu's causeless mercy, which even the demigods, headed by Lord Brahma, cannot estimate.</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gana prabhu-sange rahe cari-mase</w:t>
      </w:r>
    </w:p>
    <w:p>
      <w:pPr>
        <w:pStyle w:val="Textosinformato"/>
        <w:rPr/>
      </w:pPr>
      <w:r>
        <w:rPr>
          <w:rFonts w:eastAsia="Courier New"/>
        </w:rPr>
        <w:t xml:space="preserve">                </w:t>
      </w:r>
      <w:r>
        <w:rPr/>
        <w:t>prabhu ajna dila sabe gela gauda-d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gana--all the devotees; prabhu-sange--with Sri Caitanya Mahaprabhu; rahe--remained; cari-mase--for four months; prabhu--Lord Sri Caitanya Mahaprabhu; ajna dila--gave the order; sabe--unto everyone; gela--returned; gauda-dese--to Benga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remained with Sri Caitanya Mahaprabhu continuously for four months. Then the Lord ordered them back to Bengal, and therefore they returned.</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sabara sange prabhura chila bahya-jnana</w:t>
      </w:r>
    </w:p>
    <w:p>
      <w:pPr>
        <w:pStyle w:val="Textosinformato"/>
        <w:rPr/>
      </w:pPr>
      <w:r>
        <w:rPr>
          <w:rFonts w:eastAsia="Courier New"/>
        </w:rPr>
        <w:t xml:space="preserve">                </w:t>
      </w:r>
      <w:r>
        <w:rPr/>
        <w:t>tanra gele punah haila unmada pr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sabara--all of them; sange--with; prabhura--of Sri Caitanya Mahaprabhu; chila--there was; bahya-jnana--external consciousness; tanra gele--when they departed; punah--again; haila--there was; unmada--madness; pradhana--the chief bus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ng as the devotees were in Nilacala, Jagannatha Puri, Sri Caitanya Mahaprabhu maintained His external consciousness, but after their departure His chief engagement was again the madness of ecstatic love for Krsna.</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tri-dine sphure krsnera rupa-gandha-rasa</w:t>
      </w:r>
    </w:p>
    <w:p>
      <w:pPr>
        <w:pStyle w:val="Textosinformato"/>
        <w:rPr/>
      </w:pPr>
      <w:r>
        <w:rPr>
          <w:rFonts w:eastAsia="Courier New"/>
        </w:rPr>
        <w:t xml:space="preserve">               </w:t>
      </w:r>
      <w:r>
        <w:rPr/>
        <w:t>saksad-anubhave,----yena krsna-upaspar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tri-dine--night and day; sphure--appears; krsnera--of Lord Krsna; rupa--the beauty; gandha--fragrance; rasa--mellow; saksat-anubhave--directly experienced; yena--as if; krsna-upasparsa--touching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out the entire day and night, Sri Caitanya Mahaprabhu directly relished Krsna's beauty, fragrance and mellow as if He were touching Krsna hand to hand.</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prabhu gela jagannatha-darasane</w:t>
      </w:r>
    </w:p>
    <w:p>
      <w:pPr>
        <w:pStyle w:val="Textosinformato"/>
        <w:rPr/>
      </w:pPr>
      <w:r>
        <w:rPr>
          <w:rFonts w:eastAsia="Courier New"/>
        </w:rPr>
        <w:t xml:space="preserve">                </w:t>
      </w:r>
      <w:r>
        <w:rPr/>
        <w:t>simha-dvare dala-i asi' karila van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prabhu--Sri Caitanya Mahaprabhu; gela--went; jagannatha-darasane--to see Lord Jagannatha; simha-dvare--at the gate known as Simha-dvara; dala-i--the gatekeeper; asi'--coming; karila vandane--offered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day, when Sri Caitanya Mahaprabhu went to visit the temple of Lord Jagannatha, the gatekeeper at Simha-dvara approached Him and offered respectful obeisances.</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e bale,----'kotha krsna, mora prana-natha?</w:t>
      </w:r>
    </w:p>
    <w:p>
      <w:pPr>
        <w:pStyle w:val="Textosinformato"/>
        <w:rPr/>
      </w:pPr>
      <w:r>
        <w:rPr>
          <w:rFonts w:eastAsia="Courier New"/>
        </w:rPr>
        <w:t xml:space="preserve">               </w:t>
      </w:r>
      <w:r>
        <w:rPr/>
        <w:t>more krsna dekhao' bali' dhare tara 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e--to him; bale--said; kotha krsna--where is Krsna; mora--My; prana-natha--Lord of life; more--to Me; krsna dekhao--please show Krsna; bali'--saying; dhare--catches; tara--his; hata--h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sked him, "Where is Krsna, My life and soul? Please show Me Krsna." Saying this, He caught the doorkeeper's hand.</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ha kahe,----'inha haya vrajendra-nandana</w:t>
      </w:r>
    </w:p>
    <w:p>
      <w:pPr>
        <w:pStyle w:val="Textosinformato"/>
        <w:rPr/>
      </w:pPr>
      <w:r>
        <w:rPr>
          <w:rFonts w:eastAsia="Courier New"/>
        </w:rPr>
        <w:t xml:space="preserve">                </w:t>
      </w:r>
      <w:r>
        <w:rPr/>
        <w:t>aisa tumi mora sange, karan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ha kahe--he said; inha--here; haya--is; vrajendra-nandana--the son of Nanda Maharaja; aisa--come; tumi--You; mora sange--with me; karana darasana--I shall sho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oorkeeper replied, "The son of Maharaja Nanda is here; please come along with me, and I shall show You."</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mora sakha, dekhaha----kahan prana-natha?'</w:t>
      </w:r>
    </w:p>
    <w:p>
      <w:pPr>
        <w:pStyle w:val="Textosinformato"/>
        <w:rPr/>
      </w:pPr>
      <w:r>
        <w:rPr>
          <w:rFonts w:eastAsia="Courier New"/>
        </w:rPr>
        <w:t xml:space="preserve">              </w:t>
      </w:r>
      <w:r>
        <w:rPr/>
        <w:t>eta bali' jagamohana gela dhari' tara 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mora sakha--My friend; dekhaha--please show; kahan--where; prana-natha--the Lord of My heart; eta bali'--saying this; jagamohana--to Jagamohana; gela--went; dhari'--catching; tara--his; hata--h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Caitanya said to the doorman, "You are My friend. Please show Me where the Lord of My heart is." After the Lord said this, they both went to the place known as Jagamohana, where everyone views Lord Jagannatha.</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ha bale,----'ei dekha sri-purusottama</w:t>
      </w:r>
    </w:p>
    <w:p>
      <w:pPr>
        <w:pStyle w:val="Textosinformato"/>
        <w:rPr/>
      </w:pPr>
      <w:r>
        <w:rPr>
          <w:rFonts w:eastAsia="Courier New"/>
        </w:rPr>
        <w:t xml:space="preserve">                 </w:t>
      </w:r>
      <w:r>
        <w:rPr/>
        <w:t>netra bhariya tumi karah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ha bale--he also said; ei--this; dekha--just see; sri-purusa-uttama--Lord Krsna, the best of all Personalities of Godhead; netra bhariya--to the full satisfaction of Your eyes; tumi--You; karaha darasana--s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see!" the doorkeeper said. "Here is the best of the Personalities of Godhead. From here You may see the Lord to the full satisfaction of Your eyes."</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rudera pache rahi' karena darasana</w:t>
      </w:r>
    </w:p>
    <w:p>
      <w:pPr>
        <w:pStyle w:val="Textosinformato"/>
        <w:rPr/>
      </w:pPr>
      <w:r>
        <w:rPr>
          <w:rFonts w:eastAsia="Courier New"/>
        </w:rPr>
        <w:t xml:space="preserve">              </w:t>
      </w:r>
      <w:r>
        <w:rPr/>
        <w:t>dekhena,----jagannatha haya murali-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rudera pache--behind the Garuda column; rahi'--staying; karena darasana--He was seeing; dekhena--He saw; jagannatha--Lord Jagannatha; haya--was; murali-vadana--Lord Krsna with His flute to the mou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tayed behind the huge column called the Garuda-stambha and looked upon Lord Jagannatha, but as He looked He saw that Lord Jagannatha had become Lord Krsna, with His flute to His mouth.</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lila nija-granthe raghunatha-dasa</w:t>
      </w:r>
    </w:p>
    <w:p>
      <w:pPr>
        <w:pStyle w:val="Textosinformato"/>
        <w:rPr/>
      </w:pPr>
      <w:r>
        <w:rPr>
          <w:rFonts w:eastAsia="Courier New"/>
        </w:rPr>
        <w:t xml:space="preserve">           </w:t>
      </w:r>
      <w:r>
        <w:rPr/>
        <w:t>'gauranga-stava-kalpavrkse' kariyachen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lila--this pastime; nija-granthe--in his own book; raghunatha-dasa--Raghunatha dasa Gosvami; gauranga-stava-kalpa-vrkse--Gauranga-stava-kalpavrksa; kariyachena prakasa--has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book known as Gauranga-stava-kalpavrksa, Raghunatha dasa Gosvami has described this incident very nicely.</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 me kantah krsnas tvaritam iha tam lokaya sakhe</w:t>
      </w:r>
    </w:p>
    <w:p>
      <w:pPr>
        <w:pStyle w:val="Textosinformato"/>
        <w:rPr/>
      </w:pPr>
      <w:r>
        <w:rPr>
          <w:rFonts w:eastAsia="Courier New"/>
        </w:rPr>
        <w:t xml:space="preserve">             </w:t>
      </w:r>
      <w:r>
        <w:rPr/>
        <w:t>tvam eveti dvaradhipam abhivadann unmada iva</w:t>
      </w:r>
    </w:p>
    <w:p>
      <w:pPr>
        <w:pStyle w:val="Textosinformato"/>
        <w:rPr/>
      </w:pPr>
      <w:r>
        <w:rPr>
          <w:rFonts w:eastAsia="Courier New"/>
        </w:rPr>
        <w:t xml:space="preserve">        </w:t>
      </w:r>
      <w:r>
        <w:rPr/>
        <w:t>drutam gaccha drastum priyam iti tad-uktena dhrta-tad-</w:t>
      </w:r>
    </w:p>
    <w:p>
      <w:pPr>
        <w:pStyle w:val="Textosinformato"/>
        <w:rPr/>
      </w:pPr>
      <w:r>
        <w:rPr>
          <w:rFonts w:eastAsia="Courier New"/>
        </w:rPr>
        <w:t xml:space="preserve">            </w:t>
      </w:r>
      <w:r>
        <w:rPr/>
        <w:t>bhujantar gaurango hrdaya udayan mam mad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where; me--My; kantah--beloved; krsnah--Lord Krsna; tvaritam--quickly; iha--here; tam--Him; lokaya--show; sakhe--O friend; tvam--you; eva--certainly; iti--thus; dvara-adhipam--the doorkeeper; abhivadan--requesting; unmadah--a madman; iva--like; drutam--very quickly; gaccha--come; drastum--to see; priyam--beloved; iti--thus; tat--of him; uktena--with the words; dhrta--caught; tat--His; bhuja-antah--end of the arm; gaurangah--Lord Sri Caitanya Mahaprabhu; hrdaye--in my heart; udayan--rising; mam--me; madayati--madd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My dear friend the doorkeeper, where is Krsna, the Lord of My heart? Kindly show Him to Me quickly.' With these words, Lord Sri Caitanya Mahaprabhu addressed the doorkeeper like a madman. The doorkeeper grasped His hand and replied very hastily,'Come, see Your beloved!' May that Lord Sri Caitanya Mahaprabhu rise within my heart and thus make me mad also."</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gopala-vallabha'-bhoga lagaila</w:t>
      </w:r>
    </w:p>
    <w:p>
      <w:pPr>
        <w:pStyle w:val="Textosinformato"/>
        <w:rPr/>
      </w:pPr>
      <w:r>
        <w:rPr>
          <w:rFonts w:eastAsia="Courier New"/>
        </w:rPr>
        <w:t xml:space="preserve">                 </w:t>
      </w:r>
      <w:r>
        <w:rPr/>
        <w:t>sankha-ghanta-adi saha arati baj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gopala-vallabha-bhoga--the food offered early in the morning; lagaila--was offered; sankha--conch; ghanta-adi--bells and so on; saha--with; arati--arati; bajila--soun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ffering of food known as gopala-vallabha-bhoga was then given to Lord Jagannatha, and arati was performed with the sound of the conch and the ringing of bells.</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oga sarile jagannathera sevaka-gana</w:t>
      </w:r>
    </w:p>
    <w:p>
      <w:pPr>
        <w:pStyle w:val="Textosinformato"/>
        <w:rPr/>
      </w:pPr>
      <w:r>
        <w:rPr>
          <w:rFonts w:eastAsia="Courier New"/>
        </w:rPr>
        <w:t xml:space="preserve">               </w:t>
      </w:r>
      <w:r>
        <w:rPr/>
        <w:t>prasada lana prabhu-thani kaila ag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oga sarile--when the food was taken away; jagannathera--of Lord Jagannatha; sevaka-gana--the servants; prasada lana--taking the prasada; prabhu-thani--unto Lord Sri Caitanya Mahaprabhu; kaila agamana--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arati finished, the prasada was taken out, and the servants of Lord Jagannatha came to offer some to Sri Caitanya Mahaprabhu.</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la parana prasada dila prabhura hate</w:t>
      </w:r>
    </w:p>
    <w:p>
      <w:pPr>
        <w:pStyle w:val="Textosinformato"/>
        <w:rPr/>
      </w:pPr>
      <w:r>
        <w:rPr>
          <w:rFonts w:eastAsia="Courier New"/>
        </w:rPr>
        <w:t xml:space="preserve">               </w:t>
      </w:r>
      <w:r>
        <w:rPr/>
        <w:t>asvada dure rahu, yara gandhe mana m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la parana--after garlanding; prasada--the remnants of Lord Jagannatha's food; dila--delivered; prabhura hate--in the hand of Sri Caitanya Mahaprabhu; asvada--tasting; dure rahu--what to speak of; yara--of which; gandhe--by the aroma; mana--mind; mate--becomes madd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rvants of Lord Jagannatha first garlanded Sri Caitanya Mahaprabhu and then offered Him Lord Jagannatha's prasada. The prasada was so nice that its aroma alone, to say nothing of its taste, would drive the mind mad.</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u-mulya prasada sei vastu sarvottama</w:t>
      </w:r>
    </w:p>
    <w:p>
      <w:pPr>
        <w:pStyle w:val="Textosinformato"/>
        <w:rPr/>
      </w:pPr>
      <w:r>
        <w:rPr>
          <w:rFonts w:eastAsia="Courier New"/>
        </w:rPr>
        <w:t xml:space="preserve">               </w:t>
      </w:r>
      <w:r>
        <w:rPr/>
        <w:t>tara alpa khaoyaite sevaka karila ya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u-mulya--very valuable; prasada--remnants of food; sei--that; vastu--ingredients; sarva-uttama--first class; tara--of that; alpa--very little; khaoyaite--to feed; sevaka--the servant; karila yatana--made some 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rasada was made of very valuable ingredients. Therefore the servant wanted to feed Sri Caitanya Mahaprabhu a portion of it.</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alpa lana prabhu jihvate yadi dila</w:t>
      </w:r>
    </w:p>
    <w:p>
      <w:pPr>
        <w:pStyle w:val="Textosinformato"/>
        <w:rPr/>
      </w:pPr>
      <w:r>
        <w:rPr>
          <w:rFonts w:eastAsia="Courier New"/>
        </w:rPr>
        <w:t xml:space="preserve">                  </w:t>
      </w:r>
      <w:r>
        <w:rPr/>
        <w:t>ara saba govindera ancale band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of that; alpa--very little; lana--taking; prabhu--Sri Caitanya Mahaprabhu; jihvate--on the tongue; yadi--when; dila--put; ara saba--all the balance; govindera--of Govinda; ancale--at the end of the wrapper; bandhila--b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asted a portion of the prasada. Govinda took the rest and bound it in the end of his wrapper.</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amrta-svada pana prabhura camatkara</w:t>
      </w:r>
    </w:p>
    <w:p>
      <w:pPr>
        <w:pStyle w:val="Textosinformato"/>
        <w:rPr/>
      </w:pPr>
      <w:r>
        <w:rPr>
          <w:rFonts w:eastAsia="Courier New"/>
        </w:rPr>
        <w:t xml:space="preserve">                </w:t>
      </w:r>
      <w:r>
        <w:rPr/>
        <w:t>sarvange pulaka, netre vahe asru-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millions upon millions; amrta--nectar; svada--taste; pana--getting; prabhura--of Sri Caitanya Mahaprabhu; camatkara--great satisfaction; sarva-ange--all over the body; pulaka--standing of the hair; netre--from the eyes; vahe--flows; asru-dhara--a stream of t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Sri Caitanya Mahaprabhu the prasada tasted millions upon millions of times better than nectar, and thus He was fully satisfied. The hair all over His body stood on end, and incessant tears flowed from His eyes.</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dravye eta svada kahan haite aila?</w:t>
      </w:r>
    </w:p>
    <w:p>
      <w:pPr>
        <w:pStyle w:val="Textosinformato"/>
        <w:rPr/>
      </w:pPr>
      <w:r>
        <w:rPr>
          <w:rFonts w:eastAsia="Courier New"/>
        </w:rPr>
        <w:t xml:space="preserve">                  </w:t>
      </w:r>
      <w:r>
        <w:rPr/>
        <w:t>krsnera adharamrta ithe sanc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dravye--in these ingredients; eta--so much; svada--taste; kahan--where; haite--from; aila--has come; krsnera--of Lord Krsna; adhara-amrta--nectar from the lips; ithe--in this; sancarila--has spr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onsidered, "Where has such a taste in this prasada come from? Certainly it is due to its having been touched by the nectar of Krsna's lips."</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buddhye mahaprabhura premavesa haila</w:t>
      </w:r>
    </w:p>
    <w:p>
      <w:pPr>
        <w:pStyle w:val="Textosinformato"/>
        <w:rPr/>
      </w:pPr>
      <w:r>
        <w:rPr>
          <w:rFonts w:eastAsia="Courier New"/>
        </w:rPr>
        <w:t xml:space="preserve">              </w:t>
      </w:r>
      <w:r>
        <w:rPr/>
        <w:t>jagannathera sevaka dekhi' samvaran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buddhye--by this understanding; mahaprabhura--of Sri Caitanya Mahaprabhu; prema-avesa--ecstatic emotion; haila--there was; jagannathera--of Lord Jagannatha; sevaka--servants; dekhi'--seeing; samvarana kaila--restrained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this, Sri Caitanya Mahaprabhu felt an emotion of ecstatic love for Krsna, but upon seeing the servants of Lord Jagannatha, He restrained Himself.</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rti-labhya phela-lava'----balena bara-bara</w:t>
      </w:r>
    </w:p>
    <w:p>
      <w:pPr>
        <w:pStyle w:val="Textosinformato"/>
        <w:rPr/>
      </w:pPr>
      <w:r>
        <w:rPr>
          <w:rFonts w:eastAsia="Courier New"/>
        </w:rPr>
        <w:t xml:space="preserve">              </w:t>
      </w:r>
      <w:r>
        <w:rPr/>
        <w:t>isvara-sevaka puche,----'ki artha i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rti--by great fortune; labhya--obtainable; phela-lava--a particle of the remnants; balena--says; bara-bara--again and again; isvara-sevaka--the servants of Jagannatha; puche--inquire; ki--what; artha--the meaning; ihara--of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said again and again, "Only by great fortune may one come by a particle of the remnants of food offered to the Lord." The servants of the Jagannatha temple inquired, "What is the meaning of thi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remnants of Krsna's food are mixed with His saliva. In the Mahabharata and the Skanda Purana it is stated:</w:t>
      </w:r>
    </w:p>
    <w:p>
      <w:pPr>
        <w:pStyle w:val="Textosinformato"/>
        <w:rPr/>
      </w:pPr>
      <w:r>
        <w:rPr/>
      </w:r>
    </w:p>
    <w:p>
      <w:pPr>
        <w:pStyle w:val="Textosinformato"/>
        <w:rPr/>
      </w:pPr>
      <w:r>
        <w:rPr>
          <w:rFonts w:eastAsia="Courier New"/>
        </w:rPr>
        <w:t xml:space="preserve">                         </w:t>
      </w:r>
      <w:r>
        <w:rPr/>
        <w:t>maha-prasade govinde</w:t>
      </w:r>
    </w:p>
    <w:p>
      <w:pPr>
        <w:pStyle w:val="Textosinformato"/>
        <w:rPr/>
      </w:pPr>
      <w:r>
        <w:rPr>
          <w:rFonts w:eastAsia="Courier New"/>
        </w:rPr>
        <w:t xml:space="preserve">                        </w:t>
      </w:r>
      <w:r>
        <w:rPr/>
        <w:t>nama-brahmani vaisnave</w:t>
      </w:r>
    </w:p>
    <w:p>
      <w:pPr>
        <w:pStyle w:val="Textosinformato"/>
        <w:rPr/>
      </w:pPr>
      <w:r>
        <w:rPr>
          <w:rFonts w:eastAsia="Courier New"/>
        </w:rPr>
        <w:t xml:space="preserve">                       </w:t>
      </w:r>
      <w:r>
        <w:rPr/>
        <w:t>svalpa-punyavatam rajan</w:t>
      </w:r>
    </w:p>
    <w:p>
      <w:pPr>
        <w:pStyle w:val="Textosinformato"/>
        <w:rPr/>
      </w:pPr>
      <w:r>
        <w:rPr>
          <w:rFonts w:eastAsia="Courier New"/>
        </w:rPr>
        <w:t xml:space="preserve">                         </w:t>
      </w:r>
      <w:r>
        <w:rPr/>
        <w:t>visvaso naiva jayate</w:t>
      </w:r>
    </w:p>
    <w:p>
      <w:pPr>
        <w:pStyle w:val="Textosinformato"/>
        <w:rPr/>
      </w:pPr>
      <w:r>
        <w:rPr/>
      </w:r>
    </w:p>
    <w:p>
      <w:pPr>
        <w:pStyle w:val="Textosinformato"/>
        <w:rPr/>
      </w:pPr>
      <w:r>
        <w:rPr>
          <w:rFonts w:eastAsia="Courier New"/>
        </w:rPr>
        <w:t xml:space="preserve">   </w:t>
      </w:r>
      <w:r>
        <w:rPr/>
        <w:t>"Persons who are not very highly elevated in pious activities cannot believe in the remnants of food [prasada] of the Supreme Personality of Godhead, nor in Govinda, the holy name of the Lord, nor in the Vaisnavas."</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ei ye dila krsnadharamrta</w:t>
      </w:r>
    </w:p>
    <w:p>
      <w:pPr>
        <w:pStyle w:val="Textosinformato"/>
        <w:rPr/>
      </w:pPr>
      <w:r>
        <w:rPr>
          <w:rFonts w:eastAsia="Courier New"/>
        </w:rPr>
        <w:t xml:space="preserve">                 </w:t>
      </w:r>
      <w:r>
        <w:rPr/>
        <w:t>brahmadi-durlabha ei nindaye 'amr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ei--this; ye--which; dila--you have given; krsna--of Lord Krsna; adhara-amrta--nectar from the lips; brahma-adi--by the demigods, headed by Lord Brahma; durlabha--difficult to obtain; ei--this; nindaye--defeats; amrta--nect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These are remnants of food that Krsna has eaten and thus turned to nectar with His lips. It surpasses heavenly nectar, and even such demigods as Lord Brahma find it difficult to obtain.</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ye bhukta-sesa, tara 'phela'-nama</w:t>
      </w:r>
    </w:p>
    <w:p>
      <w:pPr>
        <w:pStyle w:val="Textosinformato"/>
        <w:rPr/>
      </w:pPr>
      <w:r>
        <w:rPr>
          <w:rFonts w:eastAsia="Courier New"/>
        </w:rPr>
        <w:t xml:space="preserve">                </w:t>
      </w:r>
      <w:r>
        <w:rPr/>
        <w:t>tara eka 'lava' ye paya, sei bhagy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ye--whatever; bhukta-sesa--remnants of food; tara--of that; phela-nama--the name is phela; tara--of that; eka--one; lava--fragment; ye--one who; paya--gets; sei--he; bhagyavan--fortuna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mnants left by Krsna are called phela. Anyone who obtains even a small portion must be considered very fortunate.</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anya bhagya haite tara prapti nahi haya</w:t>
      </w:r>
    </w:p>
    <w:p>
      <w:pPr>
        <w:pStyle w:val="Textosinformato"/>
        <w:rPr/>
      </w:pPr>
      <w:r>
        <w:rPr>
          <w:rFonts w:eastAsia="Courier New"/>
        </w:rPr>
        <w:t xml:space="preserve">               </w:t>
      </w:r>
      <w:r>
        <w:rPr/>
        <w:t>krsnera yante purna-krpa, sei tah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anya--ordinary; bhagya--fortune; haite--from; tara--of that; prapti--attainment; nahi--not; haya--there is; krsnera--of Lord Krsna; yante--unto whom; purna-krpa--full mercy; sei--he; taha--that; paya--can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is only ordinarily fortunate cannot obtain such mercy. Only persons who have the full mercy of Krsna can receive such remnants.</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krti'-sabde kahe 'krsna-krpa-hetu punya'</w:t>
      </w:r>
    </w:p>
    <w:p>
      <w:pPr>
        <w:pStyle w:val="Textosinformato"/>
        <w:rPr/>
      </w:pPr>
      <w:r>
        <w:rPr>
          <w:rFonts w:eastAsia="Courier New"/>
        </w:rPr>
        <w:t xml:space="preserve">               </w:t>
      </w:r>
      <w:r>
        <w:rPr/>
        <w:t>sei yanra haya, 'phela' paya sei dh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krti--sukrti (pious activities); sabde--the word; kahe--is to be understood; krsna-krpa--the mercy of Krsna; hetu--because of; punya--pious activities; sei--he; yanra--of whom; haya--there is; phela--the remnants of food; paya--gets; sei--he; dhanya--very glor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rd 'sukrti' refers to pious activities performed by the mercy of Krsna. One who is fortunate enough to obtain such mercy receives the remnants of the Lord's food and thus becomes glorious."</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prabhu ta-sabare vidaya dila</w:t>
      </w:r>
    </w:p>
    <w:p>
      <w:pPr>
        <w:pStyle w:val="Textosinformato"/>
        <w:rPr/>
      </w:pPr>
      <w:r>
        <w:rPr>
          <w:rFonts w:eastAsia="Courier New"/>
        </w:rPr>
        <w:t xml:space="preserve">              </w:t>
      </w:r>
      <w:r>
        <w:rPr/>
        <w:t>upala-bhoga dekhiya prabhu nija-vas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prabhu--Sri Caitanya Mahaprabhu; ta-sabare--unto all of them; vidaya dila--bade farewell; upala-bhoga--the next offering of food; dekhiya--seeing; prabhu--Sri Caitanya Mahaprabhu; nija-vasa--to His place; aila--retur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bade farewell to all the servants. After seeing the next offering of food to Lord Jagannatha, a function known as upala-bhoga, He returned to His own quarters.</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ahna kariya kaila bhiksa nirvahana</w:t>
      </w:r>
    </w:p>
    <w:p>
      <w:pPr>
        <w:pStyle w:val="Textosinformato"/>
        <w:rPr/>
      </w:pPr>
      <w:r>
        <w:rPr>
          <w:rFonts w:eastAsia="Courier New"/>
        </w:rPr>
        <w:t xml:space="preserve">                  </w:t>
      </w:r>
      <w:r>
        <w:rPr/>
        <w:t>krsnadharamrta sada antare s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ahna kariya--after finishing His noon duties; kaila bhiksa nirvahana--completed His lunch; krsna-adhara-amrta--the nectar from the lips of Krsna; sada--always; antare--within Himself; smarana--rememb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finishing His noon duties, Sri Caitanya Mahaprabhu ate His lunch, but He constantly remembered the remnants of Krsna's food.</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hya-krtya karena, preme garagara mana</w:t>
      </w:r>
    </w:p>
    <w:p>
      <w:pPr>
        <w:pStyle w:val="Textosinformato"/>
        <w:rPr/>
      </w:pPr>
      <w:r>
        <w:rPr>
          <w:rFonts w:eastAsia="Courier New"/>
        </w:rPr>
        <w:t xml:space="preserve">                </w:t>
      </w:r>
      <w:r>
        <w:rPr/>
        <w:t>kaste samvarana karena, avesa sag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hya-krtya--external activities; karena--performs; preme--in ecstatic love; garagara--filled; mana--mind; kaste--with great difficulty; samvarana karena--restricts; avesa--ecstasy; saghana--very dee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performed His external activities, but His mind was filled with ecstatic love. With great difficulty He tried to restrain His mind, but it would always be overwhelmed by very deep ecstasy.</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dhya-krtya kari' punah nija-gana-sange</w:t>
      </w:r>
    </w:p>
    <w:p>
      <w:pPr>
        <w:pStyle w:val="Textosinformato"/>
        <w:rPr/>
      </w:pPr>
      <w:r>
        <w:rPr>
          <w:rFonts w:eastAsia="Courier New"/>
        </w:rPr>
        <w:t xml:space="preserve">                </w:t>
      </w:r>
      <w:r>
        <w:rPr/>
        <w:t>nibhrte vasila nana-krsna-kath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dhya-krtya--the evening duties; kari'--after performing; punah--again; nija-gana-sange--along with His personal associates; nibhrte--in a solitary place; vasila--sat down; nana--various; krsna-katha--of topics of Krsna; range--in the jubil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finishing His evening duties, Sri Caitanya Mahaprabhu sat down with His personal associates in a secluded place and discussed the pastimes of Krsna in great jubilation.</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ingite govinda prasada anila</w:t>
      </w:r>
    </w:p>
    <w:p>
      <w:pPr>
        <w:pStyle w:val="Textosinformato"/>
        <w:rPr/>
      </w:pPr>
      <w:r>
        <w:rPr>
          <w:rFonts w:eastAsia="Courier New"/>
        </w:rPr>
        <w:t xml:space="preserve">                 </w:t>
      </w:r>
      <w:r>
        <w:rPr/>
        <w:t>puri-bharatire prabhu kichu pat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 ingite--by the indication of Sri Caitanya Mahaprabhu; govinda--Govinda; prasada anila--brought the remnants of the food of Lord Jagannatha; puri--to Paramananda Puri; bharatire--to Brahmananda Bharati; prabhu--Lord Sri Caitanya Mahaprabhu; kichu--some; pathaila--s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indications of Sri Caitanya Mahaprabhu, Govinda brought the prasada of Lord Jagannatha. The Lord sent some to Paramananda Puri and Brahmananda Bharati.</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a-sarvabhauma-svarupadi-gane</w:t>
      </w:r>
    </w:p>
    <w:p>
      <w:pPr>
        <w:pStyle w:val="Textosinformato"/>
        <w:rPr/>
      </w:pPr>
      <w:r>
        <w:rPr>
          <w:rFonts w:eastAsia="Courier New"/>
        </w:rPr>
        <w:t xml:space="preserve">                  </w:t>
      </w:r>
      <w:r>
        <w:rPr/>
        <w:t>sabare prasada dila kariya ban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a--Ramananda Raya; sarvabhauma--Sarvabhauma Bhattacarya; svarupa--Svarupa Damodara Gosvami; adi--headed by; gane--unto them; sabare--unto all of them; prasada--the remnants of the food of Lord Jagannatha; dila--delivered; kariya bantane--making sha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en gave shares of the prasada to Ramananda Raya, Sarvabhauma Bhattacarya, Svarupa Damodara Gosvami and all the other devotees.</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sadera saurabhya-madhurya kari' asvadana</w:t>
      </w:r>
    </w:p>
    <w:p>
      <w:pPr>
        <w:pStyle w:val="Textosinformato"/>
        <w:rPr/>
      </w:pPr>
      <w:r>
        <w:rPr>
          <w:rFonts w:eastAsia="Courier New"/>
        </w:rPr>
        <w:t xml:space="preserve">              </w:t>
      </w:r>
      <w:r>
        <w:rPr/>
        <w:t>alaukika asvade sabara vismita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sadera--of the prasada; saurabhya-madhurya--the sweetness and fragrance; kari' asvadana--tasting; alaukika--uncommon; asvade--by the taste; sabara--of everyone; vismita--struck with wonder; haila--became;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y tasted the uncommon sweetness and fragrance of the prasada, everyone's mind was struck with wonder.</w:t>
      </w:r>
    </w:p>
    <w:p>
      <w:pPr>
        <w:pStyle w:val="Textosinformato"/>
        <w:rPr/>
      </w:pPr>
      <w:r>
        <w:rPr/>
      </w:r>
    </w:p>
    <w:p>
      <w:pPr>
        <w:pStyle w:val="Textosinformato"/>
        <w:rPr/>
      </w:pPr>
      <w:r>
        <w:rPr>
          <w:rFonts w:eastAsia="Courier New"/>
        </w:rPr>
        <w:t xml:space="preserve">                            </w:t>
      </w:r>
      <w:r>
        <w:rPr/>
        <w:t>TEXTS 108-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ei saba haya 'prakrta' dravya</w:t>
      </w:r>
    </w:p>
    <w:p>
      <w:pPr>
        <w:pStyle w:val="Textosinformato"/>
        <w:rPr/>
      </w:pPr>
      <w:r>
        <w:rPr>
          <w:rFonts w:eastAsia="Courier New"/>
        </w:rPr>
        <w:t xml:space="preserve">           </w:t>
      </w:r>
      <w:r>
        <w:rPr/>
        <w:t>aiksava, karpura, marica, elaica, lavanga, gavya</w:t>
      </w:r>
    </w:p>
    <w:p>
      <w:pPr>
        <w:pStyle w:val="Textosinformato"/>
        <w:rPr/>
      </w:pPr>
      <w:r>
        <w:rPr/>
      </w:r>
    </w:p>
    <w:p>
      <w:pPr>
        <w:pStyle w:val="Textosinformato"/>
        <w:rPr/>
      </w:pPr>
      <w:r>
        <w:rPr>
          <w:rFonts w:eastAsia="Courier New"/>
        </w:rPr>
        <w:t xml:space="preserve">                  </w:t>
      </w:r>
      <w:r>
        <w:rPr/>
        <w:t>rasavasa, gudatvaka-adi yata saba</w:t>
      </w:r>
    </w:p>
    <w:p>
      <w:pPr>
        <w:pStyle w:val="Textosinformato"/>
        <w:rPr/>
      </w:pPr>
      <w:r>
        <w:rPr>
          <w:rFonts w:eastAsia="Courier New"/>
        </w:rPr>
        <w:t xml:space="preserve">               </w:t>
      </w:r>
      <w:r>
        <w:rPr/>
        <w:t>'prakrta' vastura svada sabara anubha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ei--these; saba--all; haya--are; prakrta--material; dravya--ingredients; aiksava--sugar; karpura--camphor; marica--black pepper; elaica--cardamom; lavanga--cloves; gavya--butter; rasavasa--spices; gudatvaka--licorice; adi--and so on; yata saba--each and every one of them; prakrta--material; vastura--of ingredients; svada--taste; sabara--everyone's; anubhava--exper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hese ingredients, such as sugar, camphor, black pepper, cardamom, cloves, butter, spices and licorice, are all material. Everyone has tasted these material substances befor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word prakrta refers to things tasted for the sense gratification of the conditioned soul. Such things are limited by the material laws. Sri Caitanya Mahaprabhu wanted to make the point that material things have already been experienced by materially absorbed persons who are interested only in sense gratification.</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ravye eta asvada, gandha lokatita</w:t>
      </w:r>
    </w:p>
    <w:p>
      <w:pPr>
        <w:pStyle w:val="Textosinformato"/>
        <w:rPr/>
      </w:pPr>
      <w:r>
        <w:rPr>
          <w:rFonts w:eastAsia="Courier New"/>
        </w:rPr>
        <w:t xml:space="preserve">                </w:t>
      </w:r>
      <w:r>
        <w:rPr/>
        <w:t>asvada kariya dekha,----sabara prat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dravye--in such material things; eta--so much; asvada--pleasing taste; gandha--fragrance; loka-atita--never experienced by any common man; asvada kariya--tasting; dekha--see; sabara--of everyone; pratita--exper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ever," the Lord continued, "in these ingredients there are extraordinary tastes and uncommon fragrances. Just taste them and see the difference in the experience.</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vada dure rahu, yara gandhe mate mana</w:t>
      </w:r>
    </w:p>
    <w:p>
      <w:pPr>
        <w:pStyle w:val="Textosinformato"/>
        <w:rPr/>
      </w:pPr>
      <w:r>
        <w:rPr>
          <w:rFonts w:eastAsia="Courier New"/>
        </w:rPr>
        <w:t xml:space="preserve">              </w:t>
      </w:r>
      <w:r>
        <w:rPr/>
        <w:t>apana vina anya madhurya karaya vis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vada--the taste; dure rahu--leave aside; yara--of which; gandhe--by the fragrance; mate--becomes pleased; mana--the mind; apana vina--besides itself; anya--different; madhurya--sweetness; karaya vismarana--causes to for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part from the taste, even the fragrance pleases the mind and makes one forget any other sweetness besides its own.</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ei dravye krsnadhara-sparsa haila</w:t>
      </w:r>
    </w:p>
    <w:p>
      <w:pPr>
        <w:pStyle w:val="Textosinformato"/>
        <w:rPr/>
      </w:pPr>
      <w:r>
        <w:rPr>
          <w:rFonts w:eastAsia="Courier New"/>
        </w:rPr>
        <w:t xml:space="preserve">                  </w:t>
      </w:r>
      <w:r>
        <w:rPr/>
        <w:t>adharera guna saba ihate sanc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fore; ei dravye--in these ingredients; krsna-adhara--of the lips of Krsna; sparsa--touch; haila--there was; adharera--of the lips; guna--attributes; saba--all; ihate--in these ingredients; sancarila--have become transfer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it is to be understood that the spiritual nectar of Krsna's lips has touched these ordinary ingredients and transferred to them all their spiritual qualiti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ince everyone had previously tasted these ingredients, why had they become extraordinary and spiritually tasteful? This was proof that food, prasada, becomes uncommonly flavorful and tasteful by touching Krsna's lips.</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ukika-gandha-svada, anya-vismarana</w:t>
      </w:r>
    </w:p>
    <w:p>
      <w:pPr>
        <w:pStyle w:val="Textosinformato"/>
        <w:rPr/>
      </w:pPr>
      <w:r>
        <w:rPr>
          <w:rFonts w:eastAsia="Courier New"/>
        </w:rPr>
        <w:t xml:space="preserve">                </w:t>
      </w:r>
      <w:r>
        <w:rPr/>
        <w:t>maha-madaka haya ei krsnadharera gu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ukika--uncommon; gandha--fragrance; svada--taste; anya-vismarana--forgetting all others; maha-madaka--highly enchanting; haya--are; ei--these; krsna-adharera--of the lips of Krsna; guna--attribu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 uncommon, greatly enchanting fragrance and taste that makes one forget all other experiences are attributes of Krsna's lips.</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ka 'sukrte' iha hanache samprapti</w:t>
      </w:r>
    </w:p>
    <w:p>
      <w:pPr>
        <w:pStyle w:val="Textosinformato"/>
        <w:rPr/>
      </w:pPr>
      <w:r>
        <w:rPr>
          <w:rFonts w:eastAsia="Courier New"/>
        </w:rPr>
        <w:t xml:space="preserve">                </w:t>
      </w:r>
      <w:r>
        <w:rPr/>
        <w:t>sabe ei asvada kara kari' maha-bhak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ka--many; sukrte--by pious activities; iha--this; hanache samprapti--has become available; sabe--all of you; ei--this prasada; asvada kara--taste; kari' maha-bhakti--with great devo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rasada has been made available only as a result of many pious activities. Now taste it with great faith and devotion."</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i-dhvani kari' sabe kaila asvadana</w:t>
      </w:r>
    </w:p>
    <w:p>
      <w:pPr>
        <w:pStyle w:val="Textosinformato"/>
        <w:rPr/>
      </w:pPr>
      <w:r>
        <w:rPr>
          <w:rFonts w:eastAsia="Courier New"/>
        </w:rPr>
        <w:t xml:space="preserve">               </w:t>
      </w:r>
      <w:r>
        <w:rPr/>
        <w:t>asvadite preme matta ha-ila saba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i-dhvani kari'--loudly resounding the holy name of Hari; sabe--all of them; kaila asvadana--tasted; asvadite--as soon as they tasted; preme--in ecstatic love; matta--maddened; ha-ila--became; sabara mana--the minds of 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udly chanting the holy name of Hari, all of them tasted the prasada. As they tasted it, their minds became mad in the ecstasy of love.</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vese mahaprabhu yabe ajna dila</w:t>
      </w:r>
    </w:p>
    <w:p>
      <w:pPr>
        <w:pStyle w:val="Textosinformato"/>
        <w:rPr/>
      </w:pPr>
      <w:r>
        <w:rPr>
          <w:rFonts w:eastAsia="Courier New"/>
        </w:rPr>
        <w:t xml:space="preserve">                  </w:t>
      </w:r>
      <w:r>
        <w:rPr/>
        <w:t>ramananda-raya sloka pad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avese--in ecstatic love; mahaprabhu--Sri Caitanya Mahaprabhu; yabe--when; ajna dila--ordered; ramananda-raya--Ramananda Raya; sloka--verses; padite lagila--began to rec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cstatic love, Sri Caitanya Mahaprabhu ordered Ramananda Raya to recite some verses. Thus Ramananda Raya spoke as follows.</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rata-vardhanam soka-nasanam</w:t>
      </w:r>
    </w:p>
    <w:p>
      <w:pPr>
        <w:pStyle w:val="Textosinformato"/>
        <w:rPr/>
      </w:pPr>
      <w:r>
        <w:rPr>
          <w:rFonts w:eastAsia="Courier New"/>
        </w:rPr>
        <w:t xml:space="preserve">                    </w:t>
      </w:r>
      <w:r>
        <w:rPr/>
        <w:t>svarita-venuna susthu-cumbitam</w:t>
      </w:r>
    </w:p>
    <w:p>
      <w:pPr>
        <w:pStyle w:val="Textosinformato"/>
        <w:rPr/>
      </w:pPr>
      <w:r>
        <w:rPr>
          <w:rFonts w:eastAsia="Courier New"/>
        </w:rPr>
        <w:t xml:space="preserve">                     </w:t>
      </w:r>
      <w:r>
        <w:rPr/>
        <w:t>itara-raga-vismaranam nrnam</w:t>
      </w:r>
    </w:p>
    <w:p>
      <w:pPr>
        <w:pStyle w:val="Textosinformato"/>
        <w:rPr/>
      </w:pPr>
      <w:r>
        <w:rPr>
          <w:rFonts w:eastAsia="Courier New"/>
        </w:rPr>
        <w:t xml:space="preserve">                    </w:t>
      </w:r>
      <w:r>
        <w:rPr/>
        <w:t>vitara vira nas te 'dharam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rata-vardhanam--which increases the lusty desire for enjoyment; soka-nasanam--which vanquishes all lamentation; svarita-venuna--by the vibrating flute; susthu--nicely; cumbitam--touched; itara-raga-vismaranam--which causes forgetfulness of all other attachment; nrnam--of the human beings; vitara--please deliver; vira--O hero of charity; nah--unto us; te--Your; adhara-amrtam--the nectar of the lip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hero of charity, please deliver unto us the nectar of Your lips. That nectar increases lusty desires for enjoyment and diminishes lamentation in the material world. Kindly give us the nectar of Your lips, which are touched by Your transcendentally vibrating flute, for that nectar makes all human beings forget all other attachment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Srimad-Bhagavatam (10.31.14).</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loka suni' mahaprabhu maha-tusta haila</w:t>
      </w:r>
    </w:p>
    <w:p>
      <w:pPr>
        <w:pStyle w:val="Textosinformato"/>
        <w:rPr/>
      </w:pPr>
      <w:r>
        <w:rPr>
          <w:rFonts w:eastAsia="Courier New"/>
        </w:rPr>
        <w:t xml:space="preserve">                 </w:t>
      </w:r>
      <w:r>
        <w:rPr/>
        <w:t>radhara utkantha-sloka pad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loka suni'--hearing the verse; mahaprabhu--Sri Caitanya Mahaprabhu; maha-tusta--very satisfied; haila--became; radhara--of Srimati Radharani; utkantha-sloka--a verse pertaining to the anxiety; padite lagila--began to rec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Ramananda Raya quote this verse, Sri Caitanya Mahaprabhu was very satisfied. Then He recited the following verse, which had been spoken by Srimati Radharani in great anxiety.</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atula-kulanganetara-rasali-trsna-hara-</w:t>
      </w:r>
    </w:p>
    <w:p>
      <w:pPr>
        <w:pStyle w:val="Textosinformato"/>
        <w:rPr/>
      </w:pPr>
      <w:r>
        <w:rPr>
          <w:rFonts w:eastAsia="Courier New"/>
        </w:rPr>
        <w:t xml:space="preserve">           </w:t>
      </w:r>
      <w:r>
        <w:rPr/>
        <w:t>pradivyad-adharamrtah sukrti-labhya-phela-lavah</w:t>
      </w:r>
    </w:p>
    <w:p>
      <w:pPr>
        <w:pStyle w:val="Textosinformato"/>
        <w:rPr/>
      </w:pPr>
      <w:r>
        <w:rPr>
          <w:rFonts w:eastAsia="Courier New"/>
        </w:rPr>
        <w:t xml:space="preserve">             </w:t>
      </w:r>
      <w:r>
        <w:rPr/>
        <w:t>sudha-jid-ahivallika-sudala-vitika-carvitah</w:t>
      </w:r>
    </w:p>
    <w:p>
      <w:pPr>
        <w:pStyle w:val="Textosinformato"/>
        <w:rPr/>
      </w:pPr>
      <w:r>
        <w:rPr>
          <w:rFonts w:eastAsia="Courier New"/>
        </w:rPr>
        <w:t xml:space="preserve">            </w:t>
      </w:r>
      <w:r>
        <w:rPr/>
        <w:t>sa me madana-mohanah sakhi tanoti jihva-sp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a--of Vrndavana; atula--incomparable; kulangana--of the gopis; itara--other; rasa-ali--for tastes or mellows; trsna--desire; hara--vanquishing; pradivyat--all-surpassing; adhara-amrtah--whose nectar emanating from the lips; sukrti--after many pious activities; labhya--obtainable; phela--of the nectar of whose lips; lavah--a small portion; sudha-jit--conquering the nectar; ahivallika--of the betel plant; su-dala--made from selected leaves; vitika--pan; carvitah--chewing; sah--He; me--My; madana-mohanah--Madana-mohana; sakhi--My dear friend; tanoti--increases; jihva--of the tongue; sprham--desi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the all-surpassing nectar from the lips of the Supreme Personality of Godhead, Krsna, can be obtained only after many, many pious activities. For the beautiful gopis of Vrndavana, that nectar vanquishes the desire for all other tastes. Madana-mohana always chews pan that surpasses the nectar of heaven. He is certainly increasing the desires of My tongu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ound in the Govinda-lilamrta (8.8).</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gaura-prabhu bhavavista hana</w:t>
      </w:r>
    </w:p>
    <w:p>
      <w:pPr>
        <w:pStyle w:val="Textosinformato"/>
        <w:rPr/>
      </w:pPr>
      <w:r>
        <w:rPr>
          <w:rFonts w:eastAsia="Courier New"/>
        </w:rPr>
        <w:t xml:space="preserve">                </w:t>
      </w:r>
      <w:r>
        <w:rPr/>
        <w:t>dui slokera artha kare pralap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gaura-prabhu--Sri Caitanya Mahaprabhu; bhava-avista--overwhelmed by ecstatic loving emotions; hana--becoming; dui slokera--of the two verses; artha--meaning; kare--makes; pralapa kariya--talking like a mad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aying this, Sri Caitanya Mahaprabhu was overwhelmed by ecstatic loving emotions. Talking like a madman, He began to explain the meaning of the two verses.</w:t>
      </w:r>
    </w:p>
    <w:p>
      <w:pPr>
        <w:pStyle w:val="Textosinformato"/>
        <w:rPr/>
      </w:pPr>
      <w:r>
        <w:rPr/>
      </w:r>
    </w:p>
    <w:p>
      <w:pPr>
        <w:pStyle w:val="Textosinformato"/>
        <w:rPr/>
      </w:pPr>
      <w:r>
        <w:rPr>
          <w:rFonts w:eastAsia="Courier New"/>
        </w:rPr>
        <w:t xml:space="preserve">                            </w:t>
      </w:r>
      <w:r>
        <w:rPr/>
        <w:t>TEXTS 121-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u-mana karaya ksobha, badaya surata-lobha,</w:t>
      </w:r>
    </w:p>
    <w:p>
      <w:pPr>
        <w:pStyle w:val="Textosinformato"/>
        <w:rPr/>
      </w:pPr>
      <w:r>
        <w:rPr>
          <w:rFonts w:eastAsia="Courier New"/>
        </w:rPr>
        <w:t xml:space="preserve">                     </w:t>
      </w:r>
      <w:r>
        <w:rPr/>
        <w:t>harsa-sokadi-bhara vinasaya</w:t>
      </w:r>
    </w:p>
    <w:p>
      <w:pPr>
        <w:pStyle w:val="Textosinformato"/>
        <w:rPr/>
      </w:pPr>
      <w:r>
        <w:rPr>
          <w:rFonts w:eastAsia="Courier New"/>
        </w:rPr>
        <w:t xml:space="preserve">              </w:t>
      </w:r>
      <w:r>
        <w:rPr/>
        <w:t>pasaraya anya rasa, jagat kare atma-vasa,</w:t>
      </w:r>
    </w:p>
    <w:p>
      <w:pPr>
        <w:pStyle w:val="Textosinformato"/>
        <w:rPr/>
      </w:pPr>
      <w:r>
        <w:rPr>
          <w:rFonts w:eastAsia="Courier New"/>
        </w:rPr>
        <w:t xml:space="preserve">                  </w:t>
      </w:r>
      <w:r>
        <w:rPr/>
        <w:t>lajja, dharma, dhairya kare ksaya</w:t>
      </w:r>
    </w:p>
    <w:p>
      <w:pPr>
        <w:pStyle w:val="Textosinformato"/>
        <w:rPr/>
      </w:pPr>
      <w:r>
        <w:rPr/>
      </w:r>
    </w:p>
    <w:p>
      <w:pPr>
        <w:pStyle w:val="Textosinformato"/>
        <w:rPr/>
      </w:pPr>
      <w:r>
        <w:rPr>
          <w:rFonts w:eastAsia="Courier New"/>
        </w:rPr>
        <w:t xml:space="preserve">                  </w:t>
      </w:r>
      <w:r>
        <w:rPr/>
        <w:t>nagara, suna tomara adhara-carita</w:t>
      </w:r>
    </w:p>
    <w:p>
      <w:pPr>
        <w:pStyle w:val="Textosinformato"/>
        <w:rPr/>
      </w:pPr>
      <w:r>
        <w:rPr>
          <w:rFonts w:eastAsia="Courier New"/>
        </w:rPr>
        <w:t xml:space="preserve">               </w:t>
      </w:r>
      <w:r>
        <w:rPr/>
        <w:t>mataya narira mana, jihva kare akarsana,</w:t>
      </w:r>
    </w:p>
    <w:p>
      <w:pPr>
        <w:pStyle w:val="Textosinformato"/>
        <w:rPr/>
      </w:pPr>
      <w:r>
        <w:rPr>
          <w:rFonts w:eastAsia="Courier New"/>
        </w:rPr>
        <w:t xml:space="preserve">                        </w:t>
      </w:r>
      <w:r>
        <w:rPr/>
        <w:t>vicarite saba vipar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u--body; mana--mind; karaya--cause; ksobha--agitation; badaya--increase; surata-lobha--lusty desires for enjoyment; harsa--of jubilation; soka--lamentation; adi--and so on; bhara--burden; vinasaya--destroy; pasaraya--cause to forget; anya rasa--other tastes; jagat--the whole world; kare--make; atma-vasa--under their control; lajja--shame; dharma--religion; dhairya--patience; kare ksaya--vanquish; nagara--O lover; suna--hear; tomara--Your; adhara--of lips; carita--the characteristics; mataya--madden; narira--of women; mana--mind; jihva--tongue; kare akarsana--attract; vicarite--considering; saba--all; viparita--oppos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ver," He said, "let Me describe some of the characteristics of Your transcendental lips. They agitate the mind and body of everyone, they increase lusty desires for enjoyment, they destroy the burden of material happiness and lamentation, and they make one forget all material tastes. The whole world falls under their control. They vanquish shame, religion and patience, especially in women. Indeed, they inspire madness in the minds of all women. Your lips increase the greed of the tongue and thus attract it. Considering all this, we see that the activities of Your transcendental lips are always perplexing.</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huka narira kaya, kahite vasiye laja,</w:t>
      </w:r>
    </w:p>
    <w:p>
      <w:pPr>
        <w:pStyle w:val="Textosinformato"/>
        <w:rPr/>
      </w:pPr>
      <w:r>
        <w:rPr>
          <w:rFonts w:eastAsia="Courier New"/>
        </w:rPr>
        <w:t xml:space="preserve">                    </w:t>
      </w:r>
      <w:r>
        <w:rPr/>
        <w:t>tomara adhara bada dhrsta-raya</w:t>
      </w:r>
    </w:p>
    <w:p>
      <w:pPr>
        <w:pStyle w:val="Textosinformato"/>
        <w:rPr/>
      </w:pPr>
      <w:r>
        <w:rPr>
          <w:rFonts w:eastAsia="Courier New"/>
        </w:rPr>
        <w:t xml:space="preserve">              </w:t>
      </w:r>
      <w:r>
        <w:rPr/>
        <w:t>puruse kare akarsana, apana piyaite mana,</w:t>
      </w:r>
    </w:p>
    <w:p>
      <w:pPr>
        <w:pStyle w:val="Textosinformato"/>
        <w:rPr/>
      </w:pPr>
      <w:r>
        <w:rPr>
          <w:rFonts w:eastAsia="Courier New"/>
        </w:rPr>
        <w:t xml:space="preserve">                       </w:t>
      </w:r>
      <w:r>
        <w:rPr/>
        <w:t>anya-rasa saba pasa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huka--let it be; narira--of women; kaya--the bodies; kahite--to speak; vasiye--I feel; laja--shame; tomara--Your; adhara--lips; bada--very much; dhrsta-raya--impudent; puruse--the male; kare akarsana--they attract; apana--themselves; piyaite--causing to drink; mana--mind; anya-rasa--other tastes; saba--all; pasaraya--cause to for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Krsna, since You are a male, it is not very extraordinary that the attraction of Your lips can disturb the minds of women. I am ashamed to say this, but Your lips sometimes attract even Your flute, which is also considered a male. It likes to drink the nectar of Your lips, and thus it also forgets all other tastes.</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cetana rahu dure, acetana sacetana kare,</w:t>
      </w:r>
    </w:p>
    <w:p>
      <w:pPr>
        <w:pStyle w:val="Textosinformato"/>
        <w:rPr/>
      </w:pPr>
      <w:r>
        <w:rPr>
          <w:rFonts w:eastAsia="Courier New"/>
        </w:rPr>
        <w:t xml:space="preserve">                    </w:t>
      </w:r>
      <w:r>
        <w:rPr/>
        <w:t>tomara adhara----bada vajikara</w:t>
      </w:r>
    </w:p>
    <w:p>
      <w:pPr>
        <w:pStyle w:val="Textosinformato"/>
        <w:rPr/>
      </w:pPr>
      <w:r>
        <w:rPr>
          <w:rFonts w:eastAsia="Courier New"/>
        </w:rPr>
        <w:t xml:space="preserve">         </w:t>
      </w:r>
      <w:r>
        <w:rPr/>
        <w:t>tomara venu suskendhana, tara janmaya indriya-mana,</w:t>
      </w:r>
    </w:p>
    <w:p>
      <w:pPr>
        <w:pStyle w:val="Textosinformato"/>
        <w:rPr/>
      </w:pPr>
      <w:r>
        <w:rPr>
          <w:rFonts w:eastAsia="Courier New"/>
        </w:rPr>
        <w:t xml:space="preserve">                     </w:t>
      </w:r>
      <w:r>
        <w:rPr/>
        <w:t>tare apana piyaya niran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cetana--conscious living beings; rahu dure--leave aside; acetana--unconscious; sa-cetana--conscious; kare--make; tomara--Your; adhara--lips; bada--very great; vajikara--magicians; tomara--Your; venu--flute; suska-in-dhana--dry wood; tara--of that; janmaya--creates; indriya-mana--the senses and mind; tare--the flute; apana--themselves; piyaya--cause to drink; nirantara--constant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ide from conscious living beings, even unconscious matter is sometimes made conscious by Your lips. Therefore, Your lips are great magicians. Paradoxically, although Your flute is nothing but dry wood, Your lips make it drink their nectar. They create a mind and senses in the dry wooden flute and give it transcendental bliss.</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nu dhrsta-purusa hana, purusadhara piya piya,</w:t>
      </w:r>
    </w:p>
    <w:p>
      <w:pPr>
        <w:pStyle w:val="Textosinformato"/>
        <w:rPr/>
      </w:pPr>
      <w:r>
        <w:rPr>
          <w:rFonts w:eastAsia="Courier New"/>
        </w:rPr>
        <w:t xml:space="preserve">                      </w:t>
      </w:r>
      <w:r>
        <w:rPr/>
        <w:t>gopi-gane janaya nija-pana</w:t>
      </w:r>
    </w:p>
    <w:p>
      <w:pPr>
        <w:pStyle w:val="Textosinformato"/>
        <w:rPr/>
      </w:pPr>
      <w:r>
        <w:rPr>
          <w:rFonts w:eastAsia="Courier New"/>
        </w:rPr>
        <w:t xml:space="preserve">            </w:t>
      </w:r>
      <w:r>
        <w:rPr/>
        <w:t>'aho suna, gopi-gana, bale pino tomara dhana,</w:t>
      </w:r>
    </w:p>
    <w:p>
      <w:pPr>
        <w:pStyle w:val="Textosinformato"/>
        <w:rPr/>
      </w:pPr>
      <w:r>
        <w:rPr>
          <w:rFonts w:eastAsia="Courier New"/>
        </w:rPr>
        <w:t xml:space="preserve">                      </w:t>
      </w:r>
      <w:r>
        <w:rPr/>
        <w:t>tomara yadi thake 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nu--the flute; dhrsta-purusa--a cunning male; hana--being; purusa-adhara--the lips of the male; piya piya--drinking and drinking; gopi-gane--unto the gopis; janaya--informs; nija-pana--own drinking; aho--oh; suna--hear; gopi-gana--gopis; bale--says; pino--drink; tomara--your; dhana--property; tomara--your; yadi--if; thake--there is; abhimana--prid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flute is a very cunning male who drinks again and again the taste of another male's lips. It advertises its qualities and says to the gopis, 'O gopis, if you are so proud of being women, come forward and enjoy your property--the nectar of the lips of the Supreme Personality of Godhead.'</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more krodha kari;, lajja bhaya, dharma, chadi',</w:t>
      </w:r>
    </w:p>
    <w:p>
      <w:pPr>
        <w:pStyle w:val="Textosinformato"/>
        <w:rPr/>
      </w:pPr>
      <w:r>
        <w:rPr>
          <w:rFonts w:eastAsia="Courier New"/>
        </w:rPr>
        <w:t xml:space="preserve">                     </w:t>
      </w:r>
      <w:r>
        <w:rPr/>
        <w:t>chadi' dimu, kara asi' pana</w:t>
      </w:r>
    </w:p>
    <w:p>
      <w:pPr>
        <w:pStyle w:val="Textosinformato"/>
        <w:rPr/>
      </w:pPr>
      <w:r>
        <w:rPr>
          <w:rFonts w:eastAsia="Courier New"/>
        </w:rPr>
        <w:t xml:space="preserve">            </w:t>
      </w:r>
      <w:r>
        <w:rPr/>
        <w:t>nahe pimu nirantara, tomaya mora nahika dara,</w:t>
      </w:r>
    </w:p>
    <w:p>
      <w:pPr>
        <w:pStyle w:val="Textosinformato"/>
        <w:rPr/>
      </w:pPr>
      <w:r>
        <w:rPr>
          <w:rFonts w:eastAsia="Courier New"/>
        </w:rPr>
        <w:t xml:space="preserve">                      </w:t>
      </w:r>
      <w:r>
        <w:rPr/>
        <w:t>anye dekhon trnera s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upon; more--at Me; krodha kari'--becoming angry; lajja--shame; bhaya--fear; dharma--religion; chadi'--giving up; chadi'--giving up; dimu--I shall give; kara asi' pana--come drink; nahe--not; pimu--I shall drink; nirantara--continuously; tomaya--of You; mora--my; nahika--there is not; dara--fear; anye--others; dekhon--I see; trnera samana--equal to straw.</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upon, the flute said angrily to Me, 'Give up Your shame, fear and religion and come drink the lips of Krsna. On that condition, I shall give up my attachment for them. If You do not give up Your shame and fear, however, I shall continuously drink the nectar of Krsna's lips. I am slightly fearful because You also have the right to drink that nectar, but as for the others, I consider them like straw.'</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aramrta nija-svare, sancariya sei bale,</w:t>
      </w:r>
    </w:p>
    <w:p>
      <w:pPr>
        <w:pStyle w:val="Textosinformato"/>
        <w:rPr/>
      </w:pPr>
      <w:r>
        <w:rPr>
          <w:rFonts w:eastAsia="Courier New"/>
        </w:rPr>
        <w:t xml:space="preserve">                        </w:t>
      </w:r>
      <w:r>
        <w:rPr/>
        <w:t>akarsaya trijagat-jana</w:t>
      </w:r>
    </w:p>
    <w:p>
      <w:pPr>
        <w:pStyle w:val="Textosinformato"/>
        <w:rPr/>
      </w:pPr>
      <w:r>
        <w:rPr>
          <w:rFonts w:eastAsia="Courier New"/>
        </w:rPr>
        <w:t xml:space="preserve">         </w:t>
      </w:r>
      <w:r>
        <w:rPr/>
        <w:t>amara dharma-bhaya kari', rahi' yadi dhairya dhari',</w:t>
      </w:r>
    </w:p>
    <w:p>
      <w:pPr>
        <w:pStyle w:val="Textosinformato"/>
        <w:rPr/>
      </w:pPr>
      <w:r>
        <w:rPr>
          <w:rFonts w:eastAsia="Courier New"/>
        </w:rPr>
        <w:t xml:space="preserve">                      </w:t>
      </w:r>
      <w:r>
        <w:rPr/>
        <w:t>tabe amaya kare vidamb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ara-amrta--the nectar of the lips; nija-svare--with the vibration of the flute; sancariya--combining; sei--that; bale--by strength; akarsaya--attract; tri-jagat-jana--the people of the three worlds; amara--we; dharma--religion; bhaya--fear; kari'--because of; rahi'--remaining; yadi--if; dhairya dhari'--keeping patient; tabe--then; amaya--us; kare vidambana--criticiz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ctar of Krsna's lips, combined with the vibration of His flute, attracts all the people of the three worlds. However, if we gopis remain patient out of respect for religious principles, the flute then criticizes us.</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vi khasaya guru-age, lajja-dharma karaya tyage,</w:t>
      </w:r>
    </w:p>
    <w:p>
      <w:pPr>
        <w:pStyle w:val="Textosinformato"/>
        <w:rPr/>
      </w:pPr>
      <w:r>
        <w:rPr>
          <w:rFonts w:eastAsia="Courier New"/>
        </w:rPr>
        <w:t xml:space="preserve">                      </w:t>
      </w:r>
      <w:r>
        <w:rPr/>
        <w:t>kese dhari' yena lana yaya</w:t>
      </w:r>
    </w:p>
    <w:p>
      <w:pPr>
        <w:pStyle w:val="Textosinformato"/>
        <w:rPr/>
      </w:pPr>
      <w:r>
        <w:rPr>
          <w:rFonts w:eastAsia="Courier New"/>
        </w:rPr>
        <w:t xml:space="preserve">           </w:t>
      </w:r>
      <w:r>
        <w:rPr/>
        <w:t>ani' karaya tomara dasi, suni' loka kare hasi',</w:t>
      </w:r>
    </w:p>
    <w:p>
      <w:pPr>
        <w:pStyle w:val="Textosinformato"/>
        <w:rPr/>
      </w:pPr>
      <w:r>
        <w:rPr>
          <w:rFonts w:eastAsia="Courier New"/>
        </w:rPr>
        <w:t xml:space="preserve">                        </w:t>
      </w:r>
      <w:r>
        <w:rPr/>
        <w:t>ei-mata narire nac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vi--the belts; khasaya--cause to loosen; guru-age--before superiors; lajja-dharma--shame and religion; karaya--induce; tyage--to give up; kese dhari'--catching by the hair; yena--as if; lana yaya--takes us away; ani'--bringing; karaya--induce to become; tomara--Your; dasi--maidservants; suni'--hearing; loka--people; kare hasi'--laugh; ei-mata--in this way; narire--women; nacaya--cause to d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nectar of Your lips and vibration of Your flute join together to loosen our belts and induce us to give up shame and religion, even before our superiors. As if catching us by our hair, they forcibly take us away and surrender us unto You to become Your maidservants. Hearing of these incidents, people laugh at us. We have thus become completely subordinate to the flute.</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ska bansera lathikhana, eta kare apamana,</w:t>
      </w:r>
    </w:p>
    <w:p>
      <w:pPr>
        <w:pStyle w:val="Textosinformato"/>
        <w:rPr/>
      </w:pPr>
      <w:r>
        <w:rPr>
          <w:rFonts w:eastAsia="Courier New"/>
        </w:rPr>
        <w:t xml:space="preserve">                        </w:t>
      </w:r>
      <w:r>
        <w:rPr/>
        <w:t>ei dasa karila, gosani</w:t>
      </w:r>
    </w:p>
    <w:p>
      <w:pPr>
        <w:pStyle w:val="Textosinformato"/>
        <w:rPr/>
      </w:pPr>
      <w:r>
        <w:rPr>
          <w:rFonts w:eastAsia="Courier New"/>
        </w:rPr>
        <w:t xml:space="preserve">           </w:t>
      </w:r>
      <w:r>
        <w:rPr/>
        <w:t>na sahi' ki karite pari, tahe rahi mauna dhari',</w:t>
      </w:r>
    </w:p>
    <w:p>
      <w:pPr>
        <w:pStyle w:val="Textosinformato"/>
        <w:rPr/>
      </w:pPr>
      <w:r>
        <w:rPr>
          <w:rFonts w:eastAsia="Courier New"/>
        </w:rPr>
        <w:t xml:space="preserve">                    </w:t>
      </w:r>
      <w:r>
        <w:rPr/>
        <w:t>corara make daki' kandite n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ska--dry; bansera--of bamboo; lathi-khana--a stick; eta--this; kare apamana--insults; ei--this; dasa--condition; karila--made; gosani--the master; na sahi'--not tolerating; ki--what; karite pari--can we do; tahe--at that time; rahi--we remain; mauna dhari'--keeping silent; corara--of a thief; make--for the mother; daki'--calling; kandite--to cry; nai--is not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flute is nothing but a dry stick of bamboo, but it becomes our master and insults us in so many ways that it forces us into a predicament. What can we do but tolerate it? The mother of a thief cannot cry loudly for justice when the thief is punished. Therefore we simply remain silent.</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harera ei riti, ara suna kuniti,</w:t>
      </w:r>
    </w:p>
    <w:p>
      <w:pPr>
        <w:pStyle w:val="Textosinformato"/>
        <w:rPr/>
      </w:pPr>
      <w:r>
        <w:rPr>
          <w:rFonts w:eastAsia="Courier New"/>
        </w:rPr>
        <w:t xml:space="preserve">                       </w:t>
      </w:r>
      <w:r>
        <w:rPr/>
        <w:t>se adhara-sane yara mela</w:t>
      </w:r>
    </w:p>
    <w:p>
      <w:pPr>
        <w:pStyle w:val="Textosinformato"/>
        <w:rPr/>
      </w:pPr>
      <w:r>
        <w:rPr>
          <w:rFonts w:eastAsia="Courier New"/>
        </w:rPr>
        <w:t xml:space="preserve">             </w:t>
      </w:r>
      <w:r>
        <w:rPr/>
        <w:t>sei bhaksya-bhojya-pana, haya amrta-samana,</w:t>
      </w:r>
    </w:p>
    <w:p>
      <w:pPr>
        <w:pStyle w:val="Textosinformato"/>
        <w:rPr/>
      </w:pPr>
      <w:r>
        <w:rPr>
          <w:rFonts w:eastAsia="Courier New"/>
        </w:rPr>
        <w:t xml:space="preserve">                     </w:t>
      </w:r>
      <w:r>
        <w:rPr/>
        <w:t>nama tara haya 'krsna-ph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harera--of the lips; ei--this; riti--policy; ara--other; suna--hear; kuniti--injustices; se--those; adhara--lips; sane--with; yara--of which; mela--meeting; sei--those; bhaksya--eatables; bhojya--foods; pana--drink or betel; haya--become; amrta-samana--like nectar; nama--the name; tara--of those; haya--becomes; krsna-phela--the remnants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is the policy of these lips. Just consider the other injustices. Everything that touches those lips--including food, drink or betel--becomes just like nectar. It is then called krsna-phela, or remnants left by Krsna.</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phelara eka lava, na paya devata saba,</w:t>
      </w:r>
    </w:p>
    <w:p>
      <w:pPr>
        <w:pStyle w:val="Textosinformato"/>
        <w:rPr/>
      </w:pPr>
      <w:r>
        <w:rPr>
          <w:rFonts w:eastAsia="Courier New"/>
        </w:rPr>
        <w:t xml:space="preserve">                       </w:t>
      </w:r>
      <w:r>
        <w:rPr/>
        <w:t>e dambhe keba patiyaya?</w:t>
      </w:r>
    </w:p>
    <w:p>
      <w:pPr>
        <w:pStyle w:val="Textosinformato"/>
        <w:rPr/>
      </w:pPr>
      <w:r>
        <w:rPr>
          <w:rFonts w:eastAsia="Courier New"/>
        </w:rPr>
        <w:t xml:space="preserve">           </w:t>
      </w:r>
      <w:r>
        <w:rPr/>
        <w:t>bahu-janma punya kare, tabe 'sukrti' nama dhare,</w:t>
      </w:r>
    </w:p>
    <w:p>
      <w:pPr>
        <w:pStyle w:val="Textosinformato"/>
        <w:rPr/>
      </w:pPr>
      <w:r>
        <w:rPr>
          <w:rFonts w:eastAsia="Courier New"/>
        </w:rPr>
        <w:t xml:space="preserve">                      </w:t>
      </w:r>
      <w:r>
        <w:rPr/>
        <w:t>se 'sukrte' tara lav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 phelara--of those remnants; eka--one; lava--small particle; na paya--do not get; devata--the demigods; saba--all; e dambhe--this pride; keba--who; patiyaya--can believe; bahu-janma--for many births; punya kare--acts piously; tabe--then; sukrti--one who performs pious activities; nama--the name; dhare--bears; se--those; sukrte--by pious activities; tara--of that; lava--a fraction; paya--one can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after much prayer, the demigods themselves cannot obtain even a small portion of the remnants of such food. Just imagine the pride of those remnants! Only a person who has acted piously for many, many births and has thus become a devotee can obtain the remnants of such food.</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ye khaya tambula, kahe tara nahi rnula,</w:t>
      </w:r>
    </w:p>
    <w:p>
      <w:pPr>
        <w:pStyle w:val="Textosinformato"/>
        <w:rPr/>
      </w:pPr>
      <w:r>
        <w:rPr>
          <w:rFonts w:eastAsia="Courier New"/>
        </w:rPr>
        <w:t xml:space="preserve">                       </w:t>
      </w:r>
      <w:r>
        <w:rPr/>
        <w:t>tahe ara dambha-paripati</w:t>
      </w:r>
    </w:p>
    <w:p>
      <w:pPr>
        <w:pStyle w:val="Textosinformato"/>
        <w:rPr/>
      </w:pPr>
      <w:r>
        <w:rPr>
          <w:rFonts w:eastAsia="Courier New"/>
        </w:rPr>
        <w:t xml:space="preserve">              </w:t>
      </w:r>
      <w:r>
        <w:rPr/>
        <w:t>tara yeba udgara, tare kaya 'amrta-sa-ra',</w:t>
      </w:r>
    </w:p>
    <w:p>
      <w:pPr>
        <w:pStyle w:val="Textosinformato"/>
        <w:rPr/>
      </w:pPr>
      <w:r>
        <w:rPr>
          <w:rFonts w:eastAsia="Courier New"/>
        </w:rPr>
        <w:t xml:space="preserve">                     </w:t>
      </w:r>
      <w:r>
        <w:rPr/>
        <w:t>gopira mukha kare 'alab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ye--what; khaya--chews; tambula--the betel; kahe--it is said; tara--of it; nahi--there is not; mula--price; tahe--over and above that; ara--also; dambha-paripati--complete pride; tara--of that; yeba--whatever; udgara--coming out; tare--that; kaya--is called; amrta-sara--the essence of the nectar; gopira--of the gopis; mukha--the mouth; kare--makes; alabati--spitto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etel chewed by Krsna is priceless, and the remnants of such chewed betel from His mouth are said to be the essence of nectar. When the gopis accept these remnants, their mouths become like His spittoons.</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saba----tomara kutinati, chada ei paripati,</w:t>
      </w:r>
    </w:p>
    <w:p>
      <w:pPr>
        <w:pStyle w:val="Textosinformato"/>
        <w:rPr/>
      </w:pPr>
      <w:r>
        <w:rPr>
          <w:rFonts w:eastAsia="Courier New"/>
        </w:rPr>
        <w:t xml:space="preserve">                     </w:t>
      </w:r>
      <w:r>
        <w:rPr/>
        <w:t>venu-dvare kanhe hara' prana</w:t>
      </w:r>
    </w:p>
    <w:p>
      <w:pPr>
        <w:pStyle w:val="Textosinformato"/>
        <w:rPr/>
      </w:pPr>
      <w:r>
        <w:rPr>
          <w:rFonts w:eastAsia="Courier New"/>
        </w:rPr>
        <w:t xml:space="preserve">             </w:t>
      </w:r>
      <w:r>
        <w:rPr/>
        <w:t>apanara hasi lagi', naha narira vadha-bhagi,</w:t>
      </w:r>
    </w:p>
    <w:p>
      <w:pPr>
        <w:pStyle w:val="Textosinformato"/>
        <w:rPr/>
      </w:pPr>
      <w:r>
        <w:rPr>
          <w:rFonts w:eastAsia="Courier New"/>
        </w:rPr>
        <w:t xml:space="preserve">                      </w:t>
      </w:r>
      <w:r>
        <w:rPr/>
        <w:t>deha' nijadharamrt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saba--all these; tomara--Your; kutinati--tricks; chada--give up; ei--these; paripati--very expert activities; venu-dvare--by the flute; kanhe--why; hara--You take away; prana--life; apanara--Your own; hasi--laughing; lagi'--for the matter of; naha--do not be; narira--of women; vadha-bhagi--responsible for killing; deha'--kindly give; nija-adhara-amrta--the nectar of Your lips; dana--cha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fore, My dear Krsna, please give up all the tricks You have set up so expertly. Do not try to kill the life of the gopis with the vibration of Your flute. Because of Your joking and laughing, You are becoming responsible for the killing of women. It would be better for You to satisfy us by giving us the charity of the nectar of Your lips."</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ite kahite prabhura mana phiri' gela</w:t>
      </w:r>
    </w:p>
    <w:p>
      <w:pPr>
        <w:pStyle w:val="Textosinformato"/>
        <w:rPr/>
      </w:pPr>
      <w:r>
        <w:rPr>
          <w:rFonts w:eastAsia="Courier New"/>
        </w:rPr>
        <w:t xml:space="preserve">               </w:t>
      </w:r>
      <w:r>
        <w:rPr/>
        <w:t>krodha-amsa santa haila, utkantha b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ite kahite--talking and talking; prabhura--of Sri Caitanya Mahaprabhu; mana--mind; phiri' gela--became changed; krodha-amsa--the part of anger; santa haila--became pacified; utkantha--agitation of the mind; badila--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ri Caitanya Mahaprabhu was talking like this, His mind changed. His anger subsided, but His mental agitation increased.</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ama durlabha ei krsnadharamrta</w:t>
      </w:r>
    </w:p>
    <w:p>
      <w:pPr>
        <w:pStyle w:val="Textosinformato"/>
        <w:rPr/>
      </w:pPr>
      <w:r>
        <w:rPr>
          <w:rFonts w:eastAsia="Courier New"/>
        </w:rPr>
        <w:t xml:space="preserve">                  </w:t>
      </w:r>
      <w:r>
        <w:rPr/>
        <w:t>taha yei paya, tara saphala jiv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ama--supremely; durlabha--difficult to obtain; ei--this; krsna--of Krsna; adhara-amrta--the nectar from the lips; taha--that; yei--one who; paya--gets; ta-ra--his; sa-phala--successful; jivita--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ontinued, "This nectar from Krsna's lips is supremely difficult to obtain, but if one gets some, his life becomes successful.</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ogya hana keha karite na paya pana</w:t>
      </w:r>
    </w:p>
    <w:p>
      <w:pPr>
        <w:pStyle w:val="Textosinformato"/>
        <w:rPr/>
      </w:pPr>
      <w:r>
        <w:rPr>
          <w:rFonts w:eastAsia="Courier New"/>
        </w:rPr>
        <w:t xml:space="preserve">                </w:t>
      </w:r>
      <w:r>
        <w:rPr/>
        <w:t>tathapi se nirlajja, vrtha dhare p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ogya--competent; hana--being; keha--anyone; karite--to do; na paya--does not get; pana--drinking; tathapi--still; se--that person; nirlajja--shameless; vrtha--uselessly; dhare prana--continues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person competent to drink that nectar does not do so, that shameless person continues his life uselessly.</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ogya hana taha keha sada pana kare</w:t>
      </w:r>
    </w:p>
    <w:p>
      <w:pPr>
        <w:pStyle w:val="Textosinformato"/>
        <w:rPr/>
      </w:pPr>
      <w:r>
        <w:rPr>
          <w:rFonts w:eastAsia="Courier New"/>
        </w:rPr>
        <w:t xml:space="preserve">                </w:t>
      </w:r>
      <w:r>
        <w:rPr/>
        <w:t>yogya jana nahi paya, lobhe matra 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ogya--unfit; hana--being; taha--that; keha--someone; sada--always; pana kare--drinks; yogya jana--the competent person; nahi paya--does not get; lobhe--out of greed; matra--simply; mare--d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are persons who are unfit to drink that nectar but who nevertheless drink it continuously, whereas some who are suitable never get it and thus die of greed.</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te jani,----kona tapasyara ache bala</w:t>
      </w:r>
    </w:p>
    <w:p>
      <w:pPr>
        <w:pStyle w:val="Textosinformato"/>
        <w:rPr/>
      </w:pPr>
      <w:r>
        <w:rPr>
          <w:rFonts w:eastAsia="Courier New"/>
        </w:rPr>
        <w:t xml:space="preserve">                </w:t>
      </w:r>
      <w:r>
        <w:rPr/>
        <w:t>ayogyere deoyaya krsnadharamrta-ph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te--therefore; jani--I can understand; kona--some; tapasyara--of austerity; ache--there is; bala--strength; ayogyere--unto the unfit; deoyaya--delivers; krsna-adhara-amrta--the nectar of Krsna's lips; phala--the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therefore to be understood that such an unfit person must have obtained the nectar of Krsna's lips on the strength of some austerity."</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 rama-raya, kichu sunite haya mana'</w:t>
      </w:r>
    </w:p>
    <w:p>
      <w:pPr>
        <w:pStyle w:val="Textosinformato"/>
        <w:rPr/>
      </w:pPr>
      <w:r>
        <w:rPr>
          <w:rFonts w:eastAsia="Courier New"/>
        </w:rPr>
        <w:t xml:space="preserve">                 </w:t>
      </w:r>
      <w:r>
        <w:rPr/>
        <w:t>bhava jani' pade raya gopira v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speak; rama-raya--Ramananda Raya; kichu--something; sunite--to hear; haya mana--I wish; bhava--the situation; jani'--understanding; pade raya--Ramananda Raya cites; gopira vacana--the words of the gop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gain Sri Caitanya Mahaprabhu said to Ramananda Raya, "Please say something. I want to hear." Understanding the situation, Ramananda Raya recited the following words of the gopis.</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yah kim acarad ayam kusalam sma venur</w:t>
      </w:r>
    </w:p>
    <w:p>
      <w:pPr>
        <w:pStyle w:val="Textosinformato"/>
        <w:rPr/>
      </w:pPr>
      <w:r>
        <w:rPr>
          <w:rFonts w:eastAsia="Courier New"/>
        </w:rPr>
        <w:t xml:space="preserve">                  </w:t>
      </w:r>
      <w:r>
        <w:rPr/>
        <w:t>damodaradhara-sudham api gopikanam</w:t>
      </w:r>
    </w:p>
    <w:p>
      <w:pPr>
        <w:pStyle w:val="Textosinformato"/>
        <w:rPr/>
      </w:pPr>
      <w:r>
        <w:rPr>
          <w:rFonts w:eastAsia="Courier New"/>
        </w:rPr>
        <w:t xml:space="preserve">              </w:t>
      </w:r>
      <w:r>
        <w:rPr/>
        <w:t>bhunkte svayam yad avasista-rasam hradinyo</w:t>
      </w:r>
    </w:p>
    <w:p>
      <w:pPr>
        <w:pStyle w:val="Textosinformato"/>
        <w:rPr/>
      </w:pPr>
      <w:r>
        <w:rPr>
          <w:rFonts w:eastAsia="Courier New"/>
        </w:rPr>
        <w:t xml:space="preserve">              </w:t>
      </w:r>
      <w:r>
        <w:rPr/>
        <w:t>hrsyat-tvaco 'sru mumucus taravo yathar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yah--O gopis; kim--what; acarat--performed; ayam--this; kusalam--auspicious activities; sma--certainly; venuh--flute; damodara--of Krsna; adhara-sudham--the nectar of the lips; api--even; gopikanam--which is owed to the gopis; bhunkte--enjoys; svayam--independently; yat--from which; avasista--remaining; rasam--the taste only; hradinyah--the rivers; hrsyat--feeling jubilant; tvacah--whose bodies; asru--tears; mumucuh--shed; taravah--the trees; yatha--exactly like; aryah--old forefa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gopis, what auspicious activities must the flute have performed to enjoy the nectar of Krsna's lips independently and leave only a taste for the gopis for whom that nectar is actually meant. The forefathers of the flute, the bamboo trees, shed tears of pleasure. His mother, the river, on whose bank the bamboo was born, feels jubilation, and therefore her blooming lotus flowers are standing like hair on her bod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quoted from Srimad-Bhagavatam (10.21.9) regarding a discussion the gopis had among themselves. As the autumn season began in Vrndavana, Lord Krsna was tending the cows and blowing on His flute. The gopis then began to praise Krsna and discuss the fortunate position of His flute.</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loka suni' prabhu bhavavista hana</w:t>
      </w:r>
    </w:p>
    <w:p>
      <w:pPr>
        <w:pStyle w:val="Textosinformato"/>
        <w:rPr/>
      </w:pPr>
      <w:r>
        <w:rPr>
          <w:rFonts w:eastAsia="Courier New"/>
        </w:rPr>
        <w:t xml:space="preserve">                 </w:t>
      </w:r>
      <w:r>
        <w:rPr/>
        <w:t>utkanthate artha kare pralap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sloka--this verse; suni'--hearing; prabhu--Sri Caitanya Mahaprabhu; bhava-avista--absorbed in ecstatic love; hana--becoming; utkanthate--in agitation of the mind; artha kare--makes the meaning; pralapa kariya--talking like a mad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the recitation of this verse, Sri Caitanya Mahaprabhu became absorbed in ecstatic love, and with a greatly agitated mind He began to explain its meaning like a madman.</w:t>
      </w:r>
    </w:p>
    <w:p>
      <w:pPr>
        <w:pStyle w:val="Textosinformato"/>
        <w:rPr/>
      </w:pPr>
      <w:r>
        <w:rPr/>
      </w:r>
    </w:p>
    <w:p>
      <w:pPr>
        <w:pStyle w:val="Textosinformato"/>
        <w:rPr/>
      </w:pPr>
      <w:r>
        <w:rPr>
          <w:rFonts w:eastAsia="Courier New"/>
        </w:rPr>
        <w:t xml:space="preserve">                               </w:t>
      </w:r>
      <w:r>
        <w:rPr/>
        <w:t>TEXT 1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ho vrajendra-nandana, vrajera kona kanya-gana,</w:t>
      </w:r>
    </w:p>
    <w:p>
      <w:pPr>
        <w:pStyle w:val="Textosinformato"/>
        <w:rPr/>
      </w:pPr>
      <w:r>
        <w:rPr>
          <w:rFonts w:eastAsia="Courier New"/>
        </w:rPr>
        <w:t xml:space="preserve">                        </w:t>
      </w:r>
      <w:r>
        <w:rPr/>
        <w:t>avasya kariba parinaya</w:t>
      </w:r>
    </w:p>
    <w:p>
      <w:pPr>
        <w:pStyle w:val="Textosinformato"/>
        <w:rPr/>
      </w:pPr>
      <w:r>
        <w:rPr>
          <w:rFonts w:eastAsia="Courier New"/>
        </w:rPr>
        <w:t xml:space="preserve">            </w:t>
      </w:r>
      <w:r>
        <w:rPr/>
        <w:t>se-sambandhe gopi-gana, yare mane nija-dhana,</w:t>
      </w:r>
    </w:p>
    <w:p>
      <w:pPr>
        <w:pStyle w:val="Textosinformato"/>
        <w:rPr/>
      </w:pPr>
      <w:r>
        <w:rPr>
          <w:rFonts w:eastAsia="Courier New"/>
        </w:rPr>
        <w:t xml:space="preserve">                     </w:t>
      </w:r>
      <w:r>
        <w:rPr/>
        <w:t>se sudha anyera labhya 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ho--this; vrajendra-nandana--the son of Nanda Maharaja; vrajera--of Vrndavana; kona--any; kanya-gana--gopis; avasya--certainly; kariba parinaya--will marry; se-sambandhe--in that connection; gopi-gana--the gopis; yare--which; mane--consider; nija-dhana--the personal property; se sudha--that nectar; anyera--by others; labhya naya--is not obtain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gopis said to other gopis, 'Just see the astonishing pastimes of Krsna, the son of Vrajendra! He will certainly marry all the gopis of Vrndavana. Therefore, the gopis know for certain that the nectar of Krsna's lips is their own property and cannot be enjoyed by anyone else.'</w:t>
      </w:r>
    </w:p>
    <w:p>
      <w:pPr>
        <w:pStyle w:val="Textosinformato"/>
        <w:rPr/>
      </w:pPr>
      <w:r>
        <w:rPr/>
      </w:r>
    </w:p>
    <w:p>
      <w:pPr>
        <w:pStyle w:val="Textosinformato"/>
        <w:rPr/>
      </w:pPr>
      <w:r>
        <w:rPr>
          <w:rFonts w:eastAsia="Courier New"/>
        </w:rPr>
        <w:t xml:space="preserve">                               </w:t>
      </w:r>
      <w:r>
        <w:rPr/>
        <w:t>TEXT 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gana, kaha saba kariya vicare</w:t>
      </w:r>
    </w:p>
    <w:p>
      <w:pPr>
        <w:pStyle w:val="Textosinformato"/>
        <w:rPr/>
      </w:pPr>
      <w:r>
        <w:rPr>
          <w:rFonts w:eastAsia="Courier New"/>
        </w:rPr>
        <w:t xml:space="preserve">            </w:t>
      </w:r>
      <w:r>
        <w:rPr/>
        <w:t>kon tirtha, kon tapa, kon siddha-mantra-japa,</w:t>
      </w:r>
    </w:p>
    <w:p>
      <w:pPr>
        <w:pStyle w:val="Textosinformato"/>
        <w:rPr/>
      </w:pPr>
      <w:r>
        <w:rPr>
          <w:rFonts w:eastAsia="Courier New"/>
        </w:rPr>
        <w:t xml:space="preserve">                      </w:t>
      </w:r>
      <w:r>
        <w:rPr/>
        <w:t>ei venu kaila janman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gana--O gopis; kaha--say; saba--all; kariya vicare--after full consideration; kon--what; tirtha--holy places; kon--what; tapa--austerities; kon--what; siddha-mantra-japa--chanting of a perfect mantra; ei--this; venu--flute; kaila--did; janma-antare--in his past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gopis, fully consider how many pious activities this flute performed in his past life. We do not know what places of pilgrimage he visited, what austerities he performed or what perfect mantra he chanted.</w:t>
      </w:r>
    </w:p>
    <w:p>
      <w:pPr>
        <w:pStyle w:val="Textosinformato"/>
        <w:rPr/>
      </w:pPr>
      <w:r>
        <w:rPr/>
      </w:r>
    </w:p>
    <w:p>
      <w:pPr>
        <w:pStyle w:val="Textosinformato"/>
        <w:rPr/>
      </w:pPr>
      <w:r>
        <w:rPr>
          <w:rFonts w:eastAsia="Courier New"/>
        </w:rPr>
        <w:t xml:space="preserve">                               </w:t>
      </w:r>
      <w:r>
        <w:rPr/>
        <w:t>TEXT 1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 krsnadhara-sudha, ye kaila amrta mudha,</w:t>
      </w:r>
    </w:p>
    <w:p>
      <w:pPr>
        <w:pStyle w:val="Textosinformato"/>
        <w:rPr/>
      </w:pPr>
      <w:r>
        <w:rPr>
          <w:rFonts w:eastAsia="Courier New"/>
        </w:rPr>
        <w:t xml:space="preserve">                     </w:t>
      </w:r>
      <w:r>
        <w:rPr/>
        <w:t>yara asaya gopi dhare prana</w:t>
      </w:r>
    </w:p>
    <w:p>
      <w:pPr>
        <w:pStyle w:val="Textosinformato"/>
        <w:rPr/>
      </w:pPr>
      <w:r>
        <w:rPr>
          <w:rFonts w:eastAsia="Courier New"/>
        </w:rPr>
        <w:t xml:space="preserve">             </w:t>
      </w:r>
      <w:r>
        <w:rPr/>
        <w:t>ei venu ayogya ati, sthavara 'purusa-jati',</w:t>
      </w:r>
    </w:p>
    <w:p>
      <w:pPr>
        <w:pStyle w:val="Textosinformato"/>
        <w:rPr/>
      </w:pPr>
      <w:r>
        <w:rPr>
          <w:rFonts w:eastAsia="Courier New"/>
        </w:rPr>
        <w:t xml:space="preserve">                       </w:t>
      </w:r>
      <w:r>
        <w:rPr/>
        <w:t>sei sudha sada kare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such; krsna-adhara--of Krsna's lips; sudha--nectar; ye--which; kaila--made; amrta--nectar; mudha--surpassed; yara asaya--by hoping for which; gopi--the gopis; dhare prana--continue to live; ei venu--this flute; ayogya--unfit; ati--completely; sthavara--dead; purusa-jati--belonging to the male class; sei sudha--that nectar; sada--always; kare pana--drin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is flute is utterly unfit because it is merely a dead bamboo stick. Moreover, it belongs to the male sex. Yet this flute is always drinking the nectar of Krsna's lips, which surpasses nectarean sweetness of every description. Only in hope of that nectar do the gopis continue to live.</w:t>
      </w:r>
    </w:p>
    <w:p>
      <w:pPr>
        <w:pStyle w:val="Textosinformato"/>
        <w:rPr/>
      </w:pPr>
      <w:r>
        <w:rPr/>
      </w:r>
    </w:p>
    <w:p>
      <w:pPr>
        <w:pStyle w:val="Textosinformato"/>
        <w:rPr/>
      </w:pPr>
      <w:r>
        <w:rPr>
          <w:rFonts w:eastAsia="Courier New"/>
        </w:rPr>
        <w:t xml:space="preserve">                               </w:t>
      </w:r>
      <w:r>
        <w:rPr/>
        <w:t>TEXT 1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ra dhana, na kahe tare, pana kare balatkare,</w:t>
      </w:r>
    </w:p>
    <w:p>
      <w:pPr>
        <w:pStyle w:val="Textosinformato"/>
        <w:rPr/>
      </w:pPr>
      <w:r>
        <w:rPr>
          <w:rFonts w:eastAsia="Courier New"/>
        </w:rPr>
        <w:t xml:space="preserve">                       </w:t>
      </w:r>
      <w:r>
        <w:rPr/>
        <w:t>pite tare dakiya janaya</w:t>
      </w:r>
    </w:p>
    <w:p>
      <w:pPr>
        <w:pStyle w:val="Textosinformato"/>
        <w:rPr/>
      </w:pPr>
      <w:r>
        <w:rPr>
          <w:rFonts w:eastAsia="Courier New"/>
        </w:rPr>
        <w:t xml:space="preserve">            </w:t>
      </w:r>
      <w:r>
        <w:rPr/>
        <w:t>tara tapasyara phala, dekha ihara bhagya-bala,</w:t>
      </w:r>
    </w:p>
    <w:p>
      <w:pPr>
        <w:pStyle w:val="Textosinformato"/>
        <w:rPr/>
      </w:pPr>
      <w:r>
        <w:rPr>
          <w:rFonts w:eastAsia="Courier New"/>
        </w:rPr>
        <w:t xml:space="preserve">                    </w:t>
      </w:r>
      <w:r>
        <w:rPr/>
        <w:t>ihara ucchista maha-jane k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ra--of whom; dhana--the property; na kahe--does not speak; tare--to them; pana kare--drinks; balatkare--by force; pite--while drinking; tare--unto them; dakiya--calling loudly; janaya--informs; tara--its; tapasyara--of austerities; phala--result; dekha--see; ihara--its; bhagya-bala--strength of fortune; ihara--its; ucchista--remnants; maha-jane--great personalities; khaya--dri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Although the nectar of Krsna's lips is the absolute property of the gopis, the flute, which is just an insignificant stick, is forcibly drinking that nectar and loudly inviting the gopis to come drink it also. Just imagine the strength of the flute's austerities and good fortune. Even great devotees drink the nectar of Krsna's lips after the flute has done so.</w:t>
      </w:r>
    </w:p>
    <w:p>
      <w:pPr>
        <w:pStyle w:val="Textosinformato"/>
        <w:rPr/>
      </w:pPr>
      <w:r>
        <w:rPr/>
      </w:r>
    </w:p>
    <w:p>
      <w:pPr>
        <w:pStyle w:val="Textosinformato"/>
        <w:rPr/>
      </w:pPr>
      <w:r>
        <w:rPr>
          <w:rFonts w:eastAsia="Courier New"/>
        </w:rPr>
        <w:t xml:space="preserve">                               </w:t>
      </w:r>
      <w:r>
        <w:rPr/>
        <w:t>TEXT 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sa-ganga, kalindi, bhuvana-pavani nadi,</w:t>
      </w:r>
    </w:p>
    <w:p>
      <w:pPr>
        <w:pStyle w:val="Textosinformato"/>
        <w:rPr/>
      </w:pPr>
      <w:r>
        <w:rPr>
          <w:rFonts w:eastAsia="Courier New"/>
        </w:rPr>
        <w:t xml:space="preserve">                      </w:t>
      </w:r>
      <w:r>
        <w:rPr/>
        <w:t>krsna yadi tate kare snana</w:t>
      </w:r>
    </w:p>
    <w:p>
      <w:pPr>
        <w:pStyle w:val="Textosinformato"/>
        <w:rPr/>
      </w:pPr>
      <w:r>
        <w:rPr>
          <w:rFonts w:eastAsia="Courier New"/>
        </w:rPr>
        <w:t xml:space="preserve">             </w:t>
      </w:r>
      <w:r>
        <w:rPr/>
        <w:t>venura jhutadhara-rasa, hana lobhe paravasa,</w:t>
      </w:r>
    </w:p>
    <w:p>
      <w:pPr>
        <w:pStyle w:val="Textosinformato"/>
        <w:rPr/>
      </w:pPr>
      <w:r>
        <w:rPr>
          <w:rFonts w:eastAsia="Courier New"/>
        </w:rPr>
        <w:t xml:space="preserve">                       </w:t>
      </w:r>
      <w:r>
        <w:rPr/>
        <w:t>sei kale harse kare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sa-ganga--the Ganges of the celestial world; kalindi--the Yamuna; bhuvana--the world; pavani--purifying; nadi--rivers; krsna--Lord Krsna; yadi--if; tate--in those; kare snana--takes a bath; venura--of the flute; jhuta-adhara-rasa--remnants of the juice of the lips; hana--being; lobhe--by greed; paravasa--controlled; sei kale--at that time; harse--in jubilation; kare pana--dri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hen Krsna takes His bath in universally purifying rivers like the Yamuna and the Ganges of the celestial world, the great personalities of those rivers greedily and jubilantly drink the remnants of the nectarean juice from His lips.</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nari rahu dure, vrksa saba tara tire,</w:t>
      </w:r>
    </w:p>
    <w:p>
      <w:pPr>
        <w:pStyle w:val="Textosinformato"/>
        <w:rPr/>
      </w:pPr>
      <w:r>
        <w:rPr>
          <w:rFonts w:eastAsia="Courier New"/>
        </w:rPr>
        <w:t xml:space="preserve">                        </w:t>
      </w:r>
      <w:r>
        <w:rPr/>
        <w:t>tapa kare para-upakari</w:t>
      </w:r>
    </w:p>
    <w:p>
      <w:pPr>
        <w:pStyle w:val="Textosinformato"/>
        <w:rPr/>
      </w:pPr>
      <w:r>
        <w:rPr>
          <w:rFonts w:eastAsia="Courier New"/>
        </w:rPr>
        <w:t xml:space="preserve">             </w:t>
      </w:r>
      <w:r>
        <w:rPr/>
        <w:t>nadira sesa-rasa pana, mula-dvare akarsiya,</w:t>
      </w:r>
    </w:p>
    <w:p>
      <w:pPr>
        <w:pStyle w:val="Textosinformato"/>
        <w:rPr/>
      </w:pPr>
      <w:r>
        <w:rPr>
          <w:rFonts w:eastAsia="Courier New"/>
        </w:rPr>
        <w:t xml:space="preserve">                      </w:t>
      </w:r>
      <w:r>
        <w:rPr/>
        <w:t>kene piye, bujhite na p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nari--these women; rahu dure--leaving aside; vrksa--the trees; saba--all; tara tire--on their banks; tapa kare--perform austerities; para-upakari--benefactors of all other living entities; nadira--of the rivers; sesa-rasa--the remnants of the nectarean juice; pana--getting; mula-dvare--by the roots; akarsiya--drawing; kene--why; piye--drink; bujhite na pari--we cannot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ide from the rivers, the trees standing on the banks like great ascetics and engaging in welfare activities for all living entities drink the nectar of Krsna's lips by drawing water from the river with their roots. We cannot understand why they drink like that.</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jankure pulakita, puspe hasya vikasita,</w:t>
      </w:r>
    </w:p>
    <w:p>
      <w:pPr>
        <w:pStyle w:val="Textosinformato"/>
        <w:rPr/>
      </w:pPr>
      <w:r>
        <w:rPr>
          <w:rFonts w:eastAsia="Courier New"/>
        </w:rPr>
        <w:t xml:space="preserve">                      </w:t>
      </w:r>
      <w:r>
        <w:rPr/>
        <w:t>madhu-mise vahe asru-dhara</w:t>
      </w:r>
    </w:p>
    <w:p>
      <w:pPr>
        <w:pStyle w:val="Textosinformato"/>
        <w:rPr/>
      </w:pPr>
      <w:r>
        <w:rPr>
          <w:rFonts w:eastAsia="Courier New"/>
        </w:rPr>
        <w:t xml:space="preserve">           </w:t>
      </w:r>
      <w:r>
        <w:rPr/>
        <w:t>venure mani' nija-jati, aryera yena putra-nati,</w:t>
      </w:r>
    </w:p>
    <w:p>
      <w:pPr>
        <w:pStyle w:val="Textosinformato"/>
        <w:rPr/>
      </w:pPr>
      <w:r>
        <w:rPr>
          <w:rFonts w:eastAsia="Courier New"/>
        </w:rPr>
        <w:t xml:space="preserve">                    </w:t>
      </w:r>
      <w:r>
        <w:rPr/>
        <w:t>'vaisnava' haile ananda-vi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ja-ankure--by their buds; pulakita--jubilant; puspe--by flowers; hasya--smiling; vikasita--exhibited; madhu-mise--by the oozing of honey; vahe--flows; asru-dhara--showers of tears; venure--the flute; mani'--accepting; nija-jati--as belonging to the same family; aryera--of forefathers; yena--as if; putra-nati--son or grandson; vaisnava--a Vaisnava; haile--when becomes; ananda-vikara--transformation of 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ees on the bank of the Yamuna and Ganges are always jubilant. They appear to be smiling with their flowers and shedding tears in the form of flowing honey. Just as the forefathers of a Vaisnava son or grandson feel transcendental bliss, the trees feel blissful because the flute is a member of their family.'</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nura tapa jani yabe, sei tapa kari tabe,</w:t>
      </w:r>
    </w:p>
    <w:p>
      <w:pPr>
        <w:pStyle w:val="Textosinformato"/>
        <w:rPr/>
      </w:pPr>
      <w:r>
        <w:rPr>
          <w:rFonts w:eastAsia="Courier New"/>
        </w:rPr>
        <w:t xml:space="preserve">                  </w:t>
      </w:r>
      <w:r>
        <w:rPr/>
        <w:t>e----a yogya, amara----yogya nari</w:t>
      </w:r>
    </w:p>
    <w:p>
      <w:pPr>
        <w:pStyle w:val="Textosinformato"/>
        <w:rPr/>
      </w:pPr>
      <w:r>
        <w:rPr>
          <w:rFonts w:eastAsia="Courier New"/>
        </w:rPr>
        <w:t xml:space="preserve">           </w:t>
      </w:r>
      <w:r>
        <w:rPr/>
        <w:t>ya na pana duhkhe mari, ayogya piye sahite nari,</w:t>
      </w:r>
    </w:p>
    <w:p>
      <w:pPr>
        <w:pStyle w:val="Textosinformato"/>
        <w:rPr/>
      </w:pPr>
      <w:r>
        <w:rPr>
          <w:rFonts w:eastAsia="Courier New"/>
        </w:rPr>
        <w:t xml:space="preserve">                      </w:t>
      </w:r>
      <w:r>
        <w:rPr/>
        <w:t>taha lagi' tapasya vic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nura--of the flute; tapa--austerities; jani--knowing; yabe--when; sei--those; tapa--austerities; kari--we perform; tabe--at that time; e--this (flute); ayogya--unfit; amara--we; yogya nari--fit women; ya--which; na pana--not getting; duhkhe--in unhappiness; mari--we die; ayogya--the most unfit; piye--drinks; sahite nari--we cannot tolerate; taha lagi'--for that reason; tapasya--austerities; vicari--we are consid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considered, 'The flute is completely unfit for his position. We want to know what kind of austerities the flute executed, so that we may also perform the same austerities. Although the flute is unfit, he is drinking the nectar of Krsna's lips. Seeing this, we qualified gopis are dying of unhappiness. Therefore, we must consider the austerities the flute underwent in his past life.' "</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ka pralapa kari', premavese gaurahari,</w:t>
      </w:r>
    </w:p>
    <w:p>
      <w:pPr>
        <w:pStyle w:val="Textosinformato"/>
        <w:rPr/>
      </w:pPr>
      <w:r>
        <w:rPr>
          <w:rFonts w:eastAsia="Courier New"/>
        </w:rPr>
        <w:t xml:space="preserve">                     </w:t>
      </w:r>
      <w:r>
        <w:rPr/>
        <w:t>sange lana svarupa-rama-raya</w:t>
      </w:r>
    </w:p>
    <w:p>
      <w:pPr>
        <w:pStyle w:val="Textosinformato"/>
        <w:rPr/>
      </w:pPr>
      <w:r>
        <w:rPr>
          <w:rFonts w:eastAsia="Courier New"/>
        </w:rPr>
        <w:t xml:space="preserve">           </w:t>
      </w:r>
      <w:r>
        <w:rPr/>
        <w:t>kabhu nace, kabhu gaya, bhavavese murccha yaya,</w:t>
      </w:r>
    </w:p>
    <w:p>
      <w:pPr>
        <w:pStyle w:val="Textosinformato"/>
        <w:rPr/>
      </w:pPr>
      <w:r>
        <w:rPr>
          <w:rFonts w:eastAsia="Courier New"/>
        </w:rPr>
        <w:t xml:space="preserve">                       </w:t>
      </w:r>
      <w:r>
        <w:rPr/>
        <w:t>ei-rupe ratri-di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ka--so much; pralapa kari'--talking like a crazy man; prema-avese--in ecstatic love; gaurahari--Sri Caitanya Mahaprabhu; sange lana--taking with Him; svarupa-rama-raya--Svarupa Damodara Gosvami and Ramananda Raya; kabhu nace--sometimes dances; kabhu gaya--sometimes sings; bhava-avese--in ecstatic love; murccha yaya--becomes unconscious; ei-rupe--in this way; ratri-dina--the whole night and day; yaya--pas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us speaking like a madman, Sri Caitanya Mahaprabhu became full of ecstatic emotion. In the company of His two friends, Svarupa Damodara Gosvami and Ramananda Raya, He sometimes danced, sometimes sang and sometimes became unconscious in ecstatic love. Sri Caitanya Mahaprabhu passed His days and nights in this way.</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rupa, sanatana, raghunathera sri-carana,</w:t>
      </w:r>
    </w:p>
    <w:p>
      <w:pPr>
        <w:pStyle w:val="Textosinformato"/>
        <w:rPr/>
      </w:pPr>
      <w:r>
        <w:rPr>
          <w:rFonts w:eastAsia="Courier New"/>
        </w:rPr>
        <w:t xml:space="preserve">                      </w:t>
      </w:r>
      <w:r>
        <w:rPr/>
        <w:t>sire dhari' kari yara asa</w:t>
      </w:r>
    </w:p>
    <w:p>
      <w:pPr>
        <w:pStyle w:val="Textosinformato"/>
        <w:rPr/>
      </w:pPr>
      <w:r>
        <w:rPr>
          <w:rFonts w:eastAsia="Courier New"/>
        </w:rPr>
        <w:t xml:space="preserve">              </w:t>
      </w:r>
      <w:r>
        <w:rPr/>
        <w:t>caitanya-caritamrta, amrta haite paramrta,</w:t>
      </w:r>
    </w:p>
    <w:p>
      <w:pPr>
        <w:pStyle w:val="Textosinformato"/>
        <w:rPr/>
      </w:pPr>
      <w:r>
        <w:rPr>
          <w:rFonts w:eastAsia="Courier New"/>
        </w:rPr>
        <w:t xml:space="preserve">                       </w:t>
      </w:r>
      <w:r>
        <w:rPr/>
        <w:t>gaya dina-hina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Svarupa Damodara Gosvami; rupa--Srila Rupa Gosvami; sanatana--Sanatana Gosvami; raghunathera--of Raghunatha dasa Gosvami; sri-carana--the lotus feet; sire--on the head; dhari'--taking; kari yara asa--hoping for their mercy; caitanya-caritamrta--the book named Caitanya-caritamrta; amrta haite--than nectar; para-amrta--more nectarean; gaya--chants; dina-hina--the most wretched; krsnadasa--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xpecting the mercy of Svarupa, Rupa, Sanatana and Raghunatha dasa, and taking their lotus feet on my head, I, the most fallen Krsnadasa, continue chanting the epic Sri Caitanya-caritamrta, which is sweeter than the nectar of transcendental bliss.</w:t>
      </w:r>
    </w:p>
    <w:p>
      <w:pPr>
        <w:pStyle w:val="Textosinformato"/>
        <w:rPr/>
      </w:pPr>
      <w:r>
        <w:rPr/>
      </w:r>
    </w:p>
    <w:p>
      <w:pPr>
        <w:pStyle w:val="Textosinformato"/>
        <w:rPr/>
      </w:pPr>
      <w:r>
        <w:rPr>
          <w:rFonts w:eastAsia="Courier New"/>
        </w:rPr>
        <w:t xml:space="preserve">   </w:t>
      </w:r>
      <w:r>
        <w:rPr/>
        <w:t>Thus end the Bhaktivedanta purports to Sri Caitanya-caritamrta, Antya-lila, Sixteenth Chapter, describing the nectar flowing from Sri Krsna's lotus lips.</w:t>
      </w:r>
    </w:p>
    <w:p>
      <w:pPr>
        <w:pStyle w:val="Textosinformato"/>
        <w:rPr/>
      </w:pPr>
      <w:r>
        <w:rPr/>
      </w:r>
    </w:p>
    <w:p>
      <w:pPr>
        <w:pStyle w:val="Textosinformato"/>
        <w:rPr/>
      </w:pPr>
      <w:r>
        <w:rPr>
          <w:rFonts w:eastAsia="Courier New"/>
        </w:rPr>
        <w:t xml:space="preserve">                              </w:t>
      </w:r>
      <w:r>
        <w:rPr/>
        <w:t>Chapter 17</w:t>
      </w:r>
    </w:p>
    <w:p>
      <w:pPr>
        <w:pStyle w:val="Textosinformato"/>
        <w:rPr/>
      </w:pPr>
      <w:r>
        <w:rPr>
          <w:rFonts w:eastAsia="Courier New"/>
        </w:rPr>
        <w:t xml:space="preserve">      </w:t>
      </w:r>
      <w:r>
        <w:rPr/>
        <w:t>The Bodily Transformations of Lord Sri Caitanya Mahaprabhu</w:t>
      </w:r>
    </w:p>
    <w:p>
      <w:pPr>
        <w:pStyle w:val="Textosinformato"/>
        <w:rPr/>
      </w:pPr>
      <w:r>
        <w:rPr/>
      </w:r>
    </w:p>
    <w:p>
      <w:pPr>
        <w:pStyle w:val="Textosinformato"/>
        <w:rPr/>
      </w:pPr>
      <w:r>
        <w:rPr>
          <w:rFonts w:eastAsia="Courier New"/>
        </w:rPr>
        <w:t xml:space="preserve">   </w:t>
      </w:r>
      <w:r>
        <w:rPr/>
        <w:t>Srila Bhaktivinoda Thakura gives the following summary of this Seventeenth Chapter in his Amrta-pravaha-bhasya. Absorbed in transcendental ecstasy, Sri Caitanya Mahaprabhu went out one night without opening the doors to His room. After crossing over three walls, He fell down among some cows belonging to the district of Tailanga. There He remained unconscious, assuming the aspect of a tortois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ikhyate srila-gaurendor</w:t>
      </w:r>
    </w:p>
    <w:p>
      <w:pPr>
        <w:pStyle w:val="Textosinformato"/>
        <w:rPr/>
      </w:pPr>
      <w:r>
        <w:rPr>
          <w:rFonts w:eastAsia="Courier New"/>
        </w:rPr>
        <w:t xml:space="preserve">                        </w:t>
      </w:r>
      <w:r>
        <w:rPr/>
        <w:t>atyadbhutam alaukikam</w:t>
      </w:r>
    </w:p>
    <w:p>
      <w:pPr>
        <w:pStyle w:val="Textosinformato"/>
        <w:rPr/>
      </w:pPr>
      <w:r>
        <w:rPr>
          <w:rFonts w:eastAsia="Courier New"/>
        </w:rPr>
        <w:t xml:space="preserve">                    </w:t>
      </w:r>
      <w:r>
        <w:rPr/>
        <w:t>yair drstam tan-mukhac chrutva</w:t>
      </w:r>
    </w:p>
    <w:p>
      <w:pPr>
        <w:pStyle w:val="Textosinformato"/>
        <w:rPr/>
      </w:pPr>
      <w:r>
        <w:rPr>
          <w:rFonts w:eastAsia="Courier New"/>
        </w:rPr>
        <w:t xml:space="preserve">                        </w:t>
      </w:r>
      <w:r>
        <w:rPr/>
        <w:t>divyonmada-vicesti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ikhyate--they are being written; srila--most opulent; gaura--of Sri Caitanya Mahaprabhu; indoh--moonlike; ati--very; adbhutam--wonderful; alaukikam--uncommon; yaih--by whom; drstam--personally seen; tat-mukhat--from their mouths; srutva--after hearing; divya-unmada--in transcendental madness; vicestitam--activi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simply trying to write about Lord Gauracandra's transcendental activities and spiritual madness, which are very wonderful and uncommon. I dare to write of them only because I have heard from the mouths of those who have personally seen the Lord's activitie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Caitanya Mahaprabhu; jaya--all glories; nityananda--to Lord Nityananda; jaya--all glories; advaita-candra--to Advaita Acarya; jaya--all glories; gaura-bhakta-vrnda--to the devotee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Lord Nityananda! All glories to Advaitacandra! All glories to all the devotees of the Lord!</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ratri-divase</w:t>
      </w:r>
    </w:p>
    <w:p>
      <w:pPr>
        <w:pStyle w:val="Textosinformato"/>
        <w:rPr/>
      </w:pPr>
      <w:r>
        <w:rPr>
          <w:rFonts w:eastAsia="Courier New"/>
        </w:rPr>
        <w:t xml:space="preserve">                </w:t>
      </w:r>
      <w:r>
        <w:rPr/>
        <w:t>unmadera cesta, pralapa kare premav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ratri-divase--night and day; unmadera--of a madman; cesta--activities; pralapa kare--talks insanely; prema-avese--in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bsorbed in ecstasy, Sri Caitanya Mahaprabhu acted and talked like a madman day and night.</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a prabhu svarupa-ramananda-sange</w:t>
      </w:r>
    </w:p>
    <w:p>
      <w:pPr>
        <w:pStyle w:val="Textosinformato"/>
        <w:rPr/>
      </w:pPr>
      <w:r>
        <w:rPr>
          <w:rFonts w:eastAsia="Courier New"/>
        </w:rPr>
        <w:t xml:space="preserve">                </w:t>
      </w:r>
      <w:r>
        <w:rPr/>
        <w:t>ardha-ratri gonaila krsna-katha-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a--one day; prabhu--Sri Caitanya Mahaprabhu; svarupa-ramananda-sange--with Svarupa Damodara Gosvami and Ramananda Raya; ardha-ratri--half the night; gonaila--passed; krsna-katha--of discussing Krsna's pastimes; range--in the mat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company of Svarupa Damodara Gosvami and Ramananda Raya, Sri Caitanya Mahaprabhu once passed half the night talking about the pastimes of Lord Krsn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be yei bhava prabhura karaye udaya</w:t>
      </w:r>
    </w:p>
    <w:p>
      <w:pPr>
        <w:pStyle w:val="Textosinformato"/>
        <w:rPr/>
      </w:pPr>
      <w:r>
        <w:rPr>
          <w:rFonts w:eastAsia="Courier New"/>
        </w:rPr>
        <w:t xml:space="preserve">                </w:t>
      </w:r>
      <w:r>
        <w:rPr/>
        <w:t>bhavanurupa gita gaya svarupa-maha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be--whenever; yei--whatever; bhava--ecstasy; prabhura--of Sri Caitanya Mahaprabhu; karaye udaya--rises; bhava-anurupa--befitting the emotion; gita--song; gaya--sings; svarupa--Svarupa Damodara; mahasaya--the great person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y talked of Krsna, Svarupa Damodara Gosvami would sing songs exactly suitable for Sri Caitanya Mahaprabhu's transcendental emotions.</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dyapati, candidasa, sri-gita-govinda</w:t>
      </w:r>
    </w:p>
    <w:p>
      <w:pPr>
        <w:pStyle w:val="Textosinformato"/>
        <w:rPr/>
      </w:pPr>
      <w:r>
        <w:rPr>
          <w:rFonts w:eastAsia="Courier New"/>
        </w:rPr>
        <w:t xml:space="preserve">               </w:t>
      </w:r>
      <w:r>
        <w:rPr/>
        <w:t>bhavanurupa sloka padena raya-ram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dyapati--the author Vidyapati; candidasa--the author Candidasa; sri-gita-govinda--the famous book by Jayadeva Gosvami; bhava-anurupa--according to the ecstatic emotion; sloka--verses; padena--recites; raya-ramananda--Ramananda R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amananda Raya would quote verses from the books of Vidyapati and Candidasa, and especially from the Gita-govinda by Jayadeva Gosvami, to complement the ecstasy of Sri Caitanya Mahaprabhu.</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hye madhye apane prabhu sloka padiya</w:t>
      </w:r>
    </w:p>
    <w:p>
      <w:pPr>
        <w:pStyle w:val="Textosinformato"/>
        <w:rPr/>
      </w:pPr>
      <w:r>
        <w:rPr>
          <w:rFonts w:eastAsia="Courier New"/>
        </w:rPr>
        <w:t xml:space="preserve">              </w:t>
      </w:r>
      <w:r>
        <w:rPr/>
        <w:t>slokera artha karena prabhu vilap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hye madhye--at intervals; apane--personally; prabhu--Sri Caitanya Mahaprabhu; sloka--a verse; padiya--reciting; slokera--of the verse; artha--meaning; karena--gives; prabhu--Sri Caitanya Mahaprabhu; vilapa kariya--lame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intervals, Sri Caitanya Mahaprabhu would also recite a verse. Then, in great lamentation, He would explain i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nana-bhave ardha-ratri haila</w:t>
      </w:r>
    </w:p>
    <w:p>
      <w:pPr>
        <w:pStyle w:val="Textosinformato"/>
        <w:rPr/>
      </w:pPr>
      <w:r>
        <w:rPr>
          <w:rFonts w:eastAsia="Courier New"/>
        </w:rPr>
        <w:t xml:space="preserve">               </w:t>
      </w:r>
      <w:r>
        <w:rPr/>
        <w:t>gosanire sayana karai' dunhe ghare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nana-bhave--in varieties of emotions; ardha-ratri--half the night; haila--passed; gosanire--Sri Caitanya Mahaprabhu; sayana karai'--making Him lie down; dunhe--both; ghare gela--went h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passed half the night experiencing varieties of emotions. Finally, after making the Lord lie down on His bed, both Svarupa Damodara and Ramananda Raya returned to their homes.</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mbhirara dvare govinda karila sayana</w:t>
      </w:r>
    </w:p>
    <w:p>
      <w:pPr>
        <w:pStyle w:val="Textosinformato"/>
        <w:rPr/>
      </w:pPr>
      <w:r>
        <w:rPr>
          <w:rFonts w:eastAsia="Courier New"/>
        </w:rPr>
        <w:t xml:space="preserve">               </w:t>
      </w:r>
      <w:r>
        <w:rPr/>
        <w:t>saba-ratri prabhu karena ucc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mbhirara--of Sri Caitanya Mahaprabhu's room; dvare--at the door; govinda--His personal servant; karila sayana--lay down; saba-ratri--all night; prabhu--Sri Caitanya Mahaprabhu; karena--performs; ucca-sankirtana--loud chan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s personal servant, Govinda, lay down at the door of His room, and the Lord very loudly chanted the Hare Krsna maha-mantra all night.</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mbite sunena prabhu krsna-venu-gana</w:t>
      </w:r>
    </w:p>
    <w:p>
      <w:pPr>
        <w:pStyle w:val="Textosinformato"/>
        <w:rPr/>
      </w:pPr>
      <w:r>
        <w:rPr>
          <w:rFonts w:eastAsia="Courier New"/>
        </w:rPr>
        <w:t xml:space="preserve">                </w:t>
      </w:r>
      <w:r>
        <w:rPr/>
        <w:t>bhavavese prabhu tahan karila pr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mbite--suddenly; sunena--hears; prabhu--Sri Caitanya Mahaprabhu; krsna-venu--of Krsna's flute; gana--the vibration; bhava-avese--in ecstatic emotion; prabhu--Sri Caitanya Mahaprabhu; tahan--there; karila prayana--depar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ddenly, Sri Caitanya Mahaprabhu heard the vibration of Krsna's flute. Then, in ecstasy, He began to depart to see Lord Krsna.</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dvare kapata aiche ache ta' lagiya</w:t>
      </w:r>
    </w:p>
    <w:p>
      <w:pPr>
        <w:pStyle w:val="Textosinformato"/>
        <w:rPr/>
      </w:pPr>
      <w:r>
        <w:rPr>
          <w:rFonts w:eastAsia="Courier New"/>
        </w:rPr>
        <w:t xml:space="preserve">                  </w:t>
      </w:r>
      <w:r>
        <w:rPr/>
        <w:t>bhavavese prabhu gela bahir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dvare--in three doorways; kapata--the doors; aiche--as previously; ache--are; ta" lagiya--being closed; bhava-avese--in ecstatic emotion; prabhu--Sri Caitanya Mahaprabhu; gela--went; bahira--out; hana--be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ree doors were fastened as usual, but Sri Caitanya Mahaprabhu, in great ecstasy, nevertheless got out of the room and left the house.</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mha-dvara-daksine ache tailangi-gabhi-gana</w:t>
      </w:r>
    </w:p>
    <w:p>
      <w:pPr>
        <w:pStyle w:val="Textosinformato"/>
        <w:rPr/>
      </w:pPr>
      <w:r>
        <w:rPr>
          <w:rFonts w:eastAsia="Courier New"/>
        </w:rPr>
        <w:t xml:space="preserve">                </w:t>
      </w:r>
      <w:r>
        <w:rPr/>
        <w:t>tahan yai' padila prabhu hana ace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mha-dvara--of the gate named Simha-dvara; daksine--on the southern side; ache--there are; tailangi-gabhi-gana--cows belonging to the Tailanga district; tahan--there; yai'--going; padila--fell down; prabhu--Lord Sri Caitanya Mahaprabhu; hana acetana--becoming uncons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ent to a cow shed on the southern side of the Simha-dvara. There the Lord fell down unconscious among cows from the district of Tailanga.</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govinda mahaprabhura sabda na pana</w:t>
      </w:r>
    </w:p>
    <w:p>
      <w:pPr>
        <w:pStyle w:val="Textosinformato"/>
        <w:rPr/>
      </w:pPr>
      <w:r>
        <w:rPr>
          <w:rFonts w:eastAsia="Courier New"/>
        </w:rPr>
        <w:t xml:space="preserve">                   </w:t>
      </w:r>
      <w:r>
        <w:rPr/>
        <w:t>svarupere bolaila kapata khul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here; govinda--Govinda; mahaprabhura--of Sri Caitanya Mahaprabhu; sabda--sound; na pana--not getting; svarupere--Svarupa Damodara Gosvami; bolaila--called for; kapata--the doors; khuliya--ope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anwhile, not hearing any sounds from Sri Caitanya Mahaprabhu, Govinda immediately sent for Svarupa Damodara and opened the doors.</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varupa-gosani sange lana bhakta-gana</w:t>
      </w:r>
    </w:p>
    <w:p>
      <w:pPr>
        <w:pStyle w:val="Textosinformato"/>
        <w:rPr/>
      </w:pPr>
      <w:r>
        <w:rPr>
          <w:rFonts w:eastAsia="Courier New"/>
        </w:rPr>
        <w:t xml:space="preserve">                </w:t>
      </w:r>
      <w:r>
        <w:rPr/>
        <w:t>deuti jvaliya karena prabhura anve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svarupa-gosani--Svarupa Damodara Gosvami; sange--with him; lana--taking; bhakta-gana--the devotees; deuti--lamp; jvaliya--burning; karena--does; prabhura--for Sri Caitanya Mahaprabhu; anvesana--sear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Svarupa Damodara Gosvami lit a torch, and went out with all the devotees to search for Sri Caitanya Mahaprabhu.</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uti anvesiya simha-dvare gela</w:t>
      </w:r>
    </w:p>
    <w:p>
      <w:pPr>
        <w:pStyle w:val="Textosinformato"/>
        <w:rPr/>
      </w:pPr>
      <w:r>
        <w:rPr>
          <w:rFonts w:eastAsia="Courier New"/>
        </w:rPr>
        <w:t xml:space="preserve">                </w:t>
      </w:r>
      <w:r>
        <w:rPr/>
        <w:t>gabhi-gana-madhye yai' prabhure p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uti--here and there; anvesiya--searching; simha-dvare--to the gate named Simha-dvara; gela--went; gabhi-gana-madhye--among the cows; yai'--going; prabhure paila--foun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earching here and there, they finally came to the cow shed near the Simha-dvara. There they saw Sri Caitanya Mahaprabhu lying unconscious among the cow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etera bhitara hasta-pada----kurmera akara</w:t>
      </w:r>
    </w:p>
    <w:p>
      <w:pPr>
        <w:pStyle w:val="Textosinformato"/>
        <w:rPr/>
      </w:pPr>
      <w:r>
        <w:rPr>
          <w:rFonts w:eastAsia="Courier New"/>
        </w:rPr>
        <w:t xml:space="preserve">               </w:t>
      </w:r>
      <w:r>
        <w:rPr/>
        <w:t>mukhe phena, pulakanga, netre asru-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etera--the abdomen; bhitara--within; hasta-pada--the arms and legs; kurmera akara--just like a tortoise; mukhe--in the mouth; phena--foam; pulaka-anga--eruptions on the body; netre--in the eyes; asru-dhara--a flow of t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is arms and legs had entered the trunk of His body, exactly like those of a tortoise. His mouth was foaming, there were eruptions on His body, and tears flowed from His eyes.</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etana padiyachena,----yena kusmanda-phala</w:t>
      </w:r>
    </w:p>
    <w:p>
      <w:pPr>
        <w:pStyle w:val="Textosinformato"/>
        <w:rPr/>
      </w:pPr>
      <w:r>
        <w:rPr>
          <w:rFonts w:eastAsia="Courier New"/>
        </w:rPr>
        <w:t xml:space="preserve">                 </w:t>
      </w:r>
      <w:r>
        <w:rPr/>
        <w:t>bahire jadima, antare ananda-vihv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etana--unconscious; padiyachena--was lying down; yena--as if; kusmanda-phala--a pumpkin; bahire--externally; jadima--complete inertia; antare--within; ananda-vihvala--overwhelmed with transcendental bli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Lord lay there unconscious, His body resembled a large pumpkin. Externally He was completely inert, but within He felt overwhelming transcendental bliss.</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bhi saba caudike sunke prabhura sri-anga</w:t>
      </w:r>
    </w:p>
    <w:p>
      <w:pPr>
        <w:pStyle w:val="Textosinformato"/>
        <w:rPr/>
      </w:pPr>
      <w:r>
        <w:rPr>
          <w:rFonts w:eastAsia="Courier New"/>
        </w:rPr>
        <w:t xml:space="preserve">            </w:t>
      </w:r>
      <w:r>
        <w:rPr/>
        <w:t>dura kaile nahi chade prabhura sri-anga-san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bhi--cows; saba--all; cau-dike--around; sunke--sniff; prabhura--of Sri Caitanya Mahaprabhu; sri-anga--the transcendental body; dura kaile--if they are taken away; nahi chade--they do not give up; prabhura--of Sri Caitanya Mahaprabhu; sri-anga-sanga--association with the transcendental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cows around the Lord were sniffing His transcendental body. When the devotees tried to check them, they refused to give up their association with the transcendental body of Sri Caitanya Mahaprabhu.</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ka karila yatna, na haya cetana</w:t>
      </w:r>
    </w:p>
    <w:p>
      <w:pPr>
        <w:pStyle w:val="Textosinformato"/>
        <w:rPr/>
      </w:pPr>
      <w:r>
        <w:rPr>
          <w:rFonts w:eastAsia="Courier New"/>
        </w:rPr>
        <w:t xml:space="preserve">               </w:t>
      </w:r>
      <w:r>
        <w:rPr/>
        <w:t>prabhure uthana ghare anila bhakta-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ka--many; karila--made; yatna--endeavors; na haya--there was not; cetana--consciousness; prabhure--Sri Caitanya Mahaprabhu; uthana--lifting; ghare--home; anila--brought; bhakta-gana--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tried to rouse the Lord by various means, but His consciousness did not return. Therefore they all lifted Him and brought Him back home.</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cca kari' sravane kare nama-sankirtana</w:t>
      </w:r>
    </w:p>
    <w:p>
      <w:pPr>
        <w:pStyle w:val="Textosinformato"/>
        <w:rPr/>
      </w:pPr>
      <w:r>
        <w:rPr>
          <w:rFonts w:eastAsia="Courier New"/>
        </w:rPr>
        <w:t xml:space="preserve">                 </w:t>
      </w:r>
      <w:r>
        <w:rPr/>
        <w:t>aneka-ksane mahaprabhu paila ce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cca kari'--very loudly; sravane--in the ears; kare--perform; nama-sankirtana--chanting of the holy name; aneka-ksane--after a considerable time; mahaprabhu--Sri Caitanya Mahaprabhu; paila cetana--returned to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devotees began to chant the Hare Krsna mantra very loudly, and after a considerable time, Sri Caitanya Mahaprabhu regained consciousness.</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etana ha-ile hasta-pada bahire aila</w:t>
      </w:r>
    </w:p>
    <w:p>
      <w:pPr>
        <w:pStyle w:val="Textosinformato"/>
        <w:rPr/>
      </w:pPr>
      <w:r>
        <w:rPr>
          <w:rFonts w:eastAsia="Courier New"/>
        </w:rPr>
        <w:t xml:space="preserve">                  </w:t>
      </w:r>
      <w:r>
        <w:rPr/>
        <w:t>purvavat yatha-yogya sarir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etana ha-ile--when there was consciousness; hasta-pada--the arms and legs; bahire--outside; aila--came; purvavat--as before; yatha-yogya--in complete order; sarira--the body; ha-ila--w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regained consciousness, His arms and legs came out of His body, and His whole body returned to normal.</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hiya vasilena prabhu, cahena iti-uti</w:t>
      </w:r>
    </w:p>
    <w:p>
      <w:pPr>
        <w:pStyle w:val="Textosinformato"/>
        <w:rPr/>
      </w:pPr>
      <w:r>
        <w:rPr>
          <w:rFonts w:eastAsia="Courier New"/>
        </w:rPr>
        <w:t xml:space="preserve">               </w:t>
      </w:r>
      <w:r>
        <w:rPr/>
        <w:t>svarupe kahena,----"tumi ama anila k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hiya--getting up; vasilena--sat down; prabhu--Sri Caitanya Mahaprabhu; cahena--looks; iti-uti--here and there; svarupe--to Svarupa Damodara; kahena--says; tumi--you; ama--Me; anila--have brought; kati--w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tood up, and then sat down again. Looking here and there, He inquired from Svarupa Damodara, "Where have you brought Me?</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nu-sabda suni' ami gelana vrndavana</w:t>
      </w:r>
    </w:p>
    <w:p>
      <w:pPr>
        <w:pStyle w:val="Textosinformato"/>
        <w:rPr/>
      </w:pPr>
      <w:r>
        <w:rPr>
          <w:rFonts w:eastAsia="Courier New"/>
        </w:rPr>
        <w:t xml:space="preserve">            </w:t>
      </w:r>
      <w:r>
        <w:rPr/>
        <w:t>dekhi,----gosthe venu bajaya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nu-sabda--the vibration of the flute; suni'--after hearing; ami--I; gelana--went; vrndavana--to Vrndavana; dekhi--I saw; gosthe--in the pasturing field; venu--the flute; bajaya--played; vrajendra-nandana--Krsna, the son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vibration of a flute, I went to Vrndavana, and there I saw that Krsna, the son of Maharaja Nanda, was playing on His flute in the pasturing grounds.</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eta-venu-nade radha ani' kunja-ghare</w:t>
      </w:r>
    </w:p>
    <w:p>
      <w:pPr>
        <w:pStyle w:val="Textosinformato"/>
        <w:rPr/>
      </w:pPr>
      <w:r>
        <w:rPr>
          <w:rFonts w:eastAsia="Courier New"/>
        </w:rPr>
        <w:t xml:space="preserve">                 </w:t>
      </w:r>
      <w:r>
        <w:rPr/>
        <w:t>kunjere calila krsna krida kari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eta-venu-nade--by the signal of the vibration of the flute; radha--Srimati Radharani; ani'--bringing; kunja-ghare--to a bower; kunjere--within the bower; calila--went; krsna--Lord Krsna; krida karibare--to perform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brought Srimati Radharani to a bower by signaling with His flute. Then He entered within that bower to perform pastimes with Her.</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pache pache ami karinu gamana</w:t>
      </w:r>
    </w:p>
    <w:p>
      <w:pPr>
        <w:pStyle w:val="Textosinformato"/>
        <w:rPr/>
      </w:pPr>
      <w:r>
        <w:rPr>
          <w:rFonts w:eastAsia="Courier New"/>
        </w:rPr>
        <w:t xml:space="preserve">              </w:t>
      </w:r>
      <w:r>
        <w:rPr/>
        <w:t>tanra bhusa-dhvanite amara harila 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pache pache--just behind Him; ami--I; karinu gamana--went; tanra--His; bhusa-dhvanite--by the sound of ornaments; amara--My; harila--became captivated; sravana--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entered the bower just behind Krsna, My ears captivated by the sound of His ornament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i-gana-saha vihara, hasa, parihasa</w:t>
      </w:r>
    </w:p>
    <w:p>
      <w:pPr>
        <w:pStyle w:val="Textosinformato"/>
        <w:rPr/>
      </w:pPr>
      <w:r>
        <w:rPr>
          <w:rFonts w:eastAsia="Courier New"/>
        </w:rPr>
        <w:t xml:space="preserve">               </w:t>
      </w:r>
      <w:r>
        <w:rPr/>
        <w:t>kantha-dhvani-ukti suni' mora karno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i-gana-saha--with the gopis; vihara--pastimes; hasa--laughing; pari-hasa--joking; kantha-dhvani-ukti--vocal expressions; suni'--hearing; mora--My; karna-ullasa--jubilation of the 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aw Krsna and the gopis enjoying all kinds of pastimes while laughing and joking together. Hearing their vocal expressions enhanced the joy of My ears.</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tumi-saba kolahala kari'</w:t>
      </w:r>
    </w:p>
    <w:p>
      <w:pPr>
        <w:pStyle w:val="Textosinformato"/>
        <w:rPr/>
      </w:pPr>
      <w:r>
        <w:rPr>
          <w:rFonts w:eastAsia="Courier New"/>
        </w:rPr>
        <w:t xml:space="preserve">                  </w:t>
      </w:r>
      <w:r>
        <w:rPr/>
        <w:t>ama inha lana aila balatkar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is time; tumi-saba--all of you; kolahala kari'--making a tumultuous sound; ama--Me; inha--here; lana aila--brought back; balatkara kari'--by for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hen, all of you made a tumultuous sound and brought Me back here by forc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te na painu sei amrta-sama vani</w:t>
      </w:r>
    </w:p>
    <w:p>
      <w:pPr>
        <w:pStyle w:val="Textosinformato"/>
        <w:rPr/>
      </w:pPr>
      <w:r>
        <w:rPr>
          <w:rFonts w:eastAsia="Courier New"/>
        </w:rPr>
        <w:t xml:space="preserve">               </w:t>
      </w:r>
      <w:r>
        <w:rPr/>
        <w:t>sunite na painu bhusana-muralira dh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te na painu--I could not hear; sei--those; amrta-sama--exactly like nectar; vani--voices; sunite na painu--I could not hear; bhusana--of ornaments; muralira--of the flute; dhvani--vib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you brought Me back here, I could no longer hear the nectarean voices of Krsna and the gopis, nor could I hear the sounds of their ornaments or the flut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vese svarupe kahena gadgada-vani</w:t>
      </w:r>
    </w:p>
    <w:p>
      <w:pPr>
        <w:pStyle w:val="Textosinformato"/>
        <w:rPr/>
      </w:pPr>
      <w:r>
        <w:rPr>
          <w:rFonts w:eastAsia="Courier New"/>
        </w:rPr>
        <w:t xml:space="preserve">              </w:t>
      </w:r>
      <w:r>
        <w:rPr/>
        <w:t>'karna trsnaya mare, pada rasayana, su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avese--in great ecstasy; svarupe--to Svarupa Damodara; kahena--says; gadgada-vani--in a faltering voice; karna--the ears; trsnaya--because of thirst; mare--dies; pada--recite; rasa-ayana--something relishable; suni'--let Me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reat ecstasy, Sri Caitanya Mahaprabhu said to Svarupa Damodara in a faltering voice, "My ears are dying of thirst. Please recite something to quench this thirst. Let me hear it."</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prabhura bhava janiya</w:t>
      </w:r>
    </w:p>
    <w:p>
      <w:pPr>
        <w:pStyle w:val="Textosinformato"/>
        <w:rPr/>
      </w:pPr>
      <w:r>
        <w:rPr>
          <w:rFonts w:eastAsia="Courier New"/>
        </w:rPr>
        <w:t xml:space="preserve">                </w:t>
      </w:r>
      <w:r>
        <w:rPr/>
        <w:t>bhagavatera sloka pade madhur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ani; prabhura--of Sri Caitanya Mahaprabhu; bhava--the emotion; janiya--understanding; bhagavatera--of Srimad-Bhagavatam; sloka--a verse; pade--recites; madhura kariya--in a sweet vo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derstanding the ecstatic emotions of Sri Caitanya Mahaprabhu, Svarupa Damodara, in a sweet voice, recited the following verse from Srimad-Bhagavatam.</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 stry anga te kala-padamrta-venu-gita-</w:t>
      </w:r>
    </w:p>
    <w:p>
      <w:pPr>
        <w:pStyle w:val="Textosinformato"/>
        <w:rPr/>
      </w:pPr>
      <w:r>
        <w:rPr>
          <w:rFonts w:eastAsia="Courier New"/>
        </w:rPr>
        <w:t xml:space="preserve">               </w:t>
      </w:r>
      <w:r>
        <w:rPr/>
        <w:t>sammohitarya-caritan na calet trilokyam</w:t>
      </w:r>
    </w:p>
    <w:p>
      <w:pPr>
        <w:pStyle w:val="Textosinformato"/>
        <w:rPr/>
      </w:pPr>
      <w:r>
        <w:rPr>
          <w:rFonts w:eastAsia="Courier New"/>
        </w:rPr>
        <w:t xml:space="preserve">              </w:t>
      </w:r>
      <w:r>
        <w:rPr/>
        <w:t>trailokya-saubhagam idam ca niriksya rupam</w:t>
      </w:r>
    </w:p>
    <w:p>
      <w:pPr>
        <w:pStyle w:val="Textosinformato"/>
        <w:rPr/>
      </w:pPr>
      <w:r>
        <w:rPr>
          <w:rFonts w:eastAsia="Courier New"/>
        </w:rPr>
        <w:t xml:space="preserve">              </w:t>
      </w:r>
      <w:r>
        <w:rPr/>
        <w:t>yad go-dvija-druma-mrgah pulakany abibhr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what; stri--woman; anga--O Krsna; te--of You; kala-pada--by the rhythms; amrta-venu-gita--of the sweet songs of the flute; sammohita--being captivated; arya-caritat--from the path of chastity according to Vedic civilization; na--not; calet--would wander; tri-lokyam--in the three worlds; trai-lokya-saubhagam--which is the fortune of the three worlds; idam--this; ca--and; niriksya--by observing; rupam--beauty; yat--which; go--the cows; dvija--birds; druma--trees; mrgah--forest animals like the deer; pulakani--transcendental jubilation; abibhran--manife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My dear Lord Krsna, where is that woman within the three worlds who cannot be captivated by the rhythms of the sweet songs coming from Your wonderful flute? Who cannot fall down from the path of chastity in this way? Your beauty is the most sublime within the three worlds. Upon seeing Your beauty, even cows, birds, animals and trees in the forest are stunned in jubila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mad-Bhagavatam (10.29.40).</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prabhu gopi-bhave avista ha-ila</w:t>
      </w:r>
    </w:p>
    <w:p>
      <w:pPr>
        <w:pStyle w:val="Textosinformato"/>
        <w:rPr/>
      </w:pPr>
      <w:r>
        <w:rPr>
          <w:rFonts w:eastAsia="Courier New"/>
        </w:rPr>
        <w:t xml:space="preserve">               </w:t>
      </w:r>
      <w:r>
        <w:rPr/>
        <w:t>bhagavatera slokera artha kar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prabhu--Sri Caitanya Mahaprabhu; gopi-bhave--in the emotion of the gopis; avista ha-ila--became overwhelmed; bhagavatera--of Srimad-Bhagavatam; slokera--of the verse; artha--the meaning; karite lagila--began to explai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pon hearing this verse, Sri Caitanya Mahaprabhu, overwhelmed with the ecstasy of the gopis, began to explain it.</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ila gopi-bhavavesa, kaila rase paravesa,</w:t>
      </w:r>
    </w:p>
    <w:p>
      <w:pPr>
        <w:pStyle w:val="Textosinformato"/>
        <w:rPr/>
      </w:pPr>
      <w:r>
        <w:rPr>
          <w:rFonts w:eastAsia="Courier New"/>
        </w:rPr>
        <w:t xml:space="preserve">                     </w:t>
      </w:r>
      <w:r>
        <w:rPr/>
        <w:t>krsnera suni' upeksa-vacana</w:t>
      </w:r>
    </w:p>
    <w:p>
      <w:pPr>
        <w:pStyle w:val="Textosinformato"/>
        <w:rPr/>
      </w:pPr>
      <w:r>
        <w:rPr>
          <w:rFonts w:eastAsia="Courier New"/>
        </w:rPr>
        <w:t xml:space="preserve">          </w:t>
      </w:r>
      <w:r>
        <w:rPr/>
        <w:t>krsnera mukha-hasya-vani, tyage taha satya mani',</w:t>
      </w:r>
    </w:p>
    <w:p>
      <w:pPr>
        <w:pStyle w:val="Textosinformato"/>
        <w:rPr/>
      </w:pPr>
      <w:r>
        <w:rPr>
          <w:rFonts w:eastAsia="Courier New"/>
        </w:rPr>
        <w:t xml:space="preserve">                       </w:t>
      </w:r>
      <w:r>
        <w:rPr/>
        <w:t>rose krsne dena ola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ila--there was; gopi--of the gopis; bhava-avesa--ecstatic emotion; kaila--did; rase--in the rasa dance; paravesa--entrance; krsnera--of Lord Krsna; suni'--hearing; upeksa-vacana--the words of negligence; krsnera--of Lord Krsna; mukha--face; hasya--smiling; vani--talking; tyage--renounce; taha--that; satya mani'--taking as a fact; rose--in anger; krsne--to Lord Krsna; dena--give; olahana--chastis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The gopis entered the arena of the rasa dance in ecstasy, but after hearing Krsna's words of negligence and detachment, they understood that He was going to renounce them. Thus they began to chastise Him in anger.</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gara, kaha, tumi kariya niscaya</w:t>
      </w:r>
    </w:p>
    <w:p>
      <w:pPr>
        <w:pStyle w:val="Textosinformato"/>
        <w:rPr/>
      </w:pPr>
      <w:r>
        <w:rPr>
          <w:rFonts w:eastAsia="Courier New"/>
        </w:rPr>
        <w:t xml:space="preserve">              </w:t>
      </w:r>
      <w:r>
        <w:rPr/>
        <w:t>ei trijagat bhari', ache yata yogya nari,</w:t>
      </w:r>
    </w:p>
    <w:p>
      <w:pPr>
        <w:pStyle w:val="Textosinformato"/>
        <w:rPr/>
      </w:pPr>
      <w:r>
        <w:rPr>
          <w:rFonts w:eastAsia="Courier New"/>
        </w:rPr>
        <w:t xml:space="preserve">                    </w:t>
      </w:r>
      <w:r>
        <w:rPr/>
        <w:t>tomara venu kahan na akars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gara--O lover; kaha--say; tumi--You; kariya--making; niscaya--certain; ei--these; tri-jagat--three worlds; bhari'--filling; ache--there are; yata--as many; yogya--suitable; nari--women; tomara--Your; venu--flute; kahan--where; na--not; akarsaya--attrac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 dear lover,' " they said, " 'please answer just one question. Who among all the youthful women within this universe is not attracted by the sound of Your flute?</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ila jagate venu-dhvani, siddha-mantra yogini,</w:t>
      </w:r>
    </w:p>
    <w:p>
      <w:pPr>
        <w:pStyle w:val="Textosinformato"/>
        <w:rPr/>
      </w:pPr>
      <w:r>
        <w:rPr>
          <w:rFonts w:eastAsia="Courier New"/>
        </w:rPr>
        <w:t xml:space="preserve">                       </w:t>
      </w:r>
      <w:r>
        <w:rPr/>
        <w:t>duti hana mohe nari-mana</w:t>
      </w:r>
    </w:p>
    <w:p>
      <w:pPr>
        <w:pStyle w:val="Textosinformato"/>
        <w:rPr/>
      </w:pPr>
      <w:r>
        <w:rPr>
          <w:rFonts w:eastAsia="Courier New"/>
        </w:rPr>
        <w:t xml:space="preserve">               </w:t>
      </w:r>
      <w:r>
        <w:rPr/>
        <w:t>mahotkantha badana, arya-patha chadana,</w:t>
      </w:r>
    </w:p>
    <w:p>
      <w:pPr>
        <w:pStyle w:val="Textosinformato"/>
        <w:rPr/>
      </w:pPr>
      <w:r>
        <w:rPr>
          <w:rFonts w:eastAsia="Courier New"/>
        </w:rPr>
        <w:t xml:space="preserve">                      </w:t>
      </w:r>
      <w:r>
        <w:rPr/>
        <w:t>ani' tomaya kare samar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ila--You have made; jagate--in the world; venu-dhvani--the vibration of the flute; siddha-mantra--perfected in chanting mantras; yogini--a female mystic; duti--a messenger; hana--being; mohe--enchants; nari-mana--the minds of women; maha-utkantha--great anxiety; badana--increasing; arya-patha--the regulative principles; chadana--inducing to give up; ani'--bringing; tomaya--to You; kare samarpana--deliv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hen You play Your flute, it acts like a messenger in the form of a yogini perfect in the art of chanting mantras. This messenger enchants all the women in the universe and attracts them to You. Then she increases their great anxiety and induces them to give up the regulative principle of obeying superiors. Finally, she forcibly brings them to You to surrender in amorous lov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rma chadaya venu-dvare, hane kataksa-kama-sare,</w:t>
      </w:r>
    </w:p>
    <w:p>
      <w:pPr>
        <w:pStyle w:val="Textosinformato"/>
        <w:rPr/>
      </w:pPr>
      <w:r>
        <w:rPr>
          <w:rFonts w:eastAsia="Courier New"/>
        </w:rPr>
        <w:t xml:space="preserve">                     </w:t>
      </w:r>
      <w:r>
        <w:rPr/>
        <w:t>lajja, bhaya, sakala chadaya</w:t>
      </w:r>
    </w:p>
    <w:p>
      <w:pPr>
        <w:pStyle w:val="Textosinformato"/>
        <w:rPr/>
      </w:pPr>
      <w:r>
        <w:rPr>
          <w:rFonts w:eastAsia="Courier New"/>
        </w:rPr>
        <w:t xml:space="preserve">            </w:t>
      </w:r>
      <w:r>
        <w:rPr/>
        <w:t>ebe amaya kari' rosa, kahi' pati-tyage 'dosa',</w:t>
      </w:r>
    </w:p>
    <w:p>
      <w:pPr>
        <w:pStyle w:val="Textosinformato"/>
        <w:rPr/>
      </w:pPr>
      <w:r>
        <w:rPr>
          <w:rFonts w:eastAsia="Courier New"/>
        </w:rPr>
        <w:t xml:space="preserve">                    </w:t>
      </w:r>
      <w:r>
        <w:rPr/>
        <w:t>dharmika hana dharma sik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rma--religious principles; chadaya--induces to reject; venu-dvare--through the flute; hane--pierces; kataksa--glancing; kama-sare--by the arrows of lust; lajja--shame; bhaya--fear; sakala--all; chadaya--induces to give up; ebe--now; amaya--at us; kari' rosa--becoming angry; kahi'--saying; pati-tyage--to give up one's husband; dosa--fault; dharmika--very religious; hana--becoming; dharma--religious principles; sikhaya--You tea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vibration of Your flute, accompanied by Your glance, which pierces us forcibly with the arrows of lust, induces us to ignore the regulative principles of religious life. Thus we become excited by lusty desires and come to You, giving up all shame and fear. But now You are angry with us. You are finding fault with our violating religious principles and leaving our homes and husbands. And as You instruct us about religious principles, we become helpless.</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ya-katha, anya-mana, bahire anya acarana,</w:t>
      </w:r>
    </w:p>
    <w:p>
      <w:pPr>
        <w:pStyle w:val="Textosinformato"/>
        <w:rPr/>
      </w:pPr>
      <w:r>
        <w:rPr>
          <w:rFonts w:eastAsia="Courier New"/>
        </w:rPr>
        <w:t xml:space="preserve">                        </w:t>
      </w:r>
      <w:r>
        <w:rPr/>
        <w:t>ei saba satha-paripati</w:t>
      </w:r>
    </w:p>
    <w:p>
      <w:pPr>
        <w:pStyle w:val="Textosinformato"/>
        <w:rPr/>
      </w:pPr>
      <w:r>
        <w:rPr>
          <w:rFonts w:eastAsia="Courier New"/>
        </w:rPr>
        <w:t xml:space="preserve">             </w:t>
      </w:r>
      <w:r>
        <w:rPr/>
        <w:t>tumi jana parihasa, haya narira sarva-nasa,</w:t>
      </w:r>
    </w:p>
    <w:p>
      <w:pPr>
        <w:pStyle w:val="Textosinformato"/>
        <w:rPr/>
      </w:pPr>
      <w:r>
        <w:rPr>
          <w:rFonts w:eastAsia="Courier New"/>
        </w:rPr>
        <w:t xml:space="preserve">                        </w:t>
      </w:r>
      <w:r>
        <w:rPr/>
        <w:t>chada ei saba kutin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ya--different; katha--words; anya--different; mana--mind; bahire--externally; anya--different; acarana--behavior; ei--these; saba--all; satha-paripati--well-planned cheating behavior; tumi--You; jana--know; parihasa--joking; haya--there is; narira--of women; sarva-nasa--total annihilation; chada--please give up; ei--these; saba--all; kutinati--clever tric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e know that this is all a well-planned trick. You know how to make jokes that cause the complete annihilation of women, but we can understand that Your real mind, words and behavior are different. Therefore please give up all these clever trick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enu-nada amrta-ghole, amrta-samana mitha bole,</w:t>
      </w:r>
    </w:p>
    <w:p>
      <w:pPr>
        <w:pStyle w:val="Textosinformato"/>
        <w:rPr/>
      </w:pPr>
      <w:r>
        <w:rPr>
          <w:rFonts w:eastAsia="Courier New"/>
        </w:rPr>
        <w:t xml:space="preserve">                     </w:t>
      </w:r>
      <w:r>
        <w:rPr/>
        <w:t>amrta-samana bhusana-sinjita</w:t>
      </w:r>
    </w:p>
    <w:p>
      <w:pPr>
        <w:pStyle w:val="Textosinformato"/>
        <w:rPr/>
      </w:pPr>
      <w:r>
        <w:rPr>
          <w:rFonts w:eastAsia="Courier New"/>
        </w:rPr>
        <w:t xml:space="preserve">             </w:t>
      </w:r>
      <w:r>
        <w:rPr/>
        <w:t>tina amrte hare kana, hare mana, hare prana,</w:t>
      </w:r>
    </w:p>
    <w:p>
      <w:pPr>
        <w:pStyle w:val="Textosinformato"/>
        <w:rPr/>
      </w:pPr>
      <w:r>
        <w:rPr>
          <w:rFonts w:eastAsia="Courier New"/>
        </w:rPr>
        <w:t xml:space="preserve">                     </w:t>
      </w:r>
      <w:r>
        <w:rPr/>
        <w:t>kemane nari dharibeka c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enu-nada--the vibration of the flute; amrta-ghole--like nectarean buttermilk; amrta-samana--equal to nectar; mitha bole--sweet talking; amrta-samana--exactly like nectar; bhusana-sinjita--the vibration of ornaments; tina--three; amrte--nectars; hare--attract; kana--the ear; hare--attract; mana--the mind; hare--attract; prana--the life; kemane--how; nari--women; dharibeka--will keep; cita--patience or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nectarean buttermilk of Your flute's vibration, the nectar of Your sweet words and the nectarean sound of Your ornaments mix together to attract our ears, minds and lives. In this way You are killing us.' "</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kahi' krodhavese, bhavera tarange bhase,</w:t>
      </w:r>
    </w:p>
    <w:p>
      <w:pPr>
        <w:pStyle w:val="Textosinformato"/>
        <w:rPr/>
      </w:pPr>
      <w:r>
        <w:rPr>
          <w:rFonts w:eastAsia="Courier New"/>
        </w:rPr>
        <w:t xml:space="preserve">                      </w:t>
      </w:r>
      <w:r>
        <w:rPr/>
        <w:t>utkantha-sagare dube mana</w:t>
      </w:r>
    </w:p>
    <w:p>
      <w:pPr>
        <w:pStyle w:val="Textosinformato"/>
        <w:rPr/>
      </w:pPr>
      <w:r>
        <w:rPr>
          <w:rFonts w:eastAsia="Courier New"/>
        </w:rPr>
        <w:t xml:space="preserve">             </w:t>
      </w:r>
      <w:r>
        <w:rPr/>
        <w:t>radhara utkantha-vani, padi' apane vakhani,</w:t>
      </w:r>
    </w:p>
    <w:p>
      <w:pPr>
        <w:pStyle w:val="Textosinformato"/>
        <w:rPr/>
      </w:pPr>
      <w:r>
        <w:rPr>
          <w:rFonts w:eastAsia="Courier New"/>
        </w:rPr>
        <w:t xml:space="preserve">                     </w:t>
      </w:r>
      <w:r>
        <w:rPr/>
        <w:t>krsna-madhurya kare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kahi'--saying this; krodha-avese--in the mood of anger; bhavera tarange--in the waves of ecstatic love; bhase--floats; utkantha--of anxieties; sagare--in the ocean; dube mana--merges the mind; radhara--of Srimati Radharani; utkantha-vani--words of anxiety; padi'--reciting; apane--personally; vakhani--explaining; krsna-madhurya--the sweetness of Krsna; kare asvadana--tas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poke these words in a mood of anger as He floated on waves of ecstatic love. Merged in an ocean of anxiety, He recited a verse spoken by Srimati Radharani expressing the same emotion. Then He personally explained the verse and thus tasted the sweetness of Krsna.</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aj-jalada-nisvanah sravana-karsi-sac-chinjitah</w:t>
      </w:r>
    </w:p>
    <w:p>
      <w:pPr>
        <w:pStyle w:val="Textosinformato"/>
        <w:rPr/>
      </w:pPr>
      <w:r>
        <w:rPr>
          <w:rFonts w:eastAsia="Courier New"/>
        </w:rPr>
        <w:t xml:space="preserve">           </w:t>
      </w:r>
      <w:r>
        <w:rPr/>
        <w:t>sanarma-rasa-sucakaksara-padartha-bhangy-uktikah</w:t>
      </w:r>
    </w:p>
    <w:p>
      <w:pPr>
        <w:pStyle w:val="Textosinformato"/>
        <w:rPr/>
      </w:pPr>
      <w:r>
        <w:rPr>
          <w:rFonts w:eastAsia="Courier New"/>
        </w:rPr>
        <w:t xml:space="preserve">              </w:t>
      </w:r>
      <w:r>
        <w:rPr/>
        <w:t>ramadika-varangana-hrdaya-hari-vamsi-kalah</w:t>
      </w:r>
    </w:p>
    <w:p>
      <w:pPr>
        <w:pStyle w:val="Textosinformato"/>
        <w:rPr/>
      </w:pPr>
      <w:r>
        <w:rPr>
          <w:rFonts w:eastAsia="Courier New"/>
        </w:rPr>
        <w:t xml:space="preserve">            </w:t>
      </w:r>
      <w:r>
        <w:rPr/>
        <w:t>sa me madana-mohanah sakhi tanoti karna-sp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at--resounding; jalada--the cloud; nisvanah--whose voice; sravana--the ears; karsi--attracting; sat-sinjitah--the tinkling of whose ornaments; sa-narma--with deep meaning; rasa-sucaka--joking; aksara--letters; pada-artha--meanings; bhangi--indications; uktikah--whose talk; rama-adika--beginning with the goddess of fortune; vara-angana--of beautiful women; hrdaya-hari--attracting the hearts; vamsi-kalah--the sound of whose flute; sah--that; me--My; madana-mohanah--Madana-mohana; sakhi--My dear friend; tanoti--expands; karna-sprham--the desire of the 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ontinued, "My dear friend, the Supreme Personality of Godhead, Krsna, has a voice as deep as a cloud resounding in the sky. With the tinkling of His ornaments, He attracts the ears of the gopis, and with the sound of His flute He attracts even the goddess of fortune and other beautiful women. That Personality of Godhead, known as Madana-mohana, whose joking words carry many indications and deep meanings, is increasing the lusty desires of My e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ound in the Govinda-lilamrta (8.5).</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thera gambhira dhvani, navaghana-dhvani jini',</w:t>
      </w:r>
    </w:p>
    <w:p>
      <w:pPr>
        <w:pStyle w:val="Textosinformato"/>
        <w:rPr/>
      </w:pPr>
      <w:r>
        <w:rPr>
          <w:rFonts w:eastAsia="Courier New"/>
        </w:rPr>
        <w:t xml:space="preserve">                       </w:t>
      </w:r>
      <w:r>
        <w:rPr/>
        <w:t>yara gune kokila lajaya</w:t>
      </w:r>
    </w:p>
    <w:p>
      <w:pPr>
        <w:pStyle w:val="Textosinformato"/>
        <w:rPr/>
      </w:pPr>
      <w:r>
        <w:rPr>
          <w:rFonts w:eastAsia="Courier New"/>
        </w:rPr>
        <w:t xml:space="preserve">              </w:t>
      </w:r>
      <w:r>
        <w:rPr/>
        <w:t>tara eka sruti-kane, dubaya jagatera kane,</w:t>
      </w:r>
    </w:p>
    <w:p>
      <w:pPr>
        <w:pStyle w:val="Textosinformato"/>
        <w:rPr/>
      </w:pPr>
      <w:r>
        <w:rPr>
          <w:rFonts w:eastAsia="Courier New"/>
        </w:rPr>
        <w:t xml:space="preserve">                      </w:t>
      </w:r>
      <w:r>
        <w:rPr/>
        <w:t>punah kana bahudi' na 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thera--of the throat; gambhira--deep; dhvani--sound; nava-ghana--of new clouds; dhvani--the resounding; jini'--conquering; yara--of which; gune--the attributes; kokila--the cuckoo; lajaya--put to shame; tara--of that; eka--one; sruti-kane--particle of sound; dubaya--inundates; jagatera--of the whole world; kane--the ear; punah--again; kana--the ear; bahudi'--getting out; na aya--cannot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s deep voice is more resonant than newly arrived clouds, and His sweet song defeats even the sweet voice of the cuckoo. Indeed, His song is so sweet that even one particle of its sound can inundate the entire world. If such a particle enters one's ear, one is immediately bereft of all other types of hearing.</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 sakhi, ki kari upaya?</w:t>
      </w:r>
    </w:p>
    <w:p>
      <w:pPr>
        <w:pStyle w:val="Textosinformato"/>
        <w:rPr/>
      </w:pPr>
      <w:r>
        <w:rPr>
          <w:rFonts w:eastAsia="Courier New"/>
        </w:rPr>
        <w:t xml:space="preserve">              </w:t>
      </w:r>
      <w:r>
        <w:rPr/>
        <w:t>krsnera se sabda-gune, harile amara kane,</w:t>
      </w:r>
    </w:p>
    <w:p>
      <w:pPr>
        <w:pStyle w:val="Textosinformato"/>
        <w:rPr/>
      </w:pPr>
      <w:r>
        <w:rPr>
          <w:rFonts w:eastAsia="Courier New"/>
        </w:rPr>
        <w:t xml:space="preserve">                   </w:t>
      </w:r>
      <w:r>
        <w:rPr/>
        <w:t>ebe na paya, trsnaya mari'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please say; sakhi--My dear friend; ki--what; kari--can I do; upaya--means; krsnera--of Krsna; se--that; sabda--of the sound; gune--the qualities; harile--having attracted; amara--My; kane--ears; ebe--now; na paya--do not get; trsnaya--from thirst; mari' yaya--I am dy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please tell me what to do. My ears have been plundered by the qualities of Krsna's sound. Now, however, I cannot hear His transcendental sound, and I am almost dead for want of it.</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upura-kinkini-dhvani, hamsa-sarasa jini',</w:t>
      </w:r>
    </w:p>
    <w:p>
      <w:pPr>
        <w:pStyle w:val="Textosinformato"/>
        <w:rPr/>
      </w:pPr>
      <w:r>
        <w:rPr>
          <w:rFonts w:eastAsia="Courier New"/>
        </w:rPr>
        <w:t xml:space="preserve">                     </w:t>
      </w:r>
      <w:r>
        <w:rPr/>
        <w:t>kankana-dhvani catake lajaya</w:t>
      </w:r>
    </w:p>
    <w:p>
      <w:pPr>
        <w:pStyle w:val="Textosinformato"/>
        <w:rPr/>
      </w:pPr>
      <w:r>
        <w:rPr>
          <w:rFonts w:eastAsia="Courier New"/>
        </w:rPr>
        <w:t xml:space="preserve">              </w:t>
      </w:r>
      <w:r>
        <w:rPr/>
        <w:t>eka-bara yei sune, vyapi rahe' tara kane,</w:t>
      </w:r>
    </w:p>
    <w:p>
      <w:pPr>
        <w:pStyle w:val="Textosinformato"/>
        <w:rPr/>
      </w:pPr>
      <w:r>
        <w:rPr>
          <w:rFonts w:eastAsia="Courier New"/>
        </w:rPr>
        <w:t xml:space="preserve">                      </w:t>
      </w:r>
      <w:r>
        <w:rPr/>
        <w:t>anya sabda se-kane 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upura--of the ankle bells; kinkini--tinkling; dhvani--the sound; hamsa--swans; sarasa--cranes; jini'--conquering; kankana-dhvani--the sound of bangles; catake--the cataka bird; lajaya--puts to shame; eka-bara--once; yei--one who; sune--hears; vyapi--expanding; rahe'--remains; tara kane--in his ear; anya--other; sabda--sound; se-kane--in that ear; na yaya--does not g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inkling of Krsna's ankle bells surpasses the songs of even the swan and crane, and the sound of His bangles puts the singing of the cataka bird to shame. Having allowed these sounds to enter the ears even once, one cannot tolerate hearing anything else.</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sri-mukha-bhasita, amrta haite paramrta,</w:t>
      </w:r>
    </w:p>
    <w:p>
      <w:pPr>
        <w:pStyle w:val="Textosinformato"/>
        <w:rPr/>
      </w:pPr>
      <w:r>
        <w:rPr>
          <w:rFonts w:eastAsia="Courier New"/>
        </w:rPr>
        <w:t xml:space="preserve">                     </w:t>
      </w:r>
      <w:r>
        <w:rPr/>
        <w:t>smita-karpura tahate misrita</w:t>
      </w:r>
    </w:p>
    <w:p>
      <w:pPr>
        <w:pStyle w:val="Textosinformato"/>
        <w:rPr/>
      </w:pPr>
      <w:r>
        <w:rPr>
          <w:rFonts w:eastAsia="Courier New"/>
        </w:rPr>
        <w:t xml:space="preserve">          </w:t>
      </w:r>
      <w:r>
        <w:rPr/>
        <w:t>sabda, artha,----dui-sakti, nana-rasa kare vyakti,</w:t>
      </w:r>
    </w:p>
    <w:p>
      <w:pPr>
        <w:pStyle w:val="Textosinformato"/>
        <w:rPr/>
      </w:pPr>
      <w:r>
        <w:rPr>
          <w:rFonts w:eastAsia="Courier New"/>
        </w:rPr>
        <w:t xml:space="preserve">                    </w:t>
      </w:r>
      <w:r>
        <w:rPr/>
        <w:t>pratyaksara----narma-vibhusi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that; sri--beautiful; mukha--by the mouth; bhasita--spoken; amrta--nectar; haite--than; para-amrta--more nectarean; smita--smiling; karpura--camphor; tahate--in that; misrita--mixed; sabda--sound; artha--meaning; dui-sakti--two energies; nana--various; rasa--mellows; kare vyakti--express; prati-aksara--every word; narma-vibhusita--full of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s speech is far sweeter than nectar. Each of His jubilant words is full of meaning, and when His speech mixes with His smile, which is like camphor, the resultant sound and the deep meaning of Krsna's words create various transcendental mellows.</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amrtera eka-kana, karna-cakora-jivana,</w:t>
      </w:r>
    </w:p>
    <w:p>
      <w:pPr>
        <w:pStyle w:val="Textosinformato"/>
        <w:rPr/>
      </w:pPr>
      <w:r>
        <w:rPr>
          <w:rFonts w:eastAsia="Courier New"/>
        </w:rPr>
        <w:t xml:space="preserve">                      </w:t>
      </w:r>
      <w:r>
        <w:rPr/>
        <w:t>karna-cakora jiye sei ase</w:t>
      </w:r>
    </w:p>
    <w:p>
      <w:pPr>
        <w:pStyle w:val="Textosinformato"/>
        <w:rPr/>
      </w:pPr>
      <w:r>
        <w:rPr>
          <w:rFonts w:eastAsia="Courier New"/>
        </w:rPr>
        <w:t xml:space="preserve">            </w:t>
      </w:r>
      <w:r>
        <w:rPr/>
        <w:t>bhagya-vase kabhu paya, abhagye kabhu na paya,</w:t>
      </w:r>
    </w:p>
    <w:p>
      <w:pPr>
        <w:pStyle w:val="Textosinformato"/>
        <w:rPr/>
      </w:pPr>
      <w:r>
        <w:rPr>
          <w:rFonts w:eastAsia="Courier New"/>
        </w:rPr>
        <w:t xml:space="preserve">                        </w:t>
      </w:r>
      <w:r>
        <w:rPr/>
        <w:t>na paile maraye piy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 amrtera--of that nectar; eka-kana--one particle; karna-cakora--of the ear, which is like a cakora bird; jivana--the life; karna--the ear; cakora--the cakora bird; jiye--lives; sei ase--with that hope; bhagya-vase--by good fortune; kabhu--sometimes; paya--gets; abhagye--by misfortune; kabhu--sometimes; na paya--does not get; na paile--if does not get; maraye--dies; piyase--from thir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particle of that transcendental, blissful nectar is the life and soul of the ear, which is like a cakora bird that lives in hope of tasting that nectar. Sometimes, by good fortune, the bird can taste it, but at other times he unfortunately cannot and therefore almost dies of thirst.</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ba venu-kala-dhvani, eka-bara taha suni',</w:t>
      </w:r>
    </w:p>
    <w:p>
      <w:pPr>
        <w:pStyle w:val="Textosinformato"/>
        <w:rPr/>
      </w:pPr>
      <w:r>
        <w:rPr>
          <w:rFonts w:eastAsia="Courier New"/>
        </w:rPr>
        <w:t xml:space="preserve">                       </w:t>
      </w:r>
      <w:r>
        <w:rPr/>
        <w:t>jagan-nari-citta aulaya</w:t>
      </w:r>
    </w:p>
    <w:p>
      <w:pPr>
        <w:pStyle w:val="Textosinformato"/>
        <w:rPr/>
      </w:pPr>
      <w:r>
        <w:rPr>
          <w:rFonts w:eastAsia="Courier New"/>
        </w:rPr>
        <w:t xml:space="preserve">            </w:t>
      </w:r>
      <w:r>
        <w:rPr/>
        <w:t>nivi-bandha pade khasi', vina-mule haya dasi,</w:t>
      </w:r>
    </w:p>
    <w:p>
      <w:pPr>
        <w:pStyle w:val="Textosinformato"/>
        <w:rPr/>
      </w:pPr>
      <w:r>
        <w:rPr>
          <w:rFonts w:eastAsia="Courier New"/>
        </w:rPr>
        <w:t xml:space="preserve">                     </w:t>
      </w:r>
      <w:r>
        <w:rPr/>
        <w:t>bauli hana krsna-pase d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ba--whoever; venu--of the flute; kala-dhvani--the sweet vibration; eka-bara--once; taha--that; suni'--hearing; jagat--of the universe; nari--of the women; citta--hearts; aulaya--become disturbed; nivi-bandha--the fastened belts; pade--fall; khasi'--becoming loosened; vina-mule--without a price; haya--they become; dasi--maidservants; bauli--mad; hana--becoming; krsna-pase--after Krsna; dhaya--ru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anscendental vibration of Krsna's flute disturbs the hearts of women all over the world, even if they hear it only once. Thus their fastened belts become loose, and these women become the unpaid maidservants of Krsna. Indeed, they run toward Krsna exactly like madwomen.</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ba laksmi-thakurani, tenho ye kakali suni',</w:t>
      </w:r>
    </w:p>
    <w:p>
      <w:pPr>
        <w:pStyle w:val="Textosinformato"/>
        <w:rPr/>
      </w:pPr>
      <w:r>
        <w:rPr>
          <w:rFonts w:eastAsia="Courier New"/>
        </w:rPr>
        <w:t xml:space="preserve">                      </w:t>
      </w:r>
      <w:r>
        <w:rPr/>
        <w:t>krsna-pasa aise pratyasaya</w:t>
      </w:r>
    </w:p>
    <w:p>
      <w:pPr>
        <w:pStyle w:val="Textosinformato"/>
        <w:rPr/>
      </w:pPr>
      <w:r>
        <w:rPr>
          <w:rFonts w:eastAsia="Courier New"/>
        </w:rPr>
        <w:t xml:space="preserve">              </w:t>
      </w:r>
      <w:r>
        <w:rPr/>
        <w:t>na paya krsnera sanga, bade trsna-taranga,</w:t>
      </w:r>
    </w:p>
    <w:p>
      <w:pPr>
        <w:pStyle w:val="Textosinformato"/>
        <w:rPr/>
      </w:pPr>
      <w:r>
        <w:rPr>
          <w:rFonts w:eastAsia="Courier New"/>
        </w:rPr>
        <w:t xml:space="preserve">                      </w:t>
      </w:r>
      <w:r>
        <w:rPr/>
        <w:t>tapa kare, tabu nahi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ba--even; laksmi-thakurani--the goddess of fortune; tenho--she; ye--which; kakali--vibration of the flute; suni'--hearing; krsna-pasa--to Lord Krsna; aise--comes; pratyasaya--with great hope; na paya--does not get; krsnera sanga--association with Krsna; bade--increase; trsna--of thirst; taranga--the waves; tapa kare--undergoes austerity; tabu--still; nahi paya--does not 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he hears the vibration of Krsna's flute, even the goddess of fortune comes to Him, greatly hoping for His association, but nevertheless she does not get it. When the waves of thirst for His association increase, she performs austerities, but still she cannot meet Him.</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sabdamrta cari, yara haya bhagya bhari,</w:t>
      </w:r>
    </w:p>
    <w:p>
      <w:pPr>
        <w:pStyle w:val="Textosinformato"/>
        <w:rPr/>
      </w:pPr>
      <w:r>
        <w:rPr>
          <w:rFonts w:eastAsia="Courier New"/>
        </w:rPr>
        <w:t xml:space="preserve">                       </w:t>
      </w:r>
      <w:r>
        <w:rPr/>
        <w:t>sei karne iha kare pana</w:t>
      </w:r>
    </w:p>
    <w:p>
      <w:pPr>
        <w:pStyle w:val="Textosinformato"/>
        <w:rPr/>
      </w:pPr>
      <w:r>
        <w:rPr>
          <w:rFonts w:eastAsia="Courier New"/>
        </w:rPr>
        <w:t xml:space="preserve">               </w:t>
      </w:r>
      <w:r>
        <w:rPr/>
        <w:t>iha yei nahi sune, se kana janmila kene,</w:t>
      </w:r>
    </w:p>
    <w:p>
      <w:pPr>
        <w:pStyle w:val="Textosinformato"/>
        <w:rPr/>
      </w:pPr>
      <w:r>
        <w:rPr>
          <w:rFonts w:eastAsia="Courier New"/>
        </w:rPr>
        <w:t xml:space="preserve">                       </w:t>
      </w:r>
      <w:r>
        <w:rPr/>
        <w:t>kanakadi-sama sei k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sabda-amrta--nectarean sound vibrations; cari--four; yara--of whom; haya--there is; bhagya bhari--great fortune; sei--such a person; karne--by the ears; iha--these sounds; kare pana--drinks; iha--these sounds; yei--anyone who; nahi sune--does not hear; se--those; kana--ears; janmila--took birth; kene--why; kanakadi--a hole in a small conchshell; sama--just like; sei kana--those 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the most fortunate can hear these four nectarean sounds--Krsna's words, the tinkling of His ankle bells and bangles, His voice and the vibration of His flute. If one does not hear these sounds, his ears are as useless as small conchshells with holes."</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rite aiche vilapa, uthila udvega, bhava,</w:t>
      </w:r>
    </w:p>
    <w:p>
      <w:pPr>
        <w:pStyle w:val="Textosinformato"/>
        <w:rPr/>
      </w:pPr>
      <w:r>
        <w:rPr>
          <w:rFonts w:eastAsia="Courier New"/>
        </w:rPr>
        <w:t xml:space="preserve">                       </w:t>
      </w:r>
      <w:r>
        <w:rPr/>
        <w:t>mane kaho nahi alambana</w:t>
      </w:r>
    </w:p>
    <w:p>
      <w:pPr>
        <w:pStyle w:val="Textosinformato"/>
        <w:rPr/>
      </w:pPr>
      <w:r>
        <w:rPr>
          <w:rFonts w:eastAsia="Courier New"/>
        </w:rPr>
        <w:t xml:space="preserve">         </w:t>
      </w:r>
      <w:r>
        <w:rPr/>
        <w:t>udvega, visada, mati, autsukya, trasa, dhrti, smrti,</w:t>
      </w:r>
    </w:p>
    <w:p>
      <w:pPr>
        <w:pStyle w:val="Textosinformato"/>
        <w:rPr/>
      </w:pPr>
      <w:r>
        <w:rPr>
          <w:rFonts w:eastAsia="Courier New"/>
        </w:rPr>
        <w:t xml:space="preserve">                      </w:t>
      </w:r>
      <w:r>
        <w:rPr/>
        <w:t>nana-bhavera ha-ila mi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rite--doing; aiche--such; vilapa--lamentation; uthila--there arose; udvega--agitation; bhava--ecstasy; mane--in the mind; kaho--anywhere; nahi--there is not; alambana--shelter; udvega--anxiety; visada--lamentation; mati--attention; autsukya--eagerness; trasa--fear; dhrti--determination; smrti--remembrance; nana-bhavera--of various ecstasies; ha-ila--there was; milana--combi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ri Caitanya Mahaprabhu lamented in this way, agitation and ecstasy awoke in His mind, and He became very restless. Many transcendental ecstasies combined in Him, including anxiety, lamentation, attention, eagerness, fear, determination and remembrance.</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sabalye radhara ukti, lila-suke haila sphurti,</w:t>
      </w:r>
    </w:p>
    <w:p>
      <w:pPr>
        <w:pStyle w:val="Textosinformato"/>
        <w:rPr/>
      </w:pPr>
      <w:r>
        <w:rPr>
          <w:rFonts w:eastAsia="Courier New"/>
        </w:rPr>
        <w:t xml:space="preserve">                       </w:t>
      </w:r>
      <w:r>
        <w:rPr/>
        <w:t>sei bhave pade eka sloka</w:t>
      </w:r>
    </w:p>
    <w:p>
      <w:pPr>
        <w:pStyle w:val="Textosinformato"/>
        <w:rPr/>
      </w:pPr>
      <w:r>
        <w:rPr>
          <w:rFonts w:eastAsia="Courier New"/>
        </w:rPr>
        <w:t xml:space="preserve">             </w:t>
      </w:r>
      <w:r>
        <w:rPr/>
        <w:t>unmadera samarthye, sei slokera kare arthe,</w:t>
      </w:r>
    </w:p>
    <w:p>
      <w:pPr>
        <w:pStyle w:val="Textosinformato"/>
        <w:rPr/>
      </w:pPr>
      <w:r>
        <w:rPr>
          <w:rFonts w:eastAsia="Courier New"/>
        </w:rPr>
        <w:t xml:space="preserve">                       </w:t>
      </w:r>
      <w:r>
        <w:rPr/>
        <w:t>yei artha nahi jane lo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sabalye--in the aggregate of all ecstasies; radhara--of Srimati Radharani; ukti--statement; lila-suke--in Bilvamangala Thakura; haila--there was; sphurti--awakening; sei bhave--in that ecstasy; pade--recites; eka--one; sloka--verse; unmadera--of madness; samarthye--in the capacity; sei slokera--of that verse; kare arthe--describes the meaning; yei artha--which meaning; nahi--do not; jane--know; loka--peo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ggregate of all these ecstasies awoke a statement by Srimati Radharani in the mind of Bilvamangala Thakura [Lila-suka]. In the same ecstatic mood, Sri Caitanya Mahaprabhu now recited that verse, and on the strength of madness, He described its meaning, which is unknown to people in general.</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m iha krnumah kasya brumah krtam krtam asaya</w:t>
      </w:r>
    </w:p>
    <w:p>
      <w:pPr>
        <w:pStyle w:val="Textosinformato"/>
        <w:rPr/>
      </w:pPr>
      <w:r>
        <w:rPr>
          <w:rFonts w:eastAsia="Courier New"/>
        </w:rPr>
        <w:t xml:space="preserve">           </w:t>
      </w:r>
      <w:r>
        <w:rPr/>
        <w:t>kathayata katham anyam dhanyam aho hrdaye sayah</w:t>
      </w:r>
    </w:p>
    <w:p>
      <w:pPr>
        <w:pStyle w:val="Textosinformato"/>
        <w:rPr/>
      </w:pPr>
      <w:r>
        <w:rPr>
          <w:rFonts w:eastAsia="Courier New"/>
        </w:rPr>
        <w:t xml:space="preserve">              </w:t>
      </w:r>
      <w:r>
        <w:rPr/>
        <w:t>madhura-madhura-smerakare mano-nayanotsave</w:t>
      </w:r>
    </w:p>
    <w:p>
      <w:pPr>
        <w:pStyle w:val="Textosinformato"/>
        <w:rPr/>
      </w:pPr>
      <w:r>
        <w:rPr>
          <w:rFonts w:eastAsia="Courier New"/>
        </w:rPr>
        <w:t xml:space="preserve">             </w:t>
      </w:r>
      <w:r>
        <w:rPr/>
        <w:t>krpana-krpana krsne trsna ciram bata lamb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m--what; iha--here; krnumah--shall I do; kasya--to whom; brumah--shall I speak; krtam--what is done; krtam--done; asaya--in the hope; kathayata--please speak; katham--words; anyam--other; dhanyam--auspicious; aho--alas; hrdaye--within My heart; sayah--lying; madhura-madhura--sweeter than sweetness; smera--smiling; akare--whose form; manah-nayana--to the mind and eyes; utsave--who gives pleasure; krpana-krpana--the best of misers; krsne--for Krsna; trsna--thirst; ciram--at every moment; bata--alas; lambate--is increa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 'Alas, what shall I do? To whom shall I speak? Let whatever I have done in hopes of meeting Krsna be finished now. Please say something auspicious, but do not speak about Krsna. Alas, Krsna is lying within My heart like Cupid; therefore how can I possibly give up talking of Him? I cannot forget Krsna, whose smile is sweeter than sweetness itself and who gives pleasure to My mind and eyes. Alas, My great thirst for Krsna is increasing moment by momen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statement by Srimati Radharani is quoted from Krsna-karnamrta (42).</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krsnera virahe, udvege mana sthira nahe,</w:t>
      </w:r>
    </w:p>
    <w:p>
      <w:pPr>
        <w:pStyle w:val="Textosinformato"/>
        <w:rPr/>
      </w:pPr>
      <w:r>
        <w:rPr>
          <w:rFonts w:eastAsia="Courier New"/>
        </w:rPr>
        <w:t xml:space="preserve">                     </w:t>
      </w:r>
      <w:r>
        <w:rPr/>
        <w:t>prapty-upaya-cintana na yaya</w:t>
      </w:r>
    </w:p>
    <w:p>
      <w:pPr>
        <w:pStyle w:val="Textosinformato"/>
        <w:rPr/>
      </w:pPr>
      <w:r>
        <w:rPr>
          <w:rFonts w:eastAsia="Courier New"/>
        </w:rPr>
        <w:t xml:space="preserve">               </w:t>
      </w:r>
      <w:r>
        <w:rPr/>
        <w:t>yeba tumi sakhi-gana, visade baula mana,</w:t>
      </w:r>
    </w:p>
    <w:p>
      <w:pPr>
        <w:pStyle w:val="Textosinformato"/>
        <w:rPr/>
      </w:pPr>
      <w:r>
        <w:rPr>
          <w:rFonts w:eastAsia="Courier New"/>
        </w:rPr>
        <w:t xml:space="preserve">                     </w:t>
      </w:r>
      <w:r>
        <w:rPr/>
        <w:t>kare puchon, ke kahe 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krsnera--of Krsna; virahe--in separation; udvege--in anxiety; mana--mind; sthira--patient; nahe--is not; prapti-upaya--the means for obtaining; cintana na yaya--I cannot think of; yeba--all; tumi--you; sakhi-gana--friends; visade--in lamentation; baula--maddened; mana--minds; kare--whom; puchon--shall I ask; ke--who; kahe--will speak; upaya--the mea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nxiety caused by separation from Krsna has made Me impatient, and I can think of no way to meet Him. O My friends, you are also deranged by lamentation. Who, therefore, will tell Me how to find Him?</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 ha sakhi, ki kari upaya!</w:t>
      </w:r>
    </w:p>
    <w:p>
      <w:pPr>
        <w:pStyle w:val="Textosinformato"/>
        <w:rPr/>
      </w:pPr>
      <w:r>
        <w:rPr>
          <w:rFonts w:eastAsia="Courier New"/>
        </w:rPr>
        <w:t xml:space="preserve">           </w:t>
      </w:r>
      <w:r>
        <w:rPr/>
        <w:t>kanha karon, kahan yana, kahan gele krsna pana,</w:t>
      </w:r>
    </w:p>
    <w:p>
      <w:pPr>
        <w:pStyle w:val="Textosinformato"/>
        <w:rPr/>
      </w:pPr>
      <w:r>
        <w:rPr>
          <w:rFonts w:eastAsia="Courier New"/>
        </w:rPr>
        <w:t xml:space="preserve">                     </w:t>
      </w:r>
      <w:r>
        <w:rPr/>
        <w:t>krsna vina prana mor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 ha--O; sakhi--friends; ki--what; kari--shall I do; upaya--means; kanha karon--what shall I do?; kahan yana--where shall I go; kahan gele--where going; krsna pana--I can get Krsna; krsna vina--without Krsna; prana--life; mora--My; yaya--is lea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y dear friends, how shall I find Krsna? What shall I do? Where shall I go? Where can I meet Him? Because I cannot find Krsna, My life is leaving Me."</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ne mana sthira haya, tabe mane vicaraya,</w:t>
      </w:r>
    </w:p>
    <w:p>
      <w:pPr>
        <w:pStyle w:val="Textosinformato"/>
        <w:rPr/>
      </w:pPr>
      <w:r>
        <w:rPr>
          <w:rFonts w:eastAsia="Courier New"/>
        </w:rPr>
        <w:t xml:space="preserve">                       </w:t>
      </w:r>
      <w:r>
        <w:rPr/>
        <w:t>balite ha-ila bhavodgama</w:t>
      </w:r>
    </w:p>
    <w:p>
      <w:pPr>
        <w:pStyle w:val="Textosinformato"/>
        <w:rPr/>
      </w:pPr>
      <w:r>
        <w:rPr>
          <w:rFonts w:eastAsia="Courier New"/>
        </w:rPr>
        <w:t xml:space="preserve">             </w:t>
      </w:r>
      <w:r>
        <w:rPr/>
        <w:t>pingalara vacana-smrti, karaila bhava-mati,</w:t>
      </w:r>
    </w:p>
    <w:p>
      <w:pPr>
        <w:pStyle w:val="Textosinformato"/>
        <w:rPr/>
      </w:pPr>
      <w:r>
        <w:rPr>
          <w:rFonts w:eastAsia="Courier New"/>
        </w:rPr>
        <w:t xml:space="preserve">                      </w:t>
      </w:r>
      <w:r>
        <w:rPr/>
        <w:t>tate kare artha-nirdh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ne--in a moment; mana--the mind; sthira haya--becomes patient; tabe--at that time; mane--within the mind; vicaraya--He considers; balite--to speak; ha-ila--there was; bhava-udgama--awakening of ecstasy; pingalara--of Pingala; vacana-smrti--remembering the words; karaila--caused; bhava-mati--ecstatic mind; tate--in that; kare--does; artha-nirdharana--ascertaining the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ddenly, Sri Caitanya Mahaprabhu became calm and considered His state of mind. He remembered the words of Pingala, and this aroused an ecstasy that moved Him to speak. Thus He explained the meaning of the vers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Pingala was a prostitute who said, "To hope against hope produces only misery. Utter hopelessness is the greatest happiness." Remembering this statement, Sri Caitanya Mahaprabhu became ecstatic. The story of Pingala is found in Srimad-Bhagavatam, Eleventh Canto, Eighth Chapter, verses 22-44, as well as in Mahabharata, Santi-parva, Chapter 174.</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i ei upaye, krsna-asa chadi' diye,</w:t>
      </w:r>
    </w:p>
    <w:p>
      <w:pPr>
        <w:pStyle w:val="Textosinformato"/>
        <w:rPr/>
      </w:pPr>
      <w:r>
        <w:rPr>
          <w:rFonts w:eastAsia="Courier New"/>
        </w:rPr>
        <w:t xml:space="preserve">                     </w:t>
      </w:r>
      <w:r>
        <w:rPr/>
        <w:t>asa chadile sukhi haya mana</w:t>
      </w:r>
    </w:p>
    <w:p>
      <w:pPr>
        <w:pStyle w:val="Textosinformato"/>
        <w:rPr/>
      </w:pPr>
      <w:r>
        <w:rPr>
          <w:rFonts w:eastAsia="Courier New"/>
        </w:rPr>
        <w:t xml:space="preserve">         </w:t>
      </w:r>
      <w:r>
        <w:rPr/>
        <w:t>chada' krsna-katha adhanya, kaha anya-katha dhanya,</w:t>
      </w:r>
    </w:p>
    <w:p>
      <w:pPr>
        <w:pStyle w:val="Textosinformato"/>
        <w:rPr/>
      </w:pPr>
      <w:r>
        <w:rPr>
          <w:rFonts w:eastAsia="Courier New"/>
        </w:rPr>
        <w:t xml:space="preserve">                      </w:t>
      </w:r>
      <w:r>
        <w:rPr/>
        <w:t>yate haya krsna-vism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i--I see; ei upaye--this means; krsna-asa--hope for Krsna; chadi' diye--I give up; asa--hope; chadile--if I give up; sukhi--happy; haya--becomes; mana--the mind; chada'--give up; krsna-katha--talks of Krsna; adhanya--most inglorious; kaha--speak; anya-katha--other topics; dhanya--glorious; yate--by which; haya--there is; krsna-vismarana--forgetfulness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 'If I give up hope of meeting Krsna, I shall then be happy. Therefore, let us stop this most inglorious discussion of Krsna. It would be better for us to talk of glorious topics and forget Him.'</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itei ha-ila smrti, citte haila krsna-sphurti,</w:t>
      </w:r>
    </w:p>
    <w:p>
      <w:pPr>
        <w:pStyle w:val="Textosinformato"/>
        <w:rPr/>
      </w:pPr>
      <w:r>
        <w:rPr>
          <w:rFonts w:eastAsia="Courier New"/>
        </w:rPr>
        <w:t xml:space="preserve">                      </w:t>
      </w:r>
      <w:r>
        <w:rPr/>
        <w:t>sakhire kahe hana vismite</w:t>
      </w:r>
    </w:p>
    <w:p>
      <w:pPr>
        <w:pStyle w:val="Textosinformato"/>
        <w:rPr/>
      </w:pPr>
      <w:r>
        <w:rPr>
          <w:rFonts w:eastAsia="Courier New"/>
        </w:rPr>
        <w:t xml:space="preserve">               </w:t>
      </w:r>
      <w:r>
        <w:rPr/>
        <w:t>"yare cahi chadite, sei suna ache citte,</w:t>
      </w:r>
    </w:p>
    <w:p>
      <w:pPr>
        <w:pStyle w:val="Textosinformato"/>
        <w:rPr/>
      </w:pPr>
      <w:r>
        <w:rPr>
          <w:rFonts w:eastAsia="Courier New"/>
        </w:rPr>
        <w:t xml:space="preserve">                      </w:t>
      </w:r>
      <w:r>
        <w:rPr/>
        <w:t>kona rite na pari cha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itei--while speaking; ha-ila--there was; smrti--remembrance; citte--in the heart; haila--there was; krsna-sphurti--the appearance of Krsna; sakhire--to the friends; kahe--said; hana vismite--being very astonished; yare--He whom; cahi chadite--I want to give up; sei--that person; suna ache--is lying; citte--in the heart; kona rite--by any process; na pari--I am not able; chadite--to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peaking in this way, Srimati Radharani suddenly remembered Krsna. Indeed, He appeared within Her heart. Greatly astonished, She told Her friends, 'The person I want to forget is lying in My heart.'</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a-bhavera svabhava ana, krsne karaya 'kama'-jnana,</w:t>
      </w:r>
    </w:p>
    <w:p>
      <w:pPr>
        <w:pStyle w:val="Textosinformato"/>
        <w:rPr/>
      </w:pPr>
      <w:r>
        <w:rPr>
          <w:rFonts w:eastAsia="Courier New"/>
        </w:rPr>
        <w:t xml:space="preserve">                     </w:t>
      </w:r>
      <w:r>
        <w:rPr/>
        <w:t>kama-jnane trasa haila citte</w:t>
      </w:r>
    </w:p>
    <w:p>
      <w:pPr>
        <w:pStyle w:val="Textosinformato"/>
        <w:rPr/>
      </w:pPr>
      <w:r>
        <w:rPr>
          <w:rFonts w:eastAsia="Courier New"/>
        </w:rPr>
        <w:t xml:space="preserve">              </w:t>
      </w:r>
      <w:r>
        <w:rPr/>
        <w:t>kahe----"ye jagat mare, se pasila antare,</w:t>
      </w:r>
    </w:p>
    <w:p>
      <w:pPr>
        <w:pStyle w:val="Textosinformato"/>
        <w:rPr/>
      </w:pPr>
      <w:r>
        <w:rPr>
          <w:rFonts w:eastAsia="Courier New"/>
        </w:rPr>
        <w:t xml:space="preserve">                      </w:t>
      </w:r>
      <w:r>
        <w:rPr/>
        <w:t>ei vairi na deya pasar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a-bhavera--of the ecstasy of Srimati Radharani; sva-bhava--characteristic; ana--another; krsne--to Krsna; karaya--causes Her to do; kama-jnana--understanding as Cupid; kama--as Cupid; jnane--in the understanding; trasa--fear; haila--was; citte--in the mind; kahe--She says; ye--the person who; jagat--the whole world; mare--conquers; se--that person; pasila--entered; antare--within My heart; ei vairi--this enemy; na deya--does not allow; pasarite--to forg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Radharani's ecstasy also made Her think of Krsna as Cupid, and this understanding frightened Her. She said, 'This Cupid, who has conquered the whole world and entered My heart, is My greatest enemy, for He does not allow Me to forget Him.'</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utsukyera pravinye, jiti' anya bhava-sainye,</w:t>
      </w:r>
    </w:p>
    <w:p>
      <w:pPr>
        <w:pStyle w:val="Textosinformato"/>
        <w:rPr/>
      </w:pPr>
      <w:r>
        <w:rPr>
          <w:rFonts w:eastAsia="Courier New"/>
        </w:rPr>
        <w:t xml:space="preserve">                     </w:t>
      </w:r>
      <w:r>
        <w:rPr/>
        <w:t>udaya haila nija-rajya-mane</w:t>
      </w:r>
    </w:p>
    <w:p>
      <w:pPr>
        <w:pStyle w:val="Textosinformato"/>
        <w:rPr/>
      </w:pPr>
      <w:r>
        <w:rPr>
          <w:rFonts w:eastAsia="Courier New"/>
        </w:rPr>
        <w:t xml:space="preserve">               </w:t>
      </w:r>
      <w:r>
        <w:rPr/>
        <w:t>mane ha-ila lalasa, na haya apana-vasa,</w:t>
      </w:r>
    </w:p>
    <w:p>
      <w:pPr>
        <w:pStyle w:val="Textosinformato"/>
        <w:rPr/>
      </w:pPr>
      <w:r>
        <w:rPr>
          <w:rFonts w:eastAsia="Courier New"/>
        </w:rPr>
        <w:t xml:space="preserve">                     </w:t>
      </w:r>
      <w:r>
        <w:rPr/>
        <w:t>duhkhe mane karena bhart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utsukyera--of eagerness; pravinye--because of high development; jiti'--conquering; anya--other; bhava-sainye--soldiers of ecstasy; udaya--arising; haila--there was; nija-rajya-mane--within the kingdom of Her own mind; mane--within the mind; ha-ila--there was; lalasa--greed; na--not; haya--becomes; apana-vasa--within Her own control; duhkhe--in unhappiness; mane--to the mind; karena--does; bhartsane--chastis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great eagerness conquered all the other soldiers of ecstasy, and an uncontrollable desire arose in the kingdom of Srimati Radharani's mind. Greatly unhappy, She then chastised Her own mind.</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a mora vama-dina, jala vina yena mina,</w:t>
      </w:r>
    </w:p>
    <w:p>
      <w:pPr>
        <w:pStyle w:val="Textosinformato"/>
        <w:rPr/>
      </w:pPr>
      <w:r>
        <w:rPr>
          <w:rFonts w:eastAsia="Courier New"/>
        </w:rPr>
        <w:t xml:space="preserve">                     </w:t>
      </w:r>
      <w:r>
        <w:rPr/>
        <w:t>krsna vina ksane mari' yaya</w:t>
      </w:r>
    </w:p>
    <w:p>
      <w:pPr>
        <w:pStyle w:val="Textosinformato"/>
        <w:rPr/>
      </w:pPr>
      <w:r>
        <w:rPr>
          <w:rFonts w:eastAsia="Courier New"/>
        </w:rPr>
        <w:t xml:space="preserve">              </w:t>
      </w:r>
      <w:r>
        <w:rPr/>
        <w:t>madhura-hasya-vadane, mana-netra-rasayane,</w:t>
      </w:r>
    </w:p>
    <w:p>
      <w:pPr>
        <w:pStyle w:val="Textosinformato"/>
        <w:rPr/>
      </w:pPr>
      <w:r>
        <w:rPr>
          <w:rFonts w:eastAsia="Courier New"/>
        </w:rPr>
        <w:t xml:space="preserve">                      </w:t>
      </w:r>
      <w:r>
        <w:rPr/>
        <w:t>krsna-trsna dviguna b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 mora--My mind; vama-dina--unagreeably poor; jala--water; vina--without; yena--as if; mina--a fish; krsna--Lord Krsna; vina--without; ksane--in a moment; mari' yaya--dies; madhura--sweet; hasya--smiling; vadane--face; mana--the mind; netra--the eyes; rasa-ayane--very pleasing to; krsna-trsna--the thirst for Krsna; dvi-guna--twice as much; badaya--increas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f I do not think of Krsna, My impoverished mind will die within a moment like a fish out of water. But when I see Krsna's sweetly smiling face, My mind and eyes are so pleased that My desire for Him redoubles.</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 ha krsna prana-dhana, ha ha padma-locana,</w:t>
      </w:r>
    </w:p>
    <w:p>
      <w:pPr>
        <w:pStyle w:val="Textosinformato"/>
        <w:rPr/>
      </w:pPr>
      <w:r>
        <w:rPr>
          <w:rFonts w:eastAsia="Courier New"/>
        </w:rPr>
        <w:t xml:space="preserve">                     </w:t>
      </w:r>
      <w:r>
        <w:rPr/>
        <w:t>ha ha divya sad-guna-sagara!</w:t>
      </w:r>
    </w:p>
    <w:p>
      <w:pPr>
        <w:pStyle w:val="Textosinformato"/>
        <w:rPr/>
      </w:pPr>
      <w:r>
        <w:rPr>
          <w:rFonts w:eastAsia="Courier New"/>
        </w:rPr>
        <w:t xml:space="preserve">             </w:t>
      </w:r>
      <w:r>
        <w:rPr/>
        <w:t>ha ha syama-sundara, ha ha pitambara-dhara,</w:t>
      </w:r>
    </w:p>
    <w:p>
      <w:pPr>
        <w:pStyle w:val="Textosinformato"/>
        <w:rPr/>
      </w:pPr>
      <w:r>
        <w:rPr>
          <w:rFonts w:eastAsia="Courier New"/>
        </w:rPr>
        <w:t xml:space="preserve">                       </w:t>
      </w:r>
      <w:r>
        <w:rPr/>
        <w:t>ha ha rasa-vilasa nag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 ha--alas; krsna--O Krsna; prana-dhana--the treasure of My life; ha ha--alas; padma-locana--the lotus-eyed one; ha ha--alas; divya--divine; sat-guna-sagara--ocean of transcendental attributes; ha ha--alas; syama-sundara--the beautiful, blackish youth; ha ha--alas; pita-ambara-dhara--one who wears yellow garments; ha ha--alas; rasa-vilasa--of the rasa dance; nagara--the her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Alas! Where is Krsna, the treasure of My life? Where is the lotus-eyed one? Alas! Where is the divine ocean of all transcendental qualities? Alas! Where is the beautiful, blackish youth dressed in yellow garments? Alas! Where is the hero of the rasa dance?</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gele toma pai, tumi kaha,----tahan yai",</w:t>
      </w:r>
    </w:p>
    <w:p>
      <w:pPr>
        <w:pStyle w:val="Textosinformato"/>
        <w:rPr/>
      </w:pPr>
      <w:r>
        <w:rPr>
          <w:rFonts w:eastAsia="Courier New"/>
        </w:rPr>
        <w:t xml:space="preserve">                        </w:t>
      </w:r>
      <w:r>
        <w:rPr/>
        <w:t>eta kahi' calila dhana</w:t>
      </w:r>
    </w:p>
    <w:p>
      <w:pPr>
        <w:pStyle w:val="Textosinformato"/>
        <w:rPr/>
      </w:pPr>
      <w:r>
        <w:rPr>
          <w:rFonts w:eastAsia="Courier New"/>
        </w:rPr>
        <w:t xml:space="preserve">           </w:t>
      </w:r>
      <w:r>
        <w:rPr/>
        <w:t>svarupa uthi' kole kari', prabhure anila dhari',</w:t>
      </w:r>
    </w:p>
    <w:p>
      <w:pPr>
        <w:pStyle w:val="Textosinformato"/>
        <w:rPr/>
      </w:pPr>
      <w:r>
        <w:rPr>
          <w:rFonts w:eastAsia="Courier New"/>
        </w:rPr>
        <w:t xml:space="preserve">                      </w:t>
      </w:r>
      <w:r>
        <w:rPr/>
        <w:t>nija-sthane vasaila lai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where; gele--going; toma--You; pai--I can get; tumi--You; kaha--please tell; tahan--there; yai--I shall go; eta kahi'--saying this; calila dhana--began to run; svarupa--Svarupa Damodara Gosvami; uthi'--getting up; kole kari'--taking on His lap; prabhure--Sri Caitanya Mahaprabhu; anila--brought back; dhari'--catching; nija-sthane--in His own place; vasaila--sat down; laina--ta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Where shall I go? Where can I find You? Please tell Me. I shall go there.' " Speaking in this way, Sri Caitanya Mahaprabhu began running. Svarupa Damodara Gosvami, however, stood up, caught Him and took Him on his lap. Then Svarupa Damodara brought Him back to His place and made Him sit down.</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neke prabhura bahya haila, svarupere ajna dila,</w:t>
      </w:r>
    </w:p>
    <w:p>
      <w:pPr>
        <w:pStyle w:val="Textosinformato"/>
        <w:rPr/>
      </w:pPr>
      <w:r>
        <w:rPr>
          <w:rFonts w:eastAsia="Courier New"/>
        </w:rPr>
        <w:t xml:space="preserve">                  </w:t>
      </w:r>
      <w:r>
        <w:rPr/>
        <w:t>"svarupa, kichu kara madhura gana"</w:t>
      </w:r>
    </w:p>
    <w:p>
      <w:pPr>
        <w:pStyle w:val="Textosinformato"/>
        <w:rPr/>
      </w:pPr>
      <w:r>
        <w:rPr>
          <w:rFonts w:eastAsia="Courier New"/>
        </w:rPr>
        <w:t xml:space="preserve">              </w:t>
      </w:r>
      <w:r>
        <w:rPr/>
        <w:t>svarupa gaya vidyapati, gita-govinda-giti,</w:t>
      </w:r>
    </w:p>
    <w:p>
      <w:pPr>
        <w:pStyle w:val="Textosinformato"/>
        <w:rPr/>
      </w:pPr>
      <w:r>
        <w:rPr>
          <w:rFonts w:eastAsia="Courier New"/>
        </w:rPr>
        <w:t xml:space="preserve">                     </w:t>
      </w:r>
      <w:r>
        <w:rPr/>
        <w:t>suni' prabhura judaila k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neke--within a moment; prabhura--of Sri Caitanya Mahaprabhu; bahya--external consciousness; haila--there was; svarupere ajna dila--He ordered Svarupa Damodara Gosvami; svarupa--My dear Svarupa; kichu--some; kara--make; madhura--sweet; gana--songs; svarupa--Svarupa Damodara; gaya--sings; vidyapati--songs by Vidyapati; gita-govinda-giti--songs from Gita-govinda; suni'--hearing; prabhura--of Sri Caitanya Mahaprabhu; judaila--became satisfied; kana--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ddenly Sri Caitanya Mahaprabhu returned to external consciousness and said to Svarupa Damodara Gosvami, "My dear Svarupa, please sing some sweet songs." The Lord's ears were satisfied when He heard Svarupa Damodara sing songs from Gita-govinda and those by the poet Vidyapati.</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prati-ratri-dine</w:t>
      </w:r>
    </w:p>
    <w:p>
      <w:pPr>
        <w:pStyle w:val="Textosinformato"/>
        <w:rPr/>
      </w:pPr>
      <w:r>
        <w:rPr>
          <w:rFonts w:eastAsia="Courier New"/>
        </w:rPr>
        <w:t xml:space="preserve">                  </w:t>
      </w:r>
      <w:r>
        <w:rPr/>
        <w:t>unmada cestita haya pralapa-vac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prati-ratri-dine--every night and day; unmada--mad; cestita--activities; haya--are; pralapa-vacane--talking like a mad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ach day and night, Sri Caitanya Mahaprabhu would become deranged in this way and talk like a madman.</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ine yata haya bhavera vikara</w:t>
      </w:r>
    </w:p>
    <w:p>
      <w:pPr>
        <w:pStyle w:val="Textosinformato"/>
        <w:rPr/>
      </w:pPr>
      <w:r>
        <w:rPr>
          <w:rFonts w:eastAsia="Courier New"/>
        </w:rPr>
        <w:t xml:space="preserve">               </w:t>
      </w:r>
      <w:r>
        <w:rPr/>
        <w:t>sahasra-mukhe varne yadi, nahi paya 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ine--in one day; yata haya--as many as there are; bhavera--of ecstasy; vikara--transformations; sahasra-mukhe--possessing thousands of mouths; varne yadi--if describes; nahi paya--cannot reach; para--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Anantadeva, who possesses thousands of mouths, cannot fully describe the ecstatic transformations that Sri Caitanya Mahaprabhu experienced in a single day.</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 dina ki karibe tahara varnana?</w:t>
      </w:r>
    </w:p>
    <w:p>
      <w:pPr>
        <w:pStyle w:val="Textosinformato"/>
        <w:rPr/>
      </w:pPr>
      <w:r>
        <w:rPr>
          <w:rFonts w:eastAsia="Courier New"/>
        </w:rPr>
        <w:t xml:space="preserve">                </w:t>
      </w:r>
      <w:r>
        <w:rPr/>
        <w:t>sakha-candra-nyaya kari' dig-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a living entity; dina--very poor; ki--what; karibe--will do; tahara--of that; varnana--description; sakha-candra-nyaya--the logic of showing the moon through the branches of a tree; kari'--I make; dik-darasana--seeing the dir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can a poor creature like me describe of those transformations? I can give only a hint of them, as if showing the moon through the branches of a tree.</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 yei sune, tara judaya mana-kana</w:t>
      </w:r>
    </w:p>
    <w:p>
      <w:pPr>
        <w:pStyle w:val="Textosinformato"/>
        <w:rPr/>
      </w:pPr>
      <w:r>
        <w:rPr>
          <w:rFonts w:eastAsia="Courier New"/>
        </w:rPr>
        <w:t xml:space="preserve">                </w:t>
      </w:r>
      <w:r>
        <w:rPr/>
        <w:t>alaukika gudha-prema-cesta haya j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this; yei sune--anyone who hears; tara--his; judaya--become satisfied; mana-kana--mind and ears; alaukika--uncommon; gudha-prema--of deep ecstatic love for Krsna; cesta--activities; haya jnana--he can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description, however, will satisfy the mind and ears of anyone who hears it, and he will be able to understand these uncommon activities of deep ecstatic love for Krsna.</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bhuta nigudha premera madhurya-mahima</w:t>
      </w:r>
    </w:p>
    <w:p>
      <w:pPr>
        <w:pStyle w:val="Textosinformato"/>
        <w:rPr/>
      </w:pPr>
      <w:r>
        <w:rPr>
          <w:rFonts w:eastAsia="Courier New"/>
        </w:rPr>
        <w:t xml:space="preserve">                  </w:t>
      </w:r>
      <w:r>
        <w:rPr/>
        <w:t>apani asvadi' prabhu dekhaila si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bhuta--wonderful; nigudha--deep; premera--of ecstatic love for Krsna; madhurya-mahima--the glories of the sweetness; apani--personally; asvadi'--tasting; prabhu--Sri Caitanya Mahaprabhu; dekhaila--showed; sima--the extrem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cstatic love for Krsna is wonderfully deep. By personally tasting the glorious sweetness of that love, Sri Caitanya Mahaprabhu showed us its extreme limit.</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dbhuta-dayalu caitanya----adbhuta-vadanya!</w:t>
      </w:r>
    </w:p>
    <w:p>
      <w:pPr>
        <w:pStyle w:val="Textosinformato"/>
        <w:rPr/>
      </w:pPr>
      <w:r>
        <w:rPr>
          <w:rFonts w:eastAsia="Courier New"/>
        </w:rPr>
        <w:t xml:space="preserve">                </w:t>
      </w:r>
      <w:r>
        <w:rPr/>
        <w:t>aiche dayalu data loke nahi suni an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dbhuta--wonderfully; dayalu--merciful; caitanya--Sri Caitanya Mahaprabhu; adbhuta-vadanya--wonderfully magnanimous; aiche--such; dayalu--merciful; data--charitable person; loke--within this world; nahi--not; suni--we have heard of; anya--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s wonderfully merciful and wonderfully magnanimous. We have heard of no one else within this world so merciful and charitable.</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bhave bhaja, loka, caitanya-carana</w:t>
      </w:r>
    </w:p>
    <w:p>
      <w:pPr>
        <w:pStyle w:val="Textosinformato"/>
        <w:rPr/>
      </w:pPr>
      <w:r>
        <w:rPr>
          <w:rFonts w:eastAsia="Courier New"/>
        </w:rPr>
        <w:t xml:space="preserve">                </w:t>
      </w:r>
      <w:r>
        <w:rPr/>
        <w:t>yaha haite paiba krsna-premamrt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bhave--in all respects; bhaja--worship; loka--O entire world; caitanya-carana--the lotus feet of Sri Caitanya Mahaprabhu; yaha haite--by which; paiba--you will get; krsna-prema--of love of Krsna; amrta--of the nectar; dhana--the tr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orship the lotus feet of Sri Caitanya Mahaprabhu in all respects. Only in this way will you achieve the nectarean treasure of ecstatic love for Krsna.</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kurmakrti'-anubhava</w:t>
      </w:r>
    </w:p>
    <w:p>
      <w:pPr>
        <w:pStyle w:val="Textosinformato"/>
        <w:rPr/>
      </w:pPr>
      <w:r>
        <w:rPr>
          <w:rFonts w:eastAsia="Courier New"/>
        </w:rPr>
        <w:t xml:space="preserve">                  </w:t>
      </w:r>
      <w:r>
        <w:rPr/>
        <w:t>unmada-cestita tate unmada-pralap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 kahilun--thus I have described; kurma-akrti--of becoming like a tortoise; anubhava--the ecstatic symptom; unmada-cestita--enacted in madness; tate--in that; unmada-pralapa--talking like a mad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Sri Caitanya Mahaprabhu's ecstatic transformation of becoming like a tortoise. In that ecstasy, He talked and acted like a madman.</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lila sva-granthe raghunatha-dasa</w:t>
      </w:r>
    </w:p>
    <w:p>
      <w:pPr>
        <w:pStyle w:val="Textosinformato"/>
        <w:rPr/>
      </w:pPr>
      <w:r>
        <w:rPr>
          <w:rFonts w:eastAsia="Courier New"/>
        </w:rPr>
        <w:t xml:space="preserve">             </w:t>
      </w:r>
      <w:r>
        <w:rPr/>
        <w:t>gauranga-stava-kalpavrkse kairachena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lila--this pastime; sva-granthe--in his book; raghunatha-dasa--Raghunatha dasa Gosvami; gauranga-stava-kalpa-vrkse--named Gauranga-stava-kalpavrksa; kairachena prakasa--has fully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la Raghunatha dasa Gosvami has fully described this pastime in his book Gauranga-stava-kalpavrksa.</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udghatya dvara-trayam uru ca bhitti-trayam aho</w:t>
      </w:r>
    </w:p>
    <w:p>
      <w:pPr>
        <w:pStyle w:val="Textosinformato"/>
        <w:rPr/>
      </w:pPr>
      <w:r>
        <w:rPr>
          <w:rFonts w:eastAsia="Courier New"/>
        </w:rPr>
        <w:t xml:space="preserve">          </w:t>
      </w:r>
      <w:r>
        <w:rPr/>
        <w:t>vilanghyoccaih kalingika-surabhi-madhye nipatitah</w:t>
      </w:r>
    </w:p>
    <w:p>
      <w:pPr>
        <w:pStyle w:val="Textosinformato"/>
        <w:rPr/>
      </w:pPr>
      <w:r>
        <w:rPr>
          <w:rFonts w:eastAsia="Courier New"/>
        </w:rPr>
        <w:t xml:space="preserve">            </w:t>
      </w:r>
      <w:r>
        <w:rPr/>
        <w:t>tanudyat-sankocat kamatha iva krsnoru-virahad</w:t>
      </w:r>
    </w:p>
    <w:p>
      <w:pPr>
        <w:pStyle w:val="Textosinformato"/>
        <w:rPr/>
      </w:pPr>
      <w:r>
        <w:rPr>
          <w:rFonts w:eastAsia="Courier New"/>
        </w:rPr>
        <w:t xml:space="preserve">             </w:t>
      </w:r>
      <w:r>
        <w:rPr/>
        <w:t>virajan gaurango hrdaya udayan mam mad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udghatya--without opening; dvara-trayam--the three doors; uru--strong; ca--and; bhitti-trayam--three walls; aho--how wonderful; vilanghya--crossing over; uccaih--very high; kalingika--of Kalinga-desa, which is in the district of Tailanga; surabhi-madhye--among the cows; nipatitah--fallen down; tanu-udyat-sankocat--by contracting within the body; kamathah--a tortoise; iva--like; krsna-uru-virahat--because of strong feelings of separation from Krsna; virajan--appearing; gaurangah--Lord Sri Caitanya Mahaprabhu; hrdaye--in my heart; udayan--rising; mam--me; madayati--madd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wonderful it is! Sri Caitanya Mahaprabhu left His residence without opening the three strongly bolted doors. Then He crossed over three high walls, and later, because of strong feelings of separation from Krsna, He fell down amidst the cows of the Tailanga district and retracted all the limbs of His body like a tortoise. Sri Caitanya Mahaprabhu, who appeared in that way, rises in my heart and maddens me."</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Seventeenth Chapter, describing Sri Caitanya Mahaprabhu's pastime of retracting His limbs like a tortoise.</w:t>
      </w:r>
    </w:p>
    <w:p>
      <w:pPr>
        <w:pStyle w:val="Textosinformato"/>
        <w:rPr/>
      </w:pPr>
      <w:r>
        <w:rPr/>
      </w:r>
    </w:p>
    <w:p>
      <w:pPr>
        <w:pStyle w:val="Textosinformato"/>
        <w:rPr/>
      </w:pPr>
      <w:r>
        <w:rPr>
          <w:rFonts w:eastAsia="Courier New"/>
        </w:rPr>
        <w:t xml:space="preserve">                              </w:t>
      </w:r>
      <w:r>
        <w:rPr/>
        <w:t>Chapter 18</w:t>
      </w:r>
    </w:p>
    <w:p>
      <w:pPr>
        <w:pStyle w:val="Textosinformato"/>
        <w:rPr/>
      </w:pPr>
      <w:r>
        <w:rPr>
          <w:rFonts w:eastAsia="Courier New"/>
        </w:rPr>
        <w:t xml:space="preserve">                    </w:t>
      </w:r>
      <w:r>
        <w:rPr/>
        <w:t>Rescuing the Lord from the Sea</w:t>
      </w:r>
    </w:p>
    <w:p>
      <w:pPr>
        <w:pStyle w:val="Textosinformato"/>
        <w:rPr/>
      </w:pPr>
      <w:r>
        <w:rPr/>
      </w:r>
    </w:p>
    <w:p>
      <w:pPr>
        <w:pStyle w:val="Textosinformato"/>
        <w:rPr/>
      </w:pPr>
      <w:r>
        <w:rPr>
          <w:rFonts w:eastAsia="Courier New"/>
        </w:rPr>
        <w:t xml:space="preserve">   </w:t>
      </w:r>
      <w:r>
        <w:rPr/>
        <w:t>A summary of the Eighteenth Chapter is given by Srila Bhaktivinoda Thakura in his Amrta-pravaha-bhasya. On an autumn evening when the moon was full, Sri Caitanya Mahaprabhu walked along the seashore near the Aitota temple. Mistaking the sea for the Yamuna River, He jumped into it, hoping to see the water pastimes of Krsna and Srimati Radharani and the other gopis. As He floated in the sea, however, He was washed away to the Konarka temple, where a fisherman, thinking that the Lord's body was a big fish, caught Him in his net and brought Him ashore. Sri Caitanya Mahaprabhu was unconscious, and His body had become unusually transformed. As soon as the fisherman touched the Lord's body, he became mad in ecstatic love of Krsna. His own madness frightened him, however, because he thought that he was being haunted by a ghost. As he was about to seek a ghost charmer, he met Svarupa Damodara Gosvami and the other devotees on the beach, who had been looking everywhere for the Lord. After some inquiries, Svarupa Damodara could understand that the fisherman had caught Lord Sri Caitanya Mahaprabhu in his net. Since the fisherman was afraid of being haunted by a ghost, Svarupa Damodara gave him a slap and chanted Hare Krsna, which immediately pacified him. Thereafter, when the devotees chanted the Hare Krsna maha-mantra loudly, Sri Caitanya Mahaprabhu came to His external consciousness. Then they brought Him back to His own residence.</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j-jyotsna-sindhor avakalanaya jata-yamuna-</w:t>
      </w:r>
    </w:p>
    <w:p>
      <w:pPr>
        <w:pStyle w:val="Textosinformato"/>
        <w:rPr/>
      </w:pPr>
      <w:r>
        <w:rPr>
          <w:rFonts w:eastAsia="Courier New"/>
        </w:rPr>
        <w:t xml:space="preserve">          </w:t>
      </w:r>
      <w:r>
        <w:rPr/>
        <w:t>bhramad dhavan yo 'smin hari-viraha-taparnava iva</w:t>
      </w:r>
    </w:p>
    <w:p>
      <w:pPr>
        <w:pStyle w:val="Textosinformato"/>
        <w:rPr/>
      </w:pPr>
      <w:r>
        <w:rPr>
          <w:rFonts w:eastAsia="Courier New"/>
        </w:rPr>
        <w:t xml:space="preserve">           </w:t>
      </w:r>
      <w:r>
        <w:rPr/>
        <w:t>nimagno murcchalah payasi nivasan ratrim akhilam</w:t>
      </w:r>
    </w:p>
    <w:p>
      <w:pPr>
        <w:pStyle w:val="Textosinformato"/>
        <w:rPr/>
      </w:pPr>
      <w:r>
        <w:rPr>
          <w:rFonts w:eastAsia="Courier New"/>
        </w:rPr>
        <w:t xml:space="preserve">          </w:t>
      </w:r>
      <w:r>
        <w:rPr/>
        <w:t>prabhate praptah svair avatu sa saci-sunur iha n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t-jyotsna--in the moonlight of autumn; sindhoh--of the sea; avakalanaya--by sight; jata--appeared; yamuna--the River Yamuna; bhramat--by mistake; dhavan--running; yah--He who; asmin--in this; hari-viraha--due to separation from Hari; tapa--of suffering; arnave--in the ocean; iva--as if; nimagnah--dove; murcchalah--unconscious; payasi--in the water; nivasan--staying; ratrim--the night; akhilam--whole; prabhate--in the morning; praptah--was gotten; svaih--by His personal associates; avatu--may protect; sah--He; saci-sunuh--the son of mother Saci; iha--here; na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brilliant autumn moonlight, Sri Caitanya Mahaprabhu mistook the sea for the River Yamuna. Greatly afflicted by separation from Krsna, He ran and dove into the sea and remained unconscious in the water the entire night. In the morning, He was found by His personal devotees. May that Sri Caitanya Mahaprabhu, the son of mother Saci, protect us by His transcendental pastime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Sri Caitanya Mahaprabhu; jaya--all glories; nityananda--to Nityananda Prabhu; jaya--all glories; advaita-candra--to Advaita Acarya; jaya--all glories; gaura-bhakta-vrnda--to the devotee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Nityananda Prabhu! All glories to Advaita Acarya! And all glories to all the devotees of Sri Caitanya Maha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mahaprabhu nilacale vaise</w:t>
      </w:r>
    </w:p>
    <w:p>
      <w:pPr>
        <w:pStyle w:val="Textosinformato"/>
        <w:rPr/>
      </w:pPr>
      <w:r>
        <w:rPr>
          <w:rFonts w:eastAsia="Courier New"/>
        </w:rPr>
        <w:t xml:space="preserve">                 </w:t>
      </w:r>
      <w:r>
        <w:rPr/>
        <w:t>ratri-dine krsna-vicchedarnave b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mahaprabhu--Sri Caitanya Mahaprabhu; nilacale--at Jagannatha Puri; vaise--resides; ratri-dine--night and day; krsna-viccheda--of separation from Krsna; arnave--in the ocean; bhase--flo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us living at Jagannatha Puri, Sri Caitanya Mahaprabhu floated all day and night in an ocean of separation from Krsn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at-kalera ratri, saba candrika-ujjvala</w:t>
      </w:r>
    </w:p>
    <w:p>
      <w:pPr>
        <w:pStyle w:val="Textosinformato"/>
        <w:rPr/>
      </w:pPr>
      <w:r>
        <w:rPr>
          <w:rFonts w:eastAsia="Courier New"/>
        </w:rPr>
        <w:t xml:space="preserve">              </w:t>
      </w:r>
      <w:r>
        <w:rPr/>
        <w:t>prabhu nija-gana lana bedana ratri-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at-kalera--of autumn; ratri--night; saba--all; candrika-ujjvala--brightened by the moonlight; prabhu--Sri Caitanya Mahaprabhu; nija-gana--His own associates; lana--taking; bedana--walks; ratri-sakala--the whole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ring a night of the autumn season when a full moon brightened everything, Sri Caitanya Mahaprabhu wandered all night long with His devote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yane udyane bhramena kautuka dekhite</w:t>
      </w:r>
    </w:p>
    <w:p>
      <w:pPr>
        <w:pStyle w:val="Textosinformato"/>
        <w:rPr/>
      </w:pPr>
      <w:r>
        <w:rPr>
          <w:rFonts w:eastAsia="Courier New"/>
        </w:rPr>
        <w:t xml:space="preserve">                 </w:t>
      </w:r>
      <w:r>
        <w:rPr/>
        <w:t>rasa-lilara gita-sloka padite sun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yane udyane--from garden to garden; bhramena--He walks; kautuka dekhite--seeing the fun; rasa-lilara--of the rasa dance; gita-sloka--songs and verses; padite sunite--reciting and hea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alked from garden to garden, seeing the pastimes of Lord Krsna and hearing and reciting songs and verses concerning the rasa-lila.</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premavese karena gana, nartana</w:t>
      </w:r>
    </w:p>
    <w:p>
      <w:pPr>
        <w:pStyle w:val="Textosinformato"/>
        <w:rPr/>
      </w:pPr>
      <w:r>
        <w:rPr>
          <w:rFonts w:eastAsia="Courier New"/>
        </w:rPr>
        <w:t xml:space="preserve">                  </w:t>
      </w:r>
      <w:r>
        <w:rPr/>
        <w:t>kabhu bhavavese rasa-lilanu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prema-avese--in ecstatic love; karena--does; gana--singing; nartana--dancing; kabhu--sometimes; bhava-avese--in ecstatic emotion; rasa-lila--the rasa-lila dance; anukarana--imit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ang and danced in ecstatic love and sometimes imitated the rasa dance in emotional ecstasy.</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bhu bhavonmade prabhu iti-uti dhaya</w:t>
      </w:r>
    </w:p>
    <w:p>
      <w:pPr>
        <w:pStyle w:val="Textosinformato"/>
        <w:rPr/>
      </w:pPr>
      <w:r>
        <w:rPr>
          <w:rFonts w:eastAsia="Courier New"/>
        </w:rPr>
        <w:t xml:space="preserve">             </w:t>
      </w:r>
      <w:r>
        <w:rPr/>
        <w:t>bhume padi' kabhu murccha, kabhu gadi'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bhu--sometimes; bhava-unmade--in the madness of ecstatic love; prabhu--Sri Caitanya Mahaprabhu; iti-uti--here and there; dhaya--runs; bhume padi'--falling on the ground; kabhu murccha--sometimes unconscious; kabhu--sometimes; gadi' yaya--rolls on the grou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ometimes ran here and there in the madness of ecstasy and sometimes fell and rolled on the ground. Sometimes He became completely unconscious.</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lilara eka sloka yabe pade, sune</w:t>
      </w:r>
    </w:p>
    <w:p>
      <w:pPr>
        <w:pStyle w:val="Textosinformato"/>
        <w:rPr/>
      </w:pPr>
      <w:r>
        <w:rPr>
          <w:rFonts w:eastAsia="Courier New"/>
        </w:rPr>
        <w:t xml:space="preserve">                   </w:t>
      </w:r>
      <w:r>
        <w:rPr/>
        <w:t>purvavat tabe artha karena ap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lilara--of the rasa-lila; eka--one; sloka--verse; yabe--when; pade--recites; sune--hears; purva-vat--as previously; tabe--then; artha karena--explains; apane--personal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heard Svarupa Damodara recite a verse concerning the rasa-lila or He Himself recited one, He would personally explain it, as He had previously done.</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rasa-lilaya haya yata sloka</w:t>
      </w:r>
    </w:p>
    <w:p>
      <w:pPr>
        <w:pStyle w:val="Textosinformato"/>
        <w:rPr/>
      </w:pPr>
      <w:r>
        <w:rPr>
          <w:rFonts w:eastAsia="Courier New"/>
        </w:rPr>
        <w:t xml:space="preserve">               </w:t>
      </w:r>
      <w:r>
        <w:rPr/>
        <w:t>sabara artha kare, paya kabhu harsa-so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rasa-lilaya--in the pastimes of the rasa-lila; haya--there are; yata sloka--as many verses; sabara--of all of them; artha kare--He explains the meaning; paya--gets; kabhu--sometimes; harsa-soka--happiness and 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He explained the meaning of all the verses concerning the rasa-lila. Sometimes He would be very sad and sometimes very happy.</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 saba slokera artha, se saba 'vikara'</w:t>
      </w:r>
    </w:p>
    <w:p>
      <w:pPr>
        <w:pStyle w:val="Textosinformato"/>
        <w:rPr/>
      </w:pPr>
      <w:r>
        <w:rPr>
          <w:rFonts w:eastAsia="Courier New"/>
        </w:rPr>
        <w:t xml:space="preserve">               </w:t>
      </w:r>
      <w:r>
        <w:rPr/>
        <w:t>se saba varnite grantha haya ati-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 saba--all those; slokera--of verses; artha--meanings; se--those; saba--all; vikara--transformations; se saba--all of them; varnite--to describe; grantha haya--the book becomes; ati-vistara--very, very lar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o explain fully all those verses and all the transformations that took place in the Lord's body would require a very large volume.</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dasa vatsare ye ye lila ksane-ksane</w:t>
      </w:r>
    </w:p>
    <w:p>
      <w:pPr>
        <w:pStyle w:val="Textosinformato"/>
        <w:rPr/>
      </w:pPr>
      <w:r>
        <w:rPr>
          <w:rFonts w:eastAsia="Courier New"/>
        </w:rPr>
        <w:t xml:space="preserve">             </w:t>
      </w:r>
      <w:r>
        <w:rPr/>
        <w:t>ati-bahulya-bhaye grantha na kailun lik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dasa vatsare--in twelve years; ye ye--whatever; lila--pastimes; ksane-ksane--moment after moment; ati-bahulya--too abundant; bhaye--being afraid of; grantha--book; na--not; kailun likhane--I have writt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 as not to increase the size of this book, I have not written about all the Lord's pastimes, for He performed them every moment of every day for twelve years.</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ei dekhanachi dig-darasana</w:t>
      </w:r>
    </w:p>
    <w:p>
      <w:pPr>
        <w:pStyle w:val="Textosinformato"/>
        <w:rPr/>
      </w:pPr>
      <w:r>
        <w:rPr>
          <w:rFonts w:eastAsia="Courier New"/>
        </w:rPr>
        <w:t xml:space="preserve">               </w:t>
      </w:r>
      <w:r>
        <w:rPr/>
        <w:t>taiche janiha 'vikara' 'pralap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yei--as; dekhanachi--I have shown; dik-darasana--only an indication; taiche--similarly; janiha--you may know; vikara--transformations; pralapa--crazy talks; varnana--descrip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 have previously indicated, I am describing the mad speeches and bodily transformations of the Lord only in brief.</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vadane yabe kahaye 'ananta'</w:t>
      </w:r>
    </w:p>
    <w:p>
      <w:pPr>
        <w:pStyle w:val="Textosinformato"/>
        <w:rPr/>
      </w:pPr>
      <w:r>
        <w:rPr>
          <w:rFonts w:eastAsia="Courier New"/>
        </w:rPr>
        <w:t xml:space="preserve">                </w:t>
      </w:r>
      <w:r>
        <w:rPr/>
        <w:t>eka-dinera lilara tabu nahi paya 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vadane--in thousands of mouths; yabe--when; kahaye--says; ananta--Lord Ananta; eka-dinera--of one day; lilara--of pastimes; tabu--still; nahi--does not; paya--reach; anta--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nanta, with His one thousand hoods, tried to describe even one day's pastimes of Sri Caitanya Mahaprabhu, He would find them impossible to describe fully.</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ti-yuga paryanta yadi likhaye ganesa</w:t>
      </w:r>
    </w:p>
    <w:p>
      <w:pPr>
        <w:pStyle w:val="Textosinformato"/>
        <w:rPr/>
      </w:pPr>
      <w:r>
        <w:rPr>
          <w:rFonts w:eastAsia="Courier New"/>
        </w:rPr>
        <w:t xml:space="preserve">                </w:t>
      </w:r>
      <w:r>
        <w:rPr/>
        <w:t>eka-dinera lilara tabu nahi paya se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ti-yuga--millions of millenniums; paryanta--to the extent of; yadi--if; likhaye--writes; ganesa--the demigod Ganesa (son of Lord Siva); eka-dinera--of one day; lilara--of pastimes; tabu--still; nahi paya--can not reach; sesa--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Ganesa, Lord Siva's son and the expert scribe of the demigods, tried for millions of millenniums to fully describe one day of the Lord's pastimes, he would be unable to find their limit.</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era prema-vikara dekhi' krsnera camatkara!</w:t>
      </w:r>
    </w:p>
    <w:p>
      <w:pPr>
        <w:pStyle w:val="Textosinformato"/>
        <w:rPr/>
      </w:pPr>
      <w:r>
        <w:rPr>
          <w:rFonts w:eastAsia="Courier New"/>
        </w:rPr>
        <w:t xml:space="preserve">               </w:t>
      </w:r>
      <w:r>
        <w:rPr/>
        <w:t>krsna yara na paya anta, keba chara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era--of a devotee; prema-vikara--transformations of ecstatic emotion; dekhi'--seeing; krsnera--of Lord Krsna; camatkara--wonder; krsna--Lord Krsna; yara--of which; na paya--cannot get; anta--the limit; keba--who; chara--insignificant; ara--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Lord Krsna is struck with wonder at seeing the transformations of ecstasy in His devotees. If Krsna Himself cannot estimate the limits of such emotions, how could others?</w:t>
      </w:r>
    </w:p>
    <w:p>
      <w:pPr>
        <w:pStyle w:val="Textosinformato"/>
        <w:rPr/>
      </w:pPr>
      <w:r>
        <w:rPr/>
      </w:r>
    </w:p>
    <w:p>
      <w:pPr>
        <w:pStyle w:val="Textosinformato"/>
        <w:rPr/>
      </w:pPr>
      <w:r>
        <w:rPr>
          <w:rFonts w:eastAsia="Courier New"/>
        </w:rPr>
        <w:t xml:space="preserve">                             </w:t>
      </w:r>
      <w:r>
        <w:rPr/>
        <w:t>TEXTS 16-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a-premara yata dasa, ye gati prakara</w:t>
      </w:r>
    </w:p>
    <w:p>
      <w:pPr>
        <w:pStyle w:val="Textosinformato"/>
        <w:rPr/>
      </w:pPr>
      <w:r>
        <w:rPr>
          <w:rFonts w:eastAsia="Courier New"/>
        </w:rPr>
        <w:t xml:space="preserve">                </w:t>
      </w:r>
      <w:r>
        <w:rPr/>
        <w:t>yata duhkha, yata sukha, yateka vikara</w:t>
      </w:r>
    </w:p>
    <w:p>
      <w:pPr>
        <w:pStyle w:val="Textosinformato"/>
        <w:rPr/>
      </w:pPr>
      <w:r>
        <w:rPr/>
      </w:r>
    </w:p>
    <w:p>
      <w:pPr>
        <w:pStyle w:val="Textosinformato"/>
        <w:rPr/>
      </w:pPr>
      <w:r>
        <w:rPr>
          <w:rFonts w:eastAsia="Courier New"/>
        </w:rPr>
        <w:t xml:space="preserve">                   </w:t>
      </w:r>
      <w:r>
        <w:rPr/>
        <w:t>krsna taha samyak na pare janite</w:t>
      </w:r>
    </w:p>
    <w:p>
      <w:pPr>
        <w:pStyle w:val="Textosinformato"/>
        <w:rPr/>
      </w:pPr>
      <w:r>
        <w:rPr>
          <w:rFonts w:eastAsia="Courier New"/>
        </w:rPr>
        <w:t xml:space="preserve">                 </w:t>
      </w:r>
      <w:r>
        <w:rPr/>
        <w:t>bhakta-bhava angikare taha asva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a-premara--of the ecstatic emotion of the devotee; yata--all; dasa--conditions; ye--which; gati prakara--mode of progress; yata--all; duhkha--unhappiness; yata--all; sukha--happiness; yateka--all; vikara--transformation; krsna--Lord Krsna; taha--that; samyak--fully; na pare janite--cannot understand; bhakta-bhava--the mood of a devotee; angikare--He accepts; taha--that; asvadite--to t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Himself cannot fully understand the conditions, the mode of progress, the happiness and unhappiness, and the moods of ecstatic love of His devotees. He therefore accepts the role of a devotee to taste these emotions full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e nacaya prema, bhaktere nacaya</w:t>
      </w:r>
    </w:p>
    <w:p>
      <w:pPr>
        <w:pStyle w:val="Textosinformato"/>
        <w:rPr/>
      </w:pPr>
      <w:r>
        <w:rPr>
          <w:rFonts w:eastAsia="Courier New"/>
        </w:rPr>
        <w:t xml:space="preserve">                 </w:t>
      </w:r>
      <w:r>
        <w:rPr/>
        <w:t>apane nacaye,----tine nace eka-th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e--Krsna; nacaya--causes to dance; prema--love of Krsna; bhaktere--the devotee; nacaya--causes to dance; apane--personally; nacaye--dances; tine--all three; nace--dance; eka-thani--in one pl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cstatic love of Krsna makes Krsna and His devotees dance, and it also dances personally. In this way, all three dance together in one place.</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ra vikara varnite cahe yei jana</w:t>
      </w:r>
    </w:p>
    <w:p>
      <w:pPr>
        <w:pStyle w:val="Textosinformato"/>
        <w:rPr/>
      </w:pPr>
      <w:r>
        <w:rPr>
          <w:rFonts w:eastAsia="Courier New"/>
        </w:rPr>
        <w:t xml:space="preserve">                </w:t>
      </w:r>
      <w:r>
        <w:rPr/>
        <w:t>canda dharite cahe, yena hana 'v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ra--of ecstatic love of Krsna; vikara--transformations; varnite--to describe; cahe--wants; yei jana--which person; canda dharite--to catch the moon; cahe--he wants; yena--as if; hana--being; vamana--a dwar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wants to describe the transformations of ecstatic love of Krsna is like a dwarf trying to catch the moon in the sky.</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yu yaiche sindhu-jalera hare eka 'kana'</w:t>
      </w:r>
    </w:p>
    <w:p>
      <w:pPr>
        <w:pStyle w:val="Textosinformato"/>
        <w:rPr/>
      </w:pPr>
      <w:r>
        <w:rPr>
          <w:rFonts w:eastAsia="Courier New"/>
        </w:rPr>
        <w:t xml:space="preserve">               </w:t>
      </w:r>
      <w:r>
        <w:rPr/>
        <w:t>krsna-prema-kana taiche jivera sp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yu--the wind; yaiche--as; sindhu-jalera--of the water of the ocean; hare--takes away; eka kana--one particle; krsna-prema-kana--one particle of love of Krsna; taiche--similarly; jivera sparsana--a living entity can to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wind can carry away but a drop of the water in the ocean, a living entity can touch only a particle of the ocean of love of Krsn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sane ksane uthe premara taranga ananta</w:t>
      </w:r>
    </w:p>
    <w:p>
      <w:pPr>
        <w:pStyle w:val="Textosinformato"/>
        <w:rPr/>
      </w:pPr>
      <w:r>
        <w:rPr>
          <w:rFonts w:eastAsia="Courier New"/>
        </w:rPr>
        <w:t xml:space="preserve">                 </w:t>
      </w:r>
      <w:r>
        <w:rPr/>
        <w:t>jiva chara kahan tara paibeka 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sane ksane--moment after moment; uthe--rise; premara--of love of Krsna; taranga--waves; ananta--unlimited; jiva--a living entity; chara--insignificant; kahan--where; tara--of that; paibeka--will get; anta--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ndless waves arise moment after moment in that ocean of love. How could an insignificant living entity estimate their limit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 yaha karena asvadana</w:t>
      </w:r>
    </w:p>
    <w:p>
      <w:pPr>
        <w:pStyle w:val="Textosinformato"/>
        <w:rPr/>
      </w:pPr>
      <w:r>
        <w:rPr>
          <w:rFonts w:eastAsia="Courier New"/>
        </w:rPr>
        <w:t xml:space="preserve">                 </w:t>
      </w:r>
      <w:r>
        <w:rPr/>
        <w:t>sabe eka jane taha svarupadi '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Lord Sri Caitanya Mahaprabhu; yaha--whatever; karena--does; asvadana--tasting; sabe--fully; eka--one; jane--knows; taha--that; svarupa-adi gana--devotees like Svarupa Damodar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a person on the level of Svarupa Damodara Gosvami can fully know what Lord Sri Caitanya Mahaprabhu tastes in His love for Krsna.</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 hana kare yei tahara varnana</w:t>
      </w:r>
    </w:p>
    <w:p>
      <w:pPr>
        <w:pStyle w:val="Textosinformato"/>
        <w:rPr/>
      </w:pPr>
      <w:r>
        <w:rPr>
          <w:rFonts w:eastAsia="Courier New"/>
        </w:rPr>
        <w:t xml:space="preserve">                 </w:t>
      </w:r>
      <w:r>
        <w:rPr/>
        <w:t>apana sodhite tara chonye eka 'k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 hana--being an ordinary living entity; kare--makes; yei--whoever; tahara--of that; varnana--description; apana--himself; sodhite--to purify; tara--of that; chonye--touches; eka kana--one partic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n ordinary living entity describes the pastimes of Sri Caitanya Mahaprabhu, he purifies himself by touching one drop of that great ocean.</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rasera sloka-sakala-i padila</w:t>
      </w:r>
    </w:p>
    <w:p>
      <w:pPr>
        <w:pStyle w:val="Textosinformato"/>
        <w:rPr/>
      </w:pPr>
      <w:r>
        <w:rPr>
          <w:rFonts w:eastAsia="Courier New"/>
        </w:rPr>
        <w:t xml:space="preserve">                 </w:t>
      </w:r>
      <w:r>
        <w:rPr/>
        <w:t>sese jala-kelira sloka pad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rasera--of the rasa dance; sloka--verses; sakala-i--all; padila--recited; sese--at the end; jala-kelira--of pastimes in the water; sloka--verse; padite lagila--began to reci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all the verses about the rasa-lila dance were recited. Then finally the verse concerning the pastimes in the water was recited.</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hir yutah sramam apohitum anga-sanga-</w:t>
      </w:r>
    </w:p>
    <w:p>
      <w:pPr>
        <w:pStyle w:val="Textosinformato"/>
        <w:rPr/>
      </w:pPr>
      <w:r>
        <w:rPr>
          <w:rFonts w:eastAsia="Courier New"/>
        </w:rPr>
        <w:t xml:space="preserve">               </w:t>
      </w:r>
      <w:r>
        <w:rPr/>
        <w:t>ghrsta-srajah sa kuca-kunkuma-ranjitayah</w:t>
      </w:r>
    </w:p>
    <w:p>
      <w:pPr>
        <w:pStyle w:val="Textosinformato"/>
        <w:rPr/>
      </w:pPr>
      <w:r>
        <w:rPr>
          <w:rFonts w:eastAsia="Courier New"/>
        </w:rPr>
        <w:t xml:space="preserve">                </w:t>
      </w:r>
      <w:r>
        <w:rPr/>
        <w:t>gandharva-palibhir anudruta avisad vah</w:t>
      </w:r>
    </w:p>
    <w:p>
      <w:pPr>
        <w:pStyle w:val="Textosinformato"/>
        <w:rPr/>
      </w:pPr>
      <w:r>
        <w:rPr>
          <w:rFonts w:eastAsia="Courier New"/>
        </w:rPr>
        <w:t xml:space="preserve">              </w:t>
      </w:r>
      <w:r>
        <w:rPr/>
        <w:t>sranto gajibhir ibha-rad iva bhinna-setu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hih--by them (the gopis); yutah--accompanied; sramam--fatigue; apohitum--to remove; anga-sanga--by touching of the bodies; ghrsta--crushed; srajah--from the flower garland; sah--He; kuca-kunkuma--by kunkuma on the breasts; ranjitayah--colored; gandharva-pa--like celestial beings of Gandharvaloka; alibhih--by bees; anudrutah--followed; avisat--entered; vah--the water; srantah--being fatigued; gajibhih--by she-elephants; ibha--of elephants; rat--the king; iva--like; bhinna-setuh--beyond the Vedic principles of moral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an independent leader among elephants enters the water with its female elephants, Krsna, who is transcendental to the Vedic principles of morality, entered the water of the Yamuna with the gopis. His chest had brushed against their breasts, crushing His flower garland and coloring it with red kunkuma powder. Attracted by the fragrance of that garland, humming bumblebees followed Krsna like celestial beings of Gandharvaloka. In this way, Lord Krsna mitigated the fatigue of the rasa d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rom Srimad-Bhagavatam (10.33.22).</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bhramite bhramite</w:t>
      </w:r>
    </w:p>
    <w:p>
      <w:pPr>
        <w:pStyle w:val="Textosinformato"/>
        <w:rPr/>
      </w:pPr>
      <w:r>
        <w:rPr>
          <w:rFonts w:eastAsia="Courier New"/>
        </w:rPr>
        <w:t xml:space="preserve">                </w:t>
      </w:r>
      <w:r>
        <w:rPr/>
        <w:t>aitota haite samudra dekhena acamb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bhramite bhramite--while wandering; aitota haite--from the temple of Aitota; samudra--the sea; dekhena--sees; acambite--sudde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us wandering near the temple of Aitota, Sri Caitanya Mahaprabhu suddenly saw the sea.</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ndra-kantye uchalita taranga ujjvala</w:t>
      </w:r>
    </w:p>
    <w:p>
      <w:pPr>
        <w:pStyle w:val="Textosinformato"/>
        <w:rPr/>
      </w:pPr>
      <w:r>
        <w:rPr>
          <w:rFonts w:eastAsia="Courier New"/>
        </w:rPr>
        <w:t xml:space="preserve">               </w:t>
      </w:r>
      <w:r>
        <w:rPr/>
        <w:t>jhalamala kare,----yena 'yamunara j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ndra-kantye--by the shining of the moon; uchalita--swollen high; taranga--waves; ujjvala--very bright; jhalamala kare--glitter; yena--as if; yamunara jala--the water of the River Yamu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ightened by the shining light of the moon, the high waves of the sea glittered like the waters of the River Yamuna.</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unara bhrame prabhu dhana calila</w:t>
      </w:r>
    </w:p>
    <w:p>
      <w:pPr>
        <w:pStyle w:val="Textosinformato"/>
        <w:rPr/>
      </w:pPr>
      <w:r>
        <w:rPr>
          <w:rFonts w:eastAsia="Courier New"/>
        </w:rPr>
        <w:t xml:space="preserve">                </w:t>
      </w:r>
      <w:r>
        <w:rPr/>
        <w:t>alaksite yai' sindhu-jale jhanpa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unara bhrame--by mistaking for the Yamuna; prabhu--Sri Caitanya Mahaprabhu; dhana calila--began to run very swiftly; alaksite--without being seen; yai'--going; sindhu-jale--into the water of the sea; jhanpa dila--He jump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istaking the sea for the Yamuna, the Lord ran swiftly and jumped into the water, unseen by the others.</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itei haila murccha, kichui na jane</w:t>
      </w:r>
    </w:p>
    <w:p>
      <w:pPr>
        <w:pStyle w:val="Textosinformato"/>
        <w:rPr/>
      </w:pPr>
      <w:r>
        <w:rPr>
          <w:rFonts w:eastAsia="Courier New"/>
        </w:rPr>
        <w:t xml:space="preserve">              </w:t>
      </w:r>
      <w:r>
        <w:rPr/>
        <w:t>kabhu dubaya, kabhu bhasaya tarangera 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itei--falling down; haila murccha--He became unconscious; kichui--anything; na jane--did not understand; kabhu--sometimes; dubaya--cause to sink; kabhu--sometimes; bhasaya--float; tarangera gane--the wav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alling into the sea, He lost consciousness and could not understand where He was. Sometimes He sank beneath the waves, and sometimes He floated above them.</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nge vahiya phire,----yena suska kastha</w:t>
      </w:r>
    </w:p>
    <w:p>
      <w:pPr>
        <w:pStyle w:val="Textosinformato"/>
        <w:rPr/>
      </w:pPr>
      <w:r>
        <w:rPr>
          <w:rFonts w:eastAsia="Courier New"/>
        </w:rPr>
        <w:t xml:space="preserve">                 </w:t>
      </w:r>
      <w:r>
        <w:rPr/>
        <w:t>ke bujhite pare ei caitanyera n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nge--the waves; vahiya phire--carry here and there; yena--like; suska kastha--a piece of dry wood; ke--who; bujhite pare--can understand; ei--this; caitanyera nata--dramatic performance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aves carried Him here and there like a piece of dry wood. Who can understand this dramatic performance by Sri Caitanya Mahaprabhu?</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narkera dike prabhure tarange lana yaya</w:t>
      </w:r>
    </w:p>
    <w:p>
      <w:pPr>
        <w:pStyle w:val="Textosinformato"/>
        <w:rPr/>
      </w:pPr>
      <w:r>
        <w:rPr>
          <w:rFonts w:eastAsia="Courier New"/>
        </w:rPr>
        <w:t xml:space="preserve">             </w:t>
      </w:r>
      <w:r>
        <w:rPr/>
        <w:t>kabhu dubana rakhe, kabhu bhasana la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narkera dike--toward the Konarka temple; prabhure--Sri Caitanya Mahaprabhu; tarange--the waves; lana yaya--take away; kabhu--sometimes; dubana--causing to sink; rakhe--keep; kabhu--sometimes; bhasana--floating; lana yaya--take aw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eeping the Lord sometimes submerged and sometimes afloat, the waves carried Him toward the Konarka templ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onarka, generally known as Arka-tirtha, is a temple of Lord Surya, the sun-god. It is situated on the seashore, nineteen miles north of Jagannatha Puri. It was constructed of black stone in the beginning of the thirteenth century of the Saka Era, and it shows expert craftsmanship and architecture.</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unate jala-keli gopi-gana-sange</w:t>
      </w:r>
    </w:p>
    <w:p>
      <w:pPr>
        <w:pStyle w:val="Textosinformato"/>
        <w:rPr/>
      </w:pPr>
      <w:r>
        <w:rPr>
          <w:rFonts w:eastAsia="Courier New"/>
        </w:rPr>
        <w:t xml:space="preserve">              </w:t>
      </w:r>
      <w:r>
        <w:rPr/>
        <w:t>krsna karena----mahaprabhu magna sei 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unate--in the River Yamuna; jala-keli--pastimes in the water; gopi-gana-sange--with the gopis; krsna karena--Krsna performs; mahaprabhu--Sri Caitanya Mahaprabhu; magna--fully merged; sei range--in those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performed pastimes with the gopis in the waters of the Yamuna, and Sri Caitanya Mahaprabhu fully merged in those pastimes.</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n svarupadi-gana prabhu na dekhiya</w:t>
      </w:r>
    </w:p>
    <w:p>
      <w:pPr>
        <w:pStyle w:val="Textosinformato"/>
        <w:rPr/>
      </w:pPr>
      <w:r>
        <w:rPr>
          <w:rFonts w:eastAsia="Courier New"/>
        </w:rPr>
        <w:t xml:space="preserve">               </w:t>
      </w:r>
      <w:r>
        <w:rPr/>
        <w:t>'kahan gela prabhu?' kahe camaki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n--here; svarupa-adi-gana--the devotees headed by Svarupa Damodara; prabhu--Sri Caitanya Mahaprabhu; na dekhiya--not seeing; kahan--where; gela--has gone; prabhu--Sri Caitanya Mahaprabhu; kahe--say; camakita hana--being astonis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eanwhile, all the devotees, headed by Svarupa Damodara, lost sight of Sri Caitanya Mahaprabhu. Astonished, they began searching for Him, asking, "Where has the Lord gone?"</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no-vege gela prabhu, dekhite narila</w:t>
      </w:r>
    </w:p>
    <w:p>
      <w:pPr>
        <w:pStyle w:val="Textosinformato"/>
        <w:rPr/>
      </w:pPr>
      <w:r>
        <w:rPr>
          <w:rFonts w:eastAsia="Courier New"/>
        </w:rPr>
        <w:t xml:space="preserve">              </w:t>
      </w:r>
      <w:r>
        <w:rPr/>
        <w:t>prabhure na dekhiya samsaya kar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nah-vege--at the speed of mind; gela--went; prabhu--Sri Caitanya Mahaprabhu; dekhite narila--no one could see; prabhure--the Lord; na dekhiya--not seeing; samsaya--doubts; karite lagila--began to fe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ad run off at the speed of mind. No one could see Him. Thus everyone was puzzled as to His whereabouts.</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 dekhite kiba devalaye gela?</w:t>
      </w:r>
    </w:p>
    <w:p>
      <w:pPr>
        <w:pStyle w:val="Textosinformato"/>
        <w:rPr/>
      </w:pPr>
      <w:r>
        <w:rPr>
          <w:rFonts w:eastAsia="Courier New"/>
        </w:rPr>
        <w:t xml:space="preserve">                   </w:t>
      </w:r>
      <w:r>
        <w:rPr/>
        <w:t>anya udyane kiba unmade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Lord Jagannatha; dekhite--to see; kiba--whether; devalaye--to the temple; gela--went; anya--other; udyane--in a garden; kiba--or; unmade--in madness; padila--fell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s the Lord gone to the temple of Jagannatha, or has He fallen down in madness in some garden?</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undica-mandire gela, kiba narendrere?</w:t>
      </w:r>
    </w:p>
    <w:p>
      <w:pPr>
        <w:pStyle w:val="Textosinformato"/>
        <w:rPr/>
      </w:pPr>
      <w:r>
        <w:rPr>
          <w:rFonts w:eastAsia="Courier New"/>
        </w:rPr>
        <w:t xml:space="preserve">                </w:t>
      </w:r>
      <w:r>
        <w:rPr/>
        <w:t>cataka-parvate gela, kiba konarke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undica-mandire--to the Gundica temple; gela--has gone; kiba--or; narendrere--to the Narendra Lake; cataka-parvate--to Cataka-parvata; gela--has gone; kiba--or; konarkere--to the Konarka tem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erhaps He went to the Gundica temple, or to Lake Narendra, or to the Cataka-parvata. Maybe He went to the temple at Konarka."</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ali' sabe phire prabhure cahiya</w:t>
      </w:r>
    </w:p>
    <w:p>
      <w:pPr>
        <w:pStyle w:val="Textosinformato"/>
        <w:rPr/>
      </w:pPr>
      <w:r>
        <w:rPr>
          <w:rFonts w:eastAsia="Courier New"/>
        </w:rPr>
        <w:t xml:space="preserve">                  </w:t>
      </w:r>
      <w:r>
        <w:rPr/>
        <w:t>samudrera tire aila kata jan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ali'--saying this; sabe--all of them; phire--wander; prabhure cahiya--looking for Sri Caitanya Mahaprabhu; samudrera tire--on the seashore; aila--arrived; kata--many; jana--people; lana--accompanied b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alking like this, the devotees wandered here and there looking for the Lord. Finally they came to the shore, accompanied by many others.</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hiye bedaite aiche ratri-sesa haila</w:t>
      </w:r>
    </w:p>
    <w:p>
      <w:pPr>
        <w:pStyle w:val="Textosinformato"/>
        <w:rPr/>
      </w:pPr>
      <w:r>
        <w:rPr>
          <w:rFonts w:eastAsia="Courier New"/>
        </w:rPr>
        <w:t xml:space="preserve">            </w:t>
      </w:r>
      <w:r>
        <w:rPr/>
        <w:t>'antardhana ha-ila prabhu',----niscay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hiye--looking; bedaite--wandering; aiche--in this way; ratri-sesa haila--the night ended; antardhana ha-ila--has disappeared; prabhu--the Lord; niscaya karila--they decid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they were searching for the Lord, the night ended, and thus they all decided, "Lord Sri Caitanya Mahaprabhu has now disappeared."</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vicchede kara dehe nahi prana</w:t>
      </w:r>
    </w:p>
    <w:p>
      <w:pPr>
        <w:pStyle w:val="Textosinformato"/>
        <w:rPr/>
      </w:pPr>
      <w:r>
        <w:rPr>
          <w:rFonts w:eastAsia="Courier New"/>
        </w:rPr>
        <w:t xml:space="preserve">                 </w:t>
      </w:r>
      <w:r>
        <w:rPr/>
        <w:t>anista-sanka vina kara mane nahi 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from the Lord; vicchede--due to separation; kara--of all of them; dehe--in the body; nahi prana--there was practically no life; anista-sanka--doubts of some mishap; vina--besides; kara--of all of them; mane--in the mind; nahi ana--there is nothing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separation from the Lord, everyone felt as though he had lost his very life. They concluded that there must have been some mishap. They could not think of anything else.</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sta-sankini bandhu-hrdayani bhavanti 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sta--of some mishap; sankini--possessing doubts; bandhu--of friends or relatives; hrdayani--hearts; bhavanti--become; hi--certai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relative or intimate friend is always fearful of some injury to his beloved."</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the Abhijnana-sakuntala-nataka.</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mudrera tire asi' yukati karila</w:t>
      </w:r>
    </w:p>
    <w:p>
      <w:pPr>
        <w:pStyle w:val="Textosinformato"/>
        <w:rPr/>
      </w:pPr>
      <w:r>
        <w:rPr>
          <w:rFonts w:eastAsia="Courier New"/>
        </w:rPr>
        <w:t xml:space="preserve">                  </w:t>
      </w:r>
      <w:r>
        <w:rPr/>
        <w:t>cirayu-parvata-dike kata-jana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mudrera tire--on the seashore; asi'--coming; yukati karila--they consulted among themselves; cirayu-parvata--of Cataka-parvata; dike--in the direction; kata-jana--some of them; gela--w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y arrived at the seashore, they conferred among themselves. Then some of them sought out Sri Caitanya Mahaprabhu at Cataka-parvata.</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a-disaya cale svarupa lana kata jana</w:t>
      </w:r>
    </w:p>
    <w:p>
      <w:pPr>
        <w:pStyle w:val="Textosinformato"/>
        <w:rPr/>
      </w:pPr>
      <w:r>
        <w:rPr>
          <w:rFonts w:eastAsia="Courier New"/>
        </w:rPr>
        <w:t xml:space="preserve">              </w:t>
      </w:r>
      <w:r>
        <w:rPr/>
        <w:t>sindhu-tire-nire karena prabhura anve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a-disaya--in the eastern direction; cale--goes; svarupa--Svarupa Damodara Gosvami; lana--taking; kata jana--some persons; sindhu-tire--on the seashore; nire--in the water; karena--does; prabhura--of Sri Caitanya Mahaprabhu; anvesana--searc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proceeded east with others, looking for the Lord on the beach or in the water.</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sade vihvala sabe, nahika 'cetana'</w:t>
      </w:r>
    </w:p>
    <w:p>
      <w:pPr>
        <w:pStyle w:val="Textosinformato"/>
        <w:rPr/>
      </w:pPr>
      <w:r>
        <w:rPr>
          <w:rFonts w:eastAsia="Courier New"/>
        </w:rPr>
        <w:t xml:space="preserve">               </w:t>
      </w:r>
      <w:r>
        <w:rPr/>
        <w:t>tabu preme bule kari' prabhura anve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sade--in great moroseness; vihvala--overwhelmed; sabe--in everyone; nahika--there was not; cetana--consciousness; tabu--still; preme--in love; bule--wander; kari'--doing; prabhura--Sri Caitanya Mahaprabhu; anvesana--searching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ryone was overwhelmed with moroseness and almost unconscious, but out of ecstatic love they continued to wander here and there, searching for the Lord.</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ekhena----eka jaliya aise kandhe jala kari'</w:t>
      </w:r>
    </w:p>
    <w:p>
      <w:pPr>
        <w:pStyle w:val="Textosinformato"/>
        <w:rPr/>
      </w:pPr>
      <w:r>
        <w:rPr>
          <w:rFonts w:eastAsia="Courier New"/>
        </w:rPr>
        <w:t xml:space="preserve">             </w:t>
      </w:r>
      <w:r>
        <w:rPr/>
        <w:t>hase, kande, nace, gaya, bale 'hari' 'h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ekhena--they see; eka jaliya--one fisherman; aise--comes; kandhe--on the shoulder; jala kari'--carrying a net; hase--laughs; kande--cries; nace--dances; gaya--sings; bale--says; hari hari--Hari, Ha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assing along the beach, they saw a fisherman approaching with his net over his shoulder. Laughing, crying, dancing and singing, he kept repeating the holy name"Hari, Hari."</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iyara cesta dekhi' sabara camatkara</w:t>
      </w:r>
    </w:p>
    <w:p>
      <w:pPr>
        <w:pStyle w:val="Textosinformato"/>
        <w:rPr/>
      </w:pPr>
      <w:r>
        <w:rPr>
          <w:rFonts w:eastAsia="Courier New"/>
        </w:rPr>
        <w:t xml:space="preserve">                 </w:t>
      </w:r>
      <w:r>
        <w:rPr/>
        <w:t>svarupa-gosani tare puchena sam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iyara--of the fisherman; cesta--activity; dekhi'--seeing; sabara--of everyone; camatkara--astonishment; svarupa-gosani--Svarupa Damodara Gosani; tare--unto him; puchena--inquires; samacara--new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activities of the fisherman, everyone was astonished. Svarupa Damodara Gosvami, therefore, asked him for information.</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 jaliya, ei dike dekhila eka-jana?</w:t>
      </w:r>
    </w:p>
    <w:p>
      <w:pPr>
        <w:pStyle w:val="Textosinformato"/>
        <w:rPr/>
      </w:pPr>
      <w:r>
        <w:rPr>
          <w:rFonts w:eastAsia="Courier New"/>
        </w:rPr>
        <w:t xml:space="preserve">               </w:t>
      </w:r>
      <w:r>
        <w:rPr/>
        <w:t>tomara ei dasa kene,----kahat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please say; jaliya--O fisherman; ei dike--in this direction; dekhila--did you see; eka-jana--someone; tomara--your; ei--this; dasa--condition; kene--why; kahata'--kindly speak; karana--the cau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isherman," he said, "why are you behaving like this? Have you seen someone hereabouts? What is the cause of your behavior? Please tell u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iya kahe,----"ihan eka manusya na dekhila</w:t>
      </w:r>
    </w:p>
    <w:p>
      <w:pPr>
        <w:pStyle w:val="Textosinformato"/>
        <w:rPr/>
      </w:pPr>
      <w:r>
        <w:rPr>
          <w:rFonts w:eastAsia="Courier New"/>
        </w:rPr>
        <w:t xml:space="preserve">                </w:t>
      </w:r>
      <w:r>
        <w:rPr/>
        <w:t>jala vahite eka mrtaka mora jale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iya kahe--the fisherman said; ihan--here; eka--one; manusya--man; na dekhila--I did not see; jala vahite--while I was working with the net; eka--one; mrtaka--dead body; mora jale--in my net; aila--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sherman replied, "I have not seen a single person here, but while casting my net in the water, I captured a dead body.</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da matsya bali' ami uthailun yatane</w:t>
      </w:r>
    </w:p>
    <w:p>
      <w:pPr>
        <w:pStyle w:val="Textosinformato"/>
        <w:rPr/>
      </w:pPr>
      <w:r>
        <w:rPr>
          <w:rFonts w:eastAsia="Courier New"/>
        </w:rPr>
        <w:t xml:space="preserve">                 </w:t>
      </w:r>
      <w:r>
        <w:rPr/>
        <w:t>mrtaka dekhite mora bhaya hail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da--great; matsya--fish; bali'--thinking to be; ami--I; uthailun--lifted; yatane--with care; mrtaka--the dead body; dekhite--seeing; mora--my; bhaya--fear; haila--there was; mane--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lifted it with great care, thinking it a big fish, but as soon as I saw that it was a corpse, great fear arose in my mind.</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a khasaite tara anga-sparsa ha-ila</w:t>
      </w:r>
    </w:p>
    <w:p>
      <w:pPr>
        <w:pStyle w:val="Textosinformato"/>
        <w:rPr/>
      </w:pPr>
      <w:r>
        <w:rPr>
          <w:rFonts w:eastAsia="Courier New"/>
        </w:rPr>
        <w:t xml:space="preserve">                 </w:t>
      </w:r>
      <w:r>
        <w:rPr/>
        <w:t>sparsa-matre sei bhuta hrdaye pas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a--the net; khasaite--releasing; tara--his; anga-sparsa--touch of the body; ha-ila--there was; sparsa-matre--as soon as I touched it; sei--that; bhuta--ghost; hrdaye--in my heart; pasila--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I tried to release the net, I touched the body, and as soon as I touched it, a ghost entered my heart.</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ye kampa haila, mora netre vahe jala</w:t>
      </w:r>
    </w:p>
    <w:p>
      <w:pPr>
        <w:pStyle w:val="Textosinformato"/>
        <w:rPr/>
      </w:pPr>
      <w:r>
        <w:rPr>
          <w:rFonts w:eastAsia="Courier New"/>
        </w:rPr>
        <w:t xml:space="preserve">                   </w:t>
      </w:r>
      <w:r>
        <w:rPr/>
        <w:t>gadgada vani, roma uthila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ye--out of fear; kampa--shivering; haila--there was; mora--my; netre--in the eyes; vahe--flow; jala--tears; gadgada--faltering; vani--voice; roma--body hair; uthila--stood up; sakala--a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hivered in fear and shed tears. My voice faltered, and all the hairs on my body stood up.</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ba brahma-daitya, kiba bhuta, kahane na yaya</w:t>
      </w:r>
    </w:p>
    <w:p>
      <w:pPr>
        <w:pStyle w:val="Textosinformato"/>
        <w:rPr/>
      </w:pPr>
      <w:r>
        <w:rPr>
          <w:rFonts w:eastAsia="Courier New"/>
        </w:rPr>
        <w:t xml:space="preserve">                </w:t>
      </w:r>
      <w:r>
        <w:rPr/>
        <w:t>darsana-matre manusyera paise sei k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ba--whether; brahma-daitya--a brahmana ghost; kiba--or; bhuta--an ordinary ghost; kahane na yaya--I cannot say; darsana-matre--as soon as one sees; manusyera--of a man; paise--enters; sei kaya--that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know whether it was the ghost of a dead brahmana or an ordinary man, but as soon as one looks upon it, it enters his body.</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ira dighala tara----hata panca-sata</w:t>
      </w:r>
    </w:p>
    <w:p>
      <w:pPr>
        <w:pStyle w:val="Textosinformato"/>
        <w:rPr/>
      </w:pPr>
      <w:r>
        <w:rPr>
          <w:rFonts w:eastAsia="Courier New"/>
        </w:rPr>
        <w:t xml:space="preserve">                </w:t>
      </w:r>
      <w:r>
        <w:rPr/>
        <w:t>ekeka-hasta-pada tara, tina tina h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ira--body; dighala--long; tara--his; hata--cubits (one cubit approximately equals a foot and a half); panca-sata--five to seven; ekeka--each and every; hasta-pada--arm and leg; tara--of that; tina--three; tina--three; hata--cubi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ody of this ghost is very long, five to seven cubits. Each of its arms and legs is as much as three cubits long.</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hi-sandhi chutile carma kare nada-bade</w:t>
      </w:r>
    </w:p>
    <w:p>
      <w:pPr>
        <w:pStyle w:val="Textosinformato"/>
        <w:rPr/>
      </w:pPr>
      <w:r>
        <w:rPr>
          <w:rFonts w:eastAsia="Courier New"/>
        </w:rPr>
        <w:t xml:space="preserve">               </w:t>
      </w:r>
      <w:r>
        <w:rPr/>
        <w:t>taha dekhi' prana ka'ra nahi rahe dhad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hi-sandhi--the joints of the bones; chutile--being separated; carma--the skin; kare--does; nada-bade--hanging; taha--that; dekhi'--seeing; prana--life; ka'ra--whose; nahi--does not; rahe--remain; dhade--in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s joints are all separated beneath the skin, which is completely slack. No one could see it and remain alive in his body.</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a-rupa dhari' rahe uttana-nayana</w:t>
      </w:r>
    </w:p>
    <w:p>
      <w:pPr>
        <w:pStyle w:val="Textosinformato"/>
        <w:rPr/>
      </w:pPr>
      <w:r>
        <w:rPr>
          <w:rFonts w:eastAsia="Courier New"/>
        </w:rPr>
        <w:t xml:space="preserve">                </w:t>
      </w:r>
      <w:r>
        <w:rPr/>
        <w:t>kabhu gon-gon kare, kabhu rahe ace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a--of a dead body; rupa--the form; dhari'--accepting; rahe--remains; uttana-nayana--with open eyes; kabhu--sometimes; gon-gon--the sound gon-gon; kare--makes; kabhu--sometimes; rahe--remains; acetana--uncons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ghost has taken the form of a corpse, but he keeps his eyes open. Sometimes he utters the sounds'gon-gon,' and sometimes he remains unconscious.</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sat dekhechon,----more paila sei bhuta</w:t>
      </w:r>
    </w:p>
    <w:p>
      <w:pPr>
        <w:pStyle w:val="Textosinformato"/>
        <w:rPr/>
      </w:pPr>
      <w:r>
        <w:rPr>
          <w:rFonts w:eastAsia="Courier New"/>
        </w:rPr>
        <w:t xml:space="preserve">                 </w:t>
      </w:r>
      <w:r>
        <w:rPr/>
        <w:t>mui maile mora kaiche jive stri-put</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sat--directly; dekhechon--I have seen; more--me; paila--has entered; sei--that; bhuta--ghost; mui maile--if I die; mora--my; kaiche--how; jive--will live; stri-put--wife and childr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seen that ghost directly, and he is haunting me. But if I die, who will take care of my wife and children?</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ta' bhutera katha kahana na yaya</w:t>
      </w:r>
    </w:p>
    <w:p>
      <w:pPr>
        <w:pStyle w:val="Textosinformato"/>
        <w:rPr/>
      </w:pPr>
      <w:r>
        <w:rPr>
          <w:rFonts w:eastAsia="Courier New"/>
        </w:rPr>
        <w:t xml:space="preserve">             </w:t>
      </w:r>
      <w:r>
        <w:rPr/>
        <w:t>ojha-thani yaichon,----yadi se bhuta ch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ta'--certainly; bhutera--of the ghost; katha--topics; kahana--to speak; na yaya--is not possible; ojha-thani--to the exorcist; yaichon--I am going; yadi--if; se--that; bhuta--the ghost; chadaya--he can cause to le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host is certainly very difficult to talk about, but I am going to find an exorcist and ask him if he can release me from it.</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ratrye buli' matsya mariye nirjane</w:t>
      </w:r>
    </w:p>
    <w:p>
      <w:pPr>
        <w:pStyle w:val="Textosinformato"/>
        <w:rPr/>
      </w:pPr>
      <w:r>
        <w:rPr>
          <w:rFonts w:eastAsia="Courier New"/>
        </w:rPr>
        <w:t xml:space="preserve">             </w:t>
      </w:r>
      <w:r>
        <w:rPr/>
        <w:t>bhuta-preta amara na lage 'nrsimha'-smar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alone; ratrye--at night; buli'--wandering; matsya--fish; mariye--I kill; nirjane--in solitary places; bhuta-preta--ghosts; amara--me; na lage--cannot touch; nrsimha-smarane--by remembering Nrsim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wander alone at night killing fish in solitary places, but because I remember the hymn to Lord Nrsimha, ghosts do not touch me.</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bhuta nrsimha-name capaye dvigune</w:t>
      </w:r>
    </w:p>
    <w:p>
      <w:pPr>
        <w:pStyle w:val="Textosinformato"/>
        <w:rPr/>
      </w:pPr>
      <w:r>
        <w:rPr>
          <w:rFonts w:eastAsia="Courier New"/>
        </w:rPr>
        <w:t xml:space="preserve">                 </w:t>
      </w:r>
      <w:r>
        <w:rPr/>
        <w:t>tahara akara dekhite bhaya lage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bhuta--this ghost; nrsimha-name--by the holy name of Lord Nrsimha; capaye--comes over me; dvi-gune--with doubled strength; tahara--his; akara--form; dekhite--seeing; bhaya--fear; lage mane--arises in 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ghost, however, overcomes me with redoubled strength when I chant the Nrsimha mantra. When I even see the form of this ghost, great fear arises in my mind.</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otha na yaiha, ami nisedhi tomare</w:t>
      </w:r>
    </w:p>
    <w:p>
      <w:pPr>
        <w:pStyle w:val="Textosinformato"/>
        <w:rPr/>
      </w:pPr>
      <w:r>
        <w:rPr>
          <w:rFonts w:eastAsia="Courier New"/>
        </w:rPr>
        <w:t xml:space="preserve">                 </w:t>
      </w:r>
      <w:r>
        <w:rPr/>
        <w:t>tahan gele sei bhuta lagibe sab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otha--there; na yaiha--do not go; ami--I; nisedhi--forbid; tomare--you; tahan--there; gele--if you go; sei bhuta--that ghost; lagibe--will catch; sabare--all of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o not go near there. I forbid you. If you go, that ghost will catch you all."</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svarupa-gosani saba tattva jani'</w:t>
      </w:r>
    </w:p>
    <w:p>
      <w:pPr>
        <w:pStyle w:val="Textosinformato"/>
        <w:rPr/>
      </w:pPr>
      <w:r>
        <w:rPr>
          <w:rFonts w:eastAsia="Courier New"/>
        </w:rPr>
        <w:t xml:space="preserve">                  </w:t>
      </w:r>
      <w:r>
        <w:rPr/>
        <w:t>jaliyare kichu kaya sumadhura v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svarupa-gosani--Svarupa Damodara Gosvami; saba--all; tattva--truth; jani'--understanding; jaliyare--unto the fisherman; kichu--some; kaya--said; su-madhura--sweet; vani--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Svarupa Damodara could understand the full truth of the matter. He spoke sweetly to the fisherman.</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bada ojha jani bhuta chadaite'</w:t>
      </w:r>
    </w:p>
    <w:p>
      <w:pPr>
        <w:pStyle w:val="Textosinformato"/>
        <w:rPr/>
      </w:pPr>
      <w:r>
        <w:rPr>
          <w:rFonts w:eastAsia="Courier New"/>
        </w:rPr>
        <w:t xml:space="preserve">              </w:t>
      </w:r>
      <w:r>
        <w:rPr/>
        <w:t>mantra padi' sri-hasta dila tahara math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bada--big; ojha--exorcist; jani--I know; bhuta--ghost; chadaite--how to exorcise; mantra padi'--chanting hymns; sri-hasta--his hand; dila--placed; tahara mathate--on his 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 famous exorcist," he said, "and I know how to rid you of this ghost." He then chanted some mantras and placed his hand on the top of the fisherman's head.</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 capada mari' kahe,----'bhuta palaila</w:t>
      </w:r>
    </w:p>
    <w:p>
      <w:pPr>
        <w:pStyle w:val="Textosinformato"/>
        <w:rPr/>
      </w:pPr>
      <w:r>
        <w:rPr>
          <w:rFonts w:eastAsia="Courier New"/>
        </w:rPr>
        <w:t xml:space="preserve">               </w:t>
      </w:r>
      <w:r>
        <w:rPr/>
        <w:t>bhaya na paiha'----bali' susthir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 capada mari'--slapping three times; kahe--says; bhuta--the ghost; palaila--has gone away; bhaya na paiha--do not be afraid; bali'--saying; su-sthira karila--pacified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slapped the fisherman three times and said, "Now the ghost has gone away. Do not be afraid." By saying this, he pacified the fisherman.</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e prema, are bhaya,----dviguna asthira</w:t>
      </w:r>
    </w:p>
    <w:p>
      <w:pPr>
        <w:pStyle w:val="Textosinformato"/>
        <w:rPr/>
      </w:pPr>
      <w:r>
        <w:rPr>
          <w:rFonts w:eastAsia="Courier New"/>
        </w:rPr>
        <w:t xml:space="preserve">               </w:t>
      </w:r>
      <w:r>
        <w:rPr/>
        <w:t>bhaya-amsa gela,----se haila kichu d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e--on one hand; prema--ecstatic love; are--on the other hand; bhaya--fear; dvi-guna--doubly; asthira--agitated; bhaya-amsa--the fear part; gela--disappeared; se--he; haila--became; kichu--somewhat; dhira--sob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sherman was affected by ecstatic love, but he was also fearful. He had thus become doubly agitated. Now that his fear had subsided, however, he had become somewhat normal.</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yanre tumi kara 'bhuta'-jnana</w:t>
      </w:r>
    </w:p>
    <w:p>
      <w:pPr>
        <w:pStyle w:val="Textosinformato"/>
        <w:rPr/>
      </w:pPr>
      <w:r>
        <w:rPr>
          <w:rFonts w:eastAsia="Courier New"/>
        </w:rPr>
        <w:t xml:space="preserve">             </w:t>
      </w:r>
      <w:r>
        <w:rPr/>
        <w:t>bhuta nahe----tenho krsna-caitany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Gosvami said; yanre--the person whom; tumi--you; kara bhuta-jnana--consider a ghost; bhuta nahe--is not a ghost; tenho--He; krsna-caitanya--Lord Sri Caitanya Mahaprabhu;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said to the fisherman, "My dear sir, the person whom you are thinking a ghost is not actually a ghost but the Supreme Personality of Godhead, Sri Krsna Caitanya Mahaprabhu.</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vese padila tenho samudrera jale</w:t>
      </w:r>
    </w:p>
    <w:p>
      <w:pPr>
        <w:pStyle w:val="Textosinformato"/>
        <w:rPr/>
      </w:pPr>
      <w:r>
        <w:rPr>
          <w:rFonts w:eastAsia="Courier New"/>
        </w:rPr>
        <w:t xml:space="preserve">                   </w:t>
      </w:r>
      <w:r>
        <w:rPr/>
        <w:t>tanre tumi uthaila apanara j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avese--out of ecstatic emotion; padila--fell down; tenho--He; samudrera jale--in the water of the sea; tanre--Him; tumi--you; uthaila--brought out; apanara jale--in your n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ecstatic love, the Lord fell into the sea, and you have caught Him in your net and rescued Him.</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sparse ha-ila tomara krsna-premodaya</w:t>
      </w:r>
    </w:p>
    <w:p>
      <w:pPr>
        <w:pStyle w:val="Textosinformato"/>
        <w:rPr/>
      </w:pPr>
      <w:r>
        <w:rPr>
          <w:rFonts w:eastAsia="Courier New"/>
        </w:rPr>
        <w:t xml:space="preserve">              </w:t>
      </w:r>
      <w:r>
        <w:rPr/>
        <w:t>bhuta-preta-jnane tomara haila maha-b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sparse--by His touch; ha-ila--there was; tomara--your; krsna-prema-udaya--awakening of ecstatic love for Krsna; bhuta-preta-jnane--by thinking to be a ghost; tomara--your; haila--there was; maha-bhaya--great f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touching Him has awakened your dormant love of Krsna, but because you thought Him a ghost, you were very much afraid of Him.</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e bhaya gela, tomara mana haila sthire</w:t>
      </w:r>
    </w:p>
    <w:p>
      <w:pPr>
        <w:pStyle w:val="Textosinformato"/>
        <w:rPr/>
      </w:pPr>
      <w:r>
        <w:rPr>
          <w:rFonts w:eastAsia="Courier New"/>
        </w:rPr>
        <w:t xml:space="preserve">                </w:t>
      </w:r>
      <w:r>
        <w:rPr/>
        <w:t>kahan tanre uthanacha, dekhaha am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e--now; bhaya--fear; gela--has gone; tomara--your; mana--mind; haila--has become; sthire--pacified; kahan--where; tanre--Him; uthanacha--have you lifted; dekhaha--please show; amare--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that your fear has gone and your mind is peaceful, please show me where He is."</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iya kahe,----"prabhure dekhyachon bara-bara</w:t>
      </w:r>
    </w:p>
    <w:p>
      <w:pPr>
        <w:pStyle w:val="Textosinformato"/>
        <w:rPr/>
      </w:pPr>
      <w:r>
        <w:rPr>
          <w:rFonts w:eastAsia="Courier New"/>
        </w:rPr>
        <w:t xml:space="preserve">                  </w:t>
      </w:r>
      <w:r>
        <w:rPr/>
        <w:t>tenho nahena, ei ati-vikrta 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iya kahe--the fisherman said; prabhure--Lord Sri Caitanya Mahaprabhu; dekhyachon--I have seen; bara-bara--many times; tenho--He; nahena--it is not; ei--this; ati-vikrta--very deformed; akara--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sherman replied, "I have seen the Lord many times, but this is not He. This body is very deformed."</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kahe,----"tanra haya premera vikara</w:t>
      </w:r>
    </w:p>
    <w:p>
      <w:pPr>
        <w:pStyle w:val="Textosinformato"/>
        <w:rPr/>
      </w:pPr>
      <w:r>
        <w:rPr>
          <w:rFonts w:eastAsia="Courier New"/>
        </w:rPr>
        <w:t xml:space="preserve">               </w:t>
      </w:r>
      <w:r>
        <w:rPr/>
        <w:t>asthi-sandhi chade, haya ati dirgha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 kahe--Svarupa Damodara said; tanra--of Him; haya--there are; premera--of love of Godhead; vikara--transformations of the body; asthi-sandhi--the joints of the bones; chade--become separated; haya--there is; ati--very; dirgha-akara--elongated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said, "The Lord's body becomes transformed in His love for God. Sometimes the joints of His bones separate, and His body becomes very elongated."</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 sei jaliya anandita ha-ila</w:t>
      </w:r>
    </w:p>
    <w:p>
      <w:pPr>
        <w:pStyle w:val="Textosinformato"/>
        <w:rPr/>
      </w:pPr>
      <w:r>
        <w:rPr>
          <w:rFonts w:eastAsia="Courier New"/>
        </w:rPr>
        <w:t xml:space="preserve">                </w:t>
      </w:r>
      <w:r>
        <w:rPr/>
        <w:t>saba lana gela, mahaprabhure de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hearing; sei--that; jaliya--fisherman; anandita ha-ila--became very happy; saba lana--taking everyone; gela--went; mahaprabhure--Sri Caitanya Mahaprabhu; dekhaila--show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the fisherman was very happy. He brought all the devotees with him and showed them the body of Sri Caitanya Mahaprabhu.</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umite padi' ache prabhu dirgha saba kaya</w:t>
      </w:r>
    </w:p>
    <w:p>
      <w:pPr>
        <w:pStyle w:val="Textosinformato"/>
        <w:rPr/>
      </w:pPr>
      <w:r>
        <w:rPr>
          <w:rFonts w:eastAsia="Courier New"/>
        </w:rPr>
        <w:t xml:space="preserve">                 </w:t>
      </w:r>
      <w:r>
        <w:rPr/>
        <w:t>jale sveta-tanu, valu lagiyache 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umite--on the ground; padi'--lying; ache--was; prabhu--Sri Caitanya Mahaprabhu; dirgha--elongated; saba kaya--the whole body; jale--by the water; sveta-tanu--white body; valu--sand; lagiyache gaya--was smeared over the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was lying on the ground, His body elongated and bleached white by the water. He was covered from head to foot with sand.</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dirgha sithila tanu-carma natkaya</w:t>
      </w:r>
    </w:p>
    <w:p>
      <w:pPr>
        <w:pStyle w:val="Textosinformato"/>
        <w:rPr/>
      </w:pPr>
      <w:r>
        <w:rPr>
          <w:rFonts w:eastAsia="Courier New"/>
        </w:rPr>
        <w:t xml:space="preserve">                </w:t>
      </w:r>
      <w:r>
        <w:rPr/>
        <w:t>dura patha uthana ghare anana 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dirgha--very elongated; sithila--slackened; tanu--body; carma--skin; natkaya--hanging; dura patha--long distance; uthana--lifting; ghare--home; anana--bringing; na yaya--was not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s body was stretched, and His skin was slack and hanging loose. To lift Him and take Him the long distance home would have been impossible.</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dra kaupina dura kari' suska parana</w:t>
      </w:r>
    </w:p>
    <w:p>
      <w:pPr>
        <w:pStyle w:val="Textosinformato"/>
        <w:rPr/>
      </w:pPr>
      <w:r>
        <w:rPr>
          <w:rFonts w:eastAsia="Courier New"/>
        </w:rPr>
        <w:t xml:space="preserve">                   </w:t>
      </w:r>
      <w:r>
        <w:rPr/>
        <w:t>bahirvase soyaila valuka ch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dra--wet; kaupina--underwear; dura kari'--removing; suska--dry; parana--putting on; bahirvase--on a covering cloth; soyaila--put down; valuka--sand; chadana--remov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votees removed His wet undergarment and replaced it with a dry one. Then, laying the Lord on an outer cloth, they cleaned the sand from His body.</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e meli' ucca kari' karena sankirtane</w:t>
      </w:r>
    </w:p>
    <w:p>
      <w:pPr>
        <w:pStyle w:val="Textosinformato"/>
        <w:rPr/>
      </w:pPr>
      <w:r>
        <w:rPr>
          <w:rFonts w:eastAsia="Courier New"/>
        </w:rPr>
        <w:t xml:space="preserve">              </w:t>
      </w:r>
      <w:r>
        <w:rPr/>
        <w:t>ucca kari' krsna-nama kahena prabhura k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e meli'--all together; ucca kari'--very loudly; karena--performed; sankirtane--chanting of the holy name; ucca kari'--loudly; krsna-nama--the holy name of Krsna; kahena--said; prabhura kane--in the ear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all performed sankirtana, loudly chanting the holy name of Krsna into the Lord's ear.</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ta-ksane prabhura kane sabda parasila</w:t>
      </w:r>
    </w:p>
    <w:p>
      <w:pPr>
        <w:pStyle w:val="Textosinformato"/>
        <w:rPr/>
      </w:pPr>
      <w:r>
        <w:rPr>
          <w:rFonts w:eastAsia="Courier New"/>
        </w:rPr>
        <w:t xml:space="preserve">                 </w:t>
      </w:r>
      <w:r>
        <w:rPr/>
        <w:t>hunkara kariya prabhu tabahi ut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ta-ksane--after some time; prabhura--of Sri Caitanya Mahaprabhu; kane--within the ear; sabda--the sound; parasila--entered; hunkara kariya--making a loud sound; prabhu--Sri Caitanya Mahaprabhu; tabahi--immediately; uthila--got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ome time, the sound of the holy name entered the ear of the Lord, who immediately got up, making a great noise.</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hitei asthi saba lagila nija-sthane</w:t>
      </w:r>
    </w:p>
    <w:p>
      <w:pPr>
        <w:pStyle w:val="Textosinformato"/>
        <w:rPr/>
      </w:pPr>
      <w:r>
        <w:rPr>
          <w:rFonts w:eastAsia="Courier New"/>
        </w:rPr>
        <w:t xml:space="preserve">                </w:t>
      </w:r>
      <w:r>
        <w:rPr/>
        <w:t>'ardha-bahye' iti-uti karena dar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hitei--as soon as He got up; asthi--bones; saba--all; lagila--contracted; nija-sthane--in their own places; ardha-bahye--in half-external consciousness; iti-uti--here and there; karena darasane--look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oon as He got up, His bones assumed their proper places. With half-external consciousness, the Lord looked here and there.</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na-dasaya mahaprabhu rahena sarva-kala</w:t>
      </w:r>
    </w:p>
    <w:p>
      <w:pPr>
        <w:pStyle w:val="Textosinformato"/>
        <w:rPr/>
      </w:pPr>
      <w:r>
        <w:rPr>
          <w:rFonts w:eastAsia="Courier New"/>
        </w:rPr>
        <w:t xml:space="preserve">            </w:t>
      </w:r>
      <w:r>
        <w:rPr/>
        <w:t>'antar-dasa', 'bahya-dasa', 'ardha-bahya'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na-dasaya--in three conditions; mahaprabhu--Sri Caitanya Mahaprabhu; rahena--remains; sarva-kala--at all times; antah-dasa--internal condition; bahya-dasa--external condition; ardha-bahya--half-external consciousness; ar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remains in one of three different states of consciousness at all times: internal, external, and half-external.</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tar-dasara kichu ghora, kichu bahya-jnana</w:t>
      </w:r>
    </w:p>
    <w:p>
      <w:pPr>
        <w:pStyle w:val="Textosinformato"/>
        <w:rPr/>
      </w:pPr>
      <w:r>
        <w:rPr>
          <w:rFonts w:eastAsia="Courier New"/>
        </w:rPr>
        <w:t xml:space="preserve">               </w:t>
      </w:r>
      <w:r>
        <w:rPr/>
        <w:t>sei dasa kahe bhakta 'ardha-bahya'-n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tah-dasara--of the internal condition; kichu--some; ghora--deep state; kichu--some; bahya-jnana--external consciousness; sei dasa--that condition; kahe--say; bhakta--devotees; ardha-bahya--half-external consciousness; nama--n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Lord is deeply absorbed in internal consciousness but He nevertheless exhibits some external consciousness, devotees call His condition ardha-bahya, or half-external consciousness.</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dha-bahye' kahena prabhu pralapa-vacane</w:t>
      </w:r>
    </w:p>
    <w:p>
      <w:pPr>
        <w:pStyle w:val="Textosinformato"/>
        <w:rPr/>
      </w:pPr>
      <w:r>
        <w:rPr>
          <w:rFonts w:eastAsia="Courier New"/>
        </w:rPr>
        <w:t xml:space="preserve">               </w:t>
      </w:r>
      <w:r>
        <w:rPr/>
        <w:t>akase kahena prabhu, sunena bhakta-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dha-bahye--in half-external consciousness; kahena--says; prabhu--Sri Caitanya Mahaprabhu; pralapa-vacane--crazy words; akase--to the sky; kahena--speaks; prabhu--Sri Caitanya Mahaprabhu; sunena--hear; bhakta-gane--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half-external consciousness, Sri Caitanya Mahaprabhu talked like a madman. The devotees could distinctly hear Him speaking to the sky.</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lindi dekhiya ami gelana vrndavana</w:t>
      </w:r>
    </w:p>
    <w:p>
      <w:pPr>
        <w:pStyle w:val="Textosinformato"/>
        <w:rPr/>
      </w:pPr>
      <w:r>
        <w:rPr>
          <w:rFonts w:eastAsia="Courier New"/>
        </w:rPr>
        <w:t xml:space="preserve">            </w:t>
      </w:r>
      <w:r>
        <w:rPr/>
        <w:t>dekhi,----jala-krida karena vrajendra-n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lindi--River Yamuna; dekhiya--seeing; ami--I; gelana--went; vrndavana--to Vrndavana; dekhi--I see; jala-krida--pastimes in the water; karena--performs; vrajendra-nandana--Krsna, the son of Nanda Maharaj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River Yamuna," He said, "I went to Vrndavana. There I saw the son of Nanda Maharaja performing His sporting pastimes in the water.</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dhikadi gopi-gana-sange ekatra meli'</w:t>
      </w:r>
    </w:p>
    <w:p>
      <w:pPr>
        <w:pStyle w:val="Textosinformato"/>
        <w:rPr/>
      </w:pPr>
      <w:r>
        <w:rPr>
          <w:rFonts w:eastAsia="Courier New"/>
        </w:rPr>
        <w:t xml:space="preserve">                 </w:t>
      </w:r>
      <w:r>
        <w:rPr/>
        <w:t>yamunara jale maha-range karena kel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dhika-adi--headed by Srimati Radharani; gopi-gana-sange--with the gopis; ekatra meli'--meeting together; yamunara--of the River Yamuna; jale--in the water; maha-range--in a great sporting attitude; karena keli--performs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was in the water of the Yamuna in the company of the gopis, headed by Srimati Radharani. They were performing pastimes in a great sporting manner.</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ire rahi' dekhi ami sakhi-gana-sange</w:t>
      </w:r>
    </w:p>
    <w:p>
      <w:pPr>
        <w:pStyle w:val="Textosinformato"/>
        <w:rPr/>
      </w:pPr>
      <w:r>
        <w:rPr>
          <w:rFonts w:eastAsia="Courier New"/>
        </w:rPr>
        <w:t xml:space="preserve">                </w:t>
      </w:r>
      <w:r>
        <w:rPr/>
        <w:t>eka-sakhi sakhi-gane dekhaya sei r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ire--on the bank; rahi'--standing; dekhi--see; ami--I; sakhi-gana-sange--with the gopis; eka-sakhi--one gopi; sakhi-gane--to other gopis; dekhaya--shows; sei range--that pas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saw this pastime as I stood on the bank of the Yamuna in the company of the gopis. One gopi was showing some other gopis the pastimes of Radha and Krsna in the water.</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tta-vastra, alankare, samarpiya sakhi-kare,</w:t>
      </w:r>
    </w:p>
    <w:p>
      <w:pPr>
        <w:pStyle w:val="Textosinformato"/>
        <w:rPr/>
      </w:pPr>
      <w:r>
        <w:rPr>
          <w:rFonts w:eastAsia="Courier New"/>
        </w:rPr>
        <w:t xml:space="preserve">                    </w:t>
      </w:r>
      <w:r>
        <w:rPr/>
        <w:t>suksma-sukla-vastra-paridhana</w:t>
      </w:r>
    </w:p>
    <w:p>
      <w:pPr>
        <w:pStyle w:val="Textosinformato"/>
        <w:rPr/>
      </w:pPr>
      <w:r>
        <w:rPr>
          <w:rFonts w:eastAsia="Courier New"/>
        </w:rPr>
        <w:t xml:space="preserve">              </w:t>
      </w:r>
      <w:r>
        <w:rPr/>
        <w:t>krsna lana kanta-gana, kaila jalavagahana,</w:t>
      </w:r>
    </w:p>
    <w:p>
      <w:pPr>
        <w:pStyle w:val="Textosinformato"/>
        <w:rPr/>
      </w:pPr>
      <w:r>
        <w:rPr>
          <w:rFonts w:eastAsia="Courier New"/>
        </w:rPr>
        <w:t xml:space="preserve">                       </w:t>
      </w:r>
      <w:r>
        <w:rPr/>
        <w:t>jala-keli racila suth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tta-vastra--silk garments; alankare--ornaments; samarpiya--entrusting; sakhi-kare--in the hands of their gopi friends; suksma--very fine; sukla-vastra--white cloth; paridhana--putting on; krsna--Lord Krsna; lana--taking; kanta-gana--the beloved gopis; kaila--performed; jala-avagahana--bathing in the water; jala-keli--pastimes in the water; racila--planned; su-thama--very n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the gopis entrusted their silken garments and ornaments to the care of their friends and then put on fine white cloth. Taking His beloved gopis with Him, Lord Krsna bathed and performed very nice pastimes in the water of the Yamuna.</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i he, dekha krsnera jala-keli-range</w:t>
      </w:r>
    </w:p>
    <w:p>
      <w:pPr>
        <w:pStyle w:val="Textosinformato"/>
        <w:rPr/>
      </w:pPr>
      <w:r>
        <w:rPr>
          <w:rFonts w:eastAsia="Courier New"/>
        </w:rPr>
        <w:t xml:space="preserve">             </w:t>
      </w:r>
      <w:r>
        <w:rPr/>
        <w:t>krsna matta kari-vara, cancala kara-puskara,</w:t>
      </w:r>
    </w:p>
    <w:p>
      <w:pPr>
        <w:pStyle w:val="Textosinformato"/>
        <w:rPr/>
      </w:pPr>
      <w:r>
        <w:rPr>
          <w:rFonts w:eastAsia="Courier New"/>
        </w:rPr>
        <w:t xml:space="preserve">                       </w:t>
      </w:r>
      <w:r>
        <w:rPr/>
        <w:t>gopi-gana karinira s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i he--O my dear friends; dekha--just see; krsnera--of Lord Krsna; jala-keli--of the pastimes in the water; range--the sporting mood; krsna--Lord Krsna; matta--maddened; kari-vara--chief elephant; cancala--restless; kara-puskara--lotus palms; gopi-gana--the gopis; karinira--of the she-elephants; sange--in the compa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s, just see Lord Krsna's sporting pastimes in the water. Krsna's restless palms resemble lotus flowers. He is just like a chief of mad elephants, and the gopis who accompany Him are like she-elephants.</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ambhila jala-keli, anyo 'nye jala phelapheli,</w:t>
      </w:r>
    </w:p>
    <w:p>
      <w:pPr>
        <w:pStyle w:val="Textosinformato"/>
        <w:rPr/>
      </w:pPr>
      <w:r>
        <w:rPr>
          <w:rFonts w:eastAsia="Courier New"/>
        </w:rPr>
        <w:t xml:space="preserve">                      </w:t>
      </w:r>
      <w:r>
        <w:rPr/>
        <w:t>hudahudi, varse jala-dhara</w:t>
      </w:r>
    </w:p>
    <w:p>
      <w:pPr>
        <w:pStyle w:val="Textosinformato"/>
        <w:rPr/>
      </w:pPr>
      <w:r>
        <w:rPr>
          <w:rFonts w:eastAsia="Courier New"/>
        </w:rPr>
        <w:t xml:space="preserve">               </w:t>
      </w:r>
      <w:r>
        <w:rPr/>
        <w:t>sabe jaya-parajaya, nahi kichu niscaya,</w:t>
      </w:r>
    </w:p>
    <w:p>
      <w:pPr>
        <w:pStyle w:val="Textosinformato"/>
        <w:rPr/>
      </w:pPr>
      <w:r>
        <w:rPr>
          <w:rFonts w:eastAsia="Courier New"/>
        </w:rPr>
        <w:t xml:space="preserve">                       </w:t>
      </w:r>
      <w:r>
        <w:rPr/>
        <w:t>jala-yuddha badila ap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ambhila--began; jala-keli--pastimes in the water; anyo 'nye--at one another; jala--water; phelapheli--throwing back and forth; hudahudi--tumultuous activities; varse--in rains; jala-dhara--showers of water; sabe--all of them; jaya-parajaya--victory and defeat; nahi--not; kichu--any; niscaya--certainty; jala-yuddha--the fight in the water; badila--increased; apara--unlimited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porting pastimes in the water began, and everyone started splashing water back and forth. In the tumultuous showers of water, no one could be certain which party was winning and which was losing. This sporting water fight increased unlimitedly.</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rse sthira tadid-gana, since syama nava-ghana,</w:t>
      </w:r>
    </w:p>
    <w:p>
      <w:pPr>
        <w:pStyle w:val="Textosinformato"/>
        <w:rPr/>
      </w:pPr>
      <w:r>
        <w:rPr>
          <w:rFonts w:eastAsia="Courier New"/>
        </w:rPr>
        <w:t xml:space="preserve">                       </w:t>
      </w:r>
      <w:r>
        <w:rPr/>
        <w:t>ghana varse tadit-upare</w:t>
      </w:r>
    </w:p>
    <w:p>
      <w:pPr>
        <w:pStyle w:val="Textosinformato"/>
        <w:rPr/>
      </w:pPr>
      <w:r>
        <w:rPr>
          <w:rFonts w:eastAsia="Courier New"/>
        </w:rPr>
        <w:t xml:space="preserve">               </w:t>
      </w:r>
      <w:r>
        <w:rPr/>
        <w:t>sakhi-ganera nayana, trsita cataka-gana,</w:t>
      </w:r>
    </w:p>
    <w:p>
      <w:pPr>
        <w:pStyle w:val="Textosinformato"/>
        <w:rPr/>
      </w:pPr>
      <w:r>
        <w:rPr>
          <w:rFonts w:eastAsia="Courier New"/>
        </w:rPr>
        <w:t xml:space="preserve">                      </w:t>
      </w:r>
      <w:r>
        <w:rPr/>
        <w:t>sei amrta sukhe pana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rse--in that shower; sthira--fixed; tadit-gana--streaks of lightning; since--sprinkle; syama--blackish; nava-ghana--new cloud; ghana--the cloud; varse--rains; tadit-upare--upon the streaks of lightning; sakhi-ganera--of the gopis; nayana--the eyes; trsita--thirsty; cataka-gana--cataka birds; sei amrta--that nectar; sukhe--in happiness; pana kare--dri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were like steady streaks of lightning, and Krsna resembled a blackish cloud. The lightning began sprinkling water upon the cloud, and the cloud upon the lightning. Like thirsty cataka birds, the eyes of the gopis joyously drank the nectarean water from the cloud.</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e yuddha jalajali', tabe yuddha 'karakari',</w:t>
      </w:r>
    </w:p>
    <w:p>
      <w:pPr>
        <w:pStyle w:val="Textosinformato"/>
        <w:rPr/>
      </w:pPr>
      <w:r>
        <w:rPr>
          <w:rFonts w:eastAsia="Courier New"/>
        </w:rPr>
        <w:t xml:space="preserve">                    </w:t>
      </w:r>
      <w:r>
        <w:rPr/>
        <w:t>tara pache yuddha 'mukhamukhi'</w:t>
      </w:r>
    </w:p>
    <w:p>
      <w:pPr>
        <w:pStyle w:val="Textosinformato"/>
        <w:rPr/>
      </w:pPr>
      <w:r>
        <w:rPr>
          <w:rFonts w:eastAsia="Courier New"/>
        </w:rPr>
        <w:t xml:space="preserve">            </w:t>
      </w:r>
      <w:r>
        <w:rPr/>
        <w:t>tabe yuddha 'hrdahrdi', tabe haila 'radaradi',</w:t>
      </w:r>
    </w:p>
    <w:p>
      <w:pPr>
        <w:pStyle w:val="Textosinformato"/>
        <w:rPr/>
      </w:pPr>
      <w:r>
        <w:rPr>
          <w:rFonts w:eastAsia="Courier New"/>
        </w:rPr>
        <w:t xml:space="preserve">                    </w:t>
      </w:r>
      <w:r>
        <w:rPr/>
        <w:t>tabe haila yuddha 'nakhanak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e--in the beginning; yuddha--the fight; jalajali--throwing water upon one another; tabe--thereafter; yuddha--the fight; karakari--hand to hand; tara pache--after that; yuddha--the fight; mukhamukhi--face to face; tabe--thereafter; yuddha--the fight; hrdahrdi--chest to chest; tabe--thereafter; haila--was; radaradi--teeth to teeth; tabe--thereafter; haila--there was; yuddha--the fight; nakhanakhi--nail to nai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the fight began, they splashed water on one another. Then they fought hand to hand, then face to face, then chest to chest, teeth to teeth and finally nail to nail.</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hasra-kare jala seke, sahasra netre gopi dekhe,</w:t>
      </w:r>
    </w:p>
    <w:p>
      <w:pPr>
        <w:pStyle w:val="Textosinformato"/>
        <w:rPr/>
      </w:pPr>
      <w:r>
        <w:rPr>
          <w:rFonts w:eastAsia="Courier New"/>
        </w:rPr>
        <w:t xml:space="preserve">                      </w:t>
      </w:r>
      <w:r>
        <w:rPr/>
        <w:t>sahasra-pade nikata gamane</w:t>
      </w:r>
    </w:p>
    <w:p>
      <w:pPr>
        <w:pStyle w:val="Textosinformato"/>
        <w:rPr/>
      </w:pPr>
      <w:r>
        <w:rPr>
          <w:rFonts w:eastAsia="Courier New"/>
        </w:rPr>
        <w:t xml:space="preserve">             </w:t>
      </w:r>
      <w:r>
        <w:rPr/>
        <w:t>sahasra-mukha-cumbane, sahasra-vapu-sangame,</w:t>
      </w:r>
    </w:p>
    <w:p>
      <w:pPr>
        <w:pStyle w:val="Textosinformato"/>
        <w:rPr/>
      </w:pPr>
      <w:r>
        <w:rPr>
          <w:rFonts w:eastAsia="Courier New"/>
        </w:rPr>
        <w:t xml:space="preserve">                     </w:t>
      </w:r>
      <w:r>
        <w:rPr/>
        <w:t>gopi-narma sune sahasra-k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hasra--thousands; kare--with hands; jala--water; seke--throw; sahasra--thousands; netre--with eyes; gopi--the gopis; dekhe--see; sahasra--thousands; pade--with legs; nikata--near; gamane--in going; sahasra--thousands; mukha--faces; cumbane--kissing; sahasra--thousands; vapu--bodies; sangame--in embracing; gopi--the gopis; narma--joking; sune--hear; sahasra--thousands; kane--in ea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usands of hands splashed water, and the gopis saw Krsna with thousands of eyes. With thousands of legs they came near Him and kissed Him with thousands of faces. Thousands of bodies embraced Him. The gopis heard His joking words with thousands of ears.</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radha lana bale, gela kantha-daghna jale,</w:t>
      </w:r>
    </w:p>
    <w:p>
      <w:pPr>
        <w:pStyle w:val="Textosinformato"/>
        <w:rPr/>
      </w:pPr>
      <w:r>
        <w:rPr>
          <w:rFonts w:eastAsia="Courier New"/>
        </w:rPr>
        <w:t xml:space="preserve">                   </w:t>
      </w:r>
      <w:r>
        <w:rPr/>
        <w:t>chadila tahan, yahan agadha pani</w:t>
      </w:r>
    </w:p>
    <w:p>
      <w:pPr>
        <w:pStyle w:val="Textosinformato"/>
        <w:rPr/>
      </w:pPr>
      <w:r>
        <w:rPr>
          <w:rFonts w:eastAsia="Courier New"/>
        </w:rPr>
        <w:t xml:space="preserve">            </w:t>
      </w:r>
      <w:r>
        <w:rPr/>
        <w:t>tenho krsna-kantha dhari', bhase jalera upari,</w:t>
      </w:r>
    </w:p>
    <w:p>
      <w:pPr>
        <w:pStyle w:val="Textosinformato"/>
        <w:rPr/>
      </w:pPr>
      <w:r>
        <w:rPr>
          <w:rFonts w:eastAsia="Courier New"/>
        </w:rPr>
        <w:t xml:space="preserve">                      </w:t>
      </w:r>
      <w:r>
        <w:rPr/>
        <w:t>gajotkhate yaiche kamali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radha--Srimati Radharani; lana--taking; bale--forcibly; gela--went; kantha-daghna--up to the neck; jale--in water; chadila--let go; tahan--there; yahan--where; agadha--very deep; pani--water; tenho--She; krsna-kantha--the neck of Krsna; dhari'--capturing; bhase--floats; jalera upari--on the water; gaja-utkhate--plucked by an elephant; yaiche--as; kamalini--a lotus flow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forcibly swept Radharani away and took Her into water up to Her neck. Then He released Her where the water was very deep. She grasped Krsna's neck, however, and floated on the water like a lotus flower plucked by the trunk of a elephant.</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gopa-sundari, krsna tata rupa dhari',</w:t>
      </w:r>
    </w:p>
    <w:p>
      <w:pPr>
        <w:pStyle w:val="Textosinformato"/>
        <w:rPr/>
      </w:pPr>
      <w:r>
        <w:rPr>
          <w:rFonts w:eastAsia="Courier New"/>
        </w:rPr>
        <w:t xml:space="preserve">                     </w:t>
      </w:r>
      <w:r>
        <w:rPr/>
        <w:t>sabara vastra karila harane</w:t>
      </w:r>
    </w:p>
    <w:p>
      <w:pPr>
        <w:pStyle w:val="Textosinformato"/>
        <w:rPr/>
      </w:pPr>
      <w:r>
        <w:rPr>
          <w:rFonts w:eastAsia="Courier New"/>
        </w:rPr>
        <w:t xml:space="preserve">              </w:t>
      </w:r>
      <w:r>
        <w:rPr/>
        <w:t>yamuna-jala nirmala, anga kare jhalamala,</w:t>
      </w:r>
    </w:p>
    <w:p>
      <w:pPr>
        <w:pStyle w:val="Textosinformato"/>
        <w:rPr/>
      </w:pPr>
      <w:r>
        <w:rPr>
          <w:rFonts w:eastAsia="Courier New"/>
        </w:rPr>
        <w:t xml:space="preserve">                      </w:t>
      </w:r>
      <w:r>
        <w:rPr/>
        <w:t>sukhe krsna kare dar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as many; gopa-sundari--beautiful gopis; krsna--Lord Krsna; tata--that many; rupa--forms; dhari'--accepting; sabara--of all; vastra--covering cloths; karila harane--took away; yamuna-jala--the water of the Yamuna; nirmala--very clear; anga--bodies; kare jhalamala--glitter; sukhe--happily; krsna--Lord Krsna; kare darasane--s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expanded Himself into as many forms as there were gopis and then took away all the garments that covered them. The water of the River Yamuna was crystal clear, and Krsna saw the glittering bodies of the gopis in great happiness.</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mini-lata----sakhi-caya, kaila karo sahaya,</w:t>
      </w:r>
    </w:p>
    <w:p>
      <w:pPr>
        <w:pStyle w:val="Textosinformato"/>
        <w:rPr/>
      </w:pPr>
      <w:r>
        <w:rPr>
          <w:rFonts w:eastAsia="Courier New"/>
        </w:rPr>
        <w:t xml:space="preserve">                    </w:t>
      </w:r>
      <w:r>
        <w:rPr/>
        <w:t>taranga-haste patra samarpila</w:t>
      </w:r>
    </w:p>
    <w:p>
      <w:pPr>
        <w:pStyle w:val="Textosinformato"/>
        <w:rPr/>
      </w:pPr>
      <w:r>
        <w:rPr>
          <w:rFonts w:eastAsia="Courier New"/>
        </w:rPr>
        <w:t xml:space="preserve">              </w:t>
      </w:r>
      <w:r>
        <w:rPr/>
        <w:t>keha mukta-kesa-pasa, age kaila adhovasa,</w:t>
      </w:r>
    </w:p>
    <w:p>
      <w:pPr>
        <w:pStyle w:val="Textosinformato"/>
        <w:rPr/>
      </w:pPr>
      <w:r>
        <w:rPr>
          <w:rFonts w:eastAsia="Courier New"/>
        </w:rPr>
        <w:t xml:space="preserve">                      </w:t>
      </w:r>
      <w:r>
        <w:rPr/>
        <w:t>haste keha kanculi d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mini-lata--the stems of lotus flowers; sakhi-caya--friends of the gopis; kaila--gave; karo--to some of the gopis; sahaya--help; taranga-haste--by the waves of the Yamuna, which are compared to hands; patra--the lotus leaves; samarpila--supplied; keha--someone; mukta--released; kesa-pasa--the bunches of hair; age--in front; kaila--made; adhovasa--a lower dress; haste--the hands; keha--some; kanculi--as a top dress; dharila--he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tus stems were friends of the gopis and therefore helped them by offering them lotus leaves. The lotuses pushed their large, round leaves over the surface of the water with their hands, the waves of the Yamuna, to cover the gopis' bodies. Some gopis undid their hair and kept it in front of them as dresses to cover the lower portions of their bodies and used their hands as bodices to cover their breasts.</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kalaha radha-sane, gopi-gana sei-ksane,</w:t>
      </w:r>
    </w:p>
    <w:p>
      <w:pPr>
        <w:pStyle w:val="Textosinformato"/>
        <w:rPr/>
      </w:pPr>
      <w:r>
        <w:rPr>
          <w:rFonts w:eastAsia="Courier New"/>
        </w:rPr>
        <w:t xml:space="preserve">                      </w:t>
      </w:r>
      <w:r>
        <w:rPr/>
        <w:t>hemabja-vane gela lukaite</w:t>
      </w:r>
    </w:p>
    <w:p>
      <w:pPr>
        <w:pStyle w:val="Textosinformato"/>
        <w:rPr/>
      </w:pPr>
      <w:r>
        <w:rPr>
          <w:rFonts w:eastAsia="Courier New"/>
        </w:rPr>
        <w:t xml:space="preserve">           </w:t>
      </w:r>
      <w:r>
        <w:rPr/>
        <w:t>akantha-vapu jale paise, mukha-matra jale bhase,</w:t>
      </w:r>
    </w:p>
    <w:p>
      <w:pPr>
        <w:pStyle w:val="Textosinformato"/>
        <w:rPr/>
      </w:pPr>
      <w:r>
        <w:rPr>
          <w:rFonts w:eastAsia="Courier New"/>
        </w:rPr>
        <w:t xml:space="preserve">                      </w:t>
      </w:r>
      <w:r>
        <w:rPr/>
        <w:t>padme-mukhe na pari cin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Krsna; kalaha--quarrel; radha-sane--with Radha; gopi-gana--the gopis; sei-ksane--at that moment; hema-abja--of white lotus flowers; vane--in the forest; gela--went; lukaite--to hide; akantha--up to the neck; vapu--body; jale--into the water; paise--enter; mukha-matra--only the lotus flowers and the faces; jale--in the water; bhase--float; padme-mukhe--between the lotus flowers and the faces; na pari--not able; cinite--to discer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Krsna quarreled with Radharani, and all the gopis hid themselves in a cluster of white lotus flowers. They submerged their bodies up to their necks in the water. Only their faces floated above the surface, and the faces were indistinguishable from the lotuses.</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ha krsna radha-sane, kaila ye achila mane,</w:t>
      </w:r>
    </w:p>
    <w:p>
      <w:pPr>
        <w:pStyle w:val="Textosinformato"/>
        <w:rPr/>
      </w:pPr>
      <w:r>
        <w:rPr>
          <w:rFonts w:eastAsia="Courier New"/>
        </w:rPr>
        <w:t xml:space="preserve">                       </w:t>
      </w:r>
      <w:r>
        <w:rPr/>
        <w:t>gopi-gana anvesite gela</w:t>
      </w:r>
    </w:p>
    <w:p>
      <w:pPr>
        <w:pStyle w:val="Textosinformato"/>
        <w:rPr/>
      </w:pPr>
      <w:r>
        <w:rPr>
          <w:rFonts w:eastAsia="Courier New"/>
        </w:rPr>
        <w:t xml:space="preserve">            </w:t>
      </w:r>
      <w:r>
        <w:rPr/>
        <w:t>tabe radha suksma-mati, janiya sakhira sthiti,</w:t>
      </w:r>
    </w:p>
    <w:p>
      <w:pPr>
        <w:pStyle w:val="Textosinformato"/>
        <w:rPr/>
      </w:pPr>
      <w:r>
        <w:rPr>
          <w:rFonts w:eastAsia="Courier New"/>
        </w:rPr>
        <w:t xml:space="preserve">                      </w:t>
      </w:r>
      <w:r>
        <w:rPr/>
        <w:t>sakhi-madhye asiya mil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ha--here; krsna--Lord Krsna; radha-sane--with Srimati Radharani; kaila--performed; ye--what; achila--was; mane--in the mind; gopi-gana--all the gopis; anvesite--to search out; gela--went; tabe--at that time; radha--Srimati Radharani; suksma-mati--very finely intelligent; janiya--knowing; sakhira--of the gopis; sthiti--situation; sakhi-madhye--among the friends; asiya--coming; milila--mix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absence of the other gopis, Lord Krsna behaved with Srimati Radharani as freely as He desired. When the gopis began searching for Krsna, Srimati Radharani, being of very fine intelligence and thus knowing the situation of Her friends, immediately mingled in their midst.</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hemabja jale bhase, tata nilabja tara pase,</w:t>
      </w:r>
    </w:p>
    <w:p>
      <w:pPr>
        <w:pStyle w:val="Textosinformato"/>
        <w:rPr/>
      </w:pPr>
      <w:r>
        <w:rPr>
          <w:rFonts w:eastAsia="Courier New"/>
        </w:rPr>
        <w:t xml:space="preserve">                       </w:t>
      </w:r>
      <w:r>
        <w:rPr/>
        <w:t>asi' asi' karaye milana</w:t>
      </w:r>
    </w:p>
    <w:p>
      <w:pPr>
        <w:pStyle w:val="Textosinformato"/>
        <w:rPr/>
      </w:pPr>
      <w:r>
        <w:rPr>
          <w:rFonts w:eastAsia="Courier New"/>
        </w:rPr>
        <w:t xml:space="preserve">             </w:t>
      </w:r>
      <w:r>
        <w:rPr/>
        <w:t>nilabje hemabje theke, yuddha haya pratyeke,</w:t>
      </w:r>
    </w:p>
    <w:p>
      <w:pPr>
        <w:pStyle w:val="Textosinformato"/>
        <w:rPr/>
      </w:pPr>
      <w:r>
        <w:rPr>
          <w:rFonts w:eastAsia="Courier New"/>
        </w:rPr>
        <w:t xml:space="preserve">                    </w:t>
      </w:r>
      <w:r>
        <w:rPr/>
        <w:t>kautuke dekhe tire sakhi-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as many as there were; hema-abja--white lotus flowers; jale--on the water; bhase--float; tata--that many; nila-abja--bluish lotus flowers; tara pase--by their side; asi' asi'--coming closer; karaye milana--they meet; nila-abje--the bluish lotus flowers; hema-abje--with the white lotus flowers; theke--collide; yuddha--a fight; haya--there is; prati-eke--with one another; kautuke--in great fun; dekhe--see; tire--on the bank; sakhi-gana--the gop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any white lotus flowers were floating in the water, and as many bluish lotus flowers came nearby. As they came close together, the white and blue lotuses collided and began fighting with one another. The gopis on the bank of the Yamuna watched with great amusement.</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kravaka-mandala, prthak prthak yugala,</w:t>
      </w:r>
    </w:p>
    <w:p>
      <w:pPr>
        <w:pStyle w:val="Textosinformato"/>
        <w:rPr/>
      </w:pPr>
      <w:r>
        <w:rPr>
          <w:rFonts w:eastAsia="Courier New"/>
        </w:rPr>
        <w:t xml:space="preserve">                       </w:t>
      </w:r>
      <w:r>
        <w:rPr/>
        <w:t>jala haite karila udgama</w:t>
      </w:r>
    </w:p>
    <w:p>
      <w:pPr>
        <w:pStyle w:val="Textosinformato"/>
        <w:rPr/>
      </w:pPr>
      <w:r>
        <w:rPr>
          <w:rFonts w:eastAsia="Courier New"/>
        </w:rPr>
        <w:t xml:space="preserve">             </w:t>
      </w:r>
      <w:r>
        <w:rPr/>
        <w:t>uthila padma-mandala, prthak prthak yugala,</w:t>
      </w:r>
    </w:p>
    <w:p>
      <w:pPr>
        <w:pStyle w:val="Textosinformato"/>
        <w:rPr/>
      </w:pPr>
      <w:r>
        <w:rPr>
          <w:rFonts w:eastAsia="Courier New"/>
        </w:rPr>
        <w:t xml:space="preserve">                      </w:t>
      </w:r>
      <w:r>
        <w:rPr/>
        <w:t>cakravake kaila acch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kravaka-mandala--the globes of cakravaka birds; prthak prthak--separate; yugala--couples; jala haite--from the water; karila--made; udgama--appearance; uthila--arose; padma-mandala--the circle of lotus flowers; prthak prthak--separate; yugala--couples; cakravake--the cakravaka birds; kaila--did; acchadana--cov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he raised breasts of the gopis, which resembled the globelike bodies of cakravaka birds, emerged from the water in separate couples, the bluish lotuses of Krsna's hands rose to cover them.</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hila bahu raktotpala, prthak prthak yugala,</w:t>
      </w:r>
    </w:p>
    <w:p>
      <w:pPr>
        <w:pStyle w:val="Textosinformato"/>
        <w:rPr/>
      </w:pPr>
      <w:r>
        <w:rPr>
          <w:rFonts w:eastAsia="Courier New"/>
        </w:rPr>
        <w:t xml:space="preserve">                     </w:t>
      </w:r>
      <w:r>
        <w:rPr/>
        <w:t>padma-ganera kaila nivarana</w:t>
      </w:r>
    </w:p>
    <w:p>
      <w:pPr>
        <w:pStyle w:val="Textosinformato"/>
        <w:rPr/>
      </w:pPr>
      <w:r>
        <w:rPr>
          <w:rFonts w:eastAsia="Courier New"/>
        </w:rPr>
        <w:t xml:space="preserve">           </w:t>
      </w:r>
      <w:r>
        <w:rPr/>
        <w:t>'padma' cahe luti' nite, 'utpala' cahe rakhite',</w:t>
      </w:r>
    </w:p>
    <w:p>
      <w:pPr>
        <w:pStyle w:val="Textosinformato"/>
        <w:rPr/>
      </w:pPr>
      <w:r>
        <w:rPr>
          <w:rFonts w:eastAsia="Courier New"/>
        </w:rPr>
        <w:t xml:space="preserve">                    </w:t>
      </w:r>
      <w:r>
        <w:rPr/>
        <w:t>'cakravaka' lagi' dunhara 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hila--arose; bahu--many; rakta-utpala--red lotus flowers; prthak prthak--separate; yugala--couples; padma-ganera--of the bluish lotus flowers; kaila--did; nivarana--obstruction; padma--the blue lotus flowers; cahe--want; luti'--stealing; nite--to take; utpala--the red lotus flowers; cahe rakhite'--wanted to protect; cakravaka lagi'--for the cakravaka birds; dunhara--between the two, (the red and blue lotus flowers); rana--f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hands of the gopis, which resembled red lotus flowers, arose from the water in pairs to obstruct the bluish flowers. The blue lotuses tried to plunder the white cakravaka birds, and the red lotuses tried to protect them. Thus there was a fight between the two.</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dmotpala----acetana, cakravaka----sacetana,</w:t>
      </w:r>
    </w:p>
    <w:p>
      <w:pPr>
        <w:pStyle w:val="Textosinformato"/>
        <w:rPr/>
      </w:pPr>
      <w:r>
        <w:rPr>
          <w:rFonts w:eastAsia="Courier New"/>
        </w:rPr>
        <w:t xml:space="preserve">                       </w:t>
      </w:r>
      <w:r>
        <w:rPr/>
        <w:t>cakravake padma asvadaya</w:t>
      </w:r>
    </w:p>
    <w:p>
      <w:pPr>
        <w:pStyle w:val="Textosinformato"/>
        <w:rPr/>
      </w:pPr>
      <w:r>
        <w:rPr>
          <w:rFonts w:eastAsia="Courier New"/>
        </w:rPr>
        <w:t xml:space="preserve">           </w:t>
      </w:r>
      <w:r>
        <w:rPr/>
        <w:t>ihan dunhara ulta sthiti, dharma haila vipariti,</w:t>
      </w:r>
    </w:p>
    <w:p>
      <w:pPr>
        <w:pStyle w:val="Textosinformato"/>
        <w:rPr/>
      </w:pPr>
      <w:r>
        <w:rPr>
          <w:rFonts w:eastAsia="Courier New"/>
        </w:rPr>
        <w:t xml:space="preserve">                    </w:t>
      </w:r>
      <w:r>
        <w:rPr/>
        <w:t>krsnera rajye aiche nyaya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dma-utpala--the blue and red lotus flowers; acetana--unconscious; cakravaka--the cakravaka birds; sa-cetana--conscious; cakravake--the cakravaka birds; padma--the blue lotus flowers; asvadaya--taste; ihan--here; dunhara--of both of them; ulta sthiti--the reverse situation; dharma--characteristic nature; haila--became; vipariti--reversed; krsnera--of Lord Krsna; rajye--in the kingdom; aiche--such; nyaya--principle; haya--there 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lue and red lotus flowers are unconscious objects, whereas cakravakas are conscious and alive. Nevertheless, in ecstatic love, the blue lotuses began to taste the cakravakas. This is a reversal of their natural behavior, but in Lord Krsna's kingdom such reversals are a principle of His pastime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Generally the cakravaka bird tastes the lotus flower, but in Krsna's pastimes the lotus, which is usually lifeless, tastes the cakravaka bird.</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itrera mitra saha-vasi, cakravake lute asi',</w:t>
      </w:r>
    </w:p>
    <w:p>
      <w:pPr>
        <w:pStyle w:val="Textosinformato"/>
        <w:rPr/>
      </w:pPr>
      <w:r>
        <w:rPr>
          <w:rFonts w:eastAsia="Courier New"/>
        </w:rPr>
        <w:t xml:space="preserve">                    </w:t>
      </w:r>
      <w:r>
        <w:rPr/>
        <w:t>krsnera rajye aiche vyavahara</w:t>
      </w:r>
    </w:p>
    <w:p>
      <w:pPr>
        <w:pStyle w:val="Textosinformato"/>
        <w:rPr/>
      </w:pPr>
      <w:r>
        <w:rPr>
          <w:rFonts w:eastAsia="Courier New"/>
        </w:rPr>
        <w:t xml:space="preserve">       </w:t>
      </w:r>
      <w:r>
        <w:rPr/>
        <w:t>aparicita satrura mitra, rakhe utpala,----e bada citra,</w:t>
      </w:r>
    </w:p>
    <w:p>
      <w:pPr>
        <w:pStyle w:val="Textosinformato"/>
        <w:rPr/>
      </w:pPr>
      <w:r>
        <w:rPr>
          <w:rFonts w:eastAsia="Courier New"/>
        </w:rPr>
        <w:t xml:space="preserve">                      </w:t>
      </w:r>
      <w:r>
        <w:rPr/>
        <w:t>ei bada 'virodha-alank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itrera--of the sun-god; mitra--the friend; saha-vasi--living together with the cakravaka birds; cakravake--the cakravaka birds; lute--plunder; asi'--coming; krsnera rajye--in the kingdom of Krsna; aiche--such; vyavahara--behavior; aparicita--unacquainted; satrura mitra--the friend of the enemy; rakhe--protects; utpala--the red lotus flower; e--this; bada citra--very wonderful; ei--this; bada--great; virodha-alankara--metaphor of contradi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blue lotuses are friends of the sun-god, and though they all live together, the blue lotuses plunder the cakravakas. The red lotuses, however, blossom at night and are therefore strangers or enemies to the cakravakas. Yet in Krsna's pastimes the red lotuses, which are the hands of the gopis, protect their cakravaka breasts. This is a metaphor of contradictio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ecause the blue lotus flower blossoms with the rising of the sun, the sun is the friend of the blue lotus. The cakravaka birds also appear when the sun rises, and therefore the cakravakas and blue lotuses meet. Although the blue lotus is a friend of the sun, in Krsna's pastimes it nevertheless plunders their mutual friend the cakravaka. Normally, cakravakas move about whereas lotuses stand still, but herein Krsna's hands, which are compared to blue lotuses, attack the breasts of the gopis, which are compared to cakravakas. This is called a reverse analogy. At night the red lotus blossoms, whereas in sunlight it closes. Therefore the red lotus is an enemy to the sun and is unknown to the sun's friend the cakravaka. The gopis' breasts, however, are compared to cakravakas and their hands to red lotuses protecting them. This is a wonderful instance of reverse analogy.</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sayokti, virodhabhasa, dui alankara prakasa,</w:t>
      </w:r>
    </w:p>
    <w:p>
      <w:pPr>
        <w:pStyle w:val="Textosinformato"/>
        <w:rPr/>
      </w:pPr>
      <w:r>
        <w:rPr>
          <w:rFonts w:eastAsia="Courier New"/>
        </w:rPr>
        <w:t xml:space="preserve">                     </w:t>
      </w:r>
      <w:r>
        <w:rPr/>
        <w:t>kari' krsna prakata dekhaila</w:t>
      </w:r>
    </w:p>
    <w:p>
      <w:pPr>
        <w:pStyle w:val="Textosinformato"/>
        <w:rPr/>
      </w:pPr>
      <w:r>
        <w:rPr>
          <w:rFonts w:eastAsia="Courier New"/>
        </w:rPr>
        <w:t xml:space="preserve">               </w:t>
      </w:r>
      <w:r>
        <w:rPr/>
        <w:t>yaha kari' asvadana, anandita mora mana,</w:t>
      </w:r>
    </w:p>
    <w:p>
      <w:pPr>
        <w:pStyle w:val="Textosinformato"/>
        <w:rPr/>
      </w:pPr>
      <w:r>
        <w:rPr>
          <w:rFonts w:eastAsia="Courier New"/>
        </w:rPr>
        <w:t xml:space="preserve">                      </w:t>
      </w:r>
      <w:r>
        <w:rPr/>
        <w:t>netra-karna-yugma jud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saya-ukti--exaggerated language; virodha-abhasa--incongruent analogy; dui alankara--two metaphors; prakasa--manifestations; kari'--making; krsna--Lord Krsna; prakata--exhibited; dekhaila--showed; yaha--which; kari' asvadana--tasting; anandita--pleased; mora mana--My mind; netra-karna--of eyes and ears; yugma--the couples; judaila--became satisfi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ontinued, "In His pastimes, Krsna displayed the two ornaments of hyperbole and reverse analogy. Tasting them brought gladness to My mind and fully satisfied My ears and eyes.</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che vicitra krida kari', tire aila sri-hari,</w:t>
      </w:r>
    </w:p>
    <w:p>
      <w:pPr>
        <w:pStyle w:val="Textosinformato"/>
        <w:rPr/>
      </w:pPr>
      <w:r>
        <w:rPr>
          <w:rFonts w:eastAsia="Courier New"/>
        </w:rPr>
        <w:t xml:space="preserve">                      </w:t>
      </w:r>
      <w:r>
        <w:rPr/>
        <w:t>sange lana saba kanta-gana</w:t>
      </w:r>
    </w:p>
    <w:p>
      <w:pPr>
        <w:pStyle w:val="Textosinformato"/>
        <w:rPr/>
      </w:pPr>
      <w:r>
        <w:rPr>
          <w:rFonts w:eastAsia="Courier New"/>
        </w:rPr>
        <w:t xml:space="preserve">               </w:t>
      </w:r>
      <w:r>
        <w:rPr/>
        <w:t>gandha-taila-mardana, amalaki-udvartana,</w:t>
      </w:r>
    </w:p>
    <w:p>
      <w:pPr>
        <w:pStyle w:val="Textosinformato"/>
        <w:rPr/>
      </w:pPr>
      <w:r>
        <w:rPr>
          <w:rFonts w:eastAsia="Courier New"/>
        </w:rPr>
        <w:t xml:space="preserve">                      </w:t>
      </w:r>
      <w:r>
        <w:rPr/>
        <w:t>seva kare tire sakhi-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che--such; vicitra--wonderful; krida--pastimes; kari'--performing; tire--on the bank; aila--arrived; sri-hari--Lord Sri Krsna; sange--with Him; lana--taking; saba kanta-gana--all the beloved gopis; gandha--scented; taila--oil; mardana--massaging; amalaki--of the amalaki fruit; udvartana--anointing with paste; seva kare--render service; tire--on the bank of the Yamuna; sakhi-gana--all the gop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performing such wonderful pastimes, Lord Sri Krsna got up on the shore of the Yamuna River, taking with Him all His beloved gopis. Then the gopis on the riverbank rendered service by massaging Krsna and the other gopis with scented oil and smearing paste of amalaki fruit on their bodies.</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rapi kaila snana, suska-vastra paridhana,</w:t>
      </w:r>
    </w:p>
    <w:p>
      <w:pPr>
        <w:pStyle w:val="Textosinformato"/>
        <w:rPr/>
      </w:pPr>
      <w:r>
        <w:rPr>
          <w:rFonts w:eastAsia="Courier New"/>
        </w:rPr>
        <w:t xml:space="preserve">                     </w:t>
      </w:r>
      <w:r>
        <w:rPr/>
        <w:t>ratna-mandire kaila agamana</w:t>
      </w:r>
    </w:p>
    <w:p>
      <w:pPr>
        <w:pStyle w:val="Textosinformato"/>
        <w:rPr/>
      </w:pPr>
      <w:r>
        <w:rPr>
          <w:rFonts w:eastAsia="Courier New"/>
        </w:rPr>
        <w:t xml:space="preserve">             </w:t>
      </w:r>
      <w:r>
        <w:rPr/>
        <w:t>vrnda-krta sambhara, gandha-puspa-alankara,</w:t>
      </w:r>
    </w:p>
    <w:p>
      <w:pPr>
        <w:pStyle w:val="Textosinformato"/>
        <w:rPr/>
      </w:pPr>
      <w:r>
        <w:rPr>
          <w:rFonts w:eastAsia="Courier New"/>
        </w:rPr>
        <w:t xml:space="preserve">                       </w:t>
      </w:r>
      <w:r>
        <w:rPr/>
        <w:t>vanya-vesa karila r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rapi--again; kaila--took; snana--bath; suska-vastra--dry cloth; paridhana--putting on; ratna-mandire--in a small house of jewels; kaila--did; agamana--arrival; vrnda-krta--arranged by the gopi Vrnda; sambhara--all kinds of articles; gandha-puspa-alankara--scented flowers and ornaments; vanya-vesa--forest dress; karila--did; racana--arrange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n they all bathed again, and after putting on dry clothing, they went to a small jeweled house, where the gopi Vrnda arranged to dress them in forest clothing by decorating them with fragrant flowers, green leaves and all kinds of other ornaments.</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e taru-lata, adbhuta tahara katha,</w:t>
      </w:r>
    </w:p>
    <w:p>
      <w:pPr>
        <w:pStyle w:val="Textosinformato"/>
        <w:rPr/>
      </w:pPr>
      <w:r>
        <w:rPr>
          <w:rFonts w:eastAsia="Courier New"/>
        </w:rPr>
        <w:t xml:space="preserve">                     </w:t>
      </w:r>
      <w:r>
        <w:rPr/>
        <w:t>bara-masa dhare phula-phala</w:t>
      </w:r>
    </w:p>
    <w:p>
      <w:pPr>
        <w:pStyle w:val="Textosinformato"/>
        <w:rPr/>
      </w:pPr>
      <w:r>
        <w:rPr>
          <w:rFonts w:eastAsia="Courier New"/>
        </w:rPr>
        <w:t xml:space="preserve">              </w:t>
      </w:r>
      <w:r>
        <w:rPr/>
        <w:t>vrndavane devi-gana, kunja-dasi yata jana,</w:t>
      </w:r>
    </w:p>
    <w:p>
      <w:pPr>
        <w:pStyle w:val="Textosinformato"/>
        <w:rPr/>
      </w:pPr>
      <w:r>
        <w:rPr>
          <w:rFonts w:eastAsia="Courier New"/>
        </w:rPr>
        <w:t xml:space="preserve">                       </w:t>
      </w:r>
      <w:r>
        <w:rPr/>
        <w:t>phala padi' aniya sak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e--at Vrndavana; taru-lata--trees and creepers; adbhuta--wonderful; tahara katha--their story; bara-masa--twelve months; dhare--produce; phula-phala--fruits and flowers; vrndavane--at Vrndavana; devi-gana--all the gopis; kunja-dasi--maidservants in the bowers; yata jana--as many persons as there are; phala padi'--picking fruits; aniya--bringing; sakala--all variet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Vrndavana, the trees and creepers are wonderful because throughout the entire year they produce all kinds of fruits and flowers. The gopis and maidservants in the bowers of Vrndavana pick these fruits and flowers and bring them before Radha and Krsna.</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ma samskara kari', bada bada thali bhari',</w:t>
      </w:r>
    </w:p>
    <w:p>
      <w:pPr>
        <w:pStyle w:val="Textosinformato"/>
        <w:rPr/>
      </w:pPr>
      <w:r>
        <w:rPr>
          <w:rFonts w:eastAsia="Courier New"/>
        </w:rPr>
        <w:t xml:space="preserve">                     </w:t>
      </w:r>
      <w:r>
        <w:rPr/>
        <w:t>ratna-mandire pindara upare</w:t>
      </w:r>
    </w:p>
    <w:p>
      <w:pPr>
        <w:pStyle w:val="Textosinformato"/>
        <w:rPr/>
      </w:pPr>
      <w:r>
        <w:rPr>
          <w:rFonts w:eastAsia="Courier New"/>
        </w:rPr>
        <w:t xml:space="preserve">            </w:t>
      </w:r>
      <w:r>
        <w:rPr/>
        <w:t>bhaksanera krama kari', dhariyache sari sari,</w:t>
      </w:r>
    </w:p>
    <w:p>
      <w:pPr>
        <w:pStyle w:val="Textosinformato"/>
        <w:rPr/>
      </w:pPr>
      <w:r>
        <w:rPr>
          <w:rFonts w:eastAsia="Courier New"/>
        </w:rPr>
        <w:t xml:space="preserve">                       </w:t>
      </w:r>
      <w:r>
        <w:rPr/>
        <w:t>age asana vasibara t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ma--topmost; samskara--cleaning; kari'--doing; bada bada--big; thali--plates; bhari'--filling up; ratna-mandire--in the house of jewels; pindara upare--on the platform; bhaksanera krama kari'--making arrangements for eating; dhariyache--have kept; sari sari--one after another; age--in front; asana--sitting place; vasibara tare--to sit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gopis peeled all the fruits and placed them together on large plates on a platform in the jeweled cottage. They arranged the fruit in orderly rows for eating, and in front of it they made a place to sit.</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narikela nana-jati, eka amra nana bhati,</w:t>
      </w:r>
    </w:p>
    <w:p>
      <w:pPr>
        <w:pStyle w:val="Textosinformato"/>
        <w:rPr/>
      </w:pPr>
      <w:r>
        <w:rPr>
          <w:rFonts w:eastAsia="Courier New"/>
        </w:rPr>
        <w:t xml:space="preserve">                    </w:t>
      </w:r>
      <w:r>
        <w:rPr/>
        <w:t>kala, koli----vividha-prakara</w:t>
      </w:r>
    </w:p>
    <w:p>
      <w:pPr>
        <w:pStyle w:val="Textosinformato"/>
        <w:rPr/>
      </w:pPr>
      <w:r>
        <w:rPr>
          <w:rFonts w:eastAsia="Courier New"/>
        </w:rPr>
        <w:t xml:space="preserve">          </w:t>
      </w:r>
      <w:r>
        <w:rPr/>
        <w:t>panasa, kharjura, kamala, naranga, jama, santara,</w:t>
      </w:r>
    </w:p>
    <w:p>
      <w:pPr>
        <w:pStyle w:val="Textosinformato"/>
        <w:rPr/>
      </w:pPr>
      <w:r>
        <w:rPr>
          <w:rFonts w:eastAsia="Courier New"/>
        </w:rPr>
        <w:t xml:space="preserve">                    </w:t>
      </w:r>
      <w:r>
        <w:rPr/>
        <w:t>draksa, badama, meoya yata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one item; narikela--coconut; nana-jati--of many varieties; eka--one; amra--mango; nana bhati--of many different qualities; kala--banana; koli--berries; vividha-prakara--of different varieties; panasa--jackfruit; kharjura--dates; kamala--tangerines; naranga--oranges; jama--blackberries; santara--another type of tangerine; draksa--grapes; badama--almonds; meoya--dried fruits; yata--as many as there are; ara--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mong the fruits were many varieties of coconut and mango, bananas, berries, jackfruits, dates, tangerines, oranges, blackberries, santaras, grapes, almonds and all kinds of dried fruit.</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ramuja, ksirika, tala, kesura, pani-phala, mrnala,</w:t>
      </w:r>
    </w:p>
    <w:p>
      <w:pPr>
        <w:pStyle w:val="Textosinformato"/>
        <w:rPr/>
      </w:pPr>
      <w:r>
        <w:rPr>
          <w:rFonts w:eastAsia="Courier New"/>
        </w:rPr>
        <w:t xml:space="preserve">                     </w:t>
      </w:r>
      <w:r>
        <w:rPr/>
        <w:t>bilva, pilu, dadimbadi yata</w:t>
      </w:r>
    </w:p>
    <w:p>
      <w:pPr>
        <w:pStyle w:val="Textosinformato"/>
        <w:rPr/>
      </w:pPr>
      <w:r>
        <w:rPr>
          <w:rFonts w:eastAsia="Courier New"/>
        </w:rPr>
        <w:t xml:space="preserve">            </w:t>
      </w:r>
      <w:r>
        <w:rPr/>
        <w:t>kona dese kara khyati, vrndavane saba-prapti,</w:t>
      </w:r>
    </w:p>
    <w:p>
      <w:pPr>
        <w:pStyle w:val="Textosinformato"/>
        <w:rPr/>
      </w:pPr>
      <w:r>
        <w:rPr>
          <w:rFonts w:eastAsia="Courier New"/>
        </w:rPr>
        <w:t xml:space="preserve">                    </w:t>
      </w:r>
      <w:r>
        <w:rPr/>
        <w:t>sahasra-jati, lekha yaya ka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ramuja--cantaloupe; ksirika--ksirika fruit; tala--palm or palmyra fruit; kesura--kesura fruit; pani-phala--a fruit produced in the water of rivers; mrnala--a fruit from lotus flowers; bilva--bel fruit; pilu--a special fruit in Vrndavana; dadimba-adi--the pomegranate and other similar fruits; yata--as many as there are; kona dese--in some country; kara--of which; khyati--of fame; vrndavane--in Vrndavana; saba-prapti--obtainment of all; sahasra-jati--thousands of varieties; lekha yaya--one is able to write; kata--how mu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were cantaloupes, ksirikas, palmfruits, kesuras, waterfruits, lotus fruits, bel, pilu, pomegranate and many others. Some of them are variously known in different places, but in Vrndavana they are always available in so many thousands of varieties that no one can fully describe them.</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angajala, amrtakeli, piyusagranthi, karpurakeli,</w:t>
      </w:r>
    </w:p>
    <w:p>
      <w:pPr>
        <w:pStyle w:val="Textosinformato"/>
        <w:rPr/>
      </w:pPr>
      <w:r>
        <w:rPr>
          <w:rFonts w:eastAsia="Courier New"/>
        </w:rPr>
        <w:t xml:space="preserve">                      </w:t>
      </w:r>
      <w:r>
        <w:rPr/>
        <w:t>sarapuri, amrti, padmacini</w:t>
      </w:r>
    </w:p>
    <w:p>
      <w:pPr>
        <w:pStyle w:val="Textosinformato"/>
        <w:rPr/>
      </w:pPr>
      <w:r>
        <w:rPr>
          <w:rFonts w:eastAsia="Courier New"/>
        </w:rPr>
        <w:t xml:space="preserve">          </w:t>
      </w:r>
      <w:r>
        <w:rPr/>
        <w:t>khanda-ksirisara-vrksa, ghare kari' nana bhaksya,</w:t>
      </w:r>
    </w:p>
    <w:p>
      <w:pPr>
        <w:pStyle w:val="Textosinformato"/>
        <w:rPr/>
      </w:pPr>
      <w:r>
        <w:rPr>
          <w:rFonts w:eastAsia="Courier New"/>
        </w:rPr>
        <w:t xml:space="preserve">                      </w:t>
      </w:r>
      <w:r>
        <w:rPr/>
        <w:t>radha yaha krsna lagi' 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anga-jala--the sweetmeat gangajala; amrta-keli--a sweetmeat made of milk; piyusa-granthi--piyusagranthi; karpura-keli--karpurakeli; sara-puri--a sweet made from milk; amrti--a sweet prepared from rice flour; padma-cini--a sweet preparation made from lotus flowers; khanda-ksiri-sara-vrksa--sugar sweets made in the shape of trees; ghare--at home; kari'--making; nana bhaksya--varieties of eatables; radha--Srimati Radharani; yaha--which; krsna lagi'--for Krsna; ani--brou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t home Srimati Radharani had made various types of sweetmeats from milk and sugar, such as gangajala, amrtakeli, piyusagranthi, karpurakeli, sarapuri, amrti, padmacini and khanda-ksirisara-vrksa. She had then brought them all for Krsna.</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syera paripati dekhi', krsna haila maha-sukhi,</w:t>
      </w:r>
    </w:p>
    <w:p>
      <w:pPr>
        <w:pStyle w:val="Textosinformato"/>
        <w:rPr/>
      </w:pPr>
      <w:r>
        <w:rPr>
          <w:rFonts w:eastAsia="Courier New"/>
        </w:rPr>
        <w:t xml:space="preserve">                      </w:t>
      </w:r>
      <w:r>
        <w:rPr/>
        <w:t>vasi' kaila vanya bhojana</w:t>
      </w:r>
    </w:p>
    <w:p>
      <w:pPr>
        <w:pStyle w:val="Textosinformato"/>
        <w:rPr/>
      </w:pPr>
      <w:r>
        <w:rPr>
          <w:rFonts w:eastAsia="Courier New"/>
        </w:rPr>
        <w:t xml:space="preserve">             </w:t>
      </w:r>
      <w:r>
        <w:rPr/>
        <w:t>sange lana sakhi-gana, radha kaila bhojana,</w:t>
      </w:r>
    </w:p>
    <w:p>
      <w:pPr>
        <w:pStyle w:val="Textosinformato"/>
        <w:rPr/>
      </w:pPr>
      <w:r>
        <w:rPr>
          <w:rFonts w:eastAsia="Courier New"/>
        </w:rPr>
        <w:t xml:space="preserve">                      </w:t>
      </w:r>
      <w:r>
        <w:rPr/>
        <w:t>dunhe kaila mandire s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syera--of eatables; paripati--the arrangements; dekhi'--seeing; krsna--Lord Krsna; haila--became; maha-sukhi--very happy; vasi'--sitting down; kaila--performed; vanya bhojana--a picnic in the forest; sange--in association; lana--taking; sakhi-gana--all the gopis; radha--Srimati Radharani; kaila bhojana--took the remnants; dunhe--both of them; kaila--did; mandire--in the jeweled house; sayana--lying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Krsna saw the very nice arrangement of food, He happily sat down and had a forest picnic. Then, after Srimati Radharani and Her gopi friends partook of the remnants, Radha and Krsna lay down together in the jeweled house.</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eha kare vijana, keha pada-samvahana,</w:t>
      </w:r>
    </w:p>
    <w:p>
      <w:pPr>
        <w:pStyle w:val="Textosinformato"/>
        <w:rPr/>
      </w:pPr>
      <w:r>
        <w:rPr>
          <w:rFonts w:eastAsia="Courier New"/>
        </w:rPr>
        <w:t xml:space="preserve">                     </w:t>
      </w:r>
      <w:r>
        <w:rPr/>
        <w:t>keha karaya tambula bhaksana</w:t>
      </w:r>
    </w:p>
    <w:p>
      <w:pPr>
        <w:pStyle w:val="Textosinformato"/>
        <w:rPr/>
      </w:pPr>
      <w:r>
        <w:rPr>
          <w:rFonts w:eastAsia="Courier New"/>
        </w:rPr>
        <w:t xml:space="preserve">           </w:t>
      </w:r>
      <w:r>
        <w:rPr/>
        <w:t>radha-krsna nidra gela, sakhi-gana sayana kaila,</w:t>
      </w:r>
    </w:p>
    <w:p>
      <w:pPr>
        <w:pStyle w:val="Textosinformato"/>
        <w:rPr/>
      </w:pPr>
      <w:r>
        <w:rPr>
          <w:rFonts w:eastAsia="Courier New"/>
        </w:rPr>
        <w:t xml:space="preserve">                    </w:t>
      </w:r>
      <w:r>
        <w:rPr/>
        <w:t>dekhi' amara sukhi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eha--someone; kare--does; vijana--fanning; keha--someone; pada-samvahana--massaging of the feet; keha--someone; karaya--made them do; tambula bhaksana--eating a preparation of betel leaves; radha-krsna--Radha and Krsna; nidra gela--went to sleep; sakhi-gana--all the gopis; sayana kaila--lay down; dekhi'--seeing; amara--My; sukhi--happy; haila--became; mana--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 of the gopis fanned Radha and Krsna, others massaged Their feet, and some fed Them betel leaves to chew. When Radha and Krsna fell asleep, all the other gopis also lay down. When I saw this, My mind was very happy.</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na-kale more dhari, maha-kolahala kari;,</w:t>
      </w:r>
    </w:p>
    <w:p>
      <w:pPr>
        <w:pStyle w:val="Textosinformato"/>
        <w:rPr/>
      </w:pPr>
      <w:r>
        <w:rPr>
          <w:rFonts w:eastAsia="Courier New"/>
        </w:rPr>
        <w:t xml:space="preserve">                       </w:t>
      </w:r>
      <w:r>
        <w:rPr/>
        <w:t>tumi-saba ihan lana aila</w:t>
      </w:r>
    </w:p>
    <w:p>
      <w:pPr>
        <w:pStyle w:val="Textosinformato"/>
        <w:rPr/>
      </w:pPr>
      <w:r>
        <w:rPr>
          <w:rFonts w:eastAsia="Courier New"/>
        </w:rPr>
        <w:t xml:space="preserve">           </w:t>
      </w:r>
      <w:r>
        <w:rPr/>
        <w:t>kanha yamuna, vrndavana, kanha krsna, gopi-gana,</w:t>
      </w:r>
    </w:p>
    <w:p>
      <w:pPr>
        <w:pStyle w:val="Textosinformato"/>
        <w:rPr/>
      </w:pPr>
      <w:r>
        <w:rPr>
          <w:rFonts w:eastAsia="Courier New"/>
        </w:rPr>
        <w:t xml:space="preserve">                      </w:t>
      </w:r>
      <w:r>
        <w:rPr/>
        <w:t>sei sukha bhanga kar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na-kale--at that time; more dhari'--picking Me up; maha-kolahala kari'--and making a great tumult; tumi-saba--all of you; ihan--here; lana aila--brought; kanha--where; yamuna--the Yamuna River; vrndavana--Vrndavana; kanha--where; krsna--Krsna; gopi-gana--the gopis; sei sukha--that happiness; bhanga karaila--you have brok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ddenly, all of you created a great tumult and picked Me up and brought Me back here. Where now is the River Yamuna? Where is Vrndavana? Where are Krsna and the gopis? You have broken My happy dream!"</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ka kahite prabhura kevala 'bahya' haila</w:t>
      </w:r>
    </w:p>
    <w:p>
      <w:pPr>
        <w:pStyle w:val="Textosinformato"/>
        <w:rPr/>
      </w:pPr>
      <w:r>
        <w:rPr>
          <w:rFonts w:eastAsia="Courier New"/>
        </w:rPr>
        <w:t xml:space="preserve">               </w:t>
      </w:r>
      <w:r>
        <w:rPr/>
        <w:t>svarupa-gosanire dekhi' tanhare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ka--this; kahite--while speaking; prabhura--of Sri Caitanya Mahaprabhu; kevala--only; bahya--external consciousness; haila--there was; svarupa-gosanire--Svarupa Gosani; dekhi'--seeing; tanhare puchila--He asked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peaking in this way, Sri Caitanya Mahaprabhu fully returned to external consciousness. Seeing Svarupa Damodara Gosvami, the Lord questioned him.</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n kene tomara amare lana aila?'</w:t>
      </w:r>
    </w:p>
    <w:p>
      <w:pPr>
        <w:pStyle w:val="Textosinformato"/>
        <w:rPr/>
      </w:pPr>
      <w:r>
        <w:rPr>
          <w:rFonts w:eastAsia="Courier New"/>
        </w:rPr>
        <w:t xml:space="preserve">                  </w:t>
      </w:r>
      <w:r>
        <w:rPr/>
        <w:t>svarupa-gosani tabe kah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n--here; kene--why; tomara--you; amare--Me; lana aila--have brought; svarupa-gosani--Svarupa Damodara Gosani; tabe--at that time; kahite lagil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have you brought Me here?" He asked. Then Svarupa Damodara answered Him.</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munara bhrame tumi samudre padila</w:t>
      </w:r>
    </w:p>
    <w:p>
      <w:pPr>
        <w:pStyle w:val="Textosinformato"/>
        <w:rPr/>
      </w:pPr>
      <w:r>
        <w:rPr>
          <w:rFonts w:eastAsia="Courier New"/>
        </w:rPr>
        <w:t xml:space="preserve">                </w:t>
      </w:r>
      <w:r>
        <w:rPr/>
        <w:t>samudrera tarange asi, eta dura 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munara bhrame--in mistaking for the Yamuna; tumi--You; samudre--in the sea; padila--fell; samudrera tarange--by the waves of the sea; asi--coming; eta--this; dura--far; aila--You have co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mistook the sea for the Yamuna River," he said, "and You jumped into it. You have been carried this far by the waves of the sea.</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jaliya jale kari' toma uthaila</w:t>
      </w:r>
    </w:p>
    <w:p>
      <w:pPr>
        <w:pStyle w:val="Textosinformato"/>
        <w:rPr/>
      </w:pPr>
      <w:r>
        <w:rPr>
          <w:rFonts w:eastAsia="Courier New"/>
        </w:rPr>
        <w:t xml:space="preserve">                 </w:t>
      </w:r>
      <w:r>
        <w:rPr/>
        <w:t>tomara parase ei preme matt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jaliya--this fisherman; jale--in the net; kari'--catching; toma--You; uthaila--rescued from the water; tomara parase--by Your touch; ei--this man; preme--in ecstatic love; matta ha-ila--became madden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fisherman caught You in his net and rescued You from the water. Because of Your touch, he is now mad with ecstatic love for Krsna.</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ratri sabe bedai tomare anvesiya</w:t>
      </w:r>
    </w:p>
    <w:p>
      <w:pPr>
        <w:pStyle w:val="Textosinformato"/>
        <w:rPr/>
      </w:pPr>
      <w:r>
        <w:rPr>
          <w:rFonts w:eastAsia="Courier New"/>
        </w:rPr>
        <w:t xml:space="preserve">                   </w:t>
      </w:r>
      <w:r>
        <w:rPr/>
        <w:t>jaliyara mukhe suni' painu as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ratri--the whole night; sabe--all of us; bedai--walked; tomare--You; anvesiya--searching for; jaliyara mukhe--from the mouth of this fisherman; suni'--hearing; painu--we found; asiya--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roughout the night, we all walked about in search of You. After hearing from this fisherman, we came here and found You.</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umi murccha-chale vrndavane dekha krida</w:t>
      </w:r>
    </w:p>
    <w:p>
      <w:pPr>
        <w:pStyle w:val="Textosinformato"/>
        <w:rPr/>
      </w:pPr>
      <w:r>
        <w:rPr>
          <w:rFonts w:eastAsia="Courier New"/>
        </w:rPr>
        <w:t xml:space="preserve">               </w:t>
      </w:r>
      <w:r>
        <w:rPr/>
        <w:t>tomara murccha dekhi' sabe mane pai pi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umi--You; murccha-chale--pretending to be unconscious; vrndavane--at Vrndavana; dekha--see; krida--the pastimes; tomara murccha dekhi'--seeing Your unconsciousness; sabe--all of us; mane--in the mind; pai--get; pida--ago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apparently unconscious, You witnessed the pastimes in Vrndavana, but when we saw You unconscious, we suffered great agony in our minds.</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nama la-ite tomara 'ardha-bahya' ha-ila</w:t>
      </w:r>
    </w:p>
    <w:p>
      <w:pPr>
        <w:pStyle w:val="Textosinformato"/>
        <w:rPr/>
      </w:pPr>
      <w:r>
        <w:rPr>
          <w:rFonts w:eastAsia="Courier New"/>
        </w:rPr>
        <w:t xml:space="preserve">                </w:t>
      </w:r>
      <w:r>
        <w:rPr/>
        <w:t>tate ye pralapa kaila, taha ye su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nama la-ite--chanting the holy name of Krsna; tomara--Your; ardha-bahya--half-consciousness; ha-ila--there was; tate--thereafter; ye--whatever; pralapa--crazy talks; kaila--You did; taha--that; ye--which; sunila--have hea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we chanted the holy name of Krsna, however, You came to semiconsciousness, and we have all been hearing You speak like a madman."</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svapne dekhi' gelana vrndavane</w:t>
      </w:r>
    </w:p>
    <w:p>
      <w:pPr>
        <w:pStyle w:val="Textosinformato"/>
        <w:rPr/>
      </w:pPr>
      <w:r>
        <w:rPr>
          <w:rFonts w:eastAsia="Courier New"/>
        </w:rPr>
        <w:t xml:space="preserve">              </w:t>
      </w:r>
      <w:r>
        <w:rPr/>
        <w:t>dekhi,----krsna rasa karena gopigana-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Sri Caitanya Mahaprabhu said; svapne dekhi'--dreaming; gelana vrndavane--I went to Vrndavana; dekhi--I see; krsna--Lord Krsna; rasa karena--performs the rasa dance; gopi-gana-sane--with the gop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aid, "In My dream I went to Vrndavana, where I saw Lord Krsna perform the rasa dance with all the gopis.</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la-krida kari' kaila vanya-bhojane</w:t>
      </w:r>
    </w:p>
    <w:p>
      <w:pPr>
        <w:pStyle w:val="Textosinformato"/>
        <w:rPr/>
      </w:pPr>
      <w:r>
        <w:rPr>
          <w:rFonts w:eastAsia="Courier New"/>
        </w:rPr>
        <w:t xml:space="preserve">             </w:t>
      </w:r>
      <w:r>
        <w:rPr/>
        <w:t>dekhi' ami pralapa kailun----hena laya 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la-krida--sports in the water; kari'--performing; kaila--had; vanya-bhojane--a picnic; dekhi'--seeing; ami--I; pralapa kailun--talked crazily; hena--such; laya--takes; mane--in My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sporting in the water, Krsna enjoyed a picnic. I can understand that after seeing this, I must certainly have talked like a madman."</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varupa-gosani tanre snana karana</w:t>
      </w:r>
    </w:p>
    <w:p>
      <w:pPr>
        <w:pStyle w:val="Textosinformato"/>
        <w:rPr/>
      </w:pPr>
      <w:r>
        <w:rPr>
          <w:rFonts w:eastAsia="Courier New"/>
        </w:rPr>
        <w:t xml:space="preserve">                </w:t>
      </w:r>
      <w:r>
        <w:rPr/>
        <w:t>prabhure lana ghara aila anandi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svarupa-gosani--Svarupa Damodara Gosani; tanre--Him; snana karana--causing to bathe; prabhure--Sri Caitanya Mahaprabhu; lana--taking; ghara aila--came back to His house; anandita hana--being very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after, Svarupa Damodara Gosvami had Lord Sri Caitanya Mahaprabhu bathe in the sea, and then he very happily brought Him back home.</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ta' kahilun prabhura samudra-patana</w:t>
      </w:r>
    </w:p>
    <w:p>
      <w:pPr>
        <w:pStyle w:val="Textosinformato"/>
        <w:rPr/>
      </w:pPr>
      <w:r>
        <w:rPr>
          <w:rFonts w:eastAsia="Courier New"/>
        </w:rPr>
        <w:t xml:space="preserve">                  </w:t>
      </w:r>
      <w:r>
        <w:rPr/>
        <w:t>iha yei sune, paya caitanya-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ta'--thus; kahilun--I have described; prabhura--of Sri Caitanya Mahaprabhu; samudra-patana--the falling into the sea; iha--this story; yei sune--anyone who hears; paya--obtains; caitanya-carana--shelter at the lotus feet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have described the incident of Lord Sri Caitanya Mahaprabhu's falling into the ocean. Anyone who listens to this pastime will certainly attain shelter at the lotus feet of Sri Caitanya Mahaprabhu.</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 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Eighteenth Chapter, describing Lord Sri Caitanya Mahaprabhu's falling into the water of the sea.</w:t>
      </w:r>
    </w:p>
    <w:p>
      <w:pPr>
        <w:pStyle w:val="Textosinformato"/>
        <w:rPr/>
      </w:pPr>
      <w:r>
        <w:rPr/>
      </w:r>
    </w:p>
    <w:p>
      <w:pPr>
        <w:pStyle w:val="Textosinformato"/>
        <w:rPr/>
      </w:pPr>
      <w:r>
        <w:rPr>
          <w:rFonts w:eastAsia="Courier New"/>
        </w:rPr>
        <w:t xml:space="preserve">                              </w:t>
      </w:r>
      <w:r>
        <w:rPr/>
        <w:t>Chapter 19</w:t>
      </w:r>
    </w:p>
    <w:p>
      <w:pPr>
        <w:pStyle w:val="Textosinformato"/>
        <w:rPr/>
      </w:pPr>
      <w:r>
        <w:rPr>
          <w:rFonts w:eastAsia="Courier New"/>
        </w:rPr>
        <w:t xml:space="preserve">      </w:t>
      </w:r>
      <w:r>
        <w:rPr/>
        <w:t>The Inconceivable Behavior of Lord Sri Caitanya Mahaprabhu</w:t>
      </w:r>
    </w:p>
    <w:p>
      <w:pPr>
        <w:pStyle w:val="Textosinformato"/>
        <w:rPr/>
      </w:pPr>
      <w:r>
        <w:rPr/>
      </w:r>
    </w:p>
    <w:p>
      <w:pPr>
        <w:pStyle w:val="Textosinformato"/>
        <w:rPr/>
      </w:pPr>
      <w:r>
        <w:rPr>
          <w:rFonts w:eastAsia="Courier New"/>
        </w:rPr>
        <w:t xml:space="preserve">   </w:t>
      </w:r>
      <w:r>
        <w:rPr/>
        <w:t>The following summary of Chapter Nineteen is given by Srila Bhaktivinoda Thakura in his Amrta-pravaha-bhasya.</w:t>
      </w:r>
    </w:p>
    <w:p>
      <w:pPr>
        <w:pStyle w:val="Textosinformato"/>
        <w:rPr/>
      </w:pPr>
      <w:r>
        <w:rPr>
          <w:rFonts w:eastAsia="Courier New"/>
        </w:rPr>
        <w:t xml:space="preserve">   </w:t>
      </w:r>
      <w:r>
        <w:rPr/>
        <w:t>Every year, Sri Caitanya Mahaprabhu asked Jagadananda Pandita to visit His mother in Navadvipa with gifts of cloth and prasada. After one such visit, Jagadananda Pandita returned to Puri with a sonnet that Advaita Acarya had written. When Sri Caitanya Mahaprabhu read it, His ecstasy was so great that all the devotees feared that the Lord would very soon pass away. The Lord's condition was so serious that at night He would bruise and bloody His face by rubbing it against the walls. To stop this, Svarupa Damodara asked Sankara pandita to stay at night in the same room with the Lord.</w:t>
      </w:r>
    </w:p>
    <w:p>
      <w:pPr>
        <w:pStyle w:val="Textosinformato"/>
        <w:rPr/>
      </w:pPr>
      <w:r>
        <w:rPr>
          <w:rFonts w:eastAsia="Courier New"/>
        </w:rPr>
        <w:t xml:space="preserve">   </w:t>
      </w:r>
      <w:r>
        <w:rPr/>
        <w:t>This chapter further describes how Lord Sri Caitanya Mahaprabhu entered the Jagannatha-vallabha garden during the full-moon night of Vaisakha (April-May) and experienced various transcendental ecstasies. Overwhelmed with ecstatic love at suddenly seeing Lord Sri Krsna beneath an asoka tree, He exhibited various symptoms of spiritual madness.</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nde tam krsna-caitanyam</w:t>
      </w:r>
    </w:p>
    <w:p>
      <w:pPr>
        <w:pStyle w:val="Textosinformato"/>
        <w:rPr/>
      </w:pPr>
      <w:r>
        <w:rPr>
          <w:rFonts w:eastAsia="Courier New"/>
        </w:rPr>
        <w:t xml:space="preserve">                        </w:t>
      </w:r>
      <w:r>
        <w:rPr/>
        <w:t>matr-bhakta-siromanim</w:t>
      </w:r>
    </w:p>
    <w:p>
      <w:pPr>
        <w:pStyle w:val="Textosinformato"/>
        <w:rPr/>
      </w:pPr>
      <w:r>
        <w:rPr>
          <w:rFonts w:eastAsia="Courier New"/>
        </w:rPr>
        <w:t xml:space="preserve">                       </w:t>
      </w:r>
      <w:r>
        <w:rPr/>
        <w:t>pralapya mukha-sangharsi</w:t>
      </w:r>
    </w:p>
    <w:p>
      <w:pPr>
        <w:pStyle w:val="Textosinformato"/>
        <w:rPr/>
      </w:pPr>
      <w:r>
        <w:rPr>
          <w:rFonts w:eastAsia="Courier New"/>
        </w:rPr>
        <w:t xml:space="preserve">                        </w:t>
      </w:r>
      <w:r>
        <w:rPr/>
        <w:t>madhudyane lalasa y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nde--I offer my respectful obeisances; tam--unto Him; krsna-caitanyam--Lord Sri Caitanya Mahaprabhu; matr-bhakta--of great devotees of mothers; siromanim--the crown jewel; pralapya--talking like a madman; mukha-sangharsi--who used to rub His face; madhu-udyane--in the garden known as Jagannatha-vallabha; lalasa--enjoyed; yah--wh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Sri Caitanya Mahaprabhu, the most exalted of all devotees of mothers, spoke like a madman and rubbed His face against the walls. Overwhelmed by emotions of ecstatic love, He would sometimes enter the Jagannatha-vallabha garden to perform His pastimes. I offer my respectful obeisances unto Him.</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sri-caitany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sri-caitanya--to Lord Sri Caitanya Mahaprabhu; jaya--all glories; nityananda--to Nityananda Prabhu; jaya--all glories; advaita-candra--to Advaita Acarya; jaya--all glories; gaura-bhakta-vrnda--to the devotees of Lord Gaurang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Sri Caitanya Mahaprabhu! All glories to Lord Nityananda! All glories to Advaita Acarya! And all glories to all the devotees of Lord Caitanya Maha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e mahaprabhu krsna-premavese</w:t>
      </w:r>
    </w:p>
    <w:p>
      <w:pPr>
        <w:pStyle w:val="Textosinformato"/>
        <w:rPr/>
      </w:pPr>
      <w:r>
        <w:rPr>
          <w:rFonts w:eastAsia="Courier New"/>
        </w:rPr>
        <w:t xml:space="preserve">                   </w:t>
      </w:r>
      <w:r>
        <w:rPr/>
        <w:t>unmada-pralapa kare ratri-div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e--in this way; mahaprabhu--Sri Caitanya Mahaprabhu; krsna-prema-avese--in ecstatic emotional love of Krsna; unmada--madness; pralapa--and crazy talk; kare--performs; ratri-divase--throughout the entire day and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ecstasy of love of Krsna, Sri Caitanya Mahaprabhu thus behaved like a madman, talking insanely all day and night.</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atyanta priya pandita-jagadananda</w:t>
      </w:r>
    </w:p>
    <w:p>
      <w:pPr>
        <w:pStyle w:val="Textosinformato"/>
        <w:rPr/>
      </w:pPr>
      <w:r>
        <w:rPr>
          <w:rFonts w:eastAsia="Courier New"/>
        </w:rPr>
        <w:t xml:space="preserve">                 </w:t>
      </w:r>
      <w:r>
        <w:rPr/>
        <w:t>yahara caritre prabhu payena an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atyanta--very; priya--affectionate; pandita-jagadananda--Jagadananda Pandita; yahara caritre--in whose activities; prabhu--Sri Caitanya Mahaprabhu; payena--gets; ananda--great pleasu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was a very dear devotee of Sri Caitanya Mahaprabhu. The Lord derived great pleasure from his activities.</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vatsara prabhu tanre pathana nadiyate</w:t>
      </w:r>
    </w:p>
    <w:p>
      <w:pPr>
        <w:pStyle w:val="Textosinformato"/>
        <w:rPr/>
      </w:pPr>
      <w:r>
        <w:rPr>
          <w:rFonts w:eastAsia="Courier New"/>
        </w:rPr>
        <w:t xml:space="preserve">               </w:t>
      </w:r>
      <w:r>
        <w:rPr/>
        <w:t>viccheda-duhkhita jani' janani asvas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vatsara--every year; prabhu--Sri Caitanya Mahaprabhu; tanre--him; pathana--sends; nadiyate--to Navadvipa; viccheda-duhkhita jani'--knowing her affliction due to separation; janani--His mother; asvasite--to conso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nowing His mother to be greatly afflicted by separation, the Lord would send Jagadananda Pandita to Navadvipa every year to console her.</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diya calaha, matare kahiha namaskara</w:t>
      </w:r>
    </w:p>
    <w:p>
      <w:pPr>
        <w:pStyle w:val="Textosinformato"/>
        <w:rPr/>
      </w:pPr>
      <w:r>
        <w:rPr>
          <w:rFonts w:eastAsia="Courier New"/>
        </w:rPr>
        <w:t xml:space="preserve">                </w:t>
      </w:r>
      <w:r>
        <w:rPr/>
        <w:t>amara name pada-padma dhariha tan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diya calaha--start for Nadia; matare--unto My mother; kahiha--tell; namaskara--My obeisances; amara name--in My name; pada-padma--the lotus feet; dhariha--catch; tanhara--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old Jagadananda Pandita,"Go to Nadia and offer My obeisances to My mother. Touch her lotus feet in My name.</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iha tanhare----'tumi karaha smarana</w:t>
      </w:r>
    </w:p>
    <w:p>
      <w:pPr>
        <w:pStyle w:val="Textosinformato"/>
        <w:rPr/>
      </w:pPr>
      <w:r>
        <w:rPr>
          <w:rFonts w:eastAsia="Courier New"/>
        </w:rPr>
        <w:t xml:space="preserve">                 </w:t>
      </w:r>
      <w:r>
        <w:rPr/>
        <w:t>nitya asi' ami tomara vandiye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iha tanhare--inform her; tumi karaha smarana--please remember; nitya asi'--coming daily; ami--I; tomara--your; vandiye carana--offer respect to the lotus fee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ell her for Me, 'Please remember that I come here every day and offer My respects to your lotus feet.</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dine tomara iccha karaite bhojana</w:t>
      </w:r>
    </w:p>
    <w:p>
      <w:pPr>
        <w:pStyle w:val="Textosinformato"/>
        <w:rPr/>
      </w:pPr>
      <w:r>
        <w:rPr>
          <w:rFonts w:eastAsia="Courier New"/>
        </w:rPr>
        <w:t xml:space="preserve">                 </w:t>
      </w:r>
      <w:r>
        <w:rPr/>
        <w:t>se-dine asi' avasya kariye bh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dine--any day; tomara--your; iccha--desire; karaite bhojana--to feed Me; se-dine--on that day; asi'--coming; avasya--certainly; kariye bhaksana--I e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ny day you desire to feed Me, I certainly come and accept what you offer.</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seva chadi' ami karilun sannyasa</w:t>
      </w:r>
    </w:p>
    <w:p>
      <w:pPr>
        <w:pStyle w:val="Textosinformato"/>
        <w:rPr/>
      </w:pPr>
      <w:r>
        <w:rPr>
          <w:rFonts w:eastAsia="Courier New"/>
        </w:rPr>
        <w:t xml:space="preserve">                 </w:t>
      </w:r>
      <w:r>
        <w:rPr/>
        <w:t>'baula' hana ami kailun dharma-n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 seva chadi'--giving up your service; ami--I; karilun--accepted; sannyasa--the renounced order of life; baula hana--becoming mad; ami--I; kailun--did; dharma-nasa--destruction of relig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 have given up service to you and have accepted the vow of sannyasa. I have thus become mad and have destroyed the principles of religion.</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aparadha tumi na la-iha amara</w:t>
      </w:r>
    </w:p>
    <w:p>
      <w:pPr>
        <w:pStyle w:val="Textosinformato"/>
        <w:rPr/>
      </w:pPr>
      <w:r>
        <w:rPr>
          <w:rFonts w:eastAsia="Courier New"/>
        </w:rPr>
        <w:t xml:space="preserve">                 </w:t>
      </w:r>
      <w:r>
        <w:rPr/>
        <w:t>tomara adhina ami----putra se to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aparadha--this offense; tumi--you; na--do not; la-iha--take; amara--of Me; tomara--your; adhina--dependent; ami--I; putra--son; se--that; tomara--of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other, please do not take this as an offense, for I, your son, am completely dependent upon you.</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lacale achi ami tomara ajnate</w:t>
      </w:r>
    </w:p>
    <w:p>
      <w:pPr>
        <w:pStyle w:val="Textosinformato"/>
        <w:rPr/>
      </w:pPr>
      <w:r>
        <w:rPr>
          <w:rFonts w:eastAsia="Courier New"/>
        </w:rPr>
        <w:t xml:space="preserve">                </w:t>
      </w:r>
      <w:r>
        <w:rPr/>
        <w:t>yavat jiba, tavat ami nariba chad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lacale--Jagannatha Puri, Nilacala; achi ami--I am; tomara ajnate--on the basis of your order; yavat jiba--as long as I live; tavat--so long; ami--I; nariba--shall not be able; chadite--to lea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staying here at Nilacala, Jagannatha Puri, according to your order. As long as I live, I shall not leave this place.' "</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pa-lilaya paila yei prasada-vasane</w:t>
      </w:r>
    </w:p>
    <w:p>
      <w:pPr>
        <w:pStyle w:val="Textosinformato"/>
        <w:rPr/>
      </w:pPr>
      <w:r>
        <w:rPr>
          <w:rFonts w:eastAsia="Courier New"/>
        </w:rPr>
        <w:t xml:space="preserve">                  </w:t>
      </w:r>
      <w:r>
        <w:rPr/>
        <w:t>matare pathana taha purira vac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pa-lilaya--in His pastimes as a cowherd boy; paila--got; yei--whatever; prasada--remnant; vasane--clothing; matare--unto His mother; pathana--sent; taha--that; purira vacane--on the order of Paramananda Pur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llowing the order of Paramananda Puri, Sri Caitanya Mahaprabhu sent His mother the prasada clothing left by Lord Jagannatha after His pastimes as a cowherd boy.</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era uttama prasada aniya yatane</w:t>
      </w:r>
    </w:p>
    <w:p>
      <w:pPr>
        <w:pStyle w:val="Textosinformato"/>
        <w:rPr/>
      </w:pPr>
      <w:r>
        <w:rPr>
          <w:rFonts w:eastAsia="Courier New"/>
        </w:rPr>
        <w:t xml:space="preserve">                </w:t>
      </w:r>
      <w:r>
        <w:rPr/>
        <w:t>matare prthak pathana, ara bhakta-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era--of Lord Jagannatha; uttama--first class; prasada--remnants of food; aniya yatane--bringing very carefully; matare--unto His mother; prthak--separately; pathana--sends; ara bhakta-gane--and to the other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very carefully brought first-class prasada from Lord Jagannatha and sent it in separate packages to His mother and the devotees at Nadia.</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r-bhakta-ganera prabhu hana siromani</w:t>
      </w:r>
    </w:p>
    <w:p>
      <w:pPr>
        <w:pStyle w:val="Textosinformato"/>
        <w:rPr/>
      </w:pPr>
      <w:r>
        <w:rPr>
          <w:rFonts w:eastAsia="Courier New"/>
        </w:rPr>
        <w:t xml:space="preserve">                  </w:t>
      </w:r>
      <w:r>
        <w:rPr/>
        <w:t>sannyasa kariya sada sevena jan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r-bhakta-ganera--of the devotees of mothers; prabhu--Sri Caitanya Mahaprabhu; hana--is; siromani--the topmost jewel; sannyasa kariya--even after taking the sannyasa order; sada--always; sevena--renders service; janani--to His m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s the topmost gem of all devotees of mothers. He rendered service to His mother even after He had accepted the vow of sannyasa.</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dananda nadiya giya matare milila</w:t>
      </w:r>
    </w:p>
    <w:p>
      <w:pPr>
        <w:pStyle w:val="Textosinformato"/>
        <w:rPr/>
      </w:pPr>
      <w:r>
        <w:rPr>
          <w:rFonts w:eastAsia="Courier New"/>
        </w:rPr>
        <w:t xml:space="preserve">                </w:t>
      </w:r>
      <w:r>
        <w:rPr/>
        <w:t>prabhura yata nivedana, sakala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dananda--Jagadananda; nadiya--to Navadvipa; giya--going; matare--mother Saci; milila--met; prabhura--of Sri Caitanya Mahaprabhu; yata nivedana--all kinds of salutations; sakala--everything; kahila--he tol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agadananda Pandita thus returned to Nadia, and when he met Sacimata, he conveyed to her all the Lord's salutations.</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adi bhakta-gane milila prasada diya</w:t>
      </w:r>
    </w:p>
    <w:p>
      <w:pPr>
        <w:pStyle w:val="Textosinformato"/>
        <w:rPr/>
      </w:pPr>
      <w:r>
        <w:rPr>
          <w:rFonts w:eastAsia="Courier New"/>
        </w:rPr>
        <w:t xml:space="preserve">                 </w:t>
      </w:r>
      <w:r>
        <w:rPr/>
        <w:t>mata-thani ajna la-ila maseka ra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a-adi--beginning with Advaita Acarya; bhakta-gane--all the devotees; milila--he met; prasada diya--delivering the prasada of Lord Jagannatha; mata-thani--from mother Saci; ajna la-ila--took permission to leave; maseka rahiya--remaining for one mon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then met all the other devotees, headed by Advaita Acarya, and gave them the prasada of Jagannatha. After staying for one month, he took permission from mother Saci to leave.</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ryera thani giya ajna magila</w:t>
      </w:r>
    </w:p>
    <w:p>
      <w:pPr>
        <w:pStyle w:val="Textosinformato"/>
        <w:rPr/>
      </w:pPr>
      <w:r>
        <w:rPr>
          <w:rFonts w:eastAsia="Courier New"/>
        </w:rPr>
        <w:t xml:space="preserve">                </w:t>
      </w:r>
      <w:r>
        <w:rPr/>
        <w:t>acarya-gosani prabhure sandesa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ryera thani--to Advaita Acarya; giya--going; ajna magila--begged for permission to leave; acarya-gosani--Advaita Acarya; prabhure--unto Sri Caitanya Mahaprabhu; sandesa kahila--sent a messag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went to Advaita Acarya and also asked His permission to return, Advaita Prabhu gave him a message to deliver to Sri Caitanya Mahaprabhu.</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ja-praheli acarya kahena thare-thore</w:t>
      </w:r>
    </w:p>
    <w:p>
      <w:pPr>
        <w:pStyle w:val="Textosinformato"/>
        <w:rPr/>
      </w:pPr>
      <w:r>
        <w:rPr>
          <w:rFonts w:eastAsia="Courier New"/>
        </w:rPr>
        <w:t xml:space="preserve">              </w:t>
      </w:r>
      <w:r>
        <w:rPr/>
        <w:t>prabhu matra bujhena, keha bujhite na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ja-praheli--a sonnet in equivocal language; acarya--Advaita Acarya; kahena--spoke; thare-thore--making some indications; prabhu--Sri Caitanya Mahaprabhu; matra--only; bujhena--could understand; keha bujhite na pare--others could not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had written a sonnet in equivocal language with an import that Sri Caitanya Mahaprabhu could understand but others could not.</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e kahiha amara koti namaskara</w:t>
      </w:r>
    </w:p>
    <w:p>
      <w:pPr>
        <w:pStyle w:val="Textosinformato"/>
        <w:rPr/>
      </w:pPr>
      <w:r>
        <w:rPr>
          <w:rFonts w:eastAsia="Courier New"/>
        </w:rPr>
        <w:t xml:space="preserve">                    </w:t>
      </w:r>
      <w:r>
        <w:rPr/>
        <w:t>ei nivedana tanra carane am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e kahiha--just inform Lord Caitanya; amara--My; koti namaskara--hundreds and thousands of obeisances; ei nivedana--this is the submission; tanra--His; carane--unto the lotus feet; amara--M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sonnet, Advaita Prabhu first offered His obeisances hundreds and thousands of times unto the lotus feet of Lord Sri Caitanya Mahaprabhu. He then submitted the following statement at His lotus feet.</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ulake kahiha,----loka ha-ila baula</w:t>
      </w:r>
    </w:p>
    <w:p>
      <w:pPr>
        <w:pStyle w:val="Textosinformato"/>
        <w:rPr/>
      </w:pPr>
      <w:r>
        <w:rPr>
          <w:rFonts w:eastAsia="Courier New"/>
        </w:rPr>
        <w:t xml:space="preserve">               </w:t>
      </w:r>
      <w:r>
        <w:rPr/>
        <w:t>baulake kahiha,----hate na vikaya cau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ulake kahiha--please inform Sri Caitanya Mahaprabhu, who is playing the part of a madman in ecstatic love; loka--the people in general; ha-ila--have become; baula--also mad in ecstatic love; baulake kahiha--again inform Lord Sri Caitanya Mahaprabhu, the baula; hate--in the market; na--not; vikaya--sells; caula--r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lease inform Sri Caitanya Mahaprabhu, who is acting like a madman, that everyone here has become mad like Him. Inform Him also that in the marketplace, rice is no longer in demand.</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aulake kahiha,----kaye nahika aula</w:t>
      </w:r>
    </w:p>
    <w:p>
      <w:pPr>
        <w:pStyle w:val="Textosinformato"/>
        <w:rPr/>
      </w:pPr>
      <w:r>
        <w:rPr>
          <w:rFonts w:eastAsia="Courier New"/>
        </w:rPr>
        <w:t xml:space="preserve">               </w:t>
      </w:r>
      <w:r>
        <w:rPr/>
        <w:t>baulake kahiha,----iha kahiyache bau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aulake kahiha--again inform the baula, Sri Caitanya Mahaprabhu; kaye--in business; nahika--there is not; aula--persons who have become mad in ecstatic love; baulake kahiha--again inform the baula, Sri Caitanya Mahaprabhu; iha--this; kahiyache--has spoken; baula--another madman, Sri Advaita Prabhu Him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ose now mad in ecstatic love are no longer interested in the material world. Tell Sri Caitanya Mahaprabhu that Advaita Prabhu, who has also become a madman in ecstatic love, has spoken these words."</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suni' jagadananda hasite lagila</w:t>
      </w:r>
    </w:p>
    <w:p>
      <w:pPr>
        <w:pStyle w:val="Textosinformato"/>
        <w:rPr/>
      </w:pPr>
      <w:r>
        <w:rPr>
          <w:rFonts w:eastAsia="Courier New"/>
        </w:rPr>
        <w:t xml:space="preserve">                  </w:t>
      </w:r>
      <w:r>
        <w:rPr/>
        <w:t>nilacale asi' tabe prabhure k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suni'--hearing this; jagadananda--Jagadananda Pandita; hasite lagila--began to laugh; nilacale--to Jagannatha Puri; asi'--returning; tabe--then; prabhure kahila--he told all this to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heard Advaita Acarya's statement, Jagadananda Pandita began to laugh, and when he returned to Jagannatha Puri, Nilacala, he informed Caitanya Mahaprabhu of everything.</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ja suni' mahaprabhu isat hasila</w:t>
      </w:r>
    </w:p>
    <w:p>
      <w:pPr>
        <w:pStyle w:val="Textosinformato"/>
        <w:rPr/>
      </w:pPr>
      <w:r>
        <w:rPr>
          <w:rFonts w:eastAsia="Courier New"/>
        </w:rPr>
        <w:t xml:space="preserve">               </w:t>
      </w:r>
      <w:r>
        <w:rPr/>
        <w:t>'tanra yei ajna'----bali' mauna dh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ja suni'--hearing the sonnet; mahaprabhu--Sri Caitanya Mahaprabhu; isat hasila--quietly smiled; tanra yei ajna--that is His order; bali'--saying; mauna dharila--became si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hearing the equivocal sonnet by Advaita Acarya, Sri Caitanya Mahaprabhu quietly smiled. "That is His order," He said. Then He fell silent.</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niyao svarupa gosani prabhure puchila</w:t>
      </w:r>
    </w:p>
    <w:p>
      <w:pPr>
        <w:pStyle w:val="Textosinformato"/>
        <w:rPr/>
      </w:pPr>
      <w:r>
        <w:rPr>
          <w:rFonts w:eastAsia="Courier New"/>
        </w:rPr>
        <w:t xml:space="preserve">                  </w:t>
      </w:r>
      <w:r>
        <w:rPr/>
        <w:t>'ei tarajara artha bujhite n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niyao--although knowing; svarupa gosani--Svarupa Damodara Gosvami; prabhure puchila--inquired from Sri Caitanya Mahaprabhu; ei tarajara artha--the meaning of this sonnet; bujhite--to understand; narila--I was not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he knew the secret, Svarupa Damodara Gosvami inquired from the Lord, "What is the meaning of this sonnet? I could not understand it."</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na,----'acarya haya pujaka prabala</w:t>
      </w:r>
    </w:p>
    <w:p>
      <w:pPr>
        <w:pStyle w:val="Textosinformato"/>
        <w:rPr/>
      </w:pPr>
      <w:r>
        <w:rPr>
          <w:rFonts w:eastAsia="Courier New"/>
        </w:rPr>
        <w:t xml:space="preserve">                 </w:t>
      </w:r>
      <w:r>
        <w:rPr/>
        <w:t>agama-sastrera vidhi-vidhane kus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na--Sri Caitanya Mahaprabhu said; acarya haya pujaka prabala--Advaita Acarya is a great worshiper; agama-sastrera--of the Vedic literature; vidhi-vidhane kusala--very expert in the regulative principl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Advaita Acarya is a great worshiper of the Lord and is very expert in the regulative principles enjoined in the Vedic literatures.</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pasana lagi' devera karena avahana</w:t>
      </w:r>
    </w:p>
    <w:p>
      <w:pPr>
        <w:pStyle w:val="Textosinformato"/>
        <w:rPr/>
      </w:pPr>
      <w:r>
        <w:rPr>
          <w:rFonts w:eastAsia="Courier New"/>
        </w:rPr>
        <w:t xml:space="preserve">                </w:t>
      </w:r>
      <w:r>
        <w:rPr/>
        <w:t>puja lagi' kata kala karena niro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pasana lagi'--for worshiping the Deity; devera--of the Lord; karena avahana--invites to come; puja lagi'--to perform the worship; kata kala--for some time; karena nirodhana--He keeps the De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invites the Lord to come and be worshiped, and to perform the worship He keeps the Deity for some time.</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ja-nirvahana haile pache karena visarjana</w:t>
      </w:r>
    </w:p>
    <w:p>
      <w:pPr>
        <w:pStyle w:val="Textosinformato"/>
        <w:rPr/>
      </w:pPr>
      <w:r>
        <w:rPr>
          <w:rFonts w:eastAsia="Courier New"/>
        </w:rPr>
        <w:t xml:space="preserve">               </w:t>
      </w:r>
      <w:r>
        <w:rPr/>
        <w:t>tarajara na jani artha, kiba tanr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ja-nirvahana--finishing of the worship; haile--when there is; pache--at last; karena visarjana--sends back the Deity; tarajara--of the sonnet; na jani--I do not know; artha--the meaning; kiba tanra mana--what is in His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worship is completed, He sends the Deity somewhere else. I do not know the meaning of this sonnet, nor do I know what is in Advaita Prabhu's mind.</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yogesvara acarya----tarajate samartha</w:t>
      </w:r>
    </w:p>
    <w:p>
      <w:pPr>
        <w:pStyle w:val="Textosinformato"/>
        <w:rPr/>
      </w:pPr>
      <w:r>
        <w:rPr>
          <w:rFonts w:eastAsia="Courier New"/>
        </w:rPr>
        <w:t xml:space="preserve">                  </w:t>
      </w:r>
      <w:r>
        <w:rPr/>
        <w:t>amiha bujhite nari tarajara ar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yogesvara--the greatest mystic; acarya--Advaita Acarya; tarajate samartha--very expert in writing sonnets; amiha--and yet I; bujhite--to understand; nari--am not able; tarajara--of the sonnet; artha--the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dvaita Acarya is a great mystic. No one can understand Him. He is expert in writing sonnets that even I Myself cannot understand."</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uniya vismita ha-ila saba bhakta-gana</w:t>
      </w:r>
    </w:p>
    <w:p>
      <w:pPr>
        <w:pStyle w:val="Textosinformato"/>
        <w:rPr/>
      </w:pPr>
      <w:r>
        <w:rPr>
          <w:rFonts w:eastAsia="Courier New"/>
        </w:rPr>
        <w:t xml:space="preserve">                  </w:t>
      </w:r>
      <w:r>
        <w:rPr/>
        <w:t>svarupa-gosani kichu ha-ila v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uniya--hearing; vismita--astonished; ha-ila--became; saba--all; bhakta-gana--the devotees; svarupa-gosani--Svarupa Damodara Gosvami; kichu--somewhat; ha-ila--became; vimana--moro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aring this, all the devotees were astonished, especially Svarupa Damodara, who became somewhat morose.</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dina haite prabhura ara dasa ha-ila</w:t>
      </w:r>
    </w:p>
    <w:p>
      <w:pPr>
        <w:pStyle w:val="Textosinformato"/>
        <w:rPr/>
      </w:pPr>
      <w:r>
        <w:rPr>
          <w:rFonts w:eastAsia="Courier New"/>
        </w:rPr>
        <w:t xml:space="preserve">                 </w:t>
      </w:r>
      <w:r>
        <w:rPr/>
        <w:t>krsnera viccheda-dasa dviguna b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dine haite--from that day on; prabhura--of Sri Caitanya Mahaprabhu; ara--another; dasa--condition; ha-ila--there was; krsnera--from Lord Krsna; viccheda-dasa--the condition of separation; dvi-guna--twice; badila--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rom that day on, Sri Caitanya Mahaprabhu's emotional state changed markedly; His feelings of separation from Krsna doubled in intensity.</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nmada-pralapa-cesta kare ratri-dine</w:t>
      </w:r>
    </w:p>
    <w:p>
      <w:pPr>
        <w:pStyle w:val="Textosinformato"/>
        <w:rPr/>
      </w:pPr>
      <w:r>
        <w:rPr>
          <w:rFonts w:eastAsia="Courier New"/>
        </w:rPr>
        <w:t xml:space="preserve">                 </w:t>
      </w:r>
      <w:r>
        <w:rPr/>
        <w:t>radha-bhavavese viraha bade anuk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nmada--madness; pralapa--craziness; cesta--activities; kare ratri-dine--He performed day and night; radha-bhava-avese--in the ecstatic emotion of Srimati Radharani; viraha--separation; bade--increases; anuksane--every mo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is feelings of separation in the ecstasy of Srimati Radharani increased at every moment, the Lord's activities, both day and night, were now wild, insane performances.</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cambite sphure krsnera mathura-gamana</w:t>
      </w:r>
    </w:p>
    <w:p>
      <w:pPr>
        <w:pStyle w:val="Textosinformato"/>
        <w:rPr/>
      </w:pPr>
      <w:r>
        <w:rPr>
          <w:rFonts w:eastAsia="Courier New"/>
        </w:rPr>
        <w:t xml:space="preserve">                  </w:t>
      </w:r>
      <w:r>
        <w:rPr/>
        <w:t>udghurna-dasa haila unmada-l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cambite--suddenly; sphure--there awoke; krsnera--of Lord Krsna; mathura-gamana--the departure for Mathura; udghurna-dasa--the ecstatic condition known as udghurna; haila--there was; unmada-laksana--the symptom of mad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uddenly there awoke within Sri Caitanya Mahaprabhu the scene of Lord Krsna's departure to Mathura, and He began exhibiting the symptom of ecstatic madness known as udghurna.</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manandera gala dhari' karena pralapana</w:t>
      </w:r>
    </w:p>
    <w:p>
      <w:pPr>
        <w:pStyle w:val="Textosinformato"/>
        <w:rPr/>
      </w:pPr>
      <w:r>
        <w:rPr>
          <w:rFonts w:eastAsia="Courier New"/>
        </w:rPr>
        <w:t xml:space="preserve">                </w:t>
      </w:r>
      <w:r>
        <w:rPr/>
        <w:t>svarupe puchena mani' nija-sakhi-g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manandera--of Ramananda Raya; gala dhari'--holding the neck; karena pralapana--begins talking like a crazy man; svarupe puchena--inquired from Svarupa Damodara; mani'--accepting; nija-sakhi-gana--as a gopi frie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poke like a madman, holding Ramananda Raya by the neck, and He questioned Svarupa Damodara, thinking him to be His gopi friend.</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yena visakhare radhika puchila</w:t>
      </w:r>
    </w:p>
    <w:p>
      <w:pPr>
        <w:pStyle w:val="Textosinformato"/>
        <w:rPr/>
      </w:pPr>
      <w:r>
        <w:rPr>
          <w:rFonts w:eastAsia="Courier New"/>
        </w:rPr>
        <w:t xml:space="preserve">                </w:t>
      </w:r>
      <w:r>
        <w:rPr/>
        <w:t>sei sloka padi' pralapa kar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formerly; yena--as; visakhare--unto Visakha; radhika--Srimati Radharani; puchila--inquired; sei sloka--that verse; padi'--reading; pralapa--talking like a crazy man; karite lagila--began to do.</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as Srimati Radharani inquired from Her personal friend Visakha, Sri Caitanya Mahaprabhu, reading that very verse, began speaking like a madman.</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va nanda-kula-candramah kva sikhi-candrakalankrtih</w:t>
      </w:r>
    </w:p>
    <w:p>
      <w:pPr>
        <w:pStyle w:val="Textosinformato"/>
        <w:rPr/>
      </w:pPr>
      <w:r>
        <w:rPr>
          <w:rFonts w:eastAsia="Courier New"/>
        </w:rPr>
        <w:t xml:space="preserve">         </w:t>
      </w:r>
      <w:r>
        <w:rPr/>
        <w:t>kva mandra-murali-ravah kva nu surendra-nila-dyutih</w:t>
      </w:r>
    </w:p>
    <w:p>
      <w:pPr>
        <w:pStyle w:val="Textosinformato"/>
        <w:rPr/>
      </w:pPr>
      <w:r>
        <w:rPr>
          <w:rFonts w:eastAsia="Courier New"/>
        </w:rPr>
        <w:t xml:space="preserve">          </w:t>
      </w:r>
      <w:r>
        <w:rPr/>
        <w:t>kva rasa-rasa-tandavi kva sakhi jiva-raksausadhir</w:t>
      </w:r>
    </w:p>
    <w:p>
      <w:pPr>
        <w:pStyle w:val="Textosinformato"/>
        <w:rPr/>
      </w:pPr>
      <w:r>
        <w:rPr>
          <w:rFonts w:eastAsia="Courier New"/>
        </w:rPr>
        <w:t xml:space="preserve">         </w:t>
      </w:r>
      <w:r>
        <w:rPr/>
        <w:t>nidhir mama suhrttamah kva bata hanta ha dhig-vidhi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va--where; nanda-kula-candramah--Krsna, who has arisen like the moon in the ocean of the dynasty of Nanda Maharaja; kva--where; sikhi-candraka-alankrtih--Krsna, whose head is decorated with a peacock feather; kva--where; mandra-murali-ravah--Krsna, whose flute produces a deep sound; kva--where; nu--certainly; surendra-nila-dyutih--Krsna, whose bodily luster is like the jewel called indranila; kva--where; rasa-rasa-tandavi--Krsna, who is expert in dancing in the rasa dance; kva--where; sakhi--O My dear friend; jiva-raksa-ausadhih--Krsna, who is the medicine that can save one's life; nidhih--treasure; mama--My; suhrt-tamah--best of friends; kva--where; bata--I am so sorry; hanta--alas; ha--oh; dhik-vidhim--condemnation to Vidhi, the maker of my destin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where is Krsna, who is like the moon rising from the ocean of Maharaja Nanda's dynasty? Where is Krsna, His head decorated with a peacock feather? Where is He? Where is Krsna, whose flute produces such a deep sound? Oh, where is Krsna, whose bodily luster is like the luster of the blue indranila jewel? Where is Krsna, who is so expert in rasa dancing? Oh, where is He who can save My life? Kindly tell Me where to find Krsna, the treasure of My life and best of My friends. Feeling separation from Him, I hereby condemn Providence, the shaper of My destin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found in the Lalita-madhava (3.25) of Srila Rupa Gosvami.</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endra-kula----dugdha-sindhu, krsna tahe purna indu,</w:t>
      </w:r>
    </w:p>
    <w:p>
      <w:pPr>
        <w:pStyle w:val="Textosinformato"/>
        <w:rPr/>
      </w:pPr>
      <w:r>
        <w:rPr>
          <w:rFonts w:eastAsia="Courier New"/>
        </w:rPr>
        <w:t xml:space="preserve">                       </w:t>
      </w:r>
      <w:r>
        <w:rPr/>
        <w:t>janmi' kaila jagat ujora</w:t>
      </w:r>
    </w:p>
    <w:p>
      <w:pPr>
        <w:pStyle w:val="Textosinformato"/>
        <w:rPr/>
      </w:pPr>
      <w:r>
        <w:rPr>
          <w:rFonts w:eastAsia="Courier New"/>
        </w:rPr>
        <w:t xml:space="preserve">             </w:t>
      </w:r>
      <w:r>
        <w:rPr/>
        <w:t>kanty-amrta yeba piye, nirantara piya jiye,</w:t>
      </w:r>
    </w:p>
    <w:p>
      <w:pPr>
        <w:pStyle w:val="Textosinformato"/>
        <w:rPr/>
      </w:pPr>
      <w:r>
        <w:rPr>
          <w:rFonts w:eastAsia="Courier New"/>
        </w:rPr>
        <w:t xml:space="preserve">                      </w:t>
      </w:r>
      <w:r>
        <w:rPr/>
        <w:t>vraja-janera nayana-cako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endra-kula--the dynasty of Maharaja Nanda in Vrajabhumi; dugdha-sindhu--like the ocean of milk; krsna--Lord Krsna; tahe--in that; purna--full; indu--moon; janmi,--arising; kaila--has made; jagat--the whole world; ujora--illuminated; kanti-amrta--the nectar of His bodily luster; yeba piye--anyone who drinks; nirantara--always; piya--drinking; jiye--sustains life; vraja-janera--of the inhabitants of Vrndavana; nayana-cakora--eyes that are like cakora bi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amily of Maharaja Nanda is just like an ocean of milk, wherein Lord Krsna has arisen like the full moon to illuminate the entire universe. The eyes of the residents of Vraja are like cakora birds that continuously drink the nectar of His bodily luster and thus live peacefully.</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i he, kotha krsna, karaha darasana</w:t>
      </w:r>
    </w:p>
    <w:p>
      <w:pPr>
        <w:pStyle w:val="Textosinformato"/>
        <w:rPr/>
      </w:pPr>
      <w:r>
        <w:rPr>
          <w:rFonts w:eastAsia="Courier New"/>
        </w:rPr>
        <w:t xml:space="preserve">             </w:t>
      </w:r>
      <w:r>
        <w:rPr/>
        <w:t>ksaneke yahara mukha, na dekhile phate buka,</w:t>
      </w:r>
    </w:p>
    <w:p>
      <w:pPr>
        <w:pStyle w:val="Textosinformato"/>
        <w:rPr/>
      </w:pPr>
      <w:r>
        <w:rPr>
          <w:rFonts w:eastAsia="Courier New"/>
        </w:rPr>
        <w:t xml:space="preserve">                    </w:t>
      </w:r>
      <w:r>
        <w:rPr/>
        <w:t>sighra dekhaha, na rahe ji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i he--O My dear friend; kotha krsna--where is Lord Krsna; karaha darasana--please let Me see Him; ksaneke--within a moment; yahara--whose; mukha--face; na dekhile--if not seeing; phate buka--My heart is breaking; sighra--quickly; dekhaha--show; na rahe jivana--My life is expi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where is Krsna? Kindly let Me see Him. My heart breaks at not seeing His face even for a moment. Kindly show Him to Me immediately; otherwise I cannot live.</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vrajera ramani, kamarka-tapta-kumudini,</w:t>
      </w:r>
    </w:p>
    <w:p>
      <w:pPr>
        <w:pStyle w:val="Textosinformato"/>
        <w:rPr/>
      </w:pPr>
      <w:r>
        <w:rPr>
          <w:rFonts w:eastAsia="Courier New"/>
        </w:rPr>
        <w:t xml:space="preserve">                       </w:t>
      </w:r>
      <w:r>
        <w:rPr/>
        <w:t>nija-karamrta diya dana</w:t>
      </w:r>
    </w:p>
    <w:p>
      <w:pPr>
        <w:pStyle w:val="Textosinformato"/>
        <w:rPr/>
      </w:pPr>
      <w:r>
        <w:rPr>
          <w:rFonts w:eastAsia="Courier New"/>
        </w:rPr>
        <w:t xml:space="preserve">             </w:t>
      </w:r>
      <w:r>
        <w:rPr/>
        <w:t>praphullita kare yei, kahan mora candra sei,</w:t>
      </w:r>
    </w:p>
    <w:p>
      <w:pPr>
        <w:pStyle w:val="Textosinformato"/>
        <w:rPr/>
      </w:pPr>
      <w:r>
        <w:rPr>
          <w:rFonts w:eastAsia="Courier New"/>
        </w:rPr>
        <w:t xml:space="preserve">                   </w:t>
      </w:r>
      <w:r>
        <w:rPr/>
        <w:t>dekhaha, sakhi, rakha mora p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ese; vrajera ramani--women of Vrndavana; kama-arka-tapta-kumudini--exactly like lilies becoming very hot in the sun of lusty desire; nija--own; kara-amrta--nectar of hands; diya--giving; dana--charity; praphullita--jubilant; kare--makes; yei--one who; kahan--where; mora--My; candra--moon; sei--that; dekhaha--please show; sakhi--O My dear friend; rakha--please save; mora prana--My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omen of Vrndavana are just like lilies growing hot in the sun of lusty desires. But moonlike Krsna makes them all jubilant by bestowing upon them the nectar of His hands. O My dear friend, where is My moon now? Save My life by showing Him to Me!</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se cudara thama, sikhi-pinchera udana,</w:t>
      </w:r>
    </w:p>
    <w:p>
      <w:pPr>
        <w:pStyle w:val="Textosinformato"/>
        <w:rPr/>
      </w:pPr>
      <w:r>
        <w:rPr>
          <w:rFonts w:eastAsia="Courier New"/>
        </w:rPr>
        <w:t xml:space="preserve">                     </w:t>
      </w:r>
      <w:r>
        <w:rPr/>
        <w:t>nava-meghe yena indra-dhanu</w:t>
      </w:r>
    </w:p>
    <w:p>
      <w:pPr>
        <w:pStyle w:val="Textosinformato"/>
        <w:rPr/>
      </w:pPr>
      <w:r>
        <w:rPr>
          <w:rFonts w:eastAsia="Courier New"/>
        </w:rPr>
        <w:t xml:space="preserve">         </w:t>
      </w:r>
      <w:r>
        <w:rPr/>
        <w:t>pitambara----tadid-dyuti, mukta-mala----baka-panti,</w:t>
      </w:r>
    </w:p>
    <w:p>
      <w:pPr>
        <w:pStyle w:val="Textosinformato"/>
        <w:rPr/>
      </w:pPr>
      <w:r>
        <w:rPr>
          <w:rFonts w:eastAsia="Courier New"/>
        </w:rPr>
        <w:t xml:space="preserve">                      </w:t>
      </w:r>
      <w:r>
        <w:rPr/>
        <w:t>navambuda jini' syama-tanu</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where; se--that; cudara thama--beauty of the helmet; sikhi-pinchera udana--upon which there is a peacock feather; nava-meghe--in a new cloud; yena--just like; indra-dhanu--the rainbow; pita-ambara--yellow garments; tadit-dyuti--like the illumination of lightning; mukta-mala--pearl necklace; baka-panti--like rows of ducks; nava-ambuda--a new rain cloud; jini'--conquering; syama-tanu--the blackish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where is that beautiful helmet with a peacock feather upon it like a rainbow upon a new cloud? Where are those yellow garments, shining like lightning? And where is that necklace of pearls that resemble flocks of ducks flying in the sky? The blackish body of Krsna triumphs over the new blackish rain clou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bara yara nayane lage, sada tara hrdaye jage,</w:t>
      </w:r>
    </w:p>
    <w:p>
      <w:pPr>
        <w:pStyle w:val="Textosinformato"/>
        <w:rPr/>
      </w:pPr>
      <w:r>
        <w:rPr>
          <w:rFonts w:eastAsia="Courier New"/>
        </w:rPr>
        <w:t xml:space="preserve">                     </w:t>
      </w:r>
      <w:r>
        <w:rPr/>
        <w:t>krsna-tanu----yena amra-atha</w:t>
      </w:r>
    </w:p>
    <w:p>
      <w:pPr>
        <w:pStyle w:val="Textosinformato"/>
        <w:rPr/>
      </w:pPr>
      <w:r>
        <w:rPr>
          <w:rFonts w:eastAsia="Courier New"/>
        </w:rPr>
        <w:t xml:space="preserve">              </w:t>
      </w:r>
      <w:r>
        <w:rPr/>
        <w:t>nari-mane paise haya, yatne nahi bahiraya,</w:t>
      </w:r>
    </w:p>
    <w:p>
      <w:pPr>
        <w:pStyle w:val="Textosinformato"/>
        <w:rPr/>
      </w:pPr>
      <w:r>
        <w:rPr>
          <w:rFonts w:eastAsia="Courier New"/>
        </w:rPr>
        <w:t xml:space="preserve">                   </w:t>
      </w:r>
      <w:r>
        <w:rPr/>
        <w:t>tanu nahe,----seya-kulera k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bara--once; yara--whose; nayane--eyes; lage--capture; sada--always; tara--his; hrdaye--in the heart; jage--remains prominent; krsna-tanu--the body of Krsna; yena--like; amra-atha--the sap of the mango tree; nari-mane--in the minds of women; paise--enters; haya--alas; yatne--even with great endeavor; nahi--does not; bahiraya--come out; tanu nahe--is not an ordinary body; seya-kulera kanta--it is like the thorn of the seya berry t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person's eyes even once capture that beautiful body of Krsna's, it remains always prominent within his heart. Krsna's body resembles the sap of the mango tree, for when it enters the minds of women, it will not come out, despite great endeavor. Thus Krsna's extraordinary body is like a thorn of the seya berry tree.</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niya tamala-dyuti, indranila-sama kanti,</w:t>
      </w:r>
    </w:p>
    <w:p>
      <w:pPr>
        <w:pStyle w:val="Textosinformato"/>
        <w:rPr/>
      </w:pPr>
      <w:r>
        <w:rPr>
          <w:rFonts w:eastAsia="Courier New"/>
        </w:rPr>
        <w:t xml:space="preserve">                       </w:t>
      </w:r>
      <w:r>
        <w:rPr/>
        <w:t>se kantite jagat mataya</w:t>
      </w:r>
    </w:p>
    <w:p>
      <w:pPr>
        <w:pStyle w:val="Textosinformato"/>
        <w:rPr/>
      </w:pPr>
      <w:r>
        <w:rPr>
          <w:rFonts w:eastAsia="Courier New"/>
        </w:rPr>
        <w:t xml:space="preserve">         </w:t>
      </w:r>
      <w:r>
        <w:rPr/>
        <w:t>srngara-rasa-sara chani', tate candra-jyotsna sani',</w:t>
      </w:r>
    </w:p>
    <w:p>
      <w:pPr>
        <w:pStyle w:val="Textosinformato"/>
        <w:rPr/>
      </w:pPr>
      <w:r>
        <w:rPr>
          <w:rFonts w:eastAsia="Courier New"/>
        </w:rPr>
        <w:t xml:space="preserve">                       </w:t>
      </w:r>
      <w:r>
        <w:rPr/>
        <w:t>jani vidhi niramila 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niya--being victorious over; tamala-dyuti--the luster of the tamala tree; indra-nila--the gem known as indranila; sama kanti--the luster like; se kantite--by that luster; jagat mataya--the whole world becomes maddened; srngara-rasa--of the mellow of conjugal love; sara--essence; chani'--filtering; tate--in that; candra-jyotsna--the illumination of the full moon; sani'--mixing; jani--I know; vidhi--Providence; niramila--made very clear; taya--tha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s bodily luster shines like the indranila gem and surpasses the luster of the tamala tree. The luster of His body drives the entire world mad because Providence has made it transparent by refining the essence of the mellow of conjugal love and mixing it with moonshin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an se murali-dhvani, navabhra-garjita jini',</w:t>
      </w:r>
    </w:p>
    <w:p>
      <w:pPr>
        <w:pStyle w:val="Textosinformato"/>
        <w:rPr/>
      </w:pPr>
      <w:r>
        <w:rPr>
          <w:rFonts w:eastAsia="Courier New"/>
        </w:rPr>
        <w:t xml:space="preserve">                     </w:t>
      </w:r>
      <w:r>
        <w:rPr/>
        <w:t>jagat akarse sravane yahara</w:t>
      </w:r>
    </w:p>
    <w:p>
      <w:pPr>
        <w:pStyle w:val="Textosinformato"/>
        <w:rPr/>
      </w:pPr>
      <w:r>
        <w:rPr>
          <w:rFonts w:eastAsia="Courier New"/>
        </w:rPr>
        <w:t xml:space="preserve">             </w:t>
      </w:r>
      <w:r>
        <w:rPr/>
        <w:t>uthi' dhaya vraja-jana, trsita cataka-gana,</w:t>
      </w:r>
    </w:p>
    <w:p>
      <w:pPr>
        <w:pStyle w:val="Textosinformato"/>
        <w:rPr/>
      </w:pPr>
      <w:r>
        <w:rPr>
          <w:rFonts w:eastAsia="Courier New"/>
        </w:rPr>
        <w:t xml:space="preserve">                     </w:t>
      </w:r>
      <w:r>
        <w:rPr/>
        <w:t>asi' piye kanty-amrta-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an--where; se--that; murali-dhvani--the vibration of the flute; nava-abhra-garjita jini'--conquering the vibrations of new clouds; jagat--the whole world; akarse--attracts; sravane--the hearing; yahara--whose; uthi'--standing up; dhaya--run; vraja-jana--the inhabitants of Vrajabhumi; trsita cataka-gana--like lusty cataka birds; asi'--coming; piye--drink; kanti-amrta-dhara--the showers of the nectar of Krsna's bodily lust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eep vibration of Krsna's flute surpasses the thundering of new clouds and attracts the aural reception of the entire world. Thus the inhabitants of Vrndavana rise and pursue that sound, drinking the showering nectar of Krsna's bodily luster like thirsty cataka birds.</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sei kala-nidhi, prana-raksa-mahausadhi,</w:t>
      </w:r>
    </w:p>
    <w:p>
      <w:pPr>
        <w:pStyle w:val="Textosinformato"/>
        <w:rPr/>
      </w:pPr>
      <w:r>
        <w:rPr>
          <w:rFonts w:eastAsia="Courier New"/>
        </w:rPr>
        <w:t xml:space="preserve">                     </w:t>
      </w:r>
      <w:r>
        <w:rPr/>
        <w:t>sakhi, mora tenho suhrttama</w:t>
      </w:r>
    </w:p>
    <w:p>
      <w:pPr>
        <w:pStyle w:val="Textosinformato"/>
        <w:rPr/>
      </w:pPr>
      <w:r>
        <w:rPr>
          <w:rFonts w:eastAsia="Courier New"/>
        </w:rPr>
        <w:t xml:space="preserve">                </w:t>
      </w:r>
      <w:r>
        <w:rPr/>
        <w:t>deha jiye tanha vine, dhik ei jivane,</w:t>
      </w:r>
    </w:p>
    <w:p>
      <w:pPr>
        <w:pStyle w:val="Textosinformato"/>
        <w:rPr/>
      </w:pPr>
      <w:r>
        <w:rPr>
          <w:rFonts w:eastAsia="Courier New"/>
        </w:rPr>
        <w:t xml:space="preserve">                      </w:t>
      </w:r>
      <w:r>
        <w:rPr/>
        <w:t>vidhi kare eta vidamb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of Me; sei--that; kala-nidhi--reservoir of art and culture; prana-raksa--maha-ausaudhi--the panacea for saving My life; sakhi--O My dear friend; mora--My; tenho--He; suhrt-tama--the best of friends; deha jiye--My body lives; tanha vine--without Him; dhik--condemnation; ei jivane--to this life; vidhi--Providence; kare--does; eta vidambana--so much ch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is the reservoir of art and culture, and He is the panacea that saves My life. O My dear friend, since I live without Him, who is the best among My friends, I condemn the duration of My life. I think that Providence has cheated Me in many ways.</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jana jite nahi caya, tare kene jiyaya',</w:t>
      </w:r>
    </w:p>
    <w:p>
      <w:pPr>
        <w:pStyle w:val="Textosinformato"/>
        <w:rPr/>
      </w:pPr>
      <w:r>
        <w:rPr>
          <w:rFonts w:eastAsia="Courier New"/>
        </w:rPr>
        <w:t xml:space="preserve">                     </w:t>
      </w:r>
      <w:r>
        <w:rPr/>
        <w:t>vidhi-prati uthe krodha-soka</w:t>
      </w:r>
    </w:p>
    <w:p>
      <w:pPr>
        <w:pStyle w:val="Textosinformato"/>
        <w:rPr/>
      </w:pPr>
      <w:r>
        <w:rPr>
          <w:rFonts w:eastAsia="Courier New"/>
        </w:rPr>
        <w:t xml:space="preserve">             </w:t>
      </w:r>
      <w:r>
        <w:rPr/>
        <w:t>vidhire kare bhartsana, krsne dena olahana,</w:t>
      </w:r>
    </w:p>
    <w:p>
      <w:pPr>
        <w:pStyle w:val="Textosinformato"/>
        <w:rPr/>
      </w:pPr>
      <w:r>
        <w:rPr>
          <w:rFonts w:eastAsia="Courier New"/>
        </w:rPr>
        <w:t xml:space="preserve">                     </w:t>
      </w:r>
      <w:r>
        <w:rPr/>
        <w:t>padi' bhagavatera eka slo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jana--that person who; jite--to live; nahi caya--does not want; tare--him; kene--why; jiyaya--he makes life continue; vidhi-prati--towards Providence; uthe--awakens; krodha-soka--anger and lamentation; vidhire--unto Providence; kare--does; bhartsana--chastisement; krsne--unto Lord Krsna; dena--gives; olahana--accusation; padi'--reading; bhagavatera--of Srimad-Bhagavatam; eka sloka--one 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does Providence continue the life of one who does not wish to liver? This thought aroused anger and lamentation. Sri Caitanya Mahaprabhu then</w:t>
      </w:r>
    </w:p>
    <w:p>
      <w:pPr>
        <w:pStyle w:val="Textosinformato"/>
        <w:rPr/>
      </w:pPr>
      <w:r>
        <w:rPr>
          <w:rFonts w:eastAsia="Courier New"/>
        </w:rPr>
        <w:t xml:space="preserve">   </w:t>
      </w:r>
      <w:r>
        <w:rPr/>
        <w:t>read a verse from Srimad-Bhagavatam that chastises Providence and makes an accusation against Krsna.</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ho vidhatas tava na kvacid daya</w:t>
      </w:r>
    </w:p>
    <w:p>
      <w:pPr>
        <w:pStyle w:val="Textosinformato"/>
        <w:rPr/>
      </w:pPr>
      <w:r>
        <w:rPr>
          <w:rFonts w:eastAsia="Courier New"/>
        </w:rPr>
        <w:t xml:space="preserve">                  </w:t>
      </w:r>
      <w:r>
        <w:rPr/>
        <w:t>samyojya maitrya pranayena dehinah</w:t>
      </w:r>
    </w:p>
    <w:p>
      <w:pPr>
        <w:pStyle w:val="Textosinformato"/>
        <w:rPr/>
      </w:pPr>
      <w:r>
        <w:rPr>
          <w:rFonts w:eastAsia="Courier New"/>
        </w:rPr>
        <w:t xml:space="preserve">                </w:t>
      </w:r>
      <w:r>
        <w:rPr/>
        <w:t>tams cakrtarthan viyunanksy aparthakam</w:t>
      </w:r>
    </w:p>
    <w:p>
      <w:pPr>
        <w:pStyle w:val="Textosinformato"/>
        <w:rPr/>
      </w:pPr>
      <w:r>
        <w:rPr>
          <w:rFonts w:eastAsia="Courier New"/>
        </w:rPr>
        <w:t xml:space="preserve">                 </w:t>
      </w:r>
      <w:r>
        <w:rPr/>
        <w:t>vicestitam te 'rbhaka-cestitam y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ho--alas; vidhatah--O Providence; tava--your; na--not; kvacit--at any time; daya--mercy; samyojya--making connections; maitrya--by friendship; pranayena--and by affection; dehinah--of the embodied souls; tan--them; ca--and; akrta-arthan--without achievement; viyunanksi--you cause to happen; aparthakam--separation; vicestitam--activities; te--your; arbhaka--of a boy; cestitam--the childish play; yatha--li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O Providence, you have no mercy! You bring embodied souls together through friendship and affection, but before their desires are fulfilled, you separate them. Your activities are like the foolish pranks of children.'</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quoted from Srimad-Bhagavatam (10.39.19), was chanted by the damsels of Vraja when Krsna left Vrndavana for Mathura with Akrura and Balarama. The gopis lamented that providence had made it possible for them to meet Krsna and Balarama in affection and love and had then separated them.</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janis prema-marma, vyartha karis parisrama,</w:t>
      </w:r>
    </w:p>
    <w:p>
      <w:pPr>
        <w:pStyle w:val="Textosinformato"/>
        <w:rPr/>
      </w:pPr>
      <w:r>
        <w:rPr>
          <w:rFonts w:eastAsia="Courier New"/>
        </w:rPr>
        <w:t xml:space="preserve">                     </w:t>
      </w:r>
      <w:r>
        <w:rPr/>
        <w:t>tora cesta----balaka-samana</w:t>
      </w:r>
    </w:p>
    <w:p>
      <w:pPr>
        <w:pStyle w:val="Textosinformato"/>
        <w:rPr/>
      </w:pPr>
      <w:r>
        <w:rPr>
          <w:rFonts w:eastAsia="Courier New"/>
        </w:rPr>
        <w:t xml:space="preserve">             </w:t>
      </w:r>
      <w:r>
        <w:rPr/>
        <w:t>'tora yadi lag paiye, tabe tore siksa diye,</w:t>
      </w:r>
    </w:p>
    <w:p>
      <w:pPr>
        <w:pStyle w:val="Textosinformato"/>
        <w:rPr/>
      </w:pPr>
      <w:r>
        <w:rPr>
          <w:rFonts w:eastAsia="Courier New"/>
        </w:rPr>
        <w:t xml:space="preserve">                     </w:t>
      </w:r>
      <w:r>
        <w:rPr/>
        <w:t>emana yena na karis vi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janis--you do not know; prema-marma--the purport of loving affairs; vyartha karis--you baffle; parisrama--all labor; tora cesta--your activities; balaka-samana--like the childish activities of a boy; tora yadi lag paiye--if I get the opportunity to meet you; tabe--then; tore--unto you; siksa diye--I shall give some lessons; emana--like this; yena--so that; na karis vidhana--will not make arrange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ovidence, you do not know the purport of loving affairs, and therefore you baffle all our endeavors. This is very childish of you. If we could catch you, we would give you such a lesson that you would never again make such arrangements.</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e vidhi, tui bada-i nithura</w:t>
      </w:r>
    </w:p>
    <w:p>
      <w:pPr>
        <w:pStyle w:val="Textosinformato"/>
        <w:rPr/>
      </w:pPr>
      <w:r>
        <w:rPr>
          <w:rFonts w:eastAsia="Courier New"/>
        </w:rPr>
        <w:t xml:space="preserve">           </w:t>
      </w:r>
      <w:r>
        <w:rPr/>
        <w:t>anyo 'nya durlabha jana, preme karana sammilana,</w:t>
      </w:r>
    </w:p>
    <w:p>
      <w:pPr>
        <w:pStyle w:val="Textosinformato"/>
        <w:rPr/>
      </w:pPr>
      <w:r>
        <w:rPr>
          <w:rFonts w:eastAsia="Courier New"/>
        </w:rPr>
        <w:t xml:space="preserve">                    </w:t>
      </w:r>
      <w:r>
        <w:rPr/>
        <w:t>'akrtarthan' kene karis d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e--oh; vidhi--Providence; tui--you; bada-i--very; nithura--cruel; anyo 'nya--for one another; durlabha jana--persons rarely obtained; preme--in love; karana sammilana--causing to meet together; akrta-arthan--unsuccessful; kene--why; karis--you do; dura--far ap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h, cruel Providence! You are very unkind, for you bring together in love people who are rarely in touch with each other. Then, after you have made them meet but before they are fulfilled, you again spread them far apart.</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re vidhi akaruna, dekhana krsnanana,</w:t>
      </w:r>
    </w:p>
    <w:p>
      <w:pPr>
        <w:pStyle w:val="Textosinformato"/>
        <w:rPr/>
      </w:pPr>
      <w:r>
        <w:rPr>
          <w:rFonts w:eastAsia="Courier New"/>
        </w:rPr>
        <w:t xml:space="preserve">                       </w:t>
      </w:r>
      <w:r>
        <w:rPr/>
        <w:t>netra-mana lobhaila mora</w:t>
      </w:r>
    </w:p>
    <w:p>
      <w:pPr>
        <w:pStyle w:val="Textosinformato"/>
        <w:rPr/>
      </w:pPr>
      <w:r>
        <w:rPr>
          <w:rFonts w:eastAsia="Courier New"/>
        </w:rPr>
        <w:t xml:space="preserve">             </w:t>
      </w:r>
      <w:r>
        <w:rPr/>
        <w:t>ksaneke karite pana, kadi' nila anya sthana,</w:t>
      </w:r>
    </w:p>
    <w:p>
      <w:pPr>
        <w:pStyle w:val="Textosinformato"/>
        <w:rPr/>
      </w:pPr>
      <w:r>
        <w:rPr>
          <w:rFonts w:eastAsia="Courier New"/>
        </w:rPr>
        <w:t xml:space="preserve">                      </w:t>
      </w:r>
      <w:r>
        <w:rPr/>
        <w:t>papa kaili 'datta-ap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re--oh; vidhi--Providence; akaruna--most unkind; dekhana--showing; krsna-anana--the beautiful face of Krsna; netra-mana--mind and eyes; lobhaila--have made greedy; mora--My; ksaneke karite pana--drinking only for a moment; kadi' nila--took it away; anya sthana--to another place; papa kaili--have performed a most sinful act; datta-apahara--taking back things given in charit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Providence, you are so unkind! You reveal the beautiful face of Krsna and make the mind and eyes greedy, but after they have drunk that nectar for only a moment, you whisk Krsna away to another place. This is a great sin because you thus take away what you have given as charity.</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rura kare tomara dosa, amaya kene kara rosa',</w:t>
      </w:r>
    </w:p>
    <w:p>
      <w:pPr>
        <w:pStyle w:val="Textosinformato"/>
        <w:rPr/>
      </w:pPr>
      <w:r>
        <w:rPr>
          <w:rFonts w:eastAsia="Courier New"/>
        </w:rPr>
        <w:t xml:space="preserve">                       </w:t>
      </w:r>
      <w:r>
        <w:rPr/>
        <w:t>iha yadi kaha 'duracara'</w:t>
      </w:r>
    </w:p>
    <w:p>
      <w:pPr>
        <w:pStyle w:val="Textosinformato"/>
        <w:rPr/>
      </w:pPr>
      <w:r>
        <w:rPr>
          <w:rFonts w:eastAsia="Courier New"/>
        </w:rPr>
        <w:t xml:space="preserve">           </w:t>
      </w:r>
      <w:r>
        <w:rPr/>
        <w:t>tui akrura-murti dhari', krsna nili curi kari',</w:t>
      </w:r>
    </w:p>
    <w:p>
      <w:pPr>
        <w:pStyle w:val="Textosinformato"/>
        <w:rPr/>
      </w:pPr>
      <w:r>
        <w:rPr>
          <w:rFonts w:eastAsia="Courier New"/>
        </w:rPr>
        <w:t xml:space="preserve">                     </w:t>
      </w:r>
      <w:r>
        <w:rPr/>
        <w:t>anyera nahe aiche vyav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rura--Akrura; kare--does; tomara dosa--fault to you; amaya--unto me; kene--why; kara--you do; rosa--anger; iha--this; yadi--if; kaha--you say; duracara--O misbehaved (Providence); tui--you; akrura-murti dhari'--taking the form of Akrura; krsna--Lord Krsna; nili--you have taken; curi kari'--stealing; anyera--of others; nahe--there is not; aiche--this type of; vyavahara--behavi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misbehaved Providence! If you reply to us, 'Akrura is actually at fault; why are you angry with me?' then I say to you, 'Providence, you have taken the form of Akrura and have stolen Krsna away. No one else would behave like thi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panara karma-dosa, tore kiba kari rosa,</w:t>
      </w:r>
    </w:p>
    <w:p>
      <w:pPr>
        <w:pStyle w:val="Textosinformato"/>
        <w:rPr/>
      </w:pPr>
      <w:r>
        <w:rPr>
          <w:rFonts w:eastAsia="Courier New"/>
        </w:rPr>
        <w:t xml:space="preserve">                      </w:t>
      </w:r>
      <w:r>
        <w:rPr/>
        <w:t>toya-moya sambandha vidura</w:t>
      </w:r>
    </w:p>
    <w:p>
      <w:pPr>
        <w:pStyle w:val="Textosinformato"/>
        <w:rPr/>
      </w:pPr>
      <w:r>
        <w:rPr>
          <w:rFonts w:eastAsia="Courier New"/>
        </w:rPr>
        <w:t xml:space="preserve">            </w:t>
      </w:r>
      <w:r>
        <w:rPr/>
        <w:t>ye amara prana-natha, ekatra rahi yanra satha,</w:t>
      </w:r>
    </w:p>
    <w:p>
      <w:pPr>
        <w:pStyle w:val="Textosinformato"/>
        <w:rPr/>
      </w:pPr>
      <w:r>
        <w:rPr>
          <w:rFonts w:eastAsia="Courier New"/>
        </w:rPr>
        <w:t xml:space="preserve">                      </w:t>
      </w:r>
      <w:r>
        <w:rPr/>
        <w:t>sei krsna ha-ila nithu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panara karma-dosa--it is the result of My own fate; tore--unto you; kiba--what; kari rosa--I give accusations; toya-moya--between you and Me; sam-bandha--the relationship; vidura--very far; ye--the one who is; amara--My; prana-natha--life and soul; ekatra--together; rahi--We remain; yanra satha--with whom; sei krsna--that Krsna; ha-ila nithura--has become so crue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ut this is the fault of My own destiny. Why should I needlessly accuse you? There is no intimate relationship between you and Me. Krsna, however, is My life and soul. It is We who live together, and it is He who has become so cruel.</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tyaji' bhaji yanre, sei apana-hate mare,</w:t>
      </w:r>
    </w:p>
    <w:p>
      <w:pPr>
        <w:pStyle w:val="Textosinformato"/>
        <w:rPr/>
      </w:pPr>
      <w:r>
        <w:rPr>
          <w:rFonts w:eastAsia="Courier New"/>
        </w:rPr>
        <w:t xml:space="preserve">                    </w:t>
      </w:r>
      <w:r>
        <w:rPr/>
        <w:t>nari-vadhe krsnera nahi bhaya</w:t>
      </w:r>
    </w:p>
    <w:p>
      <w:pPr>
        <w:pStyle w:val="Textosinformato"/>
        <w:rPr/>
      </w:pPr>
      <w:r>
        <w:rPr>
          <w:rFonts w:eastAsia="Courier New"/>
        </w:rPr>
        <w:t xml:space="preserve">              </w:t>
      </w:r>
      <w:r>
        <w:rPr/>
        <w:t>tanra lagi' ami mari, ulati' na cahe hari,</w:t>
      </w:r>
    </w:p>
    <w:p>
      <w:pPr>
        <w:pStyle w:val="Textosinformato"/>
        <w:rPr/>
      </w:pPr>
      <w:r>
        <w:rPr>
          <w:rFonts w:eastAsia="Courier New"/>
        </w:rPr>
        <w:t xml:space="preserve">                     </w:t>
      </w:r>
      <w:r>
        <w:rPr/>
        <w:t>ksana-matre bhangila pra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tyaji'--leaving everything aside; bhaji yanre--the person whom I worship; sei--that person; apana-hate--by His own hand; mare--kills; nari-vadhe--in killing one woman; krsnera--of Krsna; nahi bhaya--there is no fear; tanra lagi'--for Him; ami mari--I die; ulati'--turning back; na cahe hari--Krsna does not look; ksana-matre--within a moment; bhangila--has broken; pranaya--all loving affai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for whom I have left everything is personally killing Me with His own hands. Krsna has no fear of killing women. Indeed, I am dying for Him, but He doesn't even turn back to look at Me. Within a moment, He has broken off our loving affairs.</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 kene kari rosa, apana durdaiva-dosa,</w:t>
      </w:r>
    </w:p>
    <w:p>
      <w:pPr>
        <w:pStyle w:val="Textosinformato"/>
        <w:rPr/>
      </w:pPr>
      <w:r>
        <w:rPr>
          <w:rFonts w:eastAsia="Courier New"/>
        </w:rPr>
        <w:t xml:space="preserve">                      </w:t>
      </w:r>
      <w:r>
        <w:rPr/>
        <w:t>pakila mora ei papa-phala</w:t>
      </w:r>
    </w:p>
    <w:p>
      <w:pPr>
        <w:pStyle w:val="Textosinformato"/>
        <w:rPr/>
      </w:pPr>
      <w:r>
        <w:rPr>
          <w:rFonts w:eastAsia="Courier New"/>
        </w:rPr>
        <w:t xml:space="preserve">           </w:t>
      </w:r>
      <w:r>
        <w:rPr/>
        <w:t>ye krsna----mora premadhina, tare kaila udasina,</w:t>
      </w:r>
    </w:p>
    <w:p>
      <w:pPr>
        <w:pStyle w:val="Textosinformato"/>
        <w:rPr/>
      </w:pPr>
      <w:r>
        <w:rPr>
          <w:rFonts w:eastAsia="Courier New"/>
        </w:rPr>
        <w:t xml:space="preserve">                       </w:t>
      </w:r>
      <w:r>
        <w:rPr/>
        <w:t>ei mora abhagya prab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unto Krsna; kene--why; kari rosa--I am angry; apana--of My own; durdaiva--of misfortune; dosa--fault; pakila--has ripened; mora--My; ei--this; papa-phala--sinful reaction; ye--that; krsna--Krsna; mora--My; prema-adhina--dependent on love; tare--Him; kaila--has made; udasina--indifferent; ei mora--this is My; abhagya--misfortune; prabala--very stro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et why should I be angry with Krsna? It is the fault of My own misfortune. The fruit of my sinful activities has ripened, and therefore Krsna, who has always been dependent on My love, is now indifferent. This means that My misfortune is very strong."</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gaura-raya, visade kare haya haya,</w:t>
      </w:r>
    </w:p>
    <w:p>
      <w:pPr>
        <w:pStyle w:val="Textosinformato"/>
        <w:rPr/>
      </w:pPr>
      <w:r>
        <w:rPr>
          <w:rFonts w:eastAsia="Courier New"/>
        </w:rPr>
        <w:t xml:space="preserve">                    </w:t>
      </w:r>
      <w:r>
        <w:rPr/>
        <w:t>'ha ha krsna, tumi gela kati?'</w:t>
      </w:r>
    </w:p>
    <w:p>
      <w:pPr>
        <w:pStyle w:val="Textosinformato"/>
        <w:rPr/>
      </w:pPr>
      <w:r>
        <w:rPr>
          <w:rFonts w:eastAsia="Courier New"/>
        </w:rPr>
        <w:t xml:space="preserve">               </w:t>
      </w:r>
      <w:r>
        <w:rPr/>
        <w:t>gopi-bhava hrdaye, tara vakye vilapaye,</w:t>
      </w:r>
    </w:p>
    <w:p>
      <w:pPr>
        <w:pStyle w:val="Textosinformato"/>
        <w:rPr/>
      </w:pPr>
      <w:r>
        <w:rPr>
          <w:rFonts w:eastAsia="Courier New"/>
        </w:rPr>
        <w:t xml:space="preserve">                     </w:t>
      </w:r>
      <w:r>
        <w:rPr/>
        <w:t>'govinda damodara madhave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gaura-raya--Lord Sri Caitanya Mahaprabhu; visade--in lamentation due to separation; kare haya haya--always says "alas, alas"; ha ha krsna--oh, oh Krsna; tumi gela kati--where have You gone; gopi-bhava hrdaye--with the ecstatic love of the gopis in His heart; tara vakye--in their words; vilapaye--He laments; govinda damodara madhava--O Govinda, O Damodara, O Madhava; iti--th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way, Sri Caitanya Mahaprabhu lamented in the mood of separation, "Alas, alas! O Krsna, where have You gone?" Feeling in His heart the ecstatic emotions of the gopis, Sri Caitanya Mahaprabhu agonized in their words, saying, "O Govinda! O Damodara! O Madhava!"</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be svarupa-rama-raya, kari' nana upaya,</w:t>
      </w:r>
    </w:p>
    <w:p>
      <w:pPr>
        <w:pStyle w:val="Textosinformato"/>
        <w:rPr/>
      </w:pPr>
      <w:r>
        <w:rPr>
          <w:rFonts w:eastAsia="Courier New"/>
        </w:rPr>
        <w:t xml:space="preserve">                      </w:t>
      </w:r>
      <w:r>
        <w:rPr/>
        <w:t>mahaprabhura kare asvasana</w:t>
      </w:r>
    </w:p>
    <w:p>
      <w:pPr>
        <w:pStyle w:val="Textosinformato"/>
        <w:rPr/>
      </w:pPr>
      <w:r>
        <w:rPr>
          <w:rFonts w:eastAsia="Courier New"/>
        </w:rPr>
        <w:t xml:space="preserve">             </w:t>
      </w:r>
      <w:r>
        <w:rPr/>
        <w:t>gayena sangama-gita, prabhura phiraila cita,</w:t>
      </w:r>
    </w:p>
    <w:p>
      <w:pPr>
        <w:pStyle w:val="Textosinformato"/>
        <w:rPr/>
      </w:pPr>
      <w:r>
        <w:rPr>
          <w:rFonts w:eastAsia="Courier New"/>
        </w:rPr>
        <w:t xml:space="preserve">                   </w:t>
      </w:r>
      <w:r>
        <w:rPr/>
        <w:t>prabhura kichu sthira haila 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be--thereafter; svarupa-rama-raya--Svarupa Damodara Gosvami and Ramananda Raya; kari' nana upaya--devising many means; mahaprabhura--Sri Caitanya Mahaprabhu; kare asvasana--pacify; gayena--they sang; sangama-gita--meeting songs; prabhura--of Sri Caitanya Mahaprabhu; phiraila cita--transformed the heart; prabhura--of Sri Caitanya Mahaprabhu; kichu--somewhat; sthira--peaceful; haila--became; mana--the m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and Ramananda Raya then devised various means to pacify the Lord. They sang songs of meeting that transformed His heart and made His mind peaceful.</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vilapite ardha-ratri gela</w:t>
      </w:r>
    </w:p>
    <w:p>
      <w:pPr>
        <w:pStyle w:val="Textosinformato"/>
        <w:rPr/>
      </w:pPr>
      <w:r>
        <w:rPr>
          <w:rFonts w:eastAsia="Courier New"/>
        </w:rPr>
        <w:t xml:space="preserve">              </w:t>
      </w:r>
      <w:r>
        <w:rPr/>
        <w:t>gambhirate svarupa-gosani prabhure soy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vilapite--speaking in lamentation; ardha-ratri gela--half the night passed; gambhirate--in the room known as the Gambhira; svarupa-gosani--Svarupa Damodara Gosvami; prabhure soyaila--made the Lord lie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Sri Caitanya Mahaprabhu lamented in this way, half the night passed. Then Svarupa Damodara made the Lord lie down in the room known as the Gambhira.</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e soyana ramananda gela ghare</w:t>
      </w:r>
    </w:p>
    <w:p>
      <w:pPr>
        <w:pStyle w:val="Textosinformato"/>
        <w:rPr/>
      </w:pPr>
      <w:r>
        <w:rPr>
          <w:rFonts w:eastAsia="Courier New"/>
        </w:rPr>
        <w:t xml:space="preserve">               </w:t>
      </w:r>
      <w:r>
        <w:rPr/>
        <w:t>svarupa, govinda suila gambhirara dv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e--Lord Sri Caitanya Mahaprabhu; soyana--making lie down; ramananda--Ramananda Raya; gela ghare--returned to his home; svarupa--Svarupa Damodara Gosvami; govinda--Govinda; suila--lay down; gambhirara dvare--at the door of the Gambhi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the Lord was made to lie down, Ramananda Raya returned home, and Svarupa Damodara and Govinda lay down at the door of the Gambhira.</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vese mahaprabhura gara-gara mana</w:t>
      </w:r>
    </w:p>
    <w:p>
      <w:pPr>
        <w:pStyle w:val="Textosinformato"/>
        <w:rPr/>
      </w:pPr>
      <w:r>
        <w:rPr>
          <w:rFonts w:eastAsia="Courier New"/>
        </w:rPr>
        <w:t xml:space="preserve">                </w:t>
      </w:r>
      <w:r>
        <w:rPr/>
        <w:t>nama-sankirtana kari' karena jag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avese--in greatly ecstatic emotion; mahaprabhura--of Sri Caitanya Mahaprabhu; gara-gara mana--the mind was fully overwhelmed; nama-sankirtana kari'--chanting the Hare Krsna mantra; karena--does; jagarana--wakeful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stayed awake all night, chanting the Hare Krsna maha-mantra, His mind overwhelmed by spiritual ecstasy.</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rahe vyakula prabhu udvege uthila</w:t>
      </w:r>
    </w:p>
    <w:p>
      <w:pPr>
        <w:pStyle w:val="Textosinformato"/>
        <w:rPr/>
      </w:pPr>
      <w:r>
        <w:rPr>
          <w:rFonts w:eastAsia="Courier New"/>
        </w:rPr>
        <w:t xml:space="preserve">               </w:t>
      </w:r>
      <w:r>
        <w:rPr/>
        <w:t>gambhirara bhittye mukha ghas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rahe--in the lamentation of separation; vyakula--very agitated; prabhu--Sri Caitanya Mahaprabhu; udvege--in great anxiety; uthila--stood up; gambhirara--of the Gambhira; bhittye--on the walls; mukha--face; ghasite--to rub; lagila--beg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eeling separation from Krsna, Sri Caitanya Mahaprabhu was so distraught that in great anxiety He stood up and began rubbing His face against the walls of the Gambhira.</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e, gande, nake ksata ha-ila apara</w:t>
      </w:r>
    </w:p>
    <w:p>
      <w:pPr>
        <w:pStyle w:val="Textosinformato"/>
        <w:rPr/>
      </w:pPr>
      <w:r>
        <w:rPr>
          <w:rFonts w:eastAsia="Courier New"/>
        </w:rPr>
        <w:t xml:space="preserve">             </w:t>
      </w:r>
      <w:r>
        <w:rPr/>
        <w:t>bhavavese na janena prabhu, pade rakta-d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e--on the mouth; gande--on the cheeks; nake--on the nose; ksata--injuries; ha-ila--there were; apara--many; bhava-avese--in ecstatic emotion; na janena--could not understand; prabhu--Sri Caitanya Mahaprabhu; pade--oozes out; rakta-dhara--a flow of bloo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lood oozed from the many injuries on His mouth, nose and cheeks, but due to His ecstatic emotions, the Lord did not know it.</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ratri karena bhave mukha sangharsana</w:t>
      </w:r>
    </w:p>
    <w:p>
      <w:pPr>
        <w:pStyle w:val="Textosinformato"/>
        <w:rPr/>
      </w:pPr>
      <w:r>
        <w:rPr>
          <w:rFonts w:eastAsia="Courier New"/>
        </w:rPr>
        <w:t xml:space="preserve">           </w:t>
      </w:r>
      <w:r>
        <w:rPr/>
        <w:t>gon-gon-sabda karena,----svarupa sunila ta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ratri--the whole night; karena--does; bhave--in emotion; mukha sangharsana--rubbing of the face; gon-gon-sabda karena--makes a peculiar sound, gon-gon; svarupa--Svarupa Damodara Gosvami; sunila--heard; takhana--th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cstasy, Sri Caitanya Mahaprabhu rubbed His face against the walls all night long, making a peculiar sound, "gon-gon," which Svarupa Damodara could hear through the door.</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ipa jvali' ghare gela, dekhi' prabhura mukha</w:t>
      </w:r>
    </w:p>
    <w:p>
      <w:pPr>
        <w:pStyle w:val="Textosinformato"/>
        <w:rPr/>
      </w:pPr>
      <w:r>
        <w:rPr>
          <w:rFonts w:eastAsia="Courier New"/>
        </w:rPr>
        <w:t xml:space="preserve">              </w:t>
      </w:r>
      <w:r>
        <w:rPr/>
        <w:t>svarupa, govinda dunhara haila bada duh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ipa jvali'--lighting the lamp; ghare--in the room; gela--went; dekhi'--seeing; prabhura mukha--the face of the Lord; svarupa--Svarupa Damodara Gosvami; govinda--and Govinda; dunhara--of both of them; haila bada duhkha--there was great un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ighting a lamp, Svarupa Damodara and Govinda entered the room. When they saw the Lord's face, both of them were full of sorrow.</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e sayyate ani' susthira karaila</w:t>
      </w:r>
    </w:p>
    <w:p>
      <w:pPr>
        <w:pStyle w:val="Textosinformato"/>
        <w:rPr/>
      </w:pPr>
      <w:r>
        <w:rPr>
          <w:rFonts w:eastAsia="Courier New"/>
        </w:rPr>
        <w:t xml:space="preserve">              </w:t>
      </w:r>
      <w:r>
        <w:rPr/>
        <w:t>'kanhe kaila ei tumi?'----svarupa puc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e--Sri Caitanya Mahaprabhu; sayyate--to the bed; ani'--bringing; su-sthira karaila--made Him pacified; kanhe--why; kaila--have done; ei--this; tumi--You; svarupa puchila--Svarupa Damodara Gosvami inqui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y brought the Lord to His bed, calmed Him and then asked, "Why have You done this to Yourself?"</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kahena,----"udvege ghare na pari rahite</w:t>
      </w:r>
    </w:p>
    <w:p>
      <w:pPr>
        <w:pStyle w:val="Textosinformato"/>
        <w:rPr/>
      </w:pPr>
      <w:r>
        <w:rPr>
          <w:rFonts w:eastAsia="Courier New"/>
        </w:rPr>
        <w:t xml:space="preserve">                </w:t>
      </w:r>
      <w:r>
        <w:rPr/>
        <w:t>dvara cahi' buli' sighra bahira h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 kahena--Sri Caitanya Mahaprabhu replied; udvege--out of great agitation; ghare--within the room; na pari--I was not able; rahite--to stay; dvara cahi'--looking for the door; buli'--wandering; sighra--quickly; bahira ha-ite--to get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replied, "I was in such anxiety that I could not stay in the room. I wanted to go out, and therefore I wandered about the room, looking for the door.</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ra nahi' pana mukha lage cari-bhite</w:t>
      </w:r>
    </w:p>
    <w:p>
      <w:pPr>
        <w:pStyle w:val="Textosinformato"/>
        <w:rPr/>
      </w:pPr>
      <w:r>
        <w:rPr>
          <w:rFonts w:eastAsia="Courier New"/>
        </w:rPr>
        <w:t xml:space="preserve">                </w:t>
      </w:r>
      <w:r>
        <w:rPr/>
        <w:t>ksata haya, rakta pade, na pai ya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ra nahi' pana--not finding the door; mukha lage--My face strikes; cari-bhite--on the four walls; ksata haya--there was injury; rakta pade--blood came out; na pai yaite--still I could not get ou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Unable to find the door, I kept hitting the four walls with My face. My face was injured, and it bled, but I still could not get out."</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nmada-dasaya prabhura sthira nahe mana</w:t>
      </w:r>
    </w:p>
    <w:p>
      <w:pPr>
        <w:pStyle w:val="Textosinformato"/>
        <w:rPr/>
      </w:pPr>
      <w:r>
        <w:rPr>
          <w:rFonts w:eastAsia="Courier New"/>
        </w:rPr>
        <w:t xml:space="preserve">              </w:t>
      </w:r>
      <w:r>
        <w:rPr/>
        <w:t>yei kare, yei bole saba,----unmada-l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nmada-dasaya--in such a state of madness; prabhura--of Sri Caitanya Mahaprabhu; sthira nahe mana--the mind is not steady; yei kare--whatever He does; yei bole--whatever He says; saba--all; unmada-laksana--simply symptoms of mad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state of madness, Sri Caitanya Mahaprabhu's mind was unsteady. Whatever He said or did was all symptomatic of madness.</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gosani tabe cinta paila mane</w:t>
      </w:r>
    </w:p>
    <w:p>
      <w:pPr>
        <w:pStyle w:val="Textosinformato"/>
        <w:rPr/>
      </w:pPr>
      <w:r>
        <w:rPr>
          <w:rFonts w:eastAsia="Courier New"/>
        </w:rPr>
        <w:t xml:space="preserve">                </w:t>
      </w:r>
      <w:r>
        <w:rPr/>
        <w:t>bhakta-gana lana vicara kaila ara 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gosani--Svarupa Damodara Gosvami; tabe--thereafter; cinta--an anxiety or thought; paila mane--got in his mind; bhakta-gana lana--among all the devotees; vicara kaila--considered; ara dine--the next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varupa Damodara was very anxious, but then he had an idea. The following day, he and the other devotees considered it together.</w:t>
      </w:r>
    </w:p>
    <w:p>
      <w:pPr>
        <w:pStyle w:val="Textosinformato"/>
        <w:rPr/>
      </w:pPr>
      <w:r>
        <w:rPr/>
      </w:r>
    </w:p>
    <w:p>
      <w:pPr>
        <w:pStyle w:val="Textosinformato"/>
        <w:rPr/>
      </w:pPr>
      <w:r>
        <w:rPr>
          <w:rFonts w:eastAsia="Courier New"/>
        </w:rPr>
        <w:t xml:space="preserve">                               </w:t>
      </w:r>
      <w:r>
        <w:rPr/>
        <w:t>TEXT 6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bhakta meli' tabe prabhure sadhila</w:t>
      </w:r>
    </w:p>
    <w:p>
      <w:pPr>
        <w:pStyle w:val="Textosinformato"/>
        <w:rPr/>
      </w:pPr>
      <w:r>
        <w:rPr>
          <w:rFonts w:eastAsia="Courier New"/>
        </w:rPr>
        <w:t xml:space="preserve">                </w:t>
      </w:r>
      <w:r>
        <w:rPr/>
        <w:t>sankara-pandite prabhura sange soy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bhakta meli'--all the devotees, meeting together; tabe--thereupon; prabhure sadhila--entreated Sri Caitanya Mahaprabhu; sankara-pandite--Sankara Pandita; prabhura--Sri Caitanya Mahaprabhu; sange--with; soyaila--made to lie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consulting with one another, they entreated Sri Caitanya Mahaprabhu to allow Sankara Pandita to lie down in the same room with Him.</w:t>
      </w:r>
    </w:p>
    <w:p>
      <w:pPr>
        <w:pStyle w:val="Textosinformato"/>
        <w:rPr/>
      </w:pPr>
      <w:r>
        <w:rPr/>
      </w:r>
    </w:p>
    <w:p>
      <w:pPr>
        <w:pStyle w:val="Textosinformato"/>
        <w:rPr/>
      </w:pPr>
      <w:r>
        <w:rPr>
          <w:rFonts w:eastAsia="Courier New"/>
        </w:rPr>
        <w:t xml:space="preserve">                               </w:t>
      </w:r>
      <w:r>
        <w:rPr/>
        <w:t>TEXT 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pada-tale sankara karena sayana</w:t>
      </w:r>
    </w:p>
    <w:p>
      <w:pPr>
        <w:pStyle w:val="Textosinformato"/>
        <w:rPr/>
      </w:pPr>
      <w:r>
        <w:rPr>
          <w:rFonts w:eastAsia="Courier New"/>
        </w:rPr>
        <w:t xml:space="preserve">               </w:t>
      </w:r>
      <w:r>
        <w:rPr/>
        <w:t>prabhu tanra upara karena pada-pras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pada-tale--at the lotus feet of Sri Caitanya Mahaprabhu; sankara--Sankara; karena sayana--lies down; prabhu--Sri Caitanya Mahaprabhu; tanra--of him; upara--on the body; karena--does; pada-prasarana--extending His le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Sankara Pandita lay at the feet of Sri Caitanya Mahaprabhu, and the Lord placed His legs upon Sankara's body.</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padopadhana' bali' tanra nama ha-ila</w:t>
      </w:r>
    </w:p>
    <w:p>
      <w:pPr>
        <w:pStyle w:val="Textosinformato"/>
        <w:rPr/>
      </w:pPr>
      <w:r>
        <w:rPr>
          <w:rFonts w:eastAsia="Courier New"/>
        </w:rPr>
        <w:t xml:space="preserve">                  </w:t>
      </w:r>
      <w:r>
        <w:rPr/>
        <w:t>purve vidure yena sri-suka var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pada-upadhana--the pillow of Sri Caitanya Mahaprabhu's legs; bali'--calling as such; tanra nama--his name; ha-ila--became; purve--formerly; vidure--Vidura; yena--as; sri-suka varnila--Sri Sukadeva Gosvami 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kara became celebrated by the name "the pillow of Sri Caitanya Mahaprabhu." He was like Vidura, as Sukadeva Gosvami previously described him.</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ti bruvanam viduram vinitam</w:t>
      </w:r>
    </w:p>
    <w:p>
      <w:pPr>
        <w:pStyle w:val="Textosinformato"/>
        <w:rPr/>
      </w:pPr>
      <w:r>
        <w:rPr>
          <w:rFonts w:eastAsia="Courier New"/>
        </w:rPr>
        <w:t xml:space="preserve">                    </w:t>
      </w:r>
      <w:r>
        <w:rPr/>
        <w:t>sahasra-sirsnas caranopadhanam</w:t>
      </w:r>
    </w:p>
    <w:p>
      <w:pPr>
        <w:pStyle w:val="Textosinformato"/>
        <w:rPr/>
      </w:pPr>
      <w:r>
        <w:rPr>
          <w:rFonts w:eastAsia="Courier New"/>
        </w:rPr>
        <w:t xml:space="preserve">                   </w:t>
      </w:r>
      <w:r>
        <w:rPr/>
        <w:t>prahrsta-roma bhagavat-kathayam</w:t>
      </w:r>
    </w:p>
    <w:p>
      <w:pPr>
        <w:pStyle w:val="Textosinformato"/>
        <w:rPr/>
      </w:pPr>
      <w:r>
        <w:rPr>
          <w:rFonts w:eastAsia="Courier New"/>
        </w:rPr>
        <w:t xml:space="preserve">                     </w:t>
      </w:r>
      <w:r>
        <w:rPr/>
        <w:t>praniyamano munir abhyacas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ti--thus; bruvanam--speaking; viduram--to Vidura; vinitam--submissive; sahasra-sirsnah--of Lord Krsna; carana-upadhanam--the resting pillow for the legs; prahrsta-roma--whose hairs on the body were standing; bhagavat-kathayam--in topics of the Supreme Personality of Godhead; praniyamanah--being induced; munih--the great sage Maitreya; abhyacasta--began to spea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ubmissive Vidura, the resting place of the legs of Lord Krsna, had thus spoken to Maitreya, Maitreya began speaking, his hair standing on end due to the transcendental pleasure of discussing topics concerning Lord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quotation from Srimad-Bhagavatam (3.13.5).</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ara karena prabhura pada-samvahana</w:t>
      </w:r>
    </w:p>
    <w:p>
      <w:pPr>
        <w:pStyle w:val="Textosinformato"/>
        <w:rPr/>
      </w:pPr>
      <w:r>
        <w:rPr>
          <w:rFonts w:eastAsia="Courier New"/>
        </w:rPr>
        <w:t xml:space="preserve">                 </w:t>
      </w:r>
      <w:r>
        <w:rPr/>
        <w:t>ghumana padena, taiche karena s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ara--Sankara; karena--does; prabhura--of Sri Caitanya Mahaprabhu; pada-samvahana--massaging the legs; ghumana padena--he falls asleep; taiche--in that way; karena sayana--he lies dow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kara massaged the legs of Sri Caitanya Mahaprabhu, but while massaging he would fall asleep and thus lie down.</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ghada-ange padiya sankara nidra yaya</w:t>
      </w:r>
    </w:p>
    <w:p>
      <w:pPr>
        <w:pStyle w:val="Textosinformato"/>
        <w:rPr/>
      </w:pPr>
      <w:r>
        <w:rPr>
          <w:rFonts w:eastAsia="Courier New"/>
        </w:rPr>
        <w:t xml:space="preserve">               </w:t>
      </w:r>
      <w:r>
        <w:rPr/>
        <w:t>prabhu uthi' apana-kantha tahare ja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ghada-ange--without a covering over the body; padiya--lying down; sankara--Sankara; nidra yaya--goes to sleep; prabhu--Sri Caitanya Mahaprabhu; uthi'--getting up; apana-kantha--His own quilt; tahare jadaya--wraps him w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uld lie asleep without a covering on his body, and Sri Caitanya Mahaprabhu would get up and wrap him with His own quilt.</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antara ghumaya sankara sighra-cetana</w:t>
      </w:r>
    </w:p>
    <w:p>
      <w:pPr>
        <w:pStyle w:val="Textosinformato"/>
        <w:rPr/>
      </w:pPr>
      <w:r>
        <w:rPr>
          <w:rFonts w:eastAsia="Courier New"/>
        </w:rPr>
        <w:t xml:space="preserve">                 </w:t>
      </w:r>
      <w:r>
        <w:rPr/>
        <w:t>vasi' pada capi' kare ratri-jag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antara--incessantly; ghumaya--sleeps; sankara--Sankara; sighra--very quickly; cetana--waking up; vasi'--sitting; pada capi'--massaging the legs; kare--does; ratri-jagarana--keeps awake at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ankara Pandita would always fall asleep, but he would quickly awaken, sit up and again begin massaging the legs of Sri Caitanya Mahaprabhu. In this way he would stay awake the entire night.</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bhaye narena prabhu bahire yaite</w:t>
      </w:r>
    </w:p>
    <w:p>
      <w:pPr>
        <w:pStyle w:val="Textosinformato"/>
        <w:rPr/>
      </w:pPr>
      <w:r>
        <w:rPr>
          <w:rFonts w:eastAsia="Courier New"/>
        </w:rPr>
        <w:t xml:space="preserve">             </w:t>
      </w:r>
      <w:r>
        <w:rPr/>
        <w:t>tanra bhaye narena bhittye mukhabja ghas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bhaye--because of fear of him; narena--was not able; prabhu--Sri Caitanya Mahaprabhu; bahire yaite--to go out; tanra bhaye--because of fear of him; narena--was not able; bhittye--on the walls; mukha-abja ghasite--to rub His lotuslike fa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ut of fear of Sankara, Sri Caitanya Mahaprabhu could neither leave His room nor rub His lotuslike face against the walls.</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lila mahaprabhura raghunatha-dasa</w:t>
      </w:r>
    </w:p>
    <w:p>
      <w:pPr>
        <w:pStyle w:val="Textosinformato"/>
        <w:rPr/>
      </w:pPr>
      <w:r>
        <w:rPr>
          <w:rFonts w:eastAsia="Courier New"/>
        </w:rPr>
        <w:t xml:space="preserve">             </w:t>
      </w:r>
      <w:r>
        <w:rPr/>
        <w:t>gauranga-stava-kalpavrkse kariyache prak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 lila--this pastime; mahaprabhura--of Sri Caitanya Mahaprabhu; raghunatha-dasa--Raghunatha dasa Gosvami; gauranga-stava-kalpa-vrkse--in his book known as Gauranga-stava-kalpavrksa; kariyache prakasa--has described very nic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is pastime of Sri Caitanya Mahaprabhu's has been described very nicely by Raghunatha dasa Gosvami in his book known as Gauranga-stava-kalpavrksa.</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kiyasya pranarbuda-sadrsa-gosthasya virahat</w:t>
      </w:r>
    </w:p>
    <w:p>
      <w:pPr>
        <w:pStyle w:val="Textosinformato"/>
        <w:rPr/>
      </w:pPr>
      <w:r>
        <w:rPr>
          <w:rFonts w:eastAsia="Courier New"/>
        </w:rPr>
        <w:t xml:space="preserve">           </w:t>
      </w:r>
      <w:r>
        <w:rPr/>
        <w:t>pralapan unmadat satatam ati kurvan vikala-dhih</w:t>
      </w:r>
    </w:p>
    <w:p>
      <w:pPr>
        <w:pStyle w:val="Textosinformato"/>
        <w:rPr/>
      </w:pPr>
      <w:r>
        <w:rPr>
          <w:rFonts w:eastAsia="Courier New"/>
        </w:rPr>
        <w:t xml:space="preserve">         </w:t>
      </w:r>
      <w:r>
        <w:rPr/>
        <w:t>dadhad bhittau sasvad vadana-vidhu-gharsena rudhiram</w:t>
      </w:r>
    </w:p>
    <w:p>
      <w:pPr>
        <w:pStyle w:val="Textosinformato"/>
        <w:rPr/>
      </w:pPr>
      <w:r>
        <w:rPr>
          <w:rFonts w:eastAsia="Courier New"/>
        </w:rPr>
        <w:t xml:space="preserve">            </w:t>
      </w:r>
      <w:r>
        <w:rPr/>
        <w:t>ksatottham gaurango hrdaya udayan mam mada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kiyasya--His own; prana-arbuda--uncountable breaths of life; sadrsa--like; gosthasya--of Vrndavana; virahat--because of separation; pralapan--crazy talks; unmadat--because of madness; satatam--always; ati--very much; kurvan--doing; vikala-dhih--whose intelligence was disturbed; dadhat--oozing forth; bhittau--on the walls; sasvat--always; vadana-vidhu--of His moonlike face; gharsena--by rubbing; rudhiram--blood; ksata-uttham--coming forth from injuries; gaurangah--Lord Sri Caitanya Mahaprabhu; hrdaye--in my heart; udayan--rising; mam--me; madayati--madd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of separation from His many friends in Vrndavana, who were like His own life, Sri Caitanya Mahaprabhu spoke like a madman. His intelligence was transformed. Day and night He rubbed His moonlike face against the walls, and blood flowed from the injuries. May that Sri Caitanya Mahaprabhu rise in my heart and make me mad with love."</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ratri-divase</w:t>
      </w:r>
    </w:p>
    <w:p>
      <w:pPr>
        <w:pStyle w:val="Textosinformato"/>
        <w:rPr/>
      </w:pPr>
      <w:r>
        <w:rPr>
          <w:rFonts w:eastAsia="Courier New"/>
        </w:rPr>
        <w:t xml:space="preserve">              </w:t>
      </w:r>
      <w:r>
        <w:rPr/>
        <w:t>prema-sindhu-magna rahe, kabhu dube, bha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ratri-divase--day and night; prema-sindhu-magna rahe--remains merged in the ocean of love of Krsna; kabhu dube--sometimes drowns; bhase--floa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in this way stayed immersed day and night in an ocean of ecstatic love for Krsna. Sometimes He was submerged, and sometimes He floated.</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kale vaisakhera paurnamasi-dine</w:t>
      </w:r>
    </w:p>
    <w:p>
      <w:pPr>
        <w:pStyle w:val="Textosinformato"/>
        <w:rPr/>
      </w:pPr>
      <w:r>
        <w:rPr>
          <w:rFonts w:eastAsia="Courier New"/>
        </w:rPr>
        <w:t xml:space="preserve">                 </w:t>
      </w:r>
      <w:r>
        <w:rPr/>
        <w:t>ratri-kale mahaprabhu calila udy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kale--at one time; vaisakhera--of the month of Vaisakha, (April-May); paurnamasi-dine--on the full-moon night; ratri-kale--at night; mahaprabhu--Sri Caitanya Mahaprabhu; calila--went; udyane--to a garde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full-moon night in the month of Vaisakha [April and May], Sri Caitanya Mahaprabhu went to a garden.</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gannatha-vallabha' nama udyana-pradhane</w:t>
      </w:r>
    </w:p>
    <w:p>
      <w:pPr>
        <w:pStyle w:val="Textosinformato"/>
        <w:rPr/>
      </w:pPr>
      <w:r>
        <w:rPr>
          <w:rFonts w:eastAsia="Courier New"/>
        </w:rPr>
        <w:t xml:space="preserve">                </w:t>
      </w:r>
      <w:r>
        <w:rPr/>
        <w:t>pravesa karila prabhu lana bhakta-g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gannatha-vallabha--Jagannatha-vallabha; nama--named; udyana-pradhane--one of the best gardens; pravesa karila--entered; prabhu--Sri Caitanya Mahaprabhu; lana--taking; bhakta-gane--the devote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along with His devotees, entered one of the nicest gardens, called Jagannatha-vallabha.</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phullita vrksa-valli,----yena vrndavana</w:t>
      </w:r>
    </w:p>
    <w:p>
      <w:pPr>
        <w:pStyle w:val="Textosinformato"/>
        <w:rPr/>
      </w:pPr>
      <w:r>
        <w:rPr>
          <w:rFonts w:eastAsia="Courier New"/>
        </w:rPr>
        <w:t xml:space="preserve">                </w:t>
      </w:r>
      <w:r>
        <w:rPr/>
        <w:t>suka, sari, pika, bhrnga kare al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phullita--fully blossomed; vrksa-valli--trees and creepers; yena vrndavana--exactly resembling Vrndavana; suka--the suka birds; sari--the sari birds; pika--the pika birds; bhrnga--the bumblebees; kare--do; alapana--talking with one anoth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garden were fully blossomed trees and creepers exactly like those in Vrndavana. Bumblebees and birds like the suka, sari and pika talked with one another.</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spa-gandha lana vahe malaya-pavana</w:t>
      </w:r>
    </w:p>
    <w:p>
      <w:pPr>
        <w:pStyle w:val="Textosinformato"/>
        <w:rPr/>
      </w:pPr>
      <w:r>
        <w:rPr>
          <w:rFonts w:eastAsia="Courier New"/>
        </w:rPr>
        <w:t xml:space="preserve">                </w:t>
      </w:r>
      <w:r>
        <w:rPr/>
        <w:t>'guru' hana taru-lataya sikhaya na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spa-gandha--the fragrance of the flowers; lana--taking; vahe--blows; malaya-pavana--the mild breeze; guru hana--becoming the spiritual master; taru-lataya--to the trees and creepers; sikhaya--instructs; nacana--danc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 mild breeze was blowing, carrying the fragrance of aromatic flowers. The breeze had become a guru and was teaching all the trees and creepers how to dance.</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na-candra-candrikaya parama ujjvala</w:t>
      </w:r>
    </w:p>
    <w:p>
      <w:pPr>
        <w:pStyle w:val="Textosinformato"/>
        <w:rPr/>
      </w:pPr>
      <w:r>
        <w:rPr>
          <w:rFonts w:eastAsia="Courier New"/>
        </w:rPr>
        <w:t xml:space="preserve">                 </w:t>
      </w:r>
      <w:r>
        <w:rPr/>
        <w:t>taru-latadi jyotsnaya kare jhalam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na-candra--of the full moon; candrikaya--by the shine; parama--very; ujjvala--bright; taru-lata-adi--the creepers, trees and so on; jyotsnaya--in the illumination of the moonshine; kare--do; jhalamala--glitt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rightly illuminated by the full moon, the trees and creepers glittered in the light.</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ya rtu-gana yahan vasanta pradhana</w:t>
      </w:r>
    </w:p>
    <w:p>
      <w:pPr>
        <w:pStyle w:val="Textosinformato"/>
        <w:rPr/>
      </w:pPr>
      <w:r>
        <w:rPr>
          <w:rFonts w:eastAsia="Courier New"/>
        </w:rPr>
        <w:t xml:space="preserve">                 </w:t>
      </w:r>
      <w:r>
        <w:rPr/>
        <w:t>dekhi' anandita haila gaur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ya--six; rtu-gana--seasons; yahan--where; vasanta pradhana--the spring season was chief; dekhi'--seeing; anandita--very pleased; haila--became; gaura--Sri Caitanya Mahaprabhu; bhagavan--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 seasons, especially spring, seemed present there. Seeing the garden, Sri Caitanya Mahaprabhu, the Supreme Personality of Godhead, was very happy.</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lalita-lavanga-lata" pada gaoyana</w:t>
      </w:r>
    </w:p>
    <w:p>
      <w:pPr>
        <w:pStyle w:val="Textosinformato"/>
        <w:rPr/>
      </w:pPr>
      <w:r>
        <w:rPr>
          <w:rFonts w:eastAsia="Courier New"/>
        </w:rPr>
        <w:t xml:space="preserve">               </w:t>
      </w:r>
      <w:r>
        <w:rPr/>
        <w:t>nrtya kari' bulena prabhu nija-gana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lalita-lavanga-lata--beginning with the words lalita-lavanga-lata; pada--the verse; gaoyana--making sing; nrtya kari'--dancing; bulena--wanders; prabhu--Sri Caitanya Mahaprabhu; nija-gana lana--accompanied by His personal associa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atmosphere, the Lord had His associates sing a verse from the Gita-govinda, beginning with the words "lalita-lavanga-lata," as He danced and wandered about with them.</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i-vrksa-valli aiche bhramite bhramite</w:t>
      </w:r>
    </w:p>
    <w:p>
      <w:pPr>
        <w:pStyle w:val="Textosinformato"/>
        <w:rPr/>
      </w:pPr>
      <w:r>
        <w:rPr>
          <w:rFonts w:eastAsia="Courier New"/>
        </w:rPr>
        <w:t xml:space="preserve">                 </w:t>
      </w:r>
      <w:r>
        <w:rPr/>
        <w:t>asokera tale krsne dekhena acamb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i-vrksa-valli--around each and every tree and creeper; aiche--in that way; bhramite bhramite--wandering; asokera tale--underneath an asoka tree; krsne--Lord Krsna; dekhena--He sees; acambite--sudden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He thus wandered around every tree and creeper, He came beneath an asoka tree and suddenly saw Lord Krsna.</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dekhi' mahaprabhu dhana calila</w:t>
      </w:r>
    </w:p>
    <w:p>
      <w:pPr>
        <w:pStyle w:val="Textosinformato"/>
        <w:rPr/>
      </w:pPr>
      <w:r>
        <w:rPr>
          <w:rFonts w:eastAsia="Courier New"/>
        </w:rPr>
        <w:t xml:space="preserve">               </w:t>
      </w:r>
      <w:r>
        <w:rPr/>
        <w:t>age dekhi' hasi' krsna antardhana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 dekhi'--seeing Krsna; mahaprabhu--Sri Caitanya Mahaprabhu; dhana calila--began to run very swiftly; age--ahead; dekhi'--seeing; hasi'--smiling; krsna--Lord Krsna; antardhana ha-ila--disappea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He saw Krsna, Sri Caitanya Mahaprabhu began running very swiftly, but Krsna smiled and disappeared.</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ge paila krsne, tanre punah harana</w:t>
      </w:r>
    </w:p>
    <w:p>
      <w:pPr>
        <w:pStyle w:val="Textosinformato"/>
        <w:rPr/>
      </w:pPr>
      <w:r>
        <w:rPr>
          <w:rFonts w:eastAsia="Courier New"/>
        </w:rPr>
        <w:t xml:space="preserve">                 </w:t>
      </w:r>
      <w:r>
        <w:rPr/>
        <w:t>bhumete padila prabhu murcchi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ge--in the beginning; paila--got; krsne--Lord Krsna; tanre--Him; punah--again; harana--losing; bhumete--on the ground; padila--fell down; prabhu--Lord Sri Caitanya Mahaprabhu; murcchita--unconscious; hana--becom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aving first gotten Krsna and then having lost Him again, Sri Caitanya Mahaprabhu fell to the ground unconscious.</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sri-anga-gandhe bhariche udyane</w:t>
      </w:r>
    </w:p>
    <w:p>
      <w:pPr>
        <w:pStyle w:val="Textosinformato"/>
        <w:rPr/>
      </w:pPr>
      <w:r>
        <w:rPr>
          <w:rFonts w:eastAsia="Courier New"/>
        </w:rPr>
        <w:t xml:space="preserve">                 </w:t>
      </w:r>
      <w:r>
        <w:rPr/>
        <w:t>sei gandha pana prabhu haila acet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sri-anga-gandhe--the aroma of the transcendental body; bhariche--filled; udyane--in the garden; sei gandha pana--getting that aroma; prabhu--Sri Caitanya Mahaprabhu; haila--became; acetane--unconsci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ntire garden was filled with the scent of Lord Sri Krsna's transcendental body. When Sri Caitanya Mahaprabhu smelled it, He fell unconscious at once.</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rantara nasaya pase krsna-parimala</w:t>
      </w:r>
    </w:p>
    <w:p>
      <w:pPr>
        <w:pStyle w:val="Textosinformato"/>
        <w:rPr/>
      </w:pPr>
      <w:r>
        <w:rPr>
          <w:rFonts w:eastAsia="Courier New"/>
        </w:rPr>
        <w:t xml:space="preserve">                 </w:t>
      </w:r>
      <w:r>
        <w:rPr/>
        <w:t>gandha asvadite prabhu ha-ila paga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rantara--incessantly; nasaya--in the nostrils; pase--enters; krsna-parimala--the scent of Krsna's body; gandha asvadite--to relish the fragrance; prabhu--Sri Caitanya Mahaprabhu; ha-ila pagala--became m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cent of Krsna's body, however, incessantly entered His nostrils, and the Lord became mad to relish it.</w:t>
      </w:r>
    </w:p>
    <w:p>
      <w:pPr>
        <w:pStyle w:val="Textosinformato"/>
        <w:rPr/>
      </w:pPr>
      <w:r>
        <w:rPr/>
      </w:r>
    </w:p>
    <w:p>
      <w:pPr>
        <w:pStyle w:val="Textosinformato"/>
        <w:rPr/>
      </w:pPr>
      <w:r>
        <w:rPr>
          <w:rFonts w:eastAsia="Courier New"/>
        </w:rPr>
        <w:t xml:space="preserve">                               </w:t>
      </w:r>
      <w:r>
        <w:rPr/>
        <w:t>TEXT 9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gandha-lubdha radha sakhire ye kahila</w:t>
      </w:r>
    </w:p>
    <w:p>
      <w:pPr>
        <w:pStyle w:val="Textosinformato"/>
        <w:rPr/>
      </w:pPr>
      <w:r>
        <w:rPr>
          <w:rFonts w:eastAsia="Courier New"/>
        </w:rPr>
        <w:t xml:space="preserve">                 </w:t>
      </w:r>
      <w:r>
        <w:rPr/>
        <w:t>sei sloka padi' prabhu arth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gandha--the scent of the body of Krsna; lubdha--hankering after; radha--Srimati Radharani; sakhire--to the gopi friends; ye kahila--whatever She said; sei--that; sloka--verse; padi'--reciting; prabhu--Sri Caitanya Mahaprabhu; artha karila--explained its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mati Radharani expressed to Her gopi friends how She hankers for the transcendental scent of Krsna's body. Sri Caitanya Mahaprabhu recited that same verse and made its meaning clear.</w:t>
      </w:r>
    </w:p>
    <w:p>
      <w:pPr>
        <w:pStyle w:val="Textosinformato"/>
        <w:rPr/>
      </w:pPr>
      <w:r>
        <w:rPr/>
      </w:r>
    </w:p>
    <w:p>
      <w:pPr>
        <w:pStyle w:val="Textosinformato"/>
        <w:rPr/>
      </w:pPr>
      <w:r>
        <w:rPr>
          <w:rFonts w:eastAsia="Courier New"/>
        </w:rPr>
        <w:t xml:space="preserve">                               </w:t>
      </w:r>
      <w:r>
        <w:rPr/>
        <w:t>TEXT 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ranga-mada-jid-vapuh-parimalormi-krstanganah</w:t>
      </w:r>
    </w:p>
    <w:p>
      <w:pPr>
        <w:pStyle w:val="Textosinformato"/>
        <w:rPr/>
      </w:pPr>
      <w:r>
        <w:rPr>
          <w:rFonts w:eastAsia="Courier New"/>
        </w:rPr>
        <w:t xml:space="preserve">           </w:t>
      </w:r>
      <w:r>
        <w:rPr/>
        <w:t>svakanga-nalinastake sasi-yutabja-gandha-prathah</w:t>
      </w:r>
    </w:p>
    <w:p>
      <w:pPr>
        <w:pStyle w:val="Textosinformato"/>
        <w:rPr/>
      </w:pPr>
      <w:r>
        <w:rPr>
          <w:rFonts w:eastAsia="Courier New"/>
        </w:rPr>
        <w:t xml:space="preserve">             </w:t>
      </w:r>
      <w:r>
        <w:rPr/>
        <w:t>madenduvara-candanaguru-sugandhi-carcarcitah</w:t>
      </w:r>
    </w:p>
    <w:p>
      <w:pPr>
        <w:pStyle w:val="Textosinformato"/>
        <w:rPr/>
      </w:pPr>
      <w:r>
        <w:rPr>
          <w:rFonts w:eastAsia="Courier New"/>
        </w:rPr>
        <w:t xml:space="preserve">            </w:t>
      </w:r>
      <w:r>
        <w:rPr/>
        <w:t>sa me madana-mohanah sakhi tanoti nasa-sprh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ranga-mada-jit--conquering the aromatic smell of musk; vapuh--of His transcendental body; parimala-urmi--with waves of scent; krsta-anganah--attracting the gopis of Vrndavana; svaka-anga-nalina-astake--on all eight different lotuslike parts of the body (face, navel, eyes, palms and feet); sasi-yuta-abja-gandha-prathah--who distributes the scent of lotus mixed with camphor; mada-induvara-candana-aguru-sugandhi-carca-arcitah--smeared with the unguents of musk, camphor, white sandalwood and aguru; sah--He; me--My; madana-mohanah--Lord Krsna, who enchants even Cupid; sakhi--O My dear friends; tanoti--increases; nasa-sprham--the desire of My nostril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The scent of Krsna's transcendental body surpasses the aroma of musk and attracts the minds of all women. The eight lotuslike parts of His body distribute the fragrance of lotuses mixed with that of camphor. His body is anointed with aromatic substances like musk, camphor, sandalwood and aguru. O My dear friend, that Personality of Godhead, also known as the enchanter of Cupid, always increases the desire of My nostril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a verse found in Govinda-lilamrta (8.6).</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sturika-nilotpala, tara yei parimala,</w:t>
      </w:r>
    </w:p>
    <w:p>
      <w:pPr>
        <w:pStyle w:val="Textosinformato"/>
        <w:rPr/>
      </w:pPr>
      <w:r>
        <w:rPr>
          <w:rFonts w:eastAsia="Courier New"/>
        </w:rPr>
        <w:t xml:space="preserve">                     </w:t>
      </w:r>
      <w:r>
        <w:rPr/>
        <w:t>taha jini' krsna-anga-gandha</w:t>
      </w:r>
    </w:p>
    <w:p>
      <w:pPr>
        <w:pStyle w:val="Textosinformato"/>
        <w:rPr/>
      </w:pPr>
      <w:r>
        <w:rPr>
          <w:rFonts w:eastAsia="Courier New"/>
        </w:rPr>
        <w:t xml:space="preserve">              </w:t>
      </w:r>
      <w:r>
        <w:rPr/>
        <w:t>vyape caudda-bhuvane, kare sarva akarsane,</w:t>
      </w:r>
    </w:p>
    <w:p>
      <w:pPr>
        <w:pStyle w:val="Textosinformato"/>
        <w:rPr/>
      </w:pPr>
      <w:r>
        <w:rPr>
          <w:rFonts w:eastAsia="Courier New"/>
        </w:rPr>
        <w:t xml:space="preserve">                     </w:t>
      </w:r>
      <w:r>
        <w:rPr/>
        <w:t>nari-ganera ankhi kare 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sturika--musk; nilotpala--combined with the bluish lotus flower; tara--its; yei--whatever; parimala--scent; taha--that; jini'--conquering; krsna-anga--of the transcendental body of Krsna; gandha--the scent; vyape--spreads; caudda-bhuvane--throughout the fourteen worlds; kare--does; sarva akarsane--attracting everyone; nari-ganera--of the women; ankhi--the eyes; kare--makes; andha--bl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cent of Krsna's body surpasses the fragrances of musk and the bluish lotus flower. Spreading throughout the fourteen worlds, it attracts everyone and makes the eyes of all women blind.</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i he, krsna-gandha jagat mataya</w:t>
      </w:r>
    </w:p>
    <w:p>
      <w:pPr>
        <w:pStyle w:val="Textosinformato"/>
        <w:rPr/>
      </w:pPr>
      <w:r>
        <w:rPr>
          <w:rFonts w:eastAsia="Courier New"/>
        </w:rPr>
        <w:t xml:space="preserve">             </w:t>
      </w:r>
      <w:r>
        <w:rPr/>
        <w:t>narira nasate pase, sarva-kala tahan vaise,</w:t>
      </w:r>
    </w:p>
    <w:p>
      <w:pPr>
        <w:pStyle w:val="Textosinformato"/>
        <w:rPr/>
      </w:pPr>
      <w:r>
        <w:rPr>
          <w:rFonts w:eastAsia="Courier New"/>
        </w:rPr>
        <w:t xml:space="preserve">                     </w:t>
      </w:r>
      <w:r>
        <w:rPr/>
        <w:t>krsna-pasa dhari' la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i he--O My dear friend; krsna-gandha--the fragrance of the body of Krsna; jagat mataya--enchants the whole world; narira--of women; nasate--in the nostrils; pase--enters; sarva-kala--always; tahan--there; vaise--remains; krsna-pasa--to the side of Lord Krsna; dhari'--catching; lana yaya--takes 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the scent of Krsna's body enchants the entire world. It especially enters the nostrils of women and remains seated there. Thus it captures them and forcibly brings them to Krsna.</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etra-nabhi, vadana, kara-yuga carana,</w:t>
      </w:r>
    </w:p>
    <w:p>
      <w:pPr>
        <w:pStyle w:val="Textosinformato"/>
        <w:rPr/>
      </w:pPr>
      <w:r>
        <w:rPr>
          <w:rFonts w:eastAsia="Courier New"/>
        </w:rPr>
        <w:t xml:space="preserve">                       </w:t>
      </w:r>
      <w:r>
        <w:rPr/>
        <w:t>ei asta-padma krsna-ange</w:t>
      </w:r>
    </w:p>
    <w:p>
      <w:pPr>
        <w:pStyle w:val="Textosinformato"/>
        <w:rPr/>
      </w:pPr>
      <w:r>
        <w:rPr>
          <w:rFonts w:eastAsia="Courier New"/>
        </w:rPr>
        <w:t xml:space="preserve">             </w:t>
      </w:r>
      <w:r>
        <w:rPr/>
        <w:t>karpura-lipta kamala, tara yaiche parimala,</w:t>
      </w:r>
    </w:p>
    <w:p>
      <w:pPr>
        <w:pStyle w:val="Textosinformato"/>
        <w:rPr/>
      </w:pPr>
      <w:r>
        <w:rPr>
          <w:rFonts w:eastAsia="Courier New"/>
        </w:rPr>
        <w:t xml:space="preserve">                     </w:t>
      </w:r>
      <w:r>
        <w:rPr/>
        <w:t>sei gandha asta-padma-sang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etra--the eyes; nabhi--the navel; vadana--the face; kara-yuga--the palms; carana--the feet; ei--these; asta--eight; padma--lotus flowers; krsna-ange--in the body of Krsna; karpura--with camphor; lipta--smeared; kamala--the lotus flower; tara--of that; yaiche--like; parimala--the fragrance; sei gandha--that fragrance; asta-padma-sange--is associated with the eight lotus flow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s eyes, navel and face, hands and feet are like eight lotus flowers on His body. From those eight lotuses emanates a fragrance like a mixture of camphor and lotus. That is the scent associated with His body.</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ema-kilita candana, taha kari' gharsana,</w:t>
      </w:r>
    </w:p>
    <w:p>
      <w:pPr>
        <w:pStyle w:val="Textosinformato"/>
        <w:rPr/>
      </w:pPr>
      <w:r>
        <w:rPr>
          <w:rFonts w:eastAsia="Courier New"/>
        </w:rPr>
        <w:t xml:space="preserve">                     </w:t>
      </w:r>
      <w:r>
        <w:rPr/>
        <w:t>tahe aguru, kunkuma, kasturi</w:t>
      </w:r>
    </w:p>
    <w:p>
      <w:pPr>
        <w:pStyle w:val="Textosinformato"/>
        <w:rPr/>
      </w:pPr>
      <w:r>
        <w:rPr>
          <w:rFonts w:eastAsia="Courier New"/>
        </w:rPr>
        <w:t xml:space="preserve">         </w:t>
      </w:r>
      <w:r>
        <w:rPr/>
        <w:t>karpura-sane carca ange, purva angera gandha sange,</w:t>
      </w:r>
    </w:p>
    <w:p>
      <w:pPr>
        <w:pStyle w:val="Textosinformato"/>
        <w:rPr/>
      </w:pPr>
      <w:r>
        <w:rPr>
          <w:rFonts w:eastAsia="Courier New"/>
        </w:rPr>
        <w:t xml:space="preserve">                      </w:t>
      </w:r>
      <w:r>
        <w:rPr/>
        <w:t>mili' tare yena kaila cu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ema--with gold; kilita--bedecked; candana--white sandalwood; taha--that; kari'--doing; gharsana--rubbing; tahe--in that; aguru--the aguru flavor; kunkuma--kunkuma; kasturi--and musk; karpura--camphor; sane--with; carca--smearing; ange--on the body; purva--previous; angera--of the body; gandha--scent; sange--with; mili'--combining; tare--that; yena--as if; kaila--did; curi--stealing or cover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andalwood pulp with aguru, kunkuma and musk is mixed with camphor and spread on Krsna's body, it combines with Krsna's own original bodily perfume and seems to cover it.</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In another version, the last line of this verse reads, kamadevera mana kaila curi. This means "the scent of all these substances mixes with the previous scent of Krsna's body and steals away the mind of Cupid."</w:t>
      </w:r>
    </w:p>
    <w:p>
      <w:pPr>
        <w:pStyle w:val="Textosinformato"/>
        <w:rPr/>
      </w:pPr>
      <w:r>
        <w:rPr/>
      </w:r>
    </w:p>
    <w:p>
      <w:pPr>
        <w:pStyle w:val="Textosinformato"/>
        <w:rPr/>
      </w:pPr>
      <w:r>
        <w:rPr>
          <w:rFonts w:eastAsia="Courier New"/>
        </w:rPr>
        <w:t xml:space="preserve">                               </w:t>
      </w:r>
      <w:r>
        <w:rPr/>
        <w:t>TEXT 9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e narira tanu-mana, nasa kare ghurnana,</w:t>
      </w:r>
    </w:p>
    <w:p>
      <w:pPr>
        <w:pStyle w:val="Textosinformato"/>
        <w:rPr/>
      </w:pPr>
      <w:r>
        <w:rPr>
          <w:rFonts w:eastAsia="Courier New"/>
        </w:rPr>
        <w:t xml:space="preserve">                  </w:t>
      </w:r>
      <w:r>
        <w:rPr/>
        <w:t>khasaya nivi, chutaya kesa-bandha</w:t>
      </w:r>
    </w:p>
    <w:p>
      <w:pPr>
        <w:pStyle w:val="Textosinformato"/>
        <w:rPr/>
      </w:pPr>
      <w:r>
        <w:rPr>
          <w:rFonts w:eastAsia="Courier New"/>
        </w:rPr>
        <w:t xml:space="preserve">                 </w:t>
      </w:r>
      <w:r>
        <w:rPr/>
        <w:t>kariya age bauri, nacaya jagat-nari,</w:t>
      </w:r>
    </w:p>
    <w:p>
      <w:pPr>
        <w:pStyle w:val="Textosinformato"/>
        <w:rPr/>
      </w:pPr>
      <w:r>
        <w:rPr>
          <w:rFonts w:eastAsia="Courier New"/>
        </w:rPr>
        <w:t xml:space="preserve">                    </w:t>
      </w:r>
      <w:r>
        <w:rPr/>
        <w:t>hena dakatiya krsnanga-g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e--enchants; narira--of women; tanu-mana--the minds and bodies; nasa--the nostrils; kare ghurnana--bewilders; khasaya--slackens; nivi--the belt; chutaya--loosens; kesa-bandha--the bunch of hair; kariya--acting; age--in front; bauri--like madwomen; nacaya--causes to dance; jagat-nari--all the women of the world; hena--such; dakatiya--a plunderer; krsna-anga-gandha--the scent of Krsna's bo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cent of Krsna's transcendental body is so attractive that it enchants the bodies and minds of all women. It bewilders their nostrils, loosens their belts and hair, and makes them madwomen. All the women of world come under its influence, and therefore the scent of Krsna's body is like a plunderer.</w:t>
      </w:r>
    </w:p>
    <w:p>
      <w:pPr>
        <w:pStyle w:val="Textosinformato"/>
        <w:rPr/>
      </w:pPr>
      <w:r>
        <w:rPr/>
      </w:r>
    </w:p>
    <w:p>
      <w:pPr>
        <w:pStyle w:val="Textosinformato"/>
        <w:rPr/>
      </w:pPr>
      <w:r>
        <w:rPr>
          <w:rFonts w:eastAsia="Courier New"/>
        </w:rPr>
        <w:t xml:space="preserve">                               </w:t>
      </w:r>
      <w:r>
        <w:rPr/>
        <w:t>TEXT 9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gandha-vasa nasa, sada kare gandhera asa,</w:t>
      </w:r>
    </w:p>
    <w:p>
      <w:pPr>
        <w:pStyle w:val="Textosinformato"/>
        <w:rPr/>
      </w:pPr>
      <w:r>
        <w:rPr>
          <w:rFonts w:eastAsia="Courier New"/>
        </w:rPr>
        <w:t xml:space="preserve">                     </w:t>
      </w:r>
      <w:r>
        <w:rPr/>
        <w:t>kabhu paya, kabhu nahi paya</w:t>
      </w:r>
    </w:p>
    <w:p>
      <w:pPr>
        <w:pStyle w:val="Textosinformato"/>
        <w:rPr/>
      </w:pPr>
      <w:r>
        <w:rPr>
          <w:rFonts w:eastAsia="Courier New"/>
        </w:rPr>
        <w:t xml:space="preserve">             </w:t>
      </w:r>
      <w:r>
        <w:rPr/>
        <w:t>paile piya peta bhare, pina pina tabu kare,</w:t>
      </w:r>
    </w:p>
    <w:p>
      <w:pPr>
        <w:pStyle w:val="Textosinformato"/>
        <w:rPr/>
      </w:pPr>
      <w:r>
        <w:rPr>
          <w:rFonts w:eastAsia="Courier New"/>
        </w:rPr>
        <w:t xml:space="preserve">                     </w:t>
      </w:r>
      <w:r>
        <w:rPr/>
        <w:t>na paile trsnaya mari'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that; gandha-vasa--under the control of the fragrance; nasa--the nostrils; sada--always; kare--make; gandhera--for the fragrance; asa--hope; kabhu paya--sometimes they obtain; kabhu nahi paya--sometimes do not obtain; paile--if obtaining; piya--drinking; peta--the belly; bhare--fills; pina--let me drink; pina--let me drink; tabu--still; kare--they hanker; na paile--if they do not get; trsnaya--out of thirst; mari' yaya--they di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alling completely under its influence, the nostrils yearn for it continuously, although sometimes they obtain it and sometimes not. When they do they drink their fill, though they still want more and more, but if they don't, out of thirst they die.</w:t>
      </w:r>
    </w:p>
    <w:p>
      <w:pPr>
        <w:pStyle w:val="Textosinformato"/>
        <w:rPr/>
      </w:pPr>
      <w:r>
        <w:rPr/>
      </w:r>
    </w:p>
    <w:p>
      <w:pPr>
        <w:pStyle w:val="Textosinformato"/>
        <w:rPr/>
      </w:pPr>
      <w:r>
        <w:rPr>
          <w:rFonts w:eastAsia="Courier New"/>
        </w:rPr>
        <w:t xml:space="preserve">                               </w:t>
      </w:r>
      <w:r>
        <w:rPr/>
        <w:t>TEXT 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dana-mohana-nata, pasari gandhera hata,</w:t>
      </w:r>
    </w:p>
    <w:p>
      <w:pPr>
        <w:pStyle w:val="Textosinformato"/>
        <w:rPr/>
      </w:pPr>
      <w:r>
        <w:rPr>
          <w:rFonts w:eastAsia="Courier New"/>
        </w:rPr>
        <w:t xml:space="preserve">                      </w:t>
      </w:r>
      <w:r>
        <w:rPr/>
        <w:t>jagan-nari-grahake lobhaya</w:t>
      </w:r>
    </w:p>
    <w:p>
      <w:pPr>
        <w:pStyle w:val="Textosinformato"/>
        <w:rPr/>
      </w:pPr>
      <w:r>
        <w:rPr>
          <w:rFonts w:eastAsia="Courier New"/>
        </w:rPr>
        <w:t xml:space="preserve">           </w:t>
      </w:r>
      <w:r>
        <w:rPr/>
        <w:t>vina-mulye deya gandha, gandha diya kare andha,</w:t>
      </w:r>
    </w:p>
    <w:p>
      <w:pPr>
        <w:pStyle w:val="Textosinformato"/>
        <w:rPr/>
      </w:pPr>
      <w:r>
        <w:rPr>
          <w:rFonts w:eastAsia="Courier New"/>
        </w:rPr>
        <w:t xml:space="preserve">                     </w:t>
      </w:r>
      <w:r>
        <w:rPr/>
        <w:t>ghara yaite patha nahi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dana-mohana-nata--the dramatic player Madana-mohana; pasari--a dealer; gandhera hata--in a market of scents; jagat-nari--of the women of the whole world; grahake--to the customers; lobhaya--attracts; vina-mulye--without a price; deya--distributes; gandha--the scent; gandha diya--delivering the scent; kare andha--makes the customers blind; ghara yaite--to return home; patha--the path; nahi paya--do not fi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dramatic actor Madana-mohana has opened a shop of scents that attract the women of the world to be His customers. He delivers the scents freely, but they make the women all so blind they cannot find the path returning home."</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gaurahari, gandhe kaila mana curi,</w:t>
      </w:r>
    </w:p>
    <w:p>
      <w:pPr>
        <w:pStyle w:val="Textosinformato"/>
        <w:rPr/>
      </w:pPr>
      <w:r>
        <w:rPr>
          <w:rFonts w:eastAsia="Courier New"/>
        </w:rPr>
        <w:t xml:space="preserve">                      </w:t>
      </w:r>
      <w:r>
        <w:rPr/>
        <w:t>bhrnga-praya iti-uti dhaya</w:t>
      </w:r>
    </w:p>
    <w:p>
      <w:pPr>
        <w:pStyle w:val="Textosinformato"/>
        <w:rPr/>
      </w:pPr>
      <w:r>
        <w:rPr>
          <w:rFonts w:eastAsia="Courier New"/>
        </w:rPr>
        <w:t xml:space="preserve">            </w:t>
      </w:r>
      <w:r>
        <w:rPr/>
        <w:t>yaya vrksa-lata-pase, krsna sphure----sei ase,</w:t>
      </w:r>
    </w:p>
    <w:p>
      <w:pPr>
        <w:pStyle w:val="Textosinformato"/>
        <w:rPr/>
      </w:pPr>
      <w:r>
        <w:rPr>
          <w:rFonts w:eastAsia="Courier New"/>
        </w:rPr>
        <w:t xml:space="preserve">                   </w:t>
      </w:r>
      <w:r>
        <w:rPr/>
        <w:t>krsna na paya, gandha-matra 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gaurahari--Sri Caitanya Mahaprabhu; gandhe--by the scent; kaila--did; mana curi--stealing of the mind; bhrnga-praya--just like a bumblebee; iti-uti dhaya--wanders here and there; yaya--goes; vrksa-lata-pase--by the side of the trees and creepers; krsna sphure--Lord Krsna will appear; sei ase--by that hope; krsna na paya--does not obtain Krsna; gandha-matra paya--gets only the sc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His mind thus stolen by that scent, ran here and there like a bumblebee. He ran to the trees and plants, hoping that Lord Krsna would appear, but instead He found only the scent of Krsna's body.</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ramananda gaya, prabhu nace, sukha paya,</w:t>
      </w:r>
    </w:p>
    <w:p>
      <w:pPr>
        <w:pStyle w:val="Textosinformato"/>
        <w:rPr/>
      </w:pPr>
      <w:r>
        <w:rPr>
          <w:rFonts w:eastAsia="Courier New"/>
        </w:rPr>
        <w:t xml:space="preserve">                      </w:t>
      </w:r>
      <w:r>
        <w:rPr/>
        <w:t>ei-mate pratah-kala haila</w:t>
      </w:r>
    </w:p>
    <w:p>
      <w:pPr>
        <w:pStyle w:val="Textosinformato"/>
        <w:rPr/>
      </w:pPr>
      <w:r>
        <w:rPr>
          <w:rFonts w:eastAsia="Courier New"/>
        </w:rPr>
        <w:t xml:space="preserve">               </w:t>
      </w:r>
      <w:r>
        <w:rPr/>
        <w:t>svarupa-ramananda-raya, kari nana upaya,</w:t>
      </w:r>
    </w:p>
    <w:p>
      <w:pPr>
        <w:pStyle w:val="Textosinformato"/>
        <w:rPr/>
      </w:pPr>
      <w:r>
        <w:rPr>
          <w:rFonts w:eastAsia="Courier New"/>
        </w:rPr>
        <w:t xml:space="preserve">                   </w:t>
      </w:r>
      <w:r>
        <w:rPr/>
        <w:t>mahaprabhura bahya-sphurti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ramananda gaya--Svarupa Damodara Gosvami and Ramananda Raya sing; prabhu nace--Lord Sri Caitanya Mahaprabhu dances; sukha paya--enjoys happiness; ei-mate--in this way; pratah-kala haila--morning arrived; svarupa-ramananda-raya--both Svarupa Damodara Gosvami and Ramananda Raya; kari--devising; nana--various; upaya--means; mahaprabhura--of Sri Caitanya Mahaprabhu; bahya-sphurti kaila--awakened the external conscious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oth Svarupa Damodara and Ramananda Raya sang to the Lord, who danced and enjoyed happiness until the morning arrived. Then they devised a plan to revive the Lord to external consciousness.</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tr-bhakti, pralapana, bhittye mukha-gharsana,</w:t>
      </w:r>
    </w:p>
    <w:p>
      <w:pPr>
        <w:pStyle w:val="Textosinformato"/>
        <w:rPr/>
      </w:pPr>
      <w:r>
        <w:rPr>
          <w:rFonts w:eastAsia="Courier New"/>
        </w:rPr>
        <w:t xml:space="preserve">                  </w:t>
      </w:r>
      <w:r>
        <w:rPr/>
        <w:t>krsna-gandha-sphurtye divya-nrtya</w:t>
      </w:r>
    </w:p>
    <w:p>
      <w:pPr>
        <w:pStyle w:val="Textosinformato"/>
        <w:rPr/>
      </w:pPr>
      <w:r>
        <w:rPr>
          <w:rFonts w:eastAsia="Courier New"/>
        </w:rPr>
        <w:t xml:space="preserve">               </w:t>
      </w:r>
      <w:r>
        <w:rPr/>
        <w:t>ei cari-lila-bhede, gaila ei paricchede,</w:t>
      </w:r>
    </w:p>
    <w:p>
      <w:pPr>
        <w:pStyle w:val="Textosinformato"/>
        <w:rPr/>
      </w:pPr>
      <w:r>
        <w:rPr>
          <w:rFonts w:eastAsia="Courier New"/>
        </w:rPr>
        <w:t xml:space="preserve">                     </w:t>
      </w:r>
      <w:r>
        <w:rPr/>
        <w:t>krsnadasa rupa-gosani-bhrt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tr-bhakti--devotion to His mother; pralapana--words of madness; bhittye--on the walls; mukha-gharsana--rubbing His face; krsna-gandha--of Lord Krsna's fragrance; sphurtye--on the appearance; divya-nrtya--transcendental dancing; ei--these; cari--four; lila--pastimes; bhede--different; gaila--has sung; ei paricchede--in this chapter; krsnadasa--Krsnadasa Kaviraja; rupa-gosani-bhrtya--servant of Srila Rup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I, Krsnadasa, the servant of Srila Rupa Gosvami, have sung of four divisions of the Lord's pastimes in this chapter: the Lord's devotion to His mother, His words of madness, His rubbing His face against the walls at night, and His dancing at the appearance of Lord Krsna's fragrance.</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Krsnadasa Kaviraja Gosvami says that he has been able to describe these four pastimes of Sri Caitanya Mahaprabhu by the blessings of Srila Rupa Gosvami. Krsnadasa Kaviraja Gosvami was not actually a direct disciple of Srila Rupa Gosvami, but he followed the instructions given by Srila Rupa Gosvami in Bhakti-rasamrta-sindhu. He therefore acted according to the directions of Rupa Gosvami and prayed in every chapter for his mercy.</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pana cetana</w:t>
      </w:r>
    </w:p>
    <w:p>
      <w:pPr>
        <w:pStyle w:val="Textosinformato"/>
        <w:rPr/>
      </w:pPr>
      <w:r>
        <w:rPr>
          <w:rFonts w:eastAsia="Courier New"/>
        </w:rPr>
        <w:t xml:space="preserve">                </w:t>
      </w:r>
      <w:r>
        <w:rPr/>
        <w:t>snana kari' kaila jagannatha-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pana cetana--becoming conscious; snana kari'--after bathing; kaila jagannatha-darasana--saw Lord Jagannath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thus returned to consciousness. He then bathed and went to see Lord Jagannatha.</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ukika krsna-lila, divya-sakti tara</w:t>
      </w:r>
    </w:p>
    <w:p>
      <w:pPr>
        <w:pStyle w:val="Textosinformato"/>
        <w:rPr/>
      </w:pPr>
      <w:r>
        <w:rPr>
          <w:rFonts w:eastAsia="Courier New"/>
        </w:rPr>
        <w:t xml:space="preserve">                  </w:t>
      </w:r>
      <w:r>
        <w:rPr/>
        <w:t>tarkera gocara nahe caritra yah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ukika--uncommon; krsna-lila--pastimes of Lord Krsna; divya-sakti--transcendental potency; tara--of that; tarkera--of argument; gocara--within the purview; nahe--is not; caritra--the characteristics; yahara--of whic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Lord Krsna are uncommonly full of transcendental potency. It is a characteristic of such pastimes that they do not fall within the jurisdiction of experimental logic and arguments.</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prema sada jage yahara antare</w:t>
      </w:r>
    </w:p>
    <w:p>
      <w:pPr>
        <w:pStyle w:val="Textosinformato"/>
        <w:rPr/>
      </w:pPr>
      <w:r>
        <w:rPr>
          <w:rFonts w:eastAsia="Courier New"/>
        </w:rPr>
        <w:t xml:space="preserve">                 </w:t>
      </w:r>
      <w:r>
        <w:rPr/>
        <w:t>panditeha tara cesta bujhite na p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prema--love of Godhead; sada--always; jage--awakens; yahara--of whom; antare--within the heart; panditeha--even a learned scholar; tara--his; cesta--activities; bujhite--to understand; na pare--canno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transcendental love of Krsna awakens in one's heart, even a learned scholar cannot comprehend one's activities.</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yasyayam navah prema</w:t>
      </w:r>
    </w:p>
    <w:p>
      <w:pPr>
        <w:pStyle w:val="Textosinformato"/>
        <w:rPr/>
      </w:pPr>
      <w:r>
        <w:rPr>
          <w:rFonts w:eastAsia="Courier New"/>
        </w:rPr>
        <w:t xml:space="preserve">                         </w:t>
      </w:r>
      <w:r>
        <w:rPr/>
        <w:t>yasyonmilati cetasi</w:t>
      </w:r>
    </w:p>
    <w:p>
      <w:pPr>
        <w:pStyle w:val="Textosinformato"/>
        <w:rPr/>
      </w:pPr>
      <w:r>
        <w:rPr>
          <w:rFonts w:eastAsia="Courier New"/>
        </w:rPr>
        <w:t xml:space="preserve">                        </w:t>
      </w:r>
      <w:r>
        <w:rPr/>
        <w:t>antarvanibhir apy asya</w:t>
      </w:r>
    </w:p>
    <w:p>
      <w:pPr>
        <w:pStyle w:val="Textosinformato"/>
        <w:rPr/>
      </w:pPr>
      <w:r>
        <w:rPr>
          <w:rFonts w:eastAsia="Courier New"/>
        </w:rPr>
        <w:t xml:space="preserve">                        </w:t>
      </w:r>
      <w:r>
        <w:rPr/>
        <w:t>mudra susthu sudur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yasya--of a most fortunate person; ayam--this; navah--new; prema--love of Godhead; yasya--of whom; unmilati--manifests; cetasi--in the heart; antarvanibhih--by persons well versed in sastras; api--even; asya--of him; mudra--the symptoms; susthu--exceedingly; sudurgama--difficult to understan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ctivities and symptoms of that exalted personality in whose heart love of Godhead has awakened cannot be understood even by the most learned scholar."</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quoted from Bhakti-rasamrta-sindhu (1.4.17).</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laukika prabhura 'cesta', 'pralapa' suniya</w:t>
      </w:r>
    </w:p>
    <w:p>
      <w:pPr>
        <w:pStyle w:val="Textosinformato"/>
        <w:rPr/>
      </w:pPr>
      <w:r>
        <w:rPr>
          <w:rFonts w:eastAsia="Courier New"/>
        </w:rPr>
        <w:t xml:space="preserve">                 </w:t>
      </w:r>
      <w:r>
        <w:rPr/>
        <w:t>tarka na kariha, suna visvasa kar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laukika--uncommon; prabhura--of Sri Caitanya Mahaprabhu; cesta--the activities; pralapa--talking in madness; suniya--hearing; tarka--unnecessary arguments; na kariha--do not make; suna--simply hear; visvasa kariya--having full faith.</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activities of Sri Caitanya Mahaprabhu are undoubtedly uncommon, especially His talking like a madman. Therefore, one who hears of these pastimes should not put forward mundane arguments. He should simply hear the pastimes with full faith.</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hara satyatve pramana sri-bhagavate</w:t>
      </w:r>
    </w:p>
    <w:p>
      <w:pPr>
        <w:pStyle w:val="Textosinformato"/>
        <w:rPr/>
      </w:pPr>
      <w:r>
        <w:rPr>
          <w:rFonts w:eastAsia="Courier New"/>
        </w:rPr>
        <w:t xml:space="preserve">             </w:t>
      </w:r>
      <w:r>
        <w:rPr/>
        <w:t>sri-radhara prema-pralapa 'bhramara-git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hara--of these talks; satyatve--in the truthfulness; pramana--the evidence; sri-bhagavate--in Srimad-Bhagavatam; sri-radhara--of Srimati Radharani; prema-pralapa--talking crazily in ecstatic love; bhramara-gitate--in the section known as Bhramara-git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vidence of the truth of these talks is found in Srimad-Bhagavatam. There, in the section of the Tenth Canto known as the Bhramara-gita, "the Song to the Bumblebee," Srimati Radharani speaks insanely in ecstatic love for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When Uddhava arrived from Mathura carrying a message for the gopis, the gopis began talking about Krsna and crying. Then one important gopi saw a bumblebee and began speaking to it like someone mad, thinking that the bee was a messenger of Uddhava's or was someone very dear to him and Krsna. The verses are as follows (SB. 10.47.12-21):</w:t>
      </w:r>
    </w:p>
    <w:p>
      <w:pPr>
        <w:pStyle w:val="Textosinformato"/>
        <w:rPr/>
      </w:pPr>
      <w:r>
        <w:rPr/>
      </w:r>
    </w:p>
    <w:p>
      <w:pPr>
        <w:pStyle w:val="Textosinformato"/>
        <w:rPr/>
      </w:pPr>
      <w:r>
        <w:rPr>
          <w:rFonts w:eastAsia="Courier New"/>
        </w:rPr>
        <w:t xml:space="preserve">            </w:t>
      </w:r>
      <w:r>
        <w:rPr/>
        <w:t>madhupa kitava-bandho ma sprsanghrim sapatnyah</w:t>
      </w:r>
    </w:p>
    <w:p>
      <w:pPr>
        <w:pStyle w:val="Textosinformato"/>
        <w:rPr/>
      </w:pPr>
      <w:r>
        <w:rPr>
          <w:rFonts w:eastAsia="Courier New"/>
        </w:rPr>
        <w:t xml:space="preserve">              </w:t>
      </w:r>
      <w:r>
        <w:rPr/>
        <w:t>kuca-vilulita-mala-kunkuma-smasrubhir nah</w:t>
      </w:r>
    </w:p>
    <w:p>
      <w:pPr>
        <w:pStyle w:val="Textosinformato"/>
        <w:rPr/>
      </w:pPr>
      <w:r>
        <w:rPr>
          <w:rFonts w:eastAsia="Courier New"/>
        </w:rPr>
        <w:t xml:space="preserve">              </w:t>
      </w:r>
      <w:r>
        <w:rPr/>
        <w:t>vahatu madhu-patis tan-manininam prasadam</w:t>
      </w:r>
    </w:p>
    <w:p>
      <w:pPr>
        <w:pStyle w:val="Textosinformato"/>
        <w:rPr/>
      </w:pPr>
      <w:r>
        <w:rPr>
          <w:rFonts w:eastAsia="Courier New"/>
        </w:rPr>
        <w:t xml:space="preserve">             </w:t>
      </w:r>
      <w:r>
        <w:rPr/>
        <w:t>yadu-sadasi vidambyam yasya dutas tvam idrk</w:t>
      </w:r>
    </w:p>
    <w:p>
      <w:pPr>
        <w:pStyle w:val="Textosinformato"/>
        <w:rPr/>
      </w:pPr>
      <w:r>
        <w:rPr/>
      </w:r>
    </w:p>
    <w:p>
      <w:pPr>
        <w:pStyle w:val="Textosinformato"/>
        <w:rPr/>
      </w:pPr>
      <w:r>
        <w:rPr>
          <w:rFonts w:eastAsia="Courier New"/>
        </w:rPr>
        <w:t xml:space="preserve">   </w:t>
      </w:r>
      <w:r>
        <w:rPr/>
        <w:t>"My dear bumblebee, you are a very cunning friend of Uddhava and Krsna. You are very expert in touching people's feet, but I am not going to be misled by this. You appear to have sat on the breasts of one of Krsna's friends, for I see that you have kunkuma dust on your mustache. Krsna is now engaged in flattering all His young girl friends in Mathura. Therefore, now that He can be called a friend of the residents of Mathura, He does not need the help of the residents of Vrndavana. He has no reason to satisfy us gopis. Since you are the messenger of such a person as He, what is the use of your presence here? Certainly Krsna would be ashamed of your presence in this assembly."</w:t>
      </w:r>
    </w:p>
    <w:p>
      <w:pPr>
        <w:pStyle w:val="Textosinformato"/>
        <w:rPr/>
      </w:pPr>
      <w:r>
        <w:rPr>
          <w:rFonts w:eastAsia="Courier New"/>
        </w:rPr>
        <w:t xml:space="preserve">   </w:t>
      </w:r>
      <w:r>
        <w:rPr/>
        <w:t>How has Krsna offended the gopis so that they want to reject Him from their minds? The answer is given as follows:</w:t>
      </w:r>
    </w:p>
    <w:p>
      <w:pPr>
        <w:pStyle w:val="Textosinformato"/>
        <w:rPr/>
      </w:pPr>
      <w:r>
        <w:rPr/>
      </w:r>
    </w:p>
    <w:p>
      <w:pPr>
        <w:pStyle w:val="Textosinformato"/>
        <w:rPr/>
      </w:pPr>
      <w:r>
        <w:rPr>
          <w:rFonts w:eastAsia="Courier New"/>
        </w:rPr>
        <w:t xml:space="preserve">              </w:t>
      </w:r>
      <w:r>
        <w:rPr/>
        <w:t>sakrd adhara-sudham svam mohinim payayitva</w:t>
      </w:r>
    </w:p>
    <w:p>
      <w:pPr>
        <w:pStyle w:val="Textosinformato"/>
        <w:rPr/>
      </w:pPr>
      <w:r>
        <w:rPr>
          <w:rFonts w:eastAsia="Courier New"/>
        </w:rPr>
        <w:t xml:space="preserve">              </w:t>
      </w:r>
      <w:r>
        <w:rPr/>
        <w:t>sumanasa iva sadyas tatyaje 'sman bhavadrk</w:t>
      </w:r>
    </w:p>
    <w:p>
      <w:pPr>
        <w:pStyle w:val="Textosinformato"/>
        <w:rPr/>
      </w:pPr>
      <w:r>
        <w:rPr>
          <w:rFonts w:eastAsia="Courier New"/>
        </w:rPr>
        <w:t xml:space="preserve">              </w:t>
      </w:r>
      <w:r>
        <w:rPr/>
        <w:t>paricarati katham tat-pada-padmam tu padma</w:t>
      </w:r>
    </w:p>
    <w:p>
      <w:pPr>
        <w:pStyle w:val="Textosinformato"/>
        <w:rPr/>
      </w:pPr>
      <w:r>
        <w:rPr>
          <w:rFonts w:eastAsia="Courier New"/>
        </w:rPr>
        <w:t xml:space="preserve">              </w:t>
      </w:r>
      <w:r>
        <w:rPr/>
        <w:t>hy api bata hrta-ceta uttama-sloka-jalpaih</w:t>
      </w:r>
    </w:p>
    <w:p>
      <w:pPr>
        <w:pStyle w:val="Textosinformato"/>
        <w:rPr/>
      </w:pPr>
      <w:r>
        <w:rPr/>
      </w:r>
    </w:p>
    <w:p>
      <w:pPr>
        <w:pStyle w:val="Textosinformato"/>
        <w:rPr/>
      </w:pPr>
      <w:r>
        <w:rPr>
          <w:rFonts w:eastAsia="Courier New"/>
        </w:rPr>
        <w:t xml:space="preserve">   </w:t>
      </w:r>
      <w:r>
        <w:rPr/>
        <w:t>"Krsna no longer gives us the enchanting nectar of His lips; instead, He now gives that nectar to the women of Mathura. Krsna directly attracts our minds, yet He resembles a bumblebee like you because He gives up the association of a beautiful flower and goes to a flower that is inferior. That is the way Krsna has treated us. I do not know why the goddess of fortune continues to serve His lotus feet instead of leaving them aside. Apparently she believes in Krsna's false words. We gopis, however, are not unintelligent like Laksmi."</w:t>
      </w:r>
    </w:p>
    <w:p>
      <w:pPr>
        <w:pStyle w:val="Textosinformato"/>
        <w:rPr/>
      </w:pPr>
      <w:r>
        <w:rPr>
          <w:rFonts w:eastAsia="Courier New"/>
        </w:rPr>
        <w:t xml:space="preserve">   </w:t>
      </w:r>
      <w:r>
        <w:rPr/>
        <w:t>After hearing the bumblebee's sweet songs and recognizing that the bee was singing about Krsna for Her satisfaction, the gopi replied,</w:t>
      </w:r>
    </w:p>
    <w:p>
      <w:pPr>
        <w:pStyle w:val="Textosinformato"/>
        <w:rPr/>
      </w:pPr>
      <w:r>
        <w:rPr/>
      </w:r>
    </w:p>
    <w:p>
      <w:pPr>
        <w:pStyle w:val="Textosinformato"/>
        <w:rPr/>
      </w:pPr>
      <w:r>
        <w:rPr>
          <w:rFonts w:eastAsia="Courier New"/>
        </w:rPr>
        <w:t xml:space="preserve">              </w:t>
      </w:r>
      <w:r>
        <w:rPr/>
        <w:t>kim iha bahu sadanghre gayasi tvam yadunam</w:t>
      </w:r>
    </w:p>
    <w:p>
      <w:pPr>
        <w:pStyle w:val="Textosinformato"/>
        <w:rPr/>
      </w:pPr>
      <w:r>
        <w:rPr>
          <w:rFonts w:eastAsia="Courier New"/>
        </w:rPr>
        <w:t xml:space="preserve">                </w:t>
      </w:r>
      <w:r>
        <w:rPr/>
        <w:t>adhipatim agrhanam agrato nah puranam</w:t>
      </w:r>
    </w:p>
    <w:p>
      <w:pPr>
        <w:pStyle w:val="Textosinformato"/>
        <w:rPr/>
      </w:pPr>
      <w:r>
        <w:rPr>
          <w:rFonts w:eastAsia="Courier New"/>
        </w:rPr>
        <w:t xml:space="preserve">             </w:t>
      </w:r>
      <w:r>
        <w:rPr/>
        <w:t>vijaya-sakha-sakhinam giyatam tat-prasangah</w:t>
      </w:r>
    </w:p>
    <w:p>
      <w:pPr>
        <w:pStyle w:val="Textosinformato"/>
        <w:rPr/>
      </w:pPr>
      <w:r>
        <w:rPr>
          <w:rFonts w:eastAsia="Courier New"/>
        </w:rPr>
        <w:t xml:space="preserve">              </w:t>
      </w:r>
      <w:r>
        <w:rPr/>
        <w:t>ksapita-kucarujas te kalpayantistam istah</w:t>
      </w:r>
    </w:p>
    <w:p>
      <w:pPr>
        <w:pStyle w:val="Textosinformato"/>
        <w:rPr/>
      </w:pPr>
      <w:r>
        <w:rPr/>
      </w:r>
    </w:p>
    <w:p>
      <w:pPr>
        <w:pStyle w:val="Textosinformato"/>
        <w:rPr/>
      </w:pPr>
      <w:r>
        <w:rPr>
          <w:rFonts w:eastAsia="Courier New"/>
        </w:rPr>
        <w:t xml:space="preserve">   </w:t>
      </w:r>
      <w:r>
        <w:rPr/>
        <w:t>"Dear bumblebee, Lord Krsna has no residence here, but we know Him as Yadupati [the King of the Yadu dynasty]. We know Him very well, and therefore we are not interested in hearing any more songs about Him. It would be better for you to go sing to those who are now very dear to Krsna. Those women of Mathura have now achieved the opportunity to be embraced by Him. They are His beloveds now, and therefore He has relieved the burning in their breasts. If you go there and sing your songs to those fortunate women, they will be very pleased, and they will honor you."</w:t>
      </w:r>
    </w:p>
    <w:p>
      <w:pPr>
        <w:pStyle w:val="Textosinformato"/>
        <w:rPr/>
      </w:pPr>
      <w:r>
        <w:rPr/>
      </w:r>
    </w:p>
    <w:p>
      <w:pPr>
        <w:pStyle w:val="Textosinformato"/>
        <w:rPr/>
      </w:pPr>
      <w:r>
        <w:rPr>
          <w:rFonts w:eastAsia="Courier New"/>
        </w:rPr>
        <w:t xml:space="preserve">            </w:t>
      </w:r>
      <w:r>
        <w:rPr/>
        <w:t>divi bhuvi ca rasayam kah striyas tad durapah</w:t>
      </w:r>
    </w:p>
    <w:p>
      <w:pPr>
        <w:pStyle w:val="Textosinformato"/>
        <w:rPr/>
      </w:pPr>
      <w:r>
        <w:rPr>
          <w:rFonts w:eastAsia="Courier New"/>
        </w:rPr>
        <w:t xml:space="preserve">             </w:t>
      </w:r>
      <w:r>
        <w:rPr/>
        <w:t>kapata-rucira-hasa-bhruvi-jrmbhasya yah syuh</w:t>
      </w:r>
    </w:p>
    <w:p>
      <w:pPr>
        <w:pStyle w:val="Textosinformato"/>
        <w:rPr/>
      </w:pPr>
      <w:r>
        <w:rPr>
          <w:rFonts w:eastAsia="Courier New"/>
        </w:rPr>
        <w:t xml:space="preserve">               </w:t>
      </w:r>
      <w:r>
        <w:rPr/>
        <w:t>carana-raja upaste yasya bhutir vayam ka</w:t>
      </w:r>
    </w:p>
    <w:p>
      <w:pPr>
        <w:pStyle w:val="Textosinformato"/>
        <w:rPr/>
      </w:pPr>
      <w:r>
        <w:rPr>
          <w:rFonts w:eastAsia="Courier New"/>
        </w:rPr>
        <w:t xml:space="preserve">              </w:t>
      </w:r>
      <w:r>
        <w:rPr/>
        <w:t>api ca krpana-pakse hy uttamasloka-sabdah</w:t>
      </w:r>
    </w:p>
    <w:p>
      <w:pPr>
        <w:pStyle w:val="Textosinformato"/>
        <w:rPr/>
      </w:pPr>
      <w:r>
        <w:rPr/>
      </w:r>
    </w:p>
    <w:p>
      <w:pPr>
        <w:pStyle w:val="Textosinformato"/>
        <w:rPr/>
      </w:pPr>
      <w:r>
        <w:rPr>
          <w:rFonts w:eastAsia="Courier New"/>
        </w:rPr>
        <w:t xml:space="preserve">   </w:t>
      </w:r>
      <w:r>
        <w:rPr/>
        <w:t>"O collector of honey, Krsna must be very sorry not to see us gopis. Surely He is afflicted by memories of our pastimes. Therefore He has sent you as a messenger to satisfy us. Do not speak to us! All the women in the three worlds where death is inevitable--the heavenly, middle and lower planets--are very easily available to Krsna because His curved eyebrows are so attractive. Moreover, He is always served very faithfully by the goddess of fortune. In comparison with her, we are most insignificant. Indeed, we are nothing. Yet although He is very cunning, Krsna is also very charitable. You may inform Him that He is praised for His kindness to unfortunate persons and that He is therefore known as Uttamasloka, one who is praised by chosen words and verses."</w:t>
      </w:r>
    </w:p>
    <w:p>
      <w:pPr>
        <w:pStyle w:val="Textosinformato"/>
        <w:rPr/>
      </w:pPr>
      <w:r>
        <w:rPr/>
      </w:r>
    </w:p>
    <w:p>
      <w:pPr>
        <w:pStyle w:val="Textosinformato"/>
        <w:rPr/>
      </w:pPr>
      <w:r>
        <w:rPr>
          <w:rFonts w:eastAsia="Courier New"/>
        </w:rPr>
        <w:t xml:space="preserve">              </w:t>
      </w:r>
      <w:r>
        <w:rPr/>
        <w:t>visrja sirasi padam vedmy aham catukarair</w:t>
      </w:r>
    </w:p>
    <w:p>
      <w:pPr>
        <w:pStyle w:val="Textosinformato"/>
        <w:rPr/>
      </w:pPr>
      <w:r>
        <w:rPr>
          <w:rFonts w:eastAsia="Courier New"/>
        </w:rPr>
        <w:t xml:space="preserve">            </w:t>
      </w:r>
      <w:r>
        <w:rPr/>
        <w:t>anunaya-vidusas te 'bhyetya dautyair mukundat</w:t>
      </w:r>
    </w:p>
    <w:p>
      <w:pPr>
        <w:pStyle w:val="Textosinformato"/>
        <w:rPr/>
      </w:pPr>
      <w:r>
        <w:rPr>
          <w:rFonts w:eastAsia="Courier New"/>
        </w:rPr>
        <w:t xml:space="preserve">               </w:t>
      </w:r>
      <w:r>
        <w:rPr/>
        <w:t>svakrta iha visrstapatya-paty-anya-loka</w:t>
      </w:r>
    </w:p>
    <w:p>
      <w:pPr>
        <w:pStyle w:val="Textosinformato"/>
        <w:rPr/>
      </w:pPr>
      <w:r>
        <w:rPr>
          <w:rFonts w:eastAsia="Courier New"/>
        </w:rPr>
        <w:t xml:space="preserve">             </w:t>
      </w:r>
      <w:r>
        <w:rPr/>
        <w:t>vyasrjad akrta-cetah kim nu sandheyam asmin</w:t>
      </w:r>
    </w:p>
    <w:p>
      <w:pPr>
        <w:pStyle w:val="Textosinformato"/>
        <w:rPr/>
      </w:pPr>
      <w:r>
        <w:rPr/>
      </w:r>
    </w:p>
    <w:p>
      <w:pPr>
        <w:pStyle w:val="Textosinformato"/>
        <w:rPr/>
      </w:pPr>
      <w:r>
        <w:rPr>
          <w:rFonts w:eastAsia="Courier New"/>
        </w:rPr>
        <w:t xml:space="preserve">   </w:t>
      </w:r>
      <w:r>
        <w:rPr/>
        <w:t>"You are buzzing at My feet just to be forgiven for your past offenses. Kindly go away from My feet! I know that Mukunda has taught you to speak very sweet, flattering words like this and to act as His messenger. These are certainly clever tricks, My dear bumblebee, but I can understand them. This is Krsna's offense. Do not tell Krsna what I have said, although I know that you are very envious. We gopis have given up our husbands, our sons, and all the religious principles that promise better births, and now we have no other business then serving Krsna. Yet Krsna, by controlling His mind, has easily forgotten us. Therefore, don't speak of Him any more. Let us forget our relationship."</w:t>
      </w:r>
    </w:p>
    <w:p>
      <w:pPr>
        <w:pStyle w:val="Textosinformato"/>
        <w:rPr/>
      </w:pPr>
      <w:r>
        <w:rPr/>
      </w:r>
    </w:p>
    <w:p>
      <w:pPr>
        <w:pStyle w:val="Textosinformato"/>
        <w:rPr/>
      </w:pPr>
      <w:r>
        <w:rPr>
          <w:rFonts w:eastAsia="Courier New"/>
        </w:rPr>
        <w:t xml:space="preserve">             </w:t>
      </w:r>
      <w:r>
        <w:rPr/>
        <w:t>mrgayur iva kapindram vivyadhe lubdha-dharma</w:t>
      </w:r>
    </w:p>
    <w:p>
      <w:pPr>
        <w:pStyle w:val="Textosinformato"/>
        <w:rPr/>
      </w:pPr>
      <w:r>
        <w:rPr>
          <w:rFonts w:eastAsia="Courier New"/>
        </w:rPr>
        <w:t xml:space="preserve">              </w:t>
      </w:r>
      <w:r>
        <w:rPr/>
        <w:t>striyam akrta-virupam stri-jitah kamayanam</w:t>
      </w:r>
    </w:p>
    <w:p>
      <w:pPr>
        <w:pStyle w:val="Textosinformato"/>
        <w:rPr/>
      </w:pPr>
      <w:r>
        <w:rPr>
          <w:rFonts w:eastAsia="Courier New"/>
        </w:rPr>
        <w:t xml:space="preserve">            </w:t>
      </w:r>
      <w:r>
        <w:rPr/>
        <w:t>balim api balim attvavestayad dhvanksavad yas</w:t>
      </w:r>
    </w:p>
    <w:p>
      <w:pPr>
        <w:pStyle w:val="Textosinformato"/>
        <w:rPr/>
      </w:pPr>
      <w:r>
        <w:rPr>
          <w:rFonts w:eastAsia="Courier New"/>
        </w:rPr>
        <w:t xml:space="preserve">           </w:t>
      </w:r>
      <w:r>
        <w:rPr/>
        <w:t>tad alam asita-sakhyair dustyajas tat-katharthah</w:t>
      </w:r>
    </w:p>
    <w:p>
      <w:pPr>
        <w:pStyle w:val="Textosinformato"/>
        <w:rPr/>
      </w:pPr>
      <w:r>
        <w:rPr/>
      </w:r>
    </w:p>
    <w:p>
      <w:pPr>
        <w:pStyle w:val="Textosinformato"/>
        <w:rPr/>
      </w:pPr>
      <w:r>
        <w:rPr>
          <w:rFonts w:eastAsia="Courier New"/>
        </w:rPr>
        <w:t xml:space="preserve">   </w:t>
      </w:r>
      <w:r>
        <w:rPr/>
        <w:t>"When we remember the past births of Krsna, My dear bumblebee, we are very afraid of Him. In His incarnation as Lord Ramacandra, He acted just like a hunter and unjustly killed His friend Vali. Lusty Surpanakha came to satisfy Ramacandra's desires, but He was so attached to Sitadevi that He cut off Surpanakha's nose. In His incarnation as Vamanadeva, He plundered Bali Maharaja and took all his possessions, cheating him on the pretext of accepting worship from him. Vamanadeva caught Bali Maharaja exactly as one catches a crow. My dear bumblebee, it is not very good to make friends with such a person. I know that once one begins to talk about Krsna, it is very difficult to stop, and I admit that I have insufficient strength to give up talking about Him."</w:t>
      </w:r>
    </w:p>
    <w:p>
      <w:pPr>
        <w:pStyle w:val="Textosinformato"/>
        <w:rPr/>
      </w:pPr>
      <w:r>
        <w:rPr/>
      </w:r>
    </w:p>
    <w:p>
      <w:pPr>
        <w:pStyle w:val="Textosinformato"/>
        <w:rPr/>
      </w:pPr>
      <w:r>
        <w:rPr>
          <w:rFonts w:eastAsia="Courier New"/>
        </w:rPr>
        <w:t xml:space="preserve">                </w:t>
      </w:r>
      <w:r>
        <w:rPr/>
        <w:t>yad-anucarita-lila-karna-piyusa-viprut</w:t>
      </w:r>
    </w:p>
    <w:p>
      <w:pPr>
        <w:pStyle w:val="Textosinformato"/>
        <w:rPr/>
      </w:pPr>
      <w:r>
        <w:rPr>
          <w:rFonts w:eastAsia="Courier New"/>
        </w:rPr>
        <w:t xml:space="preserve">             </w:t>
      </w:r>
      <w:r>
        <w:rPr/>
        <w:t>sakrd adana-vidhuta-dvandva-dharma vinastah</w:t>
      </w:r>
    </w:p>
    <w:p>
      <w:pPr>
        <w:pStyle w:val="Textosinformato"/>
        <w:rPr/>
      </w:pPr>
      <w:r>
        <w:rPr>
          <w:rFonts w:eastAsia="Courier New"/>
        </w:rPr>
        <w:t xml:space="preserve">               </w:t>
      </w:r>
      <w:r>
        <w:rPr/>
        <w:t>sapadi grha-kutumbam dinam utsrjya dina</w:t>
      </w:r>
    </w:p>
    <w:p>
      <w:pPr>
        <w:pStyle w:val="Textosinformato"/>
        <w:rPr/>
      </w:pPr>
      <w:r>
        <w:rPr>
          <w:rFonts w:eastAsia="Courier New"/>
        </w:rPr>
        <w:t xml:space="preserve">               </w:t>
      </w:r>
      <w:r>
        <w:rPr/>
        <w:t>bahava iha vihanga bhiksu-caryam caranti</w:t>
      </w:r>
    </w:p>
    <w:p>
      <w:pPr>
        <w:pStyle w:val="Textosinformato"/>
        <w:rPr/>
      </w:pPr>
      <w:r>
        <w:rPr/>
      </w:r>
    </w:p>
    <w:p>
      <w:pPr>
        <w:pStyle w:val="Textosinformato"/>
        <w:rPr/>
      </w:pPr>
      <w:r>
        <w:rPr>
          <w:rFonts w:eastAsia="Courier New"/>
        </w:rPr>
        <w:t xml:space="preserve">   </w:t>
      </w:r>
      <w:r>
        <w:rPr/>
        <w:t>"Topics about Krsna are so powerful that they destroy the four religious principles--religion, economic development, sense gratification and liberation. Anyone who drinks even a small drop of krsna-katha through aural reception is freed from all material attachment and envy. Like a bird with no means of subsistence, such a person becomes a mendicant and lives by begging. Ordinary household affairs become miserable for him, and without attachment he suddenly gives up everything. Although such renunciation is quite suitable, because I am a woman I am unable to adopt it."</w:t>
      </w:r>
    </w:p>
    <w:p>
      <w:pPr>
        <w:pStyle w:val="Textosinformato"/>
        <w:rPr/>
      </w:pPr>
      <w:r>
        <w:rPr/>
      </w:r>
    </w:p>
    <w:p>
      <w:pPr>
        <w:pStyle w:val="Textosinformato"/>
        <w:rPr/>
      </w:pPr>
      <w:r>
        <w:rPr>
          <w:rFonts w:eastAsia="Courier New"/>
        </w:rPr>
        <w:t xml:space="preserve">              </w:t>
      </w:r>
      <w:r>
        <w:rPr/>
        <w:t>vayam rtam iva jihma-vyahrtam sraddadhanah</w:t>
      </w:r>
    </w:p>
    <w:p>
      <w:pPr>
        <w:pStyle w:val="Textosinformato"/>
        <w:rPr/>
      </w:pPr>
      <w:r>
        <w:rPr>
          <w:rFonts w:eastAsia="Courier New"/>
        </w:rPr>
        <w:t xml:space="preserve">              </w:t>
      </w:r>
      <w:r>
        <w:rPr/>
        <w:t>kulikarutam ivajnah krsna-vadhvo hiranyah</w:t>
      </w:r>
    </w:p>
    <w:p>
      <w:pPr>
        <w:pStyle w:val="Textosinformato"/>
        <w:rPr/>
      </w:pPr>
      <w:r>
        <w:rPr>
          <w:rFonts w:eastAsia="Courier New"/>
        </w:rPr>
        <w:t xml:space="preserve">              </w:t>
      </w:r>
      <w:r>
        <w:rPr/>
        <w:t>dadrsur asakrd etat tan-nakha-sparsativra-</w:t>
      </w:r>
    </w:p>
    <w:p>
      <w:pPr>
        <w:pStyle w:val="Textosinformato"/>
        <w:rPr/>
      </w:pPr>
      <w:r>
        <w:rPr>
          <w:rFonts w:eastAsia="Courier New"/>
        </w:rPr>
        <w:t xml:space="preserve">              </w:t>
      </w:r>
      <w:r>
        <w:rPr/>
        <w:t>smararuja upamantrin bhanyatam anya-varta</w:t>
      </w:r>
    </w:p>
    <w:p>
      <w:pPr>
        <w:pStyle w:val="Textosinformato"/>
        <w:rPr/>
      </w:pPr>
      <w:r>
        <w:rPr/>
      </w:r>
    </w:p>
    <w:p>
      <w:pPr>
        <w:pStyle w:val="Textosinformato"/>
        <w:rPr/>
      </w:pPr>
      <w:r>
        <w:rPr>
          <w:rFonts w:eastAsia="Courier New"/>
        </w:rPr>
        <w:t xml:space="preserve">   </w:t>
      </w:r>
      <w:r>
        <w:rPr/>
        <w:t>"O My dear messenger, I am just like a foolish bird that hears the sweet songs of a hunter, believes in them due to simplicity, and is then pierced in the heart and made to suffer all kinds of miseries. Because we believed in Krsna's words, we have suffered great pain. Indeed, the touch of Krsna's nails has injured our faces. He has caused us so much pain! Therefore, you should give up topics concerning Him and talk about something else."</w:t>
      </w:r>
    </w:p>
    <w:p>
      <w:pPr>
        <w:pStyle w:val="Textosinformato"/>
        <w:rPr/>
      </w:pPr>
      <w:r>
        <w:rPr>
          <w:rFonts w:eastAsia="Courier New"/>
        </w:rPr>
        <w:t xml:space="preserve">   </w:t>
      </w:r>
      <w:r>
        <w:rPr/>
        <w:t>After hearing all these statements from Srimati Radhika, the bumblebee left and then returned. After some thought, the gopi said:</w:t>
      </w:r>
    </w:p>
    <w:p>
      <w:pPr>
        <w:pStyle w:val="Textosinformato"/>
        <w:rPr/>
      </w:pPr>
      <w:r>
        <w:rPr/>
      </w:r>
    </w:p>
    <w:p>
      <w:pPr>
        <w:pStyle w:val="Textosinformato"/>
        <w:rPr/>
      </w:pPr>
      <w:r>
        <w:rPr>
          <w:rFonts w:eastAsia="Courier New"/>
        </w:rPr>
        <w:t xml:space="preserve">             </w:t>
      </w:r>
      <w:r>
        <w:rPr/>
        <w:t>priya-sakha punar agah preyasa presitah kim</w:t>
      </w:r>
    </w:p>
    <w:p>
      <w:pPr>
        <w:pStyle w:val="Textosinformato"/>
        <w:rPr/>
      </w:pPr>
      <w:r>
        <w:rPr>
          <w:rFonts w:eastAsia="Courier New"/>
        </w:rPr>
        <w:t xml:space="preserve">              </w:t>
      </w:r>
      <w:r>
        <w:rPr/>
        <w:t>varaya kim anurundhe mananiyo 'si me 'nga</w:t>
      </w:r>
    </w:p>
    <w:p>
      <w:pPr>
        <w:pStyle w:val="Textosinformato"/>
        <w:rPr/>
      </w:pPr>
      <w:r>
        <w:rPr>
          <w:rFonts w:eastAsia="Courier New"/>
        </w:rPr>
        <w:t xml:space="preserve">            </w:t>
      </w:r>
      <w:r>
        <w:rPr/>
        <w:t>nayasi katham ihasman dustyaja-dvandva-parsvam</w:t>
      </w:r>
    </w:p>
    <w:p>
      <w:pPr>
        <w:pStyle w:val="Textosinformato"/>
        <w:rPr/>
      </w:pPr>
      <w:r>
        <w:rPr>
          <w:rFonts w:eastAsia="Courier New"/>
        </w:rPr>
        <w:t xml:space="preserve">              </w:t>
      </w:r>
      <w:r>
        <w:rPr/>
        <w:t>satatam urasi saumya srir vadhuh sakamaste</w:t>
      </w:r>
    </w:p>
    <w:p>
      <w:pPr>
        <w:pStyle w:val="Textosinformato"/>
        <w:rPr/>
      </w:pPr>
      <w:r>
        <w:rPr/>
      </w:r>
    </w:p>
    <w:p>
      <w:pPr>
        <w:pStyle w:val="Textosinformato"/>
        <w:rPr/>
      </w:pPr>
      <w:r>
        <w:rPr>
          <w:rFonts w:eastAsia="Courier New"/>
        </w:rPr>
        <w:t xml:space="preserve">   </w:t>
      </w:r>
      <w:r>
        <w:rPr/>
        <w:t>"You are Krsna's very dear friend, and by His order you have come here again. Therefore you are worshipable for Me. O best of messengers, tell Me now, what is your request? What do you want? Krsna cannot give up conjugal love, and therefore I understand that you have come here to take us to Him. But how will you do that? We know many goddesses of fortune now reside at Krsna's chest, and they constantly serve Krsna better than we can."</w:t>
      </w:r>
    </w:p>
    <w:p>
      <w:pPr>
        <w:pStyle w:val="Textosinformato"/>
        <w:rPr/>
      </w:pPr>
      <w:r>
        <w:rPr>
          <w:rFonts w:eastAsia="Courier New"/>
        </w:rPr>
        <w:t xml:space="preserve">   </w:t>
      </w:r>
      <w:r>
        <w:rPr/>
        <w:t>Praising the bumblebee for its sobriety, She began to speak in great jubilation.</w:t>
      </w:r>
    </w:p>
    <w:p>
      <w:pPr>
        <w:pStyle w:val="Textosinformato"/>
        <w:rPr/>
      </w:pPr>
      <w:r>
        <w:rPr/>
      </w:r>
    </w:p>
    <w:p>
      <w:pPr>
        <w:pStyle w:val="Textosinformato"/>
        <w:rPr/>
      </w:pPr>
      <w:r>
        <w:rPr>
          <w:rFonts w:eastAsia="Courier New"/>
        </w:rPr>
        <w:t xml:space="preserve">             </w:t>
      </w:r>
      <w:r>
        <w:rPr/>
        <w:t>api bata madhu-puryam arya-putro 'dhuna 'ste</w:t>
      </w:r>
    </w:p>
    <w:p>
      <w:pPr>
        <w:pStyle w:val="Textosinformato"/>
        <w:rPr/>
      </w:pPr>
      <w:r>
        <w:rPr>
          <w:rFonts w:eastAsia="Courier New"/>
        </w:rPr>
        <w:t xml:space="preserve">            </w:t>
      </w:r>
      <w:r>
        <w:rPr/>
        <w:t>smarati sa pitr-gehan saumya bandhums ca gopan</w:t>
      </w:r>
    </w:p>
    <w:p>
      <w:pPr>
        <w:pStyle w:val="Textosinformato"/>
        <w:rPr/>
      </w:pPr>
      <w:r>
        <w:rPr>
          <w:rFonts w:eastAsia="Courier New"/>
        </w:rPr>
        <w:t xml:space="preserve">              </w:t>
      </w:r>
      <w:r>
        <w:rPr/>
        <w:t>kvacid api sa katha nah kinkarinam grnite</w:t>
      </w:r>
    </w:p>
    <w:p>
      <w:pPr>
        <w:pStyle w:val="Textosinformato"/>
        <w:rPr/>
      </w:pPr>
      <w:r>
        <w:rPr>
          <w:rFonts w:eastAsia="Courier New"/>
        </w:rPr>
        <w:t xml:space="preserve">           </w:t>
      </w:r>
      <w:r>
        <w:rPr/>
        <w:t>bhujam aguru-sugandham murdhny adhasyat kada nu</w:t>
      </w:r>
    </w:p>
    <w:p>
      <w:pPr>
        <w:pStyle w:val="Textosinformato"/>
        <w:rPr/>
      </w:pPr>
      <w:r>
        <w:rPr/>
      </w:r>
    </w:p>
    <w:p>
      <w:pPr>
        <w:pStyle w:val="Textosinformato"/>
        <w:rPr/>
      </w:pPr>
      <w:r>
        <w:rPr>
          <w:rFonts w:eastAsia="Courier New"/>
        </w:rPr>
        <w:t xml:space="preserve">   </w:t>
      </w:r>
      <w:r>
        <w:rPr/>
        <w:t>"Krsna is now living like a gentleman at the Gurukula in Mathura, forgetting all the gopis of Vrndavana. But does He not remember the sweet house of His father, Nanda Maharaja? We are all naturally His maidservants. Does He not remember us? Does He ever speak about us, or has He forgotten us completely? Will He ever forgive us and once again touch us with those hands fragrant with the scent of aguru?"</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isira gita yena 'dasame'ra sese</w:t>
      </w:r>
    </w:p>
    <w:p>
      <w:pPr>
        <w:pStyle w:val="Textosinformato"/>
        <w:rPr/>
      </w:pPr>
      <w:r>
        <w:rPr>
          <w:rFonts w:eastAsia="Courier New"/>
        </w:rPr>
        <w:t xml:space="preserve">                  </w:t>
      </w:r>
      <w:r>
        <w:rPr/>
        <w:t>pandite na bujhe tara artha-vis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isira--of the queens; gita--the songs; yena--just as; dasamera--of the Tenth Canto; sese--at the end; pandite--very learned scholars; na--not; bujhe--understand; tara--its; artha-visese--particular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ongs of the queens at Dvaraka, which are mentioned at the end of the Tenth Canto of Srimad-Bhagavatam, have a very special meaning. They are not understood even by the most learned scholar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se songs of Srimad-Bhagavatam are verses 15-24 of the Ninetieth Chapter of the Tenth Canto.</w:t>
      </w:r>
    </w:p>
    <w:p>
      <w:pPr>
        <w:pStyle w:val="Textosinformato"/>
        <w:rPr/>
      </w:pPr>
      <w:r>
        <w:rPr/>
      </w:r>
    </w:p>
    <w:p>
      <w:pPr>
        <w:pStyle w:val="Textosinformato"/>
        <w:rPr/>
      </w:pPr>
      <w:r>
        <w:rPr>
          <w:rFonts w:eastAsia="Courier New"/>
        </w:rPr>
        <w:t xml:space="preserve">               </w:t>
      </w:r>
      <w:r>
        <w:rPr/>
        <w:t>kurari vilapasi tvam vita-nidra na sese</w:t>
      </w:r>
    </w:p>
    <w:p>
      <w:pPr>
        <w:pStyle w:val="Textosinformato"/>
        <w:rPr/>
      </w:pPr>
      <w:r>
        <w:rPr>
          <w:rFonts w:eastAsia="Courier New"/>
        </w:rPr>
        <w:t xml:space="preserve">              </w:t>
      </w:r>
      <w:r>
        <w:rPr/>
        <w:t>svapiti jagati ratryam isvaro gupta-bodhah</w:t>
      </w:r>
    </w:p>
    <w:p>
      <w:pPr>
        <w:pStyle w:val="Textosinformato"/>
        <w:rPr/>
      </w:pPr>
      <w:r>
        <w:rPr>
          <w:rFonts w:eastAsia="Courier New"/>
        </w:rPr>
        <w:t xml:space="preserve">             </w:t>
      </w:r>
      <w:r>
        <w:rPr/>
        <w:t>vayam iva sakhi kaccid gadha-nirbhinna-ceta</w:t>
      </w:r>
    </w:p>
    <w:p>
      <w:pPr>
        <w:pStyle w:val="Textosinformato"/>
        <w:rPr/>
      </w:pPr>
      <w:r>
        <w:rPr>
          <w:rFonts w:eastAsia="Courier New"/>
        </w:rPr>
        <w:t xml:space="preserve">                  </w:t>
      </w:r>
      <w:r>
        <w:rPr/>
        <w:t>nalina-nayana-hasodara-lileksitena</w:t>
      </w:r>
    </w:p>
    <w:p>
      <w:pPr>
        <w:pStyle w:val="Textosinformato"/>
        <w:rPr/>
      </w:pPr>
      <w:r>
        <w:rPr/>
      </w:r>
    </w:p>
    <w:p>
      <w:pPr>
        <w:pStyle w:val="Textosinformato"/>
        <w:rPr/>
      </w:pPr>
      <w:r>
        <w:rPr>
          <w:rFonts w:eastAsia="Courier New"/>
        </w:rPr>
        <w:t xml:space="preserve">   </w:t>
      </w:r>
      <w:r>
        <w:rPr/>
        <w:t>All the queens incessantly thought of Krsna. After their pastimes in the water, the queens said, "Our dear friend the osprey, Krsna is now asleep, but we stay awake at night because of Him. You laugh at us when you see us awake at night, but why are you not sleeping? You seem absorbed in thoughts of Krsna. Have you also been pierced by Krsna's smile? His smile is very sweet. One who is pierced by such an arrow is very fortunate."</w:t>
      </w:r>
    </w:p>
    <w:p>
      <w:pPr>
        <w:pStyle w:val="Textosinformato"/>
        <w:rPr/>
      </w:pPr>
      <w:r>
        <w:rPr/>
      </w:r>
    </w:p>
    <w:p>
      <w:pPr>
        <w:pStyle w:val="Textosinformato"/>
        <w:rPr/>
      </w:pPr>
      <w:r>
        <w:rPr>
          <w:rFonts w:eastAsia="Courier New"/>
        </w:rPr>
        <w:t xml:space="preserve">                </w:t>
      </w:r>
      <w:r>
        <w:rPr/>
        <w:t>netre nimilayasi naktam adrsta-bandhus</w:t>
      </w:r>
    </w:p>
    <w:p>
      <w:pPr>
        <w:pStyle w:val="Textosinformato"/>
        <w:rPr/>
      </w:pPr>
      <w:r>
        <w:rPr>
          <w:rFonts w:eastAsia="Courier New"/>
        </w:rPr>
        <w:t xml:space="preserve">                 </w:t>
      </w:r>
      <w:r>
        <w:rPr/>
        <w:t>tvam roravisi karunam bata cakravaki</w:t>
      </w:r>
    </w:p>
    <w:p>
      <w:pPr>
        <w:pStyle w:val="Textosinformato"/>
        <w:rPr/>
      </w:pPr>
      <w:r>
        <w:rPr>
          <w:rFonts w:eastAsia="Courier New"/>
        </w:rPr>
        <w:t xml:space="preserve">                </w:t>
      </w:r>
      <w:r>
        <w:rPr/>
        <w:t>dasyam gata vayam ivacyuta-pada-justam</w:t>
      </w:r>
    </w:p>
    <w:p>
      <w:pPr>
        <w:pStyle w:val="Textosinformato"/>
        <w:rPr/>
      </w:pPr>
      <w:r>
        <w:rPr>
          <w:rFonts w:eastAsia="Courier New"/>
        </w:rPr>
        <w:t xml:space="preserve">               </w:t>
      </w:r>
      <w:r>
        <w:rPr/>
        <w:t>kim va srajam sprhayase kabarena vodhum</w:t>
      </w:r>
    </w:p>
    <w:p>
      <w:pPr>
        <w:pStyle w:val="Textosinformato"/>
        <w:rPr/>
      </w:pPr>
      <w:r>
        <w:rPr/>
      </w:r>
    </w:p>
    <w:p>
      <w:pPr>
        <w:pStyle w:val="Textosinformato"/>
        <w:rPr/>
      </w:pPr>
      <w:r>
        <w:rPr>
          <w:rFonts w:eastAsia="Courier New"/>
        </w:rPr>
        <w:t xml:space="preserve">   </w:t>
      </w:r>
      <w:r>
        <w:rPr/>
        <w:t>"O cakravaki, you keep your eyes wide open at night because you cannot see your friend. Indeed, you are suffering very much. Is it because of compassion that you are crying, or are you trying to capture Krsna by remembering Him? Having been touched by the lotus feet of Krsna, all the queens are very happy. Are you crying to wear Krsna's garland on your head? Please answer these questions clearly, O cakravaki, so that we can understand."</w:t>
      </w:r>
    </w:p>
    <w:p>
      <w:pPr>
        <w:pStyle w:val="Textosinformato"/>
        <w:rPr/>
      </w:pPr>
      <w:r>
        <w:rPr/>
      </w:r>
    </w:p>
    <w:p>
      <w:pPr>
        <w:pStyle w:val="Textosinformato"/>
        <w:rPr/>
      </w:pPr>
      <w:r>
        <w:rPr>
          <w:rFonts w:eastAsia="Courier New"/>
        </w:rPr>
        <w:t xml:space="preserve">                   </w:t>
      </w:r>
      <w:r>
        <w:rPr/>
        <w:t>bho bhoh sada nistanase udanvann</w:t>
      </w:r>
    </w:p>
    <w:p>
      <w:pPr>
        <w:pStyle w:val="Textosinformato"/>
        <w:rPr/>
      </w:pPr>
      <w:r>
        <w:rPr>
          <w:rFonts w:eastAsia="Courier New"/>
        </w:rPr>
        <w:t xml:space="preserve">                  </w:t>
      </w:r>
      <w:r>
        <w:rPr/>
        <w:t>alabdha-nidro 'dhigata-prajagarah</w:t>
      </w:r>
    </w:p>
    <w:p>
      <w:pPr>
        <w:pStyle w:val="Textosinformato"/>
        <w:rPr/>
      </w:pPr>
      <w:r>
        <w:rPr>
          <w:rFonts w:eastAsia="Courier New"/>
        </w:rPr>
        <w:t xml:space="preserve">                  </w:t>
      </w:r>
      <w:r>
        <w:rPr/>
        <w:t>kim va mukundapahrtatma-lanchanah</w:t>
      </w:r>
    </w:p>
    <w:p>
      <w:pPr>
        <w:pStyle w:val="Textosinformato"/>
        <w:rPr/>
      </w:pPr>
      <w:r>
        <w:rPr>
          <w:rFonts w:eastAsia="Courier New"/>
        </w:rPr>
        <w:t xml:space="preserve">                </w:t>
      </w:r>
      <w:r>
        <w:rPr/>
        <w:t>praptam dasam tvam ca gato duratyayam</w:t>
      </w:r>
    </w:p>
    <w:p>
      <w:pPr>
        <w:pStyle w:val="Textosinformato"/>
        <w:rPr/>
      </w:pPr>
      <w:r>
        <w:rPr/>
      </w:r>
    </w:p>
    <w:p>
      <w:pPr>
        <w:pStyle w:val="Textosinformato"/>
        <w:rPr/>
      </w:pPr>
      <w:r>
        <w:rPr>
          <w:rFonts w:eastAsia="Courier New"/>
        </w:rPr>
        <w:t xml:space="preserve">   </w:t>
      </w:r>
      <w:r>
        <w:rPr/>
        <w:t>"O ocean, you have no opportunity to sleep quietly at night. Instead, you are always awake and crying. You have received this benediction, and your heart is broken just like ours. Mukunda's business with us is simply to smear our marks of kunkuma. O ocean, you suffer as much as we."</w:t>
      </w:r>
    </w:p>
    <w:p>
      <w:pPr>
        <w:pStyle w:val="Textosinformato"/>
        <w:rPr/>
      </w:pPr>
      <w:r>
        <w:rPr/>
      </w:r>
    </w:p>
    <w:p>
      <w:pPr>
        <w:pStyle w:val="Textosinformato"/>
        <w:rPr/>
      </w:pPr>
      <w:r>
        <w:rPr>
          <w:rFonts w:eastAsia="Courier New"/>
        </w:rPr>
        <w:t xml:space="preserve">                 </w:t>
      </w:r>
      <w:r>
        <w:rPr/>
        <w:t>tvam yaksmana balavatasi grhita indo</w:t>
      </w:r>
    </w:p>
    <w:p>
      <w:pPr>
        <w:pStyle w:val="Textosinformato"/>
        <w:rPr/>
      </w:pPr>
      <w:r>
        <w:rPr>
          <w:rFonts w:eastAsia="Courier New"/>
        </w:rPr>
        <w:t xml:space="preserve">               </w:t>
      </w:r>
      <w:r>
        <w:rPr/>
        <w:t>ksinas tamo na nija-didhitibhih ksinosi</w:t>
      </w:r>
    </w:p>
    <w:p>
      <w:pPr>
        <w:pStyle w:val="Textosinformato"/>
        <w:rPr/>
      </w:pPr>
      <w:r>
        <w:rPr>
          <w:rFonts w:eastAsia="Courier New"/>
        </w:rPr>
        <w:t xml:space="preserve">               </w:t>
      </w:r>
      <w:r>
        <w:rPr/>
        <w:t>kaccin mukunda-gaditani yatha vayam tvam</w:t>
      </w:r>
    </w:p>
    <w:p>
      <w:pPr>
        <w:pStyle w:val="Textosinformato"/>
        <w:rPr/>
      </w:pPr>
      <w:r>
        <w:rPr>
          <w:rFonts w:eastAsia="Courier New"/>
        </w:rPr>
        <w:t xml:space="preserve">              </w:t>
      </w:r>
      <w:r>
        <w:rPr/>
        <w:t>vismrtya bhoh sthagita-gir upalaksyase nah</w:t>
      </w:r>
    </w:p>
    <w:p>
      <w:pPr>
        <w:pStyle w:val="Textosinformato"/>
        <w:rPr/>
      </w:pPr>
      <w:r>
        <w:rPr/>
      </w:r>
    </w:p>
    <w:p>
      <w:pPr>
        <w:pStyle w:val="Textosinformato"/>
        <w:rPr/>
      </w:pPr>
      <w:r>
        <w:rPr>
          <w:rFonts w:eastAsia="Courier New"/>
        </w:rPr>
        <w:t xml:space="preserve">   </w:t>
      </w:r>
      <w:r>
        <w:rPr/>
        <w:t>"O moon, you appear to be suffering from a severe fever, perhaps tuberculosis. Indeed, your effulgence does not have the strength to destroy the darkness. Have you become mad after hearing the songs of Krsna? Is that why you are silent? Seeing your suffering, we feel that you are one of us."</w:t>
      </w:r>
    </w:p>
    <w:p>
      <w:pPr>
        <w:pStyle w:val="Textosinformato"/>
        <w:rPr/>
      </w:pPr>
      <w:r>
        <w:rPr/>
      </w:r>
    </w:p>
    <w:p>
      <w:pPr>
        <w:pStyle w:val="Textosinformato"/>
        <w:rPr/>
      </w:pPr>
      <w:r>
        <w:rPr>
          <w:rFonts w:eastAsia="Courier New"/>
        </w:rPr>
        <w:t xml:space="preserve">                       </w:t>
      </w:r>
      <w:r>
        <w:rPr/>
        <w:t>kim tvacaritam asmabhir</w:t>
      </w:r>
    </w:p>
    <w:p>
      <w:pPr>
        <w:pStyle w:val="Textosinformato"/>
        <w:rPr/>
      </w:pPr>
      <w:r>
        <w:rPr>
          <w:rFonts w:eastAsia="Courier New"/>
        </w:rPr>
        <w:t xml:space="preserve">                        </w:t>
      </w:r>
      <w:r>
        <w:rPr/>
        <w:t>malayanila te 'priyam</w:t>
      </w:r>
    </w:p>
    <w:p>
      <w:pPr>
        <w:pStyle w:val="Textosinformato"/>
        <w:rPr/>
      </w:pPr>
      <w:r>
        <w:rPr>
          <w:rFonts w:eastAsia="Courier New"/>
        </w:rPr>
        <w:t xml:space="preserve">                        </w:t>
      </w:r>
      <w:r>
        <w:rPr/>
        <w:t>govindapanga-nirbhinne</w:t>
      </w:r>
    </w:p>
    <w:p>
      <w:pPr>
        <w:pStyle w:val="Textosinformato"/>
        <w:rPr/>
      </w:pPr>
      <w:r>
        <w:rPr>
          <w:rFonts w:eastAsia="Courier New"/>
        </w:rPr>
        <w:t xml:space="preserve">                        </w:t>
      </w:r>
      <w:r>
        <w:rPr/>
        <w:t>hrdirayasi nah smaran</w:t>
      </w:r>
    </w:p>
    <w:p>
      <w:pPr>
        <w:pStyle w:val="Textosinformato"/>
        <w:rPr/>
      </w:pPr>
      <w:r>
        <w:rPr/>
      </w:r>
    </w:p>
    <w:p>
      <w:pPr>
        <w:pStyle w:val="Textosinformato"/>
        <w:rPr/>
      </w:pPr>
      <w:r>
        <w:rPr>
          <w:rFonts w:eastAsia="Courier New"/>
        </w:rPr>
        <w:t xml:space="preserve">   </w:t>
      </w:r>
      <w:r>
        <w:rPr/>
        <w:t>"O Malayan breeze, kindly tell us what wrong we have done to you. Why do you fan the flames of desire in our hearts? We have been pierced by the arrow of Govinda's glance, for He is perfect in the art of awakening the influence of Cupid."</w:t>
      </w:r>
    </w:p>
    <w:p>
      <w:pPr>
        <w:pStyle w:val="Textosinformato"/>
        <w:rPr/>
      </w:pPr>
      <w:r>
        <w:rPr/>
      </w:r>
    </w:p>
    <w:p>
      <w:pPr>
        <w:pStyle w:val="Textosinformato"/>
        <w:rPr/>
      </w:pPr>
      <w:r>
        <w:rPr>
          <w:rFonts w:eastAsia="Courier New"/>
        </w:rPr>
        <w:t xml:space="preserve">          </w:t>
      </w:r>
      <w:r>
        <w:rPr/>
        <w:t>megha srimams tvam asi dayito yadavendrasya nunam</w:t>
      </w:r>
    </w:p>
    <w:p>
      <w:pPr>
        <w:pStyle w:val="Textosinformato"/>
        <w:rPr/>
      </w:pPr>
      <w:r>
        <w:rPr>
          <w:rFonts w:eastAsia="Courier New"/>
        </w:rPr>
        <w:t xml:space="preserve">         </w:t>
      </w:r>
      <w:r>
        <w:rPr/>
        <w:t>srivatsankam vayam iva bhavan dhyayati prema-baddhah</w:t>
      </w:r>
    </w:p>
    <w:p>
      <w:pPr>
        <w:pStyle w:val="Textosinformato"/>
        <w:rPr/>
      </w:pPr>
      <w:r>
        <w:rPr>
          <w:rFonts w:eastAsia="Courier New"/>
        </w:rPr>
        <w:t xml:space="preserve">         </w:t>
      </w:r>
      <w:r>
        <w:rPr/>
        <w:t>atyutkanthah sabala-hrdayo 'smad-vidho baspa-dharah</w:t>
      </w:r>
    </w:p>
    <w:p>
      <w:pPr>
        <w:pStyle w:val="Textosinformato"/>
        <w:rPr/>
      </w:pPr>
      <w:r>
        <w:rPr>
          <w:rFonts w:eastAsia="Courier New"/>
        </w:rPr>
        <w:t xml:space="preserve">        </w:t>
      </w:r>
      <w:r>
        <w:rPr/>
        <w:t>smrtva smrtva visrjasi muhur duhkha-das tat-prasangah</w:t>
      </w:r>
    </w:p>
    <w:p>
      <w:pPr>
        <w:pStyle w:val="Textosinformato"/>
        <w:rPr/>
      </w:pPr>
      <w:r>
        <w:rPr/>
      </w:r>
    </w:p>
    <w:p>
      <w:pPr>
        <w:pStyle w:val="Textosinformato"/>
        <w:rPr/>
      </w:pPr>
      <w:r>
        <w:rPr>
          <w:rFonts w:eastAsia="Courier New"/>
        </w:rPr>
        <w:t xml:space="preserve">   </w:t>
      </w:r>
      <w:r>
        <w:rPr/>
        <w:t>"Dear cloud, O friend of Krsna's, are you thinking of the Srivatsa symbol on Krsna's chest like us queens engaged in loving affairs with Him? You are absorbed in meditation, remembering the association of Krsna, and thus you shed tears of misery."</w:t>
      </w:r>
    </w:p>
    <w:p>
      <w:pPr>
        <w:pStyle w:val="Textosinformato"/>
        <w:rPr/>
      </w:pPr>
      <w:r>
        <w:rPr/>
      </w:r>
    </w:p>
    <w:p>
      <w:pPr>
        <w:pStyle w:val="Textosinformato"/>
        <w:rPr/>
      </w:pPr>
      <w:r>
        <w:rPr>
          <w:rFonts w:eastAsia="Courier New"/>
        </w:rPr>
        <w:t xml:space="preserve">                      </w:t>
      </w:r>
      <w:r>
        <w:rPr/>
        <w:t>priya-rava-padani bhasase</w:t>
      </w:r>
    </w:p>
    <w:p>
      <w:pPr>
        <w:pStyle w:val="Textosinformato"/>
        <w:rPr/>
      </w:pPr>
      <w:r>
        <w:rPr>
          <w:rFonts w:eastAsia="Courier New"/>
        </w:rPr>
        <w:t xml:space="preserve">                      </w:t>
      </w:r>
      <w:r>
        <w:rPr/>
        <w:t>mrta-samjivikayanaya gira</w:t>
      </w:r>
    </w:p>
    <w:p>
      <w:pPr>
        <w:pStyle w:val="Textosinformato"/>
        <w:rPr/>
      </w:pPr>
      <w:r>
        <w:rPr>
          <w:rFonts w:eastAsia="Courier New"/>
        </w:rPr>
        <w:t xml:space="preserve">                     </w:t>
      </w:r>
      <w:r>
        <w:rPr/>
        <w:t>karavani kim adya te priyam</w:t>
      </w:r>
    </w:p>
    <w:p>
      <w:pPr>
        <w:pStyle w:val="Textosinformato"/>
        <w:rPr/>
      </w:pPr>
      <w:r>
        <w:rPr>
          <w:rFonts w:eastAsia="Courier New"/>
        </w:rPr>
        <w:t xml:space="preserve">                    </w:t>
      </w:r>
      <w:r>
        <w:rPr/>
        <w:t>vada me valgita-kantha kokila</w:t>
      </w:r>
    </w:p>
    <w:p>
      <w:pPr>
        <w:pStyle w:val="Textosinformato"/>
        <w:rPr/>
      </w:pPr>
      <w:r>
        <w:rPr/>
      </w:r>
    </w:p>
    <w:p>
      <w:pPr>
        <w:pStyle w:val="Textosinformato"/>
        <w:rPr/>
      </w:pPr>
      <w:r>
        <w:rPr>
          <w:rFonts w:eastAsia="Courier New"/>
        </w:rPr>
        <w:t xml:space="preserve">   </w:t>
      </w:r>
      <w:r>
        <w:rPr/>
        <w:t>"Dear cuckoo, you possess a very sweet voice, and you are very expert in imitating others. You could excite even a dead body with your voice. Therefore, tell the queens that good behavior is their proper duty."</w:t>
      </w:r>
    </w:p>
    <w:p>
      <w:pPr>
        <w:pStyle w:val="Textosinformato"/>
        <w:rPr/>
      </w:pPr>
      <w:r>
        <w:rPr/>
      </w:r>
    </w:p>
    <w:p>
      <w:pPr>
        <w:pStyle w:val="Textosinformato"/>
        <w:rPr/>
      </w:pPr>
      <w:r>
        <w:rPr>
          <w:rFonts w:eastAsia="Courier New"/>
        </w:rPr>
        <w:t xml:space="preserve">                   </w:t>
      </w:r>
      <w:r>
        <w:rPr/>
        <w:t>na calasi na vadasy udara-buddhe</w:t>
      </w:r>
    </w:p>
    <w:p>
      <w:pPr>
        <w:pStyle w:val="Textosinformato"/>
        <w:rPr/>
      </w:pPr>
      <w:r>
        <w:rPr>
          <w:rFonts w:eastAsia="Courier New"/>
        </w:rPr>
        <w:t xml:space="preserve">                 </w:t>
      </w:r>
      <w:r>
        <w:rPr/>
        <w:t>ksiti-dhara cintyase mahantam artham</w:t>
      </w:r>
    </w:p>
    <w:p>
      <w:pPr>
        <w:pStyle w:val="Textosinformato"/>
        <w:rPr/>
      </w:pPr>
      <w:r>
        <w:rPr>
          <w:rFonts w:eastAsia="Courier New"/>
        </w:rPr>
        <w:t xml:space="preserve">                   </w:t>
      </w:r>
      <w:r>
        <w:rPr/>
        <w:t>api bata vasudeva-nandananghrim</w:t>
      </w:r>
    </w:p>
    <w:p>
      <w:pPr>
        <w:pStyle w:val="Textosinformato"/>
        <w:rPr/>
      </w:pPr>
      <w:r>
        <w:rPr>
          <w:rFonts w:eastAsia="Courier New"/>
        </w:rPr>
        <w:t xml:space="preserve">                 </w:t>
      </w:r>
      <w:r>
        <w:rPr/>
        <w:t>vayam iva kamayase stanair vidhartum</w:t>
      </w:r>
    </w:p>
    <w:p>
      <w:pPr>
        <w:pStyle w:val="Textosinformato"/>
        <w:rPr/>
      </w:pPr>
      <w:r>
        <w:rPr/>
      </w:r>
    </w:p>
    <w:p>
      <w:pPr>
        <w:pStyle w:val="Textosinformato"/>
        <w:rPr/>
      </w:pPr>
      <w:r>
        <w:rPr>
          <w:rFonts w:eastAsia="Courier New"/>
        </w:rPr>
        <w:t xml:space="preserve">   </w:t>
      </w:r>
      <w:r>
        <w:rPr/>
        <w:t>"O magnanimous mountain, you are very grave and sober, absorbed in thoughts of doing something very great. Like us, you have vowed to keep within your heart the lotus feet of Krsna, the son of Vasudeva."</w:t>
      </w:r>
    </w:p>
    <w:p>
      <w:pPr>
        <w:pStyle w:val="Textosinformato"/>
        <w:rPr/>
      </w:pPr>
      <w:r>
        <w:rPr/>
      </w:r>
    </w:p>
    <w:p>
      <w:pPr>
        <w:pStyle w:val="Textosinformato"/>
        <w:rPr/>
      </w:pPr>
      <w:r>
        <w:rPr>
          <w:rFonts w:eastAsia="Courier New"/>
        </w:rPr>
        <w:t xml:space="preserve">              </w:t>
      </w:r>
      <w:r>
        <w:rPr/>
        <w:t>susyad-ghradah karsita bata sindhu-patnyah</w:t>
      </w:r>
    </w:p>
    <w:p>
      <w:pPr>
        <w:pStyle w:val="Textosinformato"/>
        <w:rPr/>
      </w:pPr>
      <w:r>
        <w:rPr>
          <w:rFonts w:eastAsia="Courier New"/>
        </w:rPr>
        <w:t xml:space="preserve">              </w:t>
      </w:r>
      <w:r>
        <w:rPr/>
        <w:t>sampraty-apasta-kamala-sriya-ista-bhartuh</w:t>
      </w:r>
    </w:p>
    <w:p>
      <w:pPr>
        <w:pStyle w:val="Textosinformato"/>
        <w:rPr/>
      </w:pPr>
      <w:r>
        <w:rPr>
          <w:rFonts w:eastAsia="Courier New"/>
        </w:rPr>
        <w:t xml:space="preserve">               </w:t>
      </w:r>
      <w:r>
        <w:rPr/>
        <w:t>yadvad vayam madhu-pateh pranayavalokam</w:t>
      </w:r>
    </w:p>
    <w:p>
      <w:pPr>
        <w:pStyle w:val="Textosinformato"/>
        <w:rPr/>
      </w:pPr>
      <w:r>
        <w:rPr>
          <w:rFonts w:eastAsia="Courier New"/>
        </w:rPr>
        <w:t xml:space="preserve">               </w:t>
      </w:r>
      <w:r>
        <w:rPr/>
        <w:t>aprapya musta-hrdayah puru-karsitah sma</w:t>
      </w:r>
    </w:p>
    <w:p>
      <w:pPr>
        <w:pStyle w:val="Textosinformato"/>
        <w:rPr/>
      </w:pPr>
      <w:r>
        <w:rPr/>
      </w:r>
    </w:p>
    <w:p>
      <w:pPr>
        <w:pStyle w:val="Textosinformato"/>
        <w:rPr/>
      </w:pPr>
      <w:r>
        <w:rPr>
          <w:rFonts w:eastAsia="Courier New"/>
        </w:rPr>
        <w:t xml:space="preserve">   </w:t>
      </w:r>
      <w:r>
        <w:rPr/>
        <w:t>"O rivers, wives of the ocean, we see that the ocean does not give you happiness. Thus you have almost dried up, and you no longer bear beautiful lotuses. The lotuses have become skinny, and even in the sunshine they are devoid of all pleasure. Similarly, the hearts of us poor queens are all dried up, and our bodies are skinny because we are now devoid of loving affairs with Madhupati. Are you, like us, dry and without beauty because you are devoid of Krsna's loving glance?"</w:t>
      </w:r>
    </w:p>
    <w:p>
      <w:pPr>
        <w:pStyle w:val="Textosinformato"/>
        <w:rPr/>
      </w:pPr>
      <w:r>
        <w:rPr/>
      </w:r>
    </w:p>
    <w:p>
      <w:pPr>
        <w:pStyle w:val="Textosinformato"/>
        <w:rPr/>
      </w:pPr>
      <w:r>
        <w:rPr>
          <w:rFonts w:eastAsia="Courier New"/>
        </w:rPr>
        <w:t xml:space="preserve">      </w:t>
      </w:r>
      <w:r>
        <w:rPr/>
        <w:t>hamsa svagatam asyatam piba payo bruhy anga saureh katham</w:t>
      </w:r>
    </w:p>
    <w:p>
      <w:pPr>
        <w:pStyle w:val="Textosinformato"/>
        <w:rPr/>
      </w:pPr>
      <w:r>
        <w:rPr>
          <w:rFonts w:eastAsia="Courier New"/>
        </w:rPr>
        <w:t xml:space="preserve">      </w:t>
      </w:r>
      <w:r>
        <w:rPr/>
        <w:t>dutam tvam nu vidama kaccid ajitah svasty asta uktam pura</w:t>
      </w:r>
    </w:p>
    <w:p>
      <w:pPr>
        <w:pStyle w:val="Textosinformato"/>
        <w:rPr/>
      </w:pPr>
      <w:r>
        <w:rPr>
          <w:rFonts w:eastAsia="Courier New"/>
        </w:rPr>
        <w:t xml:space="preserve">      </w:t>
      </w:r>
      <w:r>
        <w:rPr/>
        <w:t>kim va nas cala-sauhrdah smarati tam kasmad bhajamo vayam</w:t>
      </w:r>
    </w:p>
    <w:p>
      <w:pPr>
        <w:pStyle w:val="Textosinformato"/>
        <w:rPr/>
      </w:pPr>
      <w:r>
        <w:rPr>
          <w:rFonts w:eastAsia="Courier New"/>
        </w:rPr>
        <w:t xml:space="preserve">       </w:t>
      </w:r>
      <w:r>
        <w:rPr/>
        <w:t>ksaudralapaya-kamadam sriyamrte saivaika-nistha striyam</w:t>
      </w:r>
    </w:p>
    <w:p>
      <w:pPr>
        <w:pStyle w:val="Textosinformato"/>
        <w:rPr/>
      </w:pPr>
      <w:r>
        <w:rPr/>
      </w:r>
    </w:p>
    <w:p>
      <w:pPr>
        <w:pStyle w:val="Textosinformato"/>
        <w:rPr/>
      </w:pPr>
      <w:r>
        <w:rPr>
          <w:rFonts w:eastAsia="Courier New"/>
        </w:rPr>
        <w:t xml:space="preserve">   </w:t>
      </w:r>
      <w:r>
        <w:rPr/>
        <w:t>"O swan, you have come here so happily! Let us welcome you. We understand that you are always Krsna's messenger. Now while you drink this milk, tell us what His message is. Has Krsna said something about us to you? May we inquire from you whether Krsna is happy? We want to know. Does He remember us? We know that the goddess of fortune is serving Him alone. We are simply maidservants. How can we worship He who speaks sweet words but never fulfills our desires?"</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bhu-nityananda, donhara dasera dasa</w:t>
      </w:r>
    </w:p>
    <w:p>
      <w:pPr>
        <w:pStyle w:val="Textosinformato"/>
        <w:rPr/>
      </w:pPr>
      <w:r>
        <w:rPr>
          <w:rFonts w:eastAsia="Courier New"/>
        </w:rPr>
        <w:t xml:space="preserve">               </w:t>
      </w:r>
      <w:r>
        <w:rPr/>
        <w:t>yare krpa karena, tara haya ithe visv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bhu--Sri Caitanya Mahaprabhu; nityananda--Lord Nityananda; donhara dasera dasa--I am a servant of the servant of the servants of these two personalities; yare krpa karena--if anyone is favored by Them; tara haya--he certainly maintains; ithe visvasa--faith in all these affai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becomes a servant of the servants of Sri Caitanya Mahaprabhu and Lord Nityananda Prabhu and is favored by Them, he can believe in all these discourses.</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addha kari, suna iha, sunite maha-sukha</w:t>
      </w:r>
    </w:p>
    <w:p>
      <w:pPr>
        <w:pStyle w:val="Textosinformato"/>
        <w:rPr/>
      </w:pPr>
      <w:r>
        <w:rPr>
          <w:rFonts w:eastAsia="Courier New"/>
        </w:rPr>
        <w:t xml:space="preserve">                </w:t>
      </w:r>
      <w:r>
        <w:rPr/>
        <w:t>khandibe adhyatmikadi kutarkadi-duhk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addha kari--with great faith; suna--hear; iha--all these topics; sunite--even to hear; maha-sukha--great pleasure; khandibe--it will destroy; adhyatmika-adi--all distresses due to the body, mind and so on; kutarka-adi-duhkha--and the miserable conditions arising from the use of false argument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Just try to hear these topics with faith, for there is great pleasure even in hearing them. That hearing will destroy all miseries pertaining to the body, mind and other living entities, and the unhappiness of false arguments as well.</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ritamrta----nitya-nutana</w:t>
      </w:r>
    </w:p>
    <w:p>
      <w:pPr>
        <w:pStyle w:val="Textosinformato"/>
        <w:rPr/>
      </w:pPr>
      <w:r>
        <w:rPr>
          <w:rFonts w:eastAsia="Courier New"/>
        </w:rPr>
        <w:t xml:space="preserve">                 </w:t>
      </w:r>
      <w:r>
        <w:rPr/>
        <w:t>sunite sunite judaya hrdaya-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carita-amrta--the book named Caitanya-caritamrta; nitya-nutana--always fresh; sunite sunite--by hearing and hearing; judaya--becomes pacified; hrdaya-sravana--the ear and hear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itanya-caritamrta is ever-increasingly fresh. Continuously hearing it pacifies one's heart and ear.</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hus end the Bhaktivedanta purports to Sri Caitanya-caritamrta, Antya-lila, Nineteenth Chapter, describing the Lord's devotion to His mother, His mad speeches in separation from Krsna, His rubbing His face against the walls, and His dancing in the Jagannatha-vallabha garden.</w:t>
      </w:r>
    </w:p>
    <w:p>
      <w:pPr>
        <w:pStyle w:val="Textosinformato"/>
        <w:rPr/>
      </w:pPr>
      <w:r>
        <w:rPr/>
      </w:r>
    </w:p>
    <w:p>
      <w:pPr>
        <w:pStyle w:val="Textosinformato"/>
        <w:rPr/>
      </w:pPr>
      <w:r>
        <w:rPr>
          <w:rFonts w:eastAsia="Courier New"/>
        </w:rPr>
        <w:t xml:space="preserve">                              </w:t>
      </w:r>
      <w:r>
        <w:rPr/>
        <w:t>Chapter 20</w:t>
      </w:r>
    </w:p>
    <w:p>
      <w:pPr>
        <w:pStyle w:val="Textosinformato"/>
        <w:rPr/>
      </w:pPr>
      <w:r>
        <w:rPr>
          <w:rFonts w:eastAsia="Courier New"/>
        </w:rPr>
        <w:t xml:space="preserve">                        </w:t>
      </w:r>
      <w:r>
        <w:rPr/>
        <w:t>The Siksastaka Prayers</w:t>
      </w:r>
    </w:p>
    <w:p>
      <w:pPr>
        <w:pStyle w:val="Textosinformato"/>
        <w:rPr/>
      </w:pPr>
      <w:r>
        <w:rPr/>
      </w:r>
    </w:p>
    <w:p>
      <w:pPr>
        <w:pStyle w:val="Textosinformato"/>
        <w:rPr/>
      </w:pPr>
      <w:r>
        <w:rPr>
          <w:rFonts w:eastAsia="Courier New"/>
        </w:rPr>
        <w:t xml:space="preserve">   </w:t>
      </w:r>
      <w:r>
        <w:rPr/>
        <w:t>The following summary study of the Twentieth Chapter is given by Srila Bhaktivinoda Thakura in his Amrta-pravaha-bhasya. Sri Caitanya Mahaprabhu passed His nights tasting the meaning of Siksastaka in the company of Svarupa Damodara Gosvami and Ramananda Raya. Sometimes He recited verses from Jayadeva Gosvami's Gita-govinda, from Srimad-Bhagavatam, from Sri Ramananda Raya's jagannatha-vallabha-nataka or from Sri Bilvamangala Thakura's Krsna-karnamrta. In this way, He became absorbed in ecstatic emotions. For the twelve years Sri Caitanya Mahaprabhu lived at Jagannatha Puri, He relished the taste of reciting such transcendental verses. The Lord was present in this mortal world for forty-eight years altogether. After hinting about the Lord's disappearance, the author of Caitanya-caritamrta gives a short description of the entire Antya-lila and then ends his book.</w:t>
      </w:r>
    </w:p>
    <w:p>
      <w:pPr>
        <w:pStyle w:val="Textosinformato"/>
        <w:rPr/>
      </w:pPr>
      <w:r>
        <w:rPr/>
      </w:r>
    </w:p>
    <w:p>
      <w:pPr>
        <w:pStyle w:val="Textosinformato"/>
        <w:rPr/>
      </w:pPr>
      <w:r>
        <w:rPr>
          <w:rFonts w:eastAsia="Courier New"/>
        </w:rPr>
        <w:t xml:space="preserve">                                </w:t>
      </w:r>
      <w:r>
        <w:rPr/>
        <w:t>TEXT 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odbhavita-harsersyod-</w:t>
      </w:r>
    </w:p>
    <w:p>
      <w:pPr>
        <w:pStyle w:val="Textosinformato"/>
        <w:rPr/>
      </w:pPr>
      <w:r>
        <w:rPr>
          <w:rFonts w:eastAsia="Courier New"/>
        </w:rPr>
        <w:t xml:space="preserve">                       </w:t>
      </w:r>
      <w:r>
        <w:rPr/>
        <w:t>vega-dainyarti-misritam</w:t>
      </w:r>
    </w:p>
    <w:p>
      <w:pPr>
        <w:pStyle w:val="Textosinformato"/>
        <w:rPr/>
      </w:pPr>
      <w:r>
        <w:rPr>
          <w:rFonts w:eastAsia="Courier New"/>
        </w:rPr>
        <w:t xml:space="preserve">                        </w:t>
      </w:r>
      <w:r>
        <w:rPr/>
        <w:t>lapitam gauracandrasya</w:t>
      </w:r>
    </w:p>
    <w:p>
      <w:pPr>
        <w:pStyle w:val="Textosinformato"/>
        <w:rPr/>
      </w:pPr>
      <w:r>
        <w:rPr>
          <w:rFonts w:eastAsia="Courier New"/>
        </w:rPr>
        <w:t xml:space="preserve">                       </w:t>
      </w:r>
      <w:r>
        <w:rPr/>
        <w:t>bhagyavadbhir nisevya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udbhavita--produced from ecstatic love and emotion; harsa--jubilation; irsya--envy; udvega--agitation; dainya--submissiveness; arti--grief; misritam--mixed with; lapitam--talks like those of a crazy man; gaura-candrasya--of Sri Caitanya Mahaprabhu; bhagyavadbhih--by the most fortunate; nisevyate--is enjoy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ly the most fortunate will relish the mad words of Sri Caitanya Mahaprabhu, which mixed with jubilation, envy, agitation, submissiveness and grief, all produced by ecstatic loving emotions.</w:t>
      </w:r>
    </w:p>
    <w:p>
      <w:pPr>
        <w:pStyle w:val="Textosinformato"/>
        <w:rPr/>
      </w:pPr>
      <w:r>
        <w:rPr/>
      </w:r>
    </w:p>
    <w:p>
      <w:pPr>
        <w:pStyle w:val="Textosinformato"/>
        <w:rPr/>
      </w:pPr>
      <w:r>
        <w:rPr>
          <w:rFonts w:eastAsia="Courier New"/>
        </w:rPr>
        <w:t xml:space="preserve">                                </w:t>
      </w:r>
      <w:r>
        <w:rPr/>
        <w:t>TEXT 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aya jaya gauracandra jaya nityananda</w:t>
      </w:r>
    </w:p>
    <w:p>
      <w:pPr>
        <w:pStyle w:val="Textosinformato"/>
        <w:rPr/>
      </w:pPr>
      <w:r>
        <w:rPr>
          <w:rFonts w:eastAsia="Courier New"/>
        </w:rPr>
        <w:t xml:space="preserve">              </w:t>
      </w:r>
      <w:r>
        <w:rPr/>
        <w:t>jayadvaita-candra jaya gaura-bhakta-vr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aya jaya--all glories; gauracandra--to Lord Sri Caitanya Mahaprabhu; jaya--all glories; nityananda--to Lord Nityananda Prabhu; jaya--all glories; advaita-candra--to Advaita Prabhu; jaya--all glories; gaura-bhakta-vrnda--to the devotees of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l glories to Lord Sri Caitanya Mahaprabhu! All glories to Lord Nityananda! All glories to Advaitacandra! And all glories to all the devotees of Sri Caitanya Mahaprabhu!</w:t>
      </w:r>
    </w:p>
    <w:p>
      <w:pPr>
        <w:pStyle w:val="Textosinformato"/>
        <w:rPr/>
      </w:pPr>
      <w:r>
        <w:rPr/>
      </w:r>
    </w:p>
    <w:p>
      <w:pPr>
        <w:pStyle w:val="Textosinformato"/>
        <w:rPr/>
      </w:pPr>
      <w:r>
        <w:rPr>
          <w:rFonts w:eastAsia="Courier New"/>
        </w:rPr>
        <w:t xml:space="preserve">                                </w:t>
      </w:r>
      <w:r>
        <w:rPr/>
        <w:t>TEXT 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vaise nilacale</w:t>
      </w:r>
    </w:p>
    <w:p>
      <w:pPr>
        <w:pStyle w:val="Textosinformato"/>
        <w:rPr/>
      </w:pPr>
      <w:r>
        <w:rPr>
          <w:rFonts w:eastAsia="Courier New"/>
        </w:rPr>
        <w:t xml:space="preserve">                  </w:t>
      </w:r>
      <w:r>
        <w:rPr/>
        <w:t>rajani-divase krsna-virahe vihval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vaise nilacale--resided at Nilacala; rajani-divase--day and night; krsna-virahe--because of separation from Krsna; vihvale--overwhelm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ri Caitanya Mahaprabhu thus resided at Jagannatha Puri [Nilacala], He was continuously overwhelmed, night and day, by separation from Krsna.</w:t>
      </w:r>
    </w:p>
    <w:p>
      <w:pPr>
        <w:pStyle w:val="Textosinformato"/>
        <w:rPr/>
      </w:pPr>
      <w:r>
        <w:rPr/>
      </w:r>
    </w:p>
    <w:p>
      <w:pPr>
        <w:pStyle w:val="Textosinformato"/>
        <w:rPr/>
      </w:pPr>
      <w:r>
        <w:rPr>
          <w:rFonts w:eastAsia="Courier New"/>
        </w:rPr>
        <w:t xml:space="preserve">                                </w:t>
      </w:r>
      <w:r>
        <w:rPr/>
        <w:t>TEXT 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varupa, ramananda,----ei duijana-sane</w:t>
      </w:r>
    </w:p>
    <w:p>
      <w:pPr>
        <w:pStyle w:val="Textosinformato"/>
        <w:rPr/>
      </w:pPr>
      <w:r>
        <w:rPr>
          <w:rFonts w:eastAsia="Courier New"/>
        </w:rPr>
        <w:t xml:space="preserve">                 </w:t>
      </w:r>
      <w:r>
        <w:rPr/>
        <w:t>ratri-dine rasa-gita-sloka asva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varupa--Svarupa Damodara Gosvami; ramananda--Ramananda Raya; ei--these; dui-jana-sane--with two persons; ratri-dine--night and day; rasa-gita-sloka--verses and songs containing the mellows of transcendental bliss; asvadane--in 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ay and night He tasted transcendental blissful songs and verses with two associates, namely Svarupa Damodara Gosvami and Ramananda Raya.</w:t>
      </w:r>
    </w:p>
    <w:p>
      <w:pPr>
        <w:pStyle w:val="Textosinformato"/>
        <w:rPr/>
      </w:pPr>
      <w:r>
        <w:rPr/>
      </w:r>
    </w:p>
    <w:p>
      <w:pPr>
        <w:pStyle w:val="Textosinformato"/>
        <w:rPr/>
      </w:pPr>
      <w:r>
        <w:rPr>
          <w:rFonts w:eastAsia="Courier New"/>
        </w:rPr>
        <w:t xml:space="preserve">                                </w:t>
      </w:r>
      <w:r>
        <w:rPr/>
        <w:t>TEXT 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bhava uthe prabhura harsa, soka, rosa</w:t>
      </w:r>
    </w:p>
    <w:p>
      <w:pPr>
        <w:pStyle w:val="Textosinformato"/>
        <w:rPr/>
      </w:pPr>
      <w:r>
        <w:rPr>
          <w:rFonts w:eastAsia="Courier New"/>
        </w:rPr>
        <w:t xml:space="preserve">                  </w:t>
      </w:r>
      <w:r>
        <w:rPr/>
        <w:t>dainyodvega-arti utkantha, sant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bhava--all kinds of emotion; uthe--awaken; prabhura--of Sri Caitanya Mahaprabhu; harsa--jubilation; soka--lamentation; rosa--anger; dainya--humility; udvega--anxiety; arti--grief; utkantha--more eagerness; santosa--satisfa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relished the symptoms of various transcendental emotions such as jubilation, lamentation, anger, humility, anxiety, grief, eagerness and satisfaction.</w:t>
      </w:r>
    </w:p>
    <w:p>
      <w:pPr>
        <w:pStyle w:val="Textosinformato"/>
        <w:rPr/>
      </w:pPr>
      <w:r>
        <w:rPr/>
      </w:r>
    </w:p>
    <w:p>
      <w:pPr>
        <w:pStyle w:val="Textosinformato"/>
        <w:rPr/>
      </w:pPr>
      <w:r>
        <w:rPr>
          <w:rFonts w:eastAsia="Courier New"/>
        </w:rPr>
        <w:t xml:space="preserve">                                </w:t>
      </w:r>
      <w:r>
        <w:rPr/>
        <w:t>TEXT 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ei bhave nija-sloka padiya</w:t>
      </w:r>
    </w:p>
    <w:p>
      <w:pPr>
        <w:pStyle w:val="Textosinformato"/>
        <w:rPr/>
      </w:pPr>
      <w:r>
        <w:rPr>
          <w:rFonts w:eastAsia="Courier New"/>
        </w:rPr>
        <w:t xml:space="preserve">                </w:t>
      </w:r>
      <w:r>
        <w:rPr/>
        <w:t>slokera artha asvadaye dui-bandhu l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ei bhave--in that particular emotion; nija-sloka padiya--reciting His own verses; slokera--of the verses; artha--meaning; asvadaye--tastes; dui-bandhu lana--with two frien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e would recite His own verses, expressing their meanings and emotions, and thus enjoy tasting them with these two friends.</w:t>
      </w:r>
    </w:p>
    <w:p>
      <w:pPr>
        <w:pStyle w:val="Textosinformato"/>
        <w:rPr/>
      </w:pPr>
      <w:r>
        <w:rPr/>
      </w:r>
    </w:p>
    <w:p>
      <w:pPr>
        <w:pStyle w:val="Textosinformato"/>
        <w:rPr/>
      </w:pPr>
      <w:r>
        <w:rPr>
          <w:rFonts w:eastAsia="Courier New"/>
        </w:rPr>
        <w:t xml:space="preserve">                                </w:t>
      </w:r>
      <w:r>
        <w:rPr/>
        <w:t>TEXT 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ona dine kona bhave sloka-pathana</w:t>
      </w:r>
    </w:p>
    <w:p>
      <w:pPr>
        <w:pStyle w:val="Textosinformato"/>
        <w:rPr/>
      </w:pPr>
      <w:r>
        <w:rPr>
          <w:rFonts w:eastAsia="Courier New"/>
        </w:rPr>
        <w:t xml:space="preserve">                  </w:t>
      </w:r>
      <w:r>
        <w:rPr/>
        <w:t>sei sloka asvadite ratri-jag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ona dine--sometimes; kona bhave--in some emotion; sloka-pathana--reciting the verses; sei sloka--those verses; asvadite--to taste; ratri-jagarana--keeping awake at nigh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the Lord would be absorbed in a particular emotion and would stay awake all night reciting related verses and relishing their taste.</w:t>
      </w:r>
    </w:p>
    <w:p>
      <w:pPr>
        <w:pStyle w:val="Textosinformato"/>
        <w:rPr/>
      </w:pPr>
      <w:r>
        <w:rPr/>
      </w:r>
    </w:p>
    <w:p>
      <w:pPr>
        <w:pStyle w:val="Textosinformato"/>
        <w:rPr/>
      </w:pPr>
      <w:r>
        <w:rPr>
          <w:rFonts w:eastAsia="Courier New"/>
        </w:rPr>
        <w:t xml:space="preserve">                                </w:t>
      </w:r>
      <w:r>
        <w:rPr/>
        <w:t>TEXT 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harse prabhu kahena,----"suna svarupa-rama-raya</w:t>
      </w:r>
    </w:p>
    <w:p>
      <w:pPr>
        <w:pStyle w:val="Textosinformato"/>
        <w:rPr/>
      </w:pPr>
      <w:r>
        <w:rPr>
          <w:rFonts w:eastAsia="Courier New"/>
        </w:rPr>
        <w:t xml:space="preserve">                </w:t>
      </w:r>
      <w:r>
        <w:rPr/>
        <w:t>nama-sankirtana----kalau parama up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harse--in jubilation; prabhu--Sri Caitanya Mahaprabhu; kahena--says; suna--please hear; svarupa-rama-raya--My dear Svarupa Damodara Gosvami and Ramananda Raya; nama-sankirtana--chanting of the holy name of the Lord; kalau--in the age of Kali; parama upaya--the most feasible means for delivera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reat jubilation, Sri Caitanya Mahaprabhu said, "My dear Svarupa Damodara and Ramananda Raya, know from Me that chanting of the holy names is the most feasible means of salvation in this age of Kali.</w:t>
      </w:r>
    </w:p>
    <w:p>
      <w:pPr>
        <w:pStyle w:val="Textosinformato"/>
        <w:rPr/>
      </w:pPr>
      <w:r>
        <w:rPr/>
      </w:r>
    </w:p>
    <w:p>
      <w:pPr>
        <w:pStyle w:val="Textosinformato"/>
        <w:rPr/>
      </w:pPr>
      <w:r>
        <w:rPr>
          <w:rFonts w:eastAsia="Courier New"/>
        </w:rPr>
        <w:t xml:space="preserve">                                </w:t>
      </w:r>
      <w:r>
        <w:rPr/>
        <w:t>TEXT 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irtana-yajne kalau krsna-aradhana</w:t>
      </w:r>
    </w:p>
    <w:p>
      <w:pPr>
        <w:pStyle w:val="Textosinformato"/>
        <w:rPr/>
      </w:pPr>
      <w:r>
        <w:rPr>
          <w:rFonts w:eastAsia="Courier New"/>
        </w:rPr>
        <w:t xml:space="preserve">                 </w:t>
      </w:r>
      <w:r>
        <w:rPr/>
        <w:t>sei ta' sumedha paya krsnera c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irtana-yajne--performing the yajna of chanting the Hare Krsna mantra; kalau--in this age of Kali; krsna-aradhana--the process of worshiping Krsna; sei ta'--such persons; su-medha--greatly intelligent; paya--get; krsnera carana--shelter at the lotus feet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is age of Kali, the process of worshiping Krsna is to perform sacrifice by chanting the holy name of the Lord. One who does so is certainly very intelligent, and he attains shelter at the lotus feet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r further information, one may refer to the Adi-lila, Chapter Three, texts 77-78.</w:t>
      </w:r>
    </w:p>
    <w:p>
      <w:pPr>
        <w:pStyle w:val="Textosinformato"/>
        <w:rPr/>
      </w:pPr>
      <w:r>
        <w:rPr/>
      </w:r>
    </w:p>
    <w:p>
      <w:pPr>
        <w:pStyle w:val="Textosinformato"/>
        <w:rPr/>
      </w:pPr>
      <w:r>
        <w:rPr>
          <w:rFonts w:eastAsia="Courier New"/>
        </w:rPr>
        <w:t xml:space="preserve">                               </w:t>
      </w:r>
      <w:r>
        <w:rPr/>
        <w:t>TEXT 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varnam tvisakrsnam</w:t>
      </w:r>
    </w:p>
    <w:p>
      <w:pPr>
        <w:pStyle w:val="Textosinformato"/>
        <w:rPr/>
      </w:pPr>
      <w:r>
        <w:rPr>
          <w:rFonts w:eastAsia="Courier New"/>
        </w:rPr>
        <w:t xml:space="preserve">                       </w:t>
      </w:r>
      <w:r>
        <w:rPr/>
        <w:t>sangopangastra-parsadam</w:t>
      </w:r>
    </w:p>
    <w:p>
      <w:pPr>
        <w:pStyle w:val="Textosinformato"/>
        <w:rPr/>
      </w:pPr>
      <w:r>
        <w:rPr>
          <w:rFonts w:eastAsia="Courier New"/>
        </w:rPr>
        <w:t xml:space="preserve">                      </w:t>
      </w:r>
      <w:r>
        <w:rPr/>
        <w:t>yajnaih sankirtana-prayair</w:t>
      </w:r>
    </w:p>
    <w:p>
      <w:pPr>
        <w:pStyle w:val="Textosinformato"/>
        <w:rPr/>
      </w:pPr>
      <w:r>
        <w:rPr>
          <w:rFonts w:eastAsia="Courier New"/>
        </w:rPr>
        <w:t xml:space="preserve">                        </w:t>
      </w:r>
      <w:r>
        <w:rPr/>
        <w:t>yajanti hi sumedhas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varnam--repeating the syllables krs-na; tvisa--with a luster; akrsnam--not black (golden); sa-anga--with associates; upanga--servitors; astra--weapons; parsadam--confidential companions; yajnaih--by sacrifice; sankirtana-prayaih--consisting chiefly of congregational chanting; yajanti--they worship; hi--certainly; su-medhasah--intelligent perso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 'In the age of Kali, intelligent persons perform congregational chanting to worship the incarnation of Godhead who constantly sings the name of Krsna. Although His complexion is not blackish, He is Krsna Himself. He is accompanied by His associates, servants, weapons and confidential companion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verse is spoken by Saint Karabhajana in Srimad-Bhagavatam (11.5.32). For further information, see Adi-lila, Chapter Three, text 52.</w:t>
      </w:r>
    </w:p>
    <w:p>
      <w:pPr>
        <w:pStyle w:val="Textosinformato"/>
        <w:rPr/>
      </w:pPr>
      <w:r>
        <w:rPr/>
      </w:r>
    </w:p>
    <w:p>
      <w:pPr>
        <w:pStyle w:val="Textosinformato"/>
        <w:rPr/>
      </w:pPr>
      <w:r>
        <w:rPr>
          <w:rFonts w:eastAsia="Courier New"/>
        </w:rPr>
        <w:t xml:space="preserve">                               </w:t>
      </w:r>
      <w:r>
        <w:rPr/>
        <w:t>TEXT 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a-sankirtana haite sarvanartha-nasa</w:t>
      </w:r>
    </w:p>
    <w:p>
      <w:pPr>
        <w:pStyle w:val="Textosinformato"/>
        <w:rPr/>
      </w:pPr>
      <w:r>
        <w:rPr>
          <w:rFonts w:eastAsia="Courier New"/>
        </w:rPr>
        <w:t xml:space="preserve">                </w:t>
      </w:r>
      <w:r>
        <w:rPr/>
        <w:t>sarva-subhodaya, krsna-premer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a-sankirtana--chanting of the holy names of the Lord; haite--from; sarva-anartha-nasa--destruction of all undesirable things; sarva-subha-udaya--awakening of all good fortune; krsna-premera ullasa--the beginning of the flow of lov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mply by chanting the holy name of Lord Krsna, one can be freed from all undesirable habits. This is the means of awakening all good fortune and initiating the flow of waves of love for Krsna.</w:t>
      </w:r>
    </w:p>
    <w:p>
      <w:pPr>
        <w:pStyle w:val="Textosinformato"/>
        <w:rPr/>
      </w:pPr>
      <w:r>
        <w:rPr/>
      </w:r>
    </w:p>
    <w:p>
      <w:pPr>
        <w:pStyle w:val="Textosinformato"/>
        <w:rPr/>
      </w:pPr>
      <w:r>
        <w:rPr>
          <w:rFonts w:eastAsia="Courier New"/>
        </w:rPr>
        <w:t xml:space="preserve">                               </w:t>
      </w:r>
      <w:r>
        <w:rPr/>
        <w:t>TEXT 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eto-darpana-marjanam bhava-maha-davagni-nirvapanam</w:t>
      </w:r>
    </w:p>
    <w:p>
      <w:pPr>
        <w:pStyle w:val="Textosinformato"/>
        <w:rPr/>
      </w:pPr>
      <w:r>
        <w:rPr>
          <w:rFonts w:eastAsia="Courier New"/>
        </w:rPr>
        <w:t xml:space="preserve">        </w:t>
      </w:r>
      <w:r>
        <w:rPr/>
        <w:t>sreyah-kairava-candrika-vitaranam vidya-vadhu-jivanam</w:t>
      </w:r>
    </w:p>
    <w:p>
      <w:pPr>
        <w:pStyle w:val="Textosinformato"/>
        <w:rPr/>
      </w:pPr>
      <w:r>
        <w:rPr>
          <w:rFonts w:eastAsia="Courier New"/>
        </w:rPr>
        <w:t xml:space="preserve">         </w:t>
      </w:r>
      <w:r>
        <w:rPr/>
        <w:t>anandambudhi-vardhanam prati-padam purnamrtasvadanam</w:t>
      </w:r>
    </w:p>
    <w:p>
      <w:pPr>
        <w:pStyle w:val="Textosinformato"/>
        <w:rPr/>
      </w:pPr>
      <w:r>
        <w:rPr>
          <w:rFonts w:eastAsia="Courier New"/>
        </w:rPr>
        <w:t xml:space="preserve">        </w:t>
      </w:r>
      <w:r>
        <w:rPr/>
        <w:t>sarvatma-snapanam param vijayate sri-krsna-sankirtan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etah--of the heart; darpana--the mirror; marjanam--cleansing; bhava--of material existence; maha-davagni--the blazing forest fire; nirvapanam--extinguishing; sreyah--of good fortune; kairava--the white lotus; candrika--the moonshine; vitaranam--spreading; vidya--of all education; vadhu--wife; jivanam--the life; ananda--of bliss; ambudhi--the ocean; vardhanam--increasing; prati-padam--at every step; purna-amrta--of the full nectar; asvadanam--giving a taste; sarva--for everyone; atma-snapanam--bathing of the self; param--transcendental; vijayate--let there be victory; sri-krsna-sankirtanam--for the congregational chanting of the holy nam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there be all victory for the chanting of the holy name of Lord Krsna, which can cleanse the mirror of the heart and stop the miseries of the blazing fire of material existence. That chanting is the waxing moon that spreads the white lotus of good fortune for all living entities. It is the life and soul of all education. The chanting of the holy name of Krsna expands the blissful ocean of transcendental life. It gives a cooling effect to everyone and enables one to taste full nectar at every step.</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is is the first verse of Sri Caitanya Mahaprabhu's Siksastaka. The other seven verses are found in texts 16, 21, 29, 32, 36, 39 and 47.</w:t>
      </w:r>
    </w:p>
    <w:p>
      <w:pPr>
        <w:pStyle w:val="Textosinformato"/>
        <w:rPr/>
      </w:pPr>
      <w:r>
        <w:rPr/>
      </w:r>
    </w:p>
    <w:p>
      <w:pPr>
        <w:pStyle w:val="Textosinformato"/>
        <w:rPr/>
      </w:pPr>
      <w:r>
        <w:rPr>
          <w:rFonts w:eastAsia="Courier New"/>
        </w:rPr>
        <w:t xml:space="preserve">                               </w:t>
      </w:r>
      <w:r>
        <w:rPr/>
        <w:t>TEXT 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irtana haite papa-samsara-nasana</w:t>
      </w:r>
    </w:p>
    <w:p>
      <w:pPr>
        <w:pStyle w:val="Textosinformato"/>
        <w:rPr/>
      </w:pPr>
      <w:r>
        <w:rPr>
          <w:rFonts w:eastAsia="Courier New"/>
        </w:rPr>
        <w:t xml:space="preserve">              </w:t>
      </w:r>
      <w:r>
        <w:rPr/>
        <w:t>citta-suddhi, sarva-bhakti-sadhana-ud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irtana haite--from the process of chanting the holy name; papa-samsara-nasana--annihilation of materialistic life resulting from sins; citta-suddhi--cleansing of the heart; sarva-bhakti--all kinds of devotional service; sadhana--of the performances; udgama--awake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y performing congregational chanting of the Hare Krsna mantra, one can destroy the sinful condition of material existence, purify the unclean heart and awaken all varieties of devotional service.</w:t>
      </w:r>
    </w:p>
    <w:p>
      <w:pPr>
        <w:pStyle w:val="Textosinformato"/>
        <w:rPr/>
      </w:pPr>
      <w:r>
        <w:rPr/>
      </w:r>
    </w:p>
    <w:p>
      <w:pPr>
        <w:pStyle w:val="Textosinformato"/>
        <w:rPr/>
      </w:pPr>
      <w:r>
        <w:rPr>
          <w:rFonts w:eastAsia="Courier New"/>
        </w:rPr>
        <w:t xml:space="preserve">                               </w:t>
      </w:r>
      <w:r>
        <w:rPr/>
        <w:t>TEXT 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premodgama, premamrta-asvadana</w:t>
      </w:r>
    </w:p>
    <w:p>
      <w:pPr>
        <w:pStyle w:val="Textosinformato"/>
        <w:rPr/>
      </w:pPr>
      <w:r>
        <w:rPr>
          <w:rFonts w:eastAsia="Courier New"/>
        </w:rPr>
        <w:t xml:space="preserve">                </w:t>
      </w:r>
      <w:r>
        <w:rPr/>
        <w:t>krsna-prapti, sevamrta-samudre maj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prema-udgama--awakening of love for Krsna; prema-amrta-asvadana--tasting of the transcendental bliss of love for Krsna; krsna-prapti--attainment of the lotus feet of Krsna; seva-amrta--of the nectar of service; samudre--in the ocean; majjana--immers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result of chanting is that one awakens his love for Krsna and tastes transcendental bliss. Ultimately, one attains the association of Krsna and engages in His devotional service, as if immersing himself in a great ocean of love."</w:t>
      </w:r>
    </w:p>
    <w:p>
      <w:pPr>
        <w:pStyle w:val="Textosinformato"/>
        <w:rPr/>
      </w:pPr>
      <w:r>
        <w:rPr/>
      </w:r>
    </w:p>
    <w:p>
      <w:pPr>
        <w:pStyle w:val="Textosinformato"/>
        <w:rPr/>
      </w:pPr>
      <w:r>
        <w:rPr>
          <w:rFonts w:eastAsia="Courier New"/>
        </w:rPr>
        <w:t xml:space="preserve">                               </w:t>
      </w:r>
      <w:r>
        <w:rPr/>
        <w:t>TEXT 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hila visada, dainya,----pade apana-sloka</w:t>
      </w:r>
    </w:p>
    <w:p>
      <w:pPr>
        <w:pStyle w:val="Textosinformato"/>
        <w:rPr/>
      </w:pPr>
      <w:r>
        <w:rPr>
          <w:rFonts w:eastAsia="Courier New"/>
        </w:rPr>
        <w:t xml:space="preserve">               </w:t>
      </w:r>
      <w:r>
        <w:rPr/>
        <w:t>yahara artha suni' saba yaya duhkha-sok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hila visada--there was awakening of lamentation; dainya--humility; pade--reads; apana-sloka--His own verse; yahara--of which; artha suni'--hearing the meaning; saba--all; yaya--go away; duhkha-soka--unhappiness and lamen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amentation and humility awoke within Sri Caitanya Mahaprabhu, and He began reciting another of His own verses. By hearing the meaning of that verse, one can forget all unhappiness and lamentation.</w:t>
      </w:r>
    </w:p>
    <w:p>
      <w:pPr>
        <w:pStyle w:val="Textosinformato"/>
        <w:rPr/>
      </w:pPr>
      <w:r>
        <w:rPr/>
      </w:r>
    </w:p>
    <w:p>
      <w:pPr>
        <w:pStyle w:val="Textosinformato"/>
        <w:rPr/>
      </w:pPr>
      <w:r>
        <w:rPr>
          <w:rFonts w:eastAsia="Courier New"/>
        </w:rPr>
        <w:t xml:space="preserve">                               </w:t>
      </w:r>
      <w:r>
        <w:rPr/>
        <w:t>TEXT 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mnam akari bahudha nija-sarva-saktis</w:t>
      </w:r>
    </w:p>
    <w:p>
      <w:pPr>
        <w:pStyle w:val="Textosinformato"/>
        <w:rPr/>
      </w:pPr>
      <w:r>
        <w:rPr>
          <w:rFonts w:eastAsia="Courier New"/>
        </w:rPr>
        <w:t xml:space="preserve">                </w:t>
      </w:r>
      <w:r>
        <w:rPr/>
        <w:t>tatrarpita niyamitah smarane na kalah</w:t>
      </w:r>
    </w:p>
    <w:p>
      <w:pPr>
        <w:pStyle w:val="Textosinformato"/>
        <w:rPr/>
      </w:pPr>
      <w:r>
        <w:rPr>
          <w:rFonts w:eastAsia="Courier New"/>
        </w:rPr>
        <w:t xml:space="preserve">                  </w:t>
      </w:r>
      <w:r>
        <w:rPr/>
        <w:t>etadrsi tava krpa bhagavan mamapi</w:t>
      </w:r>
    </w:p>
    <w:p>
      <w:pPr>
        <w:pStyle w:val="Textosinformato"/>
        <w:rPr/>
      </w:pPr>
      <w:r>
        <w:rPr>
          <w:rFonts w:eastAsia="Courier New"/>
        </w:rPr>
        <w:t xml:space="preserve">                  </w:t>
      </w:r>
      <w:r>
        <w:rPr/>
        <w:t>durdaivam idrsam ihajani nanurag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mnam--of the holy names of the Lord; akari--manifested; bahudha--various kinds; nija-sarva-saktih--all kinds of personal potency; tatra--in that; arpita--bestowed; niyamitah--restricted; smarane--in remembering; na--not; kalah--consideration of time; etadrsi--so much; tava--Your; krpa--mercy; bhagavan--O Lord; mama--My; api--although; durdaivam--misfortune; idrsam--such; iha--in this (the holy name); ajani--was born; na--not; anuragah--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O Supreme Personality of Godhead, in Your holy name there is all good fortune for the living entity, and therefore You have many names, such as Krsna and Govinda, by which You expand Yourself. You have invested all Your potencies in those names, and there are no hard and fast rules for remembering them. My dear Lord, although You bestow such mercy upon the fallen, conditioned souls by liberally teaching Your holy names, I am so unfortunate that I commit offenses while chanting the holy name, and therefore I do not achieve attachment for chanting.</w:t>
      </w:r>
    </w:p>
    <w:p>
      <w:pPr>
        <w:pStyle w:val="Textosinformato"/>
        <w:rPr/>
      </w:pPr>
      <w:r>
        <w:rPr/>
      </w:r>
    </w:p>
    <w:p>
      <w:pPr>
        <w:pStyle w:val="Textosinformato"/>
        <w:rPr/>
      </w:pPr>
      <w:r>
        <w:rPr>
          <w:rFonts w:eastAsia="Courier New"/>
        </w:rPr>
        <w:t xml:space="preserve">                               </w:t>
      </w:r>
      <w:r>
        <w:rPr/>
        <w:t>TEXT 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eka-lokera vancha----aneka-prakara</w:t>
      </w:r>
    </w:p>
    <w:p>
      <w:pPr>
        <w:pStyle w:val="Textosinformato"/>
        <w:rPr/>
      </w:pPr>
      <w:r>
        <w:rPr>
          <w:rFonts w:eastAsia="Courier New"/>
        </w:rPr>
        <w:t xml:space="preserve">                  </w:t>
      </w:r>
      <w:r>
        <w:rPr/>
        <w:t>krpate karila aneka-namera prac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eka-lokera--of many persons; vancha--the desires; aneka-prakara--of many varieties; krpate--by Your mercy; karila--You have done; aneka--various; namera--of the holy names; pracara--broadc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cause people vary in their desires, You have distributed various holy names by Your mercy.</w:t>
      </w:r>
    </w:p>
    <w:p>
      <w:pPr>
        <w:pStyle w:val="Textosinformato"/>
        <w:rPr/>
      </w:pPr>
      <w:r>
        <w:rPr/>
      </w:r>
    </w:p>
    <w:p>
      <w:pPr>
        <w:pStyle w:val="Textosinformato"/>
        <w:rPr/>
      </w:pPr>
      <w:r>
        <w:rPr>
          <w:rFonts w:eastAsia="Courier New"/>
        </w:rPr>
        <w:t xml:space="preserve">                               </w:t>
      </w:r>
      <w:r>
        <w:rPr/>
        <w:t>TEXT 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haite suite yatha tatha nama laya</w:t>
      </w:r>
    </w:p>
    <w:p>
      <w:pPr>
        <w:pStyle w:val="Textosinformato"/>
        <w:rPr/>
      </w:pPr>
      <w:r>
        <w:rPr>
          <w:rFonts w:eastAsia="Courier New"/>
        </w:rPr>
        <w:t xml:space="preserve">               </w:t>
      </w:r>
      <w:r>
        <w:rPr/>
        <w:t>kala-desa-niyama nahi, sarva siddhi h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haite--eating; suite--lying down; yatha--as; tatha--so; nama laya--one takes the holy name; kala--in time; desa--in place; niyama--regulation; nahi--there is not; sarva siddhi haya--there is all perf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gardless of time or place, one who chants the holy name, even while eating or sleeping, attains all perfection.</w:t>
      </w:r>
    </w:p>
    <w:p>
      <w:pPr>
        <w:pStyle w:val="Textosinformato"/>
        <w:rPr/>
      </w:pPr>
      <w:r>
        <w:rPr/>
      </w:r>
    </w:p>
    <w:p>
      <w:pPr>
        <w:pStyle w:val="Textosinformato"/>
        <w:rPr/>
      </w:pPr>
      <w:r>
        <w:rPr>
          <w:rFonts w:eastAsia="Courier New"/>
        </w:rPr>
        <w:t xml:space="preserve">                               </w:t>
      </w:r>
      <w:r>
        <w:rPr/>
        <w:t>TEXT 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rva-sakti name dila kariya vibhaga</w:t>
      </w:r>
    </w:p>
    <w:p>
      <w:pPr>
        <w:pStyle w:val="Textosinformato"/>
        <w:rPr/>
      </w:pPr>
      <w:r>
        <w:rPr>
          <w:rFonts w:eastAsia="Courier New"/>
        </w:rPr>
        <w:t xml:space="preserve">               </w:t>
      </w:r>
      <w:r>
        <w:rPr/>
        <w:t>amara durdaiva,----name nahi anurag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rva-sakti--all potencies; name--in the holy name; dila--You have bestowed; kariya vibhaga--making separation; amara durdaiva--My misfortune; name--for chanting the holy names; nahi--there is not; anuraga--attachm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You have invested Your full potencies in each individual holy name, but I am so unfortunate that I have no attachment for chanting Your holy names."</w:t>
      </w:r>
    </w:p>
    <w:p>
      <w:pPr>
        <w:pStyle w:val="Textosinformato"/>
        <w:rPr/>
      </w:pPr>
      <w:r>
        <w:rPr/>
      </w:r>
    </w:p>
    <w:p>
      <w:pPr>
        <w:pStyle w:val="Textosinformato"/>
        <w:rPr/>
      </w:pPr>
      <w:r>
        <w:rPr>
          <w:rFonts w:eastAsia="Courier New"/>
        </w:rPr>
        <w:t xml:space="preserve">                               </w:t>
      </w:r>
      <w:r>
        <w:rPr/>
        <w:t>TEXT 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rupe la-ile nama prema upajaya</w:t>
      </w:r>
    </w:p>
    <w:p>
      <w:pPr>
        <w:pStyle w:val="Textosinformato"/>
        <w:rPr/>
      </w:pPr>
      <w:r>
        <w:rPr>
          <w:rFonts w:eastAsia="Courier New"/>
        </w:rPr>
        <w:t xml:space="preserve">                </w:t>
      </w:r>
      <w:r>
        <w:rPr/>
        <w:t>tahara laksana suna, svarupa-rama-r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rupe--by which process; la-ile--if chanting; nama--the holy name; prema upajaya--dormant love of Krsna awakens; tahara laksana suna--just hear the symptom of that; svarupa-rama-raya--O Svarupa Damodara and Ramananda Ray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ontinued, "O Svarupa Damodara Gosvami and Ramananda Raya, hear from Me the symptoms of how one should chant the Hare Krsna maha-mantra to awaken very easily one's dormant love for Krsna.</w:t>
      </w:r>
    </w:p>
    <w:p>
      <w:pPr>
        <w:pStyle w:val="Textosinformato"/>
        <w:rPr/>
      </w:pPr>
      <w:r>
        <w:rPr/>
      </w:r>
    </w:p>
    <w:p>
      <w:pPr>
        <w:pStyle w:val="Textosinformato"/>
        <w:rPr/>
      </w:pPr>
      <w:r>
        <w:rPr>
          <w:rFonts w:eastAsia="Courier New"/>
        </w:rPr>
        <w:t xml:space="preserve">                               </w:t>
      </w:r>
      <w:r>
        <w:rPr/>
        <w:t>TEXT 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nad api sunicena</w:t>
      </w:r>
    </w:p>
    <w:p>
      <w:pPr>
        <w:pStyle w:val="Textosinformato"/>
        <w:rPr/>
      </w:pPr>
      <w:r>
        <w:rPr>
          <w:rFonts w:eastAsia="Courier New"/>
        </w:rPr>
        <w:t xml:space="preserve">                         </w:t>
      </w:r>
      <w:r>
        <w:rPr/>
        <w:t>taror iva sahisnuna</w:t>
      </w:r>
    </w:p>
    <w:p>
      <w:pPr>
        <w:pStyle w:val="Textosinformato"/>
        <w:rPr/>
      </w:pPr>
      <w:r>
        <w:rPr>
          <w:rFonts w:eastAsia="Courier New"/>
        </w:rPr>
        <w:t xml:space="preserve">                           </w:t>
      </w:r>
      <w:r>
        <w:rPr/>
        <w:t>amanina manadena</w:t>
      </w:r>
    </w:p>
    <w:p>
      <w:pPr>
        <w:pStyle w:val="Textosinformato"/>
        <w:rPr/>
      </w:pPr>
      <w:r>
        <w:rPr>
          <w:rFonts w:eastAsia="Courier New"/>
        </w:rPr>
        <w:t xml:space="preserve">                        </w:t>
      </w:r>
      <w:r>
        <w:rPr/>
        <w:t>kirtaniyah sada hari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nat api--than downtrodden grass; sunicena--being lower; taroh--than a tree; iva--like; sahisnuna--with tolerance; amanina--without being puffed up by false pride; manadena--giving respect to all; kirtaniyah--to be chanted; sada--always; harih--the holy name of the Lor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ne who thinks himself lower than the grass, who is more tolerant than a tree, and who does not expect personal honor but is always prepared to give all respect to others can very easily always chant the holy name of the Lord.</w:t>
      </w:r>
    </w:p>
    <w:p>
      <w:pPr>
        <w:pStyle w:val="Textosinformato"/>
        <w:rPr/>
      </w:pPr>
      <w:r>
        <w:rPr/>
      </w:r>
    </w:p>
    <w:p>
      <w:pPr>
        <w:pStyle w:val="Textosinformato"/>
        <w:rPr/>
      </w:pPr>
      <w:r>
        <w:rPr>
          <w:rFonts w:eastAsia="Courier New"/>
        </w:rPr>
        <w:t xml:space="preserve">                               </w:t>
      </w:r>
      <w:r>
        <w:rPr/>
        <w:t>TEXT 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ma hana apanake mane trnadhama</w:t>
      </w:r>
    </w:p>
    <w:p>
      <w:pPr>
        <w:pStyle w:val="Textosinformato"/>
        <w:rPr/>
      </w:pPr>
      <w:r>
        <w:rPr>
          <w:rFonts w:eastAsia="Courier New"/>
        </w:rPr>
        <w:t xml:space="preserve">                </w:t>
      </w:r>
      <w:r>
        <w:rPr/>
        <w:t>dui-prakare sahisnuta kare vrksa-s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ma hana--although being very exalted; apanake--himself; mane--thinks; trna-adhama--lower than a blade of the grass on the ground; dui-prakare--in two ways; sahisnuta--tolerance; kare--performs; vrksa-sama--like the tre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are the symptoms of one who chants the Hare Krsna maha-mantra. Although he is very exalted, he thinks himself lower than the grass on the ground, and like a tree, he tolerates everything in two ways.</w:t>
      </w:r>
    </w:p>
    <w:p>
      <w:pPr>
        <w:pStyle w:val="Textosinformato"/>
        <w:rPr/>
      </w:pPr>
      <w:r>
        <w:rPr/>
      </w:r>
    </w:p>
    <w:p>
      <w:pPr>
        <w:pStyle w:val="Textosinformato"/>
        <w:rPr/>
      </w:pPr>
      <w:r>
        <w:rPr>
          <w:rFonts w:eastAsia="Courier New"/>
        </w:rPr>
        <w:t xml:space="preserve">                               </w:t>
      </w:r>
      <w:r>
        <w:rPr/>
        <w:t>TEXT 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ksa yena katileha kichu na bolaya</w:t>
      </w:r>
    </w:p>
    <w:p>
      <w:pPr>
        <w:pStyle w:val="Textosinformato"/>
        <w:rPr/>
      </w:pPr>
      <w:r>
        <w:rPr>
          <w:rFonts w:eastAsia="Courier New"/>
        </w:rPr>
        <w:t xml:space="preserve">                  </w:t>
      </w:r>
      <w:r>
        <w:rPr/>
        <w:t>sukana maileha kare pani na mag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ksa--a tree; yena--as; katileha--when it is cut; kichu na bolaya--does not say anything; sukana--drying up; maileha--if dying; kare--anyone; pani--water; na magaya--does not ask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tree is cut down, it does not protest, and even when drying up, it does not ask anyone for water.</w:t>
      </w:r>
    </w:p>
    <w:p>
      <w:pPr>
        <w:pStyle w:val="Textosinformato"/>
        <w:rPr/>
      </w:pPr>
      <w:r>
        <w:rPr/>
      </w:r>
    </w:p>
    <w:p>
      <w:pPr>
        <w:pStyle w:val="Textosinformato"/>
        <w:rPr/>
      </w:pPr>
      <w:r>
        <w:rPr>
          <w:rFonts w:eastAsia="Courier New"/>
        </w:rPr>
        <w:t xml:space="preserve">                               </w:t>
      </w:r>
      <w:r>
        <w:rPr/>
        <w:t>TEXT 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i ye magaye, tare deya apana-dhana</w:t>
      </w:r>
    </w:p>
    <w:p>
      <w:pPr>
        <w:pStyle w:val="Textosinformato"/>
        <w:rPr/>
      </w:pPr>
      <w:r>
        <w:rPr>
          <w:rFonts w:eastAsia="Courier New"/>
        </w:rPr>
        <w:t xml:space="preserve">               </w:t>
      </w:r>
      <w:r>
        <w:rPr/>
        <w:t>gharma-vrsti sahe, anera karaye r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i ye magaye--if anyone asks anything from the tree; tare--unto him; deya--gives; apana-dhana--its own wealth; gharma-vrsti--the scorching heat of the sun and torrents of rain; sahe--tolerates; anera--to others; karaye raksana--gives protec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ree delivers its fruits, flowers and whatever it possesses to anyone and everyone. It tolerates scorching heat and torrents of rain, yet it still gives shelter to others.</w:t>
      </w:r>
    </w:p>
    <w:p>
      <w:pPr>
        <w:pStyle w:val="Textosinformato"/>
        <w:rPr/>
      </w:pPr>
      <w:r>
        <w:rPr/>
      </w:r>
    </w:p>
    <w:p>
      <w:pPr>
        <w:pStyle w:val="Textosinformato"/>
        <w:rPr/>
      </w:pPr>
      <w:r>
        <w:rPr>
          <w:rFonts w:eastAsia="Courier New"/>
        </w:rPr>
        <w:t xml:space="preserve">                               </w:t>
      </w:r>
      <w:r>
        <w:rPr/>
        <w:t>TEXT 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ttama hana vaisnava habe nirabhimana</w:t>
      </w:r>
    </w:p>
    <w:p>
      <w:pPr>
        <w:pStyle w:val="Textosinformato"/>
        <w:rPr/>
      </w:pPr>
      <w:r>
        <w:rPr>
          <w:rFonts w:eastAsia="Courier New"/>
        </w:rPr>
        <w:t xml:space="preserve">              </w:t>
      </w:r>
      <w:r>
        <w:rPr/>
        <w:t>jive sammana dibe jani' 'krsna'-adhist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ttama hana--although being very exalted; vaisnava--a devotee; habe--should become; nirabhimana--without pride; jive--to all living entities; sammana dibe--should give respect; jani'--knowing; krsna-adhisthana--the residing place of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a Vaisnava is the most exalted person, he is prideless and gives all respect to everyone, knowing everyone to be the resting place of Krsna.</w:t>
      </w:r>
    </w:p>
    <w:p>
      <w:pPr>
        <w:pStyle w:val="Textosinformato"/>
        <w:rPr/>
      </w:pPr>
      <w:r>
        <w:rPr/>
      </w:r>
    </w:p>
    <w:p>
      <w:pPr>
        <w:pStyle w:val="Textosinformato"/>
        <w:rPr/>
      </w:pPr>
      <w:r>
        <w:rPr>
          <w:rFonts w:eastAsia="Courier New"/>
        </w:rPr>
        <w:t xml:space="preserve">                               </w:t>
      </w:r>
      <w:r>
        <w:rPr/>
        <w:t>TEXT 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hana yei krsna-nama laya</w:t>
      </w:r>
    </w:p>
    <w:p>
      <w:pPr>
        <w:pStyle w:val="Textosinformato"/>
        <w:rPr/>
      </w:pPr>
      <w:r>
        <w:rPr>
          <w:rFonts w:eastAsia="Courier New"/>
        </w:rPr>
        <w:t xml:space="preserve">                 </w:t>
      </w:r>
      <w:r>
        <w:rPr/>
        <w:t>sri-krsna-carane tanra prema upaj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hana--becoming; yei--anyone who; krsna-nama laya--chants the holy name of Krsna; sri-krsna-carane--at the lotus feet of Lord Krsna; tanra--his; prema upajaya--love of Krsna awaken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chants the holy name of Lord Krsna in this manner, he will certainly awaken his dormant love for Krsna's lotus feet."</w:t>
      </w:r>
    </w:p>
    <w:p>
      <w:pPr>
        <w:pStyle w:val="Textosinformato"/>
        <w:rPr/>
      </w:pPr>
      <w:r>
        <w:rPr/>
      </w:r>
    </w:p>
    <w:p>
      <w:pPr>
        <w:pStyle w:val="Textosinformato"/>
        <w:rPr/>
      </w:pPr>
      <w:r>
        <w:rPr>
          <w:rFonts w:eastAsia="Courier New"/>
        </w:rPr>
        <w:t xml:space="preserve">                               </w:t>
      </w:r>
      <w:r>
        <w:rPr/>
        <w:t>TEXT 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hite kahite prabhura dainya badila</w:t>
      </w:r>
    </w:p>
    <w:p>
      <w:pPr>
        <w:pStyle w:val="Textosinformato"/>
        <w:rPr/>
      </w:pPr>
      <w:r>
        <w:rPr>
          <w:rFonts w:eastAsia="Courier New"/>
        </w:rPr>
        <w:t xml:space="preserve">              </w:t>
      </w:r>
      <w:r>
        <w:rPr/>
        <w:t>'suddha-bhakti' krsna-thani magite lag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hite kahite--speaking like this; prabhura--of Sri Caitanya Mahaprabhu; dainya--humility; badila--increased; suddha-bhakti--pure devotional service; krsna-thani--from Krsna; magite lagila--began to pray f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s Lord Caitanya spoke in this way, His humility increased, and He began praying to Krsna that He could discharge pure devotional service.</w:t>
      </w:r>
    </w:p>
    <w:p>
      <w:pPr>
        <w:pStyle w:val="Textosinformato"/>
        <w:rPr/>
      </w:pPr>
      <w:r>
        <w:rPr/>
      </w:r>
    </w:p>
    <w:p>
      <w:pPr>
        <w:pStyle w:val="Textosinformato"/>
        <w:rPr/>
      </w:pPr>
      <w:r>
        <w:rPr>
          <w:rFonts w:eastAsia="Courier New"/>
        </w:rPr>
        <w:t xml:space="preserve">                               </w:t>
      </w:r>
      <w:r>
        <w:rPr/>
        <w:t>TEXT 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era svabhava----yahan premera sambandha</w:t>
      </w:r>
    </w:p>
    <w:p>
      <w:pPr>
        <w:pStyle w:val="Textosinformato"/>
        <w:rPr/>
      </w:pPr>
      <w:r>
        <w:rPr>
          <w:rFonts w:eastAsia="Courier New"/>
        </w:rPr>
        <w:t xml:space="preserve">             </w:t>
      </w:r>
      <w:r>
        <w:rPr/>
        <w:t>sei mane,----'krsne mora nahi prema-g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era sva-bhava--the nature of love of Godhead; yahan--where; premera sambandha--a relationship of love of Godhead; sei mane--he recognizes; krsne--unto Lord Krsna; mora--my; nahi--there is not; prema-gandha--even a scent of 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rever there is a relationship of love of Godhead, its natural symptom is that the devotee does not think himself a devotee. Instead, he always thinks that he has not even a drop of love for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comments that persons who are actually very poor because they possess not even a drop of love of Godhead or pure devotional service falsely advertise themselves as great devotees, although they cannot at any time relish the transcendental bliss of devotional service. A class of so-called devotees known as prakrta-sahajiyas sometimes display devotional symptoms to exhibit their good fortune. They are pretending, however, because these devotional features are only external. The prakrta-sahajiyas exhibit these symptoms to advertise their so-called advancement in love of Krsna, but instead of praising the prakrta-sahajiyas for their symptoms of transcendental ecstasy, pure devotees do not like to associate with them. It is not advisable to equate the prakrta-sahajiyas with pure devotees. When one is actually advanced in ecstatic love of Krsna, he does not try to advertise himself. Instead, he endeavors more and more to render service to the Lord.</w:t>
      </w:r>
    </w:p>
    <w:p>
      <w:pPr>
        <w:pStyle w:val="Textosinformato"/>
        <w:rPr/>
      </w:pPr>
      <w:r>
        <w:rPr>
          <w:rFonts w:eastAsia="Courier New"/>
        </w:rPr>
        <w:t xml:space="preserve">   </w:t>
      </w:r>
      <w:r>
        <w:rPr/>
        <w:t>The prakrta-sahajiyas sometimes criticize pure devotees by calling them philosophers, learned scholars, knowers of the truth, or minute observers, but not devotees. On the other hand, they depict themselves as the most advanced, transcendentally blissful devotees, deeply absorbed in devotional service and mad to taste transcendental mellows. They also describe themselves as the most advanced devotees in spontaneous love, as knowers of transcendental mellows, as the topmost devotees in conjugal love of Krsna, and so on. Not actually knowing the transcendental nature of love of God, they accept their material emotions to be indicative of advancement. In this way they pollute the process of devotional service. To try to become writers of Vaisnava literature, they introduce their material conceptions of life into pure devotional service. Because of their material conceptions, they advertise themselves as knowers of transcendental mellows, but they do not understand the transcendental nature of devotional service.</w:t>
      </w:r>
    </w:p>
    <w:p>
      <w:pPr>
        <w:pStyle w:val="Textosinformato"/>
        <w:rPr/>
      </w:pPr>
      <w:r>
        <w:rPr/>
      </w:r>
    </w:p>
    <w:p>
      <w:pPr>
        <w:pStyle w:val="Textosinformato"/>
        <w:rPr/>
      </w:pPr>
      <w:r>
        <w:rPr>
          <w:rFonts w:eastAsia="Courier New"/>
        </w:rPr>
        <w:t xml:space="preserve">                               </w:t>
      </w:r>
      <w:r>
        <w:rPr/>
        <w:t>TEXT 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dhanam--riches; na--not; janam--followers; na--not; sundarim--a very beautiful woman; kavitam--fruitive activities described in flowery language; va--or; jagat-isa--O Lord of the universe; kamaye--I desire; mama--My; janmani--in birth; janmani--after birth; isvare--unto the Supreme Personality of Godhead; bhavatat--let there be; bhaktih--devotional service; ahaituki--with no motives; tvayi--unto Yo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 Lord of the universe, I do not desire material wealth, materialistic followers, a beautiful wife or fruitive activities described in flowery language. All I want, life after life, is unmotivated devotional service to You.</w:t>
      </w:r>
    </w:p>
    <w:p>
      <w:pPr>
        <w:pStyle w:val="Textosinformato"/>
        <w:rPr/>
      </w:pPr>
      <w:r>
        <w:rPr/>
      </w:r>
    </w:p>
    <w:p>
      <w:pPr>
        <w:pStyle w:val="Textosinformato"/>
        <w:rPr/>
      </w:pPr>
      <w:r>
        <w:rPr>
          <w:rFonts w:eastAsia="Courier New"/>
        </w:rPr>
        <w:t xml:space="preserve">                               </w:t>
      </w:r>
      <w:r>
        <w:rPr/>
        <w:t>TEXT 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hana, jana nahi magon, kavita sundari</w:t>
      </w:r>
    </w:p>
    <w:p>
      <w:pPr>
        <w:pStyle w:val="Textosinformato"/>
        <w:rPr/>
      </w:pPr>
      <w:r>
        <w:rPr>
          <w:rFonts w:eastAsia="Courier New"/>
        </w:rPr>
        <w:t xml:space="preserve">             </w:t>
      </w:r>
      <w:r>
        <w:rPr/>
        <w:t>'suddha-bhakti' deha' more, krsna krpa k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hana--wealth; jana--followers; nahi--do not; magon--I want; kavita sundari--a beautiful wife or fruitive activities; suddha-bhakti--pure devotional service; deha--please award; more--unto Me; krsna--O Lord Krsna; krpa kari'--becoming mercif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Krsna, I do not want material wealth from You, nor do I want followers, a beautiful wife or the results of fruitive activities. I only pray that by Your causeless mercy You give Me pure devotional service to You, life after life.</w:t>
      </w:r>
    </w:p>
    <w:p>
      <w:pPr>
        <w:pStyle w:val="Textosinformato"/>
        <w:rPr/>
      </w:pPr>
      <w:r>
        <w:rPr/>
      </w:r>
    </w:p>
    <w:p>
      <w:pPr>
        <w:pStyle w:val="Textosinformato"/>
        <w:rPr/>
      </w:pPr>
      <w:r>
        <w:rPr>
          <w:rFonts w:eastAsia="Courier New"/>
        </w:rPr>
        <w:t xml:space="preserve">                               </w:t>
      </w:r>
      <w:r>
        <w:rPr/>
        <w:t>TEXT 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i-dainye punah mage dasya-bhakti-dana</w:t>
      </w:r>
    </w:p>
    <w:p>
      <w:pPr>
        <w:pStyle w:val="Textosinformato"/>
        <w:rPr/>
      </w:pPr>
      <w:r>
        <w:rPr>
          <w:rFonts w:eastAsia="Courier New"/>
        </w:rPr>
        <w:t xml:space="preserve">                  </w:t>
      </w:r>
      <w:r>
        <w:rPr/>
        <w:t>apanare kare samsari jiva-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i-dainye--in great humility; punah--again; mage--begs; dasya-bhakti-dana--the awarding of devotion in servitude; apanare--to Himself; kare--does; samsari--materialistic; jiva-abhimana--conception as a conditioned sou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great humility, considering Himself a conditioned soul of the material world, Sri Caitanya Mahaprabhu again expressed His desire to be endowed with service to the Lord.</w:t>
      </w:r>
    </w:p>
    <w:p>
      <w:pPr>
        <w:pStyle w:val="Textosinformato"/>
        <w:rPr/>
      </w:pPr>
      <w:r>
        <w:rPr/>
      </w:r>
    </w:p>
    <w:p>
      <w:pPr>
        <w:pStyle w:val="Textosinformato"/>
        <w:rPr/>
      </w:pPr>
      <w:r>
        <w:rPr>
          <w:rFonts w:eastAsia="Courier New"/>
        </w:rPr>
        <w:t xml:space="preserve">                               </w:t>
      </w:r>
      <w:r>
        <w:rPr/>
        <w:t>TEXT 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yi--oh, My Lord; nanda-tanuja--the son of Nanda Maharaja, Krsna; kinkaram--the servant; patitam--fallen; mam--Me; visame--horrible; bhava-ambudhau--in the ocean of nescience; krpaya--by causeless mercy; tava--Your; pada-pankaja--lotus feet; sthita--situated at; dhuli-sadrsam--like a particle of dust; vicintaya--kindly conside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h, My Lord, O Krsna, son of Maharaja Nanda, I am Your eternal servant, but because of My own fruitive acts, I have fallen in this horrible ocean of nescience. Now please be causelessly merciful to Me. Consider Me a particle of dust at Your lotus feet.</w:t>
      </w:r>
    </w:p>
    <w:p>
      <w:pPr>
        <w:pStyle w:val="Textosinformato"/>
        <w:rPr/>
      </w:pPr>
      <w:r>
        <w:rPr/>
      </w:r>
    </w:p>
    <w:p>
      <w:pPr>
        <w:pStyle w:val="Textosinformato"/>
        <w:rPr/>
      </w:pPr>
      <w:r>
        <w:rPr>
          <w:rFonts w:eastAsia="Courier New"/>
        </w:rPr>
        <w:t xml:space="preserve">                               </w:t>
      </w:r>
      <w:r>
        <w:rPr/>
        <w:t>TEXT 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ra nitya-dasa mui, toma pasariya</w:t>
      </w:r>
    </w:p>
    <w:p>
      <w:pPr>
        <w:pStyle w:val="Textosinformato"/>
        <w:rPr/>
      </w:pPr>
      <w:r>
        <w:rPr>
          <w:rFonts w:eastAsia="Courier New"/>
        </w:rPr>
        <w:t xml:space="preserve">                </w:t>
      </w:r>
      <w:r>
        <w:rPr/>
        <w:t>padiyachon bhavarnave maya-baddh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ra--Your; nitya-dasa--eternal servant; mui--I; toma pasariya--forgetting Your Lordship; padiyachon--I have fallen; bhava-arnave--in the ocean of nescience; maya-baddha hana--becoming conditioned by the external energ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Your eternal servant, but I forgot Your Lordship. Now I have fallen in the ocean of nescience and have been conditioned by the external energy.</w:t>
      </w:r>
    </w:p>
    <w:p>
      <w:pPr>
        <w:pStyle w:val="Textosinformato"/>
        <w:rPr/>
      </w:pPr>
      <w:r>
        <w:rPr/>
      </w:r>
    </w:p>
    <w:p>
      <w:pPr>
        <w:pStyle w:val="Textosinformato"/>
        <w:rPr/>
      </w:pPr>
      <w:r>
        <w:rPr>
          <w:rFonts w:eastAsia="Courier New"/>
        </w:rPr>
        <w:t xml:space="preserve">                               </w:t>
      </w:r>
      <w:r>
        <w:rPr/>
        <w:t>TEXT 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pa kari' kara more pada-dhuli-sama</w:t>
      </w:r>
    </w:p>
    <w:p>
      <w:pPr>
        <w:pStyle w:val="Textosinformato"/>
        <w:rPr/>
      </w:pPr>
      <w:r>
        <w:rPr>
          <w:rFonts w:eastAsia="Courier New"/>
        </w:rPr>
        <w:t xml:space="preserve">                  </w:t>
      </w:r>
      <w:r>
        <w:rPr/>
        <w:t>tomara sevaka karon tomara se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pa kari'--being merciful; kara--make; more--Me; pada-dhuli-sama--like a particle of dust at Your lotus feet; tomara sevaka--as I am Your eternal servant; karon--let Me be engaged; tomara sevana--in Your serv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Be causelessly merciful to Me by giving Me a place with the particles of dust at Your lotus feet so that I may engage in the service of Your Lordship as Your eternal servant."</w:t>
      </w:r>
    </w:p>
    <w:p>
      <w:pPr>
        <w:pStyle w:val="Textosinformato"/>
        <w:rPr/>
      </w:pPr>
      <w:r>
        <w:rPr/>
      </w:r>
    </w:p>
    <w:p>
      <w:pPr>
        <w:pStyle w:val="Textosinformato"/>
        <w:rPr/>
      </w:pPr>
      <w:r>
        <w:rPr>
          <w:rFonts w:eastAsia="Courier New"/>
        </w:rPr>
        <w:t xml:space="preserve">                               </w:t>
      </w:r>
      <w:r>
        <w:rPr/>
        <w:t>TEXT 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nah ati-utkantha, dainya ha-ila udgama</w:t>
      </w:r>
    </w:p>
    <w:p>
      <w:pPr>
        <w:pStyle w:val="Textosinformato"/>
        <w:rPr/>
      </w:pPr>
      <w:r>
        <w:rPr>
          <w:rFonts w:eastAsia="Courier New"/>
        </w:rPr>
        <w:t xml:space="preserve">                </w:t>
      </w:r>
      <w:r>
        <w:rPr/>
        <w:t>krsna-thani mage prema-nama-sankirt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nah--again; ati-utkantha--great eagerness; dainya--humility; ha-ila udgama--was awakened; krsna-thani--from Lord Krsna; mage--prays for; prema--in ecstatic love; nama-sankirtana--chanting the maha-mantr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atural humility and eagerness then awoke in Lord Sri Caitanya Mahaprabhu. He prayed to Krsna to be able to chant the maha-mantra in ecstatic love.</w:t>
      </w:r>
    </w:p>
    <w:p>
      <w:pPr>
        <w:pStyle w:val="Textosinformato"/>
        <w:rPr/>
      </w:pPr>
      <w:r>
        <w:rPr/>
      </w:r>
    </w:p>
    <w:p>
      <w:pPr>
        <w:pStyle w:val="Textosinformato"/>
        <w:rPr/>
      </w:pPr>
      <w:r>
        <w:rPr>
          <w:rFonts w:eastAsia="Courier New"/>
        </w:rPr>
        <w:t xml:space="preserve">                               </w:t>
      </w:r>
      <w:r>
        <w:rPr/>
        <w:t>TEXT 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yanam galad-asru-dharaya</w:t>
      </w:r>
    </w:p>
    <w:p>
      <w:pPr>
        <w:pStyle w:val="Textosinformato"/>
        <w:rPr/>
      </w:pPr>
      <w:r>
        <w:rPr>
          <w:rFonts w:eastAsia="Courier New"/>
        </w:rPr>
        <w:t xml:space="preserve">                    </w:t>
      </w:r>
      <w:r>
        <w:rPr/>
        <w:t>vadanam gadgada-ruddhaya gira</w:t>
      </w:r>
    </w:p>
    <w:p>
      <w:pPr>
        <w:pStyle w:val="Textosinformato"/>
        <w:rPr/>
      </w:pPr>
      <w:r>
        <w:rPr>
          <w:rFonts w:eastAsia="Courier New"/>
        </w:rPr>
        <w:t xml:space="preserve">                     </w:t>
      </w:r>
      <w:r>
        <w:rPr/>
        <w:t>pulakair nicitam vapuh kada,</w:t>
      </w:r>
    </w:p>
    <w:p>
      <w:pPr>
        <w:pStyle w:val="Textosinformato"/>
        <w:rPr/>
      </w:pPr>
      <w:r>
        <w:rPr>
          <w:rFonts w:eastAsia="Courier New"/>
        </w:rPr>
        <w:t xml:space="preserve">                     </w:t>
      </w:r>
      <w:r>
        <w:rPr/>
        <w:t>tava nama-grahane bhavisyat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yanam--the eyes; galat-asru-dharaya--by streams of tears running down; vadanam--mouth; gadgada--faltering; ruddhaya--choked up; gira--with words; pulakaih--with erection of the hairs due to transcendental happiness; nicitam--covered; vapuh--the body; kada--when; tava--Your; nama-grahane--in chanting the name; bhavisyati--will 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Lord, when will My eyes be beautified by filling with tears that constantly glide down as I chant Your holy name? When will My voice falter and all the hairs on My body stand erect in transcendental happiness as I chant Your holy name?</w:t>
      </w:r>
    </w:p>
    <w:p>
      <w:pPr>
        <w:pStyle w:val="Textosinformato"/>
        <w:rPr/>
      </w:pPr>
      <w:r>
        <w:rPr/>
      </w:r>
    </w:p>
    <w:p>
      <w:pPr>
        <w:pStyle w:val="Textosinformato"/>
        <w:rPr/>
      </w:pPr>
      <w:r>
        <w:rPr>
          <w:rFonts w:eastAsia="Courier New"/>
        </w:rPr>
        <w:t xml:space="preserve">                               </w:t>
      </w:r>
      <w:r>
        <w:rPr/>
        <w:t>TEXT 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ema-dhana vina vyartha daridra jivana</w:t>
      </w:r>
    </w:p>
    <w:p>
      <w:pPr>
        <w:pStyle w:val="Textosinformato"/>
        <w:rPr/>
      </w:pPr>
      <w:r>
        <w:rPr>
          <w:rFonts w:eastAsia="Courier New"/>
        </w:rPr>
        <w:t xml:space="preserve">              </w:t>
      </w:r>
      <w:r>
        <w:rPr/>
        <w:t>'dasa' kari' vetana more deha prema-d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ema-dhana--the wealth of ecstatic love; vina--without; vyartha--useless; daridra jivana--poor life; dasa kari'--accepting as Your eternal servant; vetana--salary; more--unto Me; deha--give; prema-dhana--the treasure of love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ithout love of Godhead, My life is useless. Therefore I pray that You accept Me as Your servant and give Me the salary of ecstatic love of God."</w:t>
      </w:r>
    </w:p>
    <w:p>
      <w:pPr>
        <w:pStyle w:val="Textosinformato"/>
        <w:rPr/>
      </w:pPr>
      <w:r>
        <w:rPr/>
      </w:r>
    </w:p>
    <w:p>
      <w:pPr>
        <w:pStyle w:val="Textosinformato"/>
        <w:rPr/>
      </w:pPr>
      <w:r>
        <w:rPr>
          <w:rFonts w:eastAsia="Courier New"/>
        </w:rPr>
        <w:t xml:space="preserve">                               </w:t>
      </w:r>
      <w:r>
        <w:rPr/>
        <w:t>TEXT 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santaravese ha-ila viyoga-sphurana</w:t>
      </w:r>
    </w:p>
    <w:p>
      <w:pPr>
        <w:pStyle w:val="Textosinformato"/>
        <w:rPr/>
      </w:pPr>
      <w:r>
        <w:rPr>
          <w:rFonts w:eastAsia="Courier New"/>
        </w:rPr>
        <w:t xml:space="preserve">                </w:t>
      </w:r>
      <w:r>
        <w:rPr/>
        <w:t>udvega, visada, dainye kare pral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sa-antara-avese--in the ecstatic love of different mellows; ha-ila--there was; viyoga-sphurana--awakening of separation; udvega--distress; visada--moroseness; dainye--humility; kare pralapana--speaks like a crazy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paration from Krsna awoke various mellows of distress, lamentation and humility. Thus Sri Caitanya Mahaprabhu spoke like a crazy man.</w:t>
      </w:r>
    </w:p>
    <w:p>
      <w:pPr>
        <w:pStyle w:val="Textosinformato"/>
        <w:rPr/>
      </w:pPr>
      <w:r>
        <w:rPr/>
      </w:r>
    </w:p>
    <w:p>
      <w:pPr>
        <w:pStyle w:val="Textosinformato"/>
        <w:rPr/>
      </w:pPr>
      <w:r>
        <w:rPr>
          <w:rFonts w:eastAsia="Courier New"/>
        </w:rPr>
        <w:t xml:space="preserve">                               </w:t>
      </w:r>
      <w:r>
        <w:rPr/>
        <w:t>TEXT 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ugayitam nimesena</w:t>
      </w:r>
    </w:p>
    <w:p>
      <w:pPr>
        <w:pStyle w:val="Textosinformato"/>
        <w:rPr/>
      </w:pPr>
      <w:r>
        <w:rPr>
          <w:rFonts w:eastAsia="Courier New"/>
        </w:rPr>
        <w:t xml:space="preserve">                         </w:t>
      </w:r>
      <w:r>
        <w:rPr/>
        <w:t>caksusa pravrsayitam</w:t>
      </w:r>
    </w:p>
    <w:p>
      <w:pPr>
        <w:pStyle w:val="Textosinformato"/>
        <w:rPr/>
      </w:pPr>
      <w:r>
        <w:rPr>
          <w:rFonts w:eastAsia="Courier New"/>
        </w:rPr>
        <w:t xml:space="preserve">                       </w:t>
      </w:r>
      <w:r>
        <w:rPr/>
        <w:t>sunyayitam jagat sarvam</w:t>
      </w:r>
    </w:p>
    <w:p>
      <w:pPr>
        <w:pStyle w:val="Textosinformato"/>
        <w:rPr/>
      </w:pPr>
      <w:r>
        <w:rPr>
          <w:rFonts w:eastAsia="Courier New"/>
        </w:rPr>
        <w:t xml:space="preserve">                         </w:t>
      </w:r>
      <w:r>
        <w:rPr/>
        <w:t>govinda-virahena 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ugayitam--appearing like a great millennium; nimesena--by a moment; caksusa--from the eyes; pravrsayitam--tears falling like torrents of rain; sunyayitam--appearing void; jagat--the world; sarvam--all; govinda--from Lord Govinda, Krsna; virahena me--by My separ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Lord Govinda, because of separation from You, I consider even a moment a great millennium. Tears flow from My eyes like torrents of rain, and I see the entire world as void.</w:t>
      </w:r>
    </w:p>
    <w:p>
      <w:pPr>
        <w:pStyle w:val="Textosinformato"/>
        <w:rPr/>
      </w:pPr>
      <w:r>
        <w:rPr/>
      </w:r>
    </w:p>
    <w:p>
      <w:pPr>
        <w:pStyle w:val="Textosinformato"/>
        <w:rPr/>
      </w:pPr>
      <w:r>
        <w:rPr>
          <w:rFonts w:eastAsia="Courier New"/>
        </w:rPr>
        <w:t xml:space="preserve">                               </w:t>
      </w:r>
      <w:r>
        <w:rPr/>
        <w:t>TEXT 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dvege divasa na yaya 'ksana' haila 'yuga'-sama</w:t>
      </w:r>
    </w:p>
    <w:p>
      <w:pPr>
        <w:pStyle w:val="Textosinformato"/>
        <w:rPr/>
      </w:pPr>
      <w:r>
        <w:rPr>
          <w:rFonts w:eastAsia="Courier New"/>
        </w:rPr>
        <w:t xml:space="preserve">                </w:t>
      </w:r>
      <w:r>
        <w:rPr/>
        <w:t>varsara megha-praya asru varise na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dvege--by great agitation; divasa--day; na--not; yaya--passes; ksana--a moment; haila--became; yuga-sama--like a great millennium; varsara--of the rainy season; megha-praya--like clouds; asru--tears; varise--fall down; nayana--from the ey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My agitation, a day never ends, for every moment seems like a millennium. Pouring incessant tears, My eyes are like clouds in the rainy season.</w:t>
      </w:r>
    </w:p>
    <w:p>
      <w:pPr>
        <w:pStyle w:val="Textosinformato"/>
        <w:rPr/>
      </w:pPr>
      <w:r>
        <w:rPr/>
      </w:r>
    </w:p>
    <w:p>
      <w:pPr>
        <w:pStyle w:val="Textosinformato"/>
        <w:rPr/>
      </w:pPr>
      <w:r>
        <w:rPr>
          <w:rFonts w:eastAsia="Courier New"/>
        </w:rPr>
        <w:t xml:space="preserve">                               </w:t>
      </w:r>
      <w:r>
        <w:rPr/>
        <w:t>TEXT 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govinda-virahe sunya ha-ila tribhuvana</w:t>
      </w:r>
    </w:p>
    <w:p>
      <w:pPr>
        <w:pStyle w:val="Textosinformato"/>
        <w:rPr/>
      </w:pPr>
      <w:r>
        <w:rPr>
          <w:rFonts w:eastAsia="Courier New"/>
        </w:rPr>
        <w:t xml:space="preserve">                </w:t>
      </w:r>
      <w:r>
        <w:rPr/>
        <w:t>tusanale pode,----yena na yaya ji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govinda-virahe--by separation from Govinda; sunya--void; ha-ila--became; tri-bhuvana--the three worlds; tusa-anale--in the slow fire; pode--burns; yena--just like; na yaya--does not go; jivana--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ree worlds have become void because of separation from Govinda. I feel as if I were burning alive in a slow fire.</w:t>
      </w:r>
    </w:p>
    <w:p>
      <w:pPr>
        <w:pStyle w:val="Textosinformato"/>
        <w:rPr/>
      </w:pPr>
      <w:r>
        <w:rPr/>
      </w:r>
    </w:p>
    <w:p>
      <w:pPr>
        <w:pStyle w:val="Textosinformato"/>
        <w:rPr/>
      </w:pPr>
      <w:r>
        <w:rPr>
          <w:rFonts w:eastAsia="Courier New"/>
        </w:rPr>
        <w:t xml:space="preserve">                               </w:t>
      </w:r>
      <w:r>
        <w:rPr/>
        <w:t>TEXT 4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 udasina ha-ila karite pariksana</w:t>
      </w:r>
    </w:p>
    <w:p>
      <w:pPr>
        <w:pStyle w:val="Textosinformato"/>
        <w:rPr/>
      </w:pPr>
      <w:r>
        <w:rPr>
          <w:rFonts w:eastAsia="Courier New"/>
        </w:rPr>
        <w:t xml:space="preserve">              </w:t>
      </w:r>
      <w:r>
        <w:rPr/>
        <w:t>sakhi saba kahe,----'krsne kara upe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udasina--indifferent; ha-ila--became; karite--to make; pariksana--testing; sakhi saba kahe--all the friends say; krsne--unto Krsna; kara--just do; upeksana--neglec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ord Krsna has become indifferent to Me just to test My love, and My friends say,'Better to disregard Him.' "</w:t>
      </w:r>
    </w:p>
    <w:p>
      <w:pPr>
        <w:pStyle w:val="Textosinformato"/>
        <w:rPr/>
      </w:pPr>
      <w:r>
        <w:rPr/>
      </w:r>
    </w:p>
    <w:p>
      <w:pPr>
        <w:pStyle w:val="Textosinformato"/>
        <w:rPr/>
      </w:pPr>
      <w:r>
        <w:rPr>
          <w:rFonts w:eastAsia="Courier New"/>
        </w:rPr>
        <w:t xml:space="preserve">                               </w:t>
      </w:r>
      <w:r>
        <w:rPr/>
        <w:t>TEXT 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eka cintite radhara nirmala hrdaya</w:t>
      </w:r>
    </w:p>
    <w:p>
      <w:pPr>
        <w:pStyle w:val="Textosinformato"/>
        <w:rPr/>
      </w:pPr>
      <w:r>
        <w:rPr>
          <w:rFonts w:eastAsia="Courier New"/>
        </w:rPr>
        <w:t xml:space="preserve">               </w:t>
      </w:r>
      <w:r>
        <w:rPr/>
        <w:t>svabhavika premara svabhava karila u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eka--thus; cintite--thinking; radhara--of Srimati Radharani; nirmala hrdaya--possessing a pure heart; svabhavika--natural; premara--of love of Krsna; sva-bhava--the character; karila udaya--awak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ile Srimati Radharani was thinking in this way, the characteristics of natural love became manifest because of Her pure heart.</w:t>
      </w:r>
    </w:p>
    <w:p>
      <w:pPr>
        <w:pStyle w:val="Textosinformato"/>
        <w:rPr/>
      </w:pPr>
      <w:r>
        <w:rPr/>
      </w:r>
    </w:p>
    <w:p>
      <w:pPr>
        <w:pStyle w:val="Textosinformato"/>
        <w:rPr/>
      </w:pPr>
      <w:r>
        <w:rPr>
          <w:rFonts w:eastAsia="Courier New"/>
        </w:rPr>
        <w:t xml:space="preserve">                               </w:t>
      </w:r>
      <w:r>
        <w:rPr/>
        <w:t>TEXT 4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irsya, utkantha, dainya, praudhi, vinaya</w:t>
      </w:r>
    </w:p>
    <w:p>
      <w:pPr>
        <w:pStyle w:val="Textosinformato"/>
        <w:rPr/>
      </w:pPr>
      <w:r>
        <w:rPr>
          <w:rFonts w:eastAsia="Courier New"/>
        </w:rPr>
        <w:t xml:space="preserve">                   </w:t>
      </w:r>
      <w:r>
        <w:rPr/>
        <w:t>eta bhava eka-thani karila ud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irsya--envy; utkantha--eagerness; dainya--humility; praudhi--zeal; vinaya--solicitation; eta bhava--all these transcendental ecstasies; eka-thani--in one place; karila udaya--awok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cstatic symptoms of envy, great eagerness, humility, zeal and supplication all became manifest at once.</w:t>
      </w:r>
    </w:p>
    <w:p>
      <w:pPr>
        <w:pStyle w:val="Textosinformato"/>
        <w:rPr/>
      </w:pPr>
      <w:r>
        <w:rPr/>
      </w:r>
    </w:p>
    <w:p>
      <w:pPr>
        <w:pStyle w:val="Textosinformato"/>
        <w:rPr/>
      </w:pPr>
      <w:r>
        <w:rPr>
          <w:rFonts w:eastAsia="Courier New"/>
        </w:rPr>
        <w:t xml:space="preserve">                               </w:t>
      </w:r>
      <w:r>
        <w:rPr/>
        <w:t>TEXT 4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ta bhave radhara mana asthira ha-ila</w:t>
      </w:r>
    </w:p>
    <w:p>
      <w:pPr>
        <w:pStyle w:val="Textosinformato"/>
        <w:rPr/>
      </w:pPr>
      <w:r>
        <w:rPr>
          <w:rFonts w:eastAsia="Courier New"/>
        </w:rPr>
        <w:t xml:space="preserve">                </w:t>
      </w:r>
      <w:r>
        <w:rPr/>
        <w:t>sakhi-gana-age praudhi-sloka ye p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ta bhave--in that mood; radhara--of Srimati Radharani; mana--the mind; asthira ha-ila--became agitated; sakhi-gana-age--before the friends, the gopis; praudhi-sloka--advanced devotional verse; ye--which; padila--She reci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mood, the mind of Srimati Radharani was agitated, and therefore She spoke a verse of advanced devotion to Her gopi friends.</w:t>
      </w:r>
    </w:p>
    <w:p>
      <w:pPr>
        <w:pStyle w:val="Textosinformato"/>
        <w:rPr/>
      </w:pPr>
      <w:r>
        <w:rPr/>
      </w:r>
    </w:p>
    <w:p>
      <w:pPr>
        <w:pStyle w:val="Textosinformato"/>
        <w:rPr/>
      </w:pPr>
      <w:r>
        <w:rPr>
          <w:rFonts w:eastAsia="Courier New"/>
        </w:rPr>
        <w:t xml:space="preserve">                               </w:t>
      </w:r>
      <w:r>
        <w:rPr/>
        <w:t>TEXT 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bhave prabhu sei sloka uccarila</w:t>
      </w:r>
    </w:p>
    <w:p>
      <w:pPr>
        <w:pStyle w:val="Textosinformato"/>
        <w:rPr/>
      </w:pPr>
      <w:r>
        <w:rPr>
          <w:rFonts w:eastAsia="Courier New"/>
        </w:rPr>
        <w:t xml:space="preserve">                 </w:t>
      </w:r>
      <w:r>
        <w:rPr/>
        <w:t>sloka uccarite tad-rupa apane 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bhave--in that ecstatic mood; prabhu--Sri Caitanya Mahaprabhu; sei--that; sloka--verse; uccarila--recited; sloka--the verse; uccarite--by reciting; tat-rupa--like Srimati Radharani; apane--Himself; ha-ila--beca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ame spirit of ecstasy, Sri Caitanya Mahaprabhu recited that verse, and as soon as He did so, He felt like Srimati Radharani.</w:t>
      </w:r>
    </w:p>
    <w:p>
      <w:pPr>
        <w:pStyle w:val="Textosinformato"/>
        <w:rPr/>
      </w:pPr>
      <w:r>
        <w:rPr/>
      </w:r>
    </w:p>
    <w:p>
      <w:pPr>
        <w:pStyle w:val="Textosinformato"/>
        <w:rPr/>
      </w:pPr>
      <w:r>
        <w:rPr>
          <w:rFonts w:eastAsia="Courier New"/>
        </w:rPr>
        <w:t xml:space="preserve">                               </w:t>
      </w:r>
      <w:r>
        <w:rPr/>
        <w:t>TEXT 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lisya va pada-ratam pinastu mam</w:t>
      </w:r>
    </w:p>
    <w:p>
      <w:pPr>
        <w:pStyle w:val="Textosinformato"/>
        <w:rPr/>
      </w:pPr>
      <w:r>
        <w:rPr>
          <w:rFonts w:eastAsia="Courier New"/>
        </w:rPr>
        <w:t xml:space="preserve">                   </w:t>
      </w:r>
      <w:r>
        <w:rPr/>
        <w:t>adarsanan marma-hatam karotu va</w:t>
      </w:r>
    </w:p>
    <w:p>
      <w:pPr>
        <w:pStyle w:val="Textosinformato"/>
        <w:rPr/>
      </w:pPr>
      <w:r>
        <w:rPr>
          <w:rFonts w:eastAsia="Courier New"/>
        </w:rPr>
        <w:t xml:space="preserve">                   </w:t>
      </w:r>
      <w:r>
        <w:rPr/>
        <w:t>yatha tatha va vidadhatu lampato</w:t>
      </w:r>
    </w:p>
    <w:p>
      <w:pPr>
        <w:pStyle w:val="Textosinformato"/>
        <w:rPr/>
      </w:pPr>
      <w:r>
        <w:rPr>
          <w:rFonts w:eastAsia="Courier New"/>
        </w:rPr>
        <w:t xml:space="preserve">                  </w:t>
      </w:r>
      <w:r>
        <w:rPr/>
        <w:t>mat-prana-nathas tu sa eva napar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lisya--embracing with great pleasure; va--or; pada-ratam--who is fallen at the lotus feet; pinastu--let Him trample; mam--Me; adarsanat--by not being visible; marma-hatam--brokenhearted; karotu--let Him make; va--or; yatha--as (He likes); tatha--so; va--or; vidadhatu--let Him do; lampatah--a debauchee, who mixes with other women; mat-prana-nathah--the Lord of My life; tu--but; sah--He; eva--only; na aparah--not anyone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Let Krsna tightly embrace this maidservant, who has fallen at His lotus feet. Let Him trample Me or break My heart by never being visible to Me. He is a debauchee, after all, and can do whatever He likes, but He is still no one other than the worshipable Lord of My heart.</w:t>
      </w:r>
    </w:p>
    <w:p>
      <w:pPr>
        <w:pStyle w:val="Textosinformato"/>
        <w:rPr/>
      </w:pPr>
      <w:r>
        <w:rPr/>
      </w:r>
    </w:p>
    <w:p>
      <w:pPr>
        <w:pStyle w:val="Textosinformato"/>
        <w:rPr/>
      </w:pPr>
      <w:r>
        <w:rPr>
          <w:rFonts w:eastAsia="Courier New"/>
        </w:rPr>
        <w:t xml:space="preserve">                               </w:t>
      </w:r>
      <w:r>
        <w:rPr/>
        <w:t>TEXT 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krsna-pada-dasi, tenho----rasa-sukha-rasi,</w:t>
      </w:r>
    </w:p>
    <w:p>
      <w:pPr>
        <w:pStyle w:val="Textosinformato"/>
        <w:rPr/>
      </w:pPr>
      <w:r>
        <w:rPr>
          <w:rFonts w:eastAsia="Courier New"/>
        </w:rPr>
        <w:t xml:space="preserve">                       </w:t>
      </w:r>
      <w:r>
        <w:rPr/>
        <w:t>alingiya kare atma-satha</w:t>
      </w:r>
    </w:p>
    <w:p>
      <w:pPr>
        <w:pStyle w:val="Textosinformato"/>
        <w:rPr/>
      </w:pPr>
      <w:r>
        <w:rPr>
          <w:rFonts w:eastAsia="Courier New"/>
        </w:rPr>
        <w:t xml:space="preserve">            </w:t>
      </w:r>
      <w:r>
        <w:rPr/>
        <w:t>kiba na deya darasana, jarena mora tanu-mana,</w:t>
      </w:r>
    </w:p>
    <w:p>
      <w:pPr>
        <w:pStyle w:val="Textosinformato"/>
        <w:rPr/>
      </w:pPr>
      <w:r>
        <w:rPr>
          <w:rFonts w:eastAsia="Courier New"/>
        </w:rPr>
        <w:t xml:space="preserve">                    </w:t>
      </w:r>
      <w:r>
        <w:rPr/>
        <w:t>tabu tenho----mora prana-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krsna-pada-dasi--a maidservant at the lotus feet of Krsna; tenho--He; rasa-sukha-rasi--the reservoir of transcendental mellows; alingiya--by embracing; kare--makes; atma-satha--merged; kiba--or; na deya--does not give; darasana--audience; jarena--corrodes; mora--My; tanu-mana--body and mind; tabu--still; tenho--He; mora prana-natha--the Lord of My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 maidservant at the lotus feet of Krsna. He is the embodiment of transcendental happiness and mellows. If He likes He can tightly embrace Me and make Me feel oneness with Him, or by not giving Me His audience, He may corrode My mind and body. Nevertheless, it is He who is the Lord of My life.</w:t>
      </w:r>
    </w:p>
    <w:p>
      <w:pPr>
        <w:pStyle w:val="Textosinformato"/>
        <w:rPr/>
      </w:pPr>
      <w:r>
        <w:rPr/>
      </w:r>
    </w:p>
    <w:p>
      <w:pPr>
        <w:pStyle w:val="Textosinformato"/>
        <w:rPr/>
      </w:pPr>
      <w:r>
        <w:rPr>
          <w:rFonts w:eastAsia="Courier New"/>
        </w:rPr>
        <w:t xml:space="preserve">                               </w:t>
      </w:r>
      <w:r>
        <w:rPr/>
        <w:t>TEXT 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hi he, suna mora manera niscaya</w:t>
      </w:r>
    </w:p>
    <w:p>
      <w:pPr>
        <w:pStyle w:val="Textosinformato"/>
        <w:rPr/>
      </w:pPr>
      <w:r>
        <w:rPr>
          <w:rFonts w:eastAsia="Courier New"/>
        </w:rPr>
        <w:t xml:space="preserve">              </w:t>
      </w:r>
      <w:r>
        <w:rPr/>
        <w:t>kiba anuraga kare, kiba duhkha diya mare,</w:t>
      </w:r>
    </w:p>
    <w:p>
      <w:pPr>
        <w:pStyle w:val="Textosinformato"/>
        <w:rPr/>
      </w:pPr>
      <w:r>
        <w:rPr>
          <w:rFonts w:eastAsia="Courier New"/>
        </w:rPr>
        <w:t xml:space="preserve">                  </w:t>
      </w:r>
      <w:r>
        <w:rPr/>
        <w:t>mora pranesvara krsna----anya n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hi he--My dear friend; suna--just hear; mora--My; manera--of the mind; niscaya--decision; kiba--whether; anuraga--affection; kare--shows; kiba--or; duhkha--unhappiness; diya--bestowing; mare--kills; mora--My; prana-isvara--the Lord of life; krsna--Krsna; anya naya--and no one el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dear friend, just hear the decision of My mind. Krsna is the Lord of My life in all conditions, whether He shows Me affection or kills Me by giving Me unhappiness.</w:t>
      </w:r>
    </w:p>
    <w:p>
      <w:pPr>
        <w:pStyle w:val="Textosinformato"/>
        <w:rPr/>
      </w:pPr>
      <w:r>
        <w:rPr/>
      </w:r>
    </w:p>
    <w:p>
      <w:pPr>
        <w:pStyle w:val="Textosinformato"/>
        <w:rPr/>
      </w:pPr>
      <w:r>
        <w:rPr>
          <w:rFonts w:eastAsia="Courier New"/>
        </w:rPr>
        <w:t xml:space="preserve">                               </w:t>
      </w:r>
      <w:r>
        <w:rPr/>
        <w:t>TEXT 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hadi' anya nari-gana, mora vasa tanu-mana,</w:t>
      </w:r>
    </w:p>
    <w:p>
      <w:pPr>
        <w:pStyle w:val="Textosinformato"/>
        <w:rPr/>
      </w:pPr>
      <w:r>
        <w:rPr>
          <w:rFonts w:eastAsia="Courier New"/>
        </w:rPr>
        <w:t xml:space="preserve">                    </w:t>
      </w:r>
      <w:r>
        <w:rPr/>
        <w:t>mora saubhagya prakata kariya</w:t>
      </w:r>
    </w:p>
    <w:p>
      <w:pPr>
        <w:pStyle w:val="Textosinformato"/>
        <w:rPr/>
      </w:pPr>
      <w:r>
        <w:rPr>
          <w:rFonts w:eastAsia="Courier New"/>
        </w:rPr>
        <w:t xml:space="preserve">              </w:t>
      </w:r>
      <w:r>
        <w:rPr/>
        <w:t>ta-sabare deya pida, ama-sane kare krida,</w:t>
      </w:r>
    </w:p>
    <w:p>
      <w:pPr>
        <w:pStyle w:val="Textosinformato"/>
        <w:rPr/>
      </w:pPr>
      <w:r>
        <w:rPr>
          <w:rFonts w:eastAsia="Courier New"/>
        </w:rPr>
        <w:t xml:space="preserve">                        </w:t>
      </w:r>
      <w:r>
        <w:rPr/>
        <w:t>sei nari-gane de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hadi'--giving up; anya--other; nari-gana--women; mora--My; vasa--control; tanu-mana--mind and body; mora--My; saubhagya--fortune; prakata kariya--manifesting; ta-sabare--unto all of them; deya pida--gives distress; ama-sane--with Me; kare krida--performs loving activities; sei nari-gane--unto these women; dekhana--show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metimes Krsna gives up the company of other gopis and becomes controlled, mind and body, by Me. Thus He manifests My good fortune and gives others distress by performing His loving affairs with Me.</w:t>
      </w:r>
    </w:p>
    <w:p>
      <w:pPr>
        <w:pStyle w:val="Textosinformato"/>
        <w:rPr/>
      </w:pPr>
      <w:r>
        <w:rPr/>
      </w:r>
    </w:p>
    <w:p>
      <w:pPr>
        <w:pStyle w:val="Textosinformato"/>
        <w:rPr/>
      </w:pPr>
      <w:r>
        <w:rPr>
          <w:rFonts w:eastAsia="Courier New"/>
        </w:rPr>
        <w:t xml:space="preserve">                               </w:t>
      </w:r>
      <w:r>
        <w:rPr/>
        <w:t>TEXT 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iba tenho lampata, satha, dhrsta, sakapata,</w:t>
      </w:r>
    </w:p>
    <w:p>
      <w:pPr>
        <w:pStyle w:val="Textosinformato"/>
        <w:rPr/>
      </w:pPr>
      <w:r>
        <w:rPr>
          <w:rFonts w:eastAsia="Courier New"/>
        </w:rPr>
        <w:t xml:space="preserve">                      </w:t>
      </w:r>
      <w:r>
        <w:rPr/>
        <w:t>anya nari-gana kari' satha</w:t>
      </w:r>
    </w:p>
    <w:p>
      <w:pPr>
        <w:pStyle w:val="Textosinformato"/>
        <w:rPr/>
      </w:pPr>
      <w:r>
        <w:rPr>
          <w:rFonts w:eastAsia="Courier New"/>
        </w:rPr>
        <w:t xml:space="preserve">              </w:t>
      </w:r>
      <w:r>
        <w:rPr/>
        <w:t>more dite manah-pida, mora age kare krida,</w:t>
      </w:r>
    </w:p>
    <w:p>
      <w:pPr>
        <w:pStyle w:val="Textosinformato"/>
        <w:rPr/>
      </w:pPr>
      <w:r>
        <w:rPr>
          <w:rFonts w:eastAsia="Courier New"/>
        </w:rPr>
        <w:t xml:space="preserve">                    </w:t>
      </w:r>
      <w:r>
        <w:rPr/>
        <w:t>tabu tenho----mora prana-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iba--or; tenho--He; lampata--debauchee; satha--deceitful; dhrsta--obstinate; sakapata--with a cheating propensity; anya--other; nari-gana--women; kari'--accepting; satha--as companions; more--unto Me; dite--to give; manah-pida--distress in the mind; mora age--in front of Me; kare krida--performs loving affairs; tabu--still; tenho--He; mora prana-natha--the Lord of My lif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Or, since after all He is a very cunning, obstinate debauchee with a propensity to cheat, He takes to the company of other women. He then indulges in loving affairs with them in front of Me to give distress to My mind. Nevertheless, He is still the Lord of My life.</w:t>
      </w:r>
    </w:p>
    <w:p>
      <w:pPr>
        <w:pStyle w:val="Textosinformato"/>
        <w:rPr/>
      </w:pPr>
      <w:r>
        <w:rPr/>
      </w:r>
    </w:p>
    <w:p>
      <w:pPr>
        <w:pStyle w:val="Textosinformato"/>
        <w:rPr/>
      </w:pPr>
      <w:r>
        <w:rPr>
          <w:rFonts w:eastAsia="Courier New"/>
        </w:rPr>
        <w:t xml:space="preserve">                               </w:t>
      </w:r>
      <w:r>
        <w:rPr/>
        <w:t>TEXT 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gani apana-duhkha, sabe vanchi tanra sukha,</w:t>
      </w:r>
    </w:p>
    <w:p>
      <w:pPr>
        <w:pStyle w:val="Textosinformato"/>
        <w:rPr/>
      </w:pPr>
      <w:r>
        <w:rPr>
          <w:rFonts w:eastAsia="Courier New"/>
        </w:rPr>
        <w:t xml:space="preserve">                    </w:t>
      </w:r>
      <w:r>
        <w:rPr/>
        <w:t>tanra sukha----amara tatparya</w:t>
      </w:r>
    </w:p>
    <w:p>
      <w:pPr>
        <w:pStyle w:val="Textosinformato"/>
        <w:rPr/>
      </w:pPr>
      <w:r>
        <w:rPr>
          <w:rFonts w:eastAsia="Courier New"/>
        </w:rPr>
        <w:t xml:space="preserve">            </w:t>
      </w:r>
      <w:r>
        <w:rPr/>
        <w:t>more yadi diya duhkha, tanra haila maha-sukha,</w:t>
      </w:r>
    </w:p>
    <w:p>
      <w:pPr>
        <w:pStyle w:val="Textosinformato"/>
        <w:rPr/>
      </w:pPr>
      <w:r>
        <w:rPr>
          <w:rFonts w:eastAsia="Courier New"/>
        </w:rPr>
        <w:t xml:space="preserve">                    </w:t>
      </w:r>
      <w:r>
        <w:rPr/>
        <w:t>sei duhkha----mora sukha-var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ot; gani--I count; apana-duhkha--own personal misery; sabe--only; vanchi--I desire; tanra sukha--His happiness; tanra sukha--His happiness; amara tatparya--the aim of My life; more--unto Me; yadi--if; diya duhkha--giving distress; tanra--His; haila--there was; maha-sukha--great happiness; sei duhkha--that unhappiness; mora sukha-varya--the best of My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o not mind My personal distress. I only wish for the happiness of Krsna, for His happiness is the goal of My life. However, if He feels great happiness in giving Me distress, that distress is the best of My happines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says that a devotee does not care about his own happiness and distress; he is simply interested in seeing that Krsna is happy, and for that purpose he engages in various activities. A pure devotee has no way of sensing happiness except by seeing that Krsna is happy in every respect. If Krsna becomes happy by giving him distress, such a devotee accepts that unhappiness as the greatest of all happiness. Those who are materialistic, however, who are very proud of material wealth and have no spiritual knowledge, like the prakrta-sahajiyas, regard their own happiness as the aim of life. Some of them aspire to enjoy themselves by sharing the happiness of Krsna. This is the mentality of fruitive workers who want to enjoy sense gratification by making a show of service to Krsna.</w:t>
      </w:r>
    </w:p>
    <w:p>
      <w:pPr>
        <w:pStyle w:val="Textosinformato"/>
        <w:rPr/>
      </w:pPr>
      <w:r>
        <w:rPr/>
      </w:r>
    </w:p>
    <w:p>
      <w:pPr>
        <w:pStyle w:val="Textosinformato"/>
        <w:rPr/>
      </w:pPr>
      <w:r>
        <w:rPr>
          <w:rFonts w:eastAsia="Courier New"/>
        </w:rPr>
        <w:t xml:space="preserve">                               </w:t>
      </w:r>
      <w:r>
        <w:rPr/>
        <w:t>TEXT 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narire vanche krsna, tara rupe satrsna,</w:t>
      </w:r>
    </w:p>
    <w:p>
      <w:pPr>
        <w:pStyle w:val="Textosinformato"/>
        <w:rPr/>
      </w:pPr>
      <w:r>
        <w:rPr>
          <w:rFonts w:eastAsia="Courier New"/>
        </w:rPr>
        <w:t xml:space="preserve">                       </w:t>
      </w:r>
      <w:r>
        <w:rPr/>
        <w:t>tare na pana haya duhkhi</w:t>
      </w:r>
    </w:p>
    <w:p>
      <w:pPr>
        <w:pStyle w:val="Textosinformato"/>
        <w:rPr/>
      </w:pPr>
      <w:r>
        <w:rPr>
          <w:rFonts w:eastAsia="Courier New"/>
        </w:rPr>
        <w:t xml:space="preserve">             </w:t>
      </w:r>
      <w:r>
        <w:rPr/>
        <w:t>mui tara paya padi', lana yana hate dhari',</w:t>
      </w:r>
    </w:p>
    <w:p>
      <w:pPr>
        <w:pStyle w:val="Textosinformato"/>
        <w:rPr/>
      </w:pPr>
      <w:r>
        <w:rPr>
          <w:rFonts w:eastAsia="Courier New"/>
        </w:rPr>
        <w:t xml:space="preserve">                    </w:t>
      </w:r>
      <w:r>
        <w:rPr/>
        <w:t>krida karana tanre karon sukh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narire--the woman whom; vanche krsna--Krsna desires to have in His company; tara rupe satrsna--attracted to her beauty; tare--her; na pana--not getting; haya duhkhi--becomes unhappy; mui--I; tara paya padi'--falling down at her feet; lana yana--taking, go; hate dhari'--catching the hand; krida--pastimes; karana--bringing about; tanre--Lord Krsna; karon sukhi--I make happ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Krsna, attracted by the beauty of some other woman, wants to enjoy with her but is unhappy because He cannot get her, I fall down at her feet, catch her hand and bring her to Krsna to engage her for His happiness.</w:t>
      </w:r>
    </w:p>
    <w:p>
      <w:pPr>
        <w:pStyle w:val="Textosinformato"/>
        <w:rPr/>
      </w:pPr>
      <w:r>
        <w:rPr/>
      </w:r>
    </w:p>
    <w:p>
      <w:pPr>
        <w:pStyle w:val="Textosinformato"/>
        <w:rPr/>
      </w:pPr>
      <w:r>
        <w:rPr>
          <w:rFonts w:eastAsia="Courier New"/>
        </w:rPr>
        <w:t xml:space="preserve">                               </w:t>
      </w:r>
      <w:r>
        <w:rPr/>
        <w:t>TEXT 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ta krsne kare rosa, krsna paya santosa,</w:t>
      </w:r>
    </w:p>
    <w:p>
      <w:pPr>
        <w:pStyle w:val="Textosinformato"/>
        <w:rPr/>
      </w:pPr>
      <w:r>
        <w:rPr>
          <w:rFonts w:eastAsia="Courier New"/>
        </w:rPr>
        <w:t xml:space="preserve">                     </w:t>
      </w:r>
      <w:r>
        <w:rPr/>
        <w:t>sukha paya tadana-bhartsane</w:t>
      </w:r>
    </w:p>
    <w:p>
      <w:pPr>
        <w:pStyle w:val="Textosinformato"/>
        <w:rPr/>
      </w:pPr>
      <w:r>
        <w:rPr>
          <w:rFonts w:eastAsia="Courier New"/>
        </w:rPr>
        <w:t xml:space="preserve">            </w:t>
      </w:r>
      <w:r>
        <w:rPr/>
        <w:t>yatha-yogya kare mana, krsna tate sukha pana,</w:t>
      </w:r>
    </w:p>
    <w:p>
      <w:pPr>
        <w:pStyle w:val="Textosinformato"/>
        <w:rPr/>
      </w:pPr>
      <w:r>
        <w:rPr>
          <w:rFonts w:eastAsia="Courier New"/>
        </w:rPr>
        <w:t xml:space="preserve">                       </w:t>
      </w:r>
      <w:r>
        <w:rPr/>
        <w:t>chade mana alpa-sadh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ta--the beloved; krsne--unto Lord Krsna; kare rosa--shows anger; krsna paya santosa--Krsna becomes very happy; sukha paya--obtains happiness; tadana-bhartsane--by chastisement; yatha-yogya--as it is suitable; kare mana--shows pride; krsna--Lord Krsna; tate--in such activities; sukha pana--obtains happiness; chade mana--gives up pride; alpa-sadhane--by a little ende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a beloved gopi shows symptoms of anger toward Krsna, Krsna is very satisfied. Indeed, He is pleased when chastised by such a gopi. She shows her pride suitably, and Krsna enjoys that attitude. Then she gives up her pride with a little endeavor.</w:t>
      </w:r>
    </w:p>
    <w:p>
      <w:pPr>
        <w:pStyle w:val="Textosinformato"/>
        <w:rPr/>
      </w:pPr>
      <w:r>
        <w:rPr/>
      </w:r>
    </w:p>
    <w:p>
      <w:pPr>
        <w:pStyle w:val="Textosinformato"/>
        <w:rPr/>
      </w:pPr>
      <w:r>
        <w:rPr>
          <w:rFonts w:eastAsia="Courier New"/>
        </w:rPr>
        <w:t xml:space="preserve">                               </w:t>
      </w:r>
      <w:r>
        <w:rPr/>
        <w:t>TEXT 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nari jiye kene, krsna-marma vyatha jane,</w:t>
      </w:r>
    </w:p>
    <w:p>
      <w:pPr>
        <w:pStyle w:val="Textosinformato"/>
        <w:rPr/>
      </w:pPr>
      <w:r>
        <w:rPr>
          <w:rFonts w:eastAsia="Courier New"/>
        </w:rPr>
        <w:t xml:space="preserve">                      </w:t>
      </w:r>
      <w:r>
        <w:rPr/>
        <w:t>tabu krsne kare gadha rosa</w:t>
      </w:r>
    </w:p>
    <w:p>
      <w:pPr>
        <w:pStyle w:val="Textosinformato"/>
        <w:rPr/>
      </w:pPr>
      <w:r>
        <w:rPr>
          <w:rFonts w:eastAsia="Courier New"/>
        </w:rPr>
        <w:t xml:space="preserve">             </w:t>
      </w:r>
      <w:r>
        <w:rPr/>
        <w:t>nija-sukhe mane kaja, paduka tara sire vaja,</w:t>
      </w:r>
    </w:p>
    <w:p>
      <w:pPr>
        <w:pStyle w:val="Textosinformato"/>
        <w:rPr/>
      </w:pPr>
      <w:r>
        <w:rPr>
          <w:rFonts w:eastAsia="Courier New"/>
        </w:rPr>
        <w:t xml:space="preserve">                     </w:t>
      </w:r>
      <w:r>
        <w:rPr/>
        <w:t>krsnera matra cahiye sant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nari--that woman; jiye--lives; kene--why; krsna-marma--Krsna's heart; vyatha--unhappy; jane--knows; tabu--still; krsne--unto Krsna; kare--does; gadha rosa--deep anger; nija-sukhe--in her own happiness; mane--considers; kaja--the only business; paduka--let there fall; tare--of her; sire--on the head; vaja--a thunderbolt; krsnera--of Krsna; matra--only; cahiye--we want; santosa--the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y does a woman continue to live who knows that Krsna's heart is unhappy but who still shows her deep anger toward Him? She is interested in her own happiness. I condemn such a woman to be struck on the head with a thunderbolt, for we simply want the happiness of Krsn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A devotee who is satisfied only with his own sense gratification certainly falls down from the service of Krsna. Being attracted by material happiness, he later joins the prakrta-sahajiyas, who are considered to be nondevotees.</w:t>
      </w:r>
    </w:p>
    <w:p>
      <w:pPr>
        <w:pStyle w:val="Textosinformato"/>
        <w:rPr/>
      </w:pPr>
      <w:r>
        <w:rPr/>
      </w:r>
    </w:p>
    <w:p>
      <w:pPr>
        <w:pStyle w:val="Textosinformato"/>
        <w:rPr/>
      </w:pPr>
      <w:r>
        <w:rPr>
          <w:rFonts w:eastAsia="Courier New"/>
        </w:rPr>
        <w:t xml:space="preserve">                               </w:t>
      </w:r>
      <w:r>
        <w:rPr/>
        <w:t>TEXT 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gopi mora kare dvese, krsnera kare santose,</w:t>
      </w:r>
    </w:p>
    <w:p>
      <w:pPr>
        <w:pStyle w:val="Textosinformato"/>
        <w:rPr/>
      </w:pPr>
      <w:r>
        <w:rPr>
          <w:rFonts w:eastAsia="Courier New"/>
        </w:rPr>
        <w:t xml:space="preserve">                       </w:t>
      </w:r>
      <w:r>
        <w:rPr/>
        <w:t>krsna yare kare abhilasa</w:t>
      </w:r>
    </w:p>
    <w:p>
      <w:pPr>
        <w:pStyle w:val="Textosinformato"/>
        <w:rPr/>
      </w:pPr>
      <w:r>
        <w:rPr>
          <w:rFonts w:eastAsia="Courier New"/>
        </w:rPr>
        <w:t xml:space="preserve">              </w:t>
      </w:r>
      <w:r>
        <w:rPr/>
        <w:t>mui tara ghare yana, tare sevon dasi hana,</w:t>
      </w:r>
    </w:p>
    <w:p>
      <w:pPr>
        <w:pStyle w:val="Textosinformato"/>
        <w:rPr/>
      </w:pPr>
      <w:r>
        <w:rPr>
          <w:rFonts w:eastAsia="Courier New"/>
        </w:rPr>
        <w:t xml:space="preserve">                       </w:t>
      </w:r>
      <w:r>
        <w:rPr/>
        <w:t>tabe mora sukhera ull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gopi--any gopi who; mora--unto Me; kare dvese--shows envy; krsnera kare santose--but satisfies Krsna; krsna--unto Lord Krsna; yare--unto whom; kare--does; abhilasa--desiring; mui--I; tara--her; ghare yana--going to the house; tare sevon--shall render service unto her; dasi hana--becoming a maidservant; tabe--then; mora--My; sukhera ullasa--awakening of happin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 gopi envious of Me satisfies Krsna and Krsna desires her, I shall not hesitate to go to her house and become her maidservant, for then My happiness will be awakened.</w:t>
      </w:r>
    </w:p>
    <w:p>
      <w:pPr>
        <w:pStyle w:val="Textosinformato"/>
        <w:rPr/>
      </w:pPr>
      <w:r>
        <w:rPr/>
      </w:r>
    </w:p>
    <w:p>
      <w:pPr>
        <w:pStyle w:val="Textosinformato"/>
        <w:rPr/>
      </w:pPr>
      <w:r>
        <w:rPr>
          <w:rFonts w:eastAsia="Courier New"/>
        </w:rPr>
        <w:t xml:space="preserve">                               </w:t>
      </w:r>
      <w:r>
        <w:rPr/>
        <w:t>TEXT 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usthi-viprera ramani, pativrata-siromani,</w:t>
      </w:r>
    </w:p>
    <w:p>
      <w:pPr>
        <w:pStyle w:val="Textosinformato"/>
        <w:rPr/>
      </w:pPr>
      <w:r>
        <w:rPr>
          <w:rFonts w:eastAsia="Courier New"/>
        </w:rPr>
        <w:t xml:space="preserve">                    </w:t>
      </w:r>
      <w:r>
        <w:rPr/>
        <w:t>pati lagi' kaila vesyara seva</w:t>
      </w:r>
    </w:p>
    <w:p>
      <w:pPr>
        <w:pStyle w:val="Textosinformato"/>
        <w:rPr/>
      </w:pPr>
      <w:r>
        <w:rPr>
          <w:rFonts w:eastAsia="Courier New"/>
        </w:rPr>
        <w:t xml:space="preserve">              </w:t>
      </w:r>
      <w:r>
        <w:rPr/>
        <w:t>stambhila suryera gati, jiyaila mrta pati,</w:t>
      </w:r>
    </w:p>
    <w:p>
      <w:pPr>
        <w:pStyle w:val="Textosinformato"/>
        <w:rPr/>
      </w:pPr>
      <w:r>
        <w:rPr>
          <w:rFonts w:eastAsia="Courier New"/>
        </w:rPr>
        <w:t xml:space="preserve">                     </w:t>
      </w:r>
      <w:r>
        <w:rPr/>
        <w:t>tusta kaila mukhya tina-dev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usthi-viprera--of the brahmana who suffered from leprosy; ramani--the wife; pati-vrata-siromani--the topmost of chaste women; pati lagi'--for the satisfaction of her husband; kaila--performed; vesyara seva--service to a prostitute; stambhila--stopped; suryera gati--the movement of the sun; jiyaila--revived; mrta pati--the dead husband; tusta kaila--satisfied; mukhya--the principal; tina-deva--three deities or demigo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wife of a brahmana suffering from leprosy manifested herself as the topmost of all chaste women by serving a prostitute to satisfy her husband. She thus stopped the movement of the sun, brought her dead husband back to life and satisfied the three principal demigods [Brahma, Visnu and Mahesvara].</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Aditya purana, Markendeya Purana and Padma Purana tell about a brahmana who was suffering from leprosy but had a very chaste and faithful wife. He desired to enjoy the company of a prostitute, and therefore his wife went to her and became her maidservant, just to draw her attention for his service. When the prostitute agreed to associate with him, the wife brought her the leprotic husband. When that leper, the sinful son of a brahmana, saw the chastity of his wife, he finally abandoned his sinful intentions. While coming home, however, he touched the body of Markendeya Rsi, who thus cursed him to die at sunrise. Because of her chastity, the woman was very powerful. Therefore when she heard about the curse, she vowed to stop the sunrise. Because of her strong determination to serve her husband, the three deities--namely Brahma, Visnu and Mahesvara--were very happy, and they gave her the benediction that her husband would be cured and brought back to life. This example is given herein to emphasize that a devotee should engage himself exclusively for the satisfaction of Krsna, without personal motives. That will make his life successful.</w:t>
      </w:r>
    </w:p>
    <w:p>
      <w:pPr>
        <w:pStyle w:val="Textosinformato"/>
        <w:rPr/>
      </w:pPr>
      <w:r>
        <w:rPr/>
      </w:r>
    </w:p>
    <w:p>
      <w:pPr>
        <w:pStyle w:val="Textosinformato"/>
        <w:rPr/>
      </w:pPr>
      <w:r>
        <w:rPr>
          <w:rFonts w:eastAsia="Courier New"/>
        </w:rPr>
        <w:t xml:space="preserve">                               </w:t>
      </w:r>
      <w:r>
        <w:rPr/>
        <w:t>TEXT 5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a----mora jivana, krsna----mora prana-dhana,</w:t>
      </w:r>
    </w:p>
    <w:p>
      <w:pPr>
        <w:pStyle w:val="Textosinformato"/>
        <w:rPr/>
      </w:pPr>
      <w:r>
        <w:rPr>
          <w:rFonts w:eastAsia="Courier New"/>
        </w:rPr>
        <w:t xml:space="preserve">                     </w:t>
      </w:r>
      <w:r>
        <w:rPr/>
        <w:t>krsna----mora pranera parana</w:t>
      </w:r>
    </w:p>
    <w:p>
      <w:pPr>
        <w:pStyle w:val="Textosinformato"/>
        <w:rPr/>
      </w:pPr>
      <w:r>
        <w:rPr>
          <w:rFonts w:eastAsia="Courier New"/>
        </w:rPr>
        <w:t xml:space="preserve">             </w:t>
      </w:r>
      <w:r>
        <w:rPr/>
        <w:t>hrdaya-upare dharon, seva kari' sukhi karon,</w:t>
      </w:r>
    </w:p>
    <w:p>
      <w:pPr>
        <w:pStyle w:val="Textosinformato"/>
        <w:rPr/>
      </w:pPr>
      <w:r>
        <w:rPr>
          <w:rFonts w:eastAsia="Courier New"/>
        </w:rPr>
        <w:t xml:space="preserve">                       </w:t>
      </w:r>
      <w:r>
        <w:rPr/>
        <w:t>ei mora sada rahe dhy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a--Lord Krsna; mora jivana--My life and soul; krsna--Lord Krsna; mora prana-dhana--the wealth of My life; krsna--Lord Krsna; mora pranera parana--the life of My life; hrdaya-upare--on My heart; dharon--I hold; seva kari'--serving; sukhi karon--I make happy; ei--this; mora--My; sada--always; rahe--remains; dhyana--medita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Krsna is My life and soul. Krsna is the treasure of My life. Indeed, Krsna is the very life of My life. I therefore keep Him always in My heart and try to please Him by rendering service. That is My constant meditation.</w:t>
      </w:r>
    </w:p>
    <w:p>
      <w:pPr>
        <w:pStyle w:val="Textosinformato"/>
        <w:rPr/>
      </w:pPr>
      <w:r>
        <w:rPr/>
      </w:r>
    </w:p>
    <w:p>
      <w:pPr>
        <w:pStyle w:val="Textosinformato"/>
        <w:rPr/>
      </w:pPr>
      <w:r>
        <w:rPr>
          <w:rFonts w:eastAsia="Courier New"/>
        </w:rPr>
        <w:t xml:space="preserve">                               </w:t>
      </w:r>
      <w:r>
        <w:rPr/>
        <w:t>TEXT 5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ora sukha----sevane, krsnera sukha----sangame,</w:t>
      </w:r>
    </w:p>
    <w:p>
      <w:pPr>
        <w:pStyle w:val="Textosinformato"/>
        <w:rPr/>
      </w:pPr>
      <w:r>
        <w:rPr>
          <w:rFonts w:eastAsia="Courier New"/>
        </w:rPr>
        <w:t xml:space="preserve">                        </w:t>
      </w:r>
      <w:r>
        <w:rPr/>
        <w:t>ataeva deha dena dana</w:t>
      </w:r>
    </w:p>
    <w:p>
      <w:pPr>
        <w:pStyle w:val="Textosinformato"/>
        <w:rPr/>
      </w:pPr>
      <w:r>
        <w:rPr>
          <w:rFonts w:eastAsia="Courier New"/>
        </w:rPr>
        <w:t xml:space="preserve">          </w:t>
      </w:r>
      <w:r>
        <w:rPr/>
        <w:t>krsna more 'kanta' kari', kahe more 'pranesvari',</w:t>
      </w:r>
    </w:p>
    <w:p>
      <w:pPr>
        <w:pStyle w:val="Textosinformato"/>
        <w:rPr/>
      </w:pPr>
      <w:r>
        <w:rPr>
          <w:rFonts w:eastAsia="Courier New"/>
        </w:rPr>
        <w:t xml:space="preserve">                      </w:t>
      </w:r>
      <w:r>
        <w:rPr/>
        <w:t>mora haya 'dasi'-abhi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ora sukha--My happiness; sevane--in service; krsnera sukha--Krsna's happiness; sangame--by union with Me; ataeva--therefore; deha--My body; dena--I offer; dana--as charity; krsna--Lord Krsna; more--Me; kanta kari'--accepting as beloved; kahe--says; more--to Me; prana-isvari--the most beloved; mora--My; haya--there is; dasi-abhimana--considering His maid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happiness is in the service of Krsna, and Krsna's happiness is in union with Me. For this reason, I give My body in charity to the lotus feet of Krsna, who accepts Me as His loved one and calls Me His most beloved. It is then that I consider Myself His maidservant.</w:t>
      </w:r>
    </w:p>
    <w:p>
      <w:pPr>
        <w:pStyle w:val="Textosinformato"/>
        <w:rPr/>
      </w:pPr>
      <w:r>
        <w:rPr/>
      </w:r>
    </w:p>
    <w:p>
      <w:pPr>
        <w:pStyle w:val="Textosinformato"/>
        <w:rPr/>
      </w:pPr>
      <w:r>
        <w:rPr>
          <w:rFonts w:eastAsia="Courier New"/>
        </w:rPr>
        <w:t xml:space="preserve">                               </w:t>
      </w:r>
      <w:r>
        <w:rPr/>
        <w:t>TEXT 6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anta-seva-sukha-pura, sangama haite sumadhura,</w:t>
      </w:r>
    </w:p>
    <w:p>
      <w:pPr>
        <w:pStyle w:val="Textosinformato"/>
        <w:rPr/>
      </w:pPr>
      <w:r>
        <w:rPr>
          <w:rFonts w:eastAsia="Courier New"/>
        </w:rPr>
        <w:t xml:space="preserve">                    </w:t>
      </w:r>
      <w:r>
        <w:rPr/>
        <w:t>tate saksi----laksmi thakurani</w:t>
      </w:r>
    </w:p>
    <w:p>
      <w:pPr>
        <w:pStyle w:val="Textosinformato"/>
        <w:rPr/>
      </w:pPr>
      <w:r>
        <w:rPr>
          <w:rFonts w:eastAsia="Courier New"/>
        </w:rPr>
        <w:t xml:space="preserve">             </w:t>
      </w:r>
      <w:r>
        <w:rPr/>
        <w:t>narayana-hrdi sthiti, tabu pada-sevaya mati,</w:t>
      </w:r>
    </w:p>
    <w:p>
      <w:pPr>
        <w:pStyle w:val="Textosinformato"/>
        <w:rPr/>
      </w:pPr>
      <w:r>
        <w:rPr>
          <w:rFonts w:eastAsia="Courier New"/>
        </w:rPr>
        <w:t xml:space="preserve">                      </w:t>
      </w:r>
      <w:r>
        <w:rPr/>
        <w:t>seva kare 'dasi'-abhiman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anta-seva-sukha-pura--the service of the Lord is the home of happiness; sangama haite su-madhura--sweeter than direct union; tate--in that; saksi--evidence; laksmi thakurani--the goddess of fortune; narayana-hrdi--on the heart of Narayana; sthiti--situation; tabu--still; pada-sevaya mati--her desire is to serve the lotus feet; seva kare--renders service; dasi-abhimani--considering herself a maidserva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rvice to My lover is the home of happiness and is more sweet than direct union with Him. The goddess of fortune is evidence of this, for although she constantly lives on the heart of Narayana, she wants to render service to His lotus feet. She therefore considers herself a maidservant and serves Him constantly."</w:t>
      </w:r>
    </w:p>
    <w:p>
      <w:pPr>
        <w:pStyle w:val="Textosinformato"/>
        <w:rPr/>
      </w:pPr>
      <w:r>
        <w:rPr/>
      </w:r>
    </w:p>
    <w:p>
      <w:pPr>
        <w:pStyle w:val="Textosinformato"/>
        <w:rPr/>
      </w:pPr>
      <w:r>
        <w:rPr>
          <w:rFonts w:eastAsia="Courier New"/>
        </w:rPr>
        <w:t xml:space="preserve">                               </w:t>
      </w:r>
      <w:r>
        <w:rPr/>
        <w:t>TEXT 6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 radhara vacana, visuddha-prema-laksana,</w:t>
      </w:r>
    </w:p>
    <w:p>
      <w:pPr>
        <w:pStyle w:val="Textosinformato"/>
        <w:rPr/>
      </w:pPr>
      <w:r>
        <w:rPr>
          <w:rFonts w:eastAsia="Courier New"/>
        </w:rPr>
        <w:t xml:space="preserve">                       </w:t>
      </w:r>
      <w:r>
        <w:rPr/>
        <w:t>asvadaye sri-gaura-raya</w:t>
      </w:r>
    </w:p>
    <w:p>
      <w:pPr>
        <w:pStyle w:val="Textosinformato"/>
        <w:rPr/>
      </w:pPr>
      <w:r>
        <w:rPr>
          <w:rFonts w:eastAsia="Courier New"/>
        </w:rPr>
        <w:t xml:space="preserve">            </w:t>
      </w:r>
      <w:r>
        <w:rPr/>
        <w:t>bhave mana nahe sthira, sattvike vyape sarira,</w:t>
      </w:r>
    </w:p>
    <w:p>
      <w:pPr>
        <w:pStyle w:val="Textosinformato"/>
        <w:rPr/>
      </w:pPr>
      <w:r>
        <w:rPr>
          <w:rFonts w:eastAsia="Courier New"/>
        </w:rPr>
        <w:t xml:space="preserve">                      </w:t>
      </w:r>
      <w:r>
        <w:rPr/>
        <w:t>mana-deha dharana na ya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this; radhara vacana--the statement of Srimati Radharani; visuddha-prema-laksana--the symptoms of pure love of Krsna; asvadaye--tastes; sri-gaura-raya--Lord Sri Caitanya Mahaprabhu; bhave--because of this ecstasy; mana nahe sthira--the mind is not steady; sattvike--the symptoms of transcendental love; vyape--spread over; sarira--the body; mana-deha--mind and body; dharana--sustaining; na yaya--is not possi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se statements by Srimati Radharani show the symptoms of pure love for Krsna tasted by Sri Caitanya Mahaprabhu. In that ecstatic love, His mind was unsteady. Transformations of transcendental love spread throughout His entire body, and He could not sustain His body and mind.</w:t>
      </w:r>
    </w:p>
    <w:p>
      <w:pPr>
        <w:pStyle w:val="Textosinformato"/>
        <w:rPr/>
      </w:pPr>
      <w:r>
        <w:rPr/>
      </w:r>
    </w:p>
    <w:p>
      <w:pPr>
        <w:pStyle w:val="Textosinformato"/>
        <w:rPr/>
      </w:pPr>
      <w:r>
        <w:rPr>
          <w:rFonts w:eastAsia="Courier New"/>
        </w:rPr>
        <w:t xml:space="preserve">                               </w:t>
      </w:r>
      <w:r>
        <w:rPr/>
        <w:t>TEXT 6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ajera visuddha-prema,----yena jambu-nada hema,</w:t>
      </w:r>
    </w:p>
    <w:p>
      <w:pPr>
        <w:pStyle w:val="Textosinformato"/>
        <w:rPr/>
      </w:pPr>
      <w:r>
        <w:rPr>
          <w:rFonts w:eastAsia="Courier New"/>
        </w:rPr>
        <w:t xml:space="preserve">                    </w:t>
      </w:r>
      <w:r>
        <w:rPr/>
        <w:t>atma-sukhera yahan nahi gandha</w:t>
      </w:r>
    </w:p>
    <w:p>
      <w:pPr>
        <w:pStyle w:val="Textosinformato"/>
        <w:rPr/>
      </w:pPr>
      <w:r>
        <w:rPr>
          <w:rFonts w:eastAsia="Courier New"/>
        </w:rPr>
        <w:t xml:space="preserve">            </w:t>
      </w:r>
      <w:r>
        <w:rPr/>
        <w:t>se prema jana'te loke, prabhu kaila ei sloke,</w:t>
      </w:r>
    </w:p>
    <w:p>
      <w:pPr>
        <w:pStyle w:val="Textosinformato"/>
        <w:rPr/>
      </w:pPr>
      <w:r>
        <w:rPr>
          <w:rFonts w:eastAsia="Courier New"/>
        </w:rPr>
        <w:t xml:space="preserve">                     </w:t>
      </w:r>
      <w:r>
        <w:rPr/>
        <w:t>pade kaila arthera nirband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ajera--of Vrndavana; visuddha-prema--the pure love of Krsna; yena--like; jambu-nada hema--the golden particles found in the Jambu River; atma-sukhera--of personal sense gratification; yahan--where; nahi gandha--there is not even a scent; se prema--that love of Godhead; jana'te loke--to advertise among the people; prabhu--Sri Caitanya Mahaprabhu; kaila--has written; ei sloke--this verse; pade--in different steps; kaila arthera nirbandha--has clarified the real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ure devotional service in Vrndavana is like the golden particles in the River Jambu. In Vrndavana there is not a trace of personal sense gratification. It is to advertise such pure love in this material world that Sri Caitanya Mahaprabhu has written the previous verse and explained its meaning.</w:t>
      </w:r>
    </w:p>
    <w:p>
      <w:pPr>
        <w:pStyle w:val="Textosinformato"/>
        <w:rPr/>
      </w:pPr>
      <w:r>
        <w:rPr/>
      </w:r>
    </w:p>
    <w:p>
      <w:pPr>
        <w:pStyle w:val="Textosinformato"/>
        <w:rPr/>
      </w:pPr>
      <w:r>
        <w:rPr>
          <w:rFonts w:eastAsia="Courier New"/>
        </w:rPr>
        <w:t xml:space="preserve">                               </w:t>
      </w:r>
      <w:r>
        <w:rPr/>
        <w:t>TEXT 6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i-mata mahaprabhu bhavavista hana</w:t>
      </w:r>
    </w:p>
    <w:p>
      <w:pPr>
        <w:pStyle w:val="Textosinformato"/>
        <w:rPr/>
      </w:pPr>
      <w:r>
        <w:rPr>
          <w:rFonts w:eastAsia="Courier New"/>
        </w:rPr>
        <w:t xml:space="preserve">                 </w:t>
      </w:r>
      <w:r>
        <w:rPr/>
        <w:t>pralapa karila tat-tat sloka pad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i-mata--in this way; mahaprabhu--Sri Caitanya Mahaprabhu; bhava-avista hana--being overwhelmed by ecstatic love; pralapa karila--said crazy words; tat-tat--appropriate; sloka padiya--by reading the vers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us overwhelmed by ecstatic love, Sri Caitanya Mahaprabhu spoke like a madman and recited suitable verses.</w:t>
      </w:r>
    </w:p>
    <w:p>
      <w:pPr>
        <w:pStyle w:val="Textosinformato"/>
        <w:rPr/>
      </w:pPr>
      <w:r>
        <w:rPr/>
      </w:r>
    </w:p>
    <w:p>
      <w:pPr>
        <w:pStyle w:val="Textosinformato"/>
        <w:rPr/>
      </w:pPr>
      <w:r>
        <w:rPr>
          <w:rFonts w:eastAsia="Courier New"/>
        </w:rPr>
        <w:t xml:space="preserve">                               </w:t>
      </w:r>
      <w:r>
        <w:rPr/>
        <w:t>TEXT 6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asta-sloka kari' loke siksa dila</w:t>
      </w:r>
    </w:p>
    <w:p>
      <w:pPr>
        <w:pStyle w:val="Textosinformato"/>
        <w:rPr/>
      </w:pPr>
      <w:r>
        <w:rPr>
          <w:rFonts w:eastAsia="Courier New"/>
        </w:rPr>
        <w:t xml:space="preserve">                </w:t>
      </w:r>
      <w:r>
        <w:rPr/>
        <w:t>sei asta-slokera artha apane asv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formerly; asta-sloka kari'--composing eight verses; loke siksa dila--gave instruction to the people in general; sei--those; asta-slokera--of the eight stanzas; artha--the meaning; apane asvadila--personally ta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had formerly composed these eight verses to teach people in general. Now He personally tasted the meaning of the verses, which are called the Siksastaka.</w:t>
      </w:r>
    </w:p>
    <w:p>
      <w:pPr>
        <w:pStyle w:val="Textosinformato"/>
        <w:rPr/>
      </w:pPr>
      <w:r>
        <w:rPr/>
      </w:r>
    </w:p>
    <w:p>
      <w:pPr>
        <w:pStyle w:val="Textosinformato"/>
        <w:rPr/>
      </w:pPr>
      <w:r>
        <w:rPr>
          <w:rFonts w:eastAsia="Courier New"/>
        </w:rPr>
        <w:t xml:space="preserve">                               </w:t>
      </w:r>
      <w:r>
        <w:rPr/>
        <w:t>TEXT 6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siksastaka'-sloka yei pade, sune</w:t>
      </w:r>
    </w:p>
    <w:p>
      <w:pPr>
        <w:pStyle w:val="Textosinformato"/>
        <w:rPr/>
      </w:pPr>
      <w:r>
        <w:rPr>
          <w:rFonts w:eastAsia="Courier New"/>
        </w:rPr>
        <w:t xml:space="preserve">                </w:t>
      </w:r>
      <w:r>
        <w:rPr/>
        <w:t>krsne prema-bhakti tara bade dine-di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siksa-astaka--of the eight instructions; sloka--the verses; yei--anyone who; pade--recites; sune--or hears; krsne--unto Lord Krsna; prema-bhakti--ecstatic love and devotion; tara--his; bade--increases; dine-dine--day after da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anyone recites or hears these eight verses of instruction by Sri Caitanya Mahaprabhu, his ecstatic love and devotion for Krsna increase day by day.</w:t>
      </w:r>
    </w:p>
    <w:p>
      <w:pPr>
        <w:pStyle w:val="Textosinformato"/>
        <w:rPr/>
      </w:pPr>
      <w:r>
        <w:rPr/>
      </w:r>
    </w:p>
    <w:p>
      <w:pPr>
        <w:pStyle w:val="Textosinformato"/>
        <w:rPr/>
      </w:pPr>
      <w:r>
        <w:rPr>
          <w:rFonts w:eastAsia="Courier New"/>
        </w:rPr>
        <w:t xml:space="preserve">                               </w:t>
      </w:r>
      <w:r>
        <w:rPr/>
        <w:t>TEXT 6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dyapiha prabhu----koti-samudra-gambhira</w:t>
      </w:r>
    </w:p>
    <w:p>
      <w:pPr>
        <w:pStyle w:val="Textosinformato"/>
        <w:rPr/>
      </w:pPr>
      <w:r>
        <w:rPr>
          <w:rFonts w:eastAsia="Courier New"/>
        </w:rPr>
        <w:t xml:space="preserve">                 </w:t>
      </w:r>
      <w:r>
        <w:rPr/>
        <w:t>nana-bhava-candrodaye hayena ast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dyapiha--although; prabhu--Sri Caitanya Mahaprabhu; koti-samudra-gambhira--as deep as millions of oceans; nana--various; bhava--of ecstatic emotions; candrodaye--because of the moonrise; hayena--sometimes becomes; asthira--restles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Sri Caitanya Mahaprabhu is as deep and grave as millions of oceans, when the moon of His various emotions rises, He becomes restless.</w:t>
      </w:r>
    </w:p>
    <w:p>
      <w:pPr>
        <w:pStyle w:val="Textosinformato"/>
        <w:rPr/>
      </w:pPr>
      <w:r>
        <w:rPr/>
      </w:r>
    </w:p>
    <w:p>
      <w:pPr>
        <w:pStyle w:val="Textosinformato"/>
        <w:rPr/>
      </w:pPr>
      <w:r>
        <w:rPr>
          <w:rFonts w:eastAsia="Courier New"/>
        </w:rPr>
        <w:t xml:space="preserve">                             </w:t>
      </w:r>
      <w:r>
        <w:rPr/>
        <w:t>TEXTS 67-6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i yei sloka jayadeva, bhagavate</w:t>
      </w:r>
    </w:p>
    <w:p>
      <w:pPr>
        <w:pStyle w:val="Textosinformato"/>
        <w:rPr/>
      </w:pPr>
      <w:r>
        <w:rPr>
          <w:rFonts w:eastAsia="Courier New"/>
        </w:rPr>
        <w:t xml:space="preserve">                   </w:t>
      </w:r>
      <w:r>
        <w:rPr/>
        <w:t>rayera natake, yei ara karnamrte</w:t>
      </w:r>
    </w:p>
    <w:p>
      <w:pPr>
        <w:pStyle w:val="Textosinformato"/>
        <w:rPr/>
      </w:pPr>
      <w:r>
        <w:rPr/>
      </w:r>
    </w:p>
    <w:p>
      <w:pPr>
        <w:pStyle w:val="Textosinformato"/>
        <w:rPr/>
      </w:pPr>
      <w:r>
        <w:rPr>
          <w:rFonts w:eastAsia="Courier New"/>
        </w:rPr>
        <w:t xml:space="preserve">                  </w:t>
      </w:r>
      <w:r>
        <w:rPr/>
        <w:t>sei sei bhave sloka kariya pathane</w:t>
      </w:r>
    </w:p>
    <w:p>
      <w:pPr>
        <w:pStyle w:val="Textosinformato"/>
        <w:rPr/>
      </w:pPr>
      <w:r>
        <w:rPr>
          <w:rFonts w:eastAsia="Courier New"/>
        </w:rPr>
        <w:t xml:space="preserve">                  </w:t>
      </w:r>
      <w:r>
        <w:rPr/>
        <w:t>sei sei bhavavese karena asvad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i yei--whatever; sloka--verses; jayadeva--Jayadeva Gosvami; bhagavate--in Srimad-Bhagavatam; rayera natake--in the drama made by Ramananda Raya; yei--whatever; ara--also; karnamrte--in the book named Krsna-karnamrta, written by Bilvamangala Thakura; sei sei bhave--in those ecstatic emotions; sloka--verses; kariya pathane--reading regularly; sei sei--in that particular; bhava-avese--ecstatic love; karena asvadane--He tast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en Sri Caitanya Mahaprabhu read the verses of Jayadeva's Gita-govinda, of Srimad-Bhagavatam, of Ramananda Raya's drama Jagannatha-vallabha-nataka and of Bilvamangala Thakura's Krsna-karnamrta, He was overwhelmed by the various ecstatic emotions of those verses. Thus He tasted their purports.</w:t>
      </w:r>
    </w:p>
    <w:p>
      <w:pPr>
        <w:pStyle w:val="Textosinformato"/>
        <w:rPr/>
      </w:pPr>
      <w:r>
        <w:rPr/>
      </w:r>
    </w:p>
    <w:p>
      <w:pPr>
        <w:pStyle w:val="Textosinformato"/>
        <w:rPr/>
      </w:pPr>
      <w:r>
        <w:rPr>
          <w:rFonts w:eastAsia="Courier New"/>
        </w:rPr>
        <w:t xml:space="preserve">                               </w:t>
      </w:r>
      <w:r>
        <w:rPr/>
        <w:t>TEXT 6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dasa vatsara aiche dasa----ratri-dine</w:t>
      </w:r>
    </w:p>
    <w:p>
      <w:pPr>
        <w:pStyle w:val="Textosinformato"/>
        <w:rPr/>
      </w:pPr>
      <w:r>
        <w:rPr>
          <w:rFonts w:eastAsia="Courier New"/>
        </w:rPr>
        <w:t xml:space="preserve">                 </w:t>
      </w:r>
      <w:r>
        <w:rPr/>
        <w:t>krsna-rasa asvadaye dui-bandhu-s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dasa vatsara--for twelve years; aiche dasa--such a condition; ratri-dine--day and night; krsna-rasa--transcendental bliss and mellows in connection with Krsna; asvadaye--He tastes; dui-bandhu-sane--with two friends, namely Ramananda Raya and Svarupa Damodar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For twelve years, Sri Caitanya remained in that state day and night. With His two friends, He tasted the meaning of those verses, which consist of nothing but the transcendental bliss and mellows of Krsna consciousness.</w:t>
      </w:r>
    </w:p>
    <w:p>
      <w:pPr>
        <w:pStyle w:val="Textosinformato"/>
        <w:rPr/>
      </w:pPr>
      <w:r>
        <w:rPr/>
      </w:r>
    </w:p>
    <w:p>
      <w:pPr>
        <w:pStyle w:val="Textosinformato"/>
        <w:rPr/>
      </w:pPr>
      <w:r>
        <w:rPr>
          <w:rFonts w:eastAsia="Courier New"/>
        </w:rPr>
        <w:t xml:space="preserve">                               </w:t>
      </w:r>
      <w:r>
        <w:rPr/>
        <w:t>TEXT 7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ei saba lila-rasa apane ananta</w:t>
      </w:r>
    </w:p>
    <w:p>
      <w:pPr>
        <w:pStyle w:val="Textosinformato"/>
        <w:rPr/>
      </w:pPr>
      <w:r>
        <w:rPr>
          <w:rFonts w:eastAsia="Courier New"/>
        </w:rPr>
        <w:t xml:space="preserve">                </w:t>
      </w:r>
      <w:r>
        <w:rPr/>
        <w:t>sahasra-vadane varni' nahi pa'na ant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ei saba--all these; lila-rasa--transcendental mellows of Sri Caitanya Mahaprabhu's pastimes; apane--personally; ananta--the Personality of Godhead Ananta; sahasra-vadane--with His thousands of faces; varni'--describing; nahi--not; pa'na--gets; anta--the limi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Even Anantadeva, who has thousands of faces, could not reach the end of describing the transcendental bliss of Sri Caitanya Mahaprabhu's pastimes.</w:t>
      </w:r>
    </w:p>
    <w:p>
      <w:pPr>
        <w:pStyle w:val="Textosinformato"/>
        <w:rPr/>
      </w:pPr>
      <w:r>
        <w:rPr/>
      </w:r>
    </w:p>
    <w:p>
      <w:pPr>
        <w:pStyle w:val="Textosinformato"/>
        <w:rPr/>
      </w:pPr>
      <w:r>
        <w:rPr>
          <w:rFonts w:eastAsia="Courier New"/>
        </w:rPr>
        <w:t xml:space="preserve">                               </w:t>
      </w:r>
      <w:r>
        <w:rPr/>
        <w:t>TEXT 7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iva ksudra-buddhi kon taha pare varnite?</w:t>
      </w:r>
    </w:p>
    <w:p>
      <w:pPr>
        <w:pStyle w:val="Textosinformato"/>
        <w:rPr/>
      </w:pPr>
      <w:r>
        <w:rPr>
          <w:rFonts w:eastAsia="Courier New"/>
        </w:rPr>
        <w:t xml:space="preserve">                  </w:t>
      </w:r>
      <w:r>
        <w:rPr/>
        <w:t>tara eka kana sparsi apana sodh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iva--living being; ksudra-buddhi--limited intelligence; kon--who; taha--that; pare--is able; varnite--to write; tara--of that; eka kana--one particle; sparsi--I touch; apana sodhite--to correct mysel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How, then, could an ordinary living being with very little intelligence describe such pastimes? Nevertheless, I am trying to touch but a particle of them just to rectify my own self.</w:t>
      </w:r>
    </w:p>
    <w:p>
      <w:pPr>
        <w:pStyle w:val="Textosinformato"/>
        <w:rPr/>
      </w:pPr>
      <w:r>
        <w:rPr/>
      </w:r>
    </w:p>
    <w:p>
      <w:pPr>
        <w:pStyle w:val="Textosinformato"/>
        <w:rPr/>
      </w:pPr>
      <w:r>
        <w:rPr>
          <w:rFonts w:eastAsia="Courier New"/>
        </w:rPr>
        <w:t xml:space="preserve">                               </w:t>
      </w:r>
      <w:r>
        <w:rPr/>
        <w:t>TEXT 7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ta cesta, yata pralapa,----nahi paravara</w:t>
      </w:r>
    </w:p>
    <w:p>
      <w:pPr>
        <w:pStyle w:val="Textosinformato"/>
        <w:rPr/>
      </w:pPr>
      <w:r>
        <w:rPr>
          <w:rFonts w:eastAsia="Courier New"/>
        </w:rPr>
        <w:t xml:space="preserve">               </w:t>
      </w:r>
      <w:r>
        <w:rPr/>
        <w:t>sei saba varnite grantha haya su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ta cesta--all activities; yata pralapa--all crazy talking; nahi paravara--there was no limit; sei saba--all of them; varnite--to describe; grantha--the book; haya--would be; su-vistara--very voluminou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re is no limit to Sri Caitanya Mahaprabhu's activities and His words of madness. Therefore describing them all would greatly increase the size of this book.</w:t>
      </w:r>
    </w:p>
    <w:p>
      <w:pPr>
        <w:pStyle w:val="Textosinformato"/>
        <w:rPr/>
      </w:pPr>
      <w:r>
        <w:rPr/>
      </w:r>
    </w:p>
    <w:p>
      <w:pPr>
        <w:pStyle w:val="Textosinformato"/>
        <w:rPr/>
      </w:pPr>
      <w:r>
        <w:rPr>
          <w:rFonts w:eastAsia="Courier New"/>
        </w:rPr>
        <w:t xml:space="preserve">                               </w:t>
      </w:r>
      <w:r>
        <w:rPr/>
        <w:t>TEXT 7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ndavana-dasa prathama ye lila varnila</w:t>
      </w:r>
    </w:p>
    <w:p>
      <w:pPr>
        <w:pStyle w:val="Textosinformato"/>
        <w:rPr/>
      </w:pPr>
      <w:r>
        <w:rPr>
          <w:rFonts w:eastAsia="Courier New"/>
        </w:rPr>
        <w:t xml:space="preserve">                </w:t>
      </w:r>
      <w:r>
        <w:rPr/>
        <w:t>sei-saba lilara ami sutra-matr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ndavana-dasa--Vrndavana dasa Thakura; prathama--at first; ye--whatever; lila--pastimes; varnila--described; sei-saba--all of those; lilara--of the pastimes; ami--I; sutra-matra kaila--prepared only the synops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pastimes Srila Vrndavana dasa Thakura has first described I have merely summarized.</w:t>
      </w:r>
    </w:p>
    <w:p>
      <w:pPr>
        <w:pStyle w:val="Textosinformato"/>
        <w:rPr/>
      </w:pPr>
      <w:r>
        <w:rPr/>
      </w:r>
    </w:p>
    <w:p>
      <w:pPr>
        <w:pStyle w:val="Textosinformato"/>
        <w:rPr/>
      </w:pPr>
      <w:r>
        <w:rPr>
          <w:rFonts w:eastAsia="Courier New"/>
        </w:rPr>
        <w:t xml:space="preserve">                               </w:t>
      </w:r>
      <w:r>
        <w:rPr/>
        <w:t>TEXT 7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tyakta 'avasesa' sanksepe kahila</w:t>
      </w:r>
    </w:p>
    <w:p>
      <w:pPr>
        <w:pStyle w:val="Textosinformato"/>
        <w:rPr/>
      </w:pPr>
      <w:r>
        <w:rPr>
          <w:rFonts w:eastAsia="Courier New"/>
        </w:rPr>
        <w:t xml:space="preserve">                </w:t>
      </w:r>
      <w:r>
        <w:rPr/>
        <w:t>lilara bahulye grantha tathapi b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his; tyakta--left out; avesesa--remainders; sanksepe kahila--I have described very briefly; lilara bahulye--because of the numerousness of the pastimes; grantha--this book; tathapi--still; badila--has increas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only very briefly described the pastimes of Sri Caitanya Mahaprabhu not described by Vrndavana dasa Thakura. Nevertheless, because those transcendental pastimes are so numerous, the size of this book has increased.</w:t>
      </w:r>
    </w:p>
    <w:p>
      <w:pPr>
        <w:pStyle w:val="Textosinformato"/>
        <w:rPr/>
      </w:pPr>
      <w:r>
        <w:rPr/>
      </w:r>
    </w:p>
    <w:p>
      <w:pPr>
        <w:pStyle w:val="Textosinformato"/>
        <w:rPr/>
      </w:pPr>
      <w:r>
        <w:rPr>
          <w:rFonts w:eastAsia="Courier New"/>
        </w:rPr>
        <w:t xml:space="preserve">                               </w:t>
      </w:r>
      <w:r>
        <w:rPr/>
        <w:t>TEXT 7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taeva sei-saba lila na pari varnibare</w:t>
      </w:r>
    </w:p>
    <w:p>
      <w:pPr>
        <w:pStyle w:val="Textosinformato"/>
        <w:rPr/>
      </w:pPr>
      <w:r>
        <w:rPr>
          <w:rFonts w:eastAsia="Courier New"/>
        </w:rPr>
        <w:t xml:space="preserve">                </w:t>
      </w:r>
      <w:r>
        <w:rPr/>
        <w:t>samapti karilun lilake kari' namas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taeva--therefore; sei-saba--all those; lila--pastimes; na pari--I am not able; varnibare--to narrate; samapti karilun--now I have finished; lilake--to the pastimes; kari' namaskare--offering my respectful obeisanc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impossible to describe all the pastimes elaborately. I shall therefore end this description and offer them my respectful obeisances.</w:t>
      </w:r>
    </w:p>
    <w:p>
      <w:pPr>
        <w:pStyle w:val="Textosinformato"/>
        <w:rPr/>
      </w:pPr>
      <w:r>
        <w:rPr/>
      </w:r>
    </w:p>
    <w:p>
      <w:pPr>
        <w:pStyle w:val="Textosinformato"/>
        <w:rPr/>
      </w:pPr>
      <w:r>
        <w:rPr>
          <w:rFonts w:eastAsia="Courier New"/>
        </w:rPr>
        <w:t xml:space="preserve">                               </w:t>
      </w:r>
      <w:r>
        <w:rPr/>
        <w:t>TEXT 7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kichu kahilun ei dig-darasana</w:t>
      </w:r>
    </w:p>
    <w:p>
      <w:pPr>
        <w:pStyle w:val="Textosinformato"/>
        <w:rPr/>
      </w:pPr>
      <w:r>
        <w:rPr>
          <w:rFonts w:eastAsia="Courier New"/>
        </w:rPr>
        <w:t xml:space="preserve">                    </w:t>
      </w:r>
      <w:r>
        <w:rPr/>
        <w:t>ei anusare habe tara asv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kichu--whatever; kahilun--I have said; ei--this; dik-darasana--just to make an indication; ei anusare--in this way; habe--there will be; tara--of that; asvadana--tas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 have described gives merely an indication, but by following this indication one may obtain a taste of all the pastimes of Sri Caitanya Mahaprabhu.</w:t>
      </w:r>
    </w:p>
    <w:p>
      <w:pPr>
        <w:pStyle w:val="Textosinformato"/>
        <w:rPr/>
      </w:pPr>
      <w:r>
        <w:rPr/>
      </w:r>
    </w:p>
    <w:p>
      <w:pPr>
        <w:pStyle w:val="Textosinformato"/>
        <w:rPr/>
      </w:pPr>
      <w:r>
        <w:rPr>
          <w:rFonts w:eastAsia="Courier New"/>
        </w:rPr>
        <w:t xml:space="preserve">                               </w:t>
      </w:r>
      <w:r>
        <w:rPr/>
        <w:t>TEXT 7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ra gambhira-lila na pari bujhite</w:t>
      </w:r>
    </w:p>
    <w:p>
      <w:pPr>
        <w:pStyle w:val="Textosinformato"/>
        <w:rPr/>
      </w:pPr>
      <w:r>
        <w:rPr>
          <w:rFonts w:eastAsia="Courier New"/>
        </w:rPr>
        <w:t xml:space="preserve">              </w:t>
      </w:r>
      <w:r>
        <w:rPr/>
        <w:t>buddhi-pravesa nahi tate, na pari varnit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ra--of Sri Caitanya Mahaprabhu; gambhira--deep; lila--the pastimes; na pari--I am not able; bujhite--to understand; buddhi-pravesa nahi--my intelligence cannot penetrate; tate--because of this; na pari--I am not able; varnite--to describe proper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cannot understand the very deep, meaningful pastimes of Sri Caitanya Mahaprabhu. My intelligence cannot penetrate them, and therefore I could not properly describe them.</w:t>
      </w:r>
    </w:p>
    <w:p>
      <w:pPr>
        <w:pStyle w:val="Textosinformato"/>
        <w:rPr/>
      </w:pPr>
      <w:r>
        <w:rPr/>
      </w:r>
    </w:p>
    <w:p>
      <w:pPr>
        <w:pStyle w:val="Textosinformato"/>
        <w:rPr/>
      </w:pPr>
      <w:r>
        <w:rPr>
          <w:rFonts w:eastAsia="Courier New"/>
        </w:rPr>
        <w:t xml:space="preserve">                               </w:t>
      </w:r>
      <w:r>
        <w:rPr/>
        <w:t>TEXT 7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srota vaisnavera vandiya carana</w:t>
      </w:r>
    </w:p>
    <w:p>
      <w:pPr>
        <w:pStyle w:val="Textosinformato"/>
        <w:rPr/>
      </w:pPr>
      <w:r>
        <w:rPr>
          <w:rFonts w:eastAsia="Courier New"/>
        </w:rPr>
        <w:t xml:space="preserve">               </w:t>
      </w:r>
      <w:r>
        <w:rPr/>
        <w:t>caitanya-caritra-varnana kailun sam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 srota--all readers; vaisnavera--of the Vaisnavas; vandiya carana--offering respectful obeisances unto the lotus feet; caitanya-caritra--of the characteristics of Sri Caitanya Mahaprabhu; varnana--description; kailun--I have done; samapana--finish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fter offering my respectful obeisances to the lotus feet of all my Vaisnava readers, I shall therefore end this description of the characteristics of Sri Caitanya Mahaprabhu.</w:t>
      </w:r>
    </w:p>
    <w:p>
      <w:pPr>
        <w:pStyle w:val="Textosinformato"/>
        <w:rPr/>
      </w:pPr>
      <w:r>
        <w:rPr/>
      </w:r>
    </w:p>
    <w:p>
      <w:pPr>
        <w:pStyle w:val="Textosinformato"/>
        <w:rPr/>
      </w:pPr>
      <w:r>
        <w:rPr>
          <w:rFonts w:eastAsia="Courier New"/>
        </w:rPr>
        <w:t xml:space="preserve">                               </w:t>
      </w:r>
      <w:r>
        <w:rPr/>
        <w:t>TEXT 7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kasa----ananta, tate yaiche paksi-gana</w:t>
      </w:r>
    </w:p>
    <w:p>
      <w:pPr>
        <w:pStyle w:val="Textosinformato"/>
        <w:rPr/>
      </w:pPr>
      <w:r>
        <w:rPr>
          <w:rFonts w:eastAsia="Courier New"/>
        </w:rPr>
        <w:t xml:space="preserve">                  </w:t>
      </w:r>
      <w:r>
        <w:rPr/>
        <w:t>yara yata sakti, tata kare aro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kasa--the sky; ananta--unlimited; tate--in that sky; yaiche--just as; paksi-gana--all types of birds; yara--of someone; yata sakti--whatever power; tata--that much; kare arohana--rises up and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ky is unlimited, but many birds fly higher and higher according to their own abilities.</w:t>
      </w:r>
    </w:p>
    <w:p>
      <w:pPr>
        <w:pStyle w:val="Textosinformato"/>
        <w:rPr/>
      </w:pPr>
      <w:r>
        <w:rPr/>
      </w:r>
    </w:p>
    <w:p>
      <w:pPr>
        <w:pStyle w:val="Textosinformato"/>
        <w:rPr/>
      </w:pPr>
      <w:r>
        <w:rPr>
          <w:rFonts w:eastAsia="Courier New"/>
        </w:rPr>
        <w:t xml:space="preserve">                               </w:t>
      </w:r>
      <w:r>
        <w:rPr/>
        <w:t>TEXT 8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iche mahaprabhura lila----nahi ora-para</w:t>
      </w:r>
    </w:p>
    <w:p>
      <w:pPr>
        <w:pStyle w:val="Textosinformato"/>
        <w:rPr/>
      </w:pPr>
      <w:r>
        <w:rPr>
          <w:rFonts w:eastAsia="Courier New"/>
        </w:rPr>
        <w:t xml:space="preserve">               </w:t>
      </w:r>
      <w:r>
        <w:rPr/>
        <w:t>'jiva' hana keba samyak pare varnib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iche--similarly; mahaprabhura lila--the pastimes of Sri Caitanya Mahaprabhu; nahi ora-para--there is no limit above or below; jiva hana--being an ordinary living entity; keba--who; samyak--fully; pare--is able; varnibara--to describ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pastimes of Sri Caitanya Mahaprabhu are like the unlimited sky. How, then, can an ordinary living being describe them all?</w:t>
      </w:r>
    </w:p>
    <w:p>
      <w:pPr>
        <w:pStyle w:val="Textosinformato"/>
        <w:rPr/>
      </w:pPr>
      <w:r>
        <w:rPr/>
      </w:r>
    </w:p>
    <w:p>
      <w:pPr>
        <w:pStyle w:val="Textosinformato"/>
        <w:rPr/>
      </w:pPr>
      <w:r>
        <w:rPr>
          <w:rFonts w:eastAsia="Courier New"/>
        </w:rPr>
        <w:t xml:space="preserve">                               </w:t>
      </w:r>
      <w:r>
        <w:rPr/>
        <w:t>TEXT 8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avat buddhira gati, tateka varnilun</w:t>
      </w:r>
    </w:p>
    <w:p>
      <w:pPr>
        <w:pStyle w:val="Textosinformato"/>
        <w:rPr/>
      </w:pPr>
      <w:r>
        <w:rPr>
          <w:rFonts w:eastAsia="Courier New"/>
        </w:rPr>
        <w:t xml:space="preserve">               </w:t>
      </w:r>
      <w:r>
        <w:rPr/>
        <w:t>samudrera madhye yena eka kana chunilu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avat--as far; buddhira gati--the limit of my intelligence; tateka--that far; varnilun--I have described; samudrera madhye--in the midst of the great ocean; yena--just like; eka kana--one particle; chunilun--I have touch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ried to describe them as far as my intelligence allows, as if trying to touch a drop in the midst of a great ocean.</w:t>
      </w:r>
    </w:p>
    <w:p>
      <w:pPr>
        <w:pStyle w:val="Textosinformato"/>
        <w:rPr/>
      </w:pPr>
      <w:r>
        <w:rPr/>
      </w:r>
    </w:p>
    <w:p>
      <w:pPr>
        <w:pStyle w:val="Textosinformato"/>
        <w:rPr/>
      </w:pPr>
      <w:r>
        <w:rPr>
          <w:rFonts w:eastAsia="Courier New"/>
        </w:rPr>
        <w:t xml:space="preserve">                               </w:t>
      </w:r>
      <w:r>
        <w:rPr/>
        <w:t>TEXT 8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ityananda-krpa-patra----vrndavana-dasa</w:t>
      </w:r>
    </w:p>
    <w:p>
      <w:pPr>
        <w:pStyle w:val="Textosinformato"/>
        <w:rPr/>
      </w:pPr>
      <w:r>
        <w:rPr>
          <w:rFonts w:eastAsia="Courier New"/>
        </w:rPr>
        <w:t xml:space="preserve">               </w:t>
      </w:r>
      <w:r>
        <w:rPr/>
        <w:t>caitanya-lilaya tenho hayena 'adi-vy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ityananda--of Lord Nityananda Prabhu; krpa-patra--the favorite devotee; vrndavana-dasa--Vrndavana dasa Thakura; caitanya-lilaya--in the pastimes of Sri Caitanya Mahaprabhu; tenho--He; hayena--is; adi-vyasa--the original Vyasadev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Vrndavana dasa Thakura is Lord Nityananda's favorite devotee, and therefore he is the original Vyasadeva in describing the pastimes of Sri Caitanya Mahaprabhu.</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Bhaktisiddhanta Sarasvati Thakura says that all writers after Vrndavana dasa Thakura who are pure devotees of Sri Caitanya Mahaprabhu and who have tried to describe the Lord's activities are to be considered like Vyasa. Srila Vrndavana dasa Thakura is the original Vyasadeva in describing caitanya-lila, and all others who follow in his footsteps by describing Sri Caitanya Mahaprabhu's pastimes are also to be called Vyasadeva. The bona fide spiritual master is called Vyasa because he is a representative of Vyasa. Worshiping the birthday of such a spiritual master is called Vyasa-puja.</w:t>
      </w:r>
    </w:p>
    <w:p>
      <w:pPr>
        <w:pStyle w:val="Textosinformato"/>
        <w:rPr/>
      </w:pPr>
      <w:r>
        <w:rPr/>
      </w:r>
    </w:p>
    <w:p>
      <w:pPr>
        <w:pStyle w:val="Textosinformato"/>
        <w:rPr/>
      </w:pPr>
      <w:r>
        <w:rPr>
          <w:rFonts w:eastAsia="Courier New"/>
        </w:rPr>
        <w:t xml:space="preserve">                               </w:t>
      </w:r>
      <w:r>
        <w:rPr/>
        <w:t>TEXT 8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age yadyapi saba lilara bhandara</w:t>
      </w:r>
    </w:p>
    <w:p>
      <w:pPr>
        <w:pStyle w:val="Textosinformato"/>
        <w:rPr/>
      </w:pPr>
      <w:r>
        <w:rPr>
          <w:rFonts w:eastAsia="Courier New"/>
        </w:rPr>
        <w:t xml:space="preserve">                  </w:t>
      </w:r>
      <w:r>
        <w:rPr/>
        <w:t>tathapi alpa varniya chadilena 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age--before him; yadyapi--although; saba--all; lilara--of the pastimes; bhandara--full store; tathapi--still; alpa--very little; varniya--describing; chadilena--he left; ara--the other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though Vrndavana dasa Thakura has within his jurisdiction the full store of Sri Caitanya Mahaprabhu's pastimes, he has left aside most of them and described but a small portion.</w:t>
      </w:r>
    </w:p>
    <w:p>
      <w:pPr>
        <w:pStyle w:val="Textosinformato"/>
        <w:rPr/>
      </w:pPr>
      <w:r>
        <w:rPr/>
      </w:r>
    </w:p>
    <w:p>
      <w:pPr>
        <w:pStyle w:val="Textosinformato"/>
        <w:rPr/>
      </w:pPr>
      <w:r>
        <w:rPr>
          <w:rFonts w:eastAsia="Courier New"/>
        </w:rPr>
        <w:t xml:space="preserve">                               </w:t>
      </w:r>
      <w:r>
        <w:rPr/>
        <w:t>TEXT 8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ye kichu varnilun, seha sanksepa kariya</w:t>
      </w:r>
    </w:p>
    <w:p>
      <w:pPr>
        <w:pStyle w:val="Textosinformato"/>
        <w:rPr/>
      </w:pPr>
      <w:r>
        <w:rPr>
          <w:rFonts w:eastAsia="Courier New"/>
        </w:rPr>
        <w:t xml:space="preserve">             </w:t>
      </w:r>
      <w:r>
        <w:rPr/>
        <w:t>likhite na parena, tabu rakhiyachena likhiy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ye kichu varnilun--whatever I have described; seha--them; sanksepa--briefly; kariya--doing; likhite na parena--Vrndavana dasa Thakura was not able to describe; tabu--still; rakhiyachena--has kept; likhiya--recording in wr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 I have described was left aside by Vrndavana dasa Thakura, but although he could not describe these pastimes, he gave us a synopsis.</w:t>
      </w:r>
    </w:p>
    <w:p>
      <w:pPr>
        <w:pStyle w:val="Textosinformato"/>
        <w:rPr/>
      </w:pPr>
      <w:r>
        <w:rPr/>
      </w:r>
    </w:p>
    <w:p>
      <w:pPr>
        <w:pStyle w:val="Textosinformato"/>
        <w:rPr/>
      </w:pPr>
      <w:r>
        <w:rPr>
          <w:rFonts w:eastAsia="Courier New"/>
        </w:rPr>
        <w:t xml:space="preserve">                               </w:t>
      </w:r>
      <w:r>
        <w:rPr/>
        <w:t>TEXT 8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mangale tenho likhiyache sthane-sthane</w:t>
      </w:r>
    </w:p>
    <w:p>
      <w:pPr>
        <w:pStyle w:val="Textosinformato"/>
        <w:rPr/>
      </w:pPr>
      <w:r>
        <w:rPr>
          <w:rFonts w:eastAsia="Courier New"/>
        </w:rPr>
        <w:t xml:space="preserve">                 </w:t>
      </w:r>
      <w:r>
        <w:rPr/>
        <w:t>sei vacana suna, sei parama-pram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mangale--in the book named Caitanya-mangala; tenho--Vrndavana dasa Thakura; likhiyache--has written; sthane-sthane--in several places; sei vacana suna--please hear those statements; sei parama-pramane--that is the foremost proof.</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his book named Caitanya-mangala [Caitanya-bhagavata], he has described these pastimes in many places. I request my readers to hear that book, for that is the best evidence.</w:t>
      </w:r>
    </w:p>
    <w:p>
      <w:pPr>
        <w:pStyle w:val="Textosinformato"/>
        <w:rPr/>
      </w:pPr>
      <w:r>
        <w:rPr/>
      </w:r>
    </w:p>
    <w:p>
      <w:pPr>
        <w:pStyle w:val="Textosinformato"/>
        <w:rPr/>
      </w:pPr>
      <w:r>
        <w:rPr>
          <w:rFonts w:eastAsia="Courier New"/>
        </w:rPr>
        <w:t xml:space="preserve">                               </w:t>
      </w:r>
      <w:r>
        <w:rPr/>
        <w:t>TEXT 8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nksepe kahilun, vistara na yaya kathane</w:t>
      </w:r>
    </w:p>
    <w:p>
      <w:pPr>
        <w:pStyle w:val="Textosinformato"/>
        <w:rPr/>
      </w:pPr>
      <w:r>
        <w:rPr>
          <w:rFonts w:eastAsia="Courier New"/>
        </w:rPr>
        <w:t xml:space="preserve">                 </w:t>
      </w:r>
      <w:r>
        <w:rPr/>
        <w:t>vistariya veda-vyasa kariba varn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nksepe kahilun--I have described very briefly; vistara na yaya kathane--it is not possible to describe them in full; vistariya--elaborating; veda-vyasa--a representative of Vyasadeva; kariba--will do; varnane--describ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described the pastimes very briefly, for it is impossible for me to describe them in full. In the future, however, Vedavyasa will describe them elaborately.</w:t>
      </w:r>
    </w:p>
    <w:p>
      <w:pPr>
        <w:pStyle w:val="Textosinformato"/>
        <w:rPr/>
      </w:pPr>
      <w:r>
        <w:rPr/>
      </w:r>
    </w:p>
    <w:p>
      <w:pPr>
        <w:pStyle w:val="Textosinformato"/>
        <w:rPr/>
      </w:pPr>
      <w:r>
        <w:rPr>
          <w:rFonts w:eastAsia="Courier New"/>
        </w:rPr>
        <w:t xml:space="preserve">                               </w:t>
      </w:r>
      <w:r>
        <w:rPr/>
        <w:t>TEXT 8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mangale iha likhiyache sthane-sthane</w:t>
      </w:r>
    </w:p>
    <w:p>
      <w:pPr>
        <w:pStyle w:val="Textosinformato"/>
        <w:rPr/>
      </w:pPr>
      <w:r>
        <w:rPr>
          <w:rFonts w:eastAsia="Courier New"/>
        </w:rPr>
        <w:t xml:space="preserve">             </w:t>
      </w:r>
      <w:r>
        <w:rPr/>
        <w:t>satya kahena,----'age vyasa kariba varn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mangale--in the book named Caitanya-mangala; iha--this statement; likhiyache--has written; sthane-sthane--in many places; satya--the truth; kahena--he says; age--in the future; vyasa kariba varnane--Vyasadeva will describe them more elaboratel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Caitanya-mangala, Srila Vrndavana dasa Thakura has stated in many places the factual truth that in the future Vyasadeva will describe them elaborately.</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The statement age vyasa kariba varnane is similar to a text in the Caitanya-bhagavata (First Chapter, text 180) in which Vrndavana dasa Thakura says:</w:t>
      </w:r>
    </w:p>
    <w:p>
      <w:pPr>
        <w:pStyle w:val="Textosinformato"/>
        <w:rPr/>
      </w:pPr>
      <w:r>
        <w:rPr/>
      </w:r>
    </w:p>
    <w:p>
      <w:pPr>
        <w:pStyle w:val="Textosinformato"/>
        <w:rPr/>
      </w:pPr>
      <w:r>
        <w:rPr>
          <w:rFonts w:eastAsia="Courier New"/>
        </w:rPr>
        <w:t xml:space="preserve">                 </w:t>
      </w:r>
      <w:r>
        <w:rPr/>
        <w:t>sesa-khande caitanyera ananta vilasa</w:t>
      </w:r>
    </w:p>
    <w:p>
      <w:pPr>
        <w:pStyle w:val="Textosinformato"/>
        <w:rPr/>
      </w:pPr>
      <w:r>
        <w:rPr>
          <w:rFonts w:eastAsia="Courier New"/>
        </w:rPr>
        <w:t xml:space="preserve">                 </w:t>
      </w:r>
      <w:r>
        <w:rPr/>
        <w:t>vistariya varnite achena veda-vyasa</w:t>
      </w:r>
    </w:p>
    <w:p>
      <w:pPr>
        <w:pStyle w:val="Textosinformato"/>
        <w:rPr/>
      </w:pPr>
      <w:r>
        <w:rPr/>
      </w:r>
    </w:p>
    <w:p>
      <w:pPr>
        <w:pStyle w:val="Textosinformato"/>
        <w:rPr/>
      </w:pPr>
      <w:r>
        <w:rPr>
          <w:rFonts w:eastAsia="Courier New"/>
        </w:rPr>
        <w:t xml:space="preserve">   </w:t>
      </w:r>
      <w:r>
        <w:rPr/>
        <w:t>"The unlimited pastimes of Sri Caitanya will be described by Vyasadeva in the future." Srila Bhaktisiddhanta Sarasvati Thakura says that these statements indicate that in the future, other representatives of Vyasadeva will elaborately describe Lord Caitanya's pastimes. The purport is that any pure devotee in the disciplic succession who describes the pastimes of Sri Caitanya Mahaprabhu is confirmed to be a representative of Vyasadeva.</w:t>
      </w:r>
    </w:p>
    <w:p>
      <w:pPr>
        <w:pStyle w:val="Textosinformato"/>
        <w:rPr/>
      </w:pPr>
      <w:r>
        <w:rPr/>
      </w:r>
    </w:p>
    <w:p>
      <w:pPr>
        <w:pStyle w:val="Textosinformato"/>
        <w:rPr/>
      </w:pPr>
      <w:r>
        <w:rPr>
          <w:rFonts w:eastAsia="Courier New"/>
        </w:rPr>
        <w:t xml:space="preserve">                               </w:t>
      </w:r>
      <w:r>
        <w:rPr/>
        <w:t>TEXT 8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lilamrta-sindhu----dugdhabdhi-samana</w:t>
      </w:r>
    </w:p>
    <w:p>
      <w:pPr>
        <w:pStyle w:val="Textosinformato"/>
        <w:rPr/>
      </w:pPr>
      <w:r>
        <w:rPr>
          <w:rFonts w:eastAsia="Courier New"/>
        </w:rPr>
        <w:t xml:space="preserve">              </w:t>
      </w:r>
      <w:r>
        <w:rPr/>
        <w:t>trsnanurupa jhari bhari' tenho kaila 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lila-amrta-sindhu--the ocean of nectarean pastimes of Sri Caitanya Mahaprabhu; dugdha-abdhi-samana--exactly like the ocean of milk; trsna-anurupa--according to one's thirst; jhari--the pitcher; bhari'--filling; tenho--he; kaila pana--dran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ocean of nectarean pastimes of Sri Caitanya Mahaprabhu is like the ocean of milk. According to his thirst, Vrndavana dasa Thakura filled his pitcher and drank from that ocean.</w:t>
      </w:r>
    </w:p>
    <w:p>
      <w:pPr>
        <w:pStyle w:val="Textosinformato"/>
        <w:rPr/>
      </w:pPr>
      <w:r>
        <w:rPr/>
      </w:r>
    </w:p>
    <w:p>
      <w:pPr>
        <w:pStyle w:val="Textosinformato"/>
        <w:rPr/>
      </w:pPr>
      <w:r>
        <w:rPr>
          <w:rFonts w:eastAsia="Courier New"/>
        </w:rPr>
        <w:t xml:space="preserve">                               </w:t>
      </w:r>
      <w:r>
        <w:rPr/>
        <w:t>TEXT 8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nra jhari-sesamrta kichu more dila</w:t>
      </w:r>
    </w:p>
    <w:p>
      <w:pPr>
        <w:pStyle w:val="Textosinformato"/>
        <w:rPr/>
      </w:pPr>
      <w:r>
        <w:rPr>
          <w:rFonts w:eastAsia="Courier New"/>
        </w:rPr>
        <w:t xml:space="preserve">                 </w:t>
      </w:r>
      <w:r>
        <w:rPr/>
        <w:t>tateke bharila peta, trsna mora ge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nra jhari-sesa-amrta--the remnants of the milk of Vrndavana dasa Thakura's pitcher; kichu--some; more dila--has given to me; tateke--by those remnants; bharila peta--my abdomen is filled; trsna mora gela--now my thirst has go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Whatever remnants of milk Vrndavana dasa Thakura has given me are sufficient to fill my belly. Now my thirst is completely satiated.</w:t>
      </w:r>
    </w:p>
    <w:p>
      <w:pPr>
        <w:pStyle w:val="Textosinformato"/>
        <w:rPr/>
      </w:pPr>
      <w:r>
        <w:rPr/>
      </w:r>
    </w:p>
    <w:p>
      <w:pPr>
        <w:pStyle w:val="Textosinformato"/>
        <w:rPr/>
      </w:pPr>
      <w:r>
        <w:rPr>
          <w:rFonts w:eastAsia="Courier New"/>
        </w:rPr>
        <w:t xml:space="preserve">                             </w:t>
      </w:r>
      <w:r>
        <w:rPr/>
        <w:t>TEXTS 90-9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ati-ksudra jiva, paksi ranga-tuni</w:t>
      </w:r>
    </w:p>
    <w:p>
      <w:pPr>
        <w:pStyle w:val="Textosinformato"/>
        <w:rPr/>
      </w:pPr>
      <w:r>
        <w:rPr>
          <w:rFonts w:eastAsia="Courier New"/>
        </w:rPr>
        <w:t xml:space="preserve">                </w:t>
      </w:r>
      <w:r>
        <w:rPr/>
        <w:t>se yaiche trsnaya piye samudrera pani</w:t>
      </w:r>
    </w:p>
    <w:p>
      <w:pPr>
        <w:pStyle w:val="Textosinformato"/>
        <w:rPr/>
      </w:pPr>
      <w:r>
        <w:rPr/>
      </w:r>
    </w:p>
    <w:p>
      <w:pPr>
        <w:pStyle w:val="Textosinformato"/>
        <w:rPr/>
      </w:pPr>
      <w:r>
        <w:rPr>
          <w:rFonts w:eastAsia="Courier New"/>
        </w:rPr>
        <w:t xml:space="preserve">                 </w:t>
      </w:r>
      <w:r>
        <w:rPr/>
        <w:t>taiche ami eka kana chunilun lilara</w:t>
      </w:r>
    </w:p>
    <w:p>
      <w:pPr>
        <w:pStyle w:val="Textosinformato"/>
        <w:rPr/>
      </w:pPr>
      <w:r>
        <w:rPr>
          <w:rFonts w:eastAsia="Courier New"/>
        </w:rPr>
        <w:t xml:space="preserve">              </w:t>
      </w:r>
      <w:r>
        <w:rPr/>
        <w:t>ei drstante janiha prabhura lilara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I; ati-ksudra jiva--a very insignificant living being; paksi ranga-tuni--just like a little bird with a red beak; se--he; yaiche--just as; trsnaya--in thirst; piye--drinks; samudrera pani--the water of the sea; taiche--in the same way; ami--I; eka kana--one small particle; chunilun--touched; lilara--of the pastimes of Sri Caitanya Mahaprabhu; ei drstante--by this example; janiha--all of you know; prabhura--of Sri Caitanya Mahaprabhu; lilara vistara--expansion of the pastim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a very insignificant living being, like a small red-beaked bird. Just as such a bird drinks the water of the sea to quench its thirst, so I have touched only a drop of the ocean of Sri Caitanya Mahaprabhu's pastimes. From this example, you may all understand how expansive are the pastimes of Sri Caitanya Mahaprabhu.</w:t>
      </w:r>
    </w:p>
    <w:p>
      <w:pPr>
        <w:pStyle w:val="Textosinformato"/>
        <w:rPr/>
      </w:pPr>
      <w:r>
        <w:rPr/>
      </w:r>
    </w:p>
    <w:p>
      <w:pPr>
        <w:pStyle w:val="Textosinformato"/>
        <w:rPr/>
      </w:pPr>
      <w:r>
        <w:rPr>
          <w:rFonts w:eastAsia="Courier New"/>
        </w:rPr>
        <w:t xml:space="preserve">                               </w:t>
      </w:r>
      <w:r>
        <w:rPr/>
        <w:t>TEXT 9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mi likhi',----eha mithya kari anumana</w:t>
      </w:r>
    </w:p>
    <w:p>
      <w:pPr>
        <w:pStyle w:val="Textosinformato"/>
        <w:rPr/>
      </w:pPr>
      <w:r>
        <w:rPr>
          <w:rFonts w:eastAsia="Courier New"/>
        </w:rPr>
        <w:t xml:space="preserve">                  </w:t>
      </w:r>
      <w:r>
        <w:rPr/>
        <w:t>amara sarira kastha-putali-sam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mi likhi--I write; eha mithya--this is false; kari anumana--I can infer; amara sarira--my body; kastha-putali-samana--is exactly like a wooden do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infer that "I have written" is a false understanding, for my body is like a wooden doll.</w:t>
      </w:r>
    </w:p>
    <w:p>
      <w:pPr>
        <w:pStyle w:val="Textosinformato"/>
        <w:rPr/>
      </w:pPr>
      <w:r>
        <w:rPr/>
      </w:r>
    </w:p>
    <w:p>
      <w:pPr>
        <w:pStyle w:val="Textosinformato"/>
        <w:rPr/>
      </w:pPr>
      <w:r>
        <w:rPr>
          <w:rFonts w:eastAsia="Courier New"/>
        </w:rPr>
        <w:t xml:space="preserve">                               </w:t>
      </w:r>
      <w:r>
        <w:rPr/>
        <w:t>TEXT 9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rddha jaratura ami andha, badhira</w:t>
      </w:r>
    </w:p>
    <w:p>
      <w:pPr>
        <w:pStyle w:val="Textosinformato"/>
        <w:rPr/>
      </w:pPr>
      <w:r>
        <w:rPr>
          <w:rFonts w:eastAsia="Courier New"/>
        </w:rPr>
        <w:t xml:space="preserve">               </w:t>
      </w:r>
      <w:r>
        <w:rPr/>
        <w:t>hasta hale, manobuddhi nahe mora sthi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rddha--an old man; jara-atura--troubled by invalidity; ami--I; andha--blind; badhira--deaf; hasta hale--my hands tremble; manah-buddhi--mind and intelligence; nahe--not; mora--my; sthira--stead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old and troubled by invalidity. I am almost blind and deaf, my hands tremble, and my mind and intelligence are unsteady.</w:t>
      </w:r>
    </w:p>
    <w:p>
      <w:pPr>
        <w:pStyle w:val="Textosinformato"/>
        <w:rPr/>
      </w:pPr>
      <w:r>
        <w:rPr/>
      </w:r>
    </w:p>
    <w:p>
      <w:pPr>
        <w:pStyle w:val="Textosinformato"/>
        <w:rPr/>
      </w:pPr>
      <w:r>
        <w:rPr>
          <w:rFonts w:eastAsia="Courier New"/>
        </w:rPr>
        <w:t xml:space="preserve">                               </w:t>
      </w:r>
      <w:r>
        <w:rPr/>
        <w:t>TEXT 9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na-roga-grasta,----calite vasite na pari</w:t>
      </w:r>
    </w:p>
    <w:p>
      <w:pPr>
        <w:pStyle w:val="Textosinformato"/>
        <w:rPr/>
      </w:pPr>
      <w:r>
        <w:rPr>
          <w:rFonts w:eastAsia="Courier New"/>
        </w:rPr>
        <w:t xml:space="preserve">               </w:t>
      </w:r>
      <w:r>
        <w:rPr/>
        <w:t>panca-roga-pida-vyakula, ratri-dine m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na-roga-grasta--affected by so many diseases; calite--to walk; vasite--to sit down; na pari--I am not properly able; panca-roga-pida-vyakula--always disturbed by five kinds of disease; ratri-dine--day or night; mari--I can die any tim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infected by so many diseases that I can neither properly walk nor properly sit. Indeed, I am always exhausted by five kinds of disease. I may die at any time of the day or night.</w:t>
      </w:r>
    </w:p>
    <w:p>
      <w:pPr>
        <w:pStyle w:val="Textosinformato"/>
        <w:rPr/>
      </w:pPr>
      <w:r>
        <w:rPr/>
      </w:r>
    </w:p>
    <w:p>
      <w:pPr>
        <w:pStyle w:val="Textosinformato"/>
        <w:rPr/>
      </w:pPr>
      <w:r>
        <w:rPr>
          <w:rFonts w:eastAsia="Courier New"/>
        </w:rPr>
        <w:t xml:space="preserve">                               </w:t>
      </w:r>
      <w:r>
        <w:rPr/>
        <w:t>TEXT 9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urve granthe iha kariyachi nivedana</w:t>
      </w:r>
    </w:p>
    <w:p>
      <w:pPr>
        <w:pStyle w:val="Textosinformato"/>
        <w:rPr/>
      </w:pPr>
      <w:r>
        <w:rPr>
          <w:rFonts w:eastAsia="Courier New"/>
        </w:rPr>
        <w:t xml:space="preserve">                  </w:t>
      </w:r>
      <w:r>
        <w:rPr/>
        <w:t>tathapi likhiye, suna ihar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urve--previously; granthe--in the book; iha--this; kariyachi nivedana--I have submitted to the readers; tathapi--still; likhiye--I write; suna--please hear; ihara karana--the reason for thi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previously given an account of my inabilities. Please hear the reason why I nevertheless still write.</w:t>
      </w:r>
    </w:p>
    <w:p>
      <w:pPr>
        <w:pStyle w:val="Textosinformato"/>
        <w:rPr/>
      </w:pPr>
      <w:r>
        <w:rPr/>
      </w:r>
    </w:p>
    <w:p>
      <w:pPr>
        <w:pStyle w:val="Textosinformato"/>
        <w:rPr/>
      </w:pPr>
      <w:r>
        <w:rPr>
          <w:rFonts w:eastAsia="Courier New"/>
        </w:rPr>
        <w:t xml:space="preserve">                             </w:t>
      </w:r>
      <w:r>
        <w:rPr/>
        <w:t>TEXTS 96-9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govinda, sri-caitanya, sri-nityananda</w:t>
      </w:r>
    </w:p>
    <w:p>
      <w:pPr>
        <w:pStyle w:val="Textosinformato"/>
        <w:rPr/>
      </w:pPr>
      <w:r>
        <w:rPr>
          <w:rFonts w:eastAsia="Courier New"/>
        </w:rPr>
        <w:t xml:space="preserve">             </w:t>
      </w:r>
      <w:r>
        <w:rPr/>
        <w:t>sri-advaita, sri-bhakta, ara sri-srotr-vrnda</w:t>
      </w:r>
    </w:p>
    <w:p>
      <w:pPr>
        <w:pStyle w:val="Textosinformato"/>
        <w:rPr/>
      </w:pPr>
      <w:r>
        <w:rPr/>
      </w:r>
    </w:p>
    <w:p>
      <w:pPr>
        <w:pStyle w:val="Textosinformato"/>
        <w:rPr/>
      </w:pPr>
      <w:r>
        <w:rPr>
          <w:rFonts w:eastAsia="Courier New"/>
        </w:rPr>
        <w:t xml:space="preserve">                 </w:t>
      </w:r>
      <w:r>
        <w:rPr/>
        <w:t>sri-svarupa, sri-rupa, sri-sanatana</w:t>
      </w:r>
    </w:p>
    <w:p>
      <w:pPr>
        <w:pStyle w:val="Textosinformato"/>
        <w:rPr/>
      </w:pPr>
      <w:r>
        <w:rPr>
          <w:rFonts w:eastAsia="Courier New"/>
        </w:rPr>
        <w:t xml:space="preserve">            </w:t>
      </w:r>
      <w:r>
        <w:rPr/>
        <w:t>sri-raghunatha-dasa sri-guru, sri-jiva-carana</w:t>
      </w:r>
    </w:p>
    <w:p>
      <w:pPr>
        <w:pStyle w:val="Textosinformato"/>
        <w:rPr/>
      </w:pPr>
      <w:r>
        <w:rPr/>
      </w:r>
    </w:p>
    <w:p>
      <w:pPr>
        <w:pStyle w:val="Textosinformato"/>
        <w:rPr/>
      </w:pPr>
      <w:r>
        <w:rPr>
          <w:rFonts w:eastAsia="Courier New"/>
        </w:rPr>
        <w:t xml:space="preserve">               </w:t>
      </w:r>
      <w:r>
        <w:rPr/>
        <w:t>inha-sabara carana-krpa ya lekhaya amare</w:t>
      </w:r>
    </w:p>
    <w:p>
      <w:pPr>
        <w:pStyle w:val="Textosinformato"/>
        <w:rPr/>
      </w:pPr>
      <w:r>
        <w:rPr>
          <w:rFonts w:eastAsia="Courier New"/>
        </w:rPr>
        <w:t xml:space="preserve">                 </w:t>
      </w:r>
      <w:r>
        <w:rPr/>
        <w:t>ara eka haya,----tenho ati-krpa kar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govinda--Sri Govindadeva; sri-caitanya--Sri Caitanya Mahaprabhu; sri nityananda--Lord Nityananda; sri-advaita--Advaita Acarya; sri-bhakta--other devotees; ara--also; sri-srotr-vrnda--the readers of this book; sri-svarupa--Svarupa Damodara Gosvami; sri-rupa--Sri Rupa Gosvami; sri-sanatana--Sri Sanatana Gosvami; sri-raghunatha-dasa--Sri Raghunatha dasa Gosvami; sri-guru--my spiritual master; sri-jiva-carana--the lotus feet of Sri Jiva Gosvami; inha sabara--of all of them; carana-krpaya--by the mercy of the lotus feet; lekhaya--causes to write; amare--me; ara eka--another one; haya--there is; tenho--He; ati-krpa kare--shows me very great fav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am writing this book by the mercy of the lotus feet of Sri Govindadeva, Sri Caitanya Mahaprabhu, Lord Nityananda, Advaita Acarya, other devotees and the readers of this book, as well as Svarupa Damodara Gosvami, Sri Rupa Gosvami, Sri Sanatana Gosvami, Sri Raghunatha dasa Gosvami, who is my spiritual master, and Sri Jiva Gosvami. I have also been specifically favored by another Supreme Personality.</w:t>
      </w:r>
    </w:p>
    <w:p>
      <w:pPr>
        <w:pStyle w:val="Textosinformato"/>
        <w:rPr/>
      </w:pPr>
      <w:r>
        <w:rPr/>
      </w:r>
    </w:p>
    <w:p>
      <w:pPr>
        <w:pStyle w:val="Textosinformato"/>
        <w:rPr/>
      </w:pPr>
      <w:r>
        <w:rPr>
          <w:rFonts w:eastAsia="Courier New"/>
        </w:rPr>
        <w:t xml:space="preserve">                               </w:t>
      </w:r>
      <w:r>
        <w:rPr/>
        <w:t>TEXT 9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dana-gopala more lekhaya ajna kari'</w:t>
      </w:r>
    </w:p>
    <w:p>
      <w:pPr>
        <w:pStyle w:val="Textosinformato"/>
        <w:rPr/>
      </w:pPr>
      <w:r>
        <w:rPr>
          <w:rFonts w:eastAsia="Courier New"/>
        </w:rPr>
        <w:t xml:space="preserve">                </w:t>
      </w:r>
      <w:r>
        <w:rPr/>
        <w:t>kahite na yuyaya, tabu rahite na par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dana-gopala--the Madana-mohana Deity of Vrndavana; more--me; lekhaya--causes to write; ajna kari'--by giving the order; kahite--to say; na yuyaya--is not befitting; tabu--still; rahite--to remain silent; na pari--I am not ab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Madana-mohana Deity of Vrndavana has given the order that is making me write. Although this should not be disclosed, I disclose it because I am unable to remain silent.</w:t>
      </w:r>
    </w:p>
    <w:p>
      <w:pPr>
        <w:pStyle w:val="Textosinformato"/>
        <w:rPr/>
      </w:pPr>
      <w:r>
        <w:rPr/>
      </w:r>
    </w:p>
    <w:p>
      <w:pPr>
        <w:pStyle w:val="Textosinformato"/>
        <w:rPr/>
      </w:pPr>
      <w:r>
        <w:rPr>
          <w:rFonts w:eastAsia="Courier New"/>
        </w:rPr>
        <w:t xml:space="preserve">                               </w:t>
      </w:r>
      <w:r>
        <w:rPr/>
        <w:t>TEXT 10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 kahile haya mora krta-ghnata-dosa</w:t>
      </w:r>
    </w:p>
    <w:p>
      <w:pPr>
        <w:pStyle w:val="Textosinformato"/>
        <w:rPr/>
      </w:pPr>
      <w:r>
        <w:rPr>
          <w:rFonts w:eastAsia="Courier New"/>
        </w:rPr>
        <w:t xml:space="preserve">               </w:t>
      </w:r>
      <w:r>
        <w:rPr/>
        <w:t>dambha kari bali' srota, na kariha ro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 kahile--if I do not say; haya--there is; mora--my; krta-ghnata-dosa--fault of ingratitude; dambha kari--I am proud; bali'--taking as; srota--O readers; na kariha rosa--do not be angry.</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I did not disclose this fact, I would be guilty of ingratitude to the Lord. Therefore, my dear readers, please do not consider me too proud and be angry at me.</w:t>
      </w:r>
    </w:p>
    <w:p>
      <w:pPr>
        <w:pStyle w:val="Textosinformato"/>
        <w:rPr/>
      </w:pPr>
      <w:r>
        <w:rPr/>
      </w:r>
    </w:p>
    <w:p>
      <w:pPr>
        <w:pStyle w:val="Textosinformato"/>
        <w:rPr/>
      </w:pPr>
      <w:r>
        <w:rPr>
          <w:rFonts w:eastAsia="Courier New"/>
        </w:rPr>
        <w:t xml:space="preserve">                               </w:t>
      </w:r>
      <w:r>
        <w:rPr/>
        <w:t>TEXT 10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oma-sabara carana-dhuli karinu vandana</w:t>
      </w:r>
    </w:p>
    <w:p>
      <w:pPr>
        <w:pStyle w:val="Textosinformato"/>
        <w:rPr/>
      </w:pPr>
      <w:r>
        <w:rPr>
          <w:rFonts w:eastAsia="Courier New"/>
        </w:rPr>
        <w:t xml:space="preserve">              </w:t>
      </w:r>
      <w:r>
        <w:rPr/>
        <w:t>tate caitanya-lila haila ye kichu lik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oma-sabara--of all of you; carana-dhuli--the dust of the feet; karinu vandana--I have prayed to; tate--for that reason; caitanya-lila--the pastimes of Lord Sri Caitanya Mahaprabhu; haila--there was; ye--whatever; kichu--some; likhana--wr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is because I have offered my prayers unto the lotus feet of all of you that whatever I have written about Sri Caitanya Mahaprabhu has been possible.</w:t>
      </w:r>
    </w:p>
    <w:p>
      <w:pPr>
        <w:pStyle w:val="Textosinformato"/>
        <w:rPr/>
      </w:pPr>
      <w:r>
        <w:rPr/>
      </w:r>
    </w:p>
    <w:p>
      <w:pPr>
        <w:pStyle w:val="Textosinformato"/>
        <w:rPr/>
      </w:pPr>
      <w:r>
        <w:rPr>
          <w:rFonts w:eastAsia="Courier New"/>
        </w:rPr>
        <w:t xml:space="preserve">                               </w:t>
      </w:r>
      <w:r>
        <w:rPr/>
        <w:t>TEXT 10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be antya-lila-ganera kari anuvada</w:t>
      </w:r>
    </w:p>
    <w:p>
      <w:pPr>
        <w:pStyle w:val="Textosinformato"/>
        <w:rPr/>
      </w:pPr>
      <w:r>
        <w:rPr>
          <w:rFonts w:eastAsia="Courier New"/>
        </w:rPr>
        <w:t xml:space="preserve">                 </w:t>
      </w:r>
      <w:r>
        <w:rPr/>
        <w:t>'anuvada' kaile pai lilara 'asva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be--now; antya-lila-ganera kari anuvada--I beg to repeat all the facts of this Antya-lila; anuvada kaile--if it is repeated; pai--I get; lilara--of the pastime; asvada--tast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Now let me repeat all the pastimes of the Antya-lila, for if I do so I shall taste the pastimes again.</w:t>
      </w:r>
    </w:p>
    <w:p>
      <w:pPr>
        <w:pStyle w:val="Textosinformato"/>
        <w:rPr/>
      </w:pPr>
      <w:r>
        <w:rPr/>
      </w:r>
    </w:p>
    <w:p>
      <w:pPr>
        <w:pStyle w:val="Textosinformato"/>
        <w:rPr/>
      </w:pPr>
      <w:r>
        <w:rPr>
          <w:rFonts w:eastAsia="Courier New"/>
        </w:rPr>
        <w:t xml:space="preserve">                               </w:t>
      </w:r>
      <w:r>
        <w:rPr/>
        <w:t>TEXT 10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thama paricchede----rupera dvitiya-milana</w:t>
      </w:r>
    </w:p>
    <w:p>
      <w:pPr>
        <w:pStyle w:val="Textosinformato"/>
        <w:rPr/>
      </w:pPr>
      <w:r>
        <w:rPr>
          <w:rFonts w:eastAsia="Courier New"/>
        </w:rPr>
        <w:t xml:space="preserve">               </w:t>
      </w:r>
      <w:r>
        <w:rPr/>
        <w:t>tara madhye dui-natakera vidhana-sr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thama paricchede--in the First Chapter; rupera--of Rupa Gosvami; dvitiya-milana--the second meeting with Lord Caitanya; tara madhye--within that chapter; dui-natakera--of the two dramas; vidhana-sravana--hearing of the process of wri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irst Chapter describes how Rupa Gosvami met Sri Caitanya Mahaprabhu for the second time and how the Lord heard his two dramas [Vidagdha-madhava and Lalita-madhava].</w:t>
      </w:r>
    </w:p>
    <w:p>
      <w:pPr>
        <w:pStyle w:val="Textosinformato"/>
        <w:rPr/>
      </w:pPr>
      <w:r>
        <w:rPr/>
      </w:r>
    </w:p>
    <w:p>
      <w:pPr>
        <w:pStyle w:val="Textosinformato"/>
        <w:rPr/>
      </w:pPr>
      <w:r>
        <w:rPr>
          <w:rFonts w:eastAsia="Courier New"/>
        </w:rPr>
        <w:t xml:space="preserve">                               </w:t>
      </w:r>
      <w:r>
        <w:rPr/>
        <w:t>TEXT 10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sivananda-sange kukkura aila</w:t>
      </w:r>
    </w:p>
    <w:p>
      <w:pPr>
        <w:pStyle w:val="Textosinformato"/>
        <w:rPr/>
      </w:pPr>
      <w:r>
        <w:rPr>
          <w:rFonts w:eastAsia="Courier New"/>
        </w:rPr>
        <w:t xml:space="preserve">                </w:t>
      </w:r>
      <w:r>
        <w:rPr/>
        <w:t>prabhu tare krsna kahana mukta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in that chapter; sivananda-sange--with Sivananda Sena; kukkura--the dog; aila--came; prabhu--Sri Caitanya Mahaprabhu; tare--unto him (the dog); krsna kahana--inducing to chant Krsna; mukta karila--libera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chapter also describes the incident of Sivananda Sena's dog, who was induced by Sri Caitanya Mahaprabhu to chant the holy name of Krsna and was thus liberated.</w:t>
      </w:r>
    </w:p>
    <w:p>
      <w:pPr>
        <w:pStyle w:val="Textosinformato"/>
        <w:rPr/>
      </w:pPr>
      <w:r>
        <w:rPr/>
      </w:r>
    </w:p>
    <w:p>
      <w:pPr>
        <w:pStyle w:val="Textosinformato"/>
        <w:rPr/>
      </w:pPr>
      <w:r>
        <w:rPr>
          <w:rFonts w:eastAsia="Courier New"/>
        </w:rPr>
        <w:t xml:space="preserve">                               </w:t>
      </w:r>
      <w:r>
        <w:rPr/>
        <w:t>TEXT 10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itiye----chota-haridase karaila siksana</w:t>
      </w:r>
    </w:p>
    <w:p>
      <w:pPr>
        <w:pStyle w:val="Textosinformato"/>
        <w:rPr/>
      </w:pPr>
      <w:r>
        <w:rPr>
          <w:rFonts w:eastAsia="Courier New"/>
        </w:rPr>
        <w:t xml:space="preserve">               </w:t>
      </w:r>
      <w:r>
        <w:rPr/>
        <w:t>tara madhye sivanandera ascarya dar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itiye--in the Second Chapter; chota-haridase--Junior Haridasa; karaila siksana--He taught very strictly; tara madhye--within that chapter; sivanandera--of Sivananda Sena; ascarya darsana--the wonderful vi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econd Chapter the Lord instructively punished Junior Haridasa. Also in that chapter is the wonderful vision of Sivananda Sena.</w:t>
      </w:r>
    </w:p>
    <w:p>
      <w:pPr>
        <w:pStyle w:val="Textosinformato"/>
        <w:rPr/>
      </w:pPr>
      <w:r>
        <w:rPr/>
      </w:r>
    </w:p>
    <w:p>
      <w:pPr>
        <w:pStyle w:val="Textosinformato"/>
        <w:rPr/>
      </w:pPr>
      <w:r>
        <w:rPr>
          <w:rFonts w:eastAsia="Courier New"/>
        </w:rPr>
        <w:t xml:space="preserve">                               </w:t>
      </w:r>
      <w:r>
        <w:rPr/>
        <w:t>TEXT 10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tiye----haridasera mahima pracanda</w:t>
      </w:r>
    </w:p>
    <w:p>
      <w:pPr>
        <w:pStyle w:val="Textosinformato"/>
        <w:rPr/>
      </w:pPr>
      <w:r>
        <w:rPr>
          <w:rFonts w:eastAsia="Courier New"/>
        </w:rPr>
        <w:t xml:space="preserve">             </w:t>
      </w:r>
      <w:r>
        <w:rPr/>
        <w:t>damodara-pandita kaila prabhure vakya-dand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tiye--in the Third Chapter; haridasera--of Thakura Haridasa; mahima pracanda--very forceful glories; damodara-pandita--Damodara Pandita; kaila--made; prabhure--Sri Caitanya Mahaprabhu; vakya-danda--impudence of chastising by word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hird Chapter is a description of the forceful glories of Haridasa Thakura. That chapter also mentions how Damodara Pandita spoke words of criticism to Sri Caitanya Mahaprabhu.</w:t>
      </w:r>
    </w:p>
    <w:p>
      <w:pPr>
        <w:pStyle w:val="Textosinformato"/>
        <w:rPr/>
      </w:pPr>
      <w:r>
        <w:rPr/>
      </w:r>
    </w:p>
    <w:p>
      <w:pPr>
        <w:pStyle w:val="Textosinformato"/>
        <w:rPr/>
      </w:pPr>
      <w:r>
        <w:rPr>
          <w:rFonts w:eastAsia="Courier New"/>
        </w:rPr>
        <w:t xml:space="preserve">                               </w:t>
      </w:r>
      <w:r>
        <w:rPr/>
        <w:t>TEXT 10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rabhu 'nama' diya kaila brahmanda-mocana</w:t>
      </w:r>
    </w:p>
    <w:p>
      <w:pPr>
        <w:pStyle w:val="Textosinformato"/>
        <w:rPr/>
      </w:pPr>
      <w:r>
        <w:rPr>
          <w:rFonts w:eastAsia="Courier New"/>
        </w:rPr>
        <w:t xml:space="preserve">                </w:t>
      </w:r>
      <w:r>
        <w:rPr/>
        <w:t>haridasa karila namera mahima-sth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rabhu--Sri Caitanya Mahaprabhu; nama diya--delivering the holy name; kaila--did; brahmanda-mocana--the liberation of the universe; haridasa--Haridasa; karila--did; namera--of the holy name; mahima-sthapana--the establishment of the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Third Chapter also tells how Sri Caitanya Mahaprabhu delivered everyone by bestowing upon the universe the holy name of the Lord, and it describes how Haridasa Thakura established the glories of the holy name by his practical example.</w:t>
      </w:r>
    </w:p>
    <w:p>
      <w:pPr>
        <w:pStyle w:val="Textosinformato"/>
        <w:rPr/>
      </w:pPr>
      <w:r>
        <w:rPr/>
      </w:r>
    </w:p>
    <w:p>
      <w:pPr>
        <w:pStyle w:val="Textosinformato"/>
        <w:rPr/>
      </w:pPr>
      <w:r>
        <w:rPr>
          <w:rFonts w:eastAsia="Courier New"/>
        </w:rPr>
        <w:t xml:space="preserve">                               </w:t>
      </w:r>
      <w:r>
        <w:rPr/>
        <w:t>TEXT 10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the----sri-sanatanera dvitiya-milana</w:t>
      </w:r>
    </w:p>
    <w:p>
      <w:pPr>
        <w:pStyle w:val="Textosinformato"/>
        <w:rPr/>
      </w:pPr>
      <w:r>
        <w:rPr>
          <w:rFonts w:eastAsia="Courier New"/>
        </w:rPr>
        <w:t xml:space="preserve">                </w:t>
      </w:r>
      <w:r>
        <w:rPr/>
        <w:t>deha-tyaga haite tanra karila rak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the--in the Fourth Chapter; sri-sanatanera--of Sanatana Gosvami; dvitiya-milana--visiting for the second time; deha-tyaga haite--from committing suicide; tanra karila raksana--Sri Caitanya Mahaprabhu protected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th Chapter describes Sanatana Gosvami's second visit with Sri Caitanya Mahaprabhu and how the Lord saved him from committing suicide.</w:t>
      </w:r>
    </w:p>
    <w:p>
      <w:pPr>
        <w:pStyle w:val="Textosinformato"/>
        <w:rPr/>
      </w:pPr>
      <w:r>
        <w:rPr/>
      </w:r>
    </w:p>
    <w:p>
      <w:pPr>
        <w:pStyle w:val="Textosinformato"/>
        <w:rPr/>
      </w:pPr>
      <w:r>
        <w:rPr>
          <w:rFonts w:eastAsia="Courier New"/>
        </w:rPr>
        <w:t xml:space="preserve">                               </w:t>
      </w:r>
      <w:r>
        <w:rPr/>
        <w:t>TEXT 10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jyaistha-masera dhupe tanre kaila pariksana</w:t>
      </w:r>
    </w:p>
    <w:p>
      <w:pPr>
        <w:pStyle w:val="Textosinformato"/>
        <w:rPr/>
      </w:pPr>
      <w:r>
        <w:rPr>
          <w:rFonts w:eastAsia="Courier New"/>
        </w:rPr>
        <w:t xml:space="preserve">               </w:t>
      </w:r>
      <w:r>
        <w:rPr/>
        <w:t>sakti sancariya punah pathaila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jyaistha-masera--of the month of May-June; dhupe--in the sunshine; tanre--him; kaila--did; pariksana--examining; sakti--potency; sancariya--giving him; punah--again; pathaila vrndavana--sent back to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th Chapter also tells how Sanatana Gosvami was tested in the sunshine of Jyaistha [May and June] and was then empowered and sent back to Vrndavana.</w:t>
      </w:r>
    </w:p>
    <w:p>
      <w:pPr>
        <w:pStyle w:val="Textosinformato"/>
        <w:rPr/>
      </w:pPr>
      <w:r>
        <w:rPr/>
      </w:r>
    </w:p>
    <w:p>
      <w:pPr>
        <w:pStyle w:val="Textosinformato"/>
        <w:rPr/>
      </w:pPr>
      <w:r>
        <w:rPr>
          <w:rFonts w:eastAsia="Courier New"/>
        </w:rPr>
        <w:t xml:space="preserve">                               </w:t>
      </w:r>
      <w:r>
        <w:rPr/>
        <w:t>TEXT 11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me----pradyumna-misre prabhu krpa karila</w:t>
      </w:r>
    </w:p>
    <w:p>
      <w:pPr>
        <w:pStyle w:val="Textosinformato"/>
        <w:rPr/>
      </w:pPr>
      <w:r>
        <w:rPr>
          <w:rFonts w:eastAsia="Courier New"/>
        </w:rPr>
        <w:t xml:space="preserve">                 </w:t>
      </w:r>
      <w:r>
        <w:rPr/>
        <w:t>raya-dvara krsna-katha tanre sun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me--in the Fifth Chapter; pradyumna-misre--unto Pradyumna Misra; prabhu--Sri Caitanya Mahaprabhu; krpa karila--showed mercy; raya-dvara--with the help of Ramananda Raya; krsna-katha--topics of Krsna; tanre sunaila--made him hea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ifth Chapter, the Lord showed His favor to Pradyumna Misra and made him hear topics of Krsna from Ramananda Raya.</w:t>
      </w:r>
    </w:p>
    <w:p>
      <w:pPr>
        <w:pStyle w:val="Textosinformato"/>
        <w:rPr/>
      </w:pPr>
      <w:r>
        <w:rPr/>
      </w:r>
    </w:p>
    <w:p>
      <w:pPr>
        <w:pStyle w:val="Textosinformato"/>
        <w:rPr/>
      </w:pPr>
      <w:r>
        <w:rPr>
          <w:rFonts w:eastAsia="Courier New"/>
        </w:rPr>
        <w:t xml:space="preserve">                               </w:t>
      </w:r>
      <w:r>
        <w:rPr/>
        <w:t>TEXT 11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bangala'-kavira nataka-upeksana</w:t>
      </w:r>
    </w:p>
    <w:p>
      <w:pPr>
        <w:pStyle w:val="Textosinformato"/>
        <w:rPr/>
      </w:pPr>
      <w:r>
        <w:rPr>
          <w:rFonts w:eastAsia="Courier New"/>
        </w:rPr>
        <w:t xml:space="preserve">            </w:t>
      </w:r>
      <w:r>
        <w:rPr/>
        <w:t>svarupa-gosani kaila vigrahera mahima-sthap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within that chapter; bangala-kavira--of a poet from Bengal; nataka-upeksana--the rejection of the drama; svarupa-gosani--Svarupa Damodara Gosvami; kaila--did; vigrahera--of the Deity; mahima-sthapana--the establishment of the glori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in that chapter, Svarupa Damodara Gosvami rejected the drama of a poet from Bengal and established the glories of the Deity.</w:t>
      </w:r>
    </w:p>
    <w:p>
      <w:pPr>
        <w:pStyle w:val="Textosinformato"/>
        <w:rPr/>
      </w:pPr>
      <w:r>
        <w:rPr/>
      </w:r>
    </w:p>
    <w:p>
      <w:pPr>
        <w:pStyle w:val="Textosinformato"/>
        <w:rPr/>
      </w:pPr>
      <w:r>
        <w:rPr>
          <w:rFonts w:eastAsia="Courier New"/>
        </w:rPr>
        <w:t xml:space="preserve">                               </w:t>
      </w:r>
      <w:r>
        <w:rPr/>
        <w:t>TEXT 11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sthe----raghunatha-dasa prabhure milila</w:t>
      </w:r>
    </w:p>
    <w:p>
      <w:pPr>
        <w:pStyle w:val="Textosinformato"/>
        <w:rPr/>
      </w:pPr>
      <w:r>
        <w:rPr>
          <w:rFonts w:eastAsia="Courier New"/>
        </w:rPr>
        <w:t xml:space="preserve">                </w:t>
      </w:r>
      <w:r>
        <w:rPr/>
        <w:t>nityananda-ajnaya cida-mahotsava k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sthe--in the Sixth Chapter; raghunatha-dasa--Raghunatha dasa Gosvami; prabhure milila--met Lord Sri Caitanya Mahaprabhu; nityananda-ajnaya--by the order of Nityananda Prabhu; cida-mahotsava kaila--performed the festival of chipped ri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th Chapter describes how Raghunatha dasa Gosvami met Sri Caitanya Mahaprabhu and performed the chipped rice festival in accordance with Nityananda Prabhu's order.</w:t>
      </w:r>
    </w:p>
    <w:p>
      <w:pPr>
        <w:pStyle w:val="Textosinformato"/>
        <w:rPr/>
      </w:pPr>
      <w:r>
        <w:rPr/>
      </w:r>
    </w:p>
    <w:p>
      <w:pPr>
        <w:pStyle w:val="Textosinformato"/>
        <w:rPr/>
      </w:pPr>
      <w:r>
        <w:rPr>
          <w:rFonts w:eastAsia="Courier New"/>
        </w:rPr>
        <w:t xml:space="preserve">                               </w:t>
      </w:r>
      <w:r>
        <w:rPr/>
        <w:t>TEXT 11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modara-svarupa-thani tanre samarpila</w:t>
      </w:r>
    </w:p>
    <w:p>
      <w:pPr>
        <w:pStyle w:val="Textosinformato"/>
        <w:rPr/>
      </w:pPr>
      <w:r>
        <w:rPr>
          <w:rFonts w:eastAsia="Courier New"/>
        </w:rPr>
        <w:t xml:space="preserve">              </w:t>
      </w:r>
      <w:r>
        <w:rPr/>
        <w:t>'govardhana-sila', 'gunja-mala' tanre 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modara-svarupa-thani--to the care of Svarupa Damodara Gosvami; tanre samarpila--the Lord entrusted him; govardhana-sila--the stone from Govardhana Hill; gunja-mala--the garland of small conchshells; tanre dila--delivered to him.</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Lord entrusted Raghunatha dasa Gosvami to the care of Svarupa Damodara Gosvami and gave Raghunatha dasa the gift of a stone from Govardhana Hill and a garland of small conchshells.</w:t>
      </w:r>
    </w:p>
    <w:p>
      <w:pPr>
        <w:pStyle w:val="Textosinformato"/>
        <w:rPr/>
      </w:pPr>
      <w:r>
        <w:rPr/>
      </w:r>
    </w:p>
    <w:p>
      <w:pPr>
        <w:pStyle w:val="Textosinformato"/>
        <w:rPr/>
      </w:pPr>
      <w:r>
        <w:rPr>
          <w:rFonts w:eastAsia="Courier New"/>
        </w:rPr>
        <w:t xml:space="preserve">                               </w:t>
      </w:r>
      <w:r>
        <w:rPr/>
        <w:t>TEXT 11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ma-paricchede----vallabha bhattera milana</w:t>
      </w:r>
    </w:p>
    <w:p>
      <w:pPr>
        <w:pStyle w:val="Textosinformato"/>
        <w:rPr/>
      </w:pPr>
      <w:r>
        <w:rPr>
          <w:rFonts w:eastAsia="Courier New"/>
        </w:rPr>
        <w:t xml:space="preserve">                 </w:t>
      </w:r>
      <w:r>
        <w:rPr/>
        <w:t>nana-mate kaila tanra garva khan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ma-paricchede--in the Seventh Chapter; vallabha bhattera milana--the meeting of Vallabha Bhatta with Sri Caitanya Mahaprabhu; nana-mate--in various ways; kaila--did; tanra--his; garva--pride; khandana--dismantl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eventh Chapter tells how Sri Caitanya met Vallabha Bhatta and dismantled his false pride in various ways.</w:t>
      </w:r>
    </w:p>
    <w:p>
      <w:pPr>
        <w:pStyle w:val="Textosinformato"/>
        <w:rPr/>
      </w:pPr>
      <w:r>
        <w:rPr/>
      </w:r>
    </w:p>
    <w:p>
      <w:pPr>
        <w:pStyle w:val="Textosinformato"/>
        <w:rPr/>
      </w:pPr>
      <w:r>
        <w:rPr>
          <w:rFonts w:eastAsia="Courier New"/>
        </w:rPr>
        <w:t xml:space="preserve">                               </w:t>
      </w:r>
      <w:r>
        <w:rPr/>
        <w:t>TEXT 11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me----ramacandra-purira agamana</w:t>
      </w:r>
    </w:p>
    <w:p>
      <w:pPr>
        <w:pStyle w:val="Textosinformato"/>
        <w:rPr/>
      </w:pPr>
      <w:r>
        <w:rPr>
          <w:rFonts w:eastAsia="Courier New"/>
        </w:rPr>
        <w:t xml:space="preserve">              </w:t>
      </w:r>
      <w:r>
        <w:rPr/>
        <w:t>tanra bhaye kaila prabhu bhiksa sankoc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me--in the Eighth Chapter; ramacandra-purira agamana--the arrival of Ramacandra Puri; tanra bhaye--because of fear of him; kaila--did; prabhu--Sri Caitanya Mahaprabhu; bhiksa sankocana--minimizing His eat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ighth Chapter describes the arrival of Ramacandra Puri and how Sri Caitanya Mahaprabhu minimized His eating due to fear of him.</w:t>
      </w:r>
    </w:p>
    <w:p>
      <w:pPr>
        <w:pStyle w:val="Textosinformato"/>
        <w:rPr/>
      </w:pPr>
      <w:r>
        <w:rPr/>
      </w:r>
    </w:p>
    <w:p>
      <w:pPr>
        <w:pStyle w:val="Textosinformato"/>
        <w:rPr/>
      </w:pPr>
      <w:r>
        <w:rPr>
          <w:rFonts w:eastAsia="Courier New"/>
        </w:rPr>
        <w:t xml:space="preserve">                               </w:t>
      </w:r>
      <w:r>
        <w:rPr/>
        <w:t>TEXT 11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navame----gopinatha-pattanayaka-mocana</w:t>
      </w:r>
    </w:p>
    <w:p>
      <w:pPr>
        <w:pStyle w:val="Textosinformato"/>
        <w:rPr/>
      </w:pPr>
      <w:r>
        <w:rPr>
          <w:rFonts w:eastAsia="Courier New"/>
        </w:rPr>
        <w:t xml:space="preserve">               </w:t>
      </w:r>
      <w:r>
        <w:rPr/>
        <w:t>trijagatera loka prabhura paila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navame--in the Ninth Chapter; gopinatha-pattanayaka-mocana--the deliverance of Gopinatha Pattanayaka, the brother of Ramananda Raya; tri-jagatera--of the three worlds; loka--the people in general; prabhura--of Sri Caitanya Mahaprabhu; paila darasana--got the audi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Ninth Chapter is a description of how Gopinatha Pattanayaka was delivered and how the people of the three worlds were able to see Sri Caitanya Mahaprabhu.</w:t>
      </w:r>
    </w:p>
    <w:p>
      <w:pPr>
        <w:pStyle w:val="Textosinformato"/>
        <w:rPr/>
      </w:pPr>
      <w:r>
        <w:rPr/>
      </w:r>
    </w:p>
    <w:p>
      <w:pPr>
        <w:pStyle w:val="Textosinformato"/>
        <w:rPr/>
      </w:pPr>
      <w:r>
        <w:rPr>
          <w:rFonts w:eastAsia="Courier New"/>
        </w:rPr>
        <w:t xml:space="preserve">                               </w:t>
      </w:r>
      <w:r>
        <w:rPr/>
        <w:t>TEXT 11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asame----kahilun bhakta-datta-asvadana</w:t>
      </w:r>
    </w:p>
    <w:p>
      <w:pPr>
        <w:pStyle w:val="Textosinformato"/>
        <w:rPr/>
      </w:pPr>
      <w:r>
        <w:rPr>
          <w:rFonts w:eastAsia="Courier New"/>
        </w:rPr>
        <w:t xml:space="preserve">                </w:t>
      </w:r>
      <w:r>
        <w:rPr/>
        <w:t>raghava-panditera tahan jhalira saj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asame--in the Tenth Chapter; kahilun--I have described; bhakta-datta-asvadana--the tasting of the food given by the devotees; raghava-panditera--of Raghava Pandita; tahan--therein; jhalira sajana--the assortment in the bag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enth Chapter I have described how Sri Caitanya Mahaprabhu tasted the food given by His devotees, and I have also described the assortments in the bags of Raghava Pandita.</w:t>
      </w:r>
    </w:p>
    <w:p>
      <w:pPr>
        <w:pStyle w:val="Textosinformato"/>
        <w:rPr/>
      </w:pPr>
      <w:r>
        <w:rPr/>
      </w:r>
    </w:p>
    <w:p>
      <w:pPr>
        <w:pStyle w:val="Textosinformato"/>
        <w:rPr/>
      </w:pPr>
      <w:r>
        <w:rPr>
          <w:rFonts w:eastAsia="Courier New"/>
        </w:rPr>
        <w:t xml:space="preserve">                               </w:t>
      </w:r>
      <w:r>
        <w:rPr/>
        <w:t>TEXT 11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govindera kaila pariksana</w:t>
      </w:r>
    </w:p>
    <w:p>
      <w:pPr>
        <w:pStyle w:val="Textosinformato"/>
        <w:rPr/>
      </w:pPr>
      <w:r>
        <w:rPr>
          <w:rFonts w:eastAsia="Courier New"/>
        </w:rPr>
        <w:t xml:space="preserve">                </w:t>
      </w:r>
      <w:r>
        <w:rPr/>
        <w:t>tara madhye parimunda-nrtyera 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within that chapter; govindera--of Govinda, His personal assistant; kaila--did; pariksana--testing; tara madhye--in that chapter; parimunda-nrtyera varnana--description of Lord Caitanya Mahaprabhu's dancing in the templ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in that chapter is a description of how the Lord examined Govinda and how He danced in the temple.</w:t>
      </w:r>
    </w:p>
    <w:p>
      <w:pPr>
        <w:pStyle w:val="Textosinformato"/>
        <w:rPr/>
      </w:pPr>
      <w:r>
        <w:rPr/>
      </w:r>
    </w:p>
    <w:p>
      <w:pPr>
        <w:pStyle w:val="Textosinformato"/>
        <w:rPr/>
      </w:pPr>
      <w:r>
        <w:rPr>
          <w:rFonts w:eastAsia="Courier New"/>
        </w:rPr>
        <w:t xml:space="preserve">                               </w:t>
      </w:r>
      <w:r>
        <w:rPr/>
        <w:t>TEXT 11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dase----haridasa-thakurera niryana</w:t>
      </w:r>
    </w:p>
    <w:p>
      <w:pPr>
        <w:pStyle w:val="Textosinformato"/>
        <w:rPr/>
      </w:pPr>
      <w:r>
        <w:rPr>
          <w:rFonts w:eastAsia="Courier New"/>
        </w:rPr>
        <w:t xml:space="preserve">            </w:t>
      </w:r>
      <w:r>
        <w:rPr/>
        <w:t>bhakta-vatsalya yahan dekhaila gaura bhagavan</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dase--in the Eleventh Chapter; haridasa-thakurera niryana--the disappearance of Srila Haridasa Thakura; bhakta-vatsalya--affection for the devotee; yahan--wherein; dekhaila--exhibited; gaura bhagavan--Sri Caitanya Mahaprabhu, the Supreme Personality of Godhea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Eleventh Chapter describes the disappearance of Haridasa Thakura and how Sri Caitanya Mahaprabhu, the Supreme Personality of Godhead, showed His affection for His devotees.</w:t>
      </w:r>
    </w:p>
    <w:p>
      <w:pPr>
        <w:pStyle w:val="Textosinformato"/>
        <w:rPr/>
      </w:pPr>
      <w:r>
        <w:rPr/>
      </w:r>
    </w:p>
    <w:p>
      <w:pPr>
        <w:pStyle w:val="Textosinformato"/>
        <w:rPr/>
      </w:pPr>
      <w:r>
        <w:rPr>
          <w:rFonts w:eastAsia="Courier New"/>
        </w:rPr>
        <w:t xml:space="preserve">                               </w:t>
      </w:r>
      <w:r>
        <w:rPr/>
        <w:t>TEXT 12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dvadase----jagadanandera taila-bhanjana</w:t>
      </w:r>
    </w:p>
    <w:p>
      <w:pPr>
        <w:pStyle w:val="Textosinformato"/>
        <w:rPr/>
      </w:pPr>
      <w:r>
        <w:rPr>
          <w:rFonts w:eastAsia="Courier New"/>
        </w:rPr>
        <w:t xml:space="preserve">                 </w:t>
      </w:r>
      <w:r>
        <w:rPr/>
        <w:t>nityananda kaila sivanandere tad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dvadase--in the Twelfth Chapter; jagadanandera--of Jagadananda Pandita; taila-bhanjana--breaking the oil pot; nityananda--Lord Nityananda; kaila--performed; sivanandere tadana--the chastisement of Sivananda Se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welfth Chapter are descriptions of how Jagadananda Pandita broke a pot of oil and how Lord Nityananda chastised Sivananda Sena.</w:t>
      </w:r>
    </w:p>
    <w:p>
      <w:pPr>
        <w:pStyle w:val="Textosinformato"/>
        <w:rPr/>
      </w:pPr>
      <w:r>
        <w:rPr/>
      </w:r>
    </w:p>
    <w:p>
      <w:pPr>
        <w:pStyle w:val="Textosinformato"/>
        <w:rPr/>
      </w:pPr>
      <w:r>
        <w:rPr>
          <w:rFonts w:eastAsia="Courier New"/>
        </w:rPr>
        <w:t xml:space="preserve">                               </w:t>
      </w:r>
      <w:r>
        <w:rPr/>
        <w:t>TEXT 12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rayodase----jagadananda mathura yai' aila</w:t>
      </w:r>
    </w:p>
    <w:p>
      <w:pPr>
        <w:pStyle w:val="Textosinformato"/>
        <w:rPr/>
      </w:pPr>
      <w:r>
        <w:rPr>
          <w:rFonts w:eastAsia="Courier New"/>
        </w:rPr>
        <w:t xml:space="preserve">                  </w:t>
      </w:r>
      <w:r>
        <w:rPr/>
        <w:t>mahaprabhu deva-dasira gita sun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rayodase--in the Thirteenth Chapter; jagadananda--Jagadananda Pandita; mathura yai'--going to Mathura; aila--returned; mahaprabhu--Sri Caitanya Mahaprabhu; deva-dasira--of the deva-dasi dancing girl; gita sunila--heard the so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hirteenth Chapter, Jagadananda Pandita went to Mathura and returned, and Sri Caitanya Mahaprabhu by chance heard a song sung by a deva-dasi dancing girl.</w:t>
      </w:r>
    </w:p>
    <w:p>
      <w:pPr>
        <w:pStyle w:val="Textosinformato"/>
        <w:rPr/>
      </w:pPr>
      <w:r>
        <w:rPr/>
      </w:r>
    </w:p>
    <w:p>
      <w:pPr>
        <w:pStyle w:val="Textosinformato"/>
        <w:rPr/>
      </w:pPr>
      <w:r>
        <w:rPr>
          <w:rFonts w:eastAsia="Courier New"/>
        </w:rPr>
        <w:t xml:space="preserve">                               </w:t>
      </w:r>
      <w:r>
        <w:rPr/>
        <w:t>TEXT 12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raghunatha-bhattacaryera tahani milana</w:t>
      </w:r>
    </w:p>
    <w:p>
      <w:pPr>
        <w:pStyle w:val="Textosinformato"/>
        <w:rPr/>
      </w:pPr>
      <w:r>
        <w:rPr>
          <w:rFonts w:eastAsia="Courier New"/>
        </w:rPr>
        <w:t xml:space="preserve">              </w:t>
      </w:r>
      <w:r>
        <w:rPr/>
        <w:t>prabhu tanre krpa kari' pathaila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raghunatha-bhattacaryera--of Raghunatha Bhatta; tahani--there; milana--meeting; prabhu--Sri Caitanya Mahaprabhu; tanre--to him; krpa kari'--showing causeless mercy; pathaila vrndavana--sent to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in the Thirteenth Chapter, Raghunatha Bhatta met Sri Caitanya Mahaprabhu, who by His causeless mercy sent him to Vrndavana.</w:t>
      </w:r>
    </w:p>
    <w:p>
      <w:pPr>
        <w:pStyle w:val="Textosinformato"/>
        <w:rPr/>
      </w:pPr>
      <w:r>
        <w:rPr/>
      </w:r>
    </w:p>
    <w:p>
      <w:pPr>
        <w:pStyle w:val="Textosinformato"/>
        <w:rPr/>
      </w:pPr>
      <w:r>
        <w:rPr>
          <w:rFonts w:eastAsia="Courier New"/>
        </w:rPr>
        <w:t xml:space="preserve">                               </w:t>
      </w:r>
      <w:r>
        <w:rPr/>
        <w:t>TEXT 12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urdase----divyonmada-arambha varnana</w:t>
      </w:r>
    </w:p>
    <w:p>
      <w:pPr>
        <w:pStyle w:val="Textosinformato"/>
        <w:rPr/>
      </w:pPr>
      <w:r>
        <w:rPr>
          <w:rFonts w:eastAsia="Courier New"/>
        </w:rPr>
        <w:t xml:space="preserve">            </w:t>
      </w:r>
      <w:r>
        <w:rPr/>
        <w:t>'sarira' etha prabhura, 'mana' gela vrnd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urdase--in the Fourteenth Chapter; divya-unmada-arambha--the beginning of the spiritual trance of Sri Caitanya Mahaprabhu; varnana--describing; sarira--the body; etha--here; prabhura--of Sri Caitanya Mahaprabhu; mana--the mind; gela--went; vrndavana--to Vrndava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Fourteenth Chapter describes the beginning of the Lord's spiritual trance, in which His body was at Jagannatha Puri but His mind was in Vrndavana.</w:t>
      </w:r>
    </w:p>
    <w:p>
      <w:pPr>
        <w:pStyle w:val="Textosinformato"/>
        <w:rPr/>
      </w:pPr>
      <w:r>
        <w:rPr/>
      </w:r>
    </w:p>
    <w:p>
      <w:pPr>
        <w:pStyle w:val="Textosinformato"/>
        <w:rPr/>
      </w:pPr>
      <w:r>
        <w:rPr>
          <w:rFonts w:eastAsia="Courier New"/>
        </w:rPr>
        <w:t xml:space="preserve">                               </w:t>
      </w:r>
      <w:r>
        <w:rPr/>
        <w:t>TEXT 12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prabhura simha-dvare patana</w:t>
      </w:r>
    </w:p>
    <w:p>
      <w:pPr>
        <w:pStyle w:val="Textosinformato"/>
        <w:rPr/>
      </w:pPr>
      <w:r>
        <w:rPr>
          <w:rFonts w:eastAsia="Courier New"/>
        </w:rPr>
        <w:t xml:space="preserve">                </w:t>
      </w:r>
      <w:r>
        <w:rPr/>
        <w:t>asthi-sandhi-tyaga, anubhavera ud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in that chapter; prabhura--of Sri Caitanya Mahaprabhu; simha-dvare patana--falling down by the Simha-dvara gate; asthi-sandhi--of the joints of the bones; tyaga--release; anubhavera udgama--the awakening of a trance and emot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in that chapter is a description of how Sri Caitanya Mahaprabhu fell down in front of the Simha-dvara gate of Jagannatha temple, His bones separated at the joints, and how various transcendental symptoms awakened.</w:t>
      </w:r>
    </w:p>
    <w:p>
      <w:pPr>
        <w:pStyle w:val="Textosinformato"/>
        <w:rPr/>
      </w:pPr>
      <w:r>
        <w:rPr/>
      </w:r>
    </w:p>
    <w:p>
      <w:pPr>
        <w:pStyle w:val="Textosinformato"/>
        <w:rPr/>
      </w:pPr>
      <w:r>
        <w:rPr>
          <w:rFonts w:eastAsia="Courier New"/>
        </w:rPr>
        <w:t xml:space="preserve">                               </w:t>
      </w:r>
      <w:r>
        <w:rPr/>
        <w:t>TEXT 12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taka-parvata dekhi' prabhura dhavana</w:t>
      </w:r>
    </w:p>
    <w:p>
      <w:pPr>
        <w:pStyle w:val="Textosinformato"/>
        <w:rPr/>
      </w:pPr>
      <w:r>
        <w:rPr>
          <w:rFonts w:eastAsia="Courier New"/>
        </w:rPr>
        <w:t xml:space="preserve">              </w:t>
      </w:r>
      <w:r>
        <w:rPr/>
        <w:t>tara madhye prabhura kichu pralapa-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taka-parvata--the hill known as Cataka-parvata; dekhi'--seeing; prabhura dhavana--the running of Sri Caitanya Mahaprabhu; tara madhye--in that chapter; prabhura--of Sri Caitanya Mahaprabhu; kichu--some; pralapa varnana--talking like a madma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in that chapter there is a description of how Sri Caitanya Mahaprabhu ran toward Cataka-parvata and spoke like a madman.</w:t>
      </w:r>
    </w:p>
    <w:p>
      <w:pPr>
        <w:pStyle w:val="Textosinformato"/>
        <w:rPr/>
      </w:pPr>
      <w:r>
        <w:rPr/>
      </w:r>
    </w:p>
    <w:p>
      <w:pPr>
        <w:pStyle w:val="Textosinformato"/>
        <w:rPr/>
      </w:pPr>
      <w:r>
        <w:rPr>
          <w:rFonts w:eastAsia="Courier New"/>
        </w:rPr>
        <w:t xml:space="preserve">                               </w:t>
      </w:r>
      <w:r>
        <w:rPr/>
        <w:t>TEXT 12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ncadasa-paricchede----udyana-vilase</w:t>
      </w:r>
    </w:p>
    <w:p>
      <w:pPr>
        <w:pStyle w:val="Textosinformato"/>
        <w:rPr/>
      </w:pPr>
      <w:r>
        <w:rPr>
          <w:rFonts w:eastAsia="Courier New"/>
        </w:rPr>
        <w:t xml:space="preserve">                </w:t>
      </w:r>
      <w:r>
        <w:rPr/>
        <w:t>vrndavana-bhrame yahan karila praves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ncadasa-paricchede--in the Fifteenth Chapter; udyana-vilase--in His pastimes within the garden; vrndavana-bhrame--His taking the garden to be Vrndavana; yahan--where; karila pravese--He enter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Fifteenth Chapter is a description of how Sri Caitanya Mahaprabhu entered a garden on the shore of the sea, mistaking the garden for Vrndavana.</w:t>
      </w:r>
    </w:p>
    <w:p>
      <w:pPr>
        <w:pStyle w:val="Textosinformato"/>
        <w:rPr/>
      </w:pPr>
      <w:r>
        <w:rPr/>
      </w:r>
    </w:p>
    <w:p>
      <w:pPr>
        <w:pStyle w:val="Textosinformato"/>
        <w:rPr/>
      </w:pPr>
      <w:r>
        <w:rPr>
          <w:rFonts w:eastAsia="Courier New"/>
        </w:rPr>
        <w:t xml:space="preserve">                               </w:t>
      </w:r>
      <w:r>
        <w:rPr/>
        <w:t>TEXT 12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ra madhye prabhura pancendriya-akarsana</w:t>
      </w:r>
    </w:p>
    <w:p>
      <w:pPr>
        <w:pStyle w:val="Textosinformato"/>
        <w:rPr/>
      </w:pPr>
      <w:r>
        <w:rPr>
          <w:rFonts w:eastAsia="Courier New"/>
        </w:rPr>
        <w:t xml:space="preserve">                </w:t>
      </w:r>
      <w:r>
        <w:rPr/>
        <w:t>tara madhye karila rase krsna-anve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ra madhye--within that; prabhura--of Sri Caitanya Mahaprabhu; panca-indriya-akarsana--the attraction of the five senses; tara madhye--within that chapter; karila--did; rase--in the rasa dance; krsna-anvesana--searching for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in that chapter is a description of the attraction of Lord Caitanya's five senses to Krsna and how He searched for Krsna in the rasa dance.</w:t>
      </w:r>
    </w:p>
    <w:p>
      <w:pPr>
        <w:pStyle w:val="Textosinformato"/>
        <w:rPr/>
      </w:pPr>
      <w:r>
        <w:rPr/>
      </w:r>
    </w:p>
    <w:p>
      <w:pPr>
        <w:pStyle w:val="Textosinformato"/>
        <w:rPr/>
      </w:pPr>
      <w:r>
        <w:rPr>
          <w:rFonts w:eastAsia="Courier New"/>
        </w:rPr>
        <w:t xml:space="preserve">                               </w:t>
      </w:r>
      <w:r>
        <w:rPr/>
        <w:t>TEXT 12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odase----kalidase prabhu krpa karila</w:t>
      </w:r>
    </w:p>
    <w:p>
      <w:pPr>
        <w:pStyle w:val="Textosinformato"/>
        <w:rPr/>
      </w:pPr>
      <w:r>
        <w:rPr>
          <w:rFonts w:eastAsia="Courier New"/>
        </w:rPr>
        <w:t xml:space="preserve">               </w:t>
      </w:r>
      <w:r>
        <w:rPr/>
        <w:t>vaisnavocchista khaibara phala de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odase--in the Sixteenth Chapter; kali-dase--unto Kalidasa; prabhu--Sri Caitanya Mahaprabhu; krpa karila--showed favor; vaisnava-ucchista khaibara--of eating the remnants of food left by Vaisnavas; phala dekhaila--showed the resul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Sixteenth Chapter tells how Sri Caitanya Mahaprabhu showed His mercy to Kalidasa and thus demonstrated the result of eating the remnants of the food of Vaisnavas.</w:t>
      </w:r>
    </w:p>
    <w:p>
      <w:pPr>
        <w:pStyle w:val="Textosinformato"/>
        <w:rPr/>
      </w:pPr>
      <w:r>
        <w:rPr/>
      </w:r>
    </w:p>
    <w:p>
      <w:pPr>
        <w:pStyle w:val="Textosinformato"/>
        <w:rPr/>
      </w:pPr>
      <w:r>
        <w:rPr>
          <w:rFonts w:eastAsia="Courier New"/>
        </w:rPr>
        <w:t xml:space="preserve">                               </w:t>
      </w:r>
      <w:r>
        <w:rPr/>
        <w:t>TEXT 12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vanandera balake sloka karaila</w:t>
      </w:r>
    </w:p>
    <w:p>
      <w:pPr>
        <w:pStyle w:val="Textosinformato"/>
        <w:rPr/>
      </w:pPr>
      <w:r>
        <w:rPr>
          <w:rFonts w:eastAsia="Courier New"/>
        </w:rPr>
        <w:t xml:space="preserve">              </w:t>
      </w:r>
      <w:r>
        <w:rPr/>
        <w:t>simha-dvare dvari prabhure krsna dekha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vanandera--of Sivananda Sena; balake--the son; sloka karaila--made to compose a verse; simha-dvare--at the Simha-dvara gate of the Jagannatha temple; dvari--the doorkeeper; prabhure--unto Sri Caitanya Mahaprabhu; krsna dekhaila--showed Lord Krsna.</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t also describes how Sivananda's son composed a verse and how the doorkeeper of the Simha-dvara showed Krsna to Sri Caitanya Mahaprabhu.</w:t>
      </w:r>
    </w:p>
    <w:p>
      <w:pPr>
        <w:pStyle w:val="Textosinformato"/>
        <w:rPr/>
      </w:pPr>
      <w:r>
        <w:rPr/>
      </w:r>
    </w:p>
    <w:p>
      <w:pPr>
        <w:pStyle w:val="Textosinformato"/>
        <w:rPr/>
      </w:pPr>
      <w:r>
        <w:rPr>
          <w:rFonts w:eastAsia="Courier New"/>
        </w:rPr>
        <w:t xml:space="preserve">                               </w:t>
      </w:r>
      <w:r>
        <w:rPr/>
        <w:t>TEXT 13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aha-prasadera tahan mahima varnila</w:t>
      </w:r>
    </w:p>
    <w:p>
      <w:pPr>
        <w:pStyle w:val="Textosinformato"/>
        <w:rPr/>
      </w:pPr>
      <w:r>
        <w:rPr>
          <w:rFonts w:eastAsia="Courier New"/>
        </w:rPr>
        <w:t xml:space="preserve">                </w:t>
      </w:r>
      <w:r>
        <w:rPr/>
        <w:t>krsnadharamrtera phala-sloka asv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aha-prasadera--of the remnants of the food of the Lord, maha-prasada; tahan--there; mahima--the glories; varnila--described; krsna-adhara-amrtera--of the nectar from the lips of Krsna; phala-sloka--the verse mentioning the result; asvadila--ta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in that chapter, the glories of maha-prasada are explained, and a verse is tasted describing the effect of nectar from the lips of Krsna.</w:t>
      </w:r>
    </w:p>
    <w:p>
      <w:pPr>
        <w:pStyle w:val="Textosinformato"/>
        <w:rPr/>
      </w:pPr>
      <w:r>
        <w:rPr/>
      </w:r>
    </w:p>
    <w:p>
      <w:pPr>
        <w:pStyle w:val="Textosinformato"/>
        <w:rPr/>
      </w:pPr>
      <w:r>
        <w:rPr>
          <w:rFonts w:eastAsia="Courier New"/>
        </w:rPr>
        <w:t xml:space="preserve">                               </w:t>
      </w:r>
      <w:r>
        <w:rPr/>
        <w:t>TEXT 13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ptadase----gabhi-madhye prabhura patana</w:t>
      </w:r>
    </w:p>
    <w:p>
      <w:pPr>
        <w:pStyle w:val="Textosinformato"/>
        <w:rPr/>
      </w:pPr>
      <w:r>
        <w:rPr>
          <w:rFonts w:eastAsia="Courier New"/>
        </w:rPr>
        <w:t xml:space="preserve">                  </w:t>
      </w:r>
      <w:r>
        <w:rPr/>
        <w:t>kurmakara-anubhavera tahani udg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ptadase--in the Seventeenth Chapter; gabhi-madhye--among the cows; prabhura patana--the falling down of Sri Caitanya Mahaprabhu; kurma-akara-anubhavera--of ecstatic emotion in the form of a tortoise; tahani--there; udgama--awake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Seventeenth Chapter, Sri Caitanya Mahaprabhu fell among the cows and assumed the form of a tortoise as His ecstatic emotions awakened.</w:t>
      </w:r>
    </w:p>
    <w:p>
      <w:pPr>
        <w:pStyle w:val="Textosinformato"/>
        <w:rPr/>
      </w:pPr>
      <w:r>
        <w:rPr/>
      </w:r>
    </w:p>
    <w:p>
      <w:pPr>
        <w:pStyle w:val="Textosinformato"/>
        <w:rPr/>
      </w:pPr>
      <w:r>
        <w:rPr>
          <w:rFonts w:eastAsia="Courier New"/>
        </w:rPr>
        <w:t xml:space="preserve">                               </w:t>
      </w:r>
      <w:r>
        <w:rPr/>
        <w:t>TEXT 13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krsnera sabda-gune prabhura mana akarsila</w:t>
      </w:r>
    </w:p>
    <w:p>
      <w:pPr>
        <w:pStyle w:val="Textosinformato"/>
        <w:rPr/>
      </w:pPr>
      <w:r>
        <w:rPr>
          <w:rFonts w:eastAsia="Courier New"/>
        </w:rPr>
        <w:t xml:space="preserve">             </w:t>
      </w:r>
      <w:r>
        <w:rPr/>
        <w:t>"ka stry anga te" slokera artha avese kar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krsnera--of Lord Krsna; sabda-gune--by the qualities of the sound; prabhura--of Sri Caitanya Mahaprabhu; mana--the mind; akarsila--was attracted; ka stry anga te slokera--of the verse beginning with the words ka stry anga te; artha--the meaning; avese--in ecstasy; karila--describ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Also in the Seventeenth Chapter, the attributes of Krsna's sound attracted the mind of Sri Caitanya Mahaprabhu, who described in ecstasy the meaning of the "ka stry anga te" verse.</w:t>
      </w:r>
    </w:p>
    <w:p>
      <w:pPr>
        <w:pStyle w:val="Textosinformato"/>
        <w:rPr/>
      </w:pPr>
      <w:r>
        <w:rPr/>
      </w:r>
    </w:p>
    <w:p>
      <w:pPr>
        <w:pStyle w:val="Textosinformato"/>
        <w:rPr/>
      </w:pPr>
      <w:r>
        <w:rPr>
          <w:rFonts w:eastAsia="Courier New"/>
        </w:rPr>
        <w:t xml:space="preserve">                               </w:t>
      </w:r>
      <w:r>
        <w:rPr/>
        <w:t>TEXT 13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va-sabalye punah kaila pralapana</w:t>
      </w:r>
    </w:p>
    <w:p>
      <w:pPr>
        <w:pStyle w:val="Textosinformato"/>
        <w:rPr/>
      </w:pPr>
      <w:r>
        <w:rPr>
          <w:rFonts w:eastAsia="Courier New"/>
        </w:rPr>
        <w:t xml:space="preserve">                </w:t>
      </w:r>
      <w:r>
        <w:rPr/>
        <w:t>karnamrta-slokera artha kaila 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va-sabalye--from the aggregate of all ecstatic emotions; punah--again; kaila pralapana--He talked like a madman; karnamrta-slokera--of a verse from Krsna-karnamrta; artha--the meaning; kaila vivarana--described in detai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Due to the conjunction of various ecstatic emotions, Sri Caitanya Mahaprabhu again began speaking like a madman and described in detail the meaning of a verse from Krsna-karnamrta.</w:t>
      </w:r>
    </w:p>
    <w:p>
      <w:pPr>
        <w:pStyle w:val="Textosinformato"/>
        <w:rPr/>
      </w:pPr>
      <w:r>
        <w:rPr/>
      </w:r>
    </w:p>
    <w:p>
      <w:pPr>
        <w:pStyle w:val="Textosinformato"/>
        <w:rPr/>
      </w:pPr>
      <w:r>
        <w:rPr>
          <w:rFonts w:eastAsia="Courier New"/>
        </w:rPr>
        <w:t xml:space="preserve">                               </w:t>
      </w:r>
      <w:r>
        <w:rPr/>
        <w:t>TEXT 13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stadasa paricchede----samudre patana</w:t>
      </w:r>
    </w:p>
    <w:p>
      <w:pPr>
        <w:pStyle w:val="Textosinformato"/>
        <w:rPr/>
      </w:pPr>
      <w:r>
        <w:rPr>
          <w:rFonts w:eastAsia="Courier New"/>
        </w:rPr>
        <w:t xml:space="preserve">                 </w:t>
      </w:r>
      <w:r>
        <w:rPr/>
        <w:t>krsna-gopi-jala-keli tahan daras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stadasa paricchede--in the Eighteenth Chapter; samudre patana--the Lord's falling into the ocean; krsna-gopi-jala-keli--the water pastimes of Krsna and the gopis; tahan darasana--seeing ther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Eighteenth Chapter, the Lord fell into the ocean, and in ecstasy He saw the pastimes of the water fight between Krsna and the gopis.</w:t>
      </w:r>
    </w:p>
    <w:p>
      <w:pPr>
        <w:pStyle w:val="Textosinformato"/>
        <w:rPr/>
      </w:pPr>
      <w:r>
        <w:rPr/>
      </w:r>
    </w:p>
    <w:p>
      <w:pPr>
        <w:pStyle w:val="Textosinformato"/>
        <w:rPr/>
      </w:pPr>
      <w:r>
        <w:rPr>
          <w:rFonts w:eastAsia="Courier New"/>
        </w:rPr>
        <w:t xml:space="preserve">                               </w:t>
      </w:r>
      <w:r>
        <w:rPr/>
        <w:t>TEXT 13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tahani dekhila krsnera vanya-bhojana</w:t>
      </w:r>
    </w:p>
    <w:p>
      <w:pPr>
        <w:pStyle w:val="Textosinformato"/>
        <w:rPr/>
      </w:pPr>
      <w:r>
        <w:rPr>
          <w:rFonts w:eastAsia="Courier New"/>
        </w:rPr>
        <w:t xml:space="preserve">               </w:t>
      </w:r>
      <w:r>
        <w:rPr/>
        <w:t>jaliya uthaila, prabhu aila sva-bhav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tahani--there; dekhila--He saw; krsnera--of Krsna; vanya-bhojana--a picnic in the forest; jaliya--a fisherman; uthaila--caught Him; prabhu--the Lord; aila--returned; sva-bhavana--to His own residenc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at dream, Sri Caitanya Mahaprabhu saw Krsna's picnic in the forest. As Lord Caitanya floated in the sea, a fisherman caught Him, and then the Lord returned to His own residence.</w:t>
      </w:r>
    </w:p>
    <w:p>
      <w:pPr>
        <w:pStyle w:val="Textosinformato"/>
        <w:rPr/>
      </w:pPr>
      <w:r>
        <w:rPr/>
      </w:r>
    </w:p>
    <w:p>
      <w:pPr>
        <w:pStyle w:val="Textosinformato"/>
        <w:rPr/>
      </w:pPr>
      <w:r>
        <w:rPr>
          <w:rFonts w:eastAsia="Courier New"/>
        </w:rPr>
        <w:t xml:space="preserve">                               </w:t>
      </w:r>
      <w:r>
        <w:rPr/>
        <w:t>TEXT 13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unavimse----bhittye prabhura mukha-sangharsana</w:t>
      </w:r>
    </w:p>
    <w:p>
      <w:pPr>
        <w:pStyle w:val="Textosinformato"/>
        <w:rPr/>
      </w:pPr>
      <w:r>
        <w:rPr>
          <w:rFonts w:eastAsia="Courier New"/>
        </w:rPr>
        <w:t xml:space="preserve">                </w:t>
      </w:r>
      <w:r>
        <w:rPr/>
        <w:t>krsnera viraha-sphurti-pralapa-varn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unavimse--in the Nineteenth Chapter; bhittye--on the walls; prabhura mukha-sangharsana--the rubbing of the face of the Lord; krsnera viraha-sphurti--the awakening of separation from Krsna; pralapa-varnana--and talking like a crazy pers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Nineteenth Chapter is a description of how Lord Sri Caitanya Mahaprabhu rubbed His face against the walls and spoke like a madman because of separation from Krsna.</w:t>
      </w:r>
    </w:p>
    <w:p>
      <w:pPr>
        <w:pStyle w:val="Textosinformato"/>
        <w:rPr/>
      </w:pPr>
      <w:r>
        <w:rPr/>
      </w:r>
    </w:p>
    <w:p>
      <w:pPr>
        <w:pStyle w:val="Textosinformato"/>
        <w:rPr/>
      </w:pPr>
      <w:r>
        <w:rPr>
          <w:rFonts w:eastAsia="Courier New"/>
        </w:rPr>
        <w:t xml:space="preserve">                               </w:t>
      </w:r>
      <w:r>
        <w:rPr/>
        <w:t>TEXT 13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asanta-rajanite puspodyane viharana</w:t>
      </w:r>
    </w:p>
    <w:p>
      <w:pPr>
        <w:pStyle w:val="Textosinformato"/>
        <w:rPr/>
      </w:pPr>
      <w:r>
        <w:rPr>
          <w:rFonts w:eastAsia="Courier New"/>
        </w:rPr>
        <w:t xml:space="preserve">               </w:t>
      </w:r>
      <w:r>
        <w:rPr/>
        <w:t>krsnera saurabhya-slokera artha-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asanta-rajanite--on a spring night; puspa-udyane--in a flower garden; viharana--the wandering; krsnera--of Lord Krsna; saurabhya-slokera--of a verse about the bodily fragrance; artha-vivarana--describing the mean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at chapter also describes Krsna's wandering in a garden on a spring night, and it fully describes the meaning of a verse about the scent of Krsna's body.</w:t>
      </w:r>
    </w:p>
    <w:p>
      <w:pPr>
        <w:pStyle w:val="Textosinformato"/>
        <w:rPr/>
      </w:pPr>
      <w:r>
        <w:rPr/>
      </w:r>
    </w:p>
    <w:p>
      <w:pPr>
        <w:pStyle w:val="Textosinformato"/>
        <w:rPr/>
      </w:pPr>
      <w:r>
        <w:rPr>
          <w:rFonts w:eastAsia="Courier New"/>
        </w:rPr>
        <w:t xml:space="preserve">                               </w:t>
      </w:r>
      <w:r>
        <w:rPr/>
        <w:t>TEXT 13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vimsa-paricchede----nija-'siksastaka' padiya</w:t>
      </w:r>
    </w:p>
    <w:p>
      <w:pPr>
        <w:pStyle w:val="Textosinformato"/>
        <w:rPr/>
      </w:pPr>
      <w:r>
        <w:rPr>
          <w:rFonts w:eastAsia="Courier New"/>
        </w:rPr>
        <w:t xml:space="preserve">                 </w:t>
      </w:r>
      <w:r>
        <w:rPr/>
        <w:t>tara artha asvadila premavista h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vimsa-paricchede--in the Twentieth Chapter; nija-siksastaka padiya--reciting His own Siksastaka verses; tara artha--their meaning; asvadila--tasted; prema-avista hana--being absorbed in ecstatic lov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the Twentieth Chapter, Lord Sri Caitanya Mahaprabhu recited His own eight stanzas of instruction and tasted their meaning in ecstatic love.</w:t>
      </w:r>
    </w:p>
    <w:p>
      <w:pPr>
        <w:pStyle w:val="Textosinformato"/>
        <w:rPr/>
      </w:pPr>
      <w:r>
        <w:rPr/>
      </w:r>
    </w:p>
    <w:p>
      <w:pPr>
        <w:pStyle w:val="Textosinformato"/>
        <w:rPr/>
      </w:pPr>
      <w:r>
        <w:rPr>
          <w:rFonts w:eastAsia="Courier New"/>
        </w:rPr>
        <w:t xml:space="preserve">                               </w:t>
      </w:r>
      <w:r>
        <w:rPr/>
        <w:t>TEXT 13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bhakte sikhaite yei siksastaka kahila</w:t>
      </w:r>
    </w:p>
    <w:p>
      <w:pPr>
        <w:pStyle w:val="Textosinformato"/>
        <w:rPr/>
      </w:pPr>
      <w:r>
        <w:rPr>
          <w:rFonts w:eastAsia="Courier New"/>
        </w:rPr>
        <w:t xml:space="preserve">                </w:t>
      </w:r>
      <w:r>
        <w:rPr/>
        <w:t>sei slokastakera artha punah asvad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bhakte--the devotees; sikhaite--to teach; yei--that which; siksa-astaka--eight instructions; kahila--described; sei sloka-astakera--of the same eight verses; artha--the meaning; punah asvadila--again He tast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ri Caitanya Mahaprabhu composed those eight stanzas to instruct the devotees, but He also personally tasted their meaning.</w:t>
      </w:r>
    </w:p>
    <w:p>
      <w:pPr>
        <w:pStyle w:val="Textosinformato"/>
        <w:rPr/>
      </w:pPr>
      <w:r>
        <w:rPr/>
      </w:r>
    </w:p>
    <w:p>
      <w:pPr>
        <w:pStyle w:val="Textosinformato"/>
        <w:rPr/>
      </w:pPr>
      <w:r>
        <w:rPr>
          <w:rFonts w:eastAsia="Courier New"/>
        </w:rPr>
        <w:t xml:space="preserve">                               </w:t>
      </w:r>
      <w:r>
        <w:rPr/>
        <w:t>TEXT 14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mukhya-mukhya-lilara artha karilun kathana</w:t>
      </w:r>
    </w:p>
    <w:p>
      <w:pPr>
        <w:pStyle w:val="Textosinformato"/>
        <w:rPr/>
      </w:pPr>
      <w:r>
        <w:rPr>
          <w:rFonts w:eastAsia="Courier New"/>
        </w:rPr>
        <w:t xml:space="preserve">                </w:t>
      </w:r>
      <w:r>
        <w:rPr/>
        <w:t>'anuvada' haite smare grantha-viv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mukhya-mukhya-lilara--of the chief pastimes of Lord Sri Caitanya Mahaprabhu; artha--the meaning; karilun--have done; kathana--describing; anuvada haite--by repeating them again; smare--one remembers; grantha-vivarana--the description in the book.</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have thus described the principal pastimes and their meaning, for by such repetition one can remember the descriptions in the book.</w:t>
      </w:r>
    </w:p>
    <w:p>
      <w:pPr>
        <w:pStyle w:val="Textosinformato"/>
        <w:rPr/>
      </w:pPr>
      <w:r>
        <w:rPr/>
      </w:r>
    </w:p>
    <w:p>
      <w:pPr>
        <w:pStyle w:val="Textosinformato"/>
        <w:rPr/>
      </w:pPr>
      <w:r>
        <w:rPr>
          <w:rFonts w:eastAsia="Courier New"/>
        </w:rPr>
        <w:t xml:space="preserve">                               </w:t>
      </w:r>
      <w:r>
        <w:rPr/>
        <w:t>TEXT 14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eka eka paricchedera katha----aneka-prakara</w:t>
      </w:r>
    </w:p>
    <w:p>
      <w:pPr>
        <w:pStyle w:val="Textosinformato"/>
        <w:rPr/>
      </w:pPr>
      <w:r>
        <w:rPr>
          <w:rFonts w:eastAsia="Courier New"/>
        </w:rPr>
        <w:t xml:space="preserve">             </w:t>
      </w:r>
      <w:r>
        <w:rPr/>
        <w:t>mukhya-mukhya kahilun, katha na yaya vistar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eka eka paricchedera--of every chapter; katha--description; aneka-prakara--different varieties; mukhya-mukhya kahilun--I have repeated only the principal ones; katha--discussions; na yaya--not possible; vistara--expansion.</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every chapter there are various topics, but I have selected only those that are principal, for not all of them could be described again.</w:t>
      </w:r>
    </w:p>
    <w:p>
      <w:pPr>
        <w:pStyle w:val="Textosinformato"/>
        <w:rPr/>
      </w:pPr>
      <w:r>
        <w:rPr/>
      </w:r>
    </w:p>
    <w:p>
      <w:pPr>
        <w:pStyle w:val="Textosinformato"/>
        <w:rPr/>
      </w:pPr>
      <w:r>
        <w:rPr>
          <w:rFonts w:eastAsia="Courier New"/>
        </w:rPr>
        <w:t xml:space="preserve">                            </w:t>
      </w:r>
      <w:r>
        <w:rPr/>
        <w:t>TEXTS 142-14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adha-saha 'sri-madana-mohana'</w:t>
      </w:r>
    </w:p>
    <w:p>
      <w:pPr>
        <w:pStyle w:val="Textosinformato"/>
        <w:rPr/>
      </w:pPr>
      <w:r>
        <w:rPr>
          <w:rFonts w:eastAsia="Courier New"/>
        </w:rPr>
        <w:t xml:space="preserve">                 </w:t>
      </w:r>
      <w:r>
        <w:rPr/>
        <w:t>sri-radha-saha 'sri-govinda'-carana</w:t>
      </w:r>
    </w:p>
    <w:p>
      <w:pPr>
        <w:pStyle w:val="Textosinformato"/>
        <w:rPr/>
      </w:pPr>
      <w:r>
        <w:rPr/>
      </w:r>
    </w:p>
    <w:p>
      <w:pPr>
        <w:pStyle w:val="Textosinformato"/>
        <w:rPr/>
      </w:pPr>
      <w:r>
        <w:rPr>
          <w:rFonts w:eastAsia="Courier New"/>
        </w:rPr>
        <w:t xml:space="preserve">                 </w:t>
      </w:r>
      <w:r>
        <w:rPr/>
        <w:t>sri-radha-saha srila 'sri-gopinatha'</w:t>
      </w:r>
    </w:p>
    <w:p>
      <w:pPr>
        <w:pStyle w:val="Textosinformato"/>
        <w:rPr/>
      </w:pPr>
      <w:r>
        <w:rPr>
          <w:rFonts w:eastAsia="Courier New"/>
        </w:rPr>
        <w:t xml:space="preserve">                </w:t>
      </w:r>
      <w:r>
        <w:rPr/>
        <w:t>ei tina thakura haya 'gaudiyara nath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adha-saha--with Srimati Radharani; sri-madana-mohana--the Deity Madana-mohanaji; sri-radha-saha--with Srimati Radharani; sri-govinda-carana--the lotus feet of Sri Govindaji; sri-radha-saha--with Srimati Radharani; srila sri-gopinatha--the all-beautiful and opulent Gopinathaji; ei tina--all these three; thakura--Deities; haya--are; gaudiyara natha--worshipable by all the Gaudiya Vaisnava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Vrndavana Deities of Madana-mohana with Srimati Radharani, Govinda with Srimati Radharani, and Gopinatha with Srimati Radharani are the life and soul of the Gaudiya Vaisnavas.</w:t>
      </w:r>
    </w:p>
    <w:p>
      <w:pPr>
        <w:pStyle w:val="Textosinformato"/>
        <w:rPr/>
      </w:pPr>
      <w:r>
        <w:rPr/>
      </w:r>
    </w:p>
    <w:p>
      <w:pPr>
        <w:pStyle w:val="Textosinformato"/>
        <w:rPr/>
      </w:pPr>
      <w:r>
        <w:rPr>
          <w:rFonts w:eastAsia="Courier New"/>
        </w:rPr>
        <w:t xml:space="preserve">                            </w:t>
      </w:r>
      <w:r>
        <w:rPr/>
        <w:t>TEXTS 144-14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krsna-caitanya, sri-yuta nityananda</w:t>
      </w:r>
    </w:p>
    <w:p>
      <w:pPr>
        <w:pStyle w:val="Textosinformato"/>
        <w:rPr/>
      </w:pPr>
      <w:r>
        <w:rPr>
          <w:rFonts w:eastAsia="Courier New"/>
        </w:rPr>
        <w:t xml:space="preserve">              </w:t>
      </w:r>
      <w:r>
        <w:rPr/>
        <w:t>sri-advaita-acarya, sri-gaura-bhakta-vrnda</w:t>
      </w:r>
    </w:p>
    <w:p>
      <w:pPr>
        <w:pStyle w:val="Textosinformato"/>
        <w:rPr/>
      </w:pPr>
      <w:r>
        <w:rPr/>
      </w:r>
    </w:p>
    <w:p>
      <w:pPr>
        <w:pStyle w:val="Textosinformato"/>
        <w:rPr/>
      </w:pPr>
      <w:r>
        <w:rPr>
          <w:rFonts w:eastAsia="Courier New"/>
        </w:rPr>
        <w:t xml:space="preserve">                 </w:t>
      </w:r>
      <w:r>
        <w:rPr/>
        <w:t>sri-svarupa, sri-rupa, sri-sanatana</w:t>
      </w:r>
    </w:p>
    <w:p>
      <w:pPr>
        <w:pStyle w:val="Textosinformato"/>
        <w:rPr/>
      </w:pPr>
      <w:r>
        <w:rPr>
          <w:rFonts w:eastAsia="Courier New"/>
        </w:rPr>
        <w:t xml:space="preserve">               </w:t>
      </w:r>
      <w:r>
        <w:rPr/>
        <w:t>sri-guru sri-raghunatha, sri-jiva-carana</w:t>
      </w:r>
    </w:p>
    <w:p>
      <w:pPr>
        <w:pStyle w:val="Textosinformato"/>
        <w:rPr/>
      </w:pPr>
      <w:r>
        <w:rPr/>
      </w:r>
    </w:p>
    <w:p>
      <w:pPr>
        <w:pStyle w:val="Textosinformato"/>
        <w:rPr/>
      </w:pPr>
      <w:r>
        <w:rPr>
          <w:rFonts w:eastAsia="Courier New"/>
        </w:rPr>
        <w:t xml:space="preserve">                  </w:t>
      </w:r>
      <w:r>
        <w:rPr/>
        <w:t>nija-sire dhari' ei sabara carana</w:t>
      </w:r>
    </w:p>
    <w:p>
      <w:pPr>
        <w:pStyle w:val="Textosinformato"/>
        <w:rPr/>
      </w:pPr>
      <w:r>
        <w:rPr>
          <w:rFonts w:eastAsia="Courier New"/>
        </w:rPr>
        <w:t xml:space="preserve">                 </w:t>
      </w:r>
      <w:r>
        <w:rPr/>
        <w:t>yaha haite haya saba vanchita-pu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krsna-caitanya--Lord Sri Caitanya Mahaprabhu; sri-yuta nityananda--Lord Nityananda; sri-advaita-acarya--Sri Advaita Prabhu; sri-gaura-bhakta-vrnda--the devotees of Sri Caitanya Mahaprabhu; sri-svarupa--Svarupa Damodara Gosvami; sri-rupa--Sri Rupa Gosvami; sri-sanatana--Srila Sanatana Gosvami; sri-guru--the spiritual master; sri-raghunatha--Raghunatha dasa Gosvami; sri-jiva-carana--the lotus feet of Srila Jiva Gosvami; nija-sire dhari'--catching on my head; ei sabara carana--the lotus feet of all of them; yaha haite--by which action; haya--there is; saba--all; vanchita-purana--the fulfilling of desire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o that my desires may be fulfilled, I place the lotus feet of these personalities on my head: Lord Sri Caitanya Mahaprabhu, with Lord Nityananda, Advaita Acarya and Their devotees, as well as Sri Svarupa Damodara Gosvami, Sri Rupa Gosvami, Sri Sanatana Gosvami, Sri Raghunatha dasa Gosvami, who is my spiritual master, and Srila Jiva Gosvami.</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la Raghunatha dasa Gosvami was the instructing spiritual master of Krsnadasa Kaviraja Gosvami and has therefore been described as sri-guru.</w:t>
      </w:r>
    </w:p>
    <w:p>
      <w:pPr>
        <w:pStyle w:val="Textosinformato"/>
        <w:rPr/>
      </w:pPr>
      <w:r>
        <w:rPr/>
      </w:r>
    </w:p>
    <w:p>
      <w:pPr>
        <w:pStyle w:val="Textosinformato"/>
        <w:rPr/>
      </w:pPr>
      <w:r>
        <w:rPr>
          <w:rFonts w:eastAsia="Courier New"/>
        </w:rPr>
        <w:t xml:space="preserve">                               </w:t>
      </w:r>
      <w:r>
        <w:rPr/>
        <w:t>TEXT 14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ra carana-krpa----'guru upadhyayi'</w:t>
      </w:r>
    </w:p>
    <w:p>
      <w:pPr>
        <w:pStyle w:val="Textosinformato"/>
        <w:rPr/>
      </w:pPr>
      <w:r>
        <w:rPr>
          <w:rFonts w:eastAsia="Courier New"/>
        </w:rPr>
        <w:t xml:space="preserve">                </w:t>
      </w:r>
      <w:r>
        <w:rPr/>
        <w:t>mora vani----sisya, tare bahuta nacai</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ra--of all of them; carana-krpa--the mercy of the lotus feet; guru upadhyayi--my teacher of Vedic instruction; mora vani--my words; sisya--the disciples; tare--them; bahuta nacai--I made dance in various ways.</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The mercy of their lotus feet is my spiritual master, and my words are my disciples that I have made dance in various ways.</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padhyayi, or upadhyaya, refers to one who teaches when approached (upetya adhiyate asmat). In the Manu-samhita it is said:</w:t>
      </w:r>
    </w:p>
    <w:p>
      <w:pPr>
        <w:pStyle w:val="Textosinformato"/>
        <w:rPr/>
      </w:pPr>
      <w:r>
        <w:rPr/>
      </w:r>
    </w:p>
    <w:p>
      <w:pPr>
        <w:pStyle w:val="Textosinformato"/>
        <w:rPr/>
      </w:pPr>
      <w:r>
        <w:rPr>
          <w:rFonts w:eastAsia="Courier New"/>
        </w:rPr>
        <w:t xml:space="preserve">                         </w:t>
      </w:r>
      <w:r>
        <w:rPr/>
        <w:t>eka-desam tu vedasya</w:t>
      </w:r>
    </w:p>
    <w:p>
      <w:pPr>
        <w:pStyle w:val="Textosinformato"/>
        <w:rPr/>
      </w:pPr>
      <w:r>
        <w:rPr>
          <w:rFonts w:eastAsia="Courier New"/>
        </w:rPr>
        <w:t xml:space="preserve">                        </w:t>
      </w:r>
      <w:r>
        <w:rPr/>
        <w:t>vedangany api va punah</w:t>
      </w:r>
    </w:p>
    <w:p>
      <w:pPr>
        <w:pStyle w:val="Textosinformato"/>
        <w:rPr/>
      </w:pPr>
      <w:r>
        <w:rPr>
          <w:rFonts w:eastAsia="Courier New"/>
        </w:rPr>
        <w:t xml:space="preserve">                     </w:t>
      </w:r>
      <w:r>
        <w:rPr/>
        <w:t>yo 'dhyapayati vrtty-artham</w:t>
      </w:r>
    </w:p>
    <w:p>
      <w:pPr>
        <w:pStyle w:val="Textosinformato"/>
        <w:rPr/>
      </w:pPr>
      <w:r>
        <w:rPr>
          <w:rFonts w:eastAsia="Courier New"/>
        </w:rPr>
        <w:t xml:space="preserve">                         </w:t>
      </w:r>
      <w:r>
        <w:rPr/>
        <w:t>upadhyayah sa ucyate</w:t>
      </w:r>
    </w:p>
    <w:p>
      <w:pPr>
        <w:pStyle w:val="Textosinformato"/>
        <w:rPr/>
      </w:pPr>
      <w:r>
        <w:rPr/>
      </w:r>
    </w:p>
    <w:p>
      <w:pPr>
        <w:pStyle w:val="Textosinformato"/>
        <w:rPr/>
      </w:pPr>
      <w:r>
        <w:rPr>
          <w:rFonts w:eastAsia="Courier New"/>
        </w:rPr>
        <w:t xml:space="preserve">   </w:t>
      </w:r>
      <w:r>
        <w:rPr/>
        <w:t>"One who teaches others a part of the Vedas or literatures supplementary to the Vedas may be called upadhyaya." Upadhyaya also refers to one who teaches art.</w:t>
      </w:r>
    </w:p>
    <w:p>
      <w:pPr>
        <w:pStyle w:val="Textosinformato"/>
        <w:rPr/>
      </w:pPr>
      <w:r>
        <w:rPr/>
      </w:r>
    </w:p>
    <w:p>
      <w:pPr>
        <w:pStyle w:val="Textosinformato"/>
        <w:rPr/>
      </w:pPr>
      <w:r>
        <w:rPr>
          <w:rFonts w:eastAsia="Courier New"/>
        </w:rPr>
        <w:t xml:space="preserve">                               </w:t>
      </w:r>
      <w:r>
        <w:rPr/>
        <w:t>TEXT 148</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isyara srama dekhi' guru nacana rakhila</w:t>
      </w:r>
    </w:p>
    <w:p>
      <w:pPr>
        <w:pStyle w:val="Textosinformato"/>
        <w:rPr/>
      </w:pPr>
      <w:r>
        <w:rPr>
          <w:rFonts w:eastAsia="Courier New"/>
        </w:rPr>
        <w:t xml:space="preserve">                </w:t>
      </w:r>
      <w:r>
        <w:rPr/>
        <w:t>'krpa' na nacaya, 'vani' vasiya rahil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isyara--of the disciples; srama--the fatigue; dekhi'--seeing; guru--the spiritual master; nacana rakhila--stopped causing the dancing; krpa--mercy; na nacaya--does not make dance; vani--the words; vasiya--sitting down; rahila--remain silen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eeing the fatigue of the disciples, the spiritual master has stopped making them dance, and because that mercy no longer makes them dance, my words now sit silently.</w:t>
      </w:r>
    </w:p>
    <w:p>
      <w:pPr>
        <w:pStyle w:val="Textosinformato"/>
        <w:rPr/>
      </w:pPr>
      <w:r>
        <w:rPr/>
      </w:r>
    </w:p>
    <w:p>
      <w:pPr>
        <w:pStyle w:val="Textosinformato"/>
        <w:rPr/>
      </w:pPr>
      <w:r>
        <w:rPr>
          <w:rFonts w:eastAsia="Courier New"/>
        </w:rPr>
        <w:t xml:space="preserve">                               </w:t>
      </w:r>
      <w:r>
        <w:rPr/>
        <w:t>TEXT 149</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anipuna vani apane nacite na jane</w:t>
      </w:r>
    </w:p>
    <w:p>
      <w:pPr>
        <w:pStyle w:val="Textosinformato"/>
        <w:rPr/>
      </w:pPr>
      <w:r>
        <w:rPr>
          <w:rFonts w:eastAsia="Courier New"/>
        </w:rPr>
        <w:t xml:space="preserve">                  </w:t>
      </w:r>
      <w:r>
        <w:rPr/>
        <w:t>yata nacaila, naci' karila visram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anipuna vani--inexperienced words; apane--by themselves; nacite--to dance; na--not; jane--know how; yata--whatever; nacaila--caused to dance; naci'--after dancing; karila visrame--took rest.</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My inexperienced words do not know how to dance by themselves. The mercy of the guru made them dance as much as possible, and now, after dancing, they have taken rest.</w:t>
      </w:r>
    </w:p>
    <w:p>
      <w:pPr>
        <w:pStyle w:val="Textosinformato"/>
        <w:rPr/>
      </w:pPr>
      <w:r>
        <w:rPr/>
      </w:r>
    </w:p>
    <w:p>
      <w:pPr>
        <w:pStyle w:val="Textosinformato"/>
        <w:rPr/>
      </w:pPr>
      <w:r>
        <w:rPr>
          <w:rFonts w:eastAsia="Courier New"/>
        </w:rPr>
        <w:t xml:space="preserve">                               </w:t>
      </w:r>
      <w:r>
        <w:rPr/>
        <w:t>TEXT 150</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ba srota-ganera kari carana vandana</w:t>
      </w:r>
    </w:p>
    <w:p>
      <w:pPr>
        <w:pStyle w:val="Textosinformato"/>
        <w:rPr/>
      </w:pPr>
      <w:r>
        <w:rPr>
          <w:rFonts w:eastAsia="Courier New"/>
        </w:rPr>
        <w:t xml:space="preserve">               </w:t>
      </w:r>
      <w:r>
        <w:rPr/>
        <w:t>yan-sabara carana-krpa----subhera karan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ba--all; srota-ganera--of the readers; kari--I do; carana vandana--worshiping the lotus feet; yan-sabara--of all of whom; carana-krpa--the mercy of the lotus feet; subhera karana--the cause of all good fortune.</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now worship the lotus feet of all my readers, for by the mercy of their lotus feet there is all good fortune.</w:t>
      </w:r>
    </w:p>
    <w:p>
      <w:pPr>
        <w:pStyle w:val="Textosinformato"/>
        <w:rPr/>
      </w:pPr>
      <w:r>
        <w:rPr/>
      </w:r>
    </w:p>
    <w:p>
      <w:pPr>
        <w:pStyle w:val="Textosinformato"/>
        <w:rPr/>
      </w:pPr>
      <w:r>
        <w:rPr>
          <w:rFonts w:eastAsia="Courier New"/>
        </w:rPr>
        <w:t xml:space="preserve">                               </w:t>
      </w:r>
      <w:r>
        <w:rPr/>
        <w:t>TEXT 151</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itanya-caritamrta yei jana sune</w:t>
      </w:r>
    </w:p>
    <w:p>
      <w:pPr>
        <w:pStyle w:val="Textosinformato"/>
        <w:rPr/>
      </w:pPr>
      <w:r>
        <w:rPr>
          <w:rFonts w:eastAsia="Courier New"/>
        </w:rPr>
        <w:t xml:space="preserve">                  </w:t>
      </w:r>
      <w:r>
        <w:rPr/>
        <w:t>tanra carana dhuna karon muni pane</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itanya-caritamrta--the description of Lord Sri Caitanya's pastimes; yei jana sune--anyone who hears; tanra carana--his lotus feet; dhuna--washing; karon--do; muni--I; pane--drinking.</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f one hears the pastimes of Lord Sri Caitanya Mahaprabhu as described in Sri Caitanya-caritamrta, I wash his lotus feet and drink the water.</w:t>
      </w:r>
    </w:p>
    <w:p>
      <w:pPr>
        <w:pStyle w:val="Textosinformato"/>
        <w:rPr/>
      </w:pPr>
      <w:r>
        <w:rPr/>
      </w:r>
    </w:p>
    <w:p>
      <w:pPr>
        <w:pStyle w:val="Textosinformato"/>
        <w:rPr/>
      </w:pPr>
      <w:r>
        <w:rPr>
          <w:rFonts w:eastAsia="Courier New"/>
        </w:rPr>
        <w:t xml:space="preserve">                               </w:t>
      </w:r>
      <w:r>
        <w:rPr/>
        <w:t>TEXT 152</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otara pada-renu karon mastaka-bhusana</w:t>
      </w:r>
    </w:p>
    <w:p>
      <w:pPr>
        <w:pStyle w:val="Textosinformato"/>
        <w:rPr/>
      </w:pPr>
      <w:r>
        <w:rPr>
          <w:rFonts w:eastAsia="Courier New"/>
        </w:rPr>
        <w:t xml:space="preserve">               </w:t>
      </w:r>
      <w:r>
        <w:rPr/>
        <w:t>tomara e-amrta pile saphala haila sram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otara--of the audience; pada-renu--the dust of the lotus feet; karon--I make; mastaka-bhusana--a decoration on my head; tomara--all of you; e-amrta--this nectar; pile--have drunk; sa-phala--successful; haila--has become; srama--my labor.</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 decorate my head with the dust of the lotus feet of my audience. Now you have all drunk this nectar, and therefore my labor is successful.</w:t>
      </w:r>
    </w:p>
    <w:p>
      <w:pPr>
        <w:pStyle w:val="Textosinformato"/>
        <w:rPr/>
      </w:pPr>
      <w:r>
        <w:rPr/>
      </w:r>
    </w:p>
    <w:p>
      <w:pPr>
        <w:pStyle w:val="Textosinformato"/>
        <w:rPr/>
      </w:pPr>
      <w:r>
        <w:rPr>
          <w:rFonts w:eastAsia="Courier New"/>
        </w:rPr>
        <w:t xml:space="preserve">                               </w:t>
      </w:r>
      <w:r>
        <w:rPr/>
        <w:t>TEXT 153</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rupa-raghunatha-pade yara asa</w:t>
      </w:r>
    </w:p>
    <w:p>
      <w:pPr>
        <w:pStyle w:val="Textosinformato"/>
        <w:rPr/>
      </w:pPr>
      <w:r>
        <w:rPr>
          <w:rFonts w:eastAsia="Courier New"/>
        </w:rPr>
        <w:t xml:space="preserve">                  </w:t>
      </w:r>
      <w:r>
        <w:rPr/>
        <w:t>caitanya-caritamrta kahe krsnadasa</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rupa--Srila Rupa Gosvami; raghunatha--Srila Raghunatha dasa Gosvami; pade--at the lotus feet; yara--whose; asa--expectation; caitanya-caritamrta--the book named Caitanya-caritamrta; kahe--describes; krsnadasa--Srila Krsnadasa Kaviraja Gosvami.</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Praying at the lotus feet of Sri Rupa and Sri Raghunatha, always desiring their mercy, I, Krsnadasa, narrate Sri Caitanya-caritamrta, following in their footsteps.</w:t>
      </w:r>
    </w:p>
    <w:p>
      <w:pPr>
        <w:pStyle w:val="Textosinformato"/>
        <w:rPr/>
      </w:pPr>
      <w:r>
        <w:rPr/>
      </w:r>
    </w:p>
    <w:p>
      <w:pPr>
        <w:pStyle w:val="Textosinformato"/>
        <w:rPr/>
      </w:pPr>
      <w:r>
        <w:rPr>
          <w:rFonts w:eastAsia="Courier New"/>
        </w:rPr>
        <w:t xml:space="preserve">                               </w:t>
      </w:r>
      <w:r>
        <w:rPr/>
        <w:t>TEXT 154</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caritam amrtam etac chrila-caitanya-visnoh</w:t>
      </w:r>
    </w:p>
    <w:p>
      <w:pPr>
        <w:pStyle w:val="Textosinformato"/>
        <w:rPr/>
      </w:pPr>
      <w:r>
        <w:rPr>
          <w:rFonts w:eastAsia="Courier New"/>
        </w:rPr>
        <w:t xml:space="preserve">              </w:t>
      </w:r>
      <w:r>
        <w:rPr/>
        <w:t>subhadam asubhanasi sraddhayasvadayed yah</w:t>
      </w:r>
    </w:p>
    <w:p>
      <w:pPr>
        <w:pStyle w:val="Textosinformato"/>
        <w:rPr/>
      </w:pPr>
      <w:r>
        <w:rPr>
          <w:rFonts w:eastAsia="Courier New"/>
        </w:rPr>
        <w:t xml:space="preserve">             </w:t>
      </w:r>
      <w:r>
        <w:rPr/>
        <w:t>tad-amala-pada-padme bhrngatam etya so 'yam</w:t>
      </w:r>
    </w:p>
    <w:p>
      <w:pPr>
        <w:pStyle w:val="Textosinformato"/>
        <w:rPr/>
      </w:pPr>
      <w:r>
        <w:rPr>
          <w:rFonts w:eastAsia="Courier New"/>
        </w:rPr>
        <w:t xml:space="preserve">              </w:t>
      </w:r>
      <w:r>
        <w:rPr/>
        <w:t>rasayati rasam uccaih prema-madhvika-pur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caritam--the character; amrtam--nectarean; etat--this; srila--most opulent; caitanya--Lord Caitanya Mahaprabhu; visnoh--of He who is Lord Visnu Himself, the Supreme Personality of Godhead; subhadam--giving auspiciousness; asubha-nasi--destroying all inauspiciousness; sraddhaya--with faith and love; asvadayet--should taste; yah--anyone who; tat-amala-pada-padme--at the spotless lotus feet of the Supreme Personality of Godhead; bhrngatam etya--becoming like a bumblebee; sah--that person; ayam--this; rasayati--tastes; rasam--transcendental mellow; uccaih--a large quantity; prema-madhvika--of the wine of ecstatic love; puram--full.</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Caitanya-caritamrta is filled with the activities of Sri Caitanya Mahaprabhu, who is the Supreme Personality of Godhead Himself. It invokes all good fortune and destroys everything inauspicious. If one tastes the nectar of Caitanya-caritamrta with faith and love, I become like a bumblebee tasting the honey of transcendental love from his lotus feet.</w:t>
      </w:r>
    </w:p>
    <w:p>
      <w:pPr>
        <w:pStyle w:val="Textosinformato"/>
        <w:rPr/>
      </w:pPr>
      <w:r>
        <w:rPr/>
      </w:r>
    </w:p>
    <w:p>
      <w:pPr>
        <w:pStyle w:val="Textosinformato"/>
        <w:rPr/>
      </w:pPr>
      <w:r>
        <w:rPr>
          <w:rFonts w:eastAsia="Courier New"/>
        </w:rPr>
        <w:t xml:space="preserve">                               </w:t>
      </w:r>
      <w:r>
        <w:rPr/>
        <w:t>TEXT 155</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riman-madana-gopala-</w:t>
      </w:r>
    </w:p>
    <w:p>
      <w:pPr>
        <w:pStyle w:val="Textosinformato"/>
        <w:rPr/>
      </w:pPr>
      <w:r>
        <w:rPr>
          <w:rFonts w:eastAsia="Courier New"/>
        </w:rPr>
        <w:t xml:space="preserve">                         </w:t>
      </w:r>
      <w:r>
        <w:rPr/>
        <w:t>govindadeva-tustaye</w:t>
      </w:r>
    </w:p>
    <w:p>
      <w:pPr>
        <w:pStyle w:val="Textosinformato"/>
        <w:rPr/>
      </w:pPr>
      <w:r>
        <w:rPr>
          <w:rFonts w:eastAsia="Courier New"/>
        </w:rPr>
        <w:t xml:space="preserve">                       </w:t>
      </w:r>
      <w:r>
        <w:rPr/>
        <w:t>caitanyarpitam astv etac</w:t>
      </w:r>
    </w:p>
    <w:p>
      <w:pPr>
        <w:pStyle w:val="Textosinformato"/>
        <w:rPr/>
      </w:pPr>
      <w:r>
        <w:rPr>
          <w:rFonts w:eastAsia="Courier New"/>
        </w:rPr>
        <w:t xml:space="preserve">                         </w:t>
      </w:r>
      <w:r>
        <w:rPr/>
        <w:t>caitanya-caritamrta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rimat--all-beautiful; madana-gopala--of the Deity Madana-mohana; govinda-deva--of the Deity Sri Govindadeva in Vrndavana; tustaye--for the satisfaction; caitanya-arpitam--offered to Sri Caitanya Mahaprabhu; astu--let it be; etat--this book; caitanya-caritamrtam--containing the nectarean activities of Lord Sri Caitanya Mahaprabhu.</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Since this book, Caitanya-caritamrta, is now complete, having been written for the satisfaction of the most opulent Deities Madana-mohanaji and Govindaji, let it be offered at the lotus feet of Sri Krsna Caitanyadeva.</w:t>
      </w:r>
    </w:p>
    <w:p>
      <w:pPr>
        <w:pStyle w:val="Textosinformato"/>
        <w:rPr/>
      </w:pPr>
      <w:r>
        <w:rPr/>
      </w:r>
    </w:p>
    <w:p>
      <w:pPr>
        <w:pStyle w:val="Textosinformato"/>
        <w:rPr/>
      </w:pPr>
      <w:r>
        <w:rPr>
          <w:rFonts w:eastAsia="Courier New"/>
        </w:rPr>
        <w:t xml:space="preserve">                               </w:t>
      </w:r>
      <w:r>
        <w:rPr/>
        <w:t>TEXT 156</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parimala-vasita-bhuvanam</w:t>
      </w:r>
    </w:p>
    <w:p>
      <w:pPr>
        <w:pStyle w:val="Textosinformato"/>
        <w:rPr/>
      </w:pPr>
      <w:r>
        <w:rPr>
          <w:rFonts w:eastAsia="Courier New"/>
        </w:rPr>
        <w:t xml:space="preserve">                   </w:t>
      </w:r>
      <w:r>
        <w:rPr/>
        <w:t>svarasonmadita-rasajna-rolambam</w:t>
      </w:r>
    </w:p>
    <w:p>
      <w:pPr>
        <w:pStyle w:val="Textosinformato"/>
        <w:rPr/>
      </w:pPr>
      <w:r>
        <w:rPr>
          <w:rFonts w:eastAsia="Courier New"/>
        </w:rPr>
        <w:t xml:space="preserve">                       </w:t>
      </w:r>
      <w:r>
        <w:rPr/>
        <w:t>giridhara-caranambhojam</w:t>
      </w:r>
    </w:p>
    <w:p>
      <w:pPr>
        <w:pStyle w:val="Textosinformato"/>
        <w:rPr/>
      </w:pPr>
      <w:r>
        <w:rPr>
          <w:rFonts w:eastAsia="Courier New"/>
        </w:rPr>
        <w:t xml:space="preserve">                   </w:t>
      </w:r>
      <w:r>
        <w:rPr/>
        <w:t>kah khalu rasikah samihate hatum</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parimala--with the scent; vasita--perfumed; bhuvanam--the whole world; sva-rasa-unmadita--inspired by their own mellows; rasa-jna--devotees; rolambam--like bumblebees; giridhara-carana-ambhojam--the lotus feet of Lord Giridhari; kah--who; khalu--certainly; rasikah--a realized soul; samihate hatum--endeavors to give up.</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Realized devotees are like bumblebees maddened by their own mellows at Krsna's lotus feet. The scent of those lotus feet perfumes the entire world. Who is the realized soul that could give them up?</w:t>
      </w:r>
    </w:p>
    <w:p>
      <w:pPr>
        <w:pStyle w:val="Textosinformato"/>
        <w:rPr/>
      </w:pPr>
      <w:r>
        <w:rPr/>
      </w:r>
    </w:p>
    <w:p>
      <w:pPr>
        <w:pStyle w:val="Textosinformato"/>
        <w:rPr/>
      </w:pPr>
      <w:r>
        <w:rPr>
          <w:rFonts w:eastAsia="Courier New"/>
        </w:rPr>
        <w:t xml:space="preserve">                               </w:t>
      </w:r>
      <w:r>
        <w:rPr/>
        <w:t>TEXT 157</w:t>
      </w:r>
    </w:p>
    <w:p>
      <w:pPr>
        <w:pStyle w:val="Textosinformato"/>
        <w:rPr/>
      </w:pPr>
      <w:r>
        <w:rPr/>
      </w:r>
    </w:p>
    <w:p>
      <w:pPr>
        <w:pStyle w:val="Textosinformato"/>
        <w:rPr/>
      </w:pPr>
      <w:r>
        <w:rPr>
          <w:rFonts w:eastAsia="Courier New"/>
        </w:rPr>
        <w:t xml:space="preserve">                                 </w:t>
      </w:r>
      <w:r>
        <w:rPr/>
        <w:t>TEXT</w:t>
      </w:r>
    </w:p>
    <w:p>
      <w:pPr>
        <w:pStyle w:val="Textosinformato"/>
        <w:rPr/>
      </w:pPr>
      <w:r>
        <w:rPr/>
      </w:r>
    </w:p>
    <w:p>
      <w:pPr>
        <w:pStyle w:val="Textosinformato"/>
        <w:rPr/>
      </w:pPr>
      <w:r>
        <w:rPr>
          <w:rFonts w:eastAsia="Courier New"/>
        </w:rPr>
        <w:t xml:space="preserve">                      </w:t>
      </w:r>
      <w:r>
        <w:rPr/>
        <w:t>sake sindhv-agni-vanendau</w:t>
      </w:r>
    </w:p>
    <w:p>
      <w:pPr>
        <w:pStyle w:val="Textosinformato"/>
        <w:rPr/>
      </w:pPr>
      <w:r>
        <w:rPr>
          <w:rFonts w:eastAsia="Courier New"/>
        </w:rPr>
        <w:t xml:space="preserve">                       </w:t>
      </w:r>
      <w:r>
        <w:rPr/>
        <w:t>jyaisthe vrndavanantare</w:t>
      </w:r>
    </w:p>
    <w:p>
      <w:pPr>
        <w:pStyle w:val="Textosinformato"/>
        <w:rPr/>
      </w:pPr>
      <w:r>
        <w:rPr>
          <w:rFonts w:eastAsia="Courier New"/>
        </w:rPr>
        <w:t xml:space="preserve">                       </w:t>
      </w:r>
      <w:r>
        <w:rPr/>
        <w:t>suryahe 'sita-pancamyam</w:t>
      </w:r>
    </w:p>
    <w:p>
      <w:pPr>
        <w:pStyle w:val="Textosinformato"/>
        <w:rPr/>
      </w:pPr>
      <w:r>
        <w:rPr>
          <w:rFonts w:eastAsia="Courier New"/>
        </w:rPr>
        <w:t xml:space="preserve">                     </w:t>
      </w:r>
      <w:r>
        <w:rPr/>
        <w:t>grantho 'yam purnatam gatah</w:t>
      </w:r>
    </w:p>
    <w:p>
      <w:pPr>
        <w:pStyle w:val="Textosinformato"/>
        <w:rPr/>
      </w:pPr>
      <w:r>
        <w:rPr/>
      </w:r>
    </w:p>
    <w:p>
      <w:pPr>
        <w:pStyle w:val="Textosinformato"/>
        <w:rPr/>
      </w:pPr>
      <w:r>
        <w:rPr>
          <w:rFonts w:eastAsia="Courier New"/>
        </w:rPr>
        <w:t xml:space="preserve">                               </w:t>
      </w:r>
      <w:r>
        <w:rPr/>
        <w:t>SYNONYMS</w:t>
      </w:r>
    </w:p>
    <w:p>
      <w:pPr>
        <w:pStyle w:val="Textosinformato"/>
        <w:rPr/>
      </w:pPr>
      <w:r>
        <w:rPr/>
      </w:r>
    </w:p>
    <w:p>
      <w:pPr>
        <w:pStyle w:val="Textosinformato"/>
        <w:rPr/>
      </w:pPr>
      <w:r>
        <w:rPr>
          <w:rFonts w:eastAsia="Courier New"/>
        </w:rPr>
        <w:t xml:space="preserve">   </w:t>
      </w:r>
      <w:r>
        <w:rPr/>
        <w:t>sake--in the Sakabda Era; sindhu-agni-vanendau--in 1537; jyaisthe--in the month of Jyaistha (May-June); vrndavana-antare--in the forest of Vrndavana; surya-ahe--on the day of the sun (Sunday); asita-pancamyam--on the fifth day of the dark fortnight; granthah--book; ayam--this (Caitanya-caritamrta); purnatam--completion; gatah--achieved.</w:t>
      </w:r>
    </w:p>
    <w:p>
      <w:pPr>
        <w:pStyle w:val="Textosinformato"/>
        <w:rPr/>
      </w:pPr>
      <w:r>
        <w:rPr/>
      </w:r>
    </w:p>
    <w:p>
      <w:pPr>
        <w:pStyle w:val="Textosinformato"/>
        <w:rPr/>
      </w:pPr>
      <w:r>
        <w:rPr>
          <w:rFonts w:eastAsia="Courier New"/>
        </w:rPr>
        <w:t xml:space="preserve">                             </w:t>
      </w:r>
      <w:r>
        <w:rPr/>
        <w:t>TRANSLATION</w:t>
      </w:r>
    </w:p>
    <w:p>
      <w:pPr>
        <w:pStyle w:val="Textosinformato"/>
        <w:rPr/>
      </w:pPr>
      <w:r>
        <w:rPr/>
      </w:r>
    </w:p>
    <w:p>
      <w:pPr>
        <w:pStyle w:val="Textosinformato"/>
        <w:rPr/>
      </w:pPr>
      <w:r>
        <w:rPr>
          <w:rFonts w:eastAsia="Courier New"/>
        </w:rPr>
        <w:t xml:space="preserve">   </w:t>
      </w:r>
      <w:r>
        <w:rPr/>
        <w:t>In Vrndavana in the year 1537, Sakabda Era, in the month of Jyaistha [May-June], on Sunday, the fifth day of the waning moon, this Caitanya-caritamrta has been completed.</w:t>
      </w:r>
    </w:p>
    <w:p>
      <w:pPr>
        <w:pStyle w:val="Textosinformato"/>
        <w:rPr/>
      </w:pPr>
      <w:r>
        <w:rPr/>
      </w:r>
    </w:p>
    <w:p>
      <w:pPr>
        <w:pStyle w:val="Textosinformato"/>
        <w:rPr/>
      </w:pPr>
      <w:r>
        <w:rPr>
          <w:rFonts w:eastAsia="Courier New"/>
        </w:rPr>
        <w:t xml:space="preserve">   </w:t>
      </w:r>
      <w:r>
        <w:rPr/>
        <w:t>Thus end the Bhaktivedanta purports to Sri Caitanya-caritamrta, Antya-lila, Twentieth Chapter, describing the meaning of Siksastaka and how the Lord tasted it Himself.</w:t>
      </w:r>
    </w:p>
    <w:p>
      <w:pPr>
        <w:pStyle w:val="Textosinformato"/>
        <w:rPr/>
      </w:pPr>
      <w:r>
        <w:rPr>
          <w:rFonts w:eastAsia="Courier New"/>
        </w:rPr>
        <w:t xml:space="preserve">                        </w:t>
      </w:r>
      <w:r>
        <w:rPr/>
        <w:t>END OF THE ANTYA-LILA</w:t>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2:17:00Z</dcterms:created>
  <dc:creator>B.A. Paramadvaiti Swami</dc:creator>
  <dc:description/>
  <dc:language>en-US</dc:language>
  <cp:lastModifiedBy>B.A. Paramadvaiti Swami</cp:lastModifiedBy>
  <dcterms:modified xsi:type="dcterms:W3CDTF">1999-04-04T22:17:00Z</dcterms:modified>
  <cp:revision>2</cp:revision>
  <dc:subject/>
  <dc:title>                       Sri Caitanya-caritamrta</dc:title>
</cp:coreProperties>
</file>